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19519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1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1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Code No. NR-10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. Supplementary Examinations, May/June-200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/>
      </w:pPr>
      <w:r>
        <w:rPr>
          <w:b/>
          <w:bCs/>
        </w:rPr>
        <w:t>(Common to Civil Engineering, Mechanical Engineering, Aeronautical Engineering, Chemical Engineering, Production Engineering/Mechanical and Manufacturing Engineering, Mechatronics and Metallurgy and Material Technolog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What is meant by Interference of light?  State the conditions for interference of ligh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scribe Young’s double slit experiment and show that the spacing between any two consecutive maxima or minima is same.  Discuss the shape of the frin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a detailed account of the ultrasonic testing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tate few important applications of ultrasonic wave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basic principle for guiding light through an optical fiber.  Obtain expression for the numerical aperture and acceptence angle for a step index optical fiber.</w:t>
      </w:r>
    </w:p>
    <w:p>
      <w:pPr>
        <w:pStyle w:val="Normal"/>
        <w:numPr>
          <w:ilvl w:val="0"/>
          <w:numId w:val="2"/>
        </w:numPr>
        <w:rPr/>
      </w:pPr>
      <w:r>
        <w:rPr/>
        <w:t>Give an account of signal distortion in optical fib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the terms: dielectric constant and dielectric loss.  How are the dielectric materials classified?</w:t>
      </w:r>
    </w:p>
    <w:p>
      <w:pPr>
        <w:pStyle w:val="Normal"/>
        <w:numPr>
          <w:ilvl w:val="0"/>
          <w:numId w:val="4"/>
        </w:numPr>
        <w:rPr/>
      </w:pPr>
      <w:r>
        <w:rPr/>
        <w:t>Write notes on ‘Porcelain’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how magnetic materials are classified according to permanent dipole moment and mention their properties.</w:t>
      </w:r>
    </w:p>
    <w:p>
      <w:pPr>
        <w:pStyle w:val="Normal"/>
        <w:numPr>
          <w:ilvl w:val="0"/>
          <w:numId w:val="6"/>
        </w:numPr>
        <w:rPr/>
      </w:pPr>
      <w:r>
        <w:rPr/>
        <w:t>Distinguish between hard and soft magnetic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differences between elastic, inelastic and plastic deformation.</w:t>
      </w:r>
    </w:p>
    <w:p>
      <w:pPr>
        <w:pStyle w:val="Normal"/>
        <w:numPr>
          <w:ilvl w:val="0"/>
          <w:numId w:val="23"/>
        </w:numPr>
        <w:rPr/>
      </w:pPr>
      <w:r>
        <w:rPr/>
        <w:t>What is meant by “Metal Creep”.  Draw a typical creep curve for a metal under constant load and at a high temperature.  Indicate  the three stages of creep on the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notes on any TWO of the following:</w:t>
      </w:r>
    </w:p>
    <w:p>
      <w:pPr>
        <w:pStyle w:val="Normal"/>
        <w:ind w:firstLine="720"/>
        <w:rPr/>
      </w:pPr>
      <w:r>
        <w:rPr/>
        <w:t>(a) Diffraction at a circular aperture.</w:t>
        <w:tab/>
        <w:t>(b) Circularly and elliptically polarized light.</w:t>
      </w:r>
    </w:p>
    <w:p>
      <w:pPr>
        <w:pStyle w:val="Normal"/>
        <w:ind w:firstLine="720"/>
        <w:rPr/>
      </w:pPr>
      <w:r>
        <w:rPr/>
        <w:t>(c) Applications of La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any TWO of the following:</w:t>
      </w:r>
    </w:p>
    <w:p>
      <w:pPr>
        <w:pStyle w:val="Normal"/>
        <w:rPr/>
      </w:pPr>
      <w:r>
        <w:rPr/>
        <w:tab/>
        <w:t xml:space="preserve">(a) Drude-Lorentz theory  (b) Superconductivity  (c) y, n, </w:t>
      </w:r>
      <w:r>
        <w:rPr>
          <w:rFonts w:eastAsia="Symbol" w:cs="Symbol" w:ascii="Symbol" w:hAnsi="Symbol"/>
        </w:rPr>
        <w:t></w:t>
      </w:r>
      <w:r>
        <w:rPr/>
        <w:t xml:space="preserve"> of a single crystal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10103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33655</wp:posOffset>
                </wp:positionV>
                <wp:extent cx="1951990" cy="237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1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1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. Supplementary Examinations, May/June-2004</w:t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Aeronautical Engineering, Chemical Engineering, Production Engineering, Mechanical and Manufacturing Engineering, Mechatronics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meant by diffraction of light?  Distinguish between interference and diffraction of ligh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Fraunhofer diffraction at a single slit and two parallel slits.  Extend the theory to a plane transmission gr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‘double refraction’.  Explain Huygen’s theory of double refraction in a uniaxial crystal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Brewster’s law.  Show that when light is incident on a transparent substance at the polarizing angle, the reflected and refracted rays are at right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terms: Spontaneous emission, stimulated emission, population inversion and meta-stable stat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various applications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How are the dielectric materials classified?  Explain the term ‘Dielectric strength’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ive an account of various types of g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occurrence of diamagnetism, paramagnetism and ferro-magnetism in solid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fferentiate between soft and hard magnetic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meant by dislocation multiplication.  Explain the Frank-Reed mechanism of dislocation multiplication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xplain why the dislocation generation does not take place forever.  Define a “slip”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 xml:space="preserve">(a) Colours of thin films.  (b) Circularly and elliptically polarized light.  </w:t>
      </w:r>
    </w:p>
    <w:p>
      <w:pPr>
        <w:pStyle w:val="Normal"/>
        <w:ind w:firstLine="720"/>
        <w:jc w:val="both"/>
        <w:rPr/>
      </w:pPr>
      <w:r>
        <w:rPr/>
        <w:t>(c) Ruby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numPr>
          <w:ilvl w:val="1"/>
          <w:numId w:val="15"/>
        </w:numPr>
        <w:ind w:left="1260" w:hanging="540"/>
        <w:jc w:val="both"/>
        <w:rPr/>
      </w:pPr>
      <w:r>
        <w:rPr/>
        <w:t xml:space="preserve">Drude-Lorentz theory  </w:t>
        <w:tab/>
        <w:tab/>
        <w:t xml:space="preserve">(b) Super conductivity  </w:t>
      </w:r>
    </w:p>
    <w:p>
      <w:pPr>
        <w:pStyle w:val="Normal"/>
        <w:ind w:firstLine="720"/>
        <w:jc w:val="both"/>
        <w:rPr/>
      </w:pPr>
      <w:r>
        <w:rPr/>
        <w:t>(c)     Brittle theory of ductile fracture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10103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1951990" cy="2374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1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1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-B.Tech. Supplementary Examinations, May/June-2004</w:t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Aeronautical Engineering, Chemical Engineering, Production Engineering, Mechanical and Manufacturing Engineering, Mechatronics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>What are coherent sources?  Explain why different colours are exhibited by thin films in white light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ive the theory of Newton’s rings and describe a method of producing them.  Explain how this phenomenon can be used to determine the radius of curvature of a plano-convex le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a method for the production of polarized light by (i) reflection and (ii) double refraction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Give an account of ultrasonic test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characteristics of a LASER beam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scribe the lasing action with energy level diagrams in a Ruby laser and Helium-Neon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does the electrical conductivity of a metal vary with temperature and impurit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te the general features of electrical conduction in metals.  Develop the ‘Drude-Lorentz’ theory to obtain an expression for the conductivity of a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superconductors?  Give an account of BCS-theory of superconductivit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ate the properties of supercond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important factors which affect the recrystallisation process in metal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various strengthening mechanisms.  Explain how dislocations are involved in each of the strengthening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any TWO of the following:</w:t>
      </w:r>
    </w:p>
    <w:p>
      <w:pPr>
        <w:pStyle w:val="Normal"/>
        <w:ind w:firstLine="720"/>
        <w:jc w:val="both"/>
        <w:rPr/>
      </w:pPr>
      <w:r>
        <w:rPr/>
        <w:t xml:space="preserve">(a) Diffraction grating.  </w:t>
        <w:tab/>
        <w:tab/>
        <w:t xml:space="preserve">(b) Generation of ultrasonic waves  </w:t>
      </w:r>
    </w:p>
    <w:p>
      <w:pPr>
        <w:pStyle w:val="Normal"/>
        <w:ind w:firstLine="720"/>
        <w:jc w:val="both"/>
        <w:rPr/>
      </w:pPr>
      <w:r>
        <w:rPr/>
        <w:t>(c) Fiber optics in medicine and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 any TWO of the following:</w:t>
      </w:r>
    </w:p>
    <w:p>
      <w:pPr>
        <w:pStyle w:val="Normal"/>
        <w:ind w:firstLine="720"/>
        <w:jc w:val="both"/>
        <w:rPr/>
      </w:pPr>
      <w:r>
        <w:rPr/>
        <w:t xml:space="preserve">(a) Dielectric Materials  </w:t>
        <w:tab/>
        <w:tab/>
        <w:t xml:space="preserve">(b) Classification of Magnetic materials.  </w:t>
      </w:r>
    </w:p>
    <w:p>
      <w:pPr>
        <w:pStyle w:val="Normal"/>
        <w:ind w:firstLine="720"/>
        <w:jc w:val="both"/>
        <w:rPr/>
      </w:pPr>
      <w:r>
        <w:rPr/>
        <w:t>(c) Frank-Reed mechanism and creep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Heading1"/>
        <w:rPr/>
      </w:pPr>
      <w:r>
        <w:rPr/>
        <w:t>Code No. NR-101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-233045</wp:posOffset>
                </wp:positionV>
                <wp:extent cx="1951990" cy="2374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1 BATCH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-18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1 BATCH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I-B.Tech. Supplementary Examinations, May/June-2004</w:t>
      </w:r>
    </w:p>
    <w:p>
      <w:pPr>
        <w:pStyle w:val="Heading2"/>
        <w:rPr/>
      </w:pPr>
      <w:r>
        <w:rPr/>
        <w:t>ENGINEERING PHYS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Aeronautical Engineering, Chemical Engineering, Production Engineering, Mechanical and Manufacturing Engineering, Mechatronics and Metallurgy and Material Technology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Explain Rayleigh criterion for resolution.  Describe an experiment to determine wavelength of light using a plane diffraction grating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alculate the minimum number of lines per centimeter in a 2.5cm wide grating which will just resolve the sodium lines (5890 A</w:t>
      </w:r>
      <w:r>
        <w:rPr>
          <w:vertAlign w:val="superscript"/>
        </w:rPr>
        <w:t>o</w:t>
      </w:r>
      <w:r>
        <w:rPr/>
        <w:t xml:space="preserve"> and 5896 A</w:t>
      </w:r>
      <w:r>
        <w:rPr>
          <w:vertAlign w:val="superscript"/>
        </w:rPr>
        <w:t>o</w:t>
      </w:r>
      <w:r>
        <w:rPr/>
        <w:t>) in the second order spectru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polarization of light?  Show that linearly polarized light can be represented as a supervision of two circularly polarized lights of suitable amplitudes and phas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ive an account of generation of ultrasonic wav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the advantages and disadvantages of using optical fibers for communica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ive an account of various applications of optical fibers in medicine and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various sources of electrical resistance in a metal?  How does the electrical conductivity of a metal vary with temperature and impurity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rive an expression for the electrical conductivity of a me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superconductors?  Explain the occurrence of superconductivit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ive an account of applications of supercond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stress and strain.  Distinguish between engineering stress and true stres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tinguish between elastic and plastic deformation.  Write notes on “Hooke’s law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notes on any TWO of the following:</w:t>
      </w:r>
    </w:p>
    <w:p>
      <w:pPr>
        <w:pStyle w:val="Normal"/>
        <w:jc w:val="both"/>
        <w:rPr/>
      </w:pPr>
      <w:r>
        <w:rPr/>
        <w:tab/>
        <w:t xml:space="preserve">(a) Newton’s rings  </w:t>
        <w:tab/>
        <w:tab/>
        <w:t xml:space="preserve">(b) Applications of laser  </w:t>
      </w:r>
    </w:p>
    <w:p>
      <w:pPr>
        <w:pStyle w:val="Normal"/>
        <w:ind w:firstLine="720"/>
        <w:jc w:val="both"/>
        <w:rPr/>
      </w:pPr>
      <w:r>
        <w:rPr/>
        <w:t>(c) Soft and Hard magnetic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s on any TWO of the following:</w:t>
      </w:r>
    </w:p>
    <w:p>
      <w:pPr>
        <w:pStyle w:val="Normal"/>
        <w:rPr/>
      </w:pPr>
      <w:r>
        <w:rPr/>
        <w:tab/>
        <w:t>(a) Fraunhoffer diffraction at a single slit.</w:t>
      </w:r>
    </w:p>
    <w:p>
      <w:pPr>
        <w:pStyle w:val="Normal"/>
        <w:ind w:firstLine="720"/>
        <w:rPr/>
      </w:pPr>
      <w:r>
        <w:rPr/>
        <w:t>(b) Numerical aperture of a step-index fiber.</w:t>
      </w:r>
    </w:p>
    <w:p>
      <w:pPr>
        <w:pStyle w:val="Normal"/>
        <w:ind w:firstLine="720"/>
        <w:rPr/>
      </w:pPr>
      <w:r>
        <w:rPr/>
        <w:t>(c) Drude-Lorentz theory.</w:t>
      </w:r>
    </w:p>
    <w:p>
      <w:pPr>
        <w:pStyle w:val="Normal"/>
        <w:ind w:firstLine="72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0:25:00Z</dcterms:created>
  <dc:creator>jntu</dc:creator>
  <dc:description/>
  <dc:language>en-US</dc:language>
  <cp:lastModifiedBy>don</cp:lastModifiedBy>
  <dcterms:modified xsi:type="dcterms:W3CDTF">2004-05-05T09:44:00Z</dcterms:modified>
  <cp:revision>26</cp:revision>
  <dc:subject/>
  <dc:title/>
</cp:coreProperties>
</file>