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2955</wp:posOffset>
                </wp:positionH>
                <wp:positionV relativeFrom="paragraph">
                  <wp:posOffset>-118745</wp:posOffset>
                </wp:positionV>
                <wp:extent cx="1951990" cy="237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 2000 BATCH ON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8.7pt;mso-wrap-distance-left:9.05pt;mso-wrap-distance-right:9.05pt;mso-wrap-distance-top:0pt;mso-wrap-distance-bottom:0pt;margin-top:-9.3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 2000 BATCH ONL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  <w:t>Code No. NR-101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-B.Tech Supplementary Examinations, May/June-2004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ENGINEERING PHYSICS</w:t>
      </w:r>
    </w:p>
    <w:p>
      <w:pPr>
        <w:pStyle w:val="Normal"/>
        <w:jc w:val="center"/>
        <w:rPr/>
      </w:pPr>
      <w:r>
        <w:rPr>
          <w:b/>
          <w:bCs/>
        </w:rPr>
        <w:t>(Common to Civil Engineering, Mechanical Engineering, Aeronautical Engineering, Chemical Engineering, Production Engineering/Mechanical and Manufacturing Engineering, Mechatronics and Metallurgy and Material Technology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TextBody"/>
        <w:ind w:left="720" w:hanging="720"/>
        <w:rPr/>
      </w:pPr>
      <w:r>
        <w:rPr/>
        <w:t>1.a)</w:t>
        <w:tab/>
        <w:t>What is meant by ‘Coherent sources’?  Describe a method to obtain coherent sources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What is meant by interference of light?  State the conditions for the production of interference fring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is meant by Polarization of light?  Explain Brewster’s law and the law of Malus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Explain the phenomenon of double refraction with relevant theory in uniaxial crysta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is meant by population inversion and pumping of atoms in lasers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erive Einstein’s coefficients for stimulated emission and hence explain the existence of stimulated emiss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escribe the powder method of X-ray diffraction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Discuss how powder pattern of a cubic crystal can be analysed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rite notes on: Meissner effect and Josephson effect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Discuss the different types of superconductors and mention their general propert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are ferrites?  State some important applications of ferrites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hat is ferromagnetism?  Explain the spontaneous magnetization possessed by ferromagnetic substances below curie poi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Write notes on any TWO of the following:</w:t>
      </w:r>
    </w:p>
    <w:p>
      <w:pPr>
        <w:pStyle w:val="Normal"/>
        <w:jc w:val="both"/>
        <w:rPr/>
      </w:pPr>
      <w:r>
        <w:rPr/>
        <w:tab/>
        <w:t>(a) Simple Harmonic motion.</w:t>
        <w:tab/>
        <w:tab/>
        <w:t>(b) Fraunhoffer diffraction.</w:t>
      </w:r>
    </w:p>
    <w:p>
      <w:pPr>
        <w:pStyle w:val="Normal"/>
        <w:jc w:val="both"/>
        <w:rPr/>
      </w:pPr>
      <w:r>
        <w:rPr/>
        <w:tab/>
        <w:t>(c) Helium-Neon las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notes on any TWO of the following:</w:t>
      </w:r>
    </w:p>
    <w:p>
      <w:pPr>
        <w:pStyle w:val="Normal"/>
        <w:jc w:val="both"/>
        <w:rPr/>
      </w:pPr>
      <w:r>
        <w:rPr/>
        <w:tab/>
        <w:t>(a) Specific heat of solids. (b) Effective mass of an electron and Brilluon zones.</w:t>
      </w:r>
    </w:p>
    <w:p>
      <w:pPr>
        <w:pStyle w:val="Normal"/>
        <w:jc w:val="both"/>
        <w:rPr/>
      </w:pPr>
      <w:r>
        <w:rPr/>
        <w:tab/>
        <w:t>(c) Dielectric materials.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2955</wp:posOffset>
                </wp:positionH>
                <wp:positionV relativeFrom="paragraph">
                  <wp:posOffset>-233045</wp:posOffset>
                </wp:positionV>
                <wp:extent cx="1951990" cy="2755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 2000 BATCH ON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1.7pt;mso-wrap-distance-left:9.05pt;mso-wrap-distance-right:9.05pt;mso-wrap-distance-top:0pt;mso-wrap-distance-bottom:0pt;margin-top:-18.3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 2000 BATCH ONL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  <w:t>Code No. NR-101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-B.Tech Supplementary Examinations, May/June-2004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ENGINEERING PHYSICS</w:t>
      </w:r>
    </w:p>
    <w:p>
      <w:pPr>
        <w:pStyle w:val="Normal"/>
        <w:jc w:val="center"/>
        <w:rPr/>
      </w:pPr>
      <w:r>
        <w:rPr>
          <w:b/>
          <w:bCs/>
        </w:rPr>
        <w:t>(Common to Civil Engineering, Mechanical Engineering, Aeronautical Engineering, Chemical Engineering, Production Engineering, Mechanical and Manufacturing Engineering, Mechatronics and Metallurgy and Material Technology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TextBody"/>
        <w:ind w:left="720" w:hanging="720"/>
        <w:rPr/>
      </w:pPr>
      <w:r>
        <w:rPr/>
        <w:t>1.a)</w:t>
        <w:tab/>
        <w:t>Define simple harmonic motion.  Give some examples.  Obtain a relation for velocity and acceleration of a particle executing S.H.M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Distinguish between free and forced vibrations.  State the conditions of resonance.  What are the important engineering applications of resonanc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the concept of coherence.  Discuss temporal coherence and spatial coherence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What is meant by Holography?  Discuss the basic technique in holography.  State some applications of holograph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the terms: Spontaneous emission, stimulated emission, metastable state and optical pumping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Describe the construction and working of a Ruby Las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is meant by specific heat of solids?  Deduce expression for thermal conduction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Explain a method to determine the thermal conductivity of a good conduc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is meant by ‘effective mass of an electron’ and ‘density of states’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Explain the construction of Brillouin zones by applying it to a two-dimensional square latt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efine dielectric constant and dielectric strength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Explain the different types of polarization mechanisms in dielectrics and sketch their dependence on the frequency of applied electric fiel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Write notes on any TWO of the following:</w:t>
      </w:r>
    </w:p>
    <w:p>
      <w:pPr>
        <w:pStyle w:val="Normal"/>
        <w:jc w:val="both"/>
        <w:rPr/>
      </w:pPr>
      <w:r>
        <w:rPr/>
        <w:tab/>
        <w:t>(a) Newton’s rings</w:t>
        <w:tab/>
        <w:tab/>
        <w:t>(b) Fraunhoffer diffraction at a single slit.</w:t>
      </w:r>
    </w:p>
    <w:p>
      <w:pPr>
        <w:pStyle w:val="Normal"/>
        <w:jc w:val="both"/>
        <w:rPr/>
      </w:pPr>
      <w:r>
        <w:rPr/>
        <w:tab/>
        <w:t>(c) Numerical aperture of a step index optical fib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notes on any TWO of the following:</w:t>
      </w:r>
    </w:p>
    <w:p>
      <w:pPr>
        <w:pStyle w:val="Normal"/>
        <w:jc w:val="both"/>
        <w:rPr/>
      </w:pPr>
      <w:r>
        <w:rPr/>
        <w:tab/>
        <w:t>(a) Defects in crystals.  (b) Super conductivity  (c) Magnetic materials.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2955</wp:posOffset>
                </wp:positionH>
                <wp:positionV relativeFrom="paragraph">
                  <wp:posOffset>-233045</wp:posOffset>
                </wp:positionV>
                <wp:extent cx="1951990" cy="2374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 2000 BATCH ON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8.7pt;mso-wrap-distance-left:9.05pt;mso-wrap-distance-right:9.05pt;mso-wrap-distance-top:0pt;mso-wrap-distance-bottom:0pt;margin-top:-18.3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 2000 BATCH ONL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  <w:t>Code No. NR-101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-B.Tech Supplementary Examinations, May/June-2004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ENGINEERING PHYSICS</w:t>
      </w:r>
    </w:p>
    <w:p>
      <w:pPr>
        <w:pStyle w:val="Normal"/>
        <w:jc w:val="center"/>
        <w:rPr/>
      </w:pPr>
      <w:r>
        <w:rPr>
          <w:b/>
          <w:bCs/>
        </w:rPr>
        <w:t>(Common to Civil Engineering, Mechanical Engineering, Aeronautical Engineering, Chemical Engineering, Production Engineering, Mechanical and Manufacturing Engineering, Mechatronics and Metallurgy and Material Technology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TextBody"/>
        <w:ind w:left="720" w:hanging="720"/>
        <w:rPr/>
      </w:pPr>
      <w:r>
        <w:rPr/>
        <w:t>1.a)</w:t>
        <w:tab/>
        <w:t>Give the theory of Newton’s rings and describe a method of producing them.  Explain how this phenomenon can be used to determine the radius of curvature of a plano-convex lens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In a Newton’s ring experiment, the diameter of the 5</w:t>
      </w:r>
      <w:r>
        <w:rPr>
          <w:vertAlign w:val="superscript"/>
        </w:rPr>
        <w:t>th</w:t>
      </w:r>
      <w:r>
        <w:rPr/>
        <w:t xml:space="preserve"> ring was observed to be 0.4cm and that of the 25</w:t>
      </w:r>
      <w:r>
        <w:rPr>
          <w:vertAlign w:val="superscript"/>
        </w:rPr>
        <w:t>th</w:t>
      </w:r>
      <w:r>
        <w:rPr/>
        <w:t xml:space="preserve"> ring was observed to be 0.8cm.  Find the wavelength of th light used, if the radius of curvature of the Plano-Convex lens is 100c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is meant by diffraction of light?  Distinguish between interference and diffraction of light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Discuss Fraunhoffer diffraction at a single slit.  Extend the theory to the case of a plane transmission grating.  What is meant by ‘grating resolution’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how optical fibers are classified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at is meant by ‘Numerical Aperture’ of an optical fiber?  What are the advantages of using optical fibers for communic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are Bravais Lattice?  Describe them in combination with crystal system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ive an account of edge and screw dislocations in crystal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efine superconductivity.  Give an account of BCS-theory on superconductivit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notes on: SQUID and their applic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istinguish between dia, para, ferro and ferrimagnetic materials.  Mention their properties and applications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rite note on ‘magnetic bubbles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Write notes on any TWO of the following:</w:t>
      </w:r>
    </w:p>
    <w:p>
      <w:pPr>
        <w:pStyle w:val="Normal"/>
        <w:jc w:val="both"/>
        <w:rPr/>
      </w:pPr>
      <w:r>
        <w:rPr/>
        <w:tab/>
        <w:t>(a) Simple harmonic motion.  (b) Holography   (c) Ruby Las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notes on any TWO of the following:</w:t>
      </w:r>
    </w:p>
    <w:p>
      <w:pPr>
        <w:pStyle w:val="Normal"/>
        <w:jc w:val="both"/>
        <w:rPr/>
      </w:pPr>
      <w:r>
        <w:rPr/>
        <w:tab/>
        <w:t>(a) X-Ray diffraction.  (b) Free electron theory of metals  (c) Dielectric materials.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Heading1"/>
        <w:rPr/>
      </w:pPr>
      <w:r>
        <w:rPr/>
        <w:t>Code No. NR-101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67255</wp:posOffset>
                </wp:positionH>
                <wp:positionV relativeFrom="paragraph">
                  <wp:posOffset>-233045</wp:posOffset>
                </wp:positionV>
                <wp:extent cx="1951990" cy="23749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 2000 BATCH ON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8.7pt;mso-wrap-distance-left:9.05pt;mso-wrap-distance-right:9.05pt;mso-wrap-distance-top:0pt;mso-wrap-distance-bottom:0pt;margin-top:-18.3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 2000 BATCH ONL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-B.Tech Supplementary Examinations, May/June-2004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ENGINEERING PHYSICS</w:t>
      </w:r>
    </w:p>
    <w:p>
      <w:pPr>
        <w:pStyle w:val="Normal"/>
        <w:jc w:val="center"/>
        <w:rPr/>
      </w:pPr>
      <w:r>
        <w:rPr>
          <w:b/>
          <w:bCs/>
        </w:rPr>
        <w:t>(Common to Civil Engineering, Mechanical Engineering, Aeronautical Engineering, Chemical Engineering, Production Engineering, Mechanical and Manufacturing Engineering, Mechatronics and Metallurgy and Material Technology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TextBody"/>
        <w:ind w:left="720" w:hanging="720"/>
        <w:rPr/>
      </w:pPr>
      <w:r>
        <w:rPr/>
        <w:t>1.a)</w:t>
        <w:tab/>
        <w:t>What is meant by a ‘wave motion’?  What are its characteristics?  Define the terms-Longitudinal and Transverse waves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Obtain expression for the velocity of transverse waves in a stretched string.  Explain the formation of various harmonics produced in a wir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is meant by polarization of light?  Show that linearly polarized light can be represented as a superposition of two circularly polarized lights of suitable amplitudes and phase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hat is optical activity?  Explain the law of Malu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is a gas laser?  Explain the working of a Helium-Neon Laser with relevant diagrams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Explain a method of achieving population inversion in laser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scribe Lane method of X-ray diffraction.  What does each intense point in      X-ray diffraction represent in Lane pattern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Give an account of dislocations in crysta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rite notes on Meissner effect and magnetic levitation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Write an essay on superconducting materials and their applic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are the essential differences between hard and soft magnetic materials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istinguish between ferromagnetic, ferrimagnetic and anti-ferromagnetic materials.  Give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Write notes on any TWO of the following:</w:t>
      </w:r>
    </w:p>
    <w:p>
      <w:pPr>
        <w:pStyle w:val="Normal"/>
        <w:jc w:val="both"/>
        <w:rPr/>
      </w:pPr>
      <w:r>
        <w:rPr/>
        <w:tab/>
        <w:t xml:space="preserve">(a) Colours of thin films  </w:t>
        <w:tab/>
        <w:t>(b) Spatial and temporal coherence</w:t>
      </w:r>
    </w:p>
    <w:p>
      <w:pPr>
        <w:pStyle w:val="Normal"/>
        <w:rPr/>
      </w:pPr>
      <w:r>
        <w:rPr/>
        <w:tab/>
        <w:t>(c) Optical fibers-losses and application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notes on any TWO of the following:</w:t>
      </w:r>
    </w:p>
    <w:p>
      <w:pPr>
        <w:pStyle w:val="Normal"/>
        <w:rPr/>
      </w:pPr>
      <w:r>
        <w:rPr/>
        <w:tab/>
        <w:t>(a) Defects in crystals</w:t>
        <w:tab/>
        <w:tab/>
        <w:t>(b) Brilluon zones and effective mass of an electron.</w:t>
      </w:r>
    </w:p>
    <w:p>
      <w:pPr>
        <w:pStyle w:val="Normal"/>
        <w:rPr/>
      </w:pPr>
      <w:r>
        <w:rPr/>
        <w:tab/>
        <w:t>(c) Dielectric materials.</w:t>
      </w:r>
    </w:p>
    <w:p>
      <w:pPr>
        <w:pStyle w:val="Normal"/>
        <w:jc w:val="center"/>
        <w:rPr/>
      </w:pPr>
      <w:r>
        <w:rPr/>
        <w:t>- - -</w:t>
      </w:r>
    </w:p>
    <w:sectPr>
      <w:type w:val="nextPage"/>
      <w:pgSz w:w="12240" w:h="15840"/>
      <w:pgMar w:left="1800" w:right="180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1:36:00Z</dcterms:created>
  <dc:creator>jntu</dc:creator>
  <dc:description/>
  <dc:language>en-US</dc:language>
  <cp:lastModifiedBy>pavan</cp:lastModifiedBy>
  <dcterms:modified xsi:type="dcterms:W3CDTF">2004-05-07T10:32:00Z</dcterms:modified>
  <cp:revision>15</cp:revision>
  <dc:subject/>
  <dc:title/>
</cp:coreProperties>
</file>