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Year 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TextBodyIndent"/>
        <w:rPr/>
      </w:pPr>
      <w:r>
        <w:rPr/>
        <w:t>1.a)</w:t>
        <w:tab/>
        <w:t>Describe the Chemical Engineering applications for the essential needs of mankind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unit operations in a chemical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How do you classify energy associated with mass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Kirchhoff’s equation for effect of temperature on heat of reaction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how pressure drops can be calculated for isothermal viscous flo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Explain steady-state conduction of heat flow into and to out side of tan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scribe the pressure drop and flooding and random packed tower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 xml:space="preserve">Describe the method to locate the feedplate in the McCabe thiele method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6.a) </w:t>
        <w:tab/>
        <w:t xml:space="preserve">Write briefly about the types of packing, packing supports, packing restrainers and entrainment eliminators. 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b) </w:t>
        <w:tab/>
        <w:t xml:space="preserve">Define “selectivity of a solvent” in a liquid-liquid extraction. </w:t>
        <w:tab/>
        <w:t xml:space="preserve">   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c) </w:t>
        <w:tab/>
        <w:t xml:space="preserve">State some common problems in packed columns. </w:t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bout single stage equilibrium extraction with an example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struction and operation of mixer-settlers with neat diagrams. Mention their uses and advantag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the following terms pertaining to drying:</w:t>
      </w:r>
    </w:p>
    <w:p>
      <w:pPr>
        <w:pStyle w:val="Normal"/>
        <w:ind w:left="720" w:hanging="0"/>
        <w:jc w:val="both"/>
        <w:rPr/>
      </w:pPr>
      <w:r>
        <w:rPr/>
        <w:t>(i) Critical moisture content (ii) Equilibrium moisture content (iii) Free moisture content (iv) Moisture gradient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the construction and operation of rotary dryers with a neat diagram. Mention its uses and 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  <w:r>
        <w:br w:type="page"/>
      </w:r>
    </w:p>
    <w:p>
      <w:pPr>
        <w:pStyle w:val="Heading1"/>
        <w:rPr/>
      </w:pPr>
      <w:r>
        <w:rPr/>
        <w:t>Code No: N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Year 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Write on the following:</w:t>
      </w:r>
    </w:p>
    <w:p>
      <w:pPr>
        <w:pStyle w:val="Normal"/>
        <w:ind w:left="720" w:hanging="0"/>
        <w:jc w:val="both"/>
        <w:rPr/>
      </w:pPr>
      <w:r>
        <w:rPr/>
        <w:t>(a) Avogadro’s hypothesis (b) Dalton’s law (c) Amagat’s law (d)Ideal solu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Obtain Bernoulli’s equation from mechanical energy balance for steady flow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riction factor versus Reynolds number plot for fluids inside circular pi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emperature gradient in forced convection through a metal wal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en is steam distillation recommended?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interphase mass transfer and describe the overall mass transfer and describe the overall mass transfer coefficient in terms of individual film coefficients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6.a) </w:t>
        <w:tab/>
        <w:t>What type of towers are suitable for corrosive and foamy liquids? Why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Why plate towers are preferred to packed columns when large temperature changes are involved? </w:t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   </w:t>
      </w:r>
      <w:r>
        <w:rPr/>
        <w:t xml:space="preserve">c) </w:t>
        <w:tab/>
        <w:t xml:space="preserve">For vacuum operation why packed towers are desirable?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</w:t>
        <w:tab/>
        <w:t xml:space="preserve">What are the normal diameters for plate and random-packed towers?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single stage equilibrium extraction with an example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bout the construction and working of a rotating disc contactor. Where is it used and what are its advantage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the following terms pertaining to drying:</w:t>
      </w:r>
    </w:p>
    <w:p>
      <w:pPr>
        <w:pStyle w:val="Normal"/>
        <w:ind w:firstLine="720"/>
        <w:jc w:val="both"/>
        <w:rPr/>
      </w:pPr>
      <w:r>
        <w:rPr/>
        <w:t>(i) Bound moisture (ii) Unbound moisture (iii) Wet basis (iv) Dry basis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bout the construction and operation of tray dryers with a neat diagram. Mention its uses and advantages.</w:t>
        <w:tab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Year 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 xml:space="preserve">Define humidity and explain the following:           </w:t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(i) Relative humidity</w:t>
        <w:tab/>
        <w:tab/>
        <w:tab/>
        <w:t>(ii) Percentage humid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ew point and molar humidity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Newton’s law of viscosity write about velocity gradient and rate of shear for a Newtonian fluid.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non-Newtonian fluids and explain the power law model for various types of fluid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tinguish between laminar and turbulent flow. Explain each flow in detai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bout natural and forced convect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Vaporization of water is a heat transfer operation, rather than a mass transfer operation; explain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Describe the operating line equations in rectifying section and in stripping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technology for gas-liquid mass transfer operation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multistage extraction process for separation of a liquid mixture consisting of two components A and B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 of triangular diagram in liquid-liquid systems with a neat figur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the following terms pertaining to drying:</w:t>
      </w:r>
    </w:p>
    <w:p>
      <w:pPr>
        <w:pStyle w:val="Normal"/>
        <w:ind w:firstLine="720"/>
        <w:jc w:val="both"/>
        <w:rPr/>
      </w:pPr>
      <w:r>
        <w:rPr/>
        <w:t>(i) Free moisture content (ii) Wet basis (iii) Dry basis (iv) Moisture gradient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in detail about the drum dryer with a neat diagram. 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108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Year 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HEMICAL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Dynamic similarities of system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uckingham method of dimentional analysi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rite the physical significance of the following dimensionless groups</w:t>
        <w:tab/>
      </w:r>
    </w:p>
    <w:p>
      <w:pPr>
        <w:pStyle w:val="Normal"/>
        <w:ind w:left="720" w:hanging="0"/>
        <w:jc w:val="both"/>
        <w:rPr/>
      </w:pPr>
      <w:r>
        <w:rPr/>
        <w:t>(i) Raynolds  (ii) Froude  (iii) Euler  (iv) Nusse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an expression for the thickness of the boundary layer ‘</w:t>
      </w:r>
      <w:r>
        <w:rPr>
          <w:rFonts w:eastAsia="Symbol" w:cs="Symbol" w:ascii="Symbol" w:hAnsi="Symbol"/>
        </w:rPr>
        <w:t>d</w:t>
      </w:r>
      <w:r>
        <w:rPr/>
        <w:t>’ for the flow of a fluid part a flat plate at zero incidence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gas obeying the equations of state, calculate the isothermal compressibility and the coefficient of thermal expan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escribe the conditions for fluidization in catalytic cracking fluidized bed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bout combined heat transfer by conduction-convection and radi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a neat sketch explain the boiling point diagram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extractive distillation and state its 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any of the two equipments for gas liquid operation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bout the multistage extraction process for separation of a liquid mixture consisting of two components A and B.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   </w:t>
      </w:r>
      <w:r>
        <w:rPr/>
        <w:t>b)</w:t>
        <w:tab/>
        <w:t>Describe the classification of industrial liquid-liquid conta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the following terms pertaining to drying:</w:t>
      </w:r>
    </w:p>
    <w:p>
      <w:pPr>
        <w:pStyle w:val="Normal"/>
        <w:ind w:left="720" w:hanging="0"/>
        <w:jc w:val="both"/>
        <w:rPr/>
      </w:pPr>
      <w:r>
        <w:rPr/>
        <w:t>(i) Bound moisture (ii) Unbound moisture (iii) Critical moisture content            (iv) Equilibrium moisture content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in detail about the spray dryer with a neat diagram.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9:59:00Z</dcterms:created>
  <dc:creator>aruna</dc:creator>
  <dc:description/>
  <dc:language>en-US</dc:language>
  <cp:lastModifiedBy>pavan</cp:lastModifiedBy>
  <dcterms:modified xsi:type="dcterms:W3CDTF">2004-05-13T11:18:00Z</dcterms:modified>
  <cp:revision>33</cp:revision>
  <dc:subject/>
  <dc:title/>
</cp:coreProperties>
</file>