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RR-1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-B.Tech Regular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 AND DATA STRUCTUR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ical and Electronics Engineering, Electronics and Communication Engineering, Computer Science and Engineering, Electronics and Instrumentation Engineering, Bio-Medical Engineering, Information Technology, Electronics and Control Engineering, Computer Science and Systems Engineering, Electronics and Telematics, Electronics and Computer Engineering, Instrumentation and Control Engineering and Bio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>1.a)</w:t>
      </w:r>
      <w:r>
        <w:rPr/>
        <w:tab/>
      </w:r>
      <w:r>
        <w:rPr>
          <w:sz w:val="24"/>
        </w:rPr>
        <w:t xml:space="preserve">What are the general characteristics of C?    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Give and Explain the structure of a C progra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Write a c program to print the Pascal’s triangle.</w:t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60" w:hanging="60"/>
        <w:jc w:val="both"/>
        <w:rPr/>
      </w:pPr>
      <w:r>
        <w:rPr>
          <w:sz w:val="24"/>
        </w:rPr>
        <w:t>2.a)</w:t>
      </w:r>
      <w:r>
        <w:rPr/>
        <w:tab/>
      </w:r>
      <w:r>
        <w:rPr>
          <w:sz w:val="24"/>
        </w:rPr>
        <w:t>In what way array is different from an ordinary variable?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1110" w:hanging="930"/>
        <w:jc w:val="both"/>
        <w:rPr>
          <w:sz w:val="24"/>
        </w:rPr>
      </w:pPr>
      <w:r>
        <w:rPr>
          <w:sz w:val="24"/>
        </w:rPr>
        <w:t>What conditions must be satisfied by the entire elements of any given array?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sz w:val="24"/>
        </w:rPr>
      </w:pPr>
      <w:r>
        <w:rPr>
          <w:sz w:val="24"/>
        </w:rPr>
        <w:t>What are subscripts?  How are they written?  What restrictions apply to the values that can be assigned to subscripts?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sz w:val="24"/>
        </w:rPr>
      </w:pPr>
      <w:r>
        <w:rPr>
          <w:sz w:val="24"/>
        </w:rPr>
        <w:t>What advantage is there in defining an array size in terms of a symbolic constant rather than a fixed integer quantity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1110" w:hanging="930"/>
        <w:jc w:val="both"/>
        <w:rPr>
          <w:sz w:val="24"/>
        </w:rPr>
      </w:pPr>
      <w:r>
        <w:rPr>
          <w:sz w:val="24"/>
        </w:rPr>
        <w:t>Write a program to find the largest element in an arra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.a)</w:t>
        <w:tab/>
        <w:t xml:space="preserve">Explain the different ways of passing structure as arguments in functions.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Write a C program to illustrate the method of sending an entire structure as a    parameter to a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How to use pointer variables in expressions? Explain through examples.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a ‘C’ Program to illustrate the use of pointers in arithmetic ope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clare two stacks of varying length in a single array. Write C routines push1, push2, pop1 and pop2 to manipulate the two stac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a C Program to exchange two nodes of a singly linked li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Formulate non-recursive and recursive algorithm for </w:t>
      </w:r>
      <w:r>
        <w:rPr>
          <w:b/>
          <w:bCs/>
        </w:rPr>
        <w:t>converse in order traversal</w:t>
      </w:r>
      <w:r>
        <w:rPr/>
        <w:t xml:space="preserve"> of binary tre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the algorithm for </w:t>
      </w:r>
      <w:r>
        <w:rPr>
          <w:b/>
          <w:bCs/>
        </w:rPr>
        <w:t>selection sort</w:t>
      </w:r>
      <w:r>
        <w:rPr/>
        <w:t xml:space="preserve"> and give a suitable exampl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jc w:val="center"/>
        <w:rPr/>
      </w:pPr>
      <w:r>
        <w:rPr/>
        <w:t>- - 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Heading1"/>
        <w:rPr/>
      </w:pPr>
      <w:r>
        <w:rPr/>
        <w:t>Code No. RR-1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-B.Tech Regular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 AND DATA STRUCTUR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ical and Electronics Engineering, Electronics and Communication Engineering, Computer Science and Engineering, Electronics and Instrumentation Engineering, Bio-Medical Engineering, Information Technology, Electronics and Control Engineering, Computer Science and Systems Engineering, Electronics and Telematics, Electronics and Computer Engineering, Instrumentation and Control Engineering and Bio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Name and describe any four basic data types in C.</w:t>
      </w:r>
    </w:p>
    <w:p>
      <w:pPr>
        <w:pStyle w:val="BodyTextIndent2"/>
        <w:ind w:left="720" w:hanging="540"/>
        <w:jc w:val="both"/>
        <w:rPr/>
      </w:pPr>
      <w:r>
        <w:rPr/>
        <w:t xml:space="preserve">b) </w:t>
        <w:tab/>
        <w:t>Name and describe the four data type qualifiers.  To which data types can each qualifier be appli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What are constants? Explain any four basic types of constant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2.a)</w:t>
        <w:tab/>
        <w:t xml:space="preserve">Write a program to sort the set of strings in an alphabetical order? </w:t>
      </w:r>
    </w:p>
    <w:p>
      <w:pPr>
        <w:pStyle w:val="TextBodyIndent"/>
        <w:ind w:left="720" w:hanging="480"/>
        <w:jc w:val="both"/>
        <w:rPr>
          <w:sz w:val="24"/>
        </w:rPr>
      </w:pPr>
      <w:r>
        <w:rPr>
          <w:sz w:val="24"/>
        </w:rPr>
        <w:t xml:space="preserve">b) </w:t>
        <w:tab/>
        <w:t>How are multidimensional arrays defined?  Compare with the manner in which one-dimensional arrays are defin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.a)</w:t>
        <w:tab/>
        <w:t>List out the similarities and differences between structures and Union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the general format of a union.  Declare a union and assign values to it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Explain the process of accessing the union memb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rite a ‘C’ Program to compute the sum of all elements stored in an array            using  pointers.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rite a  C program using pointers to determine the length of a character string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 program to convert a given prefix expression to postfix expression using stack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a function in ‘C’  for a singly linked  list, which reverses the direction of link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Formulate non-recursive and recursive algorithm for </w:t>
      </w:r>
      <w:r>
        <w:rPr>
          <w:b/>
          <w:bCs/>
        </w:rPr>
        <w:t>preorder traversal</w:t>
      </w:r>
      <w:r>
        <w:rPr/>
        <w:t xml:space="preserve"> of binary tre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the algorithm  for </w:t>
      </w:r>
      <w:r>
        <w:rPr>
          <w:b/>
          <w:bCs/>
        </w:rPr>
        <w:t>exchange sort</w:t>
      </w:r>
      <w:r>
        <w:rPr/>
        <w:t xml:space="preserve"> with a suitable example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Compare </w:t>
      </w:r>
      <w:r>
        <w:rPr>
          <w:b/>
          <w:bCs/>
        </w:rPr>
        <w:t>sort</w:t>
      </w:r>
      <w:r>
        <w:rPr/>
        <w:t xml:space="preserve"> and </w:t>
      </w:r>
      <w:r>
        <w:rPr>
          <w:b/>
          <w:bCs/>
        </w:rPr>
        <w:t>exchange sort.</w:t>
      </w:r>
      <w:r>
        <w:rPr/>
        <w:t xml:space="preserve">   </w:t>
      </w:r>
    </w:p>
    <w:p>
      <w:pPr>
        <w:pStyle w:val="Normal"/>
        <w:tabs>
          <w:tab w:val="clear" w:pos="720"/>
          <w:tab w:val="left" w:pos="1680" w:leader="none"/>
        </w:tabs>
        <w:jc w:val="center"/>
        <w:rPr/>
      </w:pPr>
      <w:r>
        <w:rPr/>
        <w:t>- - 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Heading1"/>
        <w:rPr/>
      </w:pPr>
      <w:r>
        <w:rPr/>
        <w:t>Code No. RR-1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-B.Tech Regular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 AND DATA STRUCTUR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ical and Electronics Engineering, Electronics and Communication Engineering, Computer Science and Engineering, Electronics and Instrumentation Engineering, Bio-Medical Engineering, Information Technology, Electronics and Control Engineering, Computer Science and Systems Engineering, Electronics and Telematics, Electronics and Computer Engineering, Instrumentation and Control Engineering and Bio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ind w:left="720" w:hanging="660"/>
        <w:jc w:val="both"/>
        <w:rPr>
          <w:sz w:val="24"/>
        </w:rPr>
      </w:pPr>
      <w:r>
        <w:rPr>
          <w:sz w:val="24"/>
        </w:rPr>
        <w:t>1.a)</w:t>
        <w:tab/>
        <w:t>What are different types of integer constants?  What are long integer constants?  How do these constants differ from ordinary integer constants? How can they be written and identified?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Describe two different ways that floating-point constants can be written in C.  What special rules apply in each case?</w:t>
      </w:r>
    </w:p>
    <w:p>
      <w:pPr>
        <w:pStyle w:val="Normal"/>
        <w:ind w:left="720" w:hanging="540"/>
        <w:jc w:val="both"/>
        <w:rPr/>
      </w:pPr>
      <w:r>
        <w:rPr/>
        <w:t xml:space="preserve">c) </w:t>
        <w:tab/>
        <w:t>What is a character constant? How do character constants differ from numeric-type constants?  Do character constants represent numerical values?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60" w:hanging="60"/>
        <w:jc w:val="both"/>
        <w:rPr>
          <w:sz w:val="24"/>
        </w:rPr>
      </w:pPr>
      <w:r>
        <w:rPr>
          <w:sz w:val="24"/>
        </w:rPr>
        <w:t>2.a)</w:t>
        <w:tab/>
        <w:t>Write a C program to do Matrix Multiplications.</w:t>
        <w:tab/>
        <w:tab/>
        <w:tab/>
      </w:r>
    </w:p>
    <w:p>
      <w:pPr>
        <w:pStyle w:val="TextBodyIndent"/>
        <w:ind w:left="720" w:hanging="540"/>
        <w:jc w:val="both"/>
        <w:rPr>
          <w:sz w:val="24"/>
        </w:rPr>
      </w:pPr>
      <w:r>
        <w:rPr>
          <w:sz w:val="24"/>
        </w:rPr>
        <w:t xml:space="preserve">b) </w:t>
        <w:tab/>
        <w:t>Write in detail about one dimensional and multidimensional arrays.  Also write about how initial values can be specified for each type of arra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.a)</w:t>
        <w:tab/>
        <w:t xml:space="preserve">What is a structure? Describe the governing rules for declaring a structur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a C program to prepare marks memo of a class of students using struc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How to use pointers as arguments in a function? Explain through an example.  </w:t>
      </w:r>
    </w:p>
    <w:p>
      <w:pPr>
        <w:pStyle w:val="Normal"/>
        <w:ind w:left="720" w:hanging="600"/>
        <w:jc w:val="both"/>
        <w:rPr/>
      </w:pPr>
      <w:r>
        <w:rPr/>
        <w:t xml:space="preserve"> </w:t>
      </w:r>
      <w:r>
        <w:rPr/>
        <w:t xml:space="preserve">b) </w:t>
        <w:tab/>
        <w:t xml:space="preserve">Write a C function using pointers to exchange the values stored in two locations in the memory.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 program to convert a given postfix expression to prefix expression using stac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a function in ‘C’ to remove duplicate elements in a singly linked li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Formulate non-recursive and recursive algorithm for </w:t>
      </w:r>
      <w:r>
        <w:rPr>
          <w:b/>
          <w:bCs/>
        </w:rPr>
        <w:t>Postorder traversal</w:t>
      </w:r>
      <w:r>
        <w:rPr/>
        <w:t xml:space="preserve"> of binary tre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rite and explain </w:t>
      </w:r>
      <w:r>
        <w:rPr>
          <w:b/>
          <w:bCs/>
        </w:rPr>
        <w:t>linear search</w:t>
      </w:r>
      <w:r>
        <w:rPr/>
        <w:t xml:space="preserve"> procedure with a suitable example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Formulate recursive algorithm for </w:t>
      </w:r>
      <w:r>
        <w:rPr>
          <w:b/>
          <w:bCs/>
        </w:rPr>
        <w:t>binary search</w:t>
      </w:r>
      <w:r>
        <w:rPr/>
        <w:t xml:space="preserve"> with its timing analysi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 RR-1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-B.Tech Regular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 AND DATA STRUCTUR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ical and Electronics Engineering, Electronics and Communication Engineering, Computer Science and Engineering, Electronics and Instrumentation Engineering, Bio-Medical Engineering, Information Technology, Electronics and Control Engineering, Computer Science and Systems Engineering, Electronics and Telematics, Electronics and Computer Engineering, Instrumentation and Control Engineering and Bio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BodyTextIndent3"/>
        <w:ind w:left="720" w:hanging="720"/>
        <w:jc w:val="both"/>
        <w:rPr>
          <w:sz w:val="24"/>
        </w:rPr>
      </w:pPr>
      <w:r>
        <w:rPr>
          <w:sz w:val="24"/>
        </w:rPr>
        <w:t>1.a)</w:t>
        <w:tab/>
        <w:t>What is a string constant?  How do string constants differ from character constants?  Do string constants represent numerical Valu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Summarize the standard escape sequences in C.  Describe them.</w:t>
      </w:r>
    </w:p>
    <w:p>
      <w:pPr>
        <w:pStyle w:val="TextBody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) </w:t>
        <w:tab/>
        <w:t>What is a variable?  How can variables be characterized? Give the rules for variable declaration.</w:t>
      </w:r>
    </w:p>
    <w:p>
      <w:pPr>
        <w:pStyle w:val="Normal"/>
        <w:ind w:left="720" w:hanging="540"/>
        <w:jc w:val="both"/>
        <w:rPr/>
      </w:pPr>
      <w:r>
        <w:rPr/>
        <w:t xml:space="preserve">d) </w:t>
        <w:tab/>
        <w:t xml:space="preserve">What is the purpose of type declarations? What are the components of type declaration?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2.a)</w:t>
        <w:tab/>
        <w:t>Distinguish between getchar and scanf functions for reading strings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>Write a program to count the number of words, lines and characters in a tex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3.a)</w:t>
        <w:tab/>
        <w:t xml:space="preserve">Explain with an example how a structure can be organized in the ‘C’ language .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Write a C program to print maximum marks in each subject along with the name of the student by using structures.  Take 3 subjects and 3 students records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process of declaring and initializing pointers. Give an example.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a C program that uses a pointer as a function argu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a program to evaluate a postfix expression using sta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a function in ‘C’ to combine two ordered lists in to a single ordered li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Write an algorithm for determining whether  two </w:t>
      </w:r>
      <w:r>
        <w:rPr>
          <w:b/>
          <w:bCs/>
        </w:rPr>
        <w:t>binary trees</w:t>
      </w:r>
      <w:r>
        <w:rPr/>
        <w:t xml:space="preserve"> A and B are similar based on the </w:t>
      </w:r>
      <w:r>
        <w:rPr>
          <w:b/>
          <w:bCs/>
        </w:rPr>
        <w:t>traversal</w:t>
      </w:r>
      <w:r>
        <w:rPr/>
        <w:t xml:space="preserve"> method.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Design an algorithm that will delete the entry with the largest key from the top of the </w:t>
      </w:r>
      <w:r>
        <w:rPr>
          <w:b/>
          <w:bCs/>
        </w:rPr>
        <w:t xml:space="preserve">heap </w:t>
      </w:r>
      <w:r>
        <w:rPr/>
        <w:t>and restore the heap properties of the resulting smaller lis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680" w:leader="none"/>
        </w:tabs>
        <w:jc w:val="center"/>
        <w:rPr/>
      </w:pPr>
      <w:r>
        <w:rPr/>
        <w:t>- - -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111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sz w:val="28"/>
    </w:rPr>
  </w:style>
  <w:style w:type="paragraph" w:styleId="BodyTextIndent2">
    <w:name w:val="Body Text Indent 2"/>
    <w:basedOn w:val="Normal"/>
    <w:qFormat/>
    <w:pPr>
      <w:ind w:left="180" w:hanging="180"/>
    </w:pPr>
    <w:rPr/>
  </w:style>
  <w:style w:type="paragraph" w:styleId="BodyTextIndent3">
    <w:name w:val="Body Text Indent 3"/>
    <w:basedOn w:val="Normal"/>
    <w:qFormat/>
    <w:pPr>
      <w:ind w:left="42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12:00Z</dcterms:created>
  <dc:creator>jntu</dc:creator>
  <dc:description/>
  <dc:language>en-US</dc:language>
  <cp:lastModifiedBy>pavan</cp:lastModifiedBy>
  <dcterms:modified xsi:type="dcterms:W3CDTF">2004-05-13T09:45:00Z</dcterms:modified>
  <cp:revision>16</cp:revision>
  <dc:subject/>
  <dc:title/>
</cp:coreProperties>
</file>