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, Mechatronics,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</w:t>
        <w:tab/>
        <w:t>Answer any six of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ketch a (i) Hexagonal nut convention, (ii) Convention of a stud bol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parts not usually sectioned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Sketch a buttress thread form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Sketch a cotter with proportions.</w:t>
      </w:r>
    </w:p>
    <w:p>
      <w:pPr>
        <w:pStyle w:val="Normal"/>
        <w:rPr/>
      </w:pPr>
      <w:r>
        <w:rPr/>
        <w:t xml:space="preserve">   </w:t>
      </w:r>
      <w:r>
        <w:rPr/>
        <w:t>e)</w:t>
        <w:tab/>
        <w:t>Sketch a lap joint of double riveted type.</w:t>
      </w:r>
    </w:p>
    <w:p>
      <w:pPr>
        <w:pStyle w:val="Normal"/>
        <w:rPr/>
      </w:pPr>
      <w:r>
        <w:rPr/>
        <w:t xml:space="preserve">   </w:t>
      </w:r>
      <w:r>
        <w:rPr/>
        <w:t>f)</w:t>
        <w:tab/>
        <w:t>Sketch a protected type flange coupling.</w:t>
      </w:r>
    </w:p>
    <w:p>
      <w:pPr>
        <w:pStyle w:val="Normal"/>
        <w:rPr/>
      </w:pPr>
      <w:r>
        <w:rPr/>
        <w:t xml:space="preserve">   </w:t>
      </w:r>
      <w:r>
        <w:rPr/>
        <w:t>g)</w:t>
        <w:tab/>
        <w:t>Sketch foot step bea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g. 1 gives the part drawings of plummer black. Assemble all the parts and draw the following assembled views. </w:t>
      </w:r>
    </w:p>
    <w:p>
      <w:pPr>
        <w:pStyle w:val="Normal"/>
        <w:ind w:left="720" w:hanging="720"/>
        <w:rPr/>
      </w:pPr>
      <w:r>
        <w:rPr/>
        <w:tab/>
        <w:t>(a) Sectional front view</w:t>
        <w:tab/>
        <w:t>(b) Top view.</w:t>
      </w:r>
    </w:p>
    <w:p>
      <w:pPr>
        <w:pStyle w:val="Normal"/>
        <w:rPr/>
      </w:pPr>
      <w:r>
        <w:rPr/>
        <w:object w:dxaOrig="17205" w:dyaOrig="13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35pt;height:332.4pt" filled="f" o:ole="">
            <v:imagedata r:id="rId3" o:title=""/>
          </v:shape>
          <o:OLEObject Type="Embed" ProgID="" ShapeID="ole_rId2" DrawAspect="Content" ObjectID="_47097083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/RR-2103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`, Production Engineering, Mechatronics,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Answer any six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ketch the conventional representation of (i) Square headed bolt (ii) Key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brief notes on the preparation of working drawing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the ACME Thread for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Sketch a feather key with propor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e)</w:t>
        <w:tab/>
        <w:t>Sketch a single riveted butt joint with single strap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f)</w:t>
        <w:tab/>
        <w:t>Sketch solid flange coup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g)</w:t>
        <w:tab/>
        <w:t>Sketch a journal bea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g.1 gives the detailed drawings of a screw jack. Assemble all the parts and draw the following assembled views. </w:t>
      </w:r>
    </w:p>
    <w:p>
      <w:pPr>
        <w:pStyle w:val="Normal"/>
        <w:ind w:left="720" w:hanging="720"/>
        <w:jc w:val="center"/>
        <w:rPr/>
      </w:pPr>
      <w:r>
        <w:rPr/>
        <w:t>(a) Sectional front view.</w:t>
        <w:tab/>
        <w:t xml:space="preserve">(b) Top view. </w:t>
      </w:r>
      <w:r>
        <w:rPr/>
        <w:drawing>
          <wp:inline distT="0" distB="0" distL="0" distR="0">
            <wp:extent cx="5029835" cy="5677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816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/RR-210305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`, Production Engineering, Mechatronics, Aeronaut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Answer any six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ketch the conventional representation of (i) Hexagonal bolt (ii) shaf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Mention the importance of list of materi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B.S.W. thread for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Sketch a sunk key with propor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e)</w:t>
        <w:tab/>
        <w:t>Sketch one view of knuckle joi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f)</w:t>
        <w:tab/>
        <w:t>Sketch an oldham coup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g)</w:t>
        <w:tab/>
        <w:t>Sketch an expansion pipe joi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Fig.1 gives all the parts of an eccentric assemble all the parts and draw the following views.</w:t>
      </w:r>
    </w:p>
    <w:p>
      <w:pPr>
        <w:pStyle w:val="Normal"/>
        <w:ind w:left="720" w:hanging="720"/>
        <w:rPr/>
      </w:pPr>
      <w:r>
        <w:rPr/>
        <w:tab/>
        <w:t xml:space="preserve">(a) Sectional front view. </w:t>
        <w:tab/>
        <w:t>(b) Right side view.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5485130" cy="4900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Heading1"/>
        <w:rPr/>
      </w:pPr>
      <w:r>
        <w:rPr/>
        <w:t>Code No: NR/RR-210305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DRAWING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`, Production Engineering, Mechatronics, Aeronaut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LL th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Answer any six of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ketch the conventional representation of (i) eye bolt  (ii) Foundation bol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Mention the rules for dimension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a metric thread for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Sketch a wooding key with propor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e)</w:t>
        <w:tab/>
        <w:t>Sketch a sockat and spigot cotter joint (one view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f)</w:t>
        <w:tab/>
        <w:t>Sketch an universal coupl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g)</w:t>
        <w:tab/>
        <w:t>Sketch a collar bea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Fig.1. gives all the parts of a Tail stock. Assemble all the parts and draw the following views.</w:t>
      </w:r>
    </w:p>
    <w:p>
      <w:pPr>
        <w:pStyle w:val="Normal"/>
        <w:ind w:left="720" w:hanging="720"/>
        <w:rPr/>
      </w:pPr>
      <w:r>
        <w:rPr/>
        <w:tab/>
        <w:t>(a) Sectional front view</w:t>
        <w:tab/>
        <w:tab/>
        <w:t>(b) Right side view.</w:t>
      </w:r>
    </w:p>
    <w:p>
      <w:pPr>
        <w:pStyle w:val="Normal"/>
        <w:ind w:left="720" w:hanging="720"/>
        <w:rPr/>
      </w:pPr>
      <w:r>
        <w:rPr/>
        <w:object w:dxaOrig="16252" w:dyaOrig="109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05pt;height:312.1pt" filled="f" o:ole="">
            <v:imagedata r:id="rId7" o:title=""/>
          </v:shape>
          <o:OLEObject Type="Embed" ProgID="" ShapeID="ole_rId6" DrawAspect="Content" ObjectID="_1667929154" r:id="rId6"/>
        </w:objec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03:00Z</dcterms:created>
  <dc:creator>aruna</dc:creator>
  <dc:description/>
  <dc:language>en-US</dc:language>
  <cp:lastModifiedBy>pavan</cp:lastModifiedBy>
  <dcterms:modified xsi:type="dcterms:W3CDTF">2004-05-13T11:57:00Z</dcterms:modified>
  <cp:revision>23</cp:revision>
  <dc:subject/>
  <dc:title/>
</cp:coreProperties>
</file>