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ode No:21015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253355</wp:posOffset>
                </wp:positionH>
                <wp:positionV relativeFrom="paragraph">
                  <wp:posOffset>-118745</wp:posOffset>
                </wp:positionV>
                <wp:extent cx="8089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bCs/>
                                <w:sz w:val="52"/>
                                <w:szCs w:val="5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36.7pt;mso-wrap-distance-left:9.05pt;mso-wrap-distance-right:9.05pt;mso-wrap-distance-top:0pt;mso-wrap-distance-bottom:0pt;margin-top:-9.35pt;mso-position-vertical-relative:text;margin-left:41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bCs/>
                          <w:sz w:val="52"/>
                          <w:szCs w:val="5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-B.Tech. I-Semester Supplementary Examinations, May/June-2004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>DATA STRUCTURES THROUGH ‘C’</w:t>
      </w:r>
    </w:p>
    <w:p>
      <w:pPr>
        <w:pStyle w:val="Normal"/>
        <w:jc w:val="center"/>
        <w:rPr/>
      </w:pPr>
      <w:r>
        <w:rPr>
          <w:b/>
          <w:bCs/>
        </w:rPr>
        <w:t>(Common to Civil Engineering, Mechanical Engineering, Computer Science and Engineering, Information Technology, Electronics and Control Engineering, Electronics and Instrumentation Engineering, Production Engineering, Mechanical and Manufacturing Engineering and Mechatronics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 xml:space="preserve">   Max. Marks: 70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>Answer any FIVE question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 - -</w:t>
      </w:r>
    </w:p>
    <w:p>
      <w:pPr>
        <w:pStyle w:val="Normal"/>
        <w:jc w:val="both"/>
        <w:rPr/>
      </w:pPr>
      <w:r>
        <w:rPr/>
        <w:t>1.a)</w:t>
        <w:tab/>
        <w:t>What is the basic difference between union and structure in C?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Write a C program to copy the contents of a text file to another file.  The program should take the file names (source file and destination file names) from the command-li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Explain the different ways of representing sparse matrices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erive the general formula for accessing an element in a three-dimensional array stored in column-major orde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Distinguish between sequential and linked allocation for representing linear list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Write a C function to reverse a linked list with first node pointed to by list.  Do not copy the list elements; rather, reset links and pointers so that list points to the last node and all links between nodes are reversed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</w:t>
        <w:tab/>
        <w:t>Write a C program that uses a stack to convert a given infix expression into its postfix form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ind w:left="720" w:hanging="720"/>
        <w:jc w:val="both"/>
        <w:rPr/>
      </w:pPr>
      <w:r>
        <w:rPr/>
        <w:t>5.a)</w:t>
        <w:tab/>
        <w:t>Write a recursive function in C to find the greatest common divisor of two integers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Write C functions for insertion and deletion operations for a queue implemented as a linked list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Write recursive functions in C for preorder and post order traversals of a binary tree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Explain with an example how an element is deleted from a binary search tre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>Explain the different ways of representing graphs in memory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Write an algorithm for depth first search of a given grap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a)</w:t>
        <w:tab/>
        <w:t>Write a C function to create Heap for the given list of integers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rite a recursive function in C to search for an integer element in an array of sorted integers using binary search.</w:t>
      </w:r>
    </w:p>
    <w:p>
      <w:pPr>
        <w:pStyle w:val="Normal"/>
        <w:ind w:left="180" w:hanging="0"/>
        <w:jc w:val="center"/>
        <w:rPr/>
      </w:pPr>
      <w:r>
        <w:rPr/>
        <w:t>- - -</w:t>
      </w:r>
    </w:p>
    <w:sectPr>
      <w:type w:val="nextPage"/>
      <w:pgSz w:w="12240" w:h="15840"/>
      <w:pgMar w:left="1800" w:right="1800" w:gutter="0" w:header="0" w:top="144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4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5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6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7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8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9T10:45:00Z</dcterms:created>
  <dc:creator>edep</dc:creator>
  <dc:description/>
  <dc:language>en-US</dc:language>
  <cp:lastModifiedBy>Administrator</cp:lastModifiedBy>
  <dcterms:modified xsi:type="dcterms:W3CDTF">2004-05-13T12:24:00Z</dcterms:modified>
  <cp:revision>13</cp:revision>
  <dc:subject/>
  <dc:title/>
</cp:coreProperties>
</file>