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 MECHANICS 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rive expression for the forces developed in Electromagnetic system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All Energy conversion devices use magnetic field as a coupling medium rather than electrical field. Explain Why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with neat sketches, the difference between progressive and retrogressive winding of a d. c. machin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With neat sketches, explain the commutation process in d. c. generator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ith the help of neat sketches, explain the effect of armature reaction on the air gap flux in a d. c. gener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stimate the number of series turns/pole for a 500KW compound generator required to develop 500V on load, and 550V at full load, the required ampere-turns per pole being 7900 and 11200 at no load and full load respectively. The shunt winding is designed to give 500V on load where its temperature is 20</w:t>
      </w:r>
      <w:r>
        <w:rPr>
          <w:vertAlign w:val="superscript"/>
        </w:rPr>
        <w:t>o</w:t>
      </w:r>
      <w:r>
        <w:rPr/>
        <w:t>C. Its final temperature on load is 60</w:t>
      </w:r>
      <w:r>
        <w:rPr>
          <w:vertAlign w:val="superscript"/>
        </w:rPr>
        <w:t>o</w:t>
      </w:r>
      <w:r>
        <w:rPr/>
        <w:t>C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velop the general expression for the speed of a motor in terms of supply voltage, armature resistance and flux per pole.</w:t>
      </w:r>
      <w:r>
        <w:rPr>
          <w:b/>
          <w:bCs/>
        </w:rPr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applications of series motors and compound motors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about ward-Leonard system method of Speed Control of D.C. machines in detail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In a shunt machine, running at 500 rpm, the hysteresis and eddy current losses are 250W and 150W respectively.  Find the speed at which the total core losses are reduced by 30%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7. a)</w:t>
        <w:tab/>
        <w:t>Explain the merits and demerits of a brake test on a DC motor?</w:t>
        <w:tab/>
        <w:t xml:space="preserve">   </w:t>
        <w:tab/>
        <w:t xml:space="preserve">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230V DC shunt motor having an armature resistance of 0.3</w:t>
      </w:r>
      <w:r>
        <w:rPr>
          <w:rFonts w:eastAsia="Symbol" w:cs="Symbol" w:ascii="Symbol" w:hAnsi="Symbol"/>
        </w:rPr>
        <w:t>W</w:t>
      </w:r>
      <w:r>
        <w:rPr/>
        <w:t xml:space="preserve"> takes 3A excluding a field current of 1A when running on no-load. Determine its efficiency taking currents as i) 30A; ii) 50A and iii) 70A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8. a)</w:t>
        <w:tab/>
        <w:t xml:space="preserve">What are advantages and disadvantages of field test on DC series machines?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480 V, 25 HP DC shunt motor took 2.6 A when running light. Find the full load efficiency taking armature resistance 0.5 </w:t>
      </w:r>
      <w:r>
        <w:rPr>
          <w:rFonts w:eastAsia="Symbol" w:cs="Symbol" w:ascii="Symbol" w:hAnsi="Symbol"/>
        </w:rPr>
        <w:t>W</w:t>
      </w:r>
      <w:r>
        <w:rPr/>
        <w:t xml:space="preserve">, field resistance 600 </w:t>
      </w:r>
      <w:r>
        <w:rPr>
          <w:rFonts w:eastAsia="Symbol" w:cs="Symbol" w:ascii="Symbol" w:hAnsi="Symbol"/>
        </w:rPr>
        <w:t>W</w:t>
      </w:r>
      <w:r>
        <w:rPr/>
        <w:t xml:space="preserve"> and brush drop 2V 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08:00Z</dcterms:created>
  <dc:creator>don</dc:creator>
  <dc:description/>
  <dc:language>en-US</dc:language>
  <cp:lastModifiedBy>don</cp:lastModifiedBy>
  <dcterms:modified xsi:type="dcterms:W3CDTF">2004-05-12T11:08:00Z</dcterms:modified>
  <cp:revision>3</cp:revision>
  <dc:subject/>
  <dc:title/>
</cp:coreProperties>
</file>