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212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ICAL AND ELECTRONICS MEASUREM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nstrumentation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a)</w:t>
        <w:tab/>
        <w:t>Explain Tant-band suspension.</w:t>
        <w:tab/>
        <w:tab/>
        <w:t xml:space="preserve">                                            </w:t>
      </w:r>
    </w:p>
    <w:p>
      <w:pPr>
        <w:pStyle w:val="Heading1"/>
        <w:ind w:left="720" w:hanging="540"/>
        <w:rPr/>
      </w:pPr>
      <w:r>
        <w:rPr>
          <w:b w:val="false"/>
        </w:rPr>
        <w:t xml:space="preserve">b) </w:t>
        <w:tab/>
        <w:t xml:space="preserve">Draw the schematic, including values for an Ayrton shunt for a meter movement having full- scale deflection of 1mA and an internal resistance of 500 </w:t>
      </w:r>
      <w:r>
        <w:rPr>
          <w:rFonts w:eastAsia="Symbol" w:cs="Symbol" w:ascii="Symbol" w:hAnsi="Symbol"/>
          <w:b w:val="false"/>
        </w:rPr>
        <w:t></w:t>
      </w:r>
      <w:r>
        <w:rPr>
          <w:b w:val="false"/>
        </w:rPr>
        <w:t xml:space="preserve"> to cover the current ranges of 10, 50, 100 and 500 mA.</w:t>
      </w:r>
      <w:r>
        <w:rPr/>
        <w:t xml:space="preserve">     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the method of AC measurement using rectifier type instruments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A basic d’Arsonval movement with internal resistance Rm = 150 </w:t>
      </w:r>
      <w:r>
        <w:rPr>
          <w:rFonts w:eastAsia="Symbol" w:cs="Symbol" w:ascii="Symbol" w:hAnsi="Symbol"/>
        </w:rPr>
        <w:t></w:t>
      </w:r>
      <w:r>
        <w:rPr/>
        <w:t xml:space="preserve"> and full scale </w:t>
        <w:tab/>
        <w:t>I</w:t>
      </w:r>
      <w:r>
        <w:rPr>
          <w:vertAlign w:val="subscript"/>
        </w:rPr>
        <w:t>fsd</w:t>
      </w:r>
      <w:r>
        <w:rPr/>
        <w:t xml:space="preserve"> = 1.5mA is to be converted into a multirange DC voltmeter with voltage </w:t>
        <w:tab/>
        <w:t xml:space="preserve">ranges of (0-10v), (0-50v), (0-250v) &amp; (0-500v),   the following circuit </w:t>
        <w:tab/>
        <w:t xml:space="preserve">arrangement  is used.       </w:t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325755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1028880"/>
                          <a:chOff x="0" y="0"/>
                          <a:chExt cx="3257640" cy="1028880"/>
                        </a:xfrm>
                      </wpg:grpSpPr>
                      <wps:wsp>
                        <wps:cNvSpPr/>
                        <wps:spPr>
                          <a:xfrm>
                            <a:off x="28584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14480"/>
                            <a:ext cx="162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571680"/>
                            <a:ext cx="162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1028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744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609480"/>
                            <a:ext cx="35244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99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1144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=100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571680"/>
                            <a:ext cx="4096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45720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=10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(0-50 V) S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pt;width:256.5pt;height:81pt" coordorigin="2160,120" coordsize="5130,1620">
                <v:line id="shape_0" from="2610,120" to="4049,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120" to="4050,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30;top:300;width:254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50,660" to="4050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30;top:1020;width:254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50,1380" to="4050,17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0,1740" to="4049,17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0,1740" to="4769,1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1380" to="4770,17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0,840" to="4769,8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0,840" to="4770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15;top:1080;width:554;height:4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10,120" to="2610,173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75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30;top:30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=100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54;top:1020;width:6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30;top:840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=10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(0-50 V) Scal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etermine the values of potential divider network components. 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can one select Digital volt meter? What are the outstanding qualities to make the selection?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lassify the Digital voltmeters. Explain the operating principle of one of the above Digital Voltmeters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A coil with a resistance of 20 </w:t>
      </w:r>
      <w:r>
        <w:rPr>
          <w:rFonts w:eastAsia="Symbol" w:cs="Symbol" w:ascii="Symbol" w:hAnsi="Symbol"/>
        </w:rPr>
        <w:t></w:t>
      </w:r>
      <w:r>
        <w:rPr/>
        <w:t xml:space="preserve"> is connected in direct measurement mode. Resonance occurs when the oscillator frequency is 2 MHz and the resonating capacitance is set at 130 PF.</w:t>
        <w:tab/>
        <w:t xml:space="preserve">Calculate the % error introduced tin the calculated value of Q by the 0.01 </w:t>
      </w:r>
      <w:r>
        <w:rPr>
          <w:rFonts w:eastAsia="Symbol" w:cs="Symbol" w:ascii="Symbol" w:hAnsi="Symbol"/>
        </w:rPr>
        <w:t></w:t>
      </w:r>
      <w:r>
        <w:rPr/>
        <w:t xml:space="preserve"> insertion resistance.</w:t>
        <w:tab/>
        <w:tab/>
        <w:tab/>
        <w:tab/>
      </w:r>
    </w:p>
    <w:p>
      <w:pPr>
        <w:pStyle w:val="Heading1"/>
        <w:ind w:left="720" w:hanging="540"/>
        <w:jc w:val="both"/>
        <w:rPr/>
      </w:pPr>
      <w:r>
        <w:rPr>
          <w:b w:val="false"/>
        </w:rPr>
        <w:t>b)</w:t>
        <w:tab/>
        <w:t>When the % error equals to 17% what is the coil resistance at a resonating frequency of 40 MHz and the tuning capacitance is set at 135 PF.</w:t>
      </w:r>
      <w:r>
        <w:rPr/>
        <w:t xml:space="preserve">   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What are the advantages of dual trace over dual beam for multiple trace oscilloscopes? </w:t>
      </w:r>
    </w:p>
    <w:p>
      <w:pPr>
        <w:pStyle w:val="Normal"/>
        <w:ind w:left="720" w:hanging="420"/>
        <w:jc w:val="both"/>
        <w:rPr/>
      </w:pPr>
      <w:r>
        <w:rPr/>
        <w:t>b)</w:t>
        <w:tab/>
        <w:t>How is the vertical axis of an oscilloscope deflected? How does this differ from horizontal axis?</w:t>
      </w:r>
    </w:p>
    <w:p>
      <w:pPr>
        <w:pStyle w:val="Normal"/>
        <w:ind w:left="720" w:hanging="4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Heading1"/>
        <w:rPr/>
      </w:pPr>
      <w:r>
        <w:rPr/>
        <w:t>Code No. RR-212202</w:t>
        <w:tab/>
        <w:tab/>
        <w:tab/>
        <w:tab/>
        <w:t xml:space="preserve">         -2-</w:t>
        <w:tab/>
        <w:tab/>
        <w:tab/>
        <w:t xml:space="preserve">       Set No. 1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How does the sampling oscilloscope increase the apparent frequency response of an oscilloscop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precautions must be taken when using a sampling oscilloscope?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With a block diagram explain AF sine –square wave oscillator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the different front panel controls of a signal generator. Give the specifications with typical values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a method to measure the ratio of two frequencies using suitable block diagram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To what accuracy can a frequency counter determine an unknown frequency of 500 KHzs using a 1.2 sec time base and a time base accuracy of 0.02%.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122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94005</wp:posOffset>
                </wp:positionV>
                <wp:extent cx="808990" cy="770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3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ICAL AND ELECTRONICS MEASUREM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nstrumentation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shunts?  Describe their constructional features and materials used.  Obtain the expression for the multiplying power of a shu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t is desired to extend the range of a DC milliammeter of the range OTO 100 mA, to measure up to 1 A.  The meter resistance R in is 1 k</w:t>
      </w:r>
      <w:r>
        <w:rPr>
          <w:rFonts w:eastAsia="Symbol" w:cs="Symbol" w:ascii="Symbol" w:hAnsi="Symbol"/>
        </w:rPr>
        <w:t></w:t>
      </w:r>
      <w:r>
        <w:rPr/>
        <w:t>.  Determine the value of shunt to be used and its multiplying power.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.a)</w:t>
        <w:tab/>
        <w:t xml:space="preserve">With a neat sketch explain the principle and working of thermocouple meter. </w:t>
        <w:tab/>
        <w:t>Mention advantages.</w:t>
        <w:tab/>
        <w:tab/>
        <w:tab/>
        <w:t xml:space="preserve">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The multimeter movement has an internal resistance of 150n and requires 1.5mA </w:t>
        <w:tab/>
        <w:t xml:space="preserve">for full-scale deflection. Two diodes D1 &amp; D2 have an average forward resistance </w:t>
        <w:tab/>
        <w:t>of 500</w:t>
      </w:r>
      <w:r>
        <w:rPr>
          <w:rFonts w:eastAsia="Symbol" w:cs="Symbol" w:ascii="Symbol" w:hAnsi="Symbol"/>
        </w:rPr>
        <w:t></w:t>
      </w:r>
      <w:r>
        <w:rPr/>
        <w:t xml:space="preserve"> each. An Rsh is placed across the meter with 150</w:t>
      </w:r>
      <w:r>
        <w:rPr>
          <w:rFonts w:eastAsia="Symbol" w:cs="Symbol" w:ascii="Symbol" w:hAnsi="Symbol"/>
        </w:rPr>
        <w:t></w:t>
      </w:r>
      <w:r>
        <w:rPr/>
        <w:t xml:space="preserve">. The diode offer </w:t>
        <w:tab/>
        <w:t xml:space="preserve">infinite resistance when reverse biased. For a 15V a.c range calculate     </w:t>
      </w:r>
    </w:p>
    <w:p>
      <w:pPr>
        <w:pStyle w:val="Normal"/>
        <w:ind w:firstLine="720"/>
        <w:jc w:val="both"/>
        <w:rPr/>
      </w:pPr>
      <w:r>
        <w:rPr/>
        <w:t>(i) The multiplier value Rs.</w:t>
        <w:tab/>
        <w:t>(ii)  The Sensitivity of voltmeter on the a.c range.</w:t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>3.</w:t>
        <w:tab/>
        <w:t>Draw the block diagram of a dual-slope digital volt meter and explain how it is advantageous to use dual slope A/D converter in DUM?</w:t>
      </w:r>
      <w:r>
        <w:rPr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notes on RF power and voltage measur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mpare R.F. analog and digital powers measurements.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in detail</w:t>
      </w:r>
    </w:p>
    <w:p>
      <w:pPr>
        <w:pStyle w:val="Normal"/>
        <w:ind w:left="180" w:firstLine="540"/>
        <w:jc w:val="both"/>
        <w:rPr/>
      </w:pPr>
      <w:r>
        <w:rPr/>
        <w:t>(a)</w:t>
        <w:tab/>
        <w:t>Lumped parameter delay line</w:t>
        <w:tab/>
        <w:t xml:space="preserve">      (b)</w:t>
        <w:tab/>
        <w:t xml:space="preserve">      Distributed parameter delay line.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Compare the merits and demerits of digital storage oscilloscope with ordinary storage oscilloscope with block diagra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does the sampling oscilloscope increase the apparent frequency response of an oscilloscope?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the need for inserting isolation between the signal generator output and oscillator in a simple signal generator? What are the different ways this can be achiev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help of a block diagram explain the working of laboratory type pulse generator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basic principle and working of an electronic frequency counter. Also   explain how period can be measured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List the detailed specifications of electronic frequency counters. </w:t>
        <w:tab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12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6655</wp:posOffset>
                </wp:positionH>
                <wp:positionV relativeFrom="paragraph">
                  <wp:posOffset>43180</wp:posOffset>
                </wp:positionV>
                <wp:extent cx="808990" cy="770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3.4pt;mso-position-vertical-relative:text;margin-left:3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ICAL AND ELECTRONICS MEASUREM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nstrumentation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Write short notes on critical damping resistance external (CDRX).      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The circuit shown below uses a 10mA basic d’Arsonval movement with an internal resistance of 10</w:t>
      </w:r>
      <w:r>
        <w:rPr>
          <w:rFonts w:eastAsia="Symbol" w:cs="Symbol" w:ascii="Symbol" w:hAnsi="Symbol"/>
        </w:rPr>
        <w:t></w:t>
      </w:r>
      <w:r>
        <w:rPr/>
        <w:t>. The battery voltage E = 5V. It is desired to change the circuit by adding a resistor Rsh across the movement, so that the instrument will indicate 1</w:t>
      </w:r>
      <w:r>
        <w:rPr>
          <w:rFonts w:eastAsia="Symbol" w:cs="Symbol" w:ascii="Symbol" w:hAnsi="Symbol"/>
        </w:rPr>
        <w:t></w:t>
      </w:r>
      <w:r>
        <w:rPr/>
        <w:t xml:space="preserve"> at the mid point on its scale. Calculate </w:t>
      </w:r>
    </w:p>
    <w:p>
      <w:pPr>
        <w:pStyle w:val="Normal"/>
        <w:ind w:left="72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00990</wp:posOffset>
                </wp:positionV>
                <wp:extent cx="3581400" cy="16700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1670040"/>
                          <a:chOff x="0" y="0"/>
                          <a:chExt cx="3581280" cy="1670040"/>
                        </a:xfrm>
                      </wpg:grpSpPr>
                      <wps:wsp>
                        <wps:cNvSpPr txBox="1"/>
                        <wps:spPr>
                          <a:xfrm>
                            <a:off x="2057400" y="44784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912600"/>
                            <a:ext cx="228600" cy="16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475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120"/>
                              <a:ext cx="228600" cy="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478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71680" y="455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083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407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360" y="1226880"/>
                            <a:ext cx="343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9160" y="1255320"/>
                            <a:ext cx="4665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69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026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2200" y="750600"/>
                            <a:ext cx="343080" cy="31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1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0" y="47520"/>
                              <a:ext cx="1620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68400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3280" y="455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5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88800"/>
                            <a:ext cx="4572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5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369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455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5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4000"/>
                            <a:ext cx="200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026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68400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16560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42236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140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8080" y="30492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1640" y="102312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240" y="514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3.7pt;width:282pt;height:131.5pt" coordorigin="1620,474" coordsize="5640,2630">
                <v:shape id="shape_0" fillcolor="white" stroked="t" o:allowincell="f" style="position:absolute;left:4860;top:1179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340;top:1911;width:359;height:254">
                  <v:group id="shape_0" style="position:absolute;left:2340;top:1911;width:359;height:74">
                    <v:line id="shape_0" from="2340,1911" to="2699,19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5,1986" to="2594,19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40;top:2091;width:359;height:74">
                    <v:line id="shape_0" from="2340,2091" to="2699,20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5,2166" to="2594,2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521,1191" to="2521,1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05,2181" to="2505,2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5,2690" to="3224,2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90;top:2406;width:5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225,2451" to="3959,26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2631" to="5580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2091" to="4681,2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95;top:1656;width:540;height:495">
                  <v:oval id="shape_0" fillcolor="white" stroked="t" o:allowincell="f" style="position:absolute;left:4395;top:1656;width:539;height:49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605,1731" to="4859,200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780;top:1551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681,1191" to="4681,17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1,1191" to="2880,1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81;top:1086;width:719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1,1191" to="5580,1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2631" to="6480,26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191" to="6480,11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1191" to="6481,1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00;top:1551;width:31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81,2091" to="6481,2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551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35;top:735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0;top:271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20;top:1815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60;top:474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940,954" to="3479,14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50;top:2085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00,1284" to="4800,1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(i) the value of shunt resistor Rsh. (ii) the value of the current- limiting resistor R</w:t>
      </w:r>
      <w:r>
        <w:rPr>
          <w:vertAlign w:val="subscript"/>
        </w:rPr>
        <w:t>1</w:t>
      </w:r>
      <w:r>
        <w:rPr/>
        <w:t>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ith neat diagram explain the principle and working of AC voltmeter.</w:t>
        <w:tab/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An AC voltmeter calibrated for sine wave is used to measure a ramp voltage waveform rising to a peak value of 60 V in 3m.sec. Determine the percentage error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3.a)</w:t>
      </w:r>
      <w:r>
        <w:rPr>
          <w:b/>
        </w:rPr>
        <w:tab/>
      </w:r>
      <w:r>
        <w:rPr/>
        <w:t xml:space="preserve">Explain a ramp type digital volt meter using voltage to time conversion principle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dual slope integrating type of A/D converter has an integrating capacitor of 0.1 </w:t>
      </w:r>
      <w:r>
        <w:rPr>
          <w:rFonts w:eastAsia="Symbol" w:cs="Symbol" w:ascii="Symbol" w:hAnsi="Symbol"/>
        </w:rPr>
        <w:t></w:t>
      </w:r>
      <w:r>
        <w:rPr/>
        <w:t>F and a resistance of 100 K</w:t>
      </w:r>
      <w:r>
        <w:rPr>
          <w:rFonts w:eastAsia="Symbol" w:cs="Symbol" w:ascii="Symbol" w:hAnsi="Symbol"/>
        </w:rPr>
        <w:t></w:t>
      </w:r>
      <w:r>
        <w:rPr/>
        <w:t xml:space="preserve">if the reference voltage is 2 volt and the output of the integrator is no to exceed 10 volts, what is the max time the reference voltage can be integrated.    </w:t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Compute the value of self-capacitance of a coil when the following measurements are made; at f</w:t>
      </w:r>
      <w:r>
        <w:rPr>
          <w:vertAlign w:val="subscript"/>
        </w:rPr>
        <w:t>1</w:t>
      </w:r>
      <w:r>
        <w:rPr/>
        <w:t xml:space="preserve"> = 2MHz, the tuning capacitor is set at 450 pf. When the frequency is increased to 5 MHz, the tuning capacitor is tuned to 60 pf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Draw the block diagram of the RF milli voltmeter. Explain its working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neat circuit diagram, explain the function of associated circuits that are used for CRT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light is emitted on the screen of a CRO.</w:t>
      </w:r>
    </w:p>
    <w:p>
      <w:pPr>
        <w:pStyle w:val="Normal"/>
        <w:ind w:left="720" w:hanging="4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Code No. RR-212202</w:t>
        <w:tab/>
        <w:tab/>
        <w:tab/>
        <w:tab/>
        <w:t xml:space="preserve">         -2-</w:t>
        <w:tab/>
        <w:tab/>
        <w:tab/>
        <w:t xml:space="preserve">       Set No. 3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8708" w:leader="none"/>
        </w:tabs>
        <w:ind w:left="720" w:hanging="720"/>
        <w:jc w:val="both"/>
        <w:rPr/>
      </w:pPr>
      <w:r>
        <w:rPr/>
        <w:t>6.a)</w:t>
        <w:tab/>
        <w:t>How much voltage is required across two deflection plates separated by 2 cms to deflect an electron beam 1.5</w:t>
      </w:r>
      <w:r>
        <w:rPr>
          <w:vertAlign w:val="superscript"/>
        </w:rPr>
        <w:t>O</w:t>
      </w:r>
      <w:r>
        <w:rPr/>
        <w:t xml:space="preserve"> if the effective length of deflection plates is 2 cms and the accelerating potential is 900 volt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n oscilloscope Probe compensation? How is this adjusted? What effects are noted when the compensation is not correctly adjusted?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What is the difference between a wave analyzer and harmonic distortion analyzer?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with the help of block diagram the working of a harmonic distortion analyzer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the block diagram of a general purpose frequency counter and explain it in               detail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necessity of a time and frequency comparison instruments?            Explain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c)</w:t>
        <w:tab/>
        <w:t>What are the reasons of the fluctuations in frequency standards and discuss its effect.</w:t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122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522605</wp:posOffset>
                </wp:positionV>
                <wp:extent cx="808990" cy="770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1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ICAL AND ELECTRONICS MEASUREM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nstrumentation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erive the value of Torque and Deflection of the galvanometer with its dynamic     behavior.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value of shunt resistance is required for using 50</w:t>
      </w:r>
      <w:r>
        <w:rPr>
          <w:rFonts w:eastAsia="Symbol" w:cs="Symbol" w:ascii="Symbol" w:hAnsi="Symbol"/>
        </w:rPr>
        <w:t></w:t>
      </w:r>
      <w:r>
        <w:rPr/>
        <w:t>A meter movement with     an internal resistance of 250</w:t>
      </w:r>
      <w:r>
        <w:rPr>
          <w:rFonts w:eastAsia="Symbol" w:cs="Symbol" w:ascii="Symbol" w:hAnsi="Symbol"/>
        </w:rPr>
        <w:t></w:t>
      </w:r>
      <w:r>
        <w:rPr/>
        <w:t xml:space="preserve"> for measuring 0-500mA.</w:t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Give the specifications and typical values of a commercial multi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a range switch to be used in the case of an electronic voltmeter, calibrated </w:t>
        <w:tab/>
        <w:t>in the customary range of 1-3-10 sequence with a total resistance of 12 M</w:t>
      </w:r>
      <w:r>
        <w:rPr>
          <w:rFonts w:eastAsia="Symbol" w:cs="Symbol" w:ascii="Symbol" w:hAnsi="Symbol"/>
        </w:rPr>
        <w:t></w:t>
      </w:r>
      <w:r>
        <w:rPr/>
        <w:t xml:space="preserve">, to </w:t>
        <w:tab/>
        <w:t xml:space="preserve">measure from 1V to 1000 V, the meter requires 1 V for full scale deflection, at the </w:t>
        <w:tab/>
        <w:t>gate of the FET input devic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Give the schematic diagram of a balanced bridge DC amplifier used in electronic analog voltmeters and explain its working.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What would true RMS reading meter indicate if a pulse wave from of 5 volts peak and a 25% duty cycle applied? What would the meter indicate if a 5volt DC input were applied (assume the meter has DC capability)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raw the basic block diagram of a vector impedance meter. Explain the functions of each block. Also give the specifications of the above met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neat block diagram explain the working function of each block of general purpose oscilloscop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Mention the advantages of general purpose oscilloscop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a Probe? What are the advantages of using an active voltage probe?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/>
        <w:t>What is delayed sweep? When it is us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y is an attenuator probe used?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Distinguish between spectrum analyzer and harmonic distortion analyz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with a block diagram the functions of a AF signal genera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the block diagram of a frequency counter and explain its operation using appropriate waveforms.</w:t>
        <w:tab/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>b)</w:t>
        <w:tab/>
        <w:t xml:space="preserve">How many displays should a frequency counter have if its accuracy and resolution are to be 0.001% and explain why? </w:t>
        <w:tab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6:49:00Z</dcterms:created>
  <dc:creator>kalyani</dc:creator>
  <dc:description/>
  <dc:language>en-US</dc:language>
  <cp:lastModifiedBy>don</cp:lastModifiedBy>
  <dcterms:modified xsi:type="dcterms:W3CDTF">2004-05-05T08:47:00Z</dcterms:modified>
  <cp:revision>26</cp:revision>
  <dc:subject/>
  <dc:title/>
</cp:coreProperties>
</file>