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21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GANIC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1. a)</w:t>
        <w:tab/>
        <w:t xml:space="preserve">Define and explain Inductive effect. </w:t>
        <w:tab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 xml:space="preserve">    </w:t>
      </w:r>
      <w:r>
        <w:rPr/>
        <w:t>b)</w:t>
        <w:tab/>
        <w:t>Explain why aniline is less basic in comparison with methyl amine.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2.a)</w:t>
        <w:tab/>
        <w:t>Explain reaction mechanism of crossed aldol condensation.</w:t>
        <w:tab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 xml:space="preserve">   </w:t>
      </w:r>
      <w:r>
        <w:rPr/>
        <w:t xml:space="preserve">b) </w:t>
        <w:tab/>
        <w:t>Discuss the Birch reduction reaction.</w:t>
      </w:r>
    </w:p>
    <w:p>
      <w:pPr>
        <w:pStyle w:val="Heading1"/>
        <w:jc w:val="both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3.a)</w:t>
        <w:tab/>
        <w:t>Discuss about Hell-volhard zelinsky reduction with its mechanism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 xml:space="preserve">Describe the applications of above reaction.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4.a) </w:t>
        <w:tab/>
        <w:t xml:space="preserve">What is stereoisomerism? Distinguish between the two types of stereoisomerism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you have studied  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ow enantiomers differ in their physical and chemical properties?</w:t>
        <w:tab/>
        <w:tab/>
        <w:t xml:space="preserve">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a) </w:t>
        <w:tab/>
        <w:t xml:space="preserve">How maleic acid and fumaric acid react with acetyl chloride? What inference you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 get from this reaction?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 Write a note on E and Z configurations of geometrical isomens.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 xml:space="preserve">What is mutarotation? Explain it by taking glucose as an exampl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Killaini Fischer synthesis for ascending the series of aldoses.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Pyrrole is weaker base than pyridine. Explain.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etrahydrofuran? How will you prepare it? Mention its important uses.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azo dyes? Write down the method of preparation of any two of the azo dyes? How the structure of azo dyes are determined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Heading1"/>
        <w:rPr/>
      </w:pPr>
      <w:r>
        <w:rPr/>
        <w:t>Code No: NR-21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GANIC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1. a)</w:t>
        <w:tab/>
        <w:t xml:space="preserve">How to explain acidic properties of dicarboxylic acid using Inductive effect 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 xml:space="preserve">    </w:t>
      </w:r>
      <w:r>
        <w:rPr/>
        <w:t>b)</w:t>
        <w:tab/>
        <w:t>Explain the following applications of Inductive effect</w:t>
        <w:tab/>
      </w:r>
    </w:p>
    <w:p>
      <w:pPr>
        <w:pStyle w:val="Normal"/>
        <w:jc w:val="both"/>
        <w:rPr/>
      </w:pPr>
      <w:r>
        <w:rPr/>
        <w:tab/>
        <w:t>(i) Basic characteristics of amines (ii) Formation of esters</w:t>
      </w:r>
    </w:p>
    <w:p>
      <w:pPr>
        <w:pStyle w:val="Heading1"/>
        <w:jc w:val="both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2.a)</w:t>
        <w:tab/>
        <w:t>Discuss about hydroboration with reaction mechanism.</w:t>
        <w:tab/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 xml:space="preserve">  </w:t>
      </w:r>
      <w:r>
        <w:rPr>
          <w:b w:val="false"/>
        </w:rPr>
        <w:t>b)</w:t>
        <w:tab/>
        <w:t xml:space="preserve"> Describe the Clemenson’s reduction.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3.</w:t>
        <w:tab/>
        <w:t xml:space="preserve">Show the reaction mechanisms of the following reactions: </w:t>
        <w:tab/>
      </w:r>
    </w:p>
    <w:p>
      <w:pPr>
        <w:pStyle w:val="Header"/>
        <w:tabs>
          <w:tab w:val="clear" w:pos="4320"/>
          <w:tab w:val="clear" w:pos="8640"/>
          <w:tab w:val="left" w:pos="748" w:leader="none"/>
          <w:tab w:val="left" w:pos="1496" w:leader="none"/>
          <w:tab w:val="right" w:pos="8228" w:leader="none"/>
        </w:tabs>
        <w:spacing w:lineRule="auto" w:line="240"/>
        <w:rPr/>
      </w:pPr>
      <w:r>
        <w:rPr/>
        <w:tab/>
        <w:t xml:space="preserve">(i) Gatterman reaction (ii) Fittig reaction (iii) Kolbes reaction.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>Draw the structure of the optical isomers of lactic acid and assign R and S notation with the help of sequence rule.</w:t>
        <w:tab/>
        <w:tab/>
        <w:tab/>
        <w:tab/>
        <w:tab/>
        <w:tab/>
        <w:t xml:space="preserve">  </w:t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 xml:space="preserve">b) </w:t>
        <w:tab/>
        <w:t>How many asymmetric carbon atoms are present in tartaric acid? How many active forms of tartaric acids exist?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5.</w:t>
        <w:tab/>
        <w:t>Write a note on conformational analysis of cyclothexa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With an example, explain how interconversion of a ketose into an aldose is possible.</w:t>
        <w:tab/>
        <w:tab/>
        <w:tab/>
        <w:tab/>
        <w:tab/>
        <w:tab/>
        <w:tab/>
        <w:tab/>
        <w:t xml:space="preserve">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b) </w:t>
        <w:tab/>
        <w:t>Elucidate the ring structure of fructose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7.a) </w:t>
        <w:tab/>
        <w:t>What happens when pyrrole is heated with bromine?</w:t>
        <w:tab/>
        <w:tab/>
        <w:t xml:space="preserve">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How is Quinoline obtained by Skraup synthesis?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8.a) </w:t>
        <w:tab/>
        <w:t>What are dy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ow they are classifi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Explain the classification of dye, based on their chemical structure.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-*-*-*-</w:t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  <w:t>Code No: NR-21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GANIC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Explain the difference between reactivity of benzene and toluene on the basis of hypercenjuagation effect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hy chloracetic acid is stronger acid than acetic acid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ind w:left="720" w:hanging="720"/>
        <w:jc w:val="both"/>
        <w:rPr/>
      </w:pPr>
      <w:r>
        <w:rPr/>
        <w:t>2.</w:t>
        <w:tab/>
        <w:t>What is alkylation and acylation? Give at least three different examples of each.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3.a)</w:t>
        <w:tab/>
        <w:t>What is Gattermann reaction and what is its mechanism?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 xml:space="preserve">   </w:t>
      </w:r>
      <w:r>
        <w:rPr/>
        <w:t>b)</w:t>
        <w:tab/>
        <w:t>Outline the synthetic uses of Claisen-Schemidt condensation.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a) </w:t>
        <w:tab/>
        <w:t xml:space="preserve">Explain the notations R and S as used in stereochemistry. How they are assigned? 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raw the structures of  chair and boat conformations of cyclohexane. Which is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ab/>
        <w:t>more stable? Why?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5.a)</w:t>
        <w:tab/>
        <w:t>What is geometrican isomerism? Explain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the configuration of geometrical isomens determined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a) </w:t>
        <w:tab/>
        <w:t xml:space="preserve">What are carbohydrates? How are they classified based upon hydrolysis </w:t>
      </w:r>
    </w:p>
    <w:p>
      <w:pPr>
        <w:pStyle w:val="Normal"/>
        <w:ind w:firstLine="720"/>
        <w:jc w:val="both"/>
        <w:rPr/>
      </w:pPr>
      <w:r>
        <w:rPr/>
        <w:t>reactions? Give examples for each type.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ow will you prepare fructose from glucose and vice versa?</w:t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a) </w:t>
        <w:tab/>
        <w:t>How pyridine can act as a stronger base than pyrrole?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ow will you get isoquinoline?</w:t>
        <w:tab/>
        <w:tab/>
        <w:tab/>
        <w:tab/>
        <w:tab/>
        <w:tab/>
        <w:t xml:space="preserve">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makes an organic compound coloured? Give the method of preparation and uses of Malachite Green and Congo Red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-*-*-*-</w:t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  <w:t>Code No: NR-21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GANIC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why phenol is a weaker acid than benzoic aci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the different resonance structures of benzene and explain its reac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how the reaction mechanism of aldol condensation and describe its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3.a)</w:t>
        <w:tab/>
        <w:t>What is Libermann’s nitroso reaction and how it is usefull in qualitative analysis?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 xml:space="preserve">   </w:t>
      </w:r>
      <w:r>
        <w:rPr/>
        <w:t>b)</w:t>
        <w:tab/>
        <w:t>Write the mechanism for Fries migration and explain its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Discus the methods of resolution of recemic mixtures</w:t>
        <w:tab/>
        <w:t>.</w:t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is the criterion of enantiomerism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E and Z notation for geometrical isome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sequence ru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Explain how glucose and fructose react with phenyl hydrazine.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ow will you convert an aldopentose into aldohexose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 xml:space="preserve">Compare the reactivity of pyrrole and furan towards electrophilic       </w:t>
        <w:tab/>
        <w:t>substitution reaction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</w:r>
      <w:r>
        <w:rPr>
          <w:b/>
        </w:rPr>
        <w:tab/>
      </w:r>
      <w:r>
        <w:rPr/>
        <w:t>Pyridine is less basic than ethylamine. Why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 short notes on any TWOof the following:-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(a) Mono azo dyes (b) Mordant azo dyes  (c)Diazo  dyes  (d) Disperse azo dyes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4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0:28:00Z</dcterms:created>
  <dc:creator>aruna</dc:creator>
  <dc:description/>
  <dc:language>en-US</dc:language>
  <cp:lastModifiedBy>vasantha</cp:lastModifiedBy>
  <dcterms:modified xsi:type="dcterms:W3CDTF">2004-05-13T11:11:00Z</dcterms:modified>
  <cp:revision>40</cp:revision>
  <dc:subject/>
  <dc:title/>
</cp:coreProperties>
</file>