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Explain how the diode works as a switch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ith the help of neat circuit diagram explain the operation of bridge rectifier.  Give two advantages of the bridge rectifier over full wave rectifier with centre tapped </w:t>
        <w:tab/>
        <w:t>trans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various current components in a p-n-p transistor with forward biased emitter junction and reverse biased collector junction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- I characteristics of SCR.</w:t>
      </w:r>
    </w:p>
    <w:p>
      <w:pPr>
        <w:pStyle w:val="Normal"/>
        <w:jc w:val="both"/>
        <w:rPr/>
      </w:pPr>
      <w:r>
        <w:rPr/>
      </w:r>
    </w:p>
    <w:p>
      <w:pPr>
        <w:pStyle w:val="BodyText3"/>
        <w:spacing w:lineRule="auto" w:line="240"/>
        <w:ind w:left="720" w:hanging="720"/>
        <w:rPr>
          <w:szCs w:val="24"/>
        </w:rPr>
      </w:pPr>
      <w:r>
        <w:rPr/>
        <w:t>3. a)</w:t>
        <w:tab/>
        <w:t>Draw the block diagram of a general purpose feedback system and prove that,</w:t>
      </w: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β</m:t>
            </m:r>
          </m:den>
        </m:f>
      </m:oMath>
      <w:r>
        <w:rPr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schematic block diagram of Oscillator and explain its operation. 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4. a)</w:t>
        <w:tab/>
        <w:t>Briefly explain the operation of thermal timer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the circuit and explain the operation of Magnetic energy storage weld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5. a)</w:t>
        <w:tab/>
        <w:t>Explain the principle of dielectric heating.</w:t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>b)</w:t>
        <w:tab/>
        <w:t>Explain the application of dielectric heating for (i)</w:t>
        <w:tab/>
        <w:t>Pre-heating of plastic reforms and (ii) Food processing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working and construction of a CRT with neat sketch. Give the detailed description of all parts in a CR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time base? State the need for time base in CRO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20" w:hanging="720"/>
        <w:jc w:val="both"/>
        <w:rPr/>
      </w:pPr>
      <w:r>
        <w:rPr/>
        <w:t>7. a)</w:t>
        <w:tab/>
        <w:tab/>
        <w:t>Explain the basic principle and features of radiation receiving elements in radiation pyromete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List out the advantages of semiconductor thermome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What are the methods employed for generating ultrasonic waves. Explain any one of the above methods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use of ultrasonic waves in the following:</w:t>
        <w:tab/>
      </w:r>
    </w:p>
    <w:p>
      <w:pPr>
        <w:pStyle w:val="Normal"/>
        <w:ind w:left="720" w:hanging="720"/>
        <w:rPr/>
      </w:pPr>
      <w:r>
        <w:rPr/>
        <w:tab/>
        <w:t>(i)</w:t>
        <w:tab/>
        <w:t>Separation of mixtures</w:t>
      </w:r>
    </w:p>
    <w:p>
      <w:pPr>
        <w:pStyle w:val="Normal"/>
        <w:jc w:val="both"/>
        <w:rPr/>
      </w:pPr>
      <w:r>
        <w:rPr/>
        <w:tab/>
        <w:t>(ii)</w:t>
        <w:tab/>
        <w:t>Degassing of liquid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From the V-I characteristics of a diode, explain the terms dynamic resistance and </w:t>
        <w:tab/>
        <w:tab/>
        <w:t>static resistanc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Half – wave rectifier with capacitor filter and explain its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how the transistor acts as an amplifier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fine </w:t>
        <w:tab/>
        <w:t>(i) Emitter efficiency</w:t>
        <w:tab/>
        <w:t>(ii) Transport factor</w:t>
        <w:tab/>
        <w:t>(iii) Large signal current gain and (iv) Emitter resistance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spacing w:lineRule="auto" w:line="240"/>
        <w:ind w:left="720" w:hanging="720"/>
        <w:rPr/>
      </w:pPr>
      <w:r>
        <w:rPr/>
        <w:t>3. a)</w:t>
        <w:tab/>
        <w:t>Draw the circuit diagram of Wein Bridge Oscillator. Derive the conditions for frequency of oscillation.</w:t>
        <w:tab/>
        <w:tab/>
        <w:tab/>
        <w:tab/>
        <w:tab/>
        <w:tab/>
        <w:tab/>
        <w:tab/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short note on frequency stability in R C oscillat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>Mention the classification of electronic timer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magnetic energy storage welding proces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Discuss frequency stability considerations in induction heating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industrial application of di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the necessity of time base in cathode ray oscilloscope? Draw any one type of time base circuits employed in CRO and explain how it produces the saw-tooth wave</w:t>
        <w:tab/>
        <w:tab/>
        <w:tab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applications of C R 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 xml:space="preserve">Describe the construction and working principle of total radiation pyrometer with neat sketch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how helical type bimetallic strip is used to measure the temperatur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raw and explain piezo electric generator circuit using Hartley oscillator for generation of ultrasonic waves.</w:t>
        <w:tab/>
        <w:tab/>
        <w:tab/>
        <w:tab/>
        <w:tab/>
        <w:tab/>
        <w:t xml:space="preserve">  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pplication of ultra sonic waves for the study of non-homogeneities in metals and plastic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>1. a)</w:t>
        <w:tab/>
        <w:t>Draw and explain the energy band diagrams of conductor, semiconductor and insulator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V- I characteristics of an ideal diode. Distinguish between avalanche and zener break down</w:t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Draw a simple  transistor amplifier circuit and explain the working of it.</w:t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equivalent diagram of SCR with two transistors and hence explain the operation of SC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ith a neat diagram, explain what type of feedback is employed in emitter follower and obtain an expression for voltage gain.</w:t>
      </w:r>
      <w:r>
        <w:rPr>
          <w:b/>
          <w:bCs/>
        </w:rPr>
        <w:tab/>
        <w:t xml:space="preserve">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3435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5.75pt" to="364.05pt,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b)</w:t>
        <w:tab/>
        <w:t>Explain the working of a Wein Bridge oscillator circuit, and derive the expression    for frequency of osci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Write a short note on R-C timing element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and explain the heat control circuit for resistance weld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 xml:space="preserve">Explain the application of induction heating for </w:t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>(i)</w:t>
        <w:tab/>
        <w:t xml:space="preserve">Brazing and </w:t>
        <w:tab/>
        <w:t>(ii)</w:t>
        <w:tab/>
        <w:t>Annealing of Brass and Bronze i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election of suitable electrodes for dielectric heat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Explain electro static deflection system employed for deflecting the electron beam in C R O. Derive the expression for deflection sensitivity in the above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Describe the construction and working principle of Infrared pyrometer with neat </w:t>
        <w:tab/>
        <w:t>sketch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how spiral type bimetallic strip is used to measure the tempera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Give the methods of generating ultrasonic waves and explain any one of the method.</w:t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Give the necessary block diagram and explain the working of pulsed – echo ultrasonic flow detector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raw the atomic structure for P and N type semiconductors. Explain about minority and majority carriers.</w:t>
        <w:tab/>
        <w:tab/>
        <w:tab/>
        <w:tab/>
        <w:tab/>
        <w:tab/>
        <w:t xml:space="preserve">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raw Bridge rectifier circuit and explain the working of it. What are the advantages of it over the full wave rectifier with centre tapped transformer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Define the large signal current gain </w:t>
      </w:r>
      <w:r>
        <w:rPr>
          <w:rFonts w:eastAsia="Symbol" w:cs="Symbol" w:ascii="Symbol" w:hAnsi="Symbol"/>
        </w:rPr>
        <w:t></w:t>
      </w:r>
      <w:r>
        <w:rPr/>
        <w:t xml:space="preserve"> (in C B configuration) and </w:t>
      </w:r>
      <w:r>
        <w:rPr>
          <w:rFonts w:eastAsia="Symbol" w:cs="Symbol" w:ascii="Symbol" w:hAnsi="Symbol"/>
        </w:rPr>
        <w:t></w:t>
      </w:r>
      <w:r>
        <w:rPr/>
        <w:t xml:space="preserve">                        (in CE configuration ) and obtain the relationship between them.</w:t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the SCR is used as a controlled rectifier. Explain with the help of necessary circuit diagram and wave forms.</w:t>
        <w:tab/>
      </w:r>
    </w:p>
    <w:p>
      <w:pPr>
        <w:pStyle w:val="Normal"/>
        <w:jc w:val="both"/>
        <w:rPr/>
      </w:pPr>
      <w:r>
        <w:rPr/>
      </w:r>
    </w:p>
    <w:p>
      <w:pPr>
        <w:pStyle w:val="BodyText3"/>
        <w:spacing w:lineRule="auto" w:line="240"/>
        <w:ind w:left="720" w:hanging="720"/>
        <w:rPr/>
      </w:pPr>
      <w:r>
        <w:rPr/>
        <w:t xml:space="preserve">3. </w:t>
      </w:r>
      <w:r>
        <w:rPr>
          <w:bCs/>
          <w:szCs w:val="24"/>
        </w:rPr>
        <w:t>a)</w:t>
        <w:tab/>
        <w:t>What is the relationship between the transfer gain with feedback (A</w:t>
      </w:r>
      <w:r>
        <w:rPr>
          <w:bCs/>
          <w:szCs w:val="24"/>
          <w:vertAlign w:val="subscript"/>
        </w:rPr>
        <w:t>f</w:t>
      </w:r>
      <w:r>
        <w:rPr>
          <w:bCs/>
          <w:szCs w:val="24"/>
        </w:rPr>
        <w:t>) and without feedback (A). Define negative feedback and positive feedback.</w:t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Draw the Wein Bridge oscillator circuit and explain its operation. What are the modifications you suggest to get amplitude stabilization?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 xml:space="preserve">4. </w:t>
      </w:r>
      <w:r>
        <w:rPr/>
        <w:t>a)</w:t>
        <w:tab/>
        <w:t>Draw the circuit and explain the operation of Magnetic energy storage weld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types of resistance welding and explain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Give the merits of induction heating as compared to conventional methods of heating in industry. What are the drawbacks of induction heating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of dielectric heating. List the applications of di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Give main constituents of cathode ray oscilloscop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efects of deflection in C R O.  Explain them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tabs>
          <w:tab w:val="clear" w:pos="720"/>
          <w:tab w:val="left" w:pos="-2430" w:leader="none"/>
          <w:tab w:val="left" w:pos="-1260" w:leader="none"/>
          <w:tab w:val="left" w:pos="360" w:leader="none"/>
          <w:tab w:val="left" w:pos="900" w:leader="none"/>
        </w:tabs>
        <w:spacing w:lineRule="auto" w:line="240" w:before="0" w:after="0"/>
        <w:ind w:left="720" w:hanging="720"/>
        <w:jc w:val="both"/>
        <w:rPr/>
      </w:pPr>
      <w:r>
        <w:rPr/>
        <w:t>7. a)</w:t>
        <w:tab/>
        <w:t xml:space="preserve">Explain the construction and working principle of turbine flow meter and list out the merits &amp; limitations. 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Hall effect and how the concept is used in measurements of non-electrical quantiti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ultrasonic waves? Give range of wave length of ultrasonic waves in air, liquids and solids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ich property of ultrasonic waves made use of them in various application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briefly the methods of generation of ultrason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36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30:00Z</dcterms:created>
  <dc:creator>krupa</dc:creator>
  <dc:description/>
  <dc:language>en-US</dc:language>
  <cp:lastModifiedBy>krupa</cp:lastModifiedBy>
  <dcterms:modified xsi:type="dcterms:W3CDTF">2004-04-26T07:04:00Z</dcterms:modified>
  <cp:revision>52</cp:revision>
  <dc:subject/>
  <dc:title/>
</cp:coreProperties>
</file>