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B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</w:t>
        <w:tab/>
        <w:t>Describe in detail about the contributions of Louis Pasteur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2.</w:t>
        <w:tab/>
        <w:t>Discuss the importance of Genetic and molecular characteristics for identification of bacteria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Discuss the economic importance of Fung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mechanism of active transport and group translocation in uptake of nutrients by bacteria.</w:t>
      </w:r>
    </w:p>
    <w:p>
      <w:pPr>
        <w:pStyle w:val="Heading1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</w:t>
        <w:tab/>
        <w:t>Explain the Membrane filtration method for enumeration of bacteria and its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6.</w:t>
        <w:tab/>
        <w:t>Why bacteria have to be stained for their morphological study? Explain different dyes commonly used in a microbiological lab.</w:t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7.</w:t>
        <w:tab/>
        <w:t>Discuss about the factors that influence the effectiveness of Antimicrobial chemical agent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8.</w:t>
        <w:tab/>
        <w:t>What is the importance of microbiology in quality control of Pharmaceuticals and foods?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RR-2123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7970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4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B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</w:t>
        <w:tab/>
        <w:t>Robert Koch was considered “ Father of Modern bacteriology”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2.</w:t>
        <w:tab/>
        <w:t>Describe different Immunological and biochemical tests used for identification of bacteria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the general characteristics of Fungi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Explain the mechanism of uptake of nutrients by bacteria by simple and facilitated diffusion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</w:t>
        <w:tab/>
        <w:t>Differentiate between Growth yield and Growth rate. Explain the principle involved  in microbiological assays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w:t>6.</w:t>
        <w:tab/>
        <w:t>Define water activity. Explain how water activity influences the growth of different microorganisms?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w:t>7.</w:t>
        <w:tab/>
        <w:t>What are the factors that influence the sterilization of materials in a microbiology laboratory?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8.</w:t>
        <w:tab/>
        <w:t>How do you monitor the microbial population in Clean rooms, Laminar air flow systems and Production area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RR-2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B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</w:t>
        <w:tab/>
        <w:t xml:space="preserve"> Describe the History and  development of virolog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2.</w:t>
        <w:tab/>
        <w:t>Explain the use of different Morphological and cultural characteristics in identification of bacteria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Describe the general characteristics of Algae with suitable exampl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 xml:space="preserve">Define “growth factor”. List out different growth factors and their importance in bacterial metabolism.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</w:t>
        <w:tab/>
        <w:t>Differentiate between balanced and unbalanced growth. Discuss about the importance of balanced growth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6.</w:t>
        <w:tab/>
        <w:t>List out the environmental factors required for the growth of bacteria. Explain how pH influences bacterial growth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7.</w:t>
        <w:tab/>
        <w:t>Discuss the use of different Heavy metal compounds in controlling microbial growth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</w:t>
        <w:tab/>
        <w:t>What are general cleaning and sanitization methods followed in an Industry?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RR-2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B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Justify the statement. “Microorganisms are more than just agents of disease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2.</w:t>
        <w:tab/>
        <w:t>Why would you consider ribosomal RNA better molecules for phylogenetic studies than proteins like cytochromes?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>Give an account of classification of Fung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Give an account of different macro nutrients required for the growth of bacteria and their physiological impor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</w:t>
        <w:tab/>
        <w:t>Describe different methods of measurement of cell mass in bacterial cultures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6.</w:t>
        <w:tab/>
        <w:t>What are the toxic derivatives of oxygen and explain how aerobic organisms protect themselves against those toxic derivatives?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7.</w:t>
        <w:tab/>
        <w:t>Describe the Phenol coefficient method used for evaluation of disinfectants of phenol type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</w:t>
        <w:tab/>
        <w:t>How do you analyze the microbiological quality of water samples in an 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7:08:00Z</dcterms:created>
  <dc:creator>aruna</dc:creator>
  <dc:description/>
  <dc:language>en-US</dc:language>
  <cp:lastModifiedBy>don</cp:lastModifiedBy>
  <dcterms:modified xsi:type="dcterms:W3CDTF">2004-05-05T08:48:00Z</dcterms:modified>
  <cp:revision>22</cp:revision>
  <dc:subject/>
  <dc:title/>
</cp:coreProperties>
</file>