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FUNDAMENTALS OF AERONAUT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concept of ‘Ornihopters’.</w:t>
      </w:r>
    </w:p>
    <w:p>
      <w:pPr>
        <w:pStyle w:val="TextBodyIndent"/>
        <w:ind w:left="720" w:hanging="552"/>
        <w:rPr/>
      </w:pPr>
      <w:r>
        <w:rPr/>
        <w:t xml:space="preserve">b) </w:t>
        <w:tab/>
        <w:t>How sweep of the wing affects the aerodynamic performance of high speed aircraft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loads must an undercarriage structure be designed to carry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 STOL and VTOL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>
          <w:bCs/>
        </w:rPr>
        <w:t xml:space="preserve">3. </w:t>
        <w:tab/>
        <w:t>What are the instruments essential for flying an aircraft? List the same and explain the role of each one. Arrange these instruments as in the instrument panel of a light airplane. How will it look for a modem, high capacity airliner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>
          <w:bCs/>
        </w:rPr>
        <w:t xml:space="preserve">4. </w:t>
        <w:tab/>
        <w:t>Describe the functioning of a Mach-meter with a neat sketch. Explain that it combines an altimeter and airspeed indicator in itself in its simplest for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structural components of a wing? Draw a neat-labeled diagram of a typical wing showing all the components and discuss their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the pure monocoque and semi-monocoque wing construction with their field of application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Explain the principle, construction and working of  turbo jet engine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altitude and speed limitations for turbojet engine and discuss their effect on the eng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</w:r>
    </w:p>
    <w:p>
      <w:pPr>
        <w:pStyle w:val="Normal"/>
        <w:ind w:left="720" w:hanging="720"/>
        <w:rPr/>
      </w:pPr>
      <w:r>
        <w:rPr/>
        <w:t>8.</w:t>
        <w:tab/>
        <w:t xml:space="preserve">What are the different types of rockets? Discuss their relative merits and applications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>-*-*-*-</w:t>
      </w:r>
      <w:r>
        <w:br w:type="page"/>
      </w:r>
    </w:p>
    <w:p>
      <w:pPr>
        <w:pStyle w:val="Heading1"/>
        <w:rPr/>
      </w:pPr>
      <w:r>
        <w:rPr/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FUNDAMENTALS OF AERONAUT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various modern techniques used on an aircraft for</w:t>
      </w:r>
    </w:p>
    <w:p>
      <w:pPr>
        <w:pStyle w:val="Normal"/>
        <w:ind w:firstLine="720"/>
        <w:jc w:val="both"/>
        <w:rPr/>
      </w:pPr>
      <w:r>
        <w:rPr/>
        <w:t>(i) Reduction of induced drag and (ii) Reduction of profile drag.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the contribution of Sir George Cayley in the field of aeronauti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Nose wheel and Tail wheel type landing gears with the help of sketches. Write down the merits and demerits of each type.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Classify the various aerospace vehicles based on design features and roles to be accomplished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78"/>
        <w:ind w:left="720" w:hanging="720"/>
        <w:jc w:val="both"/>
        <w:rPr>
          <w:bCs/>
        </w:rPr>
      </w:pPr>
      <w:r>
        <w:rPr>
          <w:bCs/>
        </w:rPr>
        <w:t xml:space="preserve">3. </w:t>
        <w:tab/>
        <w:t>How is an airplane given rotation about its lateral axis? Explain the theoretical part and describe the mechanism to accomplish the same with a neat sketch.</w:t>
      </w:r>
    </w:p>
    <w:p>
      <w:pPr>
        <w:pStyle w:val="Normal"/>
        <w:autoSpaceDE w:val="false"/>
        <w:spacing w:lineRule="exact" w:line="278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68" w:before="14" w:after="0"/>
        <w:ind w:left="648" w:hanging="648"/>
        <w:jc w:val="both"/>
        <w:rPr/>
      </w:pPr>
      <w:r>
        <w:rPr>
          <w:bCs/>
        </w:rPr>
        <w:t xml:space="preserve">4. </w:t>
        <w:tab/>
        <w:t xml:space="preserve">Make use sketches to provide layout of a primary flight control system of a light airplane. Explain how aileron control and elevator controls are operated. Are these linked up at some stage? </w:t>
      </w:r>
    </w:p>
    <w:p>
      <w:pPr>
        <w:pStyle w:val="Normal"/>
        <w:autoSpaceDE w:val="false"/>
        <w:spacing w:lineRule="exact" w:line="278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How the aerodynamic loads are transferred in a wing of the airplane. What are the points which are most stressed. Describe the function of ribs in a wing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pure monocoque structural construction, what are the materials used in the monocoque construction and discuss the field of its applicatio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Explain the principle, construction and working of piston engine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altitude and speed limitations for piston engine and discuss their effect on the engin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Explain the principle of jet thrust and propeller thrust. Enumerate the differences between propeller thrust and jet thrust in airplanes.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FUNDAMENTALS OF AERONAUT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design features of a Turboprop Engine.</w:t>
      </w:r>
    </w:p>
    <w:p>
      <w:pPr>
        <w:pStyle w:val="TextBodyIndent"/>
        <w:ind w:left="720" w:hanging="552"/>
        <w:rPr/>
      </w:pPr>
      <w:r>
        <w:rPr/>
        <w:t>b)</w:t>
        <w:tab/>
        <w:t xml:space="preserve">Who worked on   the concept of Sir George Cayley and how do you assess the success of the development of his concept?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of an undercarriage ? Explain briefly the various types of undercarri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down the advantages of a rotory wing aircraft over fixed wing aircraft.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720" w:hanging="720"/>
        <w:jc w:val="both"/>
        <w:rPr>
          <w:bCs/>
        </w:rPr>
      </w:pPr>
      <w:r>
        <w:rPr>
          <w:bCs/>
        </w:rPr>
        <w:t xml:space="preserve">3. </w:t>
        <w:tab/>
        <w:t>An airplane is required to perform rolling maneuver. How could this be achieved? Provide the required description from theory and with mechanism. Make use of neat sketches.</w:t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exact" w:line="273" w:before="4" w:after="0"/>
        <w:ind w:left="648" w:hanging="648"/>
        <w:jc w:val="both"/>
        <w:rPr>
          <w:bCs/>
        </w:rPr>
      </w:pPr>
      <w:r>
        <w:rPr>
          <w:bCs/>
        </w:rPr>
        <w:t xml:space="preserve">4. </w:t>
        <w:tab/>
        <w:t>Explain the usefulness of the study of atmosphere in aerospace engineering. What are different layers of atmosphere? Discuss each one in some detail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materials used for the construction of wings of airplanes? What are the characteristics of the materials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a neat sketch of a semi-monocoque fuselage construction and describe each componen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Explain the various elements of the propeller unit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ith the help of neat sketch explain the use of propeller unit for production of thrust in airplan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Explain the principle and working of rocket. Describe the different components of a rocket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RR-2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FUNDAMENTALS OF AERONAUT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various engine-starting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ontribution of Otto Lilienthal in the field of aeronautics. Who made the further contributions in the work field of Otto Lilienthal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various high lift devices used in a modern aircra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jor design differences between an airplane and a helicopter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73" w:before="4" w:after="0"/>
        <w:ind w:left="720" w:hanging="720"/>
        <w:jc w:val="both"/>
        <w:rPr/>
      </w:pPr>
      <w:r>
        <w:rPr>
          <w:bCs/>
        </w:rPr>
        <w:t xml:space="preserve">3. </w:t>
        <w:tab/>
        <w:t>Explain the need for vertical tail in an airplane. What maneuver it helps in performing? Explain with neat sketches. Why some airplanes have more than one vertical tail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64"/>
        <w:ind w:left="720" w:hanging="720"/>
        <w:jc w:val="both"/>
        <w:rPr/>
      </w:pPr>
      <w:r>
        <w:rPr>
          <w:bCs/>
        </w:rPr>
        <w:t xml:space="preserve">4. </w:t>
        <w:tab/>
        <w:t>Discuss the characteristics of troposphere. How does the temperature vary in this layer of atmosphere? Establish an expression for the same. Hence define lapse ra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different materials used in the construction of a wing of the airplane, with the field of application and significance of the u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How the loads are transferred in a geodesic construction? Explain the characteristics of the components used in the constru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Explain the various elements of the jet unit used in airplanes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ith the help of neat sketch explain the use of jet unit for production of thrust in airplan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Elaborate the principle and working of a jet engine and rocket engine. Enumerate the differences between jet engine and rocket eng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6:33:00Z</dcterms:created>
  <dc:creator>aruna</dc:creator>
  <dc:description/>
  <dc:language>en-US</dc:language>
  <cp:lastModifiedBy>DE</cp:lastModifiedBy>
  <cp:lastPrinted>2004-05-05T17:14:00Z</cp:lastPrinted>
  <dcterms:modified xsi:type="dcterms:W3CDTF">2004-05-07T08:59:00Z</dcterms:modified>
  <cp:revision>35</cp:revision>
  <dc:subject/>
  <dc:title/>
</cp:coreProperties>
</file>