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2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MENTA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List the materials used for manufacturing of gears.</w:t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in detail the characterists of materials required for usage in gears.</w:t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2.a)</w:t>
        <w:tab/>
        <w:t>What do you understand the term pneumatic amplification?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operation of pneumatic amplifier with required sketches.</w:t>
        <w:tab/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Mention few applications of pneumatic amplifier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do you understand by a dynamic error of a synchro system.</w:t>
        <w:tab/>
        <w:tab/>
      </w:r>
    </w:p>
    <w:p>
      <w:pPr>
        <w:pStyle w:val="Normal"/>
        <w:ind w:left="720" w:hanging="840"/>
        <w:rPr/>
      </w:pPr>
      <w:r>
        <w:rPr/>
        <w:t xml:space="preserve">     </w:t>
      </w:r>
      <w:r>
        <w:rPr/>
        <w:t>b)</w:t>
        <w:tab/>
        <w:t>Explain how a synchro transmitt-receiver pair is useful as a control component in error correction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4.a)</w:t>
        <w:tab/>
        <w:t>With diagram explain the operation of a permanent magnet stepper motor.</w:t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How are stepper motors superior to ordinary motors under specific requirements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 a)</w:t>
        <w:tab/>
        <w:t>Classify the types of inductor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tate the applications of a capacitor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are the limitations of wirewound resistor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d)</w:t>
        <w:tab/>
        <w:t>State the standard colour code for the following resistors.</w:t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) 5 Mohms+/-15%   (ii) 6299 Ohms+/-10%   (iii) 98 Ohms+/- 2%                    (iv) 2.5ohms+/-20%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 </w:t>
        <w:tab/>
        <w:t>With  a  typical  connection  diagram  explain  the  circuit  operation  of  the  adjustable  positive  voltage  regulator  LM317.</w:t>
        <w:tab/>
        <w:tab/>
        <w:tab/>
        <w:tab/>
        <w:t xml:space="preserve"> </w:t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  <w:t xml:space="preserve">b)  </w:t>
        <w:tab/>
        <w:t>Design  an  adjustable  voltage  regulator  using   LM317  to  satisfy  the following  condition:  Output  voltage  V</w:t>
      </w:r>
      <w:r>
        <w:rPr>
          <w:b w:val="false"/>
          <w:vertAlign w:val="subscript"/>
        </w:rPr>
        <w:t>o</w:t>
      </w:r>
      <w:r>
        <w:rPr>
          <w:b w:val="false"/>
        </w:rPr>
        <w:t xml:space="preserve"> = 5 to 12V    Output  current  I</w:t>
      </w:r>
      <w:r>
        <w:rPr>
          <w:b w:val="false"/>
          <w:vertAlign w:val="subscript"/>
        </w:rPr>
        <w:t>o</w:t>
      </w:r>
      <w:r>
        <w:rPr>
          <w:b w:val="false"/>
        </w:rPr>
        <w:t>= 1A,  Adjustment  pincurrent   (I</w:t>
      </w:r>
      <w:r>
        <w:rPr>
          <w:b w:val="false"/>
          <w:vertAlign w:val="subscript"/>
        </w:rPr>
        <w:t>adj)</w:t>
      </w:r>
      <w:r>
        <w:rPr>
          <w:b w:val="false"/>
        </w:rPr>
        <w:t xml:space="preserve">  for  LM317 =100</w:t>
      </w:r>
      <w:r>
        <w:rPr>
          <w:rFonts w:eastAsia="Symbol" w:cs="Symbol" w:ascii="Symbol" w:hAnsi="Symbol"/>
          <w:b w:val="false"/>
        </w:rPr>
        <w:t></w:t>
      </w:r>
      <w:r>
        <w:rPr>
          <w:b w:val="false"/>
        </w:rPr>
        <w:t>A.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/>
        <w:t>7.a)</w:t>
        <w:tab/>
        <w:t>What are the materials used for manufacturing light emitting diode? Explain the manufacturing process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How are LEDs of different colour manufactured?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raw the V-I characteristics of a LED for different electrical inputs and explain how this principle can be utilized for recording of electrical variations as a film.</w:t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Draw the schematic of an interference filter. Explain. 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hat are the type of lenses used in optical system? Explain any two. </w:t>
        <w:tab/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How is a lens useful as a part of a control system?</w:t>
        <w:tab/>
      </w:r>
    </w:p>
    <w:p>
      <w:pPr>
        <w:pStyle w:val="Heading1"/>
        <w:jc w:val="center"/>
        <w:rPr/>
      </w:pPr>
      <w:r>
        <w:rPr/>
        <w:t>-*-*-*-</w:t>
      </w:r>
      <w:r>
        <w:br w:type="page"/>
      </w:r>
    </w:p>
    <w:p>
      <w:pPr>
        <w:pStyle w:val="Heading1"/>
        <w:rPr/>
      </w:pPr>
      <w:r>
        <w:rPr/>
        <w:t>Code No: NR/RR-2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MENTA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a)</w:t>
        <w:tab/>
        <w:t>Give the significance of the strength of teeth of a gear.</w:t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special process used for strengthing the teeth of gears.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2.a)</w:t>
        <w:tab/>
        <w:t>How is ON-OFF application of pneumatic amplifier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how how ON-OFF control is implemented in pneumatic control schem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In what way a pulse transformer is different from normal transwformer.</w:t>
        <w:tab/>
      </w:r>
    </w:p>
    <w:p>
      <w:pPr>
        <w:pStyle w:val="Normal"/>
        <w:ind w:left="720" w:hanging="840"/>
        <w:rPr/>
      </w:pPr>
      <w:r>
        <w:rPr/>
        <w:t xml:space="preserve">     </w:t>
      </w:r>
      <w:r>
        <w:rPr/>
        <w:t>b)</w:t>
        <w:tab/>
        <w:t>A square waveform is given as input to a pulse transfer, sketch the O/P waveform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Mention few uses of pulse transformer.</w:t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4.a)</w:t>
        <w:tab/>
        <w:t>What is a multistock stepper moter?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working of a multistock stepper motor with neat diagram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Mention two uses of stepper motor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State the factors affecting the resistance of a resistor.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the need for logarithmic taper in carbon potentiometers used for audio circuit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c)</w:t>
        <w:tab/>
        <w:t>What is a dielectric and explain its characteristics.</w:t>
        <w:tab/>
        <w:tab/>
        <w:tab/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>d)</w:t>
        <w:tab/>
        <w:t>Differentiate RF and AF chokes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 </w:t>
        <w:tab/>
        <w:t xml:space="preserve">With  the  help  of  functional  diagram  and  circuit  diagram   explain  the  monostable  operation  of 555  timer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Derive  the  expression  for  time delay  of  a  monostable  multivibrator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7.a) </w:t>
        <w:tab/>
        <w:t>What is the essential difference between principle of operation of normal p-n diode and a LED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scribe the working principle of light emitting diode with neat diagram. </w:t>
        <w:tab/>
        <w:tab/>
      </w:r>
    </w:p>
    <w:p>
      <w:pPr>
        <w:pStyle w:val="Normal"/>
        <w:ind w:left="720" w:hanging="540"/>
        <w:rPr/>
      </w:pPr>
      <w:r>
        <w:rPr/>
        <w:t xml:space="preserve">c) </w:t>
        <w:tab/>
        <w:t xml:space="preserve">Draw the schematic representation of an optocoupler and explain its working principle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8.a) </w:t>
        <w:tab/>
        <w:t xml:space="preserve">Discuss the spectral transmittance characteristics of an absorption filter. </w:t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are the parameters to be observed in the design of grating?</w:t>
        <w:tab/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Show how an optical filter forms as a part of an optical control syst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: NR/RR-2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MENTA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escapment as applied to Instrumentation compon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nstruction and principle of operation of ratche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Mention the application of paw and ratchet mechan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inciple under typing in pneumatic amplifier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proportional action achieved through pneumatic control mechanis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f an additional winding in which DC flows will there be any change in the operation of a transformer-Explain.</w:t>
        <w:tab/>
        <w:tab/>
        <w:tab/>
        <w:tab/>
        <w:tab/>
        <w:tab/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Explain the operation of a series connected magnetic amplifier with necessary circuit diagram and waveform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a)</w:t>
        <w:tab/>
        <w:t>In what way is a stepper motor different from an ordinary motor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working of a variable relectance stepper motor with a neat sketch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step angle and what is its significance?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List the different types of windings that are employed in inductors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List the factors affecting the capacitance of capacitor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the terms electrical noise, power derating and Boells effect of resistor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)</w:t>
        <w:tab/>
        <w:t>Explain the colour code for resistors.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With  the  help  of  functional  diagram  explain  the  operation  of  astable multivibrator  using  555  timer  and  derive  the  expression  for  t</w:t>
      </w:r>
      <w:r>
        <w:rPr>
          <w:vertAlign w:val="subscript"/>
        </w:rPr>
        <w:t>high</w:t>
      </w:r>
      <w:r>
        <w:rPr/>
        <w:t xml:space="preserve">  and  t</w:t>
      </w:r>
      <w:r>
        <w:rPr>
          <w:vertAlign w:val="subscript"/>
        </w:rPr>
        <w:t>low</w:t>
      </w:r>
      <w:r>
        <w:rPr/>
        <w:t xml:space="preserve">. </w:t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7.a) </w:t>
        <w:tab/>
        <w:t>Under normal conditions will a LED work with forward or reverse bias?  Why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internal structure and operation of light emitting diode.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If a voltage source with two stage zero and are is connected in LED circuit what happen to the output.  Explain.</w:t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8.a)</w:t>
        <w:tab/>
        <w:t>What is the grating and how is it useful in control system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different types of grating and explain in detail the working of any one of them.</w:t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Describe how grating is manufactured.</w:t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-*-*-*-</w:t>
      </w:r>
      <w:r>
        <w:br w:type="page"/>
      </w:r>
    </w:p>
    <w:p>
      <w:pPr>
        <w:pStyle w:val="Heading1"/>
        <w:rPr/>
      </w:pPr>
      <w:r>
        <w:rPr/>
        <w:t>Code No: NR/RR-2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MENTA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coupling mechanism with operation of a cluch in an automotiv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what way are different from chain and belt driv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numerate the applications of friction dr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basic requirements of control mechanism? 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block schematic explain the functioning of a control mechanis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ress a relationship between various voltages of a synchro transmitter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How are synchros useful in error detection and correction in a servo control 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ketch the block diagram of a servo system using two phase motor and derive its transter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will be the response of the system for step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is meant by thermistor and classify them with examples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meant by varistors and give their applications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List the losses of a capacitor and specify their affec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 xml:space="preserve">Draw  and  explain  the  functional  diagram   of  723  general  purpose  voltage  regulator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 </w:t>
        <w:tab/>
        <w:t>Explain  the  current  limiting  feature  of  723  regula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 tight dependent resistors and what are its application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materials used for manufacture of LEDs.  Give the structure of LD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is an optical filter and how is it useful as a Instrumentation component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different optical filters available and explain the working of any one of them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c)</w:t>
        <w:tab/>
        <w:t>What are materials used in optical filters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1:32:00Z</dcterms:created>
  <dc:creator>aruna</dc:creator>
  <dc:description/>
  <dc:language>en-US</dc:language>
  <cp:lastModifiedBy>vasantha</cp:lastModifiedBy>
  <dcterms:modified xsi:type="dcterms:W3CDTF">2004-04-28T06:35:00Z</dcterms:modified>
  <cp:revision>10</cp:revision>
  <dc:subject/>
  <dc:title>Code No: NR/RR-211002</dc:title>
</cp:coreProperties>
</file>