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a “Graph”?  Describe the applications of graph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all simple graphs of one, two, three and four vert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 maximum number of edges in a simple graph with n vertices is            n(n-1)/2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raw a connected graph that becomes disconnected when any edge is removed from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binary tree?  Describe the properties of binary tre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scribe the algorithm for shortest spanning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cut-sets?  Describe the properties of cut-set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ntrast the differences between combinatorial graphs and geometric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circuit matrix?  Explain the properties of a circuit matrix with suitable illustration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ketch and explain all different (nonisomorphic) simple digraphs with 1,2 and 3 vert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an acyclic digraph G of n vertices has a unique directed Hamiltonian path if and only if the number of non zero elements in R(G) is n(n-1)/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raw the adjacency matrix of the following digraph:</w:t>
      </w:r>
    </w:p>
    <w:p>
      <w:pPr>
        <w:pStyle w:val="Normal"/>
        <w:ind w:left="1440" w:hanging="0"/>
        <w:rPr/>
      </w:pPr>
      <w:r>
        <w:rPr/>
        <w:object w:dxaOrig="2894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139.5pt" filled="f" o:ole="">
            <v:imagedata r:id="rId3" o:title=""/>
          </v:shape>
          <o:OLEObject Type="Embed" ProgID="" ShapeID="ole_rId2" DrawAspect="Content" ObjectID="_15991939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ab/>
        <w:t>-2-</w:t>
        <w:tab/>
        <w:tab/>
        <w:tab/>
        <w:t>Set No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classification scheme of different types of systems.  Explain them in brief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rite the differential equation relating e</w:t>
      </w:r>
      <w:r>
        <w:rPr>
          <w:vertAlign w:val="subscript"/>
        </w:rPr>
        <w:t>2</w:t>
      </w:r>
      <w:r>
        <w:rPr/>
        <w:t>(t) to input e(t), for the following electrical system.</w:t>
      </w:r>
    </w:p>
    <w:p>
      <w:pPr>
        <w:pStyle w:val="Normal"/>
        <w:ind w:left="2160" w:hanging="0"/>
        <w:rPr/>
      </w:pPr>
      <w:r>
        <w:rPr/>
        <w:object w:dxaOrig="455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95pt;height:89.25pt" filled="f" o:ole="">
            <v:imagedata r:id="rId5" o:title=""/>
          </v:shape>
          <o:OLEObject Type="Embed" ProgID="" ShapeID="ole_rId4" DrawAspect="Content" ObjectID="_97547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n the linear graph of the following figure:</w:t>
      </w:r>
    </w:p>
    <w:p>
      <w:pPr>
        <w:pStyle w:val="Normal"/>
        <w:rPr/>
      </w:pPr>
      <w:r>
        <w:rPr/>
        <w:tab/>
        <w:tab/>
        <w:tab/>
      </w:r>
      <w:r>
        <w:rPr/>
        <w:object w:dxaOrig="3254" w:dyaOrig="2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118.5pt" filled="f" o:ole="">
            <v:imagedata r:id="rId7" o:title=""/>
          </v:shape>
          <o:OLEObject Type="Embed" ProgID="" ShapeID="ole_rId6" DrawAspect="Content" ObjectID="_777487490" r:id="rId6"/>
        </w:object>
      </w:r>
    </w:p>
    <w:p>
      <w:pPr>
        <w:pStyle w:val="Normal"/>
        <w:numPr>
          <w:ilvl w:val="1"/>
          <w:numId w:val="14"/>
        </w:numPr>
        <w:rPr/>
      </w:pPr>
      <w:r>
        <w:rPr/>
        <w:t>Write the fundamental circuit and fundamental cut-set equations.</w:t>
      </w:r>
    </w:p>
    <w:p>
      <w:pPr>
        <w:pStyle w:val="Normal"/>
        <w:numPr>
          <w:ilvl w:val="1"/>
          <w:numId w:val="14"/>
        </w:numPr>
        <w:rPr/>
      </w:pPr>
      <w:r>
        <w:rPr/>
        <w:t>Sketch the following systems for which this is a linear graph and label each element (i) Mechanical translation system (Assume force, current analogy).  (ii) Hydraulic system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What is a graph?  Describe the properties of a graph.  Draw a simple graph of two and three vertices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escribe the applications of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at the maximum degree of any vertex in a simple graph with n vertices is n-1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xplain about Hamiltonian paths and circuits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tree?  Compare and contrast the differences between trees and graphs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hat is a spanning tree?  Describe the properties of spanning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every connected graph with three or more vertices has atleast two vertices which are not cut-vertices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escribe the different representation methods of a planar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cut-set matrix?  How do you derive a cut-set matrix? Explain with suitable illustrations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ove that in any digraph the sum of the in-degrees of all vertices is equal to the sum of their out-degrees; and this sum is euqal to the number of edges in the di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adjancy matrix of the following digraph:</w:t>
      </w:r>
    </w:p>
    <w:p>
      <w:pPr>
        <w:pStyle w:val="Normal"/>
        <w:rPr/>
      </w:pPr>
      <w:r>
        <w:rPr/>
        <w:tab/>
        <w:tab/>
        <w:tab/>
      </w:r>
      <w:r>
        <w:rPr/>
        <w:object w:dxaOrig="4275" w:dyaOrig="2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05pt;height:111.7pt" filled="f" o:ole="">
            <v:imagedata r:id="rId9" o:title=""/>
          </v:shape>
          <o:OLEObject Type="Embed" ProgID="" ShapeID="ole_rId8" DrawAspect="Content" ObjectID="_1628065263" r:id="rId8"/>
        </w:object>
      </w:r>
    </w:p>
    <w:p>
      <w:pPr>
        <w:pStyle w:val="TextBody"/>
        <w:rPr/>
      </w:pPr>
      <w:r>
        <w:rPr/>
        <w:tab/>
        <w:t>Also describe the properties of adjacency matrix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rove that every Euler digraph (without isolated vertices) is strongly connected.  Also show, by constructing a counter example, that the converse is not true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Give a brief description of systems modeling and systems optimization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The following figure gives the signal-flow graph of a system with two inputs and two outputs.  Find expressions for the outputs y</w:t>
      </w:r>
      <w:r>
        <w:rPr>
          <w:vertAlign w:val="subscript"/>
        </w:rPr>
        <w:t>1</w:t>
      </w:r>
      <w:r>
        <w:rPr/>
        <w:t xml:space="preserve"> and y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039745" cy="1352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20" t="5316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8.a)</w:t>
        <w:tab/>
        <w:t>Describe different types of linear graph models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The fundamental cut-set equations for a system are given below:</w:t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0000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11100</m:t>
                </m:r>
              </m:e>
              <m:e/>
            </m:d>
          </m:e>
          <m:e/>
        </m:eqAr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e/>
            </m:d>
          </m:e>
          <m:e/>
        </m:eqArr>
      </m:oMath>
    </w:p>
    <w:p>
      <w:pPr>
        <w:pStyle w:val="TextBody"/>
        <w:rPr/>
      </w:pPr>
      <w:r>
        <w:rPr/>
        <w:tab/>
        <w:t>Write system graph matrices F and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.a)</w:t>
        <w:tab/>
        <w:t>What are finite and infinite graphs?  Explain them with suitable illustration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aw the graph of the wheatstone bridg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Isomorphic graphs?  Describe them with suitable illustr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f the intersection of two paths is a disconnected graph, show that the union of the two paths has at least on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properties of trees.  Draw all trees of n labeled vertices for n = 1,2,3,4 and 5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ove that any subgraph g of a connected graph G is contained in some spanning tree of G is and only if g contains no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Prove that a nonseparable graph has a nullity </w:t>
      </w:r>
      <w:r>
        <w:rPr>
          <w:rFonts w:eastAsia="Symbol" w:cs="Symbol" w:ascii="Symbol" w:hAnsi="Symbol"/>
        </w:rPr>
        <w:t></w:t>
      </w:r>
      <w:r>
        <w:rPr/>
        <w:t xml:space="preserve"> = 1 if and only if the graph is a circui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ve that any simple planar graph can be embedded in a plane such that every edge is drawn as a straight line seg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path matrix?  Draw path matrix for the following graph.</w:t>
      </w:r>
    </w:p>
    <w:p>
      <w:pPr>
        <w:pStyle w:val="Normal"/>
        <w:rPr/>
      </w:pPr>
      <w:r>
        <w:rPr/>
        <w:tab/>
        <w:tab/>
      </w:r>
      <w:r>
        <w:rPr/>
        <w:object w:dxaOrig="4919" w:dyaOrig="25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5.95pt;height:126pt" filled="f" o:ole="">
            <v:imagedata r:id="rId12" o:title=""/>
          </v:shape>
          <o:OLEObject Type="Embed" ProgID="" ShapeID="ole_rId11" DrawAspect="Content" ObjectID="_436540930" r:id="rId11"/>
        </w:object>
      </w:r>
    </w:p>
    <w:p>
      <w:pPr>
        <w:pStyle w:val="TextBody"/>
        <w:numPr>
          <w:ilvl w:val="0"/>
          <w:numId w:val="5"/>
        </w:numPr>
        <w:rPr/>
      </w:pPr>
      <w:r>
        <w:rPr/>
        <w:t>What are Acyclic digraphs?  Explain their properties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ove that every edge in a digraph belongs either to a directed circuit or a directed cut-s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different types of digraph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brief description of systems concepts and systems mod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the overall gain </w:t>
      </w:r>
      <w:r>
        <w:rPr>
          <w:rFonts w:eastAsia="Symbol" w:cs="Symbol" w:ascii="Symbol" w:hAnsi="Symbol"/>
        </w:rPr>
        <w:t></w:t>
      </w:r>
      <w:r>
        <w:rPr/>
        <w:t>/r for the signal-flow graph as shown below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5144" w:dyaOrig="2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5.05pt;height:106.8pt" filled="f" o:ole="">
            <v:imagedata r:id="rId14" o:title=""/>
          </v:shape>
          <o:OLEObject Type="Embed" ProgID="" ShapeID="ole_rId13" DrawAspect="Content" ObjectID="_1606207291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the electrical circuit shown in the following figure, draw the oriented linear graph.  Label the components and select a tree suitable for the state-variable formulation.  Identify the state variables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215" w:dyaOrig="20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0.8pt;height:102pt" filled="f" o:ole="">
            <v:imagedata r:id="rId16" o:title=""/>
          </v:shape>
          <o:OLEObject Type="Embed" ProgID="" ShapeID="ole_rId15" DrawAspect="Content" ObjectID="_1309386905" r:id="rId15"/>
        </w:objec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the basic terminology of linear-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 NR-211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ED SYSTEMS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rPr/>
      </w:pPr>
      <w:r>
        <w:rPr/>
        <w:t>1.a)</w:t>
        <w:tab/>
        <w:t>Write a brief notes on isolated vertex and pendant vertex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me 10 situations (games, activities, real-life problems etc.) that can be represented by means of graphs.  Explain what the vertices and the edges den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brief notes on Hamiltonian paths and circuits with suitable illustration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ve that any two simple connected graphs with n vertices, all of degree two, are isomorph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nullity of a complete graph of n vertices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escribe the properties of a spanning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roperties of fundamental circuits and cut-se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do you identify a given graph G is planar or nonplanar?  Explain with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incidence matrix?  How do you find incidence matrix from a graph g.  Describe the properties of incidence matrix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aw the adjacency matrix for the following graph.</w:t>
      </w:r>
    </w:p>
    <w:p>
      <w:pPr>
        <w:pStyle w:val="Normal"/>
        <w:ind w:left="2160" w:hanging="0"/>
        <w:rPr/>
      </w:pPr>
      <w:r>
        <w:rPr/>
        <w:object w:dxaOrig="4754" w:dyaOrig="2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2.1pt;height:92.55pt" filled="f" o:ole="">
            <v:imagedata r:id="rId18" o:title=""/>
          </v:shape>
          <o:OLEObject Type="Embed" ProgID="" ShapeID="ole_rId17" DrawAspect="Content" ObjectID="_681398591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6.a)</w:t>
        <w:tab/>
        <w:t>Prove that every Euler digraph (without isolated vertices) is strongly connected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raw the fundamental circuit matrix for the following digraph.</w:t>
      </w:r>
    </w:p>
    <w:p>
      <w:pPr>
        <w:pStyle w:val="Normal"/>
        <w:ind w:left="2160" w:hanging="0"/>
        <w:rPr/>
      </w:pPr>
      <w:r>
        <w:rPr/>
        <w:object w:dxaOrig="3585" w:dyaOrig="25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2.05pt;height:106.55pt" filled="f" o:ole="">
            <v:imagedata r:id="rId20" o:title=""/>
          </v:shape>
          <o:OLEObject Type="Embed" ProgID="" ShapeID="ole_rId19" DrawAspect="Content" ObjectID="_1238526579" r:id="rId1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Heading1"/>
        <w:rPr/>
      </w:pPr>
      <w:r>
        <w:rPr/>
        <w:t>Code No:NR-211502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720" w:hanging="720"/>
        <w:rPr/>
      </w:pPr>
      <w:r>
        <w:rPr/>
        <w:t>7.a)</w:t>
        <w:tab/>
        <w:t>What are discrete-time systems?  Give a brief description of discrete-time systems with suitable illustrative situatio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a set of state equations for the network as shown in the following figure.  The parameters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 xml:space="preserve"> and m are all constants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618230" cy="1200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56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8.a)</w:t>
        <w:tab/>
        <w:t>What are linear graphs?  Describe the basic terminology of linear graph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he system graph matrix of a system is given by:</w:t>
      </w:r>
    </w:p>
    <w:p>
      <w:pPr>
        <w:pStyle w:val="Normal"/>
        <w:ind w:left="14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1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01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0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720" w:hanging="0"/>
        <w:jc w:val="both"/>
        <w:rPr/>
      </w:pPr>
      <w:r>
        <w:rPr/>
        <w:t>It is known that the tree of the system graph is lagrangian.  Draw the oriented linear graph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2"/>
    </w:lvlOverride>
  </w:num>
  <w:num w:numId="32">
    <w:abstractNumId w:val="22"/>
    <w:lvlOverride w:ilvl="0">
      <w:startOverride w:val="2"/>
    </w:lvlOverride>
  </w:num>
  <w:num w:numId="33">
    <w:abstractNumId w:val="2"/>
    <w:lvlOverride w:ilvl="0">
      <w:startOverride w:val="2"/>
    </w:lvlOverride>
  </w:num>
  <w:num w:numId="34">
    <w:abstractNumId w:val="18"/>
    <w:lvlOverride w:ilvl="0">
      <w:startOverride w:val="2"/>
    </w:lvlOverride>
  </w:num>
  <w:num w:numId="35">
    <w:abstractNumId w:val="10"/>
    <w:lvlOverride w:ilvl="0">
      <w:startOverride w:val="2"/>
    </w:lvlOverride>
  </w:num>
  <w:num w:numId="36">
    <w:abstractNumId w:val="28"/>
    <w:lvlOverride w:ilvl="0">
      <w:startOverride w:val="2"/>
    </w:lvlOverride>
  </w:num>
  <w:num w:numId="37">
    <w:abstractNumId w:val="6"/>
    <w:lvlOverride w:ilvl="0">
      <w:startOverride w:val="2"/>
    </w:lvlOverride>
  </w:num>
  <w:num w:numId="3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25:00Z</dcterms:created>
  <dc:creator>jntu</dc:creator>
  <dc:description/>
  <dc:language>en-US</dc:language>
  <cp:lastModifiedBy>vasantha</cp:lastModifiedBy>
  <dcterms:modified xsi:type="dcterms:W3CDTF">2004-05-13T10:34:00Z</dcterms:modified>
  <cp:revision>12</cp:revision>
  <dc:subject/>
  <dc:title>Code No</dc:title>
</cp:coreProperties>
</file>