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RNACE TECHNOLOGY AND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briefly the terms:</w:t>
      </w:r>
    </w:p>
    <w:p>
      <w:pPr>
        <w:pStyle w:val="Normal"/>
        <w:jc w:val="both"/>
        <w:rPr/>
      </w:pPr>
      <w:r>
        <w:rPr/>
        <w:tab/>
        <w:t>(i) Thermal capacity</w:t>
        <w:tab/>
        <w:t>(ii) Thermal diffusivity of a materia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rive and explain the following:</w:t>
      </w:r>
    </w:p>
    <w:p>
      <w:pPr>
        <w:pStyle w:val="Normal"/>
        <w:ind w:left="720" w:hanging="0"/>
        <w:jc w:val="both"/>
        <w:rPr/>
      </w:pPr>
      <w:r>
        <w:rPr/>
        <w:t>(i) Nusselt Number</w:t>
        <w:tab/>
        <w:t>(ii) PRADEL Numbe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tinguish between steady state and unsteady state heat con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expressions for temperature distribution under one dimensional steady state heat conduction for the following systems:</w:t>
      </w:r>
    </w:p>
    <w:p>
      <w:pPr>
        <w:pStyle w:val="Normal"/>
        <w:jc w:val="both"/>
        <w:rPr/>
      </w:pPr>
      <w:r>
        <w:rPr/>
        <w:tab/>
        <w:t>(a) Composite wall</w:t>
        <w:tab/>
        <w:t>(b) Sp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and explain the following:</w:t>
      </w:r>
    </w:p>
    <w:p>
      <w:pPr>
        <w:pStyle w:val="Normal"/>
        <w:jc w:val="both"/>
        <w:rPr/>
      </w:pPr>
      <w:r>
        <w:rPr/>
        <w:tab/>
        <w:t>(i) Abrosptivity</w:t>
        <w:tab/>
        <w:t>(ii) Reflectivity</w:t>
        <w:tab/>
        <w:t>(iii) Transmitivity of radi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a black body?  How does it differ from a gray body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tinguish between luminous flames and non-luminous flam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heat exchanger?  What are the various types of heat exchangers?  Explain them and discuss their advantag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the shape factor in case of radiation exchange between two surfac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various sources of heat energy in metallurgical furnaces? 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following:</w:t>
      </w:r>
    </w:p>
    <w:p>
      <w:pPr>
        <w:pStyle w:val="Normal"/>
        <w:jc w:val="both"/>
        <w:rPr/>
      </w:pPr>
      <w:r>
        <w:rPr/>
        <w:tab/>
        <w:t>(i) Peltier and Thomson’s e.m.f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in detail the salient features of Arc furnaces and induction furnaces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rinciple, construction and temperature measurement of the following:</w:t>
      </w:r>
    </w:p>
    <w:p>
      <w:pPr>
        <w:pStyle w:val="Normal"/>
        <w:jc w:val="both"/>
        <w:rPr/>
      </w:pPr>
      <w:r>
        <w:rPr/>
        <w:tab/>
        <w:t>(a) F and F optical pyrometer</w:t>
        <w:tab/>
        <w:tab/>
        <w:t>(b) Pyro optical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(a) Continuous furnaces</w:t>
        <w:tab/>
        <w:t>(b) Temperature recorders</w:t>
        <w:tab/>
      </w:r>
    </w:p>
    <w:p>
      <w:pPr>
        <w:pStyle w:val="Normal"/>
        <w:ind w:firstLine="720"/>
        <w:jc w:val="both"/>
        <w:rPr/>
      </w:pPr>
      <w:r>
        <w:rPr/>
        <w:t>(c) Dimensional analysis</w:t>
        <w:tab/>
        <w:t>(d) Thermopile.</w:t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RNACE TECHNOLOGY AND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Distinguish clearly between steady state heat transfer and unsteady state heat transf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importance of heat transf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mechanism of heat transfer by conduction.  Derive an expression for heat transfer by conduction through a composite cylindrical w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and contrast free convection and forced convectio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is log mean temperature?  Derive an expression for the Log max temperature difference in the case of a parallel flow heat exch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:</w:t>
      </w:r>
    </w:p>
    <w:p>
      <w:pPr>
        <w:pStyle w:val="Normal"/>
        <w:jc w:val="both"/>
        <w:rPr/>
      </w:pPr>
      <w:r>
        <w:rPr/>
        <w:tab/>
        <w:t>(a) Heat balance</w:t>
        <w:tab/>
        <w:t>(b) Dimensionless groups</w:t>
        <w:tab/>
        <w:t>(c) Types of heat exchangers</w:t>
      </w:r>
    </w:p>
    <w:p>
      <w:pPr>
        <w:pStyle w:val="Normal"/>
        <w:jc w:val="both"/>
        <w:rPr/>
      </w:pPr>
      <w:r>
        <w:rPr/>
        <w:tab/>
        <w:t>(d) Shape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erms:</w:t>
      </w:r>
    </w:p>
    <w:p>
      <w:pPr>
        <w:pStyle w:val="Normal"/>
        <w:jc w:val="both"/>
        <w:rPr/>
      </w:pPr>
      <w:r>
        <w:rPr/>
        <w:tab/>
        <w:t>(i) Emissivity</w:t>
        <w:tab/>
        <w:tab/>
        <w:t>(ii) Black body.</w:t>
      </w:r>
    </w:p>
    <w:p>
      <w:pPr>
        <w:pStyle w:val="Normal"/>
        <w:jc w:val="both"/>
        <w:rPr/>
      </w:pPr>
      <w:r>
        <w:rPr/>
        <w:tab/>
        <w:t>With reference to radiation heat transf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an expression for heat exchange by radiation between large parallel planes of different emiss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furnace?  Explain the factors which are considered for the selection of a furnace for melting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the important furnace accessories.  Describe them in detail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ith the help of a neat sketch explain the characteristic features of a reverberatory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 neat sketch of a blast furnace.  Explain the salient constructional features and operation of a blast furnace.  Explain why the shape profile is designed differently in various zo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Heading4"/>
        <w:ind w:left="720" w:hanging="720"/>
        <w:rPr/>
      </w:pPr>
      <w:r>
        <w:rPr/>
        <w:t>Code No:NR-2118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Thermo Couple?  What are the required properties of thermo couples.  Explain them full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a Thermopile?  Give the applications of Thermopi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th the help of a neat sketch describe the working of any one total radiation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(a) Peltier Effect</w:t>
        <w:tab/>
        <w:t>(b) Induction furnace</w:t>
        <w:tab/>
        <w:t>(c) Cold Junction Convection</w:t>
      </w:r>
    </w:p>
    <w:p>
      <w:pPr>
        <w:pStyle w:val="Normal"/>
        <w:jc w:val="both"/>
        <w:rPr/>
      </w:pPr>
      <w:r>
        <w:rPr/>
        <w:tab/>
        <w:t>(d) Recu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RNACE TECHNOLOGY AND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What are the various modes of heat transfer.  Explain them in detail with necessary exampl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rive an expression/equation for conduction of heat transfer under steady state through a composite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orrelations for forced convection in laminar flow in side tub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principle of dimensional analysis.  Derive an expression for Nusselt Number in terms of grashof and prandtl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:</w:t>
      </w:r>
    </w:p>
    <w:p>
      <w:pPr>
        <w:pStyle w:val="Normal"/>
        <w:ind w:left="720" w:hanging="0"/>
        <w:jc w:val="both"/>
        <w:rPr/>
      </w:pPr>
      <w:r>
        <w:rPr/>
        <w:t>(a) Reynolds number</w:t>
        <w:tab/>
        <w:t>(b) Heat transfer by combined effect of conduction and convection.  (c) Emissivity  (d) Shape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chanism of heat transfer by radi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a relation for radiation heat transfer between two black bodies in the presence of re-radiating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lting loss?  What are the reasons for melting losses?  Explain the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with neat sketches the construction and operation of regenerators.  Distinguish between regenerators and recu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thermo couple?  Explain the main working principle of a thermo couple.  Explain the required properties of thermo coup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noble and base metal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mean by a temperature controlling device.  Enlist the various temperature controlling devices.  Describe them in detai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factors affecting optical pyrometer rea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(a) Continuous furnaces</w:t>
        <w:tab/>
        <w:t>(b) STEFAN-BOLTZMANN LAW.</w:t>
      </w:r>
    </w:p>
    <w:p>
      <w:pPr>
        <w:pStyle w:val="Normal"/>
        <w:jc w:val="both"/>
        <w:rPr/>
      </w:pPr>
      <w:r>
        <w:rPr/>
        <w:tab/>
        <w:t>(c) Heat balance</w:t>
        <w:tab/>
        <w:tab/>
        <w:t>(d) Principle of waste heat recovery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2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URNACE TECHNOLOGY AND PYROME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rPr/>
      </w:pPr>
      <w:r>
        <w:rPr/>
        <w:t>1.</w:t>
        <w:tab/>
        <w:t>Define and explain the following:</w:t>
      </w:r>
    </w:p>
    <w:p>
      <w:pPr>
        <w:pStyle w:val="Normal"/>
        <w:jc w:val="both"/>
        <w:rPr/>
      </w:pPr>
      <w:r>
        <w:rPr/>
        <w:tab/>
        <w:t>(a) Seeback Effect, Peltiner Effect and Thomson Effect. (b) Forced convection.</w:t>
      </w:r>
    </w:p>
    <w:p>
      <w:pPr>
        <w:pStyle w:val="Normal"/>
        <w:jc w:val="both"/>
        <w:rPr/>
      </w:pPr>
      <w:r>
        <w:rPr/>
        <w:tab/>
        <w:t>(c) Thermal diffus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expressions for temperature distribution under one dimensional steady state heat conduction for the following systems:</w:t>
      </w:r>
    </w:p>
    <w:p>
      <w:pPr>
        <w:pStyle w:val="Normal"/>
        <w:jc w:val="both"/>
        <w:rPr/>
      </w:pPr>
      <w:r>
        <w:rPr/>
        <w:tab/>
        <w:t>(a) Plane Wall</w:t>
        <w:tab/>
        <w:t xml:space="preserve"> </w:t>
        <w:tab/>
        <w:t>(b)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and explain radiation heat transfer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factors on which the rate of emission of radiation by a body depend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>(i) Emissivity</w:t>
        <w:tab/>
        <w:tab/>
        <w:t>(ii) Intensity of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an expression for the logarithemic mean temperature difference in the case of: (a) Parallel flow</w:t>
        <w:tab/>
        <w:tab/>
        <w:t>(b) Counter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the following:</w:t>
      </w:r>
    </w:p>
    <w:p>
      <w:pPr>
        <w:pStyle w:val="Normal"/>
        <w:jc w:val="both"/>
        <w:rPr/>
      </w:pPr>
      <w:r>
        <w:rPr/>
        <w:tab/>
        <w:t>(i) Laminar flow</w:t>
        <w:tab/>
        <w:t>(ii) Turbulent flo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n essay on sources of heat losses in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mean by heat balance?  Explain the importance of heat balance in furnac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in detail the characteristic features of vertical shaft furnace and reverbatory furnaces with the help of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principle, construction and temperature measurement of the following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ery Total radiation pyrometer.</w:t>
        <w:tab/>
        <w:t>(b) Disappearing filament-optical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quired properties of Thermocouples.</w:t>
        <w:tab/>
        <w:t xml:space="preserve"> (b) STEFAN-BOLTZMANN LAW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old Junction Correction.</w:t>
        <w:tab/>
        <w:tab/>
        <w:t xml:space="preserve"> (d) Furnace atmosph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01:00Z</dcterms:created>
  <dc:creator>jntu</dc:creator>
  <dc:description/>
  <dc:language>en-US</dc:language>
  <cp:lastModifiedBy>pavan</cp:lastModifiedBy>
  <dcterms:modified xsi:type="dcterms:W3CDTF">2004-05-13T12:29:00Z</dcterms:modified>
  <cp:revision>22</cp:revision>
  <dc:subject/>
  <dc:title/>
</cp:coreProperties>
</file>