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2108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PHYSICAL CHEMIS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 xml:space="preserve">   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a)</w:t>
        <w:tab/>
        <w:t>Explain the terms “Ellution” and “Rf” value in chromatograph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scuss the instrumentation used in GC with a particular emphasis on detec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fine “quantum yield” of a photochemical reactio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cribe a method to determine experimentally the quantum yield of a rea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scribe the Rast’s method for the determination of molecular weight of a solute based on freezing point depressio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alculate the molecular weight of a compound  when 0.1 gm of it was added to 1.0 gm. of a solvent elevated its boiling point by 0.25</w:t>
      </w:r>
      <w:r>
        <w:rPr>
          <w:vertAlign w:val="superscript"/>
        </w:rPr>
        <w:t>o</w:t>
      </w:r>
      <w:r>
        <w:rPr/>
        <w:t>C . Given that K</w:t>
      </w:r>
      <w:r>
        <w:rPr>
          <w:vertAlign w:val="subscript"/>
        </w:rPr>
        <w:t>b</w:t>
      </w:r>
      <w:r>
        <w:rPr/>
        <w:t xml:space="preserve"> for the solvent is 1.5 degree/mo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notes on any TWO of the following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Raman Spectroscopy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Free radicals generation by photochemical methods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Roult’s law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Applications of IR spectroscop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If the energy associated with one Einstein of electromagnetic radiation is            3.6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12</w:t>
      </w:r>
      <w:r>
        <w:rPr/>
        <w:t xml:space="preserve"> ergs/mole, what is its wavelength? (h = 6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27</w:t>
      </w:r>
      <w:r>
        <w:rPr/>
        <w:t xml:space="preserve"> ergs sec.)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following data were obtained in a colorimetric study of the concentration of CuSO</w:t>
      </w:r>
      <w:r>
        <w:rPr>
          <w:vertAlign w:val="subscript"/>
        </w:rPr>
        <w:t>4</w:t>
      </w:r>
      <w:r>
        <w:rPr/>
        <w:t>:- [CuSO</w:t>
      </w:r>
      <w:r>
        <w:rPr>
          <w:vertAlign w:val="subscript"/>
        </w:rPr>
        <w:t>4</w:t>
      </w:r>
      <w:r>
        <w:rPr/>
        <w:t xml:space="preserve">]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4</w:t>
      </w:r>
      <w:r>
        <w:rPr/>
        <w:t xml:space="preserve"> moles/litre 0.4      0.8      1.2      2.0      2.4      2.8      3.2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           Absorbance   0.11    0.21    0.33    0.54    0.65    0.75    0.86</w:t>
      </w:r>
    </w:p>
    <w:p>
      <w:pPr>
        <w:pStyle w:val="Normal"/>
        <w:jc w:val="both"/>
        <w:rPr/>
      </w:pPr>
      <w:r>
        <w:rPr/>
        <w:tab/>
        <w:t>Verify graphically that the data is consistant with Beer’s la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distribution law for a solute between two immiscible solvent phase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ow does the distribution law change with the change in the molecular state of the solute in a particular solvent phase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ow do you determine equilibrium constant from the distribution coefficie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additive properties?  Name the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hat is dipole moment and how it is determined experimentally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w is dipole moment data useful in determining resonance polarizations in organic molecul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raw the block-diagram of a uV-visible spectrometer and explain its functioning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iscuss the principle of NMR spectroscopy.  What are its important applications.</w:t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Letter"/>
      <w:lvlText w:val="(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2:10:00Z</dcterms:created>
  <dc:creator>edep</dc:creator>
  <dc:description/>
  <dc:language>en-US</dc:language>
  <cp:lastModifiedBy>Administrator</cp:lastModifiedBy>
  <dcterms:modified xsi:type="dcterms:W3CDTF">2004-04-22T10:51:00Z</dcterms:modified>
  <cp:revision>13</cp:revision>
  <dc:subject/>
  <dc:title/>
</cp:coreProperties>
</file>