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UILDING MATERIALS AND CONSTRUC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1. a)</w:t>
        <w:tab/>
        <w:t>What are the qualities of good building stones? Discuss them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the texture of rock?  Enumerate its various typ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>Describe the process of burning bricks in intermittent kilns.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Give the detailed and neat sketch of the Hoffman’s ki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 xml:space="preserve">List out the constituents of limestone. Explain the importance of each.        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efine and explain workability of concrete.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) </w:t>
        <w:tab/>
        <w:t>Differentiate between natural seasoning and artificial seasoning.</w:t>
        <w:tab/>
        <w:tab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Enumerate various market forms of steel and explain any two.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 xml:space="preserve">Explain in detail the procedure for proportioning rectangular combined footings </w:t>
        <w:tab/>
        <w:t>for two columns carrying unequal loads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How are new foundations constructed near old existing adjacent structures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 xml:space="preserve">Explain the various sorts of coursed rubble masonry with sketche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are the functions of lintels and Arches?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 xml:space="preserve">In a neat sketch, show the parts of the Arch going and explain the technical terms involved?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8. a)</w:t>
        <w:tab/>
        <w:t xml:space="preserve">What are the requirements of good plaster?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scuss the mortars which are used for painting and plastering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UILDING MATERIALS AND CONSTRUC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Discuss physical and chemical classification of rocks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Attrition and water absorption tests for s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>Write comparison of brickwork and stone work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Explain the constituents of good brick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 xml:space="preserve">Describe the properties and uses of fat lime and hydraulic lime.            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escribe in detail what is meant by bulking of sand.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) </w:t>
        <w:tab/>
        <w:t>What is meant by seasoning of timber? What are its objectives?</w:t>
        <w:tab/>
        <w:tab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Explain in what way steel can be alternate material for wood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>Write short notes with neat sketches for the following types of foundations</w:t>
      </w:r>
    </w:p>
    <w:p>
      <w:pPr>
        <w:pStyle w:val="Normal"/>
        <w:jc w:val="both"/>
        <w:rPr/>
      </w:pPr>
      <w:r>
        <w:rPr/>
        <w:tab/>
        <w:t>a)</w:t>
        <w:tab/>
        <w:t>Spread footing</w:t>
      </w:r>
    </w:p>
    <w:p>
      <w:pPr>
        <w:pStyle w:val="Normal"/>
        <w:rPr/>
      </w:pPr>
      <w:r>
        <w:rPr/>
        <w:tab/>
        <w:t xml:space="preserve">b)  </w:t>
        <w:tab/>
        <w:t xml:space="preserve">Foundations on cavities and old wells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cribe various types of joints, which are employed to secure the stones with </w:t>
        <w:tab/>
        <w:t>each oth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>Differentiate between the following:-</w:t>
      </w:r>
    </w:p>
    <w:p>
      <w:pPr>
        <w:pStyle w:val="Normal"/>
        <w:ind w:left="720" w:hanging="0"/>
        <w:rPr/>
      </w:pPr>
      <w:r>
        <w:rPr/>
        <w:t>a) Stone lintels &amp; brick lintels.</w:t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>b) Steel lintels &amp; RCC lintels</w:t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c) Lintel and Ar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 xml:space="preserve">Describe the procedure of carrying out plastering in cement mortar on new and old wall separately?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UILDING MATERIALS AND CONSTRUC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What are the precautions to be taken in the process of blasting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brief note on preservation of s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 xml:space="preserve">With the help of a neat sketch, explain the working of Hoffman’s kiln for the </w:t>
        <w:tab/>
        <w:t>burning of bricks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a) </w:t>
        <w:tab/>
        <w:t xml:space="preserve">Distinguish between intermittent kiln and continuous kiln with the help of neat sketches in the manufacture of lime. </w:t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efine cement concrete? Explain the importance of its each ingredien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) </w:t>
        <w:tab/>
        <w:t xml:space="preserve">What are the forces responsible for causing natural defects in timber? Explain         </w:t>
        <w:tab/>
        <w:t>such natural defects of timber.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how galvanized iron can be alternate material for wo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>Write explanatory notes on the following</w:t>
      </w:r>
    </w:p>
    <w:p>
      <w:pPr>
        <w:pStyle w:val="Normal"/>
        <w:jc w:val="both"/>
        <w:rPr/>
      </w:pPr>
      <w:r>
        <w:rPr/>
        <w:tab/>
        <w:t>a)</w:t>
        <w:tab/>
        <w:t>Eccentric loading on foundations</w:t>
      </w:r>
    </w:p>
    <w:p>
      <w:pPr>
        <w:pStyle w:val="Normal"/>
        <w:jc w:val="both"/>
        <w:rPr/>
      </w:pPr>
      <w:r>
        <w:rPr/>
        <w:tab/>
        <w:t xml:space="preserve">b) </w:t>
        <w:tab/>
        <w:t>Continuous footing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 a)</w:t>
        <w:tab/>
        <w:t>State the differences between rubble and Ashlar masonry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composite Masonr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Explain design specifications for a staircase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 a)</w:t>
        <w:tab/>
        <w:t xml:space="preserve"> Mention the general rules to be observed to avoid the failure of formwork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 What are the advantages of steel formwork over timber formwork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-2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UILDING MATERIALS AND CONSTRUC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) </w:t>
        <w:tab/>
        <w:t>What are the different properties of Aluminum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Mention the importance of Aluminum as an important building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>Write comparison between Bull’s trench kiln and Hoffman’s kiln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Write briefly about the moulding operation in bri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a)</w:t>
        <w:tab/>
        <w:t xml:space="preserve">Distinguish between clamp burning and kiln burning in the manufacture of lime.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Explain the difference between setting and hardening of the cement concre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) </w:t>
        <w:tab/>
        <w:t>Explain different types of shakes in timber.</w:t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Explain in what way fiber-reinforced plastics can be alternate material to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Describe two methods of foundations on black cotton soil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at are modular bricks and Describe general Principles of Brick masonry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at do you understand by the following? Draw rough sketches to support your answers wherever necessary:</w:t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ab/>
        <w:t>a) Landing   b) Nosing  c) Handrail  d) Baluster  e) String  f) Waist  g)  Scotia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hat are the requirements of a good formwork? Describe the steps that should be taken to effect economy in the expenditure of formwork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7:25:00Z</dcterms:created>
  <dc:creator>krupa</dc:creator>
  <dc:description/>
  <dc:language>en-US</dc:language>
  <cp:lastModifiedBy>vasantha</cp:lastModifiedBy>
  <dcterms:modified xsi:type="dcterms:W3CDTF">2004-05-13T11:59:00Z</dcterms:modified>
  <cp:revision>51</cp:revision>
  <dc:subject/>
  <dc:title/>
</cp:coreProperties>
</file>