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210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41900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9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-Semester Supplementary Examinations May /June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ORGANIC CHEMICAL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1. </w:t>
        <w:tab/>
        <w:t>Distinguish between unit process and a unit operation.  Give three examples for each. Describe each one of them in detail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istinguish between primary, secondary and tertiary treatment of sewage.  Describe in detail the tertiary treat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How magnesite refractories are made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escribe their properties and appli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What are the various types of Portland cement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are the functions of the ingredients of cement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Describe the various micro constituents and their functions in the Portland c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  <w:tab/>
        <w:t xml:space="preserve">Explain with diagram how caustic soda is manufactured by diaphragm cell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 xml:space="preserve">Explain cryogenic technology. </w:t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 xml:space="preserve"> </w:t>
      </w:r>
      <w:r>
        <w:rPr/>
        <w:t xml:space="preserve">b) </w:t>
        <w:tab/>
        <w:t xml:space="preserve">Explain the manufacturing of low temperature liquids using cryogenics and list out the fundamental principles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 </w:t>
        <w:tab/>
        <w:t xml:space="preserve">What are the factors affecting the ammonia synthesis? And discuss them in detail with reaction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8. a)</w:t>
        <w:tab/>
        <w:t>What is Alum? What are its uses?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 xml:space="preserve">b) </w:t>
        <w:tab/>
        <w:t xml:space="preserve">Draw the flow sheet for the production of Alum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NR-210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1900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9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-Semester Supplementary Examinations May /June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ORGANIC CHEMICAL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What is process flow chart?  Describe its preparation and important features.  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rite briefly on the following:</w:t>
      </w:r>
    </w:p>
    <w:p>
      <w:pPr>
        <w:pStyle w:val="Normal"/>
        <w:ind w:left="720" w:hanging="720"/>
        <w:jc w:val="both"/>
        <w:rPr/>
      </w:pPr>
      <w:r>
        <w:rPr/>
        <w:tab/>
        <w:t>a) Phosphate conditioning of water</w:t>
      </w:r>
    </w:p>
    <w:p>
      <w:pPr>
        <w:pStyle w:val="Normal"/>
        <w:ind w:left="720" w:hanging="720"/>
        <w:jc w:val="both"/>
        <w:rPr/>
      </w:pPr>
      <w:r>
        <w:rPr/>
        <w:tab/>
        <w:t>b) Silica removal from feed water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How zirconia and silica carbide are manufactured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Compare and contrast their properties.</w:t>
      </w:r>
    </w:p>
    <w:p>
      <w:pPr>
        <w:pStyle w:val="Normal"/>
        <w:rPr/>
      </w:pPr>
      <w:r>
        <w:rPr/>
      </w:r>
    </w:p>
    <w:p>
      <w:pPr>
        <w:pStyle w:val="Normal"/>
        <w:ind w:left="24" w:hanging="24"/>
        <w:jc w:val="both"/>
        <w:rPr/>
      </w:pPr>
      <w:r>
        <w:rPr/>
        <w:t xml:space="preserve">4. </w:t>
        <w:tab/>
        <w:t>Explain briefly about</w:t>
      </w:r>
    </w:p>
    <w:p>
      <w:pPr>
        <w:pStyle w:val="Normal"/>
        <w:ind w:left="720" w:hanging="0"/>
        <w:jc w:val="both"/>
        <w:rPr/>
      </w:pPr>
      <w:r>
        <w:rPr/>
        <w:t>a)</w:t>
        <w:tab/>
        <w:t>Sorel cement</w:t>
        <w:tab/>
        <w:tab/>
        <w:tab/>
        <w:t>b)</w:t>
        <w:tab/>
        <w:t>Blast furnace slag cement</w:t>
      </w:r>
    </w:p>
    <w:p>
      <w:pPr>
        <w:pStyle w:val="Normal"/>
        <w:ind w:left="720" w:hanging="0"/>
        <w:jc w:val="both"/>
        <w:rPr/>
      </w:pPr>
      <w:r>
        <w:rPr/>
        <w:t>c)</w:t>
        <w:tab/>
        <w:t>Role of Gypsum</w:t>
        <w:tab/>
        <w:tab/>
        <w:t>d)</w:t>
        <w:tab/>
        <w:t xml:space="preserve">Coloured cement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Explain in details the physico chemical principles involved in the caustic            soda by diaphragm cell method.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 xml:space="preserve">Explain liquefaction of gases. </w:t>
        <w:tab/>
        <w:tab/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Discuss the different cycles used in liquification of gases with the help of a flow diagram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What are different types of processes available for the production of Ammonium sulphate? and discuss briefly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8. </w:t>
        <w:tab/>
        <w:tab/>
        <w:t xml:space="preserve">Describe in detail the manufacture of alu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210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1900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9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-Semester Supplementary Examinations May /June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ORGANIC CHEMICAL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the importance of energy and material balance in a process plant.  Why they are computed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are the sources of water?  List out the impurities in water?  What are the disadvantages of hard water in industrial use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What are the various stages taking place when a fireclay refractory is heated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are the properties and applications of fireclay brick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  <w:tab/>
        <w:t>How lime is manufactured? What are its properties and applications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How the caustic soda is manufactured using De-Nonora Mercury cell? Discuss with diagram and chemical equations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 </w:t>
        <w:tab/>
        <w:t>Explain with a sketch the working of Linde double column liquifier used in the fractionation of air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scribe the production of nitrogenous fertilizer ammonia nitrate with a neat diagra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8. a)</w:t>
        <w:tab/>
        <w:t xml:space="preserve"> Discuss in detail the various uses of Barium salts. 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 xml:space="preserve">b) </w:t>
        <w:tab/>
        <w:t xml:space="preserve"> Discuss about the manufacture of Barium salts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NR-210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1900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9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-Semester Supplementary Examinations May /June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ORGANIC CHEMICAL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Distinguish between batch and continuous processes.  Write briefly on Batch versus continuous operation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Draw a neat flow diagram for the municipal water treatment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do you mean by conditioning of water? Explai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What are the special features and functions of the refractories as engineering materials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rite notes on silicon carbide refractory.</w:t>
      </w:r>
    </w:p>
    <w:p>
      <w:pPr>
        <w:pStyle w:val="Normal"/>
        <w:rPr/>
      </w:pPr>
      <w:r>
        <w:rPr/>
      </w:r>
    </w:p>
    <w:p>
      <w:pPr>
        <w:pStyle w:val="Normal"/>
        <w:ind w:left="24" w:hanging="24"/>
        <w:jc w:val="both"/>
        <w:rPr/>
      </w:pPr>
      <w:r>
        <w:rPr/>
        <w:t>4. a)</w:t>
        <w:tab/>
        <w:t>Write notes on various types of lim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How slurry is prepared for making cemen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Describe lime soda process for the manufacturing of soda ash using flowchart.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Describe the production of hydrogen from water by electrolysi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Describe the production of hydrogen as a by product in the manufacture of </w:t>
        <w:tab/>
        <w:t xml:space="preserve">carbon black by thermal decomposition of natural gas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Describe the major engineering problems faced during the manufacture of ammonium nitrate.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production of ammonium nitrate by Stengel process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8. </w:t>
        <w:tab/>
        <w:tab/>
        <w:t xml:space="preserve">Discuss in detail about rare earth compound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1:04:00Z</dcterms:created>
  <dc:creator>krupa</dc:creator>
  <dc:description/>
  <dc:language>en-US</dc:language>
  <cp:lastModifiedBy>vasantha</cp:lastModifiedBy>
  <cp:lastPrinted>2004-04-28T16:46:00Z</cp:lastPrinted>
  <dcterms:modified xsi:type="dcterms:W3CDTF">2004-05-13T12:08:00Z</dcterms:modified>
  <cp:revision>44</cp:revision>
  <dc:subject/>
  <dc:title/>
</cp:coreProperties>
</file>