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12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RANSDUCERS AND INSTRU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Define the following static characteristics with necessary examples and graphs:</w:t>
      </w:r>
    </w:p>
    <w:p>
      <w:pPr>
        <w:pStyle w:val="Normal"/>
        <w:rPr/>
      </w:pPr>
      <w:r>
        <w:rPr/>
        <w:tab/>
        <w:t xml:space="preserve">(i) Accuracy  (ii) sensitivity (iii) static error (iv) Dead space  (v) Drift 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voltage has a true value of 1.50 volts. An Analog indicating instrument with a scale range of 0-2.50 volts shows a voltage of 1.46 volts. What are the values of absolute error and correction. Express the error as a traction of the true value and the full-scale deflection.</w:t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a) </w:t>
        <w:tab/>
        <w:t>With a neat diagram explain the working of LVDT. Indicate the phase sensitive detection system for an LVDT .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In digital systems how synchro can be used.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3.a)   </w:t>
        <w:tab/>
        <w:t xml:space="preserve">Explain with relevant diagrams a capacitance level indicators. </w:t>
        <w:tab/>
        <w:tab/>
      </w:r>
    </w:p>
    <w:p>
      <w:pPr>
        <w:pStyle w:val="Normal"/>
        <w:ind w:left="720" w:hanging="540"/>
        <w:rPr/>
      </w:pPr>
      <w:r>
        <w:rPr/>
        <w:t xml:space="preserve">b)   </w:t>
        <w:tab/>
        <w:t xml:space="preserve">Describe briefly about diaphragm type capacitive transducer and mention its advantages and disadvantages.                           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</w:t>
        <w:tab/>
        <w:t xml:space="preserve">Describe the construction and working of bimetallic thermometers. Derive the expression for radius of curvature when the bimetallic element is used as a cantilever. 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Mention different applications of gear trains.</w:t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b)</w:t>
        <w:tab/>
        <w:t>Describe the system where power is transmitted through gear train for speed contr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Explain how absolute pressure can be measured using different techniques.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Mention few application of different type of bellown.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Mention different types of potentiometers as applied to control systems.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construction and working of a wire wound potentiometer.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Mention important application of potentiometer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Arrive at the transfer function of an armature control dc mo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ith a neat diagram describe the working of an armature control DC motor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Show how a dc motor can be used as a component of a control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RR-212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/>
      </w:pPr>
      <w:r>
        <w:rPr>
          <w:b/>
          <w:bCs/>
        </w:rPr>
        <w:t>TRANSDUCERS AND INSTRU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lassify various transducers and give an example of each and mention their applications.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true value of voltage across the 500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connected between terminals A and B as shown in fig. below ?  What would a voltmeter with a sensitivity of 20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/v read on the following ranges: 50, 15,5 volts when connected across terminals C and D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2629535" cy="942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Discuss the advantages, disadvantages and applications of hot wire anemometers.                                                                                                           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What are the practical problems encountered in the application of hotwire anemometer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a) </w:t>
        <w:tab/>
        <w:t>Describe the properties of materials used for Piezo-electric transducer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rive the expressions for voltage and charge sensitivities.              </w:t>
        <w:tab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construction and  operation of a Photo Diode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how photo diodes can be used as transducer for various applications in instrumentation system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expression for n of a spiral gear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in detail a system which uses spiral gear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do you understand by pneumatic indicators?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Briefly explain the construction and working details of pneumatic indicator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a potentiometer can be used as a control component in servo control           system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in detail the various characteristics of potentiometer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rive the expression for the transfer function of a field control dc motor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 dc servomotor with a neat sketch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Mention atleast two uses of servomotors as control element.</w:t>
        <w:tab/>
        <w:tab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RR-212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RANSDUCERS AND INSTRU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scribe mathematical model of measurement system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0-150V voltmeter has a guaranteed accuracy of 1% of full scale reading. The voltage measured by this instrument is 75V. Calculate the limiting error in percent. Comment upon the result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 a)</w:t>
        <w:tab/>
        <w:t xml:space="preserve">Explain the calibration procedure for an hotwire anemometer with necessary sketches </w:t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Mention the differences between thermistor, RTD and anemometers. 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Derive the expressions for frequency response characteristics of piezo electric transducers.          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Describe the uses of piezo electric materials and transducers. </w:t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</w:t>
      </w:r>
    </w:p>
    <w:p>
      <w:pPr>
        <w:pStyle w:val="Normal"/>
        <w:jc w:val="both"/>
        <w:rPr/>
      </w:pPr>
      <w:r>
        <w:rPr/>
        <w:t>4.a)</w:t>
        <w:tab/>
        <w:t>Describe the construction, theory and working of thermocouple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how a thermo couple can be used as temperature Transducers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expression for power transmitted by chain drive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tegorise the different chain drives and describe in detail the using of one type chain drive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scriminate between an indicator and recorder as control component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Briefly explain the construction and working details of pneumatic record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</w:t>
        <w:tab/>
        <w:t xml:space="preserve">Explain how d.c potentiometers are used for error detection and give the transfer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characteristic of potentiometers.                                                                                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can a stepper motor be used in numerical control of m/a – explain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diagram of a variable inductance stepper motor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Code No: RR-212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RANSDUCERS AND INSTRU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 a)</w:t>
        <w:tab/>
        <w:t>Explain the terms:</w:t>
      </w:r>
    </w:p>
    <w:p>
      <w:pPr>
        <w:pStyle w:val="Normal"/>
        <w:ind w:left="720" w:hanging="0"/>
        <w:jc w:val="both"/>
        <w:rPr/>
      </w:pPr>
      <w:r>
        <w:rPr/>
        <w:t>(i) Resolution</w:t>
        <w:tab/>
        <w:t xml:space="preserve">(ii) Linearity (iii) Threshold IV Range as applied to measuring instruments with illustrative examples.  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The sensitivity of a voltmeter is 20k</w:t>
      </w:r>
      <w:r>
        <w:rPr>
          <w:rFonts w:eastAsia="Symbol" w:cs="Symbol" w:ascii="Symbol" w:hAnsi="Symbol"/>
        </w:rPr>
        <w:t></w:t>
      </w:r>
      <w:r>
        <w:rPr/>
        <w:t xml:space="preserve">/Volt.  If the minimum range of the instrument is 0-500mv.  What is the range of the current meter?                             </w:t>
      </w:r>
    </w:p>
    <w:p>
      <w:pPr>
        <w:pStyle w:val="Normal"/>
        <w:ind w:left="720" w:firstLine="720"/>
        <w:jc w:val="both"/>
        <w:rPr/>
      </w:pPr>
      <w:r>
        <w:rPr/>
        <w:tab/>
      </w:r>
      <w:r>
        <w:rPr/>
        <w:drawing>
          <wp:inline distT="0" distB="0" distL="0" distR="0">
            <wp:extent cx="3115310" cy="952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the following circuit the voltage across 1M</w:t>
      </w:r>
      <w:r>
        <w:rPr>
          <w:rFonts w:eastAsia="Symbol" w:cs="Symbol" w:ascii="Symbol" w:hAnsi="Symbol"/>
        </w:rPr>
        <w:t></w:t>
      </w:r>
      <w:r>
        <w:rPr/>
        <w:t xml:space="preserve"> resistance is measured with an ideal voltmeter (i) What it will read?  (ii) If a meter whose resistance is 10k</w:t>
      </w:r>
      <w:r>
        <w:rPr>
          <w:rFonts w:eastAsia="Symbol" w:cs="Symbol" w:ascii="Symbol" w:hAnsi="Symbol"/>
        </w:rPr>
        <w:t></w:t>
      </w:r>
      <w:r>
        <w:rPr/>
        <w:t>, what does it read across the same resis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are the different types of anemometers available? Explain their principle of operation. 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constructional features of RTD.    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a) </w:t>
        <w:tab/>
        <w:t>Derive the expression for impulse response of piezo electric transducer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Sketch the response curv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hy is cold junction compensation necessary in temperature </w:t>
        <w:br/>
        <w:t xml:space="preserve"> measuring schemes using thermocouples?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recent trend in making such compensatio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lassify different types of bearing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ere ball and roller bearings are used in preference to one another in special application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the importance of safely precautions in control system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List some methods of implementing safly measures in control system.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>c)</w:t>
        <w:tab/>
        <w:t>Describe how values can be used to avoid failures in control system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212203</w:t>
        <w:tab/>
        <w:tab/>
        <w:tab/>
        <w:t>:: 2 ::</w:t>
        <w:tab/>
        <w:tab/>
        <w:tab/>
        <w:tab/>
        <w:t>Set No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 xml:space="preserve">What is the difference between a switch and a relay.                                                </w:t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working of a electromechanical relay with a neat sketch and give th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pplic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riminate between ac and dc servomotor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a neat diagram the working of a dc servomotor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does a servomotor fit into a control system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21:00Z</dcterms:created>
  <dc:creator>aruna</dc:creator>
  <dc:description/>
  <dc:language>en-US</dc:language>
  <cp:lastModifiedBy>pavan</cp:lastModifiedBy>
  <dcterms:modified xsi:type="dcterms:W3CDTF">2004-05-13T12:17:00Z</dcterms:modified>
  <cp:revision>31</cp:revision>
  <dc:subject/>
  <dc:title/>
</cp:coreProperties>
</file>