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NR210103</w:t>
      </w:r>
      <w:r>
        <w:rPr>
          <w:b/>
          <w:bCs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 B.Tech I-Semester Supplementary Examination, May 2004</w:t>
      </w:r>
    </w:p>
    <w:p>
      <w:pPr>
        <w:pStyle w:val="Heading1"/>
        <w:rPr/>
      </w:pPr>
      <w:r>
        <w:rPr/>
        <w:t>CIVIL ENGINEERING MATERIALS AND CONSTRUCTION</w:t>
      </w:r>
    </w:p>
    <w:p>
      <w:pPr>
        <w:pStyle w:val="TextBody"/>
        <w:rPr/>
      </w:pPr>
      <w:r>
        <w:rPr/>
        <w:t>(Civi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different methods of quarrying of building stones?  Explain in detail the method of Blasting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hat are the properties of first class brick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how the tiles are manufactured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is meant by dressing of stone?  Describe its various varie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classification of Lim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 xml:space="preserve">Discuss the initial setting time and final setting time of cement.  Explain an </w:t>
      </w:r>
    </w:p>
    <w:p>
      <w:pPr>
        <w:pStyle w:val="Normal"/>
        <w:ind w:left="180" w:firstLine="540"/>
        <w:jc w:val="both"/>
        <w:rPr/>
      </w:pPr>
      <w:r>
        <w:rPr/>
        <w:t>experiment to determine the same in the laborato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List out the various tests on workability of concrete and explain any one test in detail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/>
        <w:t>What is meant by seasoning of timber?  What are its objectives?  Explain any one</w:t>
        <w:tab/>
        <w:t>method of seasoning in detail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various types of foundations in detail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/>
        <w:t xml:space="preserve">Draw the plan and elevation of alternative courses of one and half and two brick 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wall in English bon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cavity wall?  Explain the advantages of construction of cavity wal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method of construction of Terrazo Floor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various types of pitched Roofs.  Describe briefly (i) Couple close roof and (ii) Mansard roof Truss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hy the damp proof courses are provided at various levels in a building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8.a)</w:t>
        <w:tab/>
        <w:t>Mention the objectives of painting and discuss the essential requirements of good paint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Briefly explain the requirements of a good stair c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NR210103</w:t>
      </w:r>
      <w:r>
        <w:rPr>
          <w:b/>
          <w:bCs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 B.Tech I-Semester Supplementary Examination, May 2004</w:t>
      </w:r>
    </w:p>
    <w:p>
      <w:pPr>
        <w:pStyle w:val="Heading1"/>
        <w:rPr/>
      </w:pPr>
      <w:r>
        <w:rPr/>
        <w:t>CIVIL ENGINEERING MATERIALS AND CONSTRUCTION</w:t>
      </w:r>
    </w:p>
    <w:p>
      <w:pPr>
        <w:pStyle w:val="TextBody"/>
        <w:rPr/>
      </w:pPr>
      <w:r>
        <w:rPr/>
        <w:t>(Civi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important considerations which are to be carefully attended before selecting a quarry sit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numerate and Explain the tests to be conducted on Brick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qualities do you expect in a good building stone suitable for structural use?  Explain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escribe various types of Ti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mpare the various properties of Fat lime and Hydraulic lime.  What is slaking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w the compressive strength and tensile strength of concrete are determi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qualities of Good Timber.  Explain about seasoning of Timber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/>
        <w:t xml:space="preserve">Mention different types of tests on cement.  Explain how to conduct Normal      </w:t>
      </w:r>
    </w:p>
    <w:p>
      <w:pPr>
        <w:pStyle w:val="Normal"/>
        <w:ind w:left="180" w:firstLine="540"/>
        <w:jc w:val="both"/>
        <w:rPr/>
      </w:pPr>
      <w:r>
        <w:rPr/>
        <w:t>consistency test on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different types of Foundation and its suitabil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merits and demerits of English bond and Flemish bon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Mention various types of stone masonry?  Write short notes on Dry Rubble masonry and Ashlar Fine Masonr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hat are the causes of Dampness in building.  How do you prev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different types of Flo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relative advantages and disadvantages of Flat roof over pitched Roof.  Discuss the construction of Madras Terrace roo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different types of Lintels, Arches and stair cases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iscuss briefly on:</w:t>
      </w:r>
    </w:p>
    <w:p>
      <w:pPr>
        <w:pStyle w:val="BodyTextIndent2"/>
        <w:rPr/>
      </w:pPr>
      <w:r>
        <w:rPr/>
        <w:t>(i) Plastering   (ii)  Pointing (iii)  White washing   (iv)  Varnishing  (v)  Form work and scaffold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NR210103</w:t>
      </w:r>
      <w:r>
        <w:rPr>
          <w:b/>
          <w:bCs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 B.Tech I-Semester Supplementary Examination, May 2004</w:t>
      </w:r>
    </w:p>
    <w:p>
      <w:pPr>
        <w:pStyle w:val="Heading1"/>
        <w:rPr/>
      </w:pPr>
      <w:r>
        <w:rPr/>
        <w:t>CIVIL ENGINEERING MATERIALS AND CONSTRUCTION</w:t>
      </w:r>
    </w:p>
    <w:p>
      <w:pPr>
        <w:pStyle w:val="TextBody"/>
        <w:rPr/>
      </w:pPr>
      <w:r>
        <w:rPr/>
        <w:t>(Civi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cuss about the characteristics of good building ston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should be the composition of good brick earth?  How does the each ingredient influence the properties of brick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Briefly explain various types of Tiles and their uses in building Industry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Compare between clamp burning and kiln burning of Bric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lassify the lime according to I.S.Code of practic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numerate various types of cement and explain any two of the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the effect of water-cement ratio, size of aggregate and Fineness modulus on strength of concre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 are the qualities of good Timb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factors affecting the selection of foundation and list the various types of foundations and mention their suitabil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stone masonry and Brick mason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different types of walls and explain their function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xplain the method of construction of concrete and Mosaic Floor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ill effects of dampness in building?  Explain different methods of damp proofing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hat are different types of roof coverings for pitched roof?  Briefly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the process of painting on Wooden and steel surfaces by giving the main steps involv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clearly between a Lintel and Arch.  How does a flat stone arch differ from a stone Lintel?</w:t>
      </w:r>
    </w:p>
    <w:p>
      <w:pPr>
        <w:pStyle w:val="Normal"/>
        <w:ind w:left="720" w:hanging="720"/>
        <w:jc w:val="center"/>
        <w:rPr/>
      </w:pPr>
      <w:r>
        <w:rPr/>
        <w:t>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NR210103</w:t>
      </w:r>
      <w:r>
        <w:rPr>
          <w:b/>
          <w:bCs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 B.Tech I-Semester Supplementary Examination, May 2004</w:t>
      </w:r>
    </w:p>
    <w:p>
      <w:pPr>
        <w:pStyle w:val="Heading1"/>
        <w:rPr/>
      </w:pPr>
      <w:r>
        <w:rPr/>
        <w:t>CIVIL ENGINEERING MATERIALS AND CONSTRUCTION</w:t>
      </w:r>
    </w:p>
    <w:p>
      <w:pPr>
        <w:pStyle w:val="TextBody"/>
        <w:rPr/>
      </w:pPr>
      <w:r>
        <w:rPr/>
        <w:t>(Civi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 Discuss the characteristics, suitability and uses of any five principle building  stones found in Indi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hat are the qualities of Good Bri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characteristics of Good Tile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hat is blasting of stones?  What are the precautions to be taken while bla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mpare Fat lime and Hydraulic lin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different tests on cement?  Explain how soundness test is carried out in the laborato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slump test.  How is it carried out?  Mention recommended slump values of concrete for different purpos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scribe the various defects in Tim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Briefly explain the term ”Foundation”.  Discuss different types of foundatio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ifferentiate between stone masonry and Brick Mason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in brief the construction of wall with Ashlor Fine Masonry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hat are the causes of Dampness.  How do you prevent dampn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List the various types of Floorings used for Ground Floor construction and explain any two of them in brief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requirements of a good Roof?  Compare the merits and demerits of Flat roofs and pitched roof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the essential requirements of good pai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the various types of stai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0:52:00Z</dcterms:created>
  <dc:creator>edep</dc:creator>
  <dc:description/>
  <dc:language>en-US</dc:language>
  <cp:lastModifiedBy>pavan</cp:lastModifiedBy>
  <dcterms:modified xsi:type="dcterms:W3CDTF">2004-05-13T12:20:00Z</dcterms:modified>
  <cp:revision>10</cp:revision>
  <dc:subject/>
  <dc:title/>
</cp:coreProperties>
</file>