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2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RAMIC SCIENCE AND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Give the important properties of the following ceramics and mention one application for each (i) carbon  (ii) silicon carbide  (iii) fire clay.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How are ceramics classified based on (i) composition (ii) structure and              (iii) applications.  Explain using suitable examples for each class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Using a table give the important characteristics of electronic and conducting   ceramic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characteristics of ceramic material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Describe chain structure and sheet structure of ceram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are the Non-equilibrium phases?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various new analytical techniques available for the molecular control of the sol-gel processing?  Explain the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Lasers?  Mention the characteristic properties of Lasers.  Describe the use of lasers in ceramic material proces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rive an equation for ideal extrusion pressure.</w:t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effect of speed of deformation and friction on extrusion pressu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Doctor Blade method.</w:t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advantages and draw backs of Doctor Blade meth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RAMIC SCIENCE AND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a)</w:t>
        <w:tab/>
        <w:t xml:space="preserve">What properties are required for a ceramic to be used in (i) furnace lining </w:t>
      </w:r>
    </w:p>
    <w:p>
      <w:pPr>
        <w:pStyle w:val="Normal"/>
        <w:ind w:left="180" w:firstLine="540"/>
        <w:jc w:val="both"/>
        <w:rPr/>
      </w:pPr>
      <w:r>
        <w:rPr/>
        <w:t>(ii) grinding wheels  (iii) heating element and (iv) optical applications.</w:t>
        <w:tab/>
        <w:tab/>
        <w:t xml:space="preserve">                 b)</w:t>
        <w:tab/>
        <w:t xml:space="preserve">What are the major drawbacks of traditional ceramics? How are they overcome </w:t>
        <w:br/>
        <w:tab/>
        <w:t>with fine ceramic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use of ceramics for (i) magnetic applications  (ii) sensors                 (iii) capacitors and (iv) Smart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do you understand by the term polymorphis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polymorphism in ceramic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raw a neat sketch of BaO –TiO</w:t>
      </w:r>
      <w:r>
        <w:rPr>
          <w:vertAlign w:val="subscript"/>
        </w:rPr>
        <w:t>2</w:t>
      </w:r>
      <w:r>
        <w:rPr/>
        <w:t xml:space="preserve"> Equilibrium Diagram. Explain the cooling behavior for any composition of your interes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disadvantages of solution based processing of the ceramic powders. Explain th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in detail the recent development in plasma spray technology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escribe ejection and transfer of compacts. </w:t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Explain methods for preparing ceramic raw materials for proces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ultrasonic machining.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Compare ultrasonic machining with conventional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RAMIC SCIENCE AND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a)</w:t>
        <w:tab/>
        <w:t>Name one example each for the following applications</w:t>
      </w:r>
    </w:p>
    <w:p>
      <w:pPr>
        <w:pStyle w:val="Normal"/>
        <w:ind w:firstLine="720"/>
        <w:jc w:val="both"/>
        <w:rPr/>
      </w:pPr>
      <w:r>
        <w:rPr/>
        <w:t xml:space="preserve">(i) Optical components (ii) laboratory wares </w:t>
        <w:tab/>
        <w:t>(iii) resistors (iv) insulators</w:t>
        <w:tab/>
        <w:tab/>
        <w:t xml:space="preserve">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are ceramics classified?  List the advantages and disadvantages of ceramics over other engineering material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2.</w:t>
        <w:tab/>
        <w:t>Write detailed notes on (I) piezo electric ceramics and (ii) conducting ceramics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3.a)</w:t>
        <w:tab/>
        <w:t>Define glass ceramics and cerame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grouping of ions and poulings ru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raw a neat sketch of Al</w:t>
      </w:r>
      <w:r>
        <w:rPr>
          <w:vertAlign w:val="subscript"/>
        </w:rPr>
        <w:t xml:space="preserve">2 </w:t>
      </w:r>
      <w:r>
        <w:rPr/>
        <w:t>O</w:t>
      </w:r>
      <w:r>
        <w:rPr>
          <w:vertAlign w:val="subscript"/>
        </w:rPr>
        <w:t>3</w:t>
      </w:r>
      <w:r>
        <w:rPr/>
        <w:t xml:space="preserve"> and SiO</w:t>
      </w:r>
      <w:r>
        <w:rPr>
          <w:vertAlign w:val="subscript"/>
        </w:rPr>
        <w:t>2</w:t>
      </w:r>
      <w:r>
        <w:rPr/>
        <w:t xml:space="preserve"> Equilibrium Diagra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cooling behavior in the case of 30%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and 70% SiO</w:t>
      </w:r>
      <w:r>
        <w:rPr>
          <w:vertAlign w:val="subscript"/>
        </w:rPr>
        <w:t>2</w:t>
      </w:r>
      <w:r>
        <w:rPr/>
        <w:t>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5.</w:t>
        <w:tab/>
        <w:t>What are the methods by which sols are prepared?  Explain them. Explain how Urania sols have been prepared by reducing Uranyl to Uranous nitrat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6.</w:t>
        <w:tab/>
        <w:t>Write an essay on the properties of plasma sprayed oxide coading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7.a)</w:t>
        <w:tab/>
        <w:t>Explain extrusion mechanics with suitable sketches.</w:t>
        <w:tab/>
        <w:tab/>
        <w:tab/>
        <w:tab/>
        <w:t xml:space="preserve"> 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b)  </w:t>
        <w:tab/>
        <w:t xml:space="preserve">Describe deformation in extrusion, possible defects and their control.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8.a)</w:t>
        <w:tab/>
        <w:t>Describe calendaring. What is its importance?</w:t>
        <w:tab/>
        <w:tab/>
        <w:tab/>
        <w:tab/>
        <w:tab/>
        <w:t xml:space="preserve"> 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b) </w:t>
        <w:tab/>
        <w:t>Discuss the merits and demerits of calendaring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^^^</w:t>
      </w:r>
      <w:r>
        <w:br w:type="page"/>
      </w:r>
    </w:p>
    <w:p>
      <w:pPr>
        <w:pStyle w:val="Heading1"/>
        <w:rPr/>
      </w:pPr>
      <w:r>
        <w:rPr/>
        <w:t>Code No: RR-2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RAMIC SCIENCE AND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properties are required in a ceramic material for use in (i) automobile engines and  (ii) structural functions. Explain with example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explain the different types of traditional ceramics and their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electroceramics in detail with examples and applicati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properties of glass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melting of glass by Pot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raw a neat sketch of MgO-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-SiO</w:t>
      </w:r>
      <w:r>
        <w:rPr>
          <w:vertAlign w:val="subscript"/>
        </w:rPr>
        <w:t>2</w:t>
      </w:r>
      <w:r>
        <w:rPr/>
        <w:t xml:space="preserve"> three component system Phase Diagram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advantages of sol-gel process over other methods.  Write an essay on the sol-gel process for the production of various advanced cosanic powders; silica fibers and gla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n essay on ‘Indian fine ceramic powder industry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injection molding with neat diagrams.</w:t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the advantages and draw backs of injection mou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microwave processing of ceramics.</w:t>
        <w:tab/>
        <w:tab/>
        <w:tab/>
        <w:t xml:space="preserve">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advantages and limitations of microwave process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15:00Z</dcterms:created>
  <dc:creator>kalyani</dc:creator>
  <dc:description/>
  <dc:language>en-US</dc:language>
  <cp:lastModifiedBy>kalyani</cp:lastModifiedBy>
  <cp:lastPrinted>2004-04-28T13:14:00Z</cp:lastPrinted>
  <dcterms:modified xsi:type="dcterms:W3CDTF">2004-04-28T10:54:00Z</dcterms:modified>
  <cp:revision>16</cp:revision>
  <dc:subject/>
  <dc:title/>
</cp:coreProperties>
</file>