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2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"/>
        <w:ind w:left="720" w:hanging="720"/>
        <w:rPr/>
      </w:pPr>
      <w:r>
        <w:rPr/>
        <w:t>1.</w:t>
        <w:tab/>
        <w:t>List out various sampling methods and describe the sampling of metals and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detail Potassium Permanganate method to determine total iron in iron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How do you determine silica and lime in lime ston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at sketch explain the combusion method for determining total carbon in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dimethyl glyoxime method to determine nickel in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Lambert’s law and Beer’s law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detail potentiometric tit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me Photomet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odic Polorograp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lger Spekker absorptiome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26:00Z</dcterms:created>
  <dc:creator>edep</dc:creator>
  <dc:description/>
  <dc:language>en-US</dc:language>
  <cp:lastModifiedBy>Administrator</cp:lastModifiedBy>
  <dcterms:modified xsi:type="dcterms:W3CDTF">2004-04-22T10:52:00Z</dcterms:modified>
  <cp:revision>8</cp:revision>
  <dc:subject/>
  <dc:title/>
</cp:coreProperties>
</file>