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 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Why CE circuit is preferred to a CB circuit?  Describe the operation of PNP grounded emitter transistor amplifi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basic structure of a SCR and explain its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factors are responsible for frequency variations in an oscillator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 you understand by the term feedback in amplifiers?  Draw a neat diagram of a negative feedback amplifier and discuss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y do we use 3-RC sections in a phase shift oscillator?  Justif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the diode equation and discuss the effect of temperature on diode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t types of timer circuits and list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basic circuit of a 3-phase welder and explain its working. How does it differ from energy storage weld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heory of induction heating. Discuss the merits and demerits of induction hea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schematic of a CRT and derive an expression for deflection sensitivity for its magnetic deflec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working of a transit time ultrasonic flow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diagrams explain the method of measurement of elongation and displa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sequence timer?  Draw a neat block diagram of a sequence timer and explain its working. What are its advantag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with necessary diagram how can a wave form be displayed on a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ode as a swit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C oscillato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ergy storage welding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5:00Z</dcterms:created>
  <dc:creator>ranga janardhan</dc:creator>
  <dc:description/>
  <dc:language>en-US</dc:language>
  <cp:lastModifiedBy>don</cp:lastModifiedBy>
  <dcterms:modified xsi:type="dcterms:W3CDTF">2004-05-05T08:51:00Z</dcterms:modified>
  <cp:revision>10</cp:revision>
  <dc:subject/>
  <dc:title/>
</cp:coreProperties>
</file>