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 xml:space="preserve">What is a glycoprotien? Give examples of glycoprotein functions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Name the different sugars and derivatives of glycoprotei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lectins? Where are lectins found in nature? Give suitable examples and their function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</w:t>
        <w:tab/>
        <w:t>Outline the reactions of fatty acid synthesis with reference to palmitic aci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bout glutamate and glutamine.  Describe their role in fixing nitrogen in organic molecu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pathways in the biosynthesis of aromatic amino acid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pathways involved in: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a)</w:t>
        <w:tab/>
        <w:t>Glycogenesis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b)</w:t>
        <w:tab/>
        <w:t>Glycogenolys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hat is Greenhouse Effect? Write a note on photosynthetic activities in green hou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is Rubisco and what is its role in photosynthesis and photorespir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Explain glycosidic bond with N-glycosidic and O-glycosidic bond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can you distinguish between the two types of glycosidic bon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Illustrate the branching points of glycogen and starch polysaccharides.  Explain the salient features of these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Name different plasma lipoprotein patterns and add a note on their 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Give an account of any three non essential aminoacids and add a note on their 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pathways in the biosynthesis of aromatic amino acid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Schematically trace the pathways involved in the synthesis of glucose from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a)</w:t>
        <w:tab/>
        <w:t>Alanin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b)</w:t>
        <w:tab/>
        <w:t xml:space="preserve">Fatty acid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on Global Warming Influence on C3 and C4 Photosynthesis and their ro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the primary products of photosynthesis and how do other organisms use th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Explain with suitable examples reducing and non-reducing sugar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and invert sugar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Highlight the difference between starch, dextran and glycoprote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how cholesterol is utilized and degraded and write about the importance of these proces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minoacids are generally degraded to Accetyl Co A and give their structures.  Add a note on their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Describe the pathways in the biosynthesis of aromatic amino acid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Schematically trace the pathways involved in the synthesis of glucose from </w:t>
      </w:r>
    </w:p>
    <w:p>
      <w:pPr>
        <w:pStyle w:val="Normal"/>
        <w:ind w:left="720" w:firstLine="720"/>
        <w:jc w:val="both"/>
        <w:rPr/>
      </w:pPr>
      <w:r>
        <w:rPr/>
        <w:t xml:space="preserve">   </w:t>
      </w:r>
      <w:r>
        <w:rPr/>
        <w:t>a)</w:t>
        <w:tab/>
        <w:t>Glycerol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  b)</w:t>
        <w:tab/>
        <w:t xml:space="preserve">Aspart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the relationship among CO</w:t>
      </w:r>
      <w:r>
        <w:rPr>
          <w:vertAlign w:val="subscript"/>
        </w:rPr>
        <w:t>2</w:t>
      </w:r>
      <w:r>
        <w:rPr/>
        <w:t>, Cyanobacteria, and Climate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are the roles of chlorophyll and water in photosynthetic reaction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Name four monosaccharides and their natural occurance in nature.  Write their chemical structures.  Discuss their importance in n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mobilization of sugars from polysaccharids storage as well as synthe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eicosanoids?  Describe how arachidonic acid is formed from linoleic aci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minoacids are converted to alpha keto glutarate?  Write the importance of these aminoacid rea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pathways in the biosynthesis of aromatic amino acid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Calculate the bioenergetics involved in the aerobic oxidation of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a)</w:t>
        <w:tab/>
        <w:t xml:space="preserve">Glucose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b)</w:t>
        <w:tab/>
        <w:t>Acetyl coA.</w:t>
        <w:tab/>
      </w:r>
    </w:p>
    <w:p>
      <w:pPr>
        <w:pStyle w:val="Normal"/>
        <w:ind w:left="720" w:hanging="720"/>
        <w:jc w:val="both"/>
        <w:rPr/>
      </w:pPr>
      <w:r>
        <w:rPr/>
        <w:tab/>
        <w:t>Write the specific reactions involved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ich part of photosynthesis uses water?  What happens to the wat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the primary source of energy for life on earth?  Define non-cyclic photophosphorylation system in pla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6:03:00Z</dcterms:created>
  <dc:creator>krupa</dc:creator>
  <dc:description/>
  <dc:language>en-US</dc:language>
  <cp:lastModifiedBy>krupa</cp:lastModifiedBy>
  <dcterms:modified xsi:type="dcterms:W3CDTF">2004-04-28T06:25:00Z</dcterms:modified>
  <cp:revision>37</cp:revision>
  <dc:subject/>
  <dc:title/>
</cp:coreProperties>
</file>