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41" w:hanging="741"/>
        <w:jc w:val="both"/>
        <w:rPr/>
      </w:pPr>
      <w:r>
        <w:rPr/>
        <w:t>Write in detail with an example about the modification of mendilian ratio due to gene inte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chemical structure of the three components of a nucleotide and then link the three together. What atoms are removed from the structures when the linkages are formed?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ind w:left="720" w:hanging="720"/>
        <w:jc w:val="both"/>
        <w:rPr/>
      </w:pPr>
      <w:r>
        <w:rPr>
          <w:b w:val="false"/>
          <w:bCs w:val="false"/>
        </w:rPr>
        <w:t>3.</w:t>
        <w:tab/>
        <w:t>Why is a 50% recovery of single crossover products the upper limit, even when crossing over always occurs between two linked gene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>Describe the origin of  F’ bacteria and merozygotes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>What is chromosome aberrations? What are the types of chromosome aberrations found in the somatic cells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hich is deleterious (A) somatic mutation (b) germline mutation. Give the reas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y do we believe that humans with aneuploid karyotypes occur but are usually inviabl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8.</w:t>
        <w:tab/>
        <w:t>How would you determine that a segregative petite mutant in yeast is controlled by a chromosomal gene?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To understand that genes are the discrete unit that control the appear once of an organism. Explain the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exceptions to the general rule that DNA is the genetic material in all organism? What evidence supports these exceptions?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ind w:left="720" w:hanging="720"/>
        <w:jc w:val="both"/>
        <w:rPr/>
      </w:pPr>
      <w:r>
        <w:rPr>
          <w:b w:val="false"/>
          <w:bCs w:val="false"/>
        </w:rPr>
        <w:t xml:space="preserve">3. </w:t>
        <w:tab/>
        <w:t>Why double crossover events expected in lower frequency than single crossover events?  Explai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>Why are the recombinants produced from an Hfr X F</w:t>
      </w:r>
      <w:r>
        <w:rPr>
          <w:vertAlign w:val="superscript"/>
        </w:rPr>
        <w:t>-</w:t>
      </w:r>
      <w:r>
        <w:rPr/>
        <w:t xml:space="preserve"> cross never F</w:t>
      </w:r>
      <w:r>
        <w:rPr>
          <w:vertAlign w:val="superscript"/>
        </w:rPr>
        <w:t>+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>What is chromosome aberrations? What are the types of chromosome aberrations found in the germline cells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automerism and the way in which theis chemical event may lead to m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conclusions have been drawn about human aneuploidy as a result of karyotypic analyses of abortuses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8.</w:t>
        <w:tab/>
        <w:t>A dextral snail is self-fertilized and produces only sinistral progeny. What is the probable genotype of this snail and its par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ominance is the function of the interaction of alleles. Similarly epistatis is a function of interaction of non-allele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observations are consistent with the conclusion that DNA serves as the genetic material in eukaryotes? List and discuss them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ind w:left="720" w:hanging="720"/>
        <w:jc w:val="both"/>
        <w:rPr/>
      </w:pPr>
      <w:r>
        <w:rPr>
          <w:b w:val="false"/>
          <w:bCs w:val="false"/>
        </w:rPr>
        <w:t xml:space="preserve">3. </w:t>
        <w:tab/>
        <w:t>What two essential criteria must be met in order to execute a successful mapping cros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>Describe the basis for chromosome mapping in the Hfr x F</w:t>
      </w:r>
      <w:r>
        <w:rPr>
          <w:vertAlign w:val="superscript"/>
        </w:rPr>
        <w:t>-</w:t>
      </w:r>
      <w:r>
        <w:rPr/>
        <w:t xml:space="preserve"> crosses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>What is translocation? Write about reciprocal, insertional and robertosonian tranloca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Contrast and compare the mutagenic effects of deaminating agents, alkylating agents and base analogo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trast the fertility of an allotetraploid with an autotriploid and an autotetraploi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8.</w:t>
        <w:tab/>
        <w:t>Give the genotypes involved when a sinistral female snail produces dextral offspring. What genotypes could the male parent of the sinistral female hav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properties of Fruit Flies and Corn made them the organism of choice for genetic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ould an experiment similar to that performed by Hershey and Chase work if the basic design were applied to the phenomenon of transformation? Explain why or why no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2"/>
        <w:keepNext w:val="false"/>
        <w:ind w:left="720" w:hanging="720"/>
        <w:jc w:val="both"/>
        <w:rPr/>
      </w:pPr>
      <w:r>
        <w:rPr>
          <w:b w:val="false"/>
          <w:bCs w:val="false"/>
        </w:rPr>
        <w:t xml:space="preserve">3. </w:t>
        <w:tab/>
        <w:t>Are mitotic recombination and sister chromatid exchanges effective in producing genetic variability in an individual?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>Distinguish among the three modes of recombination in bacter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>What kind of figure is observed in meiosis of a reciprocal translocation homozygote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hat are mutation caused by the radiations like X-ray and UV-rays? Why is the X-radiation is more potent mutagen than UV-radiation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Contrast the Nnotch locus with the Bar locus in </w:t>
      </w:r>
      <w:r>
        <w:rPr>
          <w:i/>
        </w:rPr>
        <w:t xml:space="preserve">Drosophila. </w:t>
      </w:r>
      <w:r>
        <w:rPr/>
        <w:t>What phenotypic ratio would be produced in a cross between Notch females with Bar mal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8.</w:t>
        <w:tab/>
        <w:t>Snail coiling is called a meternal trait. Is it possible that it is caused by an allele at sex-linked locu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120"/>
      <w:jc w:val="center"/>
    </w:pPr>
    <w:rPr>
      <w:rFonts w:ascii="Arial" w:hAnsi="Arial" w:cs="Arial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22:00Z</dcterms:created>
  <dc:creator>aruna</dc:creator>
  <dc:description/>
  <dc:language>en-US</dc:language>
  <cp:lastModifiedBy>vasantha</cp:lastModifiedBy>
  <dcterms:modified xsi:type="dcterms:W3CDTF">2004-05-10T09:40:00Z</dcterms:modified>
  <cp:revision>18</cp:revision>
  <dc:subject/>
  <dc:title/>
</cp:coreProperties>
</file>