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ementary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/>
      </w:pPr>
      <w:r>
        <w:rPr>
          <w:b/>
        </w:rPr>
        <w:t>(Mechanical Engineering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How does moisture in a molding sand affect a wood pattern and core 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Explain the following pattern allowances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i)  Shrinkage                     (ii) Machining.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Sketch a permeability test and explain how to use it for determining the permeability number of a foundry sand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rPr/>
      </w:pPr>
      <w:r>
        <w:rPr/>
        <w:t xml:space="preserve">Write a note on classification of molding proces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Why pouring basin is required in gating system? Discuss different types of Pouring basins. Also explain design of pouring basin.                                     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 xml:space="preserve">b)   </w:t>
        <w:tab/>
        <w:t xml:space="preserve">What are the characteristics of gates?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advantages and disadvantages of DC and AC welding.</w:t>
      </w:r>
    </w:p>
    <w:p>
      <w:pPr>
        <w:pStyle w:val="TextBodyIndent"/>
        <w:tabs>
          <w:tab w:val="clear" w:pos="1080"/>
        </w:tabs>
        <w:ind w:left="720" w:hanging="720"/>
        <w:rPr/>
      </w:pPr>
      <w:r>
        <w:rPr/>
        <w:t xml:space="preserve">   </w:t>
      </w:r>
      <w:r>
        <w:rPr/>
        <w:t>b)</w:t>
        <w:tab/>
        <w:t>Explain the different modes of metal transfer that can occur during arc welding?  What are the advantages and disadvantages of each of these modes of transfer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</w:t>
        <w:tab/>
        <w:t>Describe the following types of welding techniques:</w:t>
      </w:r>
    </w:p>
    <w:p>
      <w:pPr>
        <w:pStyle w:val="Normal"/>
        <w:jc w:val="both"/>
        <w:rPr/>
      </w:pPr>
      <w:r>
        <w:rPr/>
        <w:tab/>
        <w:t>(a) MIG welding</w:t>
        <w:tab/>
        <w:t>(b) Friction welding</w:t>
        <w:tab/>
        <w:t>(c) Laser Beam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List out the common defects found in the following types of welds.</w:t>
      </w:r>
    </w:p>
    <w:p>
      <w:pPr>
        <w:pStyle w:val="Normal"/>
        <w:ind w:left="720" w:hanging="0"/>
        <w:jc w:val="both"/>
        <w:rPr/>
      </w:pPr>
      <w:r>
        <w:rPr/>
        <w:t>(i) Resistance welding</w:t>
        <w:tab/>
        <w:tab/>
        <w:t>(ii) Arc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llowing metal joining techniques.</w:t>
      </w:r>
    </w:p>
    <w:p>
      <w:pPr>
        <w:pStyle w:val="Normal"/>
        <w:jc w:val="both"/>
        <w:rPr/>
      </w:pPr>
      <w:r>
        <w:rPr/>
        <w:tab/>
        <w:t xml:space="preserve">(i) Wave soldering </w:t>
        <w:tab/>
        <w:t>(ii) Induction brazing</w:t>
        <w:tab/>
        <w:tab/>
        <w:t>(iii) Dip brazing</w:t>
      </w:r>
    </w:p>
    <w:p>
      <w:pPr>
        <w:pStyle w:val="Normal"/>
        <w:jc w:val="both"/>
        <w:rPr/>
      </w:pPr>
      <w:r>
        <w:rPr/>
        <w:tab/>
        <w:t>(iv) Torch braz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7.a) </w:t>
        <w:tab/>
        <w:t>Classify the plastics with examples.</w:t>
        <w:tab/>
        <w:tab/>
        <w:tab/>
        <w:tab/>
        <w:tab/>
        <w:t xml:space="preserve">          </w:t>
      </w:r>
    </w:p>
    <w:p>
      <w:pPr>
        <w:pStyle w:val="Normal"/>
        <w:ind w:right="-180" w:hanging="0"/>
        <w:rPr/>
      </w:pPr>
      <w:r>
        <w:rPr/>
        <w:t xml:space="preserve">   </w:t>
      </w:r>
      <w:r>
        <w:rPr/>
        <w:t>b)</w:t>
        <w:tab/>
        <w:t>What are the forms of raw materials for processing plastics in to products?</w:t>
        <w:tab/>
      </w:r>
    </w:p>
    <w:p>
      <w:pPr>
        <w:pStyle w:val="Normal"/>
        <w:ind w:right="-180" w:hanging="0"/>
        <w:rPr/>
      </w:pPr>
      <w:r>
        <w:rPr/>
        <w:t xml:space="preserve">   </w:t>
      </w:r>
      <w:r>
        <w:rPr/>
        <w:t xml:space="preserve">c) </w:t>
        <w:tab/>
        <w:t>Justify plastics as engineering material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8.a)</w:t>
        <w:tab/>
        <w:t>Explain the utility and applications of secondary process in powder metallurgy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mportant considerations should be made in designing the powder metallurgy produc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  <w:t>1.a)</w:t>
        <w:tab/>
        <w:t>Explain the following pattern allowances 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(i)   Distortion                (ii) Mould – wall movement.         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80"/>
        <w:jc w:val="both"/>
        <w:rPr/>
      </w:pPr>
      <w:r>
        <w:rPr/>
        <w:t xml:space="preserve">What are the reasons for reconditioning used sand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52"/>
        <w:ind w:left="720" w:hanging="720"/>
        <w:jc w:val="both"/>
        <w:rPr/>
      </w:pPr>
      <w:r>
        <w:rPr>
          <w:spacing w:val="-3"/>
        </w:rPr>
        <w:t>2</w:t>
      </w:r>
      <w:r>
        <w:rPr>
          <w:b/>
          <w:spacing w:val="-3"/>
        </w:rPr>
        <w:t>.</w:t>
      </w:r>
      <w:r>
        <w:rPr>
          <w:spacing w:val="-3"/>
        </w:rPr>
        <w:t>a)</w:t>
        <w:tab/>
        <w:t>Why is sand testing important? Describe briefly the essential tests required to evaluate molding sands for steel castings.</w:t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rPr>
          <w:spacing w:val="-3"/>
        </w:rPr>
      </w:pPr>
      <w:r>
        <w:rPr>
          <w:spacing w:val="-3"/>
        </w:rPr>
        <w:t>How is the molding sand stored?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3.a)  </w:t>
        <w:tab/>
        <w:t xml:space="preserve">What is centrifugal casting? Discuss types of centrifugal casting.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 </w:t>
        <w:tab/>
        <w:t>Write short notes on: (i)   Side and blind riser      (ii)     Swril gat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 Explain the important of constant voltage and constant current power supply      used for arc welding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Explain the characteristics of groove welds with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</w:rPr>
        <w:t>5.</w:t>
        <w:tab/>
      </w:r>
      <w:r>
        <w:rPr/>
        <w:t>Describe the following types of welding techniques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(a) TIG welding</w:t>
        <w:tab/>
        <w:t>(b) MIG welding</w:t>
        <w:tab/>
        <w:t>(c) Explosive welding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ypes of weld defects and the causes for these defects</w:t>
      </w:r>
    </w:p>
    <w:p>
      <w:pPr>
        <w:pStyle w:val="Normal"/>
        <w:ind w:left="720" w:hanging="0"/>
        <w:jc w:val="both"/>
        <w:rPr/>
      </w:pPr>
      <w:r>
        <w:rPr/>
        <w:t>(i)   Shrinkage crack</w:t>
        <w:tab/>
        <w:t>(ii) Slag inclusion</w:t>
        <w:tab/>
        <w:t>(iii) Under cut</w:t>
        <w:tab/>
        <w:tab/>
      </w:r>
    </w:p>
    <w:p>
      <w:pPr>
        <w:pStyle w:val="Normal"/>
        <w:ind w:left="720" w:hanging="0"/>
        <w:jc w:val="both"/>
        <w:rPr/>
      </w:pPr>
      <w:r>
        <w:rPr/>
        <w:t>iv)  Warp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metal joining techniques</w:t>
      </w:r>
    </w:p>
    <w:p>
      <w:pPr>
        <w:pStyle w:val="Normal"/>
        <w:ind w:left="720" w:hanging="0"/>
        <w:jc w:val="both"/>
        <w:rPr/>
      </w:pPr>
      <w:r>
        <w:rPr/>
        <w:t>(i)  Wave soldering</w:t>
        <w:tab/>
        <w:t>(ii) Furnace brazing</w:t>
        <w:tab/>
        <w:t>(iii) Induction brazing</w:t>
      </w:r>
    </w:p>
    <w:p>
      <w:pPr>
        <w:pStyle w:val="Normal"/>
        <w:ind w:left="720" w:hanging="720"/>
        <w:jc w:val="both"/>
        <w:rPr/>
      </w:pPr>
      <w:r>
        <w:rPr/>
        <w:tab/>
        <w:t>(iv) Braze welding.</w:t>
      </w:r>
    </w:p>
    <w:p>
      <w:pPr>
        <w:pStyle w:val="Normal"/>
        <w:rPr/>
      </w:pPr>
      <w:r>
        <w:rPr/>
      </w:r>
    </w:p>
    <w:p>
      <w:pPr>
        <w:pStyle w:val="Normal"/>
        <w:ind w:left="720" w:right="-360" w:hanging="720"/>
        <w:rPr/>
      </w:pPr>
      <w:r>
        <w:rPr/>
        <w:t>7.a)</w:t>
        <w:tab/>
        <w:t>With a neat sketch explain principle of Transfer molding of plastics.  How it differs from compression molding ?</w:t>
        <w:tab/>
        <w:tab/>
        <w:tab/>
        <w:tab/>
      </w:r>
    </w:p>
    <w:p>
      <w:pPr>
        <w:pStyle w:val="Normal"/>
        <w:ind w:left="720" w:right="-180" w:hanging="540"/>
        <w:rPr/>
      </w:pPr>
      <w:r>
        <w:rPr/>
        <w:t>b)</w:t>
        <w:tab/>
        <w:t>Describe injection molding process with a neat sketch. List some  parts made by this proces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8.a)</w:t>
        <w:tab/>
        <w:t>What are cemented carbides? Explain clearly how they are processed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What are the disadvantages and limitations of powder metallurgy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!!!!!!</w:t>
      </w:r>
    </w:p>
    <w:p>
      <w:pPr>
        <w:pStyle w:val="Normal"/>
        <w:rPr/>
      </w:pPr>
      <w:r>
        <w:rPr>
          <w:b/>
        </w:rPr>
        <w:t>Code No.:  N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How does moisture in a molding sand affect permeability and strength 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pattern allowances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i)  Draft allowance               (ii) Rapping or Shake.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2.a)  </w:t>
        <w:tab/>
        <w:t>Describe working of cupola with it’s construction and different temperature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Zone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How efficiency of cupola and coke bed change can be calculate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How gates and risers are remov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operties that an alloy to be cast by permanent mould should posses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at is meant by duty cycle in arc welding? What is the importance of arc     </w:t>
      </w:r>
    </w:p>
    <w:p>
      <w:pPr>
        <w:pStyle w:val="Normal"/>
        <w:tabs>
          <w:tab w:val="clear" w:pos="720"/>
          <w:tab w:val="left" w:pos="1080" w:leader="none"/>
        </w:tabs>
        <w:ind w:left="960" w:hanging="600"/>
        <w:jc w:val="both"/>
        <w:rPr/>
      </w:pPr>
      <w:r>
        <w:rPr>
          <w:b/>
          <w:bCs/>
        </w:rPr>
        <w:tab/>
        <w:tab/>
        <w:t xml:space="preserve">  </w:t>
      </w:r>
      <w:r>
        <w:rPr/>
        <w:t>blow in arc welding? Explain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Explain the characteristics of filler welds for thick pla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</w:t>
        <w:tab/>
        <w:t>Describe the following types of welding techniques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(a) TIG  welding    (b) Explosive welding</w:t>
        <w:tab/>
        <w:t xml:space="preserve"> (c)  Laser Beam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List out the common defects found in the following types of welds</w:t>
      </w:r>
    </w:p>
    <w:p>
      <w:pPr>
        <w:pStyle w:val="Normal"/>
        <w:ind w:left="720" w:hanging="0"/>
        <w:jc w:val="both"/>
        <w:rPr/>
      </w:pPr>
      <w:r>
        <w:rPr/>
        <w:t>(i) Resistance welding</w:t>
        <w:tab/>
        <w:tab/>
        <w:t>(ii) Arc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llowing metal joining techniques</w:t>
      </w:r>
    </w:p>
    <w:p>
      <w:pPr>
        <w:pStyle w:val="Normal"/>
        <w:jc w:val="both"/>
        <w:rPr/>
      </w:pPr>
      <w:r>
        <w:rPr/>
        <w:tab/>
        <w:t xml:space="preserve">(i) Wave soldering </w:t>
        <w:tab/>
        <w:t>(ii) Induction brazing</w:t>
        <w:tab/>
        <w:tab/>
        <w:t>(iii) Dip brazing</w:t>
      </w:r>
    </w:p>
    <w:p>
      <w:pPr>
        <w:pStyle w:val="Normal"/>
        <w:jc w:val="both"/>
        <w:rPr/>
      </w:pPr>
      <w:r>
        <w:rPr/>
        <w:tab/>
        <w:t>(iv) Torch braz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a)</w:t>
        <w:tab/>
        <w:t>With the help of a neat sketch explain the blow moulding method of plastics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Write notes on the following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(i)  Slush moulding</w:t>
        <w:tab/>
        <w:tab/>
        <w:t>(ii) Calendering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8.a)</w:t>
        <w:tab/>
        <w:t>With a neat sketch explain the cold die compaction process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Draw the neat diagram of a sintering furnace and explain different zones in 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 </w:t>
        <w:tab/>
        <w:t xml:space="preserve">What are the functions of a pattern 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using simple sketches the following pattern types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i)  Solid pattern</w:t>
        <w:tab/>
        <w:t xml:space="preserve">                (ii) Sweep pattern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escribe the bale out and tilting type fuman with sketch.</w:t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preparation of cupola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different types of gates with their respective function, application and  </w:t>
      </w:r>
    </w:p>
    <w:p>
      <w:pPr>
        <w:pStyle w:val="Normal"/>
        <w:ind w:left="360" w:firstLine="360"/>
        <w:jc w:val="both"/>
        <w:rPr/>
      </w:pPr>
      <w:r>
        <w:rPr/>
        <w:t>advantages in casting proces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>
          <w:bCs/>
        </w:rPr>
        <w:t>4.a)</w:t>
        <w:tab/>
      </w:r>
      <w:r>
        <w:rPr/>
        <w:t>What are the electrodes used in arc welding made of ?  What is electorde covering and why are they provided?  Explain.</w:t>
        <w:tab/>
        <w:tab/>
        <w:tab/>
        <w:tab/>
        <w:t xml:space="preserve"> </w:t>
      </w:r>
      <w:r>
        <w:rPr>
          <w:b/>
        </w:rPr>
        <w:tab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poenetration?  Explain its relevance to welding?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 types of welding techniques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(a) Friction welding </w:t>
        <w:tab/>
        <w:t>(b) Termite welding</w:t>
        <w:tab/>
        <w:t>(c) Laser Beam welding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rm HAZ in welding and its role in the success of a weld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stimate the standard time for cutting strips of 6m long by using manual oxy-acetylene torch from plates of</w:t>
        <w:tab/>
        <w:t xml:space="preserve">  (i) .20mm and </w:t>
        <w:tab/>
        <w:t>(ii) .50mm thi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a)</w:t>
        <w:tab/>
        <w:t>Write notes on the following plastic laminating method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</w:t>
      </w:r>
      <w:r>
        <w:rPr/>
        <w:t>(i)  pressure bag moulding  (ii) Vacuum bag moulding (iii)  Auto clave forming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b) </w:t>
        <w:tab/>
        <w:t>With the help of a neat sketch explain the extrusion moulding process of plastic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8.a)</w:t>
        <w:tab/>
        <w:t>What are the advantages of powder metallurgy process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'cermets'? Give a few examples of useful applications of powder metallurgy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7:20:00Z</dcterms:created>
  <dc:creator>aruna</dc:creator>
  <dc:description/>
  <dc:language>en-US</dc:language>
  <cp:lastModifiedBy>aruna</cp:lastModifiedBy>
  <dcterms:modified xsi:type="dcterms:W3CDTF">2004-04-18T12:26:00Z</dcterms:modified>
  <cp:revision>47</cp:revision>
  <dc:subject/>
  <dc:title/>
</cp:coreProperties>
</file>