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 </w:t>
      </w:r>
      <w:r>
        <w:rPr>
          <w:b/>
        </w:rPr>
        <w:t xml:space="preserve">Code No.:  RR-2220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a)</w:t>
        <w:tab/>
        <w:t>Describe basic elements of machining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Explain briefly mechanics of chip form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Describe briefly about taper turn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</w:t>
        <w:tab/>
        <w:t>What is the difference between a capstan lathe and turret lathe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Explain with help of suitable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planer? Illustrate and describe its working principle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detailed classification of planer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the process drilling. Give classification of various drilling machines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a neat sketch the construction and working principle of a radial drilling  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characteristics that distinguish a milling process from other machining </w:t>
      </w:r>
    </w:p>
    <w:p>
      <w:pPr>
        <w:pStyle w:val="Normal"/>
        <w:ind w:firstLine="720"/>
        <w:jc w:val="both"/>
        <w:rPr/>
      </w:pPr>
      <w:r>
        <w:rPr/>
        <w:t>processes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differences between a lathe and milling machine in terms of the types of surfaces generated, the types of tools used and applicability for general and production applic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various types of surface grinding approaches that are possible? What would be their individual advantages and applications? Give explanations for your reas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factors contribute to increased production rates for broach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various broaching machines used in the industry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 RR-2220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Production Engineering 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different types of chip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adverse effects of built up edge? How can we avoid them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Give neat diagram of engine lathe, and describe its main parts and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main parts of capstan and turret lathes? Describe in brief with help of suitable illust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with the help of a neat sketch, the working principle of a shaper?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How do you classify the different types of shapers?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different holes and the processes used for manufacturing the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with sketches the principal features of any three hole making operations you are familiar with, along with the tools used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clearly what is meant by mil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brief classification of various milling machines used in the industry giving a brief note on the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ribe in detail the various arrangements of centreless grinding with neat sketches. Mention the applications in each case.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briefly the cutting action of a bro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the continuous type broaching machine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 RR-2220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Production Engineering 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briefly about chip breakers.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essential requirements of tool material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</w:t>
        <w:tab/>
        <w:t>Why back gear is used in lathe? Describe in detail the method of using th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Swiss automatic screw machine? How it functions and what are its main applications?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working and construction of crank quick return mechanism of a shap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How will you adjust the length of stroke and ram position in shaper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with neat sketches the constructional features of a twist drill and label the important features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function of drill Jig? What provisions it must include?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How is a milling machine specified?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 clearly the construction, parts and principle of working of a column and knee type milling machine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ribe a grinding wheel structure with the help of a neat sketch and state different abrasive materials used in it. What would you like as an abrasive for grinding steel?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clearly the various broaching parameters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learly how the length &amp; machining time of a broach is calcul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 RR-2220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Production Engineering 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a)</w:t>
        <w:tab/>
        <w:t>Explain terms speed, feed and depth of cut as applicable in metal cut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various sources of heat generation in metal cutting? Explain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machining operations that can be performed on a center lath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inciple of operation of multi spindle progressive action type horizontal automatic lathe with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working of a hydraulic quick return mechanism of a shap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describe the working of automatic table feed mechanism of sh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what is meant by Reaming?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with neat sketches the constructional features of of a hand reamer and label the important features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various types of milling cutters that are used in milling?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cribe the application and relative merits of various types of milling cutters that are used in milling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with a neat sketch the chip formation during surface grinding. Describe the expression for the various forces gener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clearly a Honing tool with neat sketches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differences between Honing and Lapp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don</dc:creator>
  <dc:description/>
  <dc:language>en-US</dc:language>
  <cp:lastModifiedBy>don</cp:lastModifiedBy>
  <dcterms:modified xsi:type="dcterms:W3CDTF">2004-04-19T14:31:00Z</dcterms:modified>
  <cp:revision>8</cp:revision>
  <dc:subject/>
  <dc:title/>
</cp:coreProperties>
</file>