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/RR-2208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RGANIC CHEMICAL TECHNOLOG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(Chemical Engineering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/>
        <w:t>1.</w:t>
        <w:tab/>
        <w:t>Describe the production of LDPE.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iscuss the manufacture of oil – based paints.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he methods of application of paints. </w:t>
        <w:tab/>
        <w:tab/>
        <w:tab/>
        <w:tab/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is Elastomer? How do you derive it?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manufacturing process of a synthetic rubber?</w:t>
        <w:tab/>
        <w:tab/>
        <w:tab/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rite short notes on (i) PAN-fibers (ii) Reinforcing carbon fibers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in detail about Polysters.</w:t>
        <w:tab/>
        <w:tab/>
        <w:tab/>
        <w:tab/>
        <w:tab/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iscuss the consumption pattern of starch by various industries.</w:t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Unit operations involved in starch production.</w:t>
        <w:tab/>
        <w:tab/>
        <w:tab/>
        <w:tab/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szCs w:val="20"/>
        </w:rPr>
      </w:pPr>
      <w:r>
        <w:rPr/>
        <w:t>6.a)</w:t>
        <w:tab/>
        <w:t>What are the design principles to be used for sterile operations during fermentation process.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Cs w:val="20"/>
        </w:rPr>
      </w:pPr>
      <w:r>
        <w:rPr/>
        <w:t xml:space="preserve">   </w:t>
      </w:r>
      <w:r>
        <w:rPr/>
        <w:t>b)</w:t>
        <w:tab/>
        <w:t>Write on the economics of fermentation industry in India.</w:t>
        <w:tab/>
        <w:tab/>
        <w:tab/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/>
      </w:pPr>
      <w:r>
        <w:rPr/>
        <w:t>7.a)</w:t>
        <w:tab/>
        <w:t>Define pulp and pap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Name the methods of production for pulp. 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 xml:space="preserve">Discuss the principle of Hydrogenation of oils. 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Describe the process of Hydrogenation of oils.</w:t>
        <w:tab/>
        <w:tab/>
        <w:tab/>
        <w:tab/>
        <w:tab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^^^</w:t>
      </w:r>
      <w:r>
        <w:br w:type="page"/>
      </w:r>
    </w:p>
    <w:p>
      <w:pPr>
        <w:pStyle w:val="Heading1"/>
        <w:rPr/>
      </w:pPr>
      <w:r>
        <w:rPr/>
        <w:t>Code No: NR/RR-220804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6155</wp:posOffset>
                </wp:positionH>
                <wp:positionV relativeFrom="paragraph">
                  <wp:posOffset>-179705</wp:posOffset>
                </wp:positionV>
                <wp:extent cx="808990" cy="770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14.1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RGANIC CHEMICAL TECHNOLOG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(Chemical Engineering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</w:t>
        <w:tab/>
        <w:t xml:space="preserve">Describe the production of polypropylene. 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State the defects in paint film formation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mechanism of film formation on application of pai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Write the chemical structure of Dimethylsiloxane. </w:t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How do you classify and code the chemical composition of the polymer chain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are the three forms in carbon fibers?  Give its uses.</w:t>
        <w:tab/>
        <w:tab/>
        <w:tab/>
        <w:t xml:space="preserve">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in detail about (i) Viscose and cellulose acetate (ii) Polyvinyl chlorid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are the machinery used in a sugar industry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units operated by steam in sugar industr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iscuss the properties of pencillin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advantages and disadvantages of antibiotics?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rite down the chemical reactions involved in the krafts proces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Write down the chemical reactions for the sulphite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Classify the Surfactants and explain</w:t>
        <w:tab/>
        <w:tab/>
        <w:tab/>
        <w:tab/>
        <w:tab/>
        <w:t xml:space="preserve"> 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Write the downs the major commercial routes for the manufacture of Surfacta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/RR-220804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179705</wp:posOffset>
                </wp:positionV>
                <wp:extent cx="808990" cy="770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14.1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RGANIC CHEMICAL TECHNOLOG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(Chemical Engineering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</w:t>
        <w:tab/>
        <w:t>Describe the methods of polymerization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2.a)</w:t>
        <w:tab/>
        <w:t>Name the resins suitable for coatings.</w:t>
        <w:tab/>
        <w:tab/>
        <w:tab/>
        <w:tab/>
      </w:r>
    </w:p>
    <w:p>
      <w:pPr>
        <w:pStyle w:val="TextBodyIndent"/>
        <w:jc w:val="both"/>
        <w:rPr/>
      </w:pPr>
      <w:r>
        <w:rPr/>
        <w:t xml:space="preserve">   </w:t>
      </w:r>
      <w:r>
        <w:rPr/>
        <w:t>b)</w:t>
        <w:tab/>
        <w:t>Write the components of various types of surface coatings.</w:t>
        <w:tab/>
        <w:tab/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Explain the manufacture of Butadiene by Houdry process with a neat flow sheet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does butadiene differ from isoprene?</w:t>
        <w:tab/>
        <w:tab/>
        <w:tab/>
        <w:tab/>
        <w:tab/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escribe about the synthetic fiber industry in India.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, with an example on each of the following.</w:t>
        <w:tab/>
        <w:tab/>
        <w:tab/>
        <w:tab/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the importance of sugar industry to the economy of the countr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process of evaporation of sugar cane juice for the recovery of sugar.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Compare fermentation route and petroleum route for the manufacture of ethano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uses of starch in various industries.</w:t>
        <w:tab/>
        <w:tab/>
        <w:tab/>
        <w:tab/>
        <w:t xml:space="preserve">     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Discuss about finishing operations for pulp?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How is the sulphate process modified for bagesse utilization? 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Write how Toilet soaps are manufactured.</w:t>
        <w:tab/>
        <w:tab/>
        <w:tab/>
        <w:tab/>
        <w:tab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b)</w:t>
        <w:tab/>
        <w:t>Write short notes on LAB.</w:t>
        <w:tab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^^^</w:t>
      </w:r>
      <w:r>
        <w:br w:type="page"/>
      </w:r>
    </w:p>
    <w:p>
      <w:pPr>
        <w:pStyle w:val="Heading1"/>
        <w:rPr/>
      </w:pPr>
      <w:r>
        <w:rPr/>
        <w:t>Code No: NR/RR-220804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6155</wp:posOffset>
                </wp:positionH>
                <wp:positionV relativeFrom="paragraph">
                  <wp:posOffset>-179705</wp:posOffset>
                </wp:positionV>
                <wp:extent cx="808990" cy="7708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14.1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RGANIC CHEMICAL TECHNOLOG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(Chemical Engineering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>How do you produce vinyl chloride?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2.a)</w:t>
        <w:tab/>
        <w:t>Distinguish between lacquers and paints.</w:t>
        <w:tab/>
        <w:tab/>
        <w:tab/>
        <w:tab/>
      </w:r>
    </w:p>
    <w:p>
      <w:pPr>
        <w:pStyle w:val="TextBodyIndent"/>
        <w:jc w:val="both"/>
        <w:rPr/>
      </w:pPr>
      <w:r>
        <w:rPr/>
        <w:t xml:space="preserve">   </w:t>
      </w:r>
      <w:r>
        <w:rPr/>
        <w:t>b)</w:t>
        <w:tab/>
        <w:t>Briefly describe the economic aspects of paint industry in India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rite about Softeners and extenders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scribe the unit operations used in rubber manufacture. 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Classify different synthetic fibers.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mpare acrylic fibers with rayons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How benzene is useful in synthetic fiber industry?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d)</w:t>
        <w:tab/>
        <w:t>What is the function of spirnests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briefly the uses of starch products.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production of corn products with a neat diagram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Describe the manufacture of 100% ethanol using a neat flow diagram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Describe in detail the commercial methods for papermaking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Describe the production of surf.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righ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06:12:00Z</dcterms:created>
  <dc:creator>kalyani</dc:creator>
  <dc:description/>
  <dc:language>en-US</dc:language>
  <cp:lastModifiedBy>vasantha</cp:lastModifiedBy>
  <dcterms:modified xsi:type="dcterms:W3CDTF">2004-04-29T10:05:00Z</dcterms:modified>
  <cp:revision>31</cp:revision>
  <dc:subject/>
  <dc:title/>
</cp:coreProperties>
</file>