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Code No.:  NR-22180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 xml:space="preserve">II B.Tech II Semester </w:t>
      </w:r>
      <w:r>
        <w:rPr>
          <w:b/>
          <w:bCs/>
        </w:rPr>
        <w:t xml:space="preserve">Suppl. </w:t>
      </w:r>
      <w:r>
        <w:rPr>
          <w:b/>
        </w:rPr>
        <w:t>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ERAL DR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hat are the objectives and advantages of mineral dress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explain the laws of size reduction comment on their applic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the working of a role crusher with a neat sketch. Derive the relation </w:t>
        <w:tab/>
        <w:t xml:space="preserve">between roll diameter, feed size, product size and angle of nip of the coefficient of </w:t>
        <w:tab/>
        <w:t xml:space="preserve">friction between mineral and steel is 0.3. Calculate the minimum diameter of rolls </w:t>
        <w:tab/>
        <w:t xml:space="preserve">required for a roll crusher working with a feed of 40 mm size to get a product of </w:t>
        <w:tab/>
        <w:t>8mm si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iscuss the theory of grinding in a ball mill. Derive the relation for critical speed </w:t>
        <w:tab/>
        <w:t>of ball mill in terms of diameters of ball mill and grinding steel b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a brief note on sizing scales and industrial sizing metho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meant by ‘equal settling’ particles? Explain the terms ‘free’ and hindered </w:t>
        <w:tab/>
        <w:t>settling ratios. What is their importance in mineral dressing?</w:t>
      </w:r>
    </w:p>
    <w:p>
      <w:pPr>
        <w:pStyle w:val="Normal"/>
        <w:ind w:left="720" w:hanging="0"/>
        <w:jc w:val="both"/>
        <w:rPr/>
      </w:pPr>
      <w:r>
        <w:rPr/>
        <w:t xml:space="preserve">Assuming Stokes law calculate the settling ratios of galena to quartz </w:t>
      </w:r>
    </w:p>
    <w:p>
      <w:pPr>
        <w:pStyle w:val="Normal"/>
        <w:ind w:left="720" w:hanging="0"/>
        <w:jc w:val="both"/>
        <w:rPr/>
      </w:pPr>
      <w:r>
        <w:rPr/>
        <w:t>i)</w:t>
        <w:tab/>
        <w:t xml:space="preserve">In Water </w:t>
        <w:tab/>
        <w:t>and</w:t>
        <w:tab/>
        <w:t>ii)</w:t>
        <w:tab/>
        <w:t xml:space="preserve">In a suspension of 35% quartz in water Specific gravity data: </w:t>
        <w:tab/>
        <w:t>Galena: 7.5</w:t>
        <w:tab/>
        <w:tab/>
        <w:t>Quartz: 2.65</w:t>
        <w:tab/>
        <w:tab/>
        <w:t>Water</w:t>
        <w:tab/>
        <w:t>: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terms: ‘selectivity index and economic recovery. In a concentration </w:t>
        <w:tab/>
        <w:t xml:space="preserve">operation, 0.2 tons of concentrate worth 1000 rupees per ton is obtained from an </w:t>
        <w:tab/>
        <w:t xml:space="preserve">are while theoritically 0.15 tons of concentrate worth 1500 rupees is expected. </w:t>
        <w:tab/>
        <w:t>Calculate the economic recove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a neat sketch explain the operating principles of tab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, with suitable illustrations the physical and chemical aspects of flo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ith a neat sketch explain the chance process of coal cleaning. Draw typical </w:t>
        <w:tab/>
        <w:t>wash ability curves and explain their us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Giving a typical flow sheet explain the important steps in concentration of        </w:t>
        <w:tab/>
        <w:t xml:space="preserve">lead – </w:t>
        <w:tab/>
        <w:t>zine one by selective blo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Tool a roll crush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lectrostatic separat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orting classifier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Mineral Jig.</w:t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ind w:left="720" w:hanging="720"/>
        <w:rPr/>
      </w:pPr>
      <w:r>
        <w:rPr>
          <w:b/>
        </w:rPr>
        <w:t xml:space="preserve">Code No.:  NR-22180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 xml:space="preserve">II B.Tech II Semester </w:t>
      </w:r>
      <w:r>
        <w:rPr>
          <w:b/>
          <w:bCs/>
        </w:rPr>
        <w:t xml:space="preserve">Suppl. </w:t>
      </w:r>
      <w:r>
        <w:rPr>
          <w:b/>
        </w:rPr>
        <w:t>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ERAL DR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Distinguish between ’mineral’ and ‘ore’ Discuss the exploitable characteristics of </w:t>
        <w:tab/>
        <w:t xml:space="preserve">minerals used for dressing and name the techniques adopts in each case giving </w:t>
        <w:tab/>
        <w:t>examples of typical minerals in each c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fine degree of liberation How is it determined? Mention the percentage </w:t>
        <w:tab/>
        <w:t xml:space="preserve">liberation achieved in case of sulphide minerals after concentration and coal after </w:t>
        <w:tab/>
        <w:t>wash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working of gyratory crusher with a neat sketch what are its </w:t>
        <w:tab/>
        <w:t xml:space="preserve">advantages over jaw crusher? Calculate the capacity of a gyratory crusher with </w:t>
        <w:tab/>
        <w:t>conical average diameter of 80 cm and width of discharge opening 10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mpare open circuit versus closed circuit grind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Davis zones? Explain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y sizing is necessary? Compare and contrast laboratory and industrial sizing </w:t>
        <w:tab/>
        <w:t xml:space="preserve">method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tate stokes and Newton’s laws and indicate their scope of application in mineral </w:t>
        <w:tab/>
        <w:t xml:space="preserve">dressing operations. Assuming Newton’s law calculate the setting ratios of </w:t>
        <w:tab/>
        <w:t xml:space="preserve">galena to quartz </w:t>
      </w:r>
    </w:p>
    <w:p>
      <w:pPr>
        <w:pStyle w:val="Normal"/>
        <w:jc w:val="both"/>
        <w:rPr/>
      </w:pPr>
      <w:r>
        <w:rPr/>
        <w:tab/>
        <w:t>i)</w:t>
        <w:tab/>
        <w:t xml:space="preserve">In Water </w:t>
        <w:tab/>
        <w:tab/>
        <w:t>ii)</w:t>
        <w:tab/>
        <w:t xml:space="preserve">In a suspension of 40% quartz in water </w:t>
      </w:r>
    </w:p>
    <w:p>
      <w:pPr>
        <w:pStyle w:val="Normal"/>
        <w:jc w:val="both"/>
        <w:rPr/>
      </w:pPr>
      <w:r>
        <w:rPr/>
        <w:tab/>
        <w:t xml:space="preserve">Specific gravity date: Galen </w:t>
        <w:tab/>
        <w:t>: 7.5</w:t>
        <w:tab/>
        <w:t>Quartz</w:t>
        <w:tab/>
        <w:t xml:space="preserve">      : 2.65</w:t>
        <w:tab/>
        <w:t>Water   :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tating the principle involved discuss any method of gravity concent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Briefly explain the uses of magnetic separation in mineral dressing, giving </w:t>
        <w:tab/>
        <w:t>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a classifier? Explain with a neat sketch the working of a hydra cyclo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Jigging? With a neat sketch explain the working of a mineral j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Give a typical flow – sheet of the flotation circuit of a plant for concentrating </w:t>
        <w:tab/>
        <w:t>chalcopyrite one, containing pyrite and gau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Justify the use of various reagents added in the flow sheet explaining clearly their </w:t>
        <w:tab/>
        <w:t>ro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Wilbley table</w:t>
        <w:tab/>
        <w:tab/>
        <w:tab/>
        <w:t xml:space="preserve">   </w:t>
        <w:tab/>
        <w:t>b)</w:t>
        <w:tab/>
        <w:t>Ratio of concentration and recovery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lectrostatic separation.</w:t>
        <w:tab/>
        <w:tab/>
        <w:t>d)</w:t>
        <w:tab/>
        <w:t>Chance process.</w:t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ind w:left="720" w:hanging="720"/>
        <w:rPr/>
      </w:pPr>
      <w:r>
        <w:rPr>
          <w:b/>
        </w:rPr>
        <w:t xml:space="preserve">Code No.:  NR-22180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 xml:space="preserve">II B.Tech II Semester </w:t>
      </w:r>
      <w:r>
        <w:rPr>
          <w:b/>
          <w:bCs/>
        </w:rPr>
        <w:t xml:space="preserve">Suppl. </w:t>
      </w:r>
      <w:r>
        <w:rPr>
          <w:b/>
        </w:rPr>
        <w:t>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ERAL DR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Discuss the procedure along with the equipment needed to determine the </w:t>
        <w:tab/>
        <w:t>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Liberation analysis for an one s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ize analysis for one samples in the range below 50 µ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2.a)</w:t>
        <w:tab/>
        <w:t xml:space="preserve">Indicate how the capacity of Jaw crusher is calculated. Explain the working of </w:t>
        <w:tab/>
        <w:t>dodge type jaw crusher with a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salient features of a simple close circuit grinding with a neat diagram</w:t>
      </w:r>
    </w:p>
    <w:p>
      <w:pPr>
        <w:pStyle w:val="Normal"/>
        <w:jc w:val="both"/>
        <w:rPr/>
      </w:pPr>
      <w:r>
        <w:rPr/>
        <w:tab/>
        <w:t>what are the factors on which grinding efficiency depends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3.a)</w:t>
        <w:tab/>
        <w:t xml:space="preserve">Describe the working of a ball mill with respect to grinding forces critical speed </w:t>
        <w:tab/>
        <w:t>of mill and power consumption and reduction ratio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Davis zones? Explai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4.a)</w:t>
        <w:tab/>
        <w:t xml:space="preserve">Distinguish between screening and classification. Briefly explain laboratory </w:t>
        <w:tab/>
        <w:t>sizing with graphical an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fine terminal velocity. Explain free setting and hindered setting ratios and their </w:t>
        <w:tab/>
        <w:t>significance. Assume Newton’s law calculate the setting ratios of galena to quartz</w:t>
      </w:r>
    </w:p>
    <w:p>
      <w:pPr>
        <w:pStyle w:val="Normal"/>
        <w:jc w:val="both"/>
        <w:rPr/>
      </w:pPr>
      <w:r>
        <w:rPr/>
        <w:tab/>
        <w:t>i)</w:t>
        <w:tab/>
        <w:t xml:space="preserve">In Water  </w:t>
        <w:tab/>
        <w:tab/>
        <w:t>ii)</w:t>
        <w:tab/>
        <w:t xml:space="preserve">In a suspension of 20% quartz in water </w:t>
      </w:r>
    </w:p>
    <w:p>
      <w:pPr>
        <w:pStyle w:val="Normal"/>
        <w:jc w:val="both"/>
        <w:rPr/>
      </w:pPr>
      <w:r>
        <w:rPr/>
        <w:tab/>
        <w:t xml:space="preserve">Specific gravity data: Galena </w:t>
        <w:tab/>
        <w:t>: 7.5</w:t>
        <w:tab/>
        <w:t>Quartz</w:t>
        <w:tab/>
        <w:t xml:space="preserve">      : 2.65</w:t>
        <w:tab/>
        <w:t>Water   : 1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5.a)</w:t>
        <w:tab/>
        <w:t xml:space="preserve">Explain the terms ‘ratio of concentration’ and ‘recovery’ what is their use? In a </w:t>
        <w:tab/>
        <w:t xml:space="preserve">concentration operation using a copper ore of 1.86 % copper a concentrate of </w:t>
        <w:tab/>
        <w:t xml:space="preserve">18.52 % copper is obtained by 9.3% by weight. Calculate the copper recovery </w:t>
        <w:tab/>
        <w:t>percentage in the concentra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jigging? Explain how stratification of mineral particles occure drawing </w:t>
        <w:tab/>
        <w:t>jigging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6.</w:t>
        <w:tab/>
        <w:t xml:space="preserve">What are the objectives of processing coal? With a typical flow sheet explain the </w:t>
        <w:tab/>
        <w:t>different steps in a coal cleaning plan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7.a)</w:t>
        <w:tab/>
        <w:t>Giving suitable examples explain the functions of various flotation segment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, with a simplified flow sheet of pb/zn/cu one, the steps involved in their </w:t>
        <w:tab/>
        <w:t>concentration and separatio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a)</w:t>
        <w:tab/>
        <w:t>Electrostatic separation.</w:t>
        <w:tab/>
      </w:r>
    </w:p>
    <w:p>
      <w:pPr>
        <w:pStyle w:val="Normal"/>
        <w:jc w:val="both"/>
        <w:rPr/>
      </w:pPr>
      <w:r>
        <w:rPr/>
        <w:tab/>
        <w:t>b)</w:t>
        <w:tab/>
        <w:t>Magnetize separation.</w:t>
      </w:r>
    </w:p>
    <w:p>
      <w:pPr>
        <w:pStyle w:val="Normal"/>
        <w:jc w:val="both"/>
        <w:rPr/>
      </w:pPr>
      <w:r>
        <w:rPr/>
        <w:tab/>
        <w:t>c)</w:t>
        <w:tab/>
        <w:t>Flocculation and dispersion.</w:t>
        <w:tab/>
        <w:tab/>
      </w:r>
    </w:p>
    <w:p>
      <w:pPr>
        <w:pStyle w:val="Normal"/>
        <w:jc w:val="both"/>
        <w:rPr/>
      </w:pPr>
      <w:r>
        <w:rPr/>
        <w:tab/>
        <w:t>d)</w:t>
        <w:tab/>
        <w:t>Effectiveness of screen and factors affecting.</w:t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ind w:left="720" w:hanging="720"/>
        <w:rPr/>
      </w:pPr>
      <w:r>
        <w:rPr>
          <w:b/>
        </w:rPr>
        <w:t xml:space="preserve">Code No.:  NR-22180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 xml:space="preserve">II B.Tech II Semester </w:t>
      </w:r>
      <w:r>
        <w:rPr>
          <w:b/>
          <w:bCs/>
        </w:rPr>
        <w:t xml:space="preserve">Suppl. </w:t>
      </w:r>
      <w:r>
        <w:rPr>
          <w:b/>
        </w:rPr>
        <w:t>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ERAL DR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hat is the necessity of sampling? Explain the methods adopted for samp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explain the laws governing energy consumption during size re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Compare and contrast the Blake and Dodge type of crushers with respect to </w:t>
        <w:tab/>
        <w:t xml:space="preserve">design, working and applicability calculate the capacity of a Jaw crusher with a </w:t>
        <w:tab/>
        <w:t>gape of 100cm and set of 10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are the factors affecting the operation of grinding mills explain how they </w:t>
        <w:tab/>
        <w:t>affec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autogenous grinding mills? What are their 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efine ‘capacity of screen’ what factors affect the capacity of screaming? Explain </w:t>
        <w:tab/>
        <w:t xml:space="preserve">in detail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tate and explain ‘Stokes’ and ‘Newton’s’ laws. What is their significance in </w:t>
        <w:tab/>
        <w:t>mineral is dressing?</w:t>
      </w:r>
    </w:p>
    <w:p>
      <w:pPr>
        <w:pStyle w:val="Normal"/>
        <w:jc w:val="both"/>
        <w:rPr/>
      </w:pPr>
      <w:r>
        <w:rPr/>
        <w:tab/>
        <w:t>Assuming stokes law calculate the setting ratios of galena to quartz</w:t>
      </w:r>
    </w:p>
    <w:p>
      <w:pPr>
        <w:pStyle w:val="Normal"/>
        <w:jc w:val="both"/>
        <w:rPr/>
      </w:pPr>
      <w:r>
        <w:rPr/>
        <w:tab/>
        <w:t>i)</w:t>
        <w:tab/>
        <w:t xml:space="preserve">In Water  </w:t>
        <w:tab/>
        <w:tab/>
        <w:t>ii)</w:t>
        <w:tab/>
        <w:t xml:space="preserve">In  a Suspension of 30% quartz in water </w:t>
      </w:r>
    </w:p>
    <w:p>
      <w:pPr>
        <w:pStyle w:val="Normal"/>
        <w:jc w:val="both"/>
        <w:rPr/>
      </w:pPr>
      <w:r>
        <w:rPr/>
        <w:tab/>
        <w:t xml:space="preserve">Specific gravity date: Galena </w:t>
        <w:tab/>
        <w:t>: 7.5</w:t>
        <w:tab/>
        <w:t>Quartz</w:t>
        <w:tab/>
        <w:t xml:space="preserve">      : 2.65</w:t>
        <w:tab/>
        <w:t>Water   :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Briefly explain the principles and application of jigg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terms: ratio of concentration, recovery and selectivity index of Pb is </w:t>
        <w:tab/>
        <w:t xml:space="preserve">recovered in a concentrate by 95% and gange rejection in deleaded pulp is 96% </w:t>
        <w:tab/>
        <w:t>Calculate selectivity index. What is the significance of selectivity index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principles of flotation Name the reagents used giving typical </w:t>
        <w:tab/>
        <w:t>examples and explain how each reagent fun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essential elements of design of magnetic sepa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ing the objectives explain with a flow sheet the washing of co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a flow sheet explain concentration of lead – zinc on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Torthed roll crushe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izing classifi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lectrostatic separat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Flocculation and dispersion</w:t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9:49:00Z</dcterms:created>
  <dc:creator>don</dc:creator>
  <dc:description/>
  <dc:language>en-US</dc:language>
  <cp:lastModifiedBy>don</cp:lastModifiedBy>
  <dcterms:modified xsi:type="dcterms:W3CDTF">2004-04-19T14:50:00Z</dcterms:modified>
  <cp:revision>45</cp:revision>
  <dc:subject/>
  <dc:title/>
</cp:coreProperties>
</file>