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RR-2212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PERATING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omputer Science and Information Technology and Computer Science and System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  <w:tab/>
        <w:t>Describe the following:</w:t>
      </w:r>
    </w:p>
    <w:p>
      <w:pPr>
        <w:pStyle w:val="Normal"/>
        <w:ind w:firstLine="720"/>
        <w:jc w:val="both"/>
        <w:rPr/>
      </w:pPr>
      <w:r>
        <w:rPr/>
        <w:t>(a) Virtual   Memory</w:t>
        <w:tab/>
        <w:t>(b) Cache Memory</w:t>
        <w:tab/>
        <w:t>(c) Auxiliary Memory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>2.     Discuss the attributes of the process. Describe the typical elements of process  control Bloc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at are the principles of concurrency and explain the execution of the concurrent process with a simple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ind w:left="720" w:hanging="720"/>
        <w:jc w:val="both"/>
        <w:rPr/>
      </w:pPr>
      <w:r>
        <w:rPr/>
        <w:t xml:space="preserve">4.a) </w:t>
        <w:tab/>
        <w:t>What are the conditions that must satisfy for deadlock occurrence and explain them.</w:t>
        <w:tab/>
        <w:tab/>
        <w:tab/>
      </w:r>
    </w:p>
    <w:p>
      <w:pPr>
        <w:pStyle w:val="Heading1"/>
        <w:ind w:left="720" w:hanging="720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 xml:space="preserve"> Is the deadlocks problem preventable? Justify your answer with example and diagra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a)</w:t>
        <w:tab/>
        <w:t xml:space="preserve">What elements are typically found in a page table entry? Briefly define each </w:t>
        <w:tab/>
        <w:t xml:space="preserve">element. </w:t>
        <w:tab/>
        <w:tab/>
        <w:tab/>
        <w:tab/>
        <w:tab/>
        <w:tab/>
        <w:tab/>
        <w:tab/>
        <w:tab/>
      </w:r>
    </w:p>
    <w:p>
      <w:pPr>
        <w:pStyle w:val="Normal"/>
        <w:ind w:hanging="180"/>
        <w:jc w:val="both"/>
        <w:rPr/>
      </w:pPr>
      <w:r>
        <w:rPr/>
        <w:t xml:space="preserve">      </w:t>
      </w:r>
      <w:r>
        <w:rPr/>
        <w:t>b)</w:t>
        <w:tab/>
        <w:t>What is the purpose of translation look aside buffer?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What is the difference between resident set management and page replacement </w:t>
        <w:tab/>
        <w:t>policy?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What are preemptive and non-preemptive scheduling policie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non-preemptive scheduling polic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What are preallocation, dynamic allocation, portion size w.r.t secondary storage </w:t>
        <w:tab/>
        <w:t>management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various file allocation metho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How resources of a computer system protected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user-oriented access control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data-oriented access control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ode No: RR-2212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PERATING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omputer Science and Information Technology and Computer Science and System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>1.</w:t>
        <w:tab/>
        <w:t xml:space="preserve">With the help of simple interrupt processing block diagram, explain the </w:t>
        <w:tab/>
        <w:t xml:space="preserve">interrupt processing with an example. 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a) </w:t>
        <w:tab/>
        <w:t>What is Swapping? Explain the need for swapping. 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/>
      </w:pPr>
      <w:r>
        <w:rPr/>
        <w:t xml:space="preserve">   </w:t>
      </w:r>
      <w:r>
        <w:rPr/>
        <w:t>Explain the general structure of operating system control tables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a) </w:t>
        <w:tab/>
        <w:t>What design and management issues are raised by the existence of concurrency? Point out how the issues of speed independence can be addressed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Explain in detail how concurrent process come into conflict with each other </w:t>
        <w:tab/>
        <w:t>when they are competing for the use of the same resourc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ind w:left="720" w:hanging="720"/>
        <w:jc w:val="both"/>
        <w:rPr/>
      </w:pPr>
      <w:r>
        <w:rPr/>
        <w:t>4.a)</w:t>
        <w:tab/>
        <w:t>How mutual exclusion, hold &amp; wait and circular wait are different from each other? Explain with the help of examples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n algorithm to detect the occurrence of deadlocks.</w:t>
        <w:tab/>
      </w:r>
    </w:p>
    <w:p>
      <w:pPr>
        <w:pStyle w:val="Heading1"/>
        <w:ind w:left="720" w:hanging="540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jc w:val="both"/>
        <w:rPr/>
      </w:pPr>
      <w:r>
        <w:rPr/>
        <w:t xml:space="preserve">5.a) </w:t>
        <w:tab/>
        <w:t xml:space="preserve">Discuss how thrashing can be detected by an Operating System? What can be </w:t>
        <w:tab/>
        <w:t>done to alleviate this problem?</w:t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ab/>
        <w:t>What is the difference between simple paging and virtual memory paging?</w:t>
        <w:tab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/>
        <w:t>Why is the principal of locality crucial to the use of virtual memory? What is   accomplished by page buffering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What are preemptive and non-preemptive scheduling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about preemptive scheduling polic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What are the various types of operations that may be performed on the directory.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various access rights that can be assigned to a particular user for a </w:t>
        <w:tab/>
        <w:t>particular file?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different methods of record blocking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are the security requirements of a computer and network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different types of threats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the computer system asset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ode No: RR-2212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PERATING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omputer Science and Information Technology and Computer Science and System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>1.         Explain 2-level memory hierarchy and 3-level hierarch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  <w:t>2.a)      Explain the reasons for process termination.</w:t>
      </w:r>
    </w:p>
    <w:p>
      <w:pPr>
        <w:pStyle w:val="Normal"/>
        <w:ind w:left="180" w:hanging="0"/>
        <w:jc w:val="both"/>
        <w:rPr/>
      </w:pPr>
      <w:r>
        <w:rPr/>
        <w:t>b)    Describe the single blocked queue and multiple blocked queues with an examp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3.</w:t>
        <w:tab/>
        <w:t xml:space="preserve">Explain how the concurrent processes cooperate by sharing and by </w:t>
        <w:tab/>
        <w:t>communication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hat is dining philosophers problem. Device an algorithm to solve the problem</w:t>
        <w:tab/>
        <w:t xml:space="preserve">using Semaphor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5.a) </w:t>
        <w:tab/>
        <w:t xml:space="preserve">Discuss the differences between a pure paging and pure segmentation virtual </w:t>
        <w:tab/>
        <w:t>memory systems. What are the pros and cons of each scheme?</w:t>
        <w:tab/>
        <w:tab/>
      </w:r>
    </w:p>
    <w:p>
      <w:pPr>
        <w:pStyle w:val="Normal"/>
        <w:ind w:left="360" w:hanging="540"/>
        <w:jc w:val="both"/>
        <w:rPr/>
      </w:pPr>
      <w:r>
        <w:rPr/>
        <w:t xml:space="preserve">      </w:t>
      </w:r>
      <w:r>
        <w:rPr/>
        <w:t>b)</w:t>
        <w:tab/>
        <w:t>What are the three main issues of implementing a virtual memory system?</w:t>
      </w:r>
    </w:p>
    <w:p>
      <w:pPr>
        <w:pStyle w:val="Normal"/>
        <w:ind w:left="360" w:hanging="540"/>
        <w:jc w:val="both"/>
        <w:rPr/>
      </w:pPr>
      <w:r>
        <w:rPr/>
        <w:t xml:space="preserve">      </w:t>
      </w:r>
      <w:r>
        <w:rPr/>
        <w:t>c)</w:t>
        <w:tab/>
        <w:t xml:space="preserve">Comment on the relative merits of using a local versus a global page replacement </w:t>
        <w:tab/>
        <w:t>policy.</w:t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</w:t>
        <w:tab/>
        <w:t xml:space="preserve">What are the criteria based on which scheduling policies are evaluated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escribe round robbin and feedback scheduling polic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about:</w:t>
      </w:r>
    </w:p>
    <w:p>
      <w:pPr>
        <w:pStyle w:val="Normal"/>
        <w:jc w:val="both"/>
        <w:rPr/>
      </w:pPr>
      <w:r>
        <w:rPr/>
        <w:tab/>
        <w:t xml:space="preserve">(a) Free space management </w:t>
        <w:tab/>
        <w:tab/>
        <w:t>(b) Reliability of a file allo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o are the various classes of intruders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about intrusion techniques.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RR-2212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PERATING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omputer Science and Information Technology and Computer Science and System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>1.</w:t>
        <w:tab/>
        <w:t xml:space="preserve">What is Multiprogramming? Explain the memory hierarchy with reference </w:t>
        <w:tab/>
        <w:t>to the uses, characteristics, applications and functions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a) </w:t>
        <w:tab/>
        <w:t>Define the following</w:t>
      </w:r>
    </w:p>
    <w:p>
      <w:pPr>
        <w:pStyle w:val="Normal"/>
        <w:ind w:left="720" w:hanging="0"/>
        <w:jc w:val="both"/>
        <w:rPr/>
      </w:pPr>
      <w:r>
        <w:rPr/>
        <w:t>(i) Process,</w:t>
        <w:tab/>
        <w:t xml:space="preserve">(ii) Program, </w:t>
        <w:tab/>
        <w:t xml:space="preserve">(iii) Process state (iv) Process control block, </w:t>
        <w:tab/>
        <w:t xml:space="preserve">          (v) Process  Scheduling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  </w:t>
      </w:r>
      <w:r>
        <w:rPr/>
        <w:t>Explain the process State Transition diagram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>Explain busy waiting and blocking wai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Is busy waiting always less efficient (in terms of using process or time) than a</w:t>
      </w:r>
    </w:p>
    <w:p>
      <w:pPr>
        <w:pStyle w:val="Normal"/>
        <w:ind w:firstLine="720"/>
        <w:jc w:val="both"/>
        <w:rPr/>
      </w:pPr>
      <w:r>
        <w:rPr/>
        <w:t>blocking wait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>Explain all the strategies involved in deadlock detection and how it is recover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</w:t>
        <w:tab/>
        <w:t xml:space="preserve">Enumerate the reasons for allowing two or more processes to, all have access to </w:t>
        <w:tab/>
        <w:t>particular region of memory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In a fixed partitioning scheme, what are the advantages of using unequal size </w:t>
        <w:tab/>
        <w:t>partitions?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>What is the difference between internal and external fragmentation?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d) </w:t>
        <w:tab/>
        <w:t>What are the distinctions among logical, relative and physical address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escribe various short term scheduling polic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file system software architectur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unctions of a file management system with a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the nature of viruses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about various types of virus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escribe the anti-virus approaches.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9:42:00Z</dcterms:created>
  <dc:creator>aruna</dc:creator>
  <dc:description/>
  <dc:language>en-US</dc:language>
  <cp:lastModifiedBy>vasantha</cp:lastModifiedBy>
  <dcterms:modified xsi:type="dcterms:W3CDTF">2004-04-29T11:31:00Z</dcterms:modified>
  <cp:revision>53</cp:revision>
  <dc:subject/>
  <dc:title/>
</cp:coreProperties>
</file>