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22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CHINE TOO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roduc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How do the following parameters affect the cutting forces in orthogonal cutting?</w:t>
      </w:r>
    </w:p>
    <w:p>
      <w:pPr>
        <w:pStyle w:val="Normal"/>
        <w:jc w:val="both"/>
        <w:rPr/>
      </w:pPr>
      <w:r>
        <w:rPr/>
        <w:tab/>
        <w:t>(i)</w:t>
        <w:tab/>
        <w:t>Rake angle</w:t>
        <w:tab/>
        <w:t>(ii)</w:t>
        <w:tab/>
        <w:t>Depth of cut</w:t>
        <w:tab/>
        <w:t>(iii)</w:t>
        <w:tab/>
        <w:t>Cutting speed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is chip formed in metal cutting? Explain the terms shear plane and shear  zone.</w:t>
      </w:r>
    </w:p>
    <w:p>
      <w:pPr>
        <w:pStyle w:val="Normal"/>
        <w:ind w:left="720" w:hanging="540"/>
        <w:jc w:val="both"/>
        <w:rPr/>
      </w:pPr>
      <w:r>
        <w:rPr/>
        <w:t>c)</w:t>
        <w:tab/>
        <w:t>With a suitable diagram explain the constructional features of a feed gear box of a typical machine to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various rules to be followed while doing lay-out for the sequence of operations for a turret lath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single spindle and multiple spindle automatic lat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scribe the tool holding devices used on the capston lath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the purpose of mandrel? Explain the different types of mandrels with the help of neat sketc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basic principle parts of lathe machine with neat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How threads are formed on the shaft? Explain briefly the half nut mechanism for  thread cut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methods of holding the workpiece on planning machine tab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echanism required to provide different timings for forward and return stroke of a shaper 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tinguish between shaper, planner and slot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deep hole drilling?  Explain the process with the help of neat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ifferent types of operations that can be performed on a boring mach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the various tool holding devices used in a drilling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with neat sketches, the various types of milling cutt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the following: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Right and left hand helix</w:t>
        <w:tab/>
        <w:t>(ii)</w:t>
        <w:tab/>
        <w:t>Plain and universal mill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Develop the expression for milling time calculations for plain milling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/>
      </w:pPr>
      <w:r>
        <w:rPr>
          <w:b/>
        </w:rPr>
        <w:t>Coe No. NR-222002</w:t>
        <w:tab/>
        <w:tab/>
        <w:tab/>
        <w:tab/>
        <w:t xml:space="preserve">  -2-</w:t>
        <w:tab/>
        <w:tab/>
        <w:tab/>
        <w:tab/>
        <w:t xml:space="preserve">     Set No.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with simple sketch, horizontal spindle surface grinding mach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ous types of clamps used with jigs and fixtur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how the grinding wheels are speicifi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ith the help of neat sketch, explain the various elements of a broach too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discuss the following: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(i)</w:t>
        <w:tab/>
        <w:t>Honing stones</w:t>
        <w:tab/>
        <w:tab/>
        <w:t>(ii)</w:t>
        <w:tab/>
        <w:t>Cutting conditions for hon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List and explain factors that contribute to poor surface finish in the process of a lathe and drilling machi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22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CHINE TOO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roduc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What are crater wear and flank wear?  Explai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main factors which influence the tool life?  Explai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Discuss the comparative performance of HSS, carbides and diamond too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the various methods of taper cutting on lathe machine tool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How multiple threads are formed on the job using lathe machin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Discuss the different work holding devices used on the lathe machi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numerate the differences between capston lathe and turret lath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automatic bar feeding mechanism in capston lath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Discuss the different types of collec chucks used on the turret lathe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Explain different operations performed on shap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working of slotter with the help of neat sketch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hat is quick return motion mechanism?  Where do this mechanism is used and wh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the construction and working of a radial drilling machin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‘counter boring’ and ‘step drilling’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Explain the salient features of jig boring machi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Sketch a milling cutter tooth, indicate and discuss about the rake, clearance and lip angl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he various methods of index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Sketch and explain the main features of a universal milling machi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with simple sketch, the centreless grinding machin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in detail any five types of bonds of abrassive grain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Discuss the working of tool and cutter grinding machi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Distinguish between lapping, honing and broach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aspect “ Degrees of freedom of movement of a free body” with special references to jigs and fixtur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Explain the economic justification for purchasing a turret lathe instead of a conventional lathe.</w:t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Heading1"/>
        <w:rPr/>
      </w:pPr>
      <w:r>
        <w:rPr/>
        <w:t>Code No: NR-22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CHINE TOO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roduc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the different types of chip break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down the Taylor’s tool life equation and explain the ter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meant by machinability? Discuss the various parameters which influence the machinabil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Give the classification of lat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neat sketch of independent and universal holding chicks and explain brief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the advantages of using various attachments on lathe mach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the special features of automatic lathes when compared with engine lath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and explain the various work holding devices used on capston lath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tinguish between single spindle and multi-spindle automatic lat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fferentiate between shaping, planning and slot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the help of neat sketch, working of the ram of a shap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How the planning machine can be used on small and similar parts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fferentiate between gang drill and multiple spind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hy the drilling operation in not an accurate hole making process. Compare it with boring process.</w:t>
      </w:r>
    </w:p>
    <w:p>
      <w:pPr>
        <w:pStyle w:val="Normal"/>
        <w:ind w:left="720" w:hanging="540"/>
        <w:jc w:val="both"/>
        <w:rPr/>
      </w:pPr>
      <w:r>
        <w:rPr/>
        <w:t>c)</w:t>
        <w:tab/>
        <w:t>With the help of neat sketches explain the common operations that can be performed on boring mach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fferentiate between bed type and planner type milling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and explain the main features vertical milling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cuss the process of designing a speed gear box for a millin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in detail the various operations possible on a universal grinding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factors for selection of grinding whe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advantages of centreless grinding over other type of grind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lapping? Explain any three types of lapp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simple illustrations explain the various types of internal broach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main advantages of using jigs and fixtures in mass production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22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CHINE TOO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roduc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a)</w:t>
        <w:tab/>
        <w:t>Discuss the effect of the following on the foot life:</w:t>
      </w:r>
    </w:p>
    <w:p>
      <w:pPr>
        <w:pStyle w:val="Normal"/>
        <w:jc w:val="both"/>
        <w:rPr/>
      </w:pPr>
      <w:r>
        <w:rPr/>
        <w:tab/>
        <w:t xml:space="preserve">(i) </w:t>
        <w:tab/>
        <w:t>Tool material</w:t>
        <w:tab/>
        <w:tab/>
        <w:tab/>
        <w:t>(ii)</w:t>
        <w:tab/>
        <w:t>Workpiece material</w:t>
      </w:r>
    </w:p>
    <w:p>
      <w:pPr>
        <w:pStyle w:val="Normal"/>
        <w:jc w:val="both"/>
        <w:rPr/>
      </w:pPr>
      <w:r>
        <w:rPr/>
        <w:tab/>
        <w:t>(ii)</w:t>
        <w:tab/>
        <w:t>Rigidity of machine tool</w:t>
        <w:tab/>
        <w:t>(iv)</w:t>
        <w:tab/>
        <w:t>Cutting flui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single point cutting tool and explain all the elements involved in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various kinematic functions of machine to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the purpose of tool post?  State the different types pf tool posts generally used on lathe machin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in detail the various machining operations that can be carried out on lathe mach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tinguish between capston and turret lat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List out the various cutting tools used on capston and turret lathe machine and explain them brief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ifferent work holding devices used as the automatic lathe machine for mass produ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different methods of speed changing in gear boxes used in automatic lat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various operations that can be performed on a shaping mach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working mechanism of a planner with the help of neat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table cross feed mechanism in a slotting mach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How do we specify the drilling  machine? Explain brief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and explain the essential elements of a twist dril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numerate the differences between jig boring, fine boring and deep hole dril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Sketch and explain the main features of a planer type milling mach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differences between compound indexing and differential index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tinguish between (i) Climb and conventional milling (ii)Plain milling and universal mil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/>
      </w:pPr>
      <w:r>
        <w:rPr>
          <w:b/>
        </w:rPr>
        <w:t>Code No. NR-222002</w:t>
        <w:tab/>
        <w:tab/>
        <w:tab/>
        <w:tab/>
        <w:t>-2-</w:t>
        <w:tab/>
        <w:tab/>
        <w:tab/>
        <w:t xml:space="preserve">   </w:t>
        <w:tab/>
        <w:t>Set No. 4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With the help of neat sketch explain the reciprocating type vertical spindle surface grinding machine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n detail the various types of natural and artificial abrassiv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terms ‘speed’, ‘feed’ and ‘depth of cut’ as applicable to grinding work.  Explain the effect of these parameters on the performance of the grinding whe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the principle of honing?  Explain the various methods of hon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working of vertical broaching mach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jigs and fixtures?  Explain the principle of six point lo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0:07:00Z</dcterms:created>
  <dc:creator>kalyani</dc:creator>
  <dc:description/>
  <dc:language>en-US</dc:language>
  <cp:lastModifiedBy>don</cp:lastModifiedBy>
  <cp:lastPrinted>2004-04-11T17:18:00Z</cp:lastPrinted>
  <dcterms:modified xsi:type="dcterms:W3CDTF">2004-04-19T14:54:00Z</dcterms:modified>
  <cp:revision>113</cp:revision>
  <dc:subject/>
  <dc:title/>
</cp:coreProperties>
</file>