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2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RUMENTATION ENGINEERING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Define the following static characteristics with necessary examples and graphs:</w:t>
      </w:r>
    </w:p>
    <w:p>
      <w:pPr>
        <w:pStyle w:val="Normal"/>
        <w:jc w:val="both"/>
        <w:rPr/>
      </w:pPr>
      <w:r>
        <w:rPr/>
        <w:tab/>
        <w:t xml:space="preserve">(i) Accuracy  (ii) sensitivity (iii) static error (iv) Dead space  (v) Drift </w:t>
        <w:tab/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A voltage has a true value of 1.50 volts. An Analog indicating instrument with a scale range of 0-2.50 volts shows a voltage of 1.46 volts. What are the values of absolute error and correction. Express the error as a traction of the true value and the full-scale deflection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2.</w:t>
        <w:tab/>
        <w:t>Derive an expression for time response of a 2</w:t>
      </w:r>
      <w:r>
        <w:rPr>
          <w:b w:val="false"/>
          <w:vertAlign w:val="superscript"/>
        </w:rPr>
        <w:t>nd</w:t>
      </w:r>
      <w:r>
        <w:rPr>
          <w:b w:val="false"/>
        </w:rPr>
        <w:t xml:space="preserve"> order under damped system when subjected to unit ramp input. Show that the nature of the response is the same as that for a unit step input. Find an expression for the steady state error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 xml:space="preserve">Describe in brief two types of wire wound strain gauges mentioning their typical size, resistance, maximum excitation voltage, and construction material.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resistance of a strain gauge is 120 ohm and G</w:t>
      </w:r>
      <w:r>
        <w:rPr>
          <w:i/>
          <w:iCs/>
          <w:vertAlign w:val="subscript"/>
        </w:rPr>
        <w:t>f</w:t>
      </w:r>
      <w:r>
        <w:rPr/>
        <w:t xml:space="preserve">  = 2. It is connected to a current sensitive Wheatstone bridge in which resistance on all arms is 120 ohm. </w:t>
      </w:r>
    </w:p>
    <w:p>
      <w:pPr>
        <w:pStyle w:val="Normal"/>
        <w:ind w:left="720" w:hanging="0"/>
        <w:jc w:val="both"/>
        <w:rPr/>
      </w:pPr>
      <w:r>
        <w:rPr/>
        <w:t xml:space="preserve">If the input voltage is 4V and the resistance of the galvanometer is 100 ohm, calculate the detector current in </w:t>
      </w:r>
      <w:r>
        <w:rPr>
          <w:i/>
          <w:iCs/>
        </w:rPr>
        <w:t>μA</w:t>
      </w:r>
      <w:r>
        <w:rPr/>
        <w:t xml:space="preserve"> for </w:t>
      </w:r>
      <w:r>
        <w:rPr>
          <w:i/>
          <w:iCs/>
        </w:rPr>
        <w:t>μ</w:t>
      </w:r>
      <w:r>
        <w:rPr/>
        <w:t xml:space="preserve"> strain.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 </w:t>
        <w:tab/>
        <w:t xml:space="preserve">How is angular displacement measured using capacitive transducer?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How is the rotational displacement measured by using capacitive transduc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clearly the concept of loading effects and frequency response of piezo            electric transducer.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 </w:t>
        <w:tab/>
        <w:t>Draw the block diagram of the generalized feedback system of a Force-balance transducer and explain its each block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>Explain the dynamic response of Force-balance transducers to sinusoidal excitation with respect to sensitivity and phase ang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570"/>
        <w:jc w:val="both"/>
        <w:rPr/>
      </w:pPr>
      <w:r>
        <w:rPr/>
        <w:t xml:space="preserve">7.a) </w:t>
        <w:tab/>
        <w:tab/>
        <w:t>What is a RTD? Where it is used?</w:t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a 4 lead measurement scheme of temperature measurement using resistance thermomete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the principle of working and applications of photo transistors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hy they are preferred for digital applications.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34:00Z</dcterms:created>
  <dc:creator>vasantha</dc:creator>
  <dc:description/>
  <dc:language>en-US</dc:language>
  <cp:lastModifiedBy>DE</cp:lastModifiedBy>
  <dcterms:modified xsi:type="dcterms:W3CDTF">2004-04-30T07:38:00Z</dcterms:modified>
  <cp:revision>3</cp:revision>
  <dc:subject/>
  <dc:title/>
</cp:coreProperties>
</file>