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221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ERAL DR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tabs>
          <w:tab w:val="clear" w:pos="720"/>
          <w:tab w:val="left" w:pos="-108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</w:tabs>
        <w:ind w:left="720" w:hanging="720"/>
        <w:rPr/>
      </w:pPr>
      <w:r>
        <w:rPr/>
        <w:t xml:space="preserve">1. a) </w:t>
        <w:tab/>
        <w:t>What is sampling ? What are its advantages?</w:t>
      </w:r>
    </w:p>
    <w:p>
      <w:pPr>
        <w:pStyle w:val="Normal"/>
        <w:tabs>
          <w:tab w:val="clear" w:pos="720"/>
          <w:tab w:val="left" w:pos="-1080" w:leader="none"/>
        </w:tabs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Distinguish between hand sampling and mechanical sampling method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c) </w:t>
        <w:tab/>
        <w:t>Explain the principle of operation of a synder sampler with the help of a neat sketc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Distinguish between crushing and grinding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Classify the various grinding mill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Explain the working of a Harding Ball mil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What is the purpose of sizing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sizing techniques used in laboratory and in industry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Describe sizing by screening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Discuss the factors affecting settling of solids in a fluid.</w:t>
      </w:r>
    </w:p>
    <w:p>
      <w:pPr>
        <w:pStyle w:val="Normal"/>
        <w:ind w:left="720" w:hanging="480"/>
        <w:jc w:val="both"/>
        <w:rPr/>
      </w:pPr>
      <w:r>
        <w:rPr/>
        <w:t>b)</w:t>
        <w:tab/>
        <w:t>Derive stokes equation for terminal velocity.  What are its assumption and limit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What is the purpose of Quantifying concentration operation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ith a suitable examples explain “Direct statement method.”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Discuss about economic recover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Explain the principle of Jigging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Classify the various Jigging machin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Describe the process-taking place in a Harz Jig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What is the principle of flotation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Collectors?  Classify them. Explain the mechanism of coll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What are the different Magnetic substances?  Describe the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the principle of Magnetic separation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Describe any one magnetic separation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RR-221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ERAL DR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</w:t>
        <w:tab/>
        <w:t>Discuss the various methods of sampling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Mention and explain the various errors in sampling pro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Draw a neat sketch of a Ball mill and explain the theory involved in its 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Define mesh and mesh number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different screen standards?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Discuss about the various sizing scales?</w:t>
      </w:r>
    </w:p>
    <w:p>
      <w:pPr>
        <w:pStyle w:val="Normal"/>
        <w:rPr/>
      </w:pPr>
      <w:r>
        <w:rPr/>
        <w:t xml:space="preserve">    </w:t>
      </w:r>
      <w:r>
        <w:rPr/>
        <w:t>d)</w:t>
        <w:tab/>
        <w:t>What factors affect screening efficien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What is terminal velocity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rive Newton equation for terminal velocity.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What factors affect terminal veloc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  <w:t>Derive expression for:</w:t>
      </w:r>
    </w:p>
    <w:p>
      <w:pPr>
        <w:pStyle w:val="Normal"/>
        <w:ind w:firstLine="720"/>
        <w:rPr/>
      </w:pPr>
      <w:r>
        <w:rPr/>
        <w:t>a)</w:t>
        <w:tab/>
        <w:t>Ratio of concentration</w:t>
      </w:r>
    </w:p>
    <w:p>
      <w:pPr>
        <w:pStyle w:val="Normal"/>
        <w:rPr/>
      </w:pPr>
      <w:r>
        <w:rPr/>
        <w:tab/>
        <w:t>b)</w:t>
        <w:tab/>
        <w:t>Recov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Describe the effect of the following on stratification of particles in jigging.</w:t>
      </w:r>
    </w:p>
    <w:p>
      <w:pPr>
        <w:pStyle w:val="Normal"/>
        <w:ind w:left="720" w:hanging="0"/>
        <w:rPr/>
      </w:pPr>
      <w:r>
        <w:rPr/>
        <w:t>a)</w:t>
        <w:tab/>
        <w:t>Differential acceleration at the beginning of the fall.</w:t>
      </w:r>
    </w:p>
    <w:p>
      <w:pPr>
        <w:pStyle w:val="Normal"/>
        <w:ind w:left="720" w:hanging="0"/>
        <w:rPr/>
      </w:pPr>
      <w:r>
        <w:rPr/>
        <w:t>b)</w:t>
        <w:tab/>
        <w:t>Consolidation trickling at the end of the stor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What are the reagents required for floatation?  Give example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froathers?  Explain their action.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What is the effect of particle size on floa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)</w:t>
        <w:tab/>
        <w:t>What are the design considerations in designing magnetic separator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applications in magnetic separation?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What factors affect the efficiency of magnetic sepa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21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ERAL DR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</w:t>
        <w:tab/>
        <w:t>What is ore sampling explain the various methods of hand sampling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ore dressing? Explain the scope &amp; objectives of ore dressing?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What are the advantages of ore dress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With a neat sketch explain the working of a Rod mill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Compare Ball mill and Rod m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What are the types of screening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ith a neat sketch explain the working of a Rotap sieve shaker.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How is average size determi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Discuss about the importance of Reynolds number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equal settling particles?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Distinguish between free settling and hindered settling and their impor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Discuss about Metallurgical efficiency.  What are its drawbacks?</w:t>
      </w:r>
    </w:p>
    <w:p>
      <w:pPr>
        <w:pStyle w:val="Normal"/>
        <w:ind w:left="720" w:hanging="480"/>
        <w:rPr/>
      </w:pPr>
      <w:r>
        <w:rPr/>
        <w:t>b)</w:t>
        <w:tab/>
        <w:t>What is Selective index?  Derive an expression for Selective index with a suitable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What are the various Jigging cycles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factors affect stratification of particles in a “Jig”?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What are the design consideration in a “Jig”?</w:t>
      </w:r>
    </w:p>
    <w:p>
      <w:pPr>
        <w:pStyle w:val="Normal"/>
        <w:rPr/>
      </w:pPr>
      <w:r>
        <w:rPr/>
        <w:t xml:space="preserve">    </w:t>
      </w:r>
      <w:r>
        <w:rPr/>
        <w:t>d)</w:t>
        <w:tab/>
        <w:t>Compare HMS and jig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What is contact angle?  What is its importance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 short note on modif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)</w:t>
        <w:tab/>
        <w:t>What is the principle of Elector static separation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different Electrostatic separators?  Describe any one in detail.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What factors effect the efficiency of ESP?  What are their applic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21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ERAL DR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</w:t>
        <w:tab/>
        <w:t>State and explain the laws of communitio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ir assumptions, limitations and advantages of commun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Discuss the various types of grinding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Discuss the various methods of reporting sieve analysis data.  Mention the advantages and disadvantages of these method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4. </w:t>
        <w:tab/>
        <w:t>Write short notes on:</w:t>
      </w:r>
    </w:p>
    <w:p>
      <w:pPr>
        <w:pStyle w:val="Normal"/>
        <w:rPr/>
      </w:pPr>
      <w:r>
        <w:rPr/>
        <w:tab/>
        <w:t>a)</w:t>
        <w:tab/>
        <w:t>Relation between time and velocity of a moving solid.</w:t>
      </w:r>
    </w:p>
    <w:p>
      <w:pPr>
        <w:pStyle w:val="Normal"/>
        <w:rPr/>
      </w:pPr>
      <w:r>
        <w:rPr/>
        <w:t xml:space="preserve">  </w:t>
      </w:r>
      <w:r>
        <w:rPr/>
        <w:tab/>
        <w:t>b)</w:t>
        <w:tab/>
        <w:t>Relation between distances traveled and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Give a brief classification about the various classifiers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Dorr rake classifier and Spiral classifi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Describe on screen and through jigging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a method to beneficiate coal using jig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What is the importance of surface tension in floatation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natural and acquired floatability.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Differentiate between collectors and froathers.</w:t>
      </w:r>
    </w:p>
    <w:p>
      <w:pPr>
        <w:pStyle w:val="Normal"/>
        <w:rPr/>
      </w:pPr>
      <w:r>
        <w:rPr/>
        <w:t xml:space="preserve">   </w:t>
      </w:r>
      <w:r>
        <w:rPr/>
        <w:t>d)</w:t>
        <w:tab/>
        <w:t>Write a short note on adsor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iscuss about the ore dressing practice of :</w:t>
      </w:r>
    </w:p>
    <w:p>
      <w:pPr>
        <w:pStyle w:val="Normal"/>
        <w:rPr/>
      </w:pPr>
      <w:r>
        <w:rPr/>
        <w:tab/>
        <w:t>a)</w:t>
        <w:tab/>
        <w:t>Zn ores</w:t>
      </w:r>
    </w:p>
    <w:p>
      <w:pPr>
        <w:pStyle w:val="Normal"/>
        <w:rPr/>
      </w:pPr>
      <w:r>
        <w:rPr/>
        <w:tab/>
        <w:t>b)</w:t>
        <w:tab/>
        <w:t>Iron 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12:00Z</dcterms:created>
  <dc:creator>krupa</dc:creator>
  <dc:description/>
  <dc:language>en-US</dc:language>
  <cp:lastModifiedBy>don</cp:lastModifiedBy>
  <dcterms:modified xsi:type="dcterms:W3CDTF">2004-04-19T13:44:00Z</dcterms:modified>
  <cp:revision>48</cp:revision>
  <dc:subject/>
  <dc:title/>
</cp:coreProperties>
</file>