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/>
      </w:pPr>
      <w:r>
        <w:rPr>
          <w:b/>
          <w:bCs/>
        </w:rPr>
        <w:t xml:space="preserve">(Common to Computer Science and Engineering, Computer Science and Information Technology, Electronics and Computer Engineering and Computer Science and Systems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What are the various bus configurations and bus data transfer types? Explain the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Represent the binary equivalent of -8 in 3 different ways using register of 12 bi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2.a)</w:t>
        <w:tab/>
        <w:t>Explain the instruction formats for Pentium processor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the providence for subtraction/addition of floating font number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3.a)</w:t>
        <w:tab/>
      </w:r>
      <w:r>
        <w:rPr>
          <w:b w:val="false"/>
          <w:bCs w:val="false"/>
          <w:sz w:val="24"/>
        </w:rPr>
        <w:t>List out the characteristics of CISC architectures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 Explain the Pentium processor organization.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</w:rPr>
        <w:t>4.</w:t>
        <w:tab/>
        <w:t>Write a microroutine for the instruction below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ab/>
        <w:t>MOV X(Rsrc), Rdst</w:t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Where the source an destination operands are specified in indexed and register addressing modes, respectivel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 xml:space="preserve">a)  Look-aside organization for cache </w:t>
        <w:tab/>
        <w:tab/>
        <w:tab/>
        <w:tab/>
        <w:t xml:space="preserve"> </w:t>
      </w:r>
    </w:p>
    <w:p>
      <w:pPr>
        <w:pStyle w:val="Heading1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ab/>
        <w:t>b)  Look-through organization for cach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</w:t>
        <w:tab/>
        <w:t>Explain  the following in detail:</w:t>
      </w:r>
    </w:p>
    <w:p>
      <w:pPr>
        <w:pStyle w:val="Normal"/>
        <w:ind w:firstLine="720"/>
        <w:jc w:val="both"/>
        <w:rPr/>
      </w:pPr>
      <w:r>
        <w:rPr/>
        <w:t>(a)</w:t>
        <w:tab/>
        <w:t>Cache types</w:t>
        <w:tab/>
        <w:tab/>
        <w:t>(b)</w:t>
        <w:tab/>
        <w:t>Performance of cache memory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) </w:t>
        <w:tab/>
        <w:t xml:space="preserve">What is the necessity of I/O modules. Explain 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What type of commands an I/O interface may receive? Explain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Explain DMA transfer in a computer system with block diagram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/>
      </w:pPr>
      <w:r>
        <w:rPr>
          <w:b/>
          <w:bCs/>
        </w:rPr>
        <w:t xml:space="preserve">(Common to Computer Science and Engineering, Computer Science and Information Technology, Electronics and Computer Engineering and Computer Science and Systems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</w:rPr>
        <w:t>1.a)</w:t>
        <w:tab/>
        <w:t>Explain with a block diagram and timing diagram PCI bus arbitration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Perform the arithmetic operations (+42) + (-13) and (-42)-(-13) in binary using 2’s compliment representation for negative number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a)</w:t>
        <w:tab/>
        <w:t>Compare CISC and RISC processors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Convert the expression (A*B+C*D)*E to postfix notation using Dijkstra’s algorithm. Show the steps involve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a)</w:t>
        <w:tab/>
        <w:t xml:space="preserve">What do you mean by branch prediction? Explain the various techniques of branch prediction with reference to instruction pipeline desig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Intel 80486 instruction pipeline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4.</w:t>
        <w:tab/>
        <w:t>Write a microroutine for the instruction below.</w:t>
      </w:r>
    </w:p>
    <w:p>
      <w:pPr>
        <w:pStyle w:val="Heading1"/>
        <w:jc w:val="both"/>
        <w:rPr/>
      </w:pPr>
      <w:r>
        <w:rPr>
          <w:b w:val="false"/>
        </w:rPr>
        <w:tab/>
        <w:tab/>
        <w:t>ADD (Rsrc) +, Rdst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Where Rsrc and Rdst are general-purpose registers in the machin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5.a)  </w:t>
        <w:tab/>
        <w:t xml:space="preserve">With the help of a diagram, clearly explain the functioning of a micro programmed control unit.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Micro programmed unit is slower than hardwired unit. Justify this statement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6.</w:t>
      </w:r>
      <w:r>
        <w:rPr/>
        <w:t>a)</w:t>
        <w:tab/>
        <w:t xml:space="preserve"> What do you mean by page fault?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how number of page faults can be calculated for the given page trace using FIFO page replacement strategy. (Assume 3 frames are available in the memory).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MS Mincho;ＭＳ 明朝" w:cs="Times New Roman" w:ascii="Times New Roman" w:hAnsi="Times New Roman"/>
          <w:sz w:val="24"/>
          <w:szCs w:val="24"/>
        </w:rPr>
        <w:t>a)</w:t>
        <w:tab/>
        <w:t>Describe an asynchronous data transfer using store control with the help of mug diagram.</w:t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escribe any two methods of I/O addressing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 xml:space="preserve">What is DMA? Explain the need for DMA. </w:t>
      </w:r>
    </w:p>
    <w:p>
      <w:pPr>
        <w:pStyle w:val="PlainText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How does priorities are arranged for interrupt. Explain. 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^^^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/>
        <w:t>Code No: NR-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/>
      </w:pPr>
      <w:r>
        <w:rPr>
          <w:b/>
          <w:bCs/>
        </w:rPr>
        <w:t xml:space="preserve">(Common to Computer Science and Engineering, Computer Science and Information Technology, Electronics and Computer Engineering and Computer Science and Systems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a)</w:t>
        <w:tab/>
        <w:t>What is a Booth’s algorithm for 2’s compliment multiplications? Explain it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significance of guard bits in floating-point operation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a)</w:t>
        <w:tab/>
        <w:t>What are the logical operation performed on machines? Describe each one of them.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three most common uses of displacement addressin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</w:rPr>
        <w:t>3.a)</w:t>
      </w:r>
      <w:r>
        <w:rPr>
          <w:sz w:val="24"/>
        </w:rPr>
        <w:tab/>
      </w:r>
      <w:r>
        <w:rPr>
          <w:b w:val="false"/>
          <w:bCs w:val="false"/>
          <w:sz w:val="24"/>
        </w:rPr>
        <w:t>Explain the frequency of a macro operations involved in an   instruction   by  using a flow chart.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>What are executive cycle? Give the frequency of operation involved in SKIP and increment instruction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</w:rPr>
        <w:t>4.a)</w:t>
        <w:tab/>
        <w:t>Explain the following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i) Nanomemory</w:t>
        <w:tab/>
        <w:tab/>
        <w:t>(ii) Nanoinstructions</w:t>
        <w:tab/>
        <w:tab/>
        <w:t>(iii) Control memory</w:t>
        <w:tab/>
      </w:r>
    </w:p>
    <w:p>
      <w:pPr>
        <w:pStyle w:val="Heading1"/>
        <w:jc w:val="both"/>
        <w:rPr/>
      </w:pPr>
      <w:r>
        <w:rPr>
          <w:b w:val="false"/>
        </w:rPr>
        <w:tab/>
        <w:t>(iv) Writable control memory</w:t>
        <w:tab/>
        <w:tab/>
        <w:t>(v) Microoperation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Explain a typical nanomemory control organization with a schematic for multiple memory level hierarch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5.a)   </w:t>
        <w:tab/>
        <w:t xml:space="preserve">What is a micro-operation? With the help of a diagram explain the            constituent elements of a program execu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and explain the following terms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MAR, MBR, PC, IR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the following page replacement schemes:</w:t>
      </w:r>
    </w:p>
    <w:p>
      <w:pPr>
        <w:pStyle w:val="Normal"/>
        <w:ind w:firstLine="720"/>
        <w:jc w:val="both"/>
        <w:rPr/>
      </w:pPr>
      <w:r>
        <w:rPr/>
        <w:t>(a)</w:t>
        <w:tab/>
        <w:t>First in first out (FIFO)</w:t>
        <w:tab/>
        <w:t>(b)</w:t>
        <w:tab/>
        <w:t>Least Recently used (LRU)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a)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escribe a CPU – I/O communication and give the sequence of operation involved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any two methods of I/O addressing and give them relative meri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</w:t>
        <w:tab/>
        <w:t xml:space="preserve">What is an interrupt? Explain parallel priority and daisy chain interrupt system with necessary diagram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/>
      </w:pPr>
      <w:r>
        <w:rPr>
          <w:b/>
          <w:bCs/>
        </w:rPr>
        <w:t xml:space="preserve">(Common to Computer Science and Engineering, Computer Science and Information Technology, Electronics and Computer Engineering and Computer Science and Systems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vide -145 by 13 in 2’s compliment notation, using 12-bit wor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ating-point additions and subtraction operations with a flow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data flows during fetch and interrupts cyc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ifferent from of displacement addressing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short note on RISC pipeli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optimization is achieved with respect to pipelining in RISC architectur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microprogrammed control scheme. Explain the following terms. </w:t>
      </w:r>
    </w:p>
    <w:p>
      <w:pPr>
        <w:pStyle w:val="Normal"/>
        <w:jc w:val="both"/>
        <w:rPr/>
      </w:pPr>
      <w:r>
        <w:rPr/>
        <w:tab/>
        <w:t>(a) Control word</w:t>
        <w:tab/>
        <w:t>(b) microroutine</w:t>
        <w:tab/>
        <w:tab/>
        <w:t>(c) microinstruction</w:t>
        <w:tab/>
      </w:r>
    </w:p>
    <w:p>
      <w:pPr>
        <w:pStyle w:val="Normal"/>
        <w:ind w:firstLine="720"/>
        <w:jc w:val="both"/>
        <w:rPr/>
      </w:pPr>
      <w:r>
        <w:rPr/>
        <w:t>(d) control store</w:t>
        <w:tab/>
        <w:t>(d) microprogram counter</w:t>
        <w:tab/>
        <w:t>(e) micro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is the use of associative memory ?</w:t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Explain the direct mapping and set-associative address mapping techniques in detail.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</w:r>
      <w:r>
        <w:rPr>
          <w:b/>
        </w:rPr>
        <w:tab/>
      </w:r>
      <w:r>
        <w:rPr/>
        <w:t>What are the advantages of paging?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how logical address can be converted into physical address in a paging system?   </w:t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iscuss the following</w:t>
        <w:tab/>
        <w:tab/>
        <w:tab/>
        <w:tab/>
        <w:tab/>
        <w:t xml:space="preserve"> </w:t>
      </w:r>
    </w:p>
    <w:p>
      <w:pPr>
        <w:pStyle w:val="PlainText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(i) Multi-bus</w:t>
        <w:tab/>
        <w:t>(ii) I/O channel</w:t>
        <w:tab/>
        <w:t>(iii) I/O modules</w:t>
        <w:tab/>
        <w:t>(iv) I/O processor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a)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ifferentiate between programmed I/O and memory mapped I/O. </w:t>
      </w:r>
    </w:p>
    <w:p>
      <w:pPr>
        <w:pStyle w:val="PlainText"/>
        <w:ind w:left="720" w:hanging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Compare interrupt I/O control with DMA I/O control. Why does DMA have priority over CPU when both requests a memory transfer?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09:00Z</dcterms:created>
  <dc:creator>kalyani</dc:creator>
  <dc:description/>
  <dc:language>en-US</dc:language>
  <cp:lastModifiedBy>don</cp:lastModifiedBy>
  <dcterms:modified xsi:type="dcterms:W3CDTF">2004-04-19T13:59:00Z</dcterms:modified>
  <cp:revision>45</cp:revision>
  <dc:subject/>
  <dc:title/>
</cp:coreProperties>
</file>