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RR-2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SPACE MATERIAL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direction vector passes through a unit cube from (1/4,0,1/4) to the (1/4,3/4,1) position. What are its direction indic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are the Miller indices for a crystallographic plane in a cubic unit cell determined? What generalized rotation is used to indicate them? Explain with suitable examp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Distinguish between elastic and plastic deform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tensile specimen of Brass sheet has a cross section of 5 cm X 1.5 cm and a gauge length of 20 cm. Calculate the Engineering strain which occurred during a test if the distance between gauge markings is 24.5 cm after the te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ifferentiate corrosion protection and corrosion control. Discuss two methods of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list the factors and explain which can cause increased rate of anode corrosion in galvanic cel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in Brief the properties, and applications of Aluminium and Aluminium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etween Al &amp; Fe, Aluminium has better corrosion resistance than Iron.  Explain with suitable answ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conditions that are to be fulfilled if an Aluminium alloy has to be age-harden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ecipitation hardening in Aluminium copper 4.3% allo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polymeric reactions that will normally encounters.  With the aid of examples explain the two familiar polymerization rea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ross-linking?  Explain this by giving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heat resistant composites you know?  Give their composition and u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Ablatives?  Give their functions in space veh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castable type of super alloys that are used in air space industry?  Name a few components indicating their composition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/>
        <w:t>!!!!!</w:t>
      </w:r>
      <w:r>
        <w:br w:type="page"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RR-2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SPAC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various sources of dislocations? How do they affect the properties of materials? Suggest ways and means to remove or minimise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crew dislocation can’t glide where as age dislocation can explain why with the help of a sket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with the help of a neat sketch the mechanism of Banschinger’s effec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numerate the steps that load to ductile fracture of a Metal. Explain why does steel fracture with a cup &amp; cone sha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Hydrogen over potential and what is it’s effect upon the rate of corros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tray current corrosion? Explain under what conditions it occu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mpare the processes of annealing, normalizing and hardening giving the important features of different microstructures  obtain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chanism of martensite formation from Austenite during quenching proc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a)</w:t>
        <w:tab/>
        <w:t>What are the conditions that are to be fulfilled if an Aluminium alloy has to be age-hardened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ageing process of a Al-4% copper alloy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how glass fibers are manufactur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characteristics and composition of e-glass fiber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ich are the components made by Titanium alloys used in aircrafts.  Give reasons of its usag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material which is normally used for tyres of aircraft?  How this is produc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How are the nickel based super alloys structural components manufactured?  Describe hot isostatic pressing of nickel based alloy powd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!!!!!!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RR-2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SPAC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y does a dislocation of larger Burger’s vector try to break itself into smaller dislo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positive dislocation of 1mm length climbs down by 1 um in a single cubic crystal of lattice constant 3</w:t>
      </w:r>
      <w:r>
        <w:rPr>
          <w:vertAlign w:val="superscript"/>
        </w:rPr>
        <w:t>0</w:t>
      </w:r>
      <w:r>
        <w:rPr/>
        <w:t xml:space="preserve"> A. Find whether vacancies are created or lost and by how mu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hat makes the rubbeny behavior of a material different from other behavi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tensile stress of 5 Mpa is applied along (111) direction of an Iron. Crystal (BCC structure). Determine the sheer stress in (100) direction that lies on (010) pl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Illustrate the important kinetic factors in determining the corrosion behavior of a met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potential theory is possible to estimate corrosion behavi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the term Heat Treatment.  What are the various stages in a Heat treatment cycle?  Explain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important aims/purposes of Heat treatment?  Explain them in det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age-hardenable Aluminium based alloys you know?  Give the composition and properties of any three alloy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examples of non-heat treatable type of Aluminium alloys.  What are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a composite.  Give the classification of composite citing appropriat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composite materials are considered now a days as structural materials in engineering?  Reason o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various materials that are used in aircraft as structural materials?  Classify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type of aluminium alloys are used in the fabrication of the following in aircrafts.</w:t>
      </w:r>
    </w:p>
    <w:p>
      <w:pPr>
        <w:pStyle w:val="Normal"/>
        <w:ind w:left="720" w:hanging="720"/>
        <w:jc w:val="both"/>
        <w:rPr/>
      </w:pPr>
      <w:r>
        <w:rPr/>
        <w:tab/>
        <w:t>(i)    Fuse-lag</w:t>
        <w:tab/>
        <w:t>(ii)</w:t>
        <w:tab/>
        <w:t>Wings</w:t>
        <w:tab/>
        <w:tab/>
        <w:t>(iii)</w:t>
        <w:tab/>
        <w:t>Windows</w:t>
        <w:tab/>
        <w:t>(iv)</w:t>
        <w:tab/>
        <w:t>Nose-com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Normally vacuum arc remelting furnaces are used for making super alloys.  Why?</w:t>
      </w:r>
    </w:p>
    <w:p>
      <w:pPr>
        <w:pStyle w:val="Normal"/>
        <w:jc w:val="center"/>
        <w:rPr/>
      </w:pPr>
      <w:r>
        <w:rPr/>
        <w:t>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 RR-22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SPACE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numerate different types of surface imperfections with the help of suitable diagr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s of imperfections on the geometry of unit cells &amp; crystal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Why does yielding occur in ductile metals? Is the occurrence of yielding good or bad? How does it influence the behavior of Metal? Explai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difference between.</w:t>
      </w:r>
    </w:p>
    <w:p>
      <w:pPr>
        <w:pStyle w:val="Normal"/>
        <w:ind w:left="720" w:hanging="720"/>
        <w:jc w:val="both"/>
        <w:rPr/>
      </w:pPr>
      <w:r>
        <w:rPr/>
        <w:tab/>
        <w:t>i) Continuous  yielding and discontinuous yielding.</w:t>
      </w:r>
    </w:p>
    <w:p>
      <w:pPr>
        <w:pStyle w:val="Normal"/>
        <w:ind w:left="720" w:hanging="720"/>
        <w:jc w:val="both"/>
        <w:rPr/>
      </w:pPr>
      <w:r>
        <w:rPr/>
        <w:tab/>
        <w:t>ii) Elastic deformation and anelastic defor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various organic &amp; In-organic coatings used for prevention of corro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is a failure of stress corrosion cracking identified? What are the steps to prevent SCC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requirements of an Age hardenable allo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typical heat treatment schedule for durahemin and explain the relevant Microstructural changes involved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a)</w:t>
        <w:tab/>
        <w:t>Give the classification of Aluminium allo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castable types of Aluminium alloys you know? Give the composition and industrial uses of LM6 Allo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classification of polymers?  Explain the basis on which such a classification is mad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hat are amorperous plastics?  Give examples of atleast four pla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composites.</w:t>
      </w:r>
    </w:p>
    <w:p>
      <w:pPr>
        <w:pStyle w:val="Normal"/>
        <w:jc w:val="both"/>
        <w:rPr/>
      </w:pPr>
      <w:r>
        <w:rPr/>
        <w:tab/>
        <w:t>(a)</w:t>
        <w:tab/>
        <w:t>Metal matrix composites</w:t>
        <w:tab/>
        <w:t>(b)</w:t>
        <w:tab/>
        <w:t>Dispersion strengthened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Give the composition and mechanical properties of Nickel based super alloys used for high temperature corrosion resistance purpo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DE</dc:creator>
  <dc:description/>
  <dc:language>en-US</dc:language>
  <cp:lastModifiedBy>vasantha</cp:lastModifiedBy>
  <dcterms:modified xsi:type="dcterms:W3CDTF">2004-04-29T11:59:00Z</dcterms:modified>
  <cp:revision>39</cp:revision>
  <dc:subject/>
  <dc:title/>
</cp:coreProperties>
</file>