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Define Nernst distribution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conditions for the validity of the distribution la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Prove that C</w:t>
      </w:r>
      <w:r>
        <w:rPr>
          <w:vertAlign w:val="subscript"/>
        </w:rPr>
        <w:t>1</w:t>
      </w:r>
      <w:r>
        <w:rPr/>
        <w:t>/C</w:t>
      </w:r>
      <w:r>
        <w:rPr>
          <w:vertAlign w:val="subscript"/>
        </w:rPr>
        <w:t xml:space="preserve">2  </w:t>
      </w:r>
      <w:r>
        <w:rPr/>
        <w:t>= K</w:t>
      </w:r>
      <w:r>
        <w:rPr>
          <w:vertAlign w:val="subscript"/>
        </w:rPr>
        <w:t>D.</w:t>
      </w:r>
    </w:p>
    <w:p>
      <w:pPr>
        <w:pStyle w:val="Heading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2. </w:t>
        <w:tab/>
        <w:t>Explain one component system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at do you understand by the rate of reaction, how does the rate constant for a reaction mixture vary with temperatur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brief account of Arhenious theory of activation energy and activated complex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influence of solvent on reaction rates by double sphere activated complex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are Colloids? Discuss types of Colloidal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sols are classified? Give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Write notes on the following with reas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ltas are formed at a place where the river pours its water into se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y appears to be blu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lution of ferric chloride is applied to a cut to stop bleed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many factories, the smoke before it comes out from the chimney is led over charged metallic pl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What is meant by equivalent and molar conductance? How is it determined experimentally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0.04 N solution of a salt placed between two platinum electrode, 20cm apart and of area of cross section 4.0 sq cm has a resistance of 30 ohms. Calculate the equivalent conductance of the solu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 xml:space="preserve">8.a) </w:t>
        <w:tab/>
        <w:t>What is meant by catalysis? Give two important examples of catalyst used in   industries.</w:t>
      </w:r>
    </w:p>
    <w:p>
      <w:pPr>
        <w:pStyle w:val="Normal"/>
        <w:ind w:left="120" w:hanging="0"/>
        <w:jc w:val="both"/>
        <w:rPr/>
      </w:pPr>
      <w:r>
        <w:rPr/>
        <w:t xml:space="preserve">   </w:t>
      </w:r>
      <w:r>
        <w:rPr/>
        <w:t xml:space="preserve">b) </w:t>
        <w:tab/>
        <w:t>Explain homogeneous catalysi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RR-2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Derive the equation for distribution coefficient whe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) Solute associate in one of the solvent.</w:t>
      </w:r>
    </w:p>
    <w:p>
      <w:pPr>
        <w:pStyle w:val="Normal"/>
        <w:ind w:firstLine="720"/>
        <w:jc w:val="both"/>
        <w:rPr/>
      </w:pPr>
      <w:r>
        <w:rPr/>
        <w:t>ii) Solute dissociate in one of the solve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four conditions for the validity of distribution law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Discuss the lead silver system with the help of phas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</w:t>
        <w:tab/>
        <w:t>Differentiate between order and molecularity  of  a reaction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rite the equation of rate constant of first order reaction. The rate constant for the first order reaction at 45 </w:t>
      </w:r>
      <w:r>
        <w:rPr>
          <w:vertAlign w:val="superscript"/>
        </w:rPr>
        <w:t>0</w:t>
      </w:r>
      <w:r>
        <w:rPr/>
        <w:t xml:space="preserve">C is twice that at 35 </w:t>
      </w:r>
      <w:r>
        <w:rPr>
          <w:vertAlign w:val="superscript"/>
        </w:rPr>
        <w:t>0</w:t>
      </w:r>
      <w:r>
        <w:rPr/>
        <w:t>C. Find the energy of activation of the reac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lower and upper explosion lim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salt effect on reaction 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are the characteristics of lyophilic and lyophobic solu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note on Bredigs arc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the following with suitable reas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um is used in shavin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lum is used in municipal water supp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lloidal solution is not precipitated in the presence of gelat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lloidal solution contains electrically charged particles.</w:t>
      </w:r>
    </w:p>
    <w:p>
      <w:pPr>
        <w:pStyle w:val="Normal"/>
        <w:ind w:left="720" w:hanging="0"/>
        <w:jc w:val="both"/>
        <w:rPr/>
      </w:pPr>
      <w:r>
        <w:rPr/>
        <w:t>e) Tyndall cone is formed when a beam of light is concentrated on colloidal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What is conductance ? Explain specific, equivalent and molar conductance, and give their unit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he resistnace of N/20 solution of a sodium chloride is found to be 1.25 X 10</w:t>
      </w:r>
      <w:r>
        <w:rPr>
          <w:vertAlign w:val="superscript"/>
        </w:rPr>
        <w:t>3</w:t>
      </w:r>
      <w:r>
        <w:rPr/>
        <w:t xml:space="preserve"> ohms. Calculate the equivalent conductance of the solution. Cell constant is 1.15 per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are the important characteristic of catalytic reactions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 xml:space="preserve">b) </w:t>
        <w:tab/>
        <w:t>Explain the following with examples.</w:t>
      </w:r>
    </w:p>
    <w:p>
      <w:pPr>
        <w:pStyle w:val="Normal"/>
        <w:ind w:left="720" w:hanging="0"/>
        <w:jc w:val="both"/>
        <w:rPr/>
      </w:pPr>
      <w:r>
        <w:rPr/>
        <w:t>(i) Negative catalysis (ii) auto catalysis  (iii) positive catalysis (iv) heterogeneous catalysi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RR-2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What is distribution la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limitations of distribution law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 xml:space="preserve">   </w:t>
      </w:r>
      <w:r>
        <w:rPr/>
        <w:t>What are the important applications of distribution law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</w:t>
        <w:tab/>
        <w:t>Explain the phase diagram of sulphur system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are the basic postulates of theory of absolute reaction rat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down the rate constants of first and second order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the kinetics of chain rea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note on frequency factor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istinguish between lyophilic and lyophobic collo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short note on mechanical dispersion using colloidal m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Write note on the following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ificial kidney mach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ation of del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n-drip or thixotropic pai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Explain the effect of concentration and dilution on molar and equivalent conductance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Specific conductance of N/50 KCl solution is 0.002765 mho cm</w:t>
      </w:r>
      <w:r>
        <w:rPr>
          <w:vertAlign w:val="superscript"/>
        </w:rPr>
        <w:t>-1</w:t>
      </w:r>
      <w:r>
        <w:rPr/>
        <w:t xml:space="preserve"> at 24 </w:t>
      </w:r>
      <w:r>
        <w:rPr>
          <w:vertAlign w:val="superscript"/>
        </w:rPr>
        <w:t>0</w:t>
      </w:r>
      <w:r>
        <w:rPr/>
        <w:t>C. If the resistance of the solution contain in the cell is 100ohms, Calculate the cell co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differences between homogeneous and heterogeneous catalysi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intermediate compound formation theory of catalysi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RR-2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YSICAL CHEMIST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rite distribution coefficient for solubility of two solv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is distribution law modified by change in molecular sta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 xml:space="preserve">2. </w:t>
        <w:tab/>
        <w:t>How do you represent three component system and explain formation of one pair of partially miscible liqui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(i) Activated complex (ii) Absolute theory of reaction rates (iii) Complex reactions   (iv) Temperature effect on 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the rate law expression for the formation of HBr from H</w:t>
      </w:r>
      <w:r>
        <w:rPr>
          <w:vertAlign w:val="subscript"/>
        </w:rPr>
        <w:t>2</w:t>
      </w:r>
      <w:r>
        <w:rPr/>
        <w:t xml:space="preserve"> and Br</w:t>
      </w:r>
      <w:r>
        <w:rPr>
          <w:vertAlign w:val="subscript"/>
        </w:rPr>
        <w:t>2</w:t>
      </w:r>
      <w:r>
        <w:rPr/>
        <w:t xml:space="preserve"> employing steady state approxim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scribe the different types of preparation of soles by dispers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about aggregation methods for preparation of s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hat are the differences between elastic and non-elastic gels?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 xml:space="preserve">b) </w:t>
        <w:tab/>
        <w:t>Note on electrical precipitation of smoke and clarification of municipal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the classification of electrolyte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fine the terms cell constant and specific conductance with their un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hemical reactions rates  and its  equilibr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adsorption theory of heterogeneous cat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29:00Z</dcterms:created>
  <dc:creator>aruna</dc:creator>
  <dc:description/>
  <dc:language>en-US</dc:language>
  <cp:lastModifiedBy>vasantha</cp:lastModifiedBy>
  <dcterms:modified xsi:type="dcterms:W3CDTF">2004-04-29T11:28:00Z</dcterms:modified>
  <cp:revision>47</cp:revision>
  <dc:subject/>
  <dc:title/>
</cp:coreProperties>
</file>