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NR/RR-2210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247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RANSDUCERS IN INSTRUMENT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Electronics and Instrumentation Engineering and Electronics and Contro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jc w:val="both"/>
        <w:rPr/>
      </w:pPr>
      <w:r>
        <w:rPr/>
        <w:t>1.a)</w:t>
        <w:tab/>
        <w:t>Define the following static characteristics with necessary examples and graphs:</w:t>
      </w:r>
    </w:p>
    <w:p>
      <w:pPr>
        <w:pStyle w:val="Normal"/>
        <w:jc w:val="both"/>
        <w:rPr/>
      </w:pPr>
      <w:r>
        <w:rPr/>
        <w:tab/>
        <w:t xml:space="preserve">(i) Accuracy  (ii) sensitivity (iii) static error (iv) Dead space  (v) Drift </w:t>
        <w:tab/>
      </w:r>
    </w:p>
    <w:p>
      <w:pPr>
        <w:pStyle w:val="Heading1"/>
        <w:ind w:left="720" w:hanging="540"/>
        <w:jc w:val="both"/>
        <w:rPr>
          <w:b w:val="false"/>
          <w:b w:val="false"/>
        </w:rPr>
      </w:pPr>
      <w:r>
        <w:rPr>
          <w:b w:val="false"/>
        </w:rPr>
        <w:t>b)</w:t>
        <w:tab/>
        <w:t>A voltage has a true value of 1.50 volts. An Analog indicating instrument with a scale range of 0-2.50 volts shows a voltage of 1.46 volts. What are the values of absolute error and correction. Express the error as a traction of the true value and the full-scale deflection.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ind w:left="720" w:hanging="720"/>
        <w:jc w:val="both"/>
        <w:rPr/>
      </w:pPr>
      <w:r>
        <w:rPr>
          <w:b w:val="false"/>
        </w:rPr>
        <w:t>2.</w:t>
        <w:tab/>
        <w:t>Derive an expression for time response of a 2</w:t>
      </w:r>
      <w:r>
        <w:rPr>
          <w:b w:val="false"/>
          <w:vertAlign w:val="superscript"/>
        </w:rPr>
        <w:t>nd</w:t>
      </w:r>
      <w:r>
        <w:rPr>
          <w:b w:val="false"/>
        </w:rPr>
        <w:t xml:space="preserve"> order under damped system when subjected to unit ramp input. Show that the nature of the response is the same as that for a unit step input. Find an expression for the steady state error.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720"/>
        <w:jc w:val="both"/>
        <w:rPr/>
      </w:pPr>
      <w:r>
        <w:rPr/>
        <w:t xml:space="preserve">3.a) </w:t>
        <w:tab/>
        <w:t xml:space="preserve">Describe in brief two types of wire wound strain gauges mentioning their typical size, resistance, maximum excitation voltage, and construction material.         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The resistance of a strain gauge is 120 ohm and G</w:t>
      </w:r>
      <w:r>
        <w:rPr>
          <w:i/>
          <w:iCs/>
          <w:vertAlign w:val="subscript"/>
        </w:rPr>
        <w:t>f</w:t>
      </w:r>
      <w:r>
        <w:rPr/>
        <w:t xml:space="preserve">  = 2. It is connected to a current sensitive Wheatstone bridge in which resistance on all arms is 120 ohm. </w:t>
      </w:r>
    </w:p>
    <w:p>
      <w:pPr>
        <w:pStyle w:val="Normal"/>
        <w:ind w:left="720" w:hanging="0"/>
        <w:jc w:val="both"/>
        <w:rPr/>
      </w:pPr>
      <w:r>
        <w:rPr/>
        <w:t xml:space="preserve">If the input voltage is 4V and the resistance of the galvanometer is 100 ohm, calculate the detector current in </w:t>
      </w:r>
      <w:r>
        <w:rPr>
          <w:i/>
          <w:iCs/>
        </w:rPr>
        <w:t>μA</w:t>
      </w:r>
      <w:r>
        <w:rPr/>
        <w:t xml:space="preserve"> for </w:t>
      </w:r>
      <w:r>
        <w:rPr>
          <w:i/>
          <w:iCs/>
        </w:rPr>
        <w:t>μ</w:t>
      </w:r>
      <w:r>
        <w:rPr/>
        <w:t xml:space="preserve"> strain.       </w:t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a)  </w:t>
        <w:tab/>
        <w:t xml:space="preserve">How is angular displacement measured using capacitive transducer? 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 </w:t>
        <w:tab/>
        <w:t>How is the rotational displacement measured by using capacitive transducer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 xml:space="preserve">Explain clearly the concept of loading effects and frequency response of piezo            electric transducer.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6.a)  </w:t>
        <w:tab/>
        <w:t>Draw the block diagram of the generalized feedback system of a Force-balance transducer and explain its each block.</w:t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b)  </w:t>
        <w:tab/>
        <w:t>Explain the dynamic response of Force-balance transducers to sinusoidal excitation with respect to sensitivity and phase angl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70" w:hanging="570"/>
        <w:jc w:val="both"/>
        <w:rPr/>
      </w:pPr>
      <w:r>
        <w:rPr/>
        <w:t xml:space="preserve">7.a) </w:t>
        <w:tab/>
        <w:tab/>
        <w:t>What is a RTD? Where it is used?</w:t>
        <w:tab/>
      </w:r>
    </w:p>
    <w:p>
      <w:pPr>
        <w:pStyle w:val="Normal"/>
        <w:ind w:left="720" w:hanging="540"/>
        <w:jc w:val="both"/>
        <w:rPr/>
      </w:pPr>
      <w:r>
        <w:rPr/>
        <w:t xml:space="preserve">b) </w:t>
        <w:tab/>
        <w:t>Explain a 4 lead measurement scheme of temperature measurement using resistance thermometer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 xml:space="preserve">Explain the principle of working and applications of photo transistors. 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why they are preferred for digital applications.</w:t>
      </w:r>
    </w:p>
    <w:p>
      <w:pPr>
        <w:pStyle w:val="Normal"/>
        <w:tabs>
          <w:tab w:val="clear" w:pos="720"/>
          <w:tab w:val="left" w:pos="2550" w:leader="none"/>
        </w:tabs>
        <w:jc w:val="center"/>
        <w:rPr>
          <w:b/>
          <w:b/>
        </w:rPr>
      </w:pPr>
      <w:r>
        <w:rPr>
          <w:b/>
        </w:rPr>
        <w:t>-*-*-*-</w:t>
      </w:r>
    </w:p>
    <w:p>
      <w:pPr>
        <w:pStyle w:val="Heading1"/>
        <w:rPr/>
      </w:pPr>
      <w:r>
        <w:rPr/>
        <w:t>Code No: NR/RR-2210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47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RANSDUCERS IN INSTRUMENT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Electronics and Instrumentation Engineering and Electronics and Contro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jc w:val="both"/>
        <w:rPr/>
      </w:pPr>
      <w:r>
        <w:rPr/>
        <w:t>1. a)</w:t>
        <w:tab/>
        <w:t>Define accuracy and precision of a measuring instruments with suitable examples.</w:t>
        <w:tab/>
      </w:r>
    </w:p>
    <w:p>
      <w:pPr>
        <w:pStyle w:val="Normal"/>
        <w:ind w:left="720" w:hanging="480"/>
        <w:jc w:val="both"/>
        <w:rPr/>
      </w:pPr>
      <w:r>
        <w:rPr/>
        <w:t>b)</w:t>
        <w:tab/>
        <w:t>An Instrument reads the values for four different readings 4.0, 4.1, 3.9, 4.2.  What is the absolute error and mean error.</w:t>
        <w:tab/>
        <w:tab/>
        <w:tab/>
        <w:tab/>
        <w:tab/>
        <w:tab/>
      </w:r>
    </w:p>
    <w:p>
      <w:pPr>
        <w:pStyle w:val="Normal"/>
        <w:ind w:left="720" w:hanging="480"/>
        <w:jc w:val="both"/>
        <w:rPr/>
      </w:pPr>
      <w:r>
        <w:rPr/>
        <w:t>c)</w:t>
        <w:tab/>
        <w:t>An Instrument measures 4.1V, 4.1V, 4.1V and 4.1V in four readings.  Is the instrument precise explain.  If the true value is 4V what is the error?</w:t>
        <w:tab/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d)</w:t>
        <w:tab/>
        <w:t xml:space="preserve">Is the precise Instrument is better than the erraneous instrument – Explain.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a)</w:t>
        <w:tab/>
        <w:t>Differentiate between static the dynamic characteristics of a measurement system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erive the equations for time response of a first order system when subjected to unit ramp input. Draw the response curves and find the steady error.</w:t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3.a) </w:t>
        <w:tab/>
        <w:t xml:space="preserve">Describe, in brief, a piezo resistive type strain gauge, mentioning its merits and demerits. </w:t>
        <w:tab/>
        <w:tab/>
        <w:tab/>
        <w:tab/>
        <w:tab/>
        <w:tab/>
        <w:tab/>
        <w:t xml:space="preserve">          </w:t>
        <w:tab/>
        <w:t>8 marks</w:t>
      </w:r>
    </w:p>
    <w:p>
      <w:pPr>
        <w:pStyle w:val="Normal"/>
        <w:ind w:left="180" w:hanging="0"/>
        <w:jc w:val="both"/>
        <w:rPr/>
      </w:pPr>
      <w:r>
        <w:rPr/>
        <w:t xml:space="preserve">b) </w:t>
        <w:tab/>
        <w:t xml:space="preserve">Name two materials, which are used to construct piezo electric transducers.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 xml:space="preserve">Describe clearly the principle of constructing a capacitive transducer using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(i)   Cantilever spring plate.   </w:t>
        <w:tab/>
        <w:tab/>
        <w:t xml:space="preserve">   </w:t>
        <w:tab/>
        <w:t xml:space="preserve">(ii)   Quartz diaphragms.          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a) </w:t>
        <w:tab/>
        <w:t>Derive the expression for impulse response of piezo electric transducers.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Sketch the response curves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6.a)  </w:t>
        <w:tab/>
        <w:t>Draw the basic circuit diagram of passive phase-advancing network and explain the performance of this network with respect to transfer factor and phase angle.</w:t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raw and explain the schematic diagram of feedback type linear-acceleration transducer with velocity compensation and also give the necessary equ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 xml:space="preserve">What are different kinds of photosensitive devices? </w:t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with diagram the working of one of them in detail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a) </w:t>
        <w:tab/>
        <w:t>List the detectors used in radiation and optical pyrometers.</w:t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>Explain the factors affecting the static accuracy of filled in thermometer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-*-*-*-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  <w:t>Code No: NR/RR-2210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247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RANSDUCERS IN INSTRUMENT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Electronics and Instrumentation Engineering and Electronics and Contro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Classify various transducers and give an example of each and mention their applications.</w:t>
        <w:tab/>
        <w:tab/>
        <w:tab/>
        <w:tab/>
        <w:tab/>
        <w:tab/>
        <w:tab/>
        <w:tab/>
        <w:tab/>
        <w:t>-8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is the true value of voltage across the 500 K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resistor connected between terminals A and B as shown in fig. below ?  What would a voltmeter with a sensitivity of 20 K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>/V read on the following ranges: 50, 15, 5 volts when connected across terminals C and D.</w:t>
        <w:tab/>
        <w:tab/>
        <w:tab/>
        <w:tab/>
        <w:tab/>
        <w:tab/>
        <w:t>-8</w:t>
      </w:r>
    </w:p>
    <w:p>
      <w:pPr>
        <w:pStyle w:val="Normal"/>
        <w:jc w:val="both"/>
        <w:rPr/>
      </w:pPr>
      <w:r>
        <w:rPr/>
        <w:tab/>
        <w:tab/>
        <w:tab/>
      </w:r>
      <w:r>
        <w:rPr/>
        <w:drawing>
          <wp:inline distT="0" distB="0" distL="0" distR="0">
            <wp:extent cx="2629535" cy="9429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8" r="-1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953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erive the expression for  frequency response of a second order system. Draw the magnitude and phase versus frequency plots for damping ratio smaller than 0.707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A first order system which has a time constant of 0.7 sec. is subjected to an input of 5sin 5t + 6 sin 50t. Find the response of the system.</w:t>
        <w:tab/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3.a) </w:t>
        <w:tab/>
        <w:t xml:space="preserve">Explain in detail the constructional features and the theory of operation of  the wire type strain gauge. </w:t>
        <w:tab/>
        <w:tab/>
        <w:tab/>
        <w:tab/>
        <w:tab/>
        <w:t xml:space="preserve">       </w:t>
      </w:r>
    </w:p>
    <w:p>
      <w:pPr>
        <w:pStyle w:val="Heading1"/>
        <w:ind w:left="720" w:hanging="540"/>
        <w:jc w:val="both"/>
        <w:rPr/>
      </w:pPr>
      <w:r>
        <w:rPr>
          <w:b w:val="false"/>
        </w:rPr>
        <w:t>b)</w:t>
        <w:tab/>
        <w:t>In an equal arm wheatstone bridge, the single active gauge has nominal resistance of 120 ohms, and is made of advanced material having a thermal coefficient of expansion of 30x10</w:t>
      </w:r>
      <w:r>
        <w:rPr>
          <w:b w:val="false"/>
          <w:vertAlign w:val="superscript"/>
        </w:rPr>
        <w:t>-6</w:t>
      </w:r>
      <w:r>
        <w:rPr>
          <w:b w:val="false"/>
        </w:rPr>
        <w:t xml:space="preserve"> m/m</w:t>
      </w:r>
      <w:r>
        <w:rPr>
          <w:b w:val="false"/>
          <w:vertAlign w:val="superscript"/>
        </w:rPr>
        <w:t>0</w:t>
      </w:r>
      <w:r>
        <w:rPr>
          <w:b w:val="false"/>
        </w:rPr>
        <w:t>C and temperature coefficient of resistance of 12x10</w:t>
      </w:r>
      <w:r>
        <w:rPr>
          <w:b w:val="false"/>
          <w:vertAlign w:val="superscript"/>
        </w:rPr>
        <w:t>-6</w:t>
      </w:r>
      <w:r>
        <w:rPr>
          <w:b w:val="false"/>
        </w:rPr>
        <w:t>ohm/ohm</w:t>
      </w:r>
      <w:r>
        <w:rPr>
          <w:b w:val="false"/>
          <w:vertAlign w:val="superscript"/>
        </w:rPr>
        <w:t>0</w:t>
      </w:r>
      <w:r>
        <w:rPr>
          <w:b w:val="false"/>
        </w:rPr>
        <w:t>C. The other three arms are fixed resistors having negligible temperature coefficients. If the gauge is bounded to steel having a thermal coefficient of expansion of 13x10</w:t>
      </w:r>
      <w:r>
        <w:rPr>
          <w:b w:val="false"/>
          <w:vertAlign w:val="superscript"/>
        </w:rPr>
        <w:t>-6</w:t>
      </w:r>
      <w:r>
        <w:rPr>
          <w:b w:val="false"/>
        </w:rPr>
        <w:t xml:space="preserve"> m/m</w:t>
      </w:r>
      <w:r>
        <w:rPr>
          <w:b w:val="false"/>
          <w:vertAlign w:val="superscript"/>
        </w:rPr>
        <w:t>0</w:t>
      </w:r>
      <w:r>
        <w:rPr>
          <w:b w:val="false"/>
        </w:rPr>
        <w:t xml:space="preserve">C. Calculate the bridge output for a 6°C rise in specimen temperature, if the gauge current is 0.25 mA.     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720"/>
        <w:jc w:val="both"/>
        <w:rPr/>
      </w:pPr>
      <w:r>
        <w:rPr/>
        <w:t xml:space="preserve">4.a)   </w:t>
        <w:tab/>
        <w:t xml:space="preserve">How the capacitive transducer is useful for the measurement of level of a non-conducting liquid?          </w:t>
        <w:tab/>
        <w:tab/>
        <w:tab/>
      </w:r>
    </w:p>
    <w:p>
      <w:pPr>
        <w:pStyle w:val="Heading1"/>
        <w:ind w:left="720" w:hanging="540"/>
        <w:jc w:val="both"/>
        <w:rPr>
          <w:b w:val="false"/>
          <w:b w:val="false"/>
        </w:rPr>
      </w:pPr>
      <w:r>
        <w:rPr>
          <w:b w:val="false"/>
        </w:rPr>
        <w:t xml:space="preserve">b)   </w:t>
        <w:tab/>
        <w:t>Explain the principle of capacitive transducer which uses the principle of change in dielectric constant for measurement of displacemen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(Contd…2)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>Code No: NR/RR-221002</w:t>
        <w:tab/>
        <w:tab/>
        <w:tab/>
        <w:t>:: 2 ::</w:t>
        <w:tab/>
        <w:tab/>
        <w:tab/>
        <w:tab/>
        <w:t>Set No:3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 xml:space="preserve">5.a) </w:t>
        <w:tab/>
        <w:t xml:space="preserve">Derive the expressions for frequency response characteristics of piezo electric transducers.                      </w:t>
        <w:tab/>
        <w:tab/>
        <w:tab/>
        <w:tab/>
        <w:tab/>
        <w:tab/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 xml:space="preserve">b) </w:t>
        <w:tab/>
        <w:t>Describe the uses of piezo electric materials and transducer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 xml:space="preserve">6.a)  </w:t>
        <w:tab/>
        <w:t>Explain the dynamic performance of feedback type acceleration transducer to sinusoidal excitation, with velocity compensation.</w:t>
        <w:tab/>
        <w:tab/>
        <w:tab/>
        <w:tab/>
      </w:r>
    </w:p>
    <w:p>
      <w:pPr>
        <w:pStyle w:val="Normal"/>
        <w:ind w:left="720" w:hanging="540"/>
        <w:jc w:val="both"/>
        <w:rPr/>
      </w:pPr>
      <w:r>
        <w:rPr/>
        <w:t xml:space="preserve">b)  </w:t>
        <w:tab/>
        <w:t>Draw and explain the schematic diagram of feedback type angular-acceleration transducer with velocity compens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 xml:space="preserve">Where are bimetallic elements used as temperature sensors? </w:t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construction and working of bimetallic temperature transducer.</w:t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Describe the working and construction of resistance thermometers. Describe the materials used   for RTDs along with their properties. Sketch this typical characteristic curve.</w:t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-*-*-*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de No: NR/RR-2210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39055</wp:posOffset>
                </wp:positionH>
                <wp:positionV relativeFrom="paragraph">
                  <wp:posOffset>66675</wp:posOffset>
                </wp:positionV>
                <wp:extent cx="808990" cy="7708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5.2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RANSDUCERS IN INSTRUMENT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Electronics and Instrumentation Engineering and Electronics and Contro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jc w:val="both"/>
        <w:rPr/>
      </w:pPr>
      <w:r>
        <w:rPr/>
        <w:t>1. a)</w:t>
        <w:tab/>
        <w:t>Explain the terms:</w:t>
      </w:r>
    </w:p>
    <w:p>
      <w:pPr>
        <w:pStyle w:val="Normal"/>
        <w:ind w:left="720" w:hanging="0"/>
        <w:jc w:val="both"/>
        <w:rPr/>
      </w:pPr>
      <w:r>
        <w:rPr/>
        <w:t>(i) Resolution</w:t>
        <w:tab/>
        <w:t xml:space="preserve">(ii) Linearity (iii) Threshold IV Range as applied to measuring instruments with illustrative examples.  </w:t>
        <w:tab/>
        <w:tab/>
        <w:tab/>
        <w:tab/>
        <w:tab/>
      </w:r>
    </w:p>
    <w:p>
      <w:pPr>
        <w:pStyle w:val="Normal"/>
        <w:ind w:left="720" w:hanging="480"/>
        <w:jc w:val="both"/>
        <w:rPr/>
      </w:pPr>
      <w:r>
        <w:rPr/>
        <w:t>b)</w:t>
        <w:tab/>
        <w:t>The sensitivity of a voltmeter is 20k</w:t>
      </w:r>
      <w:r>
        <w:rPr>
          <w:rFonts w:eastAsia="Symbol" w:cs="Symbol" w:ascii="Symbol" w:hAnsi="Symbol"/>
        </w:rPr>
        <w:t></w:t>
      </w:r>
      <w:r>
        <w:rPr/>
        <w:t xml:space="preserve">/Volt.  If the minimum range of the instrument is 0-500mv.  What is the range of the current meter?                             </w:t>
      </w:r>
    </w:p>
    <w:p>
      <w:pPr>
        <w:pStyle w:val="Normal"/>
        <w:ind w:left="720" w:firstLine="720"/>
        <w:jc w:val="both"/>
        <w:rPr/>
      </w:pPr>
      <w:r>
        <w:rPr/>
        <w:tab/>
      </w:r>
      <w:r>
        <w:rPr/>
        <w:drawing>
          <wp:inline distT="0" distB="0" distL="0" distR="0">
            <wp:extent cx="3115310" cy="9525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8" r="-1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31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 the following circuit the voltage across 1M</w:t>
      </w:r>
      <w:r>
        <w:rPr>
          <w:rFonts w:eastAsia="Symbol" w:cs="Symbol" w:ascii="Symbol" w:hAnsi="Symbol"/>
        </w:rPr>
        <w:t></w:t>
      </w:r>
      <w:r>
        <w:rPr/>
        <w:t xml:space="preserve"> resistance is measured with an ideal voltmeter (i) What it will read?  (ii) If a meter whose resistance is 10k</w:t>
      </w:r>
      <w:r>
        <w:rPr>
          <w:rFonts w:eastAsia="Symbol" w:cs="Symbol" w:ascii="Symbol" w:hAnsi="Symbol"/>
        </w:rPr>
        <w:t></w:t>
      </w:r>
      <w:r>
        <w:rPr/>
        <w:t>. what does it read across the same resistanc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erive the expression for magnitude and phase of a first order system when subjected to a sinusoidal  input signal. Draw the magnitude and phase versus frequency plots.</w:t>
        <w:tab/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A first order instrument which has a time constant of 0.5 sec. is subjected to an input of 2 sin 3t 5 sin 30t find the response of the instrument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3.a) </w:t>
        <w:tab/>
        <w:t>Define gauge factor G</w:t>
      </w:r>
      <w:r>
        <w:rPr>
          <w:i/>
          <w:iCs/>
          <w:vertAlign w:val="subscript"/>
        </w:rPr>
        <w:t>f</w:t>
      </w:r>
      <w:r>
        <w:rPr/>
        <w:t xml:space="preserve"> for an electrical strain gauge. Compare the characteristics of metallic and semi conductor type strain gauges.   </w:t>
        <w:tab/>
        <w:tab/>
        <w:tab/>
        <w:t xml:space="preserve">  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Explain with the aid of a circuit diagram the principle of operation of a strain measurement system with temperature compensation technique.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4.a)   </w:t>
        <w:tab/>
        <w:t xml:space="preserve">Describe the principle of operation of capacitive transducer using change in area of plates.  </w:t>
        <w:tab/>
        <w:tab/>
        <w:tab/>
        <w:tab/>
        <w:tab/>
        <w:tab/>
        <w:tab/>
        <w:tab/>
      </w:r>
    </w:p>
    <w:p>
      <w:pPr>
        <w:pStyle w:val="Normal"/>
        <w:ind w:left="720" w:hanging="540"/>
        <w:jc w:val="both"/>
        <w:rPr/>
      </w:pPr>
      <w:r>
        <w:rPr/>
        <w:t xml:space="preserve">b)   </w:t>
        <w:tab/>
        <w:t xml:space="preserve">Explain the principle of operation of capacitive transducer using change in distance between plates.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a) </w:t>
        <w:tab/>
        <w:t>Describe the properties of materials used for Piezo-electric transducer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Derive the expressions for voltage and charge sensitivities.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(Contd…2)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>Code No: NR/RR-221002</w:t>
        <w:tab/>
        <w:tab/>
        <w:tab/>
        <w:t>:: 2 ::</w:t>
        <w:tab/>
        <w:tab/>
        <w:tab/>
        <w:tab/>
        <w:t>Set No: 4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 xml:space="preserve">6.a)  </w:t>
        <w:tab/>
        <w:t xml:space="preserve">Draw the schematic diagram and explain about Force  balance type linear- acceleration transducer with gold–plated pendulous mass and torsion springs. 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Draw the schematic diagram and explain about Three-point suspension of servo-coil.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70" w:hanging="570"/>
        <w:jc w:val="both"/>
        <w:rPr/>
      </w:pPr>
      <w:r>
        <w:rPr/>
        <w:t xml:space="preserve">7.a) </w:t>
        <w:tab/>
        <w:tab/>
        <w:t>Write short notes on resistance thermometers.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What are the possible sources of errors in filled in thermometers and </w:t>
        <w:br/>
        <w:t xml:space="preserve">         </w:t>
        <w:tab/>
        <w:t>how are they minimized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Describe the working and construction of resistance thermometers. Describe the materials used for RTDs along with their properties. Sketch this typical characteristic curv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-*-*-*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7T06:08:00Z</dcterms:created>
  <dc:creator>aruna</dc:creator>
  <dc:description/>
  <dc:language>en-US</dc:language>
  <cp:lastModifiedBy>vasantha</cp:lastModifiedBy>
  <dcterms:modified xsi:type="dcterms:W3CDTF">2004-04-29T12:45:00Z</dcterms:modified>
  <cp:revision>58</cp:revision>
  <dc:subject/>
  <dc:title/>
</cp:coreProperties>
</file>