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No:22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-B.Tech. II-Semester Supplementary Examinations, April/May-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RMODYNAMICS</w:t>
      </w:r>
    </w:p>
    <w:p>
      <w:pPr>
        <w:pStyle w:val="Normal"/>
        <w:jc w:val="center"/>
        <w:rPr/>
      </w:pPr>
      <w:r>
        <w:rPr/>
        <w:t>(Electrical and Electronics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.a)</w:t>
        <w:tab/>
        <w:t>Define and explain the following terms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i) Thermodynamic equilibrium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ii) Quasi-static process.</w:t>
      </w:r>
    </w:p>
    <w:p>
      <w:pPr>
        <w:pStyle w:val="Normal"/>
        <w:ind w:left="720" w:hanging="540"/>
        <w:jc w:val="both"/>
        <w:rPr/>
      </w:pPr>
      <w:r>
        <w:rPr>
          <w:b w:val="false"/>
        </w:rPr>
        <w:t>b)</w:t>
        <w:tab/>
        <w:t>Gas from a bottle of compressed helium is used to inflate an inelastic flexible balloon, originally folded completely flat to a volume of 0.5 m</w:t>
      </w:r>
      <w:r>
        <w:rPr>
          <w:b w:val="false"/>
          <w:vertAlign w:val="superscript"/>
        </w:rPr>
        <w:t>3</w:t>
      </w:r>
      <w:r>
        <w:rPr>
          <w:b w:val="false"/>
        </w:rPr>
        <w:t>.  If the barometer reads 760 mm Hg, what is the amount of work done upon the atmosphere by the balloon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a)</w:t>
        <w:tab/>
        <w:t>Briefly discuss about the following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i) Throttling process   (ii) Reversible and irreversible process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One kg of water at 273 K is brought into contact with a heat reservoir at 373 K.  When the water has reached 373 K, find the entropy change of the water, of the heat reservoir and of the univers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3.a)</w:t>
        <w:tab/>
        <w:t>What is pure substance?  Draw the phase equilibrium diagram of a pure substance on the T-s coordinates and explain briefly the different states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Show that the area under heating curve on temperature-entropy diagram represents heat supplied during the proces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.a)</w:t>
        <w:tab/>
        <w:t>Enumerate the differences between Otto, Diesel and Duel cycles.</w:t>
      </w:r>
    </w:p>
    <w:p>
      <w:pPr>
        <w:pStyle w:val="Normal"/>
        <w:ind w:left="720" w:hanging="540"/>
        <w:jc w:val="both"/>
        <w:rPr/>
      </w:pPr>
      <w:r>
        <w:rPr>
          <w:b w:val="false"/>
        </w:rPr>
        <w:t>b)</w:t>
        <w:tab/>
        <w:t>An engine working on the Otto cycles is supplied with air at 0.1 MPa, 35</w:t>
      </w:r>
      <w:r>
        <w:rPr>
          <w:b w:val="false"/>
          <w:vertAlign w:val="superscript"/>
        </w:rPr>
        <w:t>o</w:t>
      </w:r>
      <w:r>
        <w:rPr>
          <w:b w:val="false"/>
        </w:rPr>
        <w:t>C.  The compression ratio is 8.  Heat supplied is 2100 kJ/kg.  Calculate the maximum pressure and temperature of the cycle, the cycle efficiency.  Take for air,             C</w:t>
      </w:r>
      <w:r>
        <w:rPr>
          <w:b w:val="false"/>
          <w:vertAlign w:val="subscript"/>
        </w:rPr>
        <w:t>p</w:t>
      </w:r>
      <w:r>
        <w:rPr>
          <w:b w:val="false"/>
        </w:rPr>
        <w:t xml:space="preserve"> = 1.005 and C</w:t>
      </w:r>
      <w:r>
        <w:rPr>
          <w:b w:val="false"/>
          <w:vertAlign w:val="subscript"/>
        </w:rPr>
        <w:t>v</w:t>
      </w:r>
      <w:r>
        <w:rPr>
          <w:b w:val="false"/>
        </w:rPr>
        <w:t xml:space="preserve"> = 0.718 and R = 0.287 kJ/kg 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5.a)</w:t>
        <w:tab/>
        <w:t>Describe with a neat sketch the working of a two-stroke cycle petrol engine, giving probable indicator and valve timing diagram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stinguish between SI engine and CI engin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6.a)</w:t>
        <w:tab/>
        <w:t>Enumerate the types of steam turbines.</w:t>
      </w:r>
    </w:p>
    <w:p>
      <w:pPr>
        <w:pStyle w:val="Normal"/>
        <w:ind w:left="720" w:hanging="540"/>
        <w:jc w:val="both"/>
        <w:rPr/>
      </w:pPr>
      <w:r>
        <w:rPr>
          <w:b w:val="false"/>
        </w:rPr>
        <w:t>b)</w:t>
        <w:tab/>
        <w:t>Steam leaves the nozzle of a single impulse wheel turbine at 900 m/sec.  The nozzle angle is 20</w:t>
      </w:r>
      <w:r>
        <w:rPr>
          <w:b w:val="false"/>
          <w:vertAlign w:val="superscript"/>
        </w:rPr>
        <w:t>o</w:t>
      </w:r>
      <w:r>
        <w:rPr>
          <w:b w:val="false"/>
        </w:rPr>
        <w:t xml:space="preserve"> and the blade angles are 30</w:t>
      </w:r>
      <w:r>
        <w:rPr>
          <w:b w:val="false"/>
          <w:vertAlign w:val="superscript"/>
        </w:rPr>
        <w:t>o</w:t>
      </w:r>
      <w:r>
        <w:rPr>
          <w:b w:val="false"/>
        </w:rPr>
        <w:t>at inlet and outlet.  What is the blade velocity and the work done per kg of steam?</w:t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/>
      </w:pPr>
      <w:r>
        <w:rPr/>
        <w:t>Code No: 220252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.a)</w:t>
        <w:tab/>
        <w:t>Briefly describe the working of an air compressor.  State its uses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What are the different types of air compressors?  Enumerate the differences between them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a)</w:t>
        <w:tab/>
        <w:t>What is meant by the term “Unit of refrigeration”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escribe the construction and working of a refrigerator.</w:t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Discuss the relative advantages and disadvantages of ammonia and carbon dioxide as working fluids in a refrigerating machin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- - 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8:55:00Z</dcterms:created>
  <dc:creator>EDEP4</dc:creator>
  <dc:description/>
  <dc:language>en-US</dc:language>
  <cp:lastModifiedBy>DE</cp:lastModifiedBy>
  <dcterms:modified xsi:type="dcterms:W3CDTF">2004-04-30T07:28:00Z</dcterms:modified>
  <cp:revision>8</cp:revision>
  <dc:subject/>
  <dc:title/>
</cp:coreProperties>
</file>