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NR-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-B.Tech II-Semester Suppl.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escribe the constructional details of a p-n junction diod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neat diagrams, explain any two of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hat are the basic gates?  Why are they called so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universal gates?  Why are they called so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Realize the universal gates using basic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raw the block diagram of a regulated power supply and explain its oper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line regulation and load regulation.  Give their typical numerical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y do we go in for cascading of amplifiers?  What happens to the bandwidth when stages are cascaded?  Explain with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</w:t>
        <w:tab/>
        <w:t>What are the four types of negative feedback applied to amplifiers?  Give the block diagram for each type and comment on the change in impedance levels due to the feedbac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two conditions to be satisfied to get sustained oscillations?  Explain with help of a circuit diagram and derivation, how are they obta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principle and operation of a multim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lock diagram of pH meter and explain the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one method each for measuring low temperature and high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-B.Tech II-Semester Suppl.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the constructional details of a p-n-p transisto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neat diagrams, explain its applications as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are the different logic gates in use?  Give their symbols and truth tab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can Ex-OR gate be realized using universal gates on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operation of HW and FW rectifiers with and without capacitor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y do we go in for cascading of amplifiers?  What happens to the bandwidth when stages are cascaded?  Explain with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circuit diagram of a negative feedback amplifier which results in increased input and output impedances and derive the expressions for the new impedance leve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circuit diagram of a crystal oscillator and comment on the crystals used.  What are the merits and demerits of using a crystal oscillator?  Derive the expression for the frequency of oscill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principle and operation of a multim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lock diagram of pH meter and explain the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one method each for measuring flow and pressure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 22010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5685</wp:posOffset>
                </wp:positionH>
                <wp:positionV relativeFrom="paragraph">
                  <wp:posOffset>-3155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85pt;mso-position-vertical-relative:text;margin-left:3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 II-Semester Suppl.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Compare the merits and demerits of FET with BJ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structional details of a F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are the different logic gates in use?  Give their symbols and truth tab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can Ex-OR gate be realized using universal gates onl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frequency response of a singe stage amplifier and explain the reason for its different slopes.  What can be done to make the response idea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buffer amplifier stage and explain its operation.  What are its features? Where is this amplifier u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advantages of negative feedback?  What is the price paid for to achieve them?  Derive expressions that indicate the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circuit diagram of a crystal oscillator and comment on the crystals used.  What are the merits and demerits of using a crystal oscillator?  Derive the expression for the frequency of oscill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fine the following:  Accuracy, resolution, precision and linearity with reference to measurement of a parameter.  Give typical numerical values of them.  Describe ways of improving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LVDT?  What measurements can be made with it?  Explain the measurement of any two parameters using th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22010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 II-Semester Suppl.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Describe the constructional details of a zener diod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neat diagrams, explain any one of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are the three configurations of a BJ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the four parameters of each of them numeric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operation of HW and FW rectifiers with and without capacitor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operation of a single stage RC coupled amplifier and derive the expression for its voltage g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the circuit diagram of a negative feedback amplifier which results in increased input and output impedances and derive the expressions for the new impedance lev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circuit diagram of a colpitts oscillator and explain its operation.  Derive the expression for the frequency of oscil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block diagram of CRO and explain the various blocks.  Explain how is frequency measured using a C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one method each for measuring flow and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29:00Z</dcterms:created>
  <dc:creator>krupa</dc:creator>
  <dc:description/>
  <dc:language>en-US</dc:language>
  <cp:lastModifiedBy>don</cp:lastModifiedBy>
  <cp:lastPrinted>2004-04-12T15:39:00Z</cp:lastPrinted>
  <dcterms:modified xsi:type="dcterms:W3CDTF">2004-04-19T13:51:00Z</dcterms:modified>
  <cp:revision>45</cp:revision>
  <dc:subject/>
  <dc:title/>
</cp:coreProperties>
</file>