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List the chemical properties of blo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ffect of hematocrit on blood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hraeus-Lin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a method to test the interaction of red cell with tightly fitting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Obtain the stress-strain relationship of a </w:t>
      </w:r>
      <w:r>
        <w:rPr>
          <w:caps/>
        </w:rPr>
        <w:t>k</w:t>
      </w:r>
      <w:r>
        <w:rPr/>
        <w:t>elvins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assess the viscosity of protoplas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tinguish between the characteristics of Neutonian and non Newtonian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rive the equation of blood flow rate of Laminar type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the structure function and mechanical properties of Liga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kinetics and kinematics of elbow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Mechanism of breathing</w:t>
      </w:r>
    </w:p>
    <w:p>
      <w:pPr>
        <w:pStyle w:val="Normal"/>
        <w:ind w:left="720" w:hanging="0"/>
        <w:jc w:val="both"/>
        <w:rPr/>
      </w:pPr>
      <w:r>
        <w:rPr/>
        <w:t>b)</w:t>
        <w:tab/>
        <w:t>Pseudo elasticity Vs viscoelastici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about the various problems associated with extra corporeal blood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apparent and relative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effect of protein contents on blood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suspended particles are distributed in narrow rigid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elasticity and visco elastic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rheological properties of synovial flu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Obtain the relationship between velocity and pressure of blood flow inside the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bout the considerations in replacement of prasthetic hear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structure, function and mechanical properties of sk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the kinetics and kinematics of Knee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Fahraeus – Lindquist effect.</w:t>
      </w:r>
    </w:p>
    <w:p>
      <w:pPr>
        <w:pStyle w:val="Normal"/>
        <w:jc w:val="both"/>
        <w:rPr/>
      </w:pPr>
      <w:r>
        <w:rPr/>
        <w:tab/>
        <w:t>b)</w:t>
        <w:tab/>
        <w:t>Kelvin’s viscoelastic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effect of shear rate on blood viscos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Rheological properties of bl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inverse Fahracus – Lind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hemetocrit varies in very narrow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velop a model to represent viscoelastic solid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rheological properties of sal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about vascular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rive the equation to measure blood flow rate of turbulent type of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structure, function and mechanical properties of tend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about kinetics and kinematics of shoulder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Alveoli mechanics</w:t>
      </w:r>
    </w:p>
    <w:p>
      <w:pPr>
        <w:pStyle w:val="Normal"/>
        <w:jc w:val="both"/>
        <w:rPr/>
      </w:pPr>
      <w:r>
        <w:rPr/>
        <w:tab/>
        <w:t>b)</w:t>
        <w:tab/>
        <w:t>Hookes law</w:t>
      </w:r>
    </w:p>
    <w:p>
      <w:pPr>
        <w:pStyle w:val="Normal"/>
        <w:ind w:left="720" w:hanging="0"/>
        <w:jc w:val="both"/>
        <w:rPr/>
      </w:pPr>
      <w:r>
        <w:rPr/>
        <w:t>c)</w:t>
        <w:tab/>
        <w:t>Viscoelast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NR-2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rive the Casson’s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ffect of temperature on blood viscos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hraeus – Lindquist effec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hematocrit variation in very narrow tub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velop a model to represent viscoelastic fluid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factors influencing the mucus rhe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Obtain the relationship between the diameter and pressure of blood flow inside the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various mechanical properties of blood vess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P-V curve of lung and state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.2.</w:t>
      </w:r>
      <w:r>
        <w:br w:type="page"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: NR-221105</w:t>
        <w:tab/>
        <w:tab/>
        <w:tab/>
        <w:t>:: 2 ::</w:t>
        <w:tab/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Consider the total hip joint prosthesis shown in figure.  The geometric parameters of the prosthesis are AB = 50 mm BC = 100 mm,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= 45</w:t>
      </w:r>
      <w:r>
        <w:rPr>
          <w:vertAlign w:val="superscript"/>
        </w:rPr>
        <w:t>o</w:t>
      </w:r>
      <w:r>
        <w:rPr/>
        <w:t xml:space="preserve"> and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= 90</w:t>
      </w:r>
      <w:r>
        <w:rPr>
          <w:vertAlign w:val="superscript"/>
        </w:rPr>
        <w:t>o</w:t>
      </w:r>
      <w:r>
        <w:rPr/>
        <w:t>.  Assume that when standing symmetrically on both feast, a joint reaction force of F = 400 N is acting at the femoral head due to the body weight of the patient.  Determine the moments generated about points B and C when the joint reaction force, F acts (i) parallel to BC and (ii) perpendicular to BC.</w:t>
      </w:r>
    </w:p>
    <w:p>
      <w:pPr>
        <w:pStyle w:val="Normal"/>
        <w:ind w:left="720" w:firstLine="720"/>
        <w:jc w:val="both"/>
        <w:rPr/>
      </w:pPr>
      <w:r>
        <w:rPr/>
        <w:tab/>
      </w:r>
      <w:r>
        <w:rPr/>
        <w:object w:dxaOrig="8669" w:dyaOrig="14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4pt;height:224.8pt" filled="f" o:ole="">
            <v:imagedata r:id="rId3" o:title=""/>
          </v:shape>
          <o:OLEObject Type="Embed" ProgID="" ShapeID="ole_rId2" DrawAspect="Content" ObjectID="_1493867540" r:id="rId2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Peseudoelastici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chanical properties of capilla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50:00Z</dcterms:created>
  <dc:creator>sujatha</dc:creator>
  <dc:description/>
  <dc:language>en-US</dc:language>
  <cp:lastModifiedBy>don</cp:lastModifiedBy>
  <dcterms:modified xsi:type="dcterms:W3CDTF">2004-04-19T14:04:00Z</dcterms:modified>
  <cp:revision>36</cp:revision>
  <dc:subject/>
  <dc:title/>
</cp:coreProperties>
</file>