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OR-22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81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I-B.Tech II-Semester Supplementary Examinations April/May 2004</w:t>
      </w:r>
    </w:p>
    <w:p>
      <w:pPr>
        <w:pStyle w:val="Heading2"/>
        <w:rPr/>
      </w:pPr>
      <w:r>
        <w:rPr/>
        <w:t>ELECTRONIC DEVIC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conductors, semiconductors and insulators with the help of energy band diagrams. Give  two examples for eac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y does the conductivity of a semiconductor increase and that of a conductor decrease with increase of temperatu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istinguish between intrinsic and extrinsic semi conductor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formation of depletion  region in an open circuited PN – junction. What is the significance of barrier potential across a PN junction.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istinguish between transition capacitance and diffusion capacitance of PN junction diod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(i) Avalanche breakdown and (ii) zener breakdown  with reference to Zener diodes.</w:t>
      </w:r>
    </w:p>
    <w:p>
      <w:pPr>
        <w:pStyle w:val="Normal"/>
        <w:jc w:val="both"/>
        <w:rPr/>
      </w:pPr>
      <w:r>
        <w:rPr/>
        <w:tab/>
        <w:t xml:space="preserve">Give important application of zener diod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plain the working of  Tunnel – diode. Draw its volt – ampere  characteristic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(i) Early effect, (ii) Punch- through effect  and (iii) breakdown in a transis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cribe the working of a n-p-n  transistor and draw the potential distribution curv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schematic diagram of an UJT showing the inter-base resistances and the input diode and explain the working of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input characteristics of UJT and indicate the various regions.</w:t>
      </w:r>
    </w:p>
    <w:p>
      <w:pPr>
        <w:pStyle w:val="Normal"/>
        <w:jc w:val="both"/>
        <w:rPr/>
      </w:pPr>
      <w:r>
        <w:rPr/>
        <w:tab/>
        <w:t>Give important application of U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motion of electron in an uniform electric fiel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d.c. voltage of 200 volts is applied across the plates A and B of a parallel-plate capacitor which are 10cms. apart. Plate A is positive with respect to B.  If any electron starts with zero initial velocity from the plate B, calculate (i) the time required to reach the plate A (ii) the velocity of electron when it reaches the              plate 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OR-220253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Draw the circuit of a half –wave rectifier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- section filter and explain the working of i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a neat diagram of cathode ray tube and briefly explain the working of 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 :</w:t>
      </w:r>
    </w:p>
    <w:p>
      <w:pPr>
        <w:pStyle w:val="Normal"/>
        <w:jc w:val="both"/>
        <w:rPr/>
      </w:pPr>
      <w:r>
        <w:rPr/>
        <w:tab/>
        <w:t>(a)</w:t>
        <w:tab/>
        <w:t>Hall effect   (b)  Photo – diode  (c)  Schottky  diode  (d) LCD</w:t>
      </w:r>
    </w:p>
    <w:p>
      <w:pPr>
        <w:pStyle w:val="Normal"/>
        <w:jc w:val="both"/>
        <w:rPr/>
      </w:pPr>
      <w:r>
        <w:rPr/>
        <w:tab/>
        <w:t xml:space="preserve">(e)  Enhancement mode MOSF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9:20:00Z</dcterms:created>
  <dc:creator>Administrator</dc:creator>
  <dc:description/>
  <dc:language>en-US</dc:language>
  <cp:lastModifiedBy>vasantha</cp:lastModifiedBy>
  <dcterms:modified xsi:type="dcterms:W3CDTF">2004-04-29T10:48:00Z</dcterms:modified>
  <cp:revision>6</cp:revision>
  <dc:subject/>
  <dc:title/>
</cp:coreProperties>
</file>