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RR-220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TALLURGY AND MATERIAL SCIENCE</w:t>
      </w:r>
    </w:p>
    <w:p>
      <w:pPr>
        <w:pStyle w:val="Normal"/>
        <w:jc w:val="center"/>
        <w:rPr/>
      </w:pPr>
      <w:r>
        <w:rPr>
          <w:b/>
          <w:bCs/>
        </w:rPr>
        <w:t>(Common to Mechanical Engineering, Production Engineering and Mechatron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a)</w:t>
        <w:tab/>
        <w:t xml:space="preserve">Derive the relationship between atomic radius and lattice parameter for FCC </w:t>
        <w:tab/>
        <w:t>Materials and calculate it’s packing factor.</w:t>
        <w:tab/>
        <w:t xml:space="preserve">  </w:t>
      </w:r>
    </w:p>
    <w:p>
      <w:pPr>
        <w:pStyle w:val="Heading1"/>
        <w:ind w:left="720" w:hanging="540"/>
        <w:jc w:val="both"/>
        <w:rPr/>
      </w:pPr>
      <w:r>
        <w:rPr>
          <w:b w:val="false"/>
        </w:rPr>
        <w:t>b)</w:t>
        <w:tab/>
        <w:t>Define the term solid solution. What are various types of solid solutions? Explain them in detail with neat sketches.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2.</w:t>
        <w:tab/>
        <w:t xml:space="preserve">Define the term phase. What are the different types of phases that may exist </w:t>
        <w:tab/>
        <w:t xml:space="preserve">in a binary phase diagram?   Explain all of them in detail with suitable </w:t>
        <w:tab/>
        <w:t xml:space="preserve">examples.               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   </w:t>
        <w:tab/>
        <w:t>Briefly explain the classification of phase diagrams based on the solubility in liquid and solid stat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monotectic reaction? Explain with an example. </w:t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 xml:space="preserve">How may the properties of gray cast iron be varied?  </w:t>
        <w:tab/>
        <w:tab/>
        <w:tab/>
        <w:tab/>
        <w:t xml:space="preserve">    </w:t>
      </w:r>
      <w:r>
        <w:rPr>
          <w:bCs/>
        </w:rPr>
        <w:t xml:space="preserve">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b) </w:t>
        <w:tab/>
        <w:t>Differentiate between free and combined carbon in Fe-C-alloys?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0" w:after="0"/>
        <w:jc w:val="both"/>
        <w:rPr/>
      </w:pPr>
      <w:r>
        <w:rPr/>
        <w:t xml:space="preserve">5.a) </w:t>
        <w:tab/>
        <w:t>Discuss the principles and procedures in the hardening and tempering of a hyper-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ab/>
        <w:t>eutectiod steel.</w:t>
        <w:tab/>
        <w:tab/>
        <w:tab/>
        <w:tab/>
        <w:tab/>
        <w:tab/>
        <w:tab/>
        <w:tab/>
        <w:t xml:space="preserve">           </w:t>
        <w:tab/>
        <w:t xml:space="preserve">     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iscuss briefly the microstructural changes associated with martenstic 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transformation. 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a) </w:t>
        <w:tab/>
        <w:t>Discuss the properties and applications of beryllium bronzes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Give an account of the red brasses.</w:t>
        <w:tab/>
        <w:tab/>
        <w:tab/>
        <w:tab/>
        <w:tab/>
        <w:tab/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c) </w:t>
        <w:tab/>
        <w:t>What are the typical applications of titanium and its alloys?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7.a) </w:t>
        <w:tab/>
        <w:t xml:space="preserve">Differentiate metals and ceramics with respect to their properties such as strength, hardness and lattice resistance. </w:t>
      </w:r>
    </w:p>
    <w:p>
      <w:pPr>
        <w:pStyle w:val="BodyTextIndent2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jc w:val="both"/>
        <w:rPr/>
      </w:pPr>
      <w:r>
        <w:rPr/>
        <w:t xml:space="preserve">   </w:t>
      </w:r>
      <w:r>
        <w:rPr/>
        <w:t xml:space="preserve">Critically discuss the fracture strength of ceramics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 xml:space="preserve">Draw a typical creep curve for a ceramic and explain i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terms: Matrix, Reinforcement and Interface. Write their respective func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between natural composites and man-made composit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Classify the composites according to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geometry of the load-bearing components.</w:t>
      </w:r>
    </w:p>
    <w:p>
      <w:pPr>
        <w:pStyle w:val="Normal"/>
        <w:ind w:left="720" w:hanging="0"/>
        <w:jc w:val="both"/>
        <w:rPr/>
      </w:pPr>
      <w:r>
        <w:rPr/>
        <w:t>ii)   The materials used i.e., type of reinforcement and type of matrix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/>
      </w:pPr>
      <w:r>
        <w:rPr/>
        <w:t>Code No:RR-220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TALLURGY AND MATERIAL SCIENCE</w:t>
      </w:r>
    </w:p>
    <w:p>
      <w:pPr>
        <w:pStyle w:val="Normal"/>
        <w:jc w:val="center"/>
        <w:rPr/>
      </w:pPr>
      <w:r>
        <w:rPr>
          <w:b/>
          <w:bCs/>
        </w:rPr>
        <w:t>(Common to Mechanical Engineering, Production Engineering and Mechatron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a)</w:t>
        <w:tab/>
        <w:t xml:space="preserve">Draw a neat sketch of  BCC crystal structure and calculate it’s packing factor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raw the close packed planes and directions in Simple Cubic, BCC &amp; FCC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ab/>
        <w:t>crystals and find out the miller indices of the planes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a)</w:t>
        <w:tab/>
        <w:t xml:space="preserve">Discuss different types of crystal structures in Metals with appropriate </w:t>
        <w:tab/>
        <w:t xml:space="preserve">examples.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Hume – Rothery rules for the formation of substitutional solid </w:t>
        <w:tab/>
        <w:t>solutions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>Write Short notes on the following:</w:t>
      </w:r>
    </w:p>
    <w:p>
      <w:pPr>
        <w:pStyle w:val="Normal"/>
        <w:ind w:left="720" w:hanging="0"/>
        <w:jc w:val="both"/>
        <w:rPr/>
      </w:pPr>
      <w:r>
        <w:rPr/>
        <w:t>(a) The allotropy of iron  (b) Interstitial solid solutions. (c) The solidification of pure metals. (d) Intermetallic compound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a) </w:t>
        <w:tab/>
        <w:t>Explain the difference in microstructure and properties of white and gray cast iron.</w:t>
        <w:tab/>
        <w:t xml:space="preserve">   </w:t>
      </w:r>
      <w:r>
        <w:rPr>
          <w:b/>
          <w:bCs/>
        </w:rPr>
        <w:t xml:space="preserve"> </w:t>
      </w:r>
    </w:p>
    <w:p>
      <w:pPr>
        <w:pStyle w:val="Normal"/>
        <w:ind w:left="720" w:hanging="540"/>
        <w:jc w:val="both"/>
        <w:rPr/>
      </w:pPr>
      <w:r>
        <w:rPr/>
        <w:t>b)</w:t>
        <w:tab/>
        <w:t>Assume that a C clamp is to made of cast iron. Select a suitable type of cast iron and explain the reasons for the sel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 xml:space="preserve">What are the requirements of  an age-hardenable alloy?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Give a typical heat-treatment schedule for Duralumin and explain the relevant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 xml:space="preserve">microstructural changes.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</w:t>
        <w:tab/>
        <w:t>What is season cracking in brasses?   How can it be removed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Discuss the properties and applications of pure copper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Compare red-brasses with yellow brasses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Discuss in brief, the properties and applications of aluminium alloys.</w:t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a) </w:t>
        <w:tab/>
        <w:t xml:space="preserve">Discuss sintering, hot pressing and liquid phase sintering as applicable to the processing of ceramic components.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 xml:space="preserve">Explain in detail about the production and forming of glas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rite briefly about  the ways of occurrence of the cohesion between the matrix and the reinforcement 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 of reinforced composite materials by illustrating the crack propagation with neat sketch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is rule of mixtures? How is it useful in analyzing the strength of the composite?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RR-220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TALLURGY AND MATERIAL SCIENCE</w:t>
      </w:r>
    </w:p>
    <w:p>
      <w:pPr>
        <w:pStyle w:val="Normal"/>
        <w:jc w:val="center"/>
        <w:rPr/>
      </w:pPr>
      <w:r>
        <w:rPr>
          <w:b/>
          <w:bCs/>
        </w:rPr>
        <w:t>(Common to Mechanical Engineering, Production Engineering and Mechatron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a)</w:t>
        <w:tab/>
        <w:t>Define and explain space lattice, Unit cell and crystal. How are they relat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with neat sketches of the following:</w:t>
        <w:tab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i)  Edge Dislocation .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ii) Screw Dislocation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</w:t>
        <w:tab/>
        <w:t xml:space="preserve">Define the term phase. What are the different types of phases that may exist </w:t>
        <w:tab/>
        <w:t xml:space="preserve">in a binary phase diagram?   Explain all of them in detail with suitable </w:t>
        <w:tab/>
        <w:t xml:space="preserve">examples.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 xml:space="preserve">Describe with the aid of diagrams: </w:t>
        <w:tab/>
        <w:tab/>
        <w:tab/>
        <w:tab/>
        <w:tab/>
        <w:tab/>
        <w:tab/>
        <w:t>(i) Substitutional solid solution,          (ii) Interstitial so lid solution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Two hypothetical metals A and B, have melting points of 600°C and 800°C respectively. The two metals are soluble in one another in all proportions in both the liquid and the solid states. Draw the equilibrium diagram for the binary alloy system of metals A and B, and describe the mode of solidification of an alloy of the two metals. The diagram should be nearly drawn and clearly labelled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a) </w:t>
        <w:tab/>
        <w:t xml:space="preserve">What Properties are important in alloys for Type -metals? </w:t>
        <w:tab/>
        <w:tab/>
        <w:tab/>
        <w:tab/>
        <w:t xml:space="preserve">   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y are tin bronzes suitable for use as bearings?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a) </w:t>
        <w:tab/>
        <w:t xml:space="preserve">What is the diference between hardness and hardenability?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Describe the Jominy end quench test?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</w:t>
        <w:tab/>
        <w:t>Discuss the effect of alloying elements of hardenability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d) </w:t>
        <w:tab/>
        <w:t>What is critical cooling rate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Copper and aluminium form two useful commerical alloy systems - the Cu-Al and </w:t>
      </w:r>
    </w:p>
    <w:p>
      <w:pPr>
        <w:pStyle w:val="Normal"/>
        <w:ind w:firstLine="720"/>
        <w:jc w:val="both"/>
        <w:rPr/>
      </w:pPr>
      <w:r>
        <w:rPr/>
        <w:t>Al-Cu alloys. Discuss the reasons for development of these two alloy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a) </w:t>
        <w:tab/>
        <w:t>Critically discuss the production (forming) of engineering ceramics (i) Alumina powder (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 and (ii) Zirconia (ZrO</w:t>
      </w:r>
      <w:r>
        <w:rPr>
          <w:vertAlign w:val="subscript"/>
        </w:rPr>
        <w:t>2</w:t>
      </w:r>
      <w:r>
        <w:rPr/>
        <w:t>).</w:t>
      </w:r>
    </w:p>
    <w:p>
      <w:pPr>
        <w:pStyle w:val="BodyTextIndent2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jc w:val="both"/>
        <w:rPr/>
      </w:pPr>
      <w:r>
        <w:rPr/>
        <w:t xml:space="preserve">   </w:t>
      </w:r>
      <w:r>
        <w:rPr/>
        <w:t xml:space="preserve">Explain electrical and magnetic properties of ceramic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in detail at least four methods of manufacturing of composites with neat sketch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/>
      </w:pPr>
      <w:r>
        <w:rPr/>
        <w:t>Code No:RR-220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TALLURGY AND MATERIAL SCIENCE</w:t>
      </w:r>
    </w:p>
    <w:p>
      <w:pPr>
        <w:pStyle w:val="Normal"/>
        <w:jc w:val="center"/>
        <w:rPr/>
      </w:pPr>
      <w:r>
        <w:rPr>
          <w:b/>
          <w:bCs/>
        </w:rPr>
        <w:t>(Common to Mechanical Engineering, Production Engineering and Mechatron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a)</w:t>
        <w:tab/>
        <w:t>Sketch the unit cells of Simple Cubic and CPH metals. Calculate the</w:t>
      </w:r>
    </w:p>
    <w:p>
      <w:pPr>
        <w:pStyle w:val="Normal"/>
        <w:jc w:val="both"/>
        <w:rPr/>
      </w:pPr>
      <w:r>
        <w:rPr/>
        <w:tab/>
        <w:t>effective number of atoms in each. Give two examples of metals that</w:t>
      </w:r>
    </w:p>
    <w:p>
      <w:pPr>
        <w:pStyle w:val="Normal"/>
        <w:jc w:val="both"/>
        <w:rPr/>
      </w:pPr>
      <w:r>
        <w:rPr/>
        <w:tab/>
        <w:t xml:space="preserve">crystallize in each case.          </w:t>
        <w:tab/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various types of binding forces that exist in crystalline structures.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iscuss different types of crystal structures in Metals with appropriate </w:t>
        <w:tab/>
        <w:t xml:space="preserve">examples.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Hume – Rothery rules for the formation of substitutional solid </w:t>
        <w:tab/>
        <w:t>solu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3.a) </w:t>
        <w:tab/>
        <w:t xml:space="preserve">Explain the importance and applications of </w:t>
        <w:tab/>
        <w:tab/>
        <w:tab/>
        <w:tab/>
        <w:tab/>
        <w:tab/>
        <w:t xml:space="preserve">     </w:t>
      </w:r>
    </w:p>
    <w:p>
      <w:pPr>
        <w:pStyle w:val="Normal"/>
        <w:ind w:firstLine="720"/>
        <w:jc w:val="both"/>
        <w:rPr/>
      </w:pPr>
      <w:r>
        <w:rPr/>
        <w:t xml:space="preserve">(i) Phase rule, </w:t>
        <w:tab/>
        <w:tab/>
        <w:t xml:space="preserve">(ii) Lever rule </w:t>
        <w:tab/>
        <w:tab/>
        <w:t>(iii) Composition Rule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Distinguish between steels and cast Irons and highlight importance of each of them as an Engg.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4. </w:t>
        <w:tab/>
        <w:t xml:space="preserve">Discuss the purpose of adding the following alloying elements to steels: </w:t>
        <w:tab/>
        <w:tab/>
      </w:r>
    </w:p>
    <w:p>
      <w:pPr>
        <w:pStyle w:val="Normal"/>
        <w:ind w:firstLine="720"/>
        <w:jc w:val="both"/>
        <w:rPr/>
      </w:pPr>
      <w:r>
        <w:rPr/>
        <w:t xml:space="preserve">(a) nickel </w:t>
        <w:tab/>
        <w:t xml:space="preserve">(b) chromium </w:t>
        <w:tab/>
        <w:t xml:space="preserve"> (c) manganese.</w:t>
      </w:r>
    </w:p>
    <w:p>
      <w:pPr>
        <w:pStyle w:val="TextBodyIndent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Give the composition and engineering applications of three alloy steels (one example from each of the above alloy types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5. a) </w:t>
        <w:tab/>
        <w:t>Explain what is meant by “Secondary Hardening”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What are the alloying elements used to produce this phenomenon in steels?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</w:t>
        <w:tab/>
        <w:t>What is meant by age hardening?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d) </w:t>
        <w:tab/>
        <w:t>Describe the steps involved in age-hardening process, with the help of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Compare the anealing and normalizing of  plain carbon steel, explaining the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differences in thermal cycles given when the composition of steel increases from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hypo to hyper eutectiod.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Discuss the differences in microstructure and properties attained in a 0.8% C steel if (i) isothermally annealed at 700</w:t>
      </w:r>
      <w:r>
        <w:rPr>
          <w:vertAlign w:val="superscript"/>
        </w:rPr>
        <w:t>0</w:t>
      </w:r>
      <w:r>
        <w:rPr/>
        <w:t xml:space="preserve"> C  (ii) isothermally held at 700</w:t>
      </w:r>
      <w:r>
        <w:rPr>
          <w:vertAlign w:val="superscript"/>
        </w:rPr>
        <w:t>0</w:t>
      </w:r>
      <w:r>
        <w:rPr/>
        <w:t xml:space="preserve"> C for a long time without any reaction and then quenched in water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a) </w:t>
        <w:tab/>
        <w:t xml:space="preserve">What types of ingredients are added to ceramic particles in preparing ceramic raw materials for processing? 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 RR-220302</w:t>
        <w:tab/>
        <w:tab/>
        <w:tab/>
        <w:t>:: 2 ::</w:t>
        <w:tab/>
        <w:tab/>
        <w:tab/>
        <w:tab/>
        <w:t>Set No: 4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BodyTextIndent3"/>
        <w:numPr>
          <w:ilvl w:val="0"/>
          <w:numId w:val="4"/>
        </w:numPr>
        <w:tabs>
          <w:tab w:val="left" w:pos="7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Describe two methods for preparing ceramic raw materials for processing.               </w:t>
      </w:r>
    </w:p>
    <w:p>
      <w:pPr>
        <w:pStyle w:val="BodyTextIndent3"/>
        <w:numPr>
          <w:ilvl w:val="0"/>
          <w:numId w:val="4"/>
        </w:numPr>
        <w:tabs>
          <w:tab w:val="left" w:pos="7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Describe the four stages in the manufacture of spark plug insulator.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is MMC? Where are they used? Classify the MMCs according to the type of reinforce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the following with relevant examples and applications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ntinuous- fiber reinforced MMC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iscontinuous- fiber reinforced MMC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articulate reinforced MMC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9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6:34:00Z</dcterms:created>
  <dc:creator>aruna</dc:creator>
  <dc:description/>
  <dc:language>en-US</dc:language>
  <cp:lastModifiedBy>vasantha</cp:lastModifiedBy>
  <dcterms:modified xsi:type="dcterms:W3CDTF">2004-04-29T09:58:00Z</dcterms:modified>
  <cp:revision>49</cp:revision>
  <dc:subject/>
  <dc:title/>
</cp:coreProperties>
</file>