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9232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Managerial economics and principles of accountancy</w:t>
      </w:r>
    </w:p>
    <w:p>
      <w:pPr>
        <w:pStyle w:val="Heading1"/>
        <w:jc w:val="center"/>
        <w:rPr/>
      </w:pPr>
      <w:r>
        <w:rPr/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iscuss the nature and scope of Managerial economics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2.</w:t>
        <w:tab/>
        <w:t>Discuss the utility of demand forecasting.  What are the criteria of a good     forecasting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a production function.  Explain and illustrate isoquants and isocost curv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ale of a product amounts to 20units per month at Rs.10 per unit.  Fixed Overhear is Rs.400 per month and variable cost is Rs.6 per unit.  There is a proposal o reduce prices by 10%.  Calculate present and future PV Ratio.  How many units must be sold to earn a target profit of present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hat is Accounting rate of return and Pay back period? Compare and contrast the two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“Perfect Competition results in larger output with lower price than a Monopoly”,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</w:t>
        <w:tab/>
        <w:t xml:space="preserve">Define a Joint-stock Company and explain its basic featur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the following and give appropriate examples </w:t>
      </w:r>
    </w:p>
    <w:p>
      <w:pPr>
        <w:pStyle w:val="Normal"/>
        <w:ind w:left="720" w:hanging="0"/>
        <w:jc w:val="both"/>
        <w:rPr/>
      </w:pPr>
      <w:r>
        <w:rPr/>
        <w:t xml:space="preserve">a) Current ratios and Quick ratios </w:t>
      </w:r>
    </w:p>
    <w:p>
      <w:pPr>
        <w:pStyle w:val="Normal"/>
        <w:ind w:left="720" w:hanging="0"/>
        <w:jc w:val="both"/>
        <w:rPr/>
      </w:pPr>
      <w:r>
        <w:rPr/>
        <w:t>b) Debtor- Turnover ratio and Inventory turnover rat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08:00Z</dcterms:created>
  <dc:creator>don</dc:creator>
  <dc:description/>
  <dc:language>en-US</dc:language>
  <cp:lastModifiedBy>don</cp:lastModifiedBy>
  <dcterms:modified xsi:type="dcterms:W3CDTF">2004-04-19T06:12:00Z</dcterms:modified>
  <cp:revision>5</cp:revision>
  <dc:subject/>
  <dc:title/>
</cp:coreProperties>
</file>