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22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ORGANIS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, Computer Science and Information Technology, Electronics and Computer Engineering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a)  </w:t>
        <w:tab/>
        <w:t>Divide the following binary numbers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ab/>
        <w:tab/>
        <w:t>(i)</w:t>
        <w:tab/>
        <w:t>110/1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jc w:val="both"/>
        <w:rPr/>
      </w:pPr>
      <w:r>
        <w:rPr/>
        <w:t xml:space="preserve">0011/1011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</w:t>
        <w:tab/>
        <w:t xml:space="preserve">Explain how floating point division is done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 xml:space="preserve">Explain the generic structure of  IAS  computer in detail with the help of a block diagram.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plain various characteristics of machine instructions in detail.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laborate on different types of registers in a register organiz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Explain different techniques of cache mapping function with merits and demerits of e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about magnetic disk layou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laborate on Winchester disk track format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7. a) </w:t>
        <w:tab/>
        <w:t xml:space="preserve">Discuss about evolution of I/O function.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Explain the characteristics of I/O channels.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Classify and explain about multiprocessors.                                                                                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Explain the organization of tightly coupled multiprocessor system with a generic block diagra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205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Regular Examinations April/May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ORGANIS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, Electronics and Computer Engineering and Computer Science and Systems Engineering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)  </w:t>
        <w:tab/>
        <w:t xml:space="preserve">What is BCD representation.  List the advantages of it. 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b)</w:t>
        <w:tab/>
        <w:t>Convert the following binary to decimal and octal forms.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ab/>
        <w:tab/>
        <w:t>i)   101101110</w:t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 xml:space="preserve">ii)   1.011101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Explain the expanded structure of the IAS computer with a neat block diagram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a)</w:t>
        <w:tab/>
        <w:t xml:space="preserve">Define the elements of a machine instruction.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b)</w:t>
        <w:tab/>
        <w:t xml:space="preserve">How various instruction are categorized.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  <w:tab/>
        <w:t xml:space="preserve">Explain about simple instruction format.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 a) </w:t>
        <w:tab/>
        <w:t xml:space="preserve">Differentiate between interrupts and exceptions.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b) </w:t>
        <w:tab/>
        <w:t xml:space="preserve">What do you mean by interrupt vector table?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  <w:tab/>
        <w:t xml:space="preserve">Write Pentium exception and interrupt vector table.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 xml:space="preserve">Explain any three replacement algorithms with examples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iscuss in detail about set associative mapping in cache memo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 xml:space="preserve">Differentiate between characteristics of various types of disks.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Elaborate on fixed and movable head disks.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7. a) </w:t>
        <w:tab/>
        <w:t xml:space="preserve">Discuss about I/O channel architecture.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 xml:space="preserve">b) </w:t>
        <w:tab/>
        <w:t xml:space="preserve">Discuss about I/O addressing in 8086.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  <w:tab/>
        <w:t xml:space="preserve">Discuss the salient features of Laser Printer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)</w:t>
        <w:tab/>
        <w:t xml:space="preserve">Elaborate on the functions of a multiprocessor operating system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Explain the factors that led to practical realization of parallel processors.            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What do you mean by low-level parallelism. Give examples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2205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Regular Examinations April/May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ORGANIS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, Electronics and Computer Engineering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 xml:space="preserve">Explain BCD addition using algorithm.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Explain the addition of numbers in one’s complement not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Explain about VonNeumann architecture design in detail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3.</w:t>
        <w:tab/>
        <w:t xml:space="preserve">Write programs to execute Y= (A-B) / (C+D*E) using one-address, two-address and three-address instructions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a)</w:t>
        <w:tab/>
        <w:t xml:space="preserve">Explain the register organization in a Power PC processor.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b)</w:t>
        <w:tab/>
        <w:t>Classify interrupts on a Power PC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 a)</w:t>
        <w:tab/>
        <w:t>Differentiate between single versus two-level caches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b)</w:t>
        <w:tab/>
        <w:t xml:space="preserve">Elaborate on Pentium Cache Organization.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6. </w:t>
        <w:tab/>
        <w:t>Discuss about data organization and formatting of magnetic disk in detail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7. a) </w:t>
        <w:tab/>
        <w:t xml:space="preserve">Explain the principles and working of dot matrix printers.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b)</w:t>
        <w:tab/>
        <w:t xml:space="preserve">Differentiate between different types of printers.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>8. a)</w:t>
        <w:tab/>
        <w:t xml:space="preserve">Differentiate between high-level and low-level parallelism.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b)</w:t>
        <w:tab/>
        <w:t>Discuss about Flynn's classification of parallel processor systems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c)</w:t>
        <w:tab/>
        <w:t>Explain different MIMD interconnection topologies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###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Code No: RR-2205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 II-Semester Regular Examinations April/May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ORGANIS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, Electronics and Computer Engineering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 xml:space="preserve">Explain the substraction of numbers in two’s complement notation.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cuss about floating point ad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Explain the top level view of computer component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do you mean by hardwired program?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List the basic functions performed by a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Discuss various aspects of instruction set design.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Explain about various types of data in detail on which machine instructions operate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Explain about Machine state register.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iscuss about the sequence of steps that occurs when an interrupt occurs.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 xml:space="preserve">Discuss about power PC cache Organization in detail.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6. a) </w:t>
        <w:tab/>
        <w:t>What is multiple-platter disk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 xml:space="preserve">b) </w:t>
        <w:tab/>
        <w:t xml:space="preserve">Differentiate between fixed and movable head disks.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 xml:space="preserve">Define ‘disk access time’, ‘seek time’ and ‘rotational latency’.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Explain the features and function of inkjet printers.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ifferentiate between inkjet and laser printer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Explain different types of parallel processors.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do you mean by compound instruction? Give exampl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Elaborate on registers of the IBM3090 vector fac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5:52:00Z</dcterms:created>
  <dc:creator>krupa</dc:creator>
  <dc:description/>
  <dc:language>en-US</dc:language>
  <cp:lastModifiedBy>DEPT OF AES</cp:lastModifiedBy>
  <cp:lastPrinted>2004-05-15T09:10:00Z</cp:lastPrinted>
  <dcterms:modified xsi:type="dcterms:W3CDTF">2004-05-15T03:43:00Z</dcterms:modified>
  <cp:revision>52</cp:revision>
  <dc:subject/>
  <dc:title/>
</cp:coreProperties>
</file>