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II-B.Tech II-Semester </w:t>
      </w:r>
      <w:r>
        <w:rPr>
          <w:b/>
          <w:bCs/>
        </w:rPr>
        <w:t xml:space="preserve">Suppl. </w:t>
      </w:r>
      <w:r>
        <w:rPr>
          <w:b/>
        </w:rPr>
        <w:t>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 and Electronics and Computer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Explain about the concepts of object-oriented programm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are the basic datatypes is C?  What is the significance of long, short?</w:t>
      </w:r>
    </w:p>
    <w:p>
      <w:pPr>
        <w:pStyle w:val="Normal"/>
        <w:ind w:left="720" w:hanging="480"/>
        <w:jc w:val="both"/>
        <w:rPr/>
      </w:pPr>
      <w:r>
        <w:rPr/>
        <w:t>b)</w:t>
        <w:tab/>
        <w:t>Illustrate how do you define constants?  Contrast string constant with character constant.  What are enumeration constant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usage of the break and continue statements illustratively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C program that finds the largest and the second larges of an array of integers.</w:t>
      </w:r>
    </w:p>
    <w:p>
      <w:pPr>
        <w:pStyle w:val="Normal"/>
        <w:ind w:left="720" w:hanging="480"/>
        <w:jc w:val="both"/>
        <w:rPr/>
      </w:pPr>
      <w:r>
        <w:rPr/>
        <w:t>c)</w:t>
        <w:tab/>
        <w:t>Illustrate how you use new and delete operators for dynamic allocation and deallco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mplement a stack class for stacks of integers. Include a default constructor, a destructor, and the usual stack operations: push( ), pop( ), is Empty( ), and is  Full( ). Use an array implementation.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5. a)</w:t>
        <w:tab/>
        <w:t>Describe how an object of a class that contains objects of others are created? Explain with an example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Explain how ambiguity can be avoided in single inheritance method with an example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 xml:space="preserve">What is polymorphism? List the pros and cons of using polymorphism in object-oriented programming.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</w:r>
      <w:r>
        <w:rPr>
          <w:bCs/>
        </w:rPr>
        <w:t>Explain the concept of static binding, compile linkage or early binding.</w:t>
        <w:tab/>
      </w: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</w:r>
      <w:r>
        <w:rPr>
          <w:b/>
          <w:bCs/>
        </w:rPr>
        <w:t xml:space="preserve"> </w:t>
      </w:r>
      <w:r>
        <w:rPr/>
        <w:t xml:space="preserve">a) </w:t>
        <w:tab/>
        <w:t xml:space="preserve">Explain how are the prefix and postfix versions of </w:t>
      </w:r>
      <w:r>
        <w:rPr>
          <w:b/>
        </w:rPr>
        <w:t xml:space="preserve">operator++ </w:t>
      </w:r>
      <w:r>
        <w:rPr/>
        <w:t xml:space="preserve">distinguished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Cs/>
        </w:rPr>
        <w:t xml:space="preserve">b) </w:t>
        <w:tab/>
      </w:r>
      <w:r>
        <w:rPr/>
        <w:t>What operators can’t be overload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How might the exceptional handling mechanism cause a program to silently crash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syntax and semantics for a function templ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504</w:t>
      </w:r>
    </w:p>
    <w:p>
      <w:pPr>
        <w:pStyle w:val="Normal"/>
        <w:jc w:val="center"/>
        <w:rPr/>
      </w:pPr>
      <w:r>
        <w:rPr>
          <w:b/>
        </w:rPr>
        <w:t xml:space="preserve">II-B.Tech II-Semester </w:t>
      </w:r>
      <w:r>
        <w:rPr>
          <w:b/>
          <w:bCs/>
        </w:rPr>
        <w:t xml:space="preserve">Suppl. </w:t>
      </w:r>
      <w:r>
        <w:rPr>
          <w:b/>
        </w:rPr>
        <w:t>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 and Electronics and Computer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tinguish between OOP and Procedure Oriented Programming.  Justify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rite a C program that checks whether a string is a palindrome or no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syntax and the behavior of the goto statement illustra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recursion?  Give recursive definitions for GCD of two numbers and for factorial of a numb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recursion with it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rite a C program that reads a character array and gives frequency count of each charac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mplement a person class. Each object of this class will represent a person. Data members should include the person’s name, date of birth and date of death (use date as class). Include a default constructor, a destructor, access functions (to accept and modify) and a print func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Explain the different forms of inheritance that could be used for writing extensible programs with neat sketche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In what way a polymorphic technique increases the efficiency of the software design in the modern world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</w:r>
      <w:r>
        <w:rPr>
          <w:bCs/>
        </w:rPr>
        <w:t xml:space="preserve">Explain the technique of dynamic binding, run time linkage or late binding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7. a)</w:t>
        <w:tab/>
      </w:r>
      <w:r>
        <w:rPr/>
        <w:t xml:space="preserve">What are the disadvantages of using </w:t>
      </w:r>
      <w:r>
        <w:rPr>
          <w:i/>
        </w:rPr>
        <w:t xml:space="preserve">scanf( ) </w:t>
      </w:r>
      <w:r>
        <w:rPr/>
        <w:t xml:space="preserve">/ </w:t>
      </w:r>
      <w:r>
        <w:rPr>
          <w:i/>
        </w:rPr>
        <w:t>printf( )</w:t>
      </w:r>
      <w:r>
        <w:rPr/>
        <w:t xml:space="preserve"> functions? Explain?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raw a line diagram showing hierarchy of various classes in the </w:t>
      </w:r>
      <w:r>
        <w:rPr>
          <w:i/>
        </w:rPr>
        <w:t>iostream</w:t>
      </w:r>
      <w:r>
        <w:rPr/>
        <w:t xml:space="preserve"> library and explain each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Distinguish between the terms class template and template clas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program containing two possible exceptions. Use a try block to throw it and a catch block to handle it proper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504</w:t>
      </w:r>
    </w:p>
    <w:p>
      <w:pPr>
        <w:pStyle w:val="Normal"/>
        <w:jc w:val="center"/>
        <w:rPr/>
      </w:pPr>
      <w:r>
        <w:rPr>
          <w:b/>
        </w:rPr>
        <w:t xml:space="preserve">II-B.Tech II-Semester </w:t>
      </w:r>
      <w:r>
        <w:rPr>
          <w:b/>
          <w:bCs/>
        </w:rPr>
        <w:t xml:space="preserve">Suppl. </w:t>
      </w:r>
      <w:r>
        <w:rPr>
          <w:b/>
        </w:rPr>
        <w:t>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 and Electronics and Computer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</w:t>
        <w:tab/>
        <w:t>Discuss about the following, with examples.</w:t>
      </w:r>
    </w:p>
    <w:p>
      <w:pPr>
        <w:pStyle w:val="Normal"/>
        <w:ind w:left="720" w:hanging="720"/>
        <w:rPr/>
      </w:pPr>
      <w:r>
        <w:rPr/>
        <w:tab/>
        <w:t>a)</w:t>
        <w:tab/>
        <w:t>Classes</w:t>
      </w:r>
    </w:p>
    <w:p>
      <w:pPr>
        <w:pStyle w:val="Normal"/>
        <w:ind w:left="720" w:hanging="720"/>
        <w:rPr/>
      </w:pPr>
      <w:r>
        <w:rPr/>
        <w:tab/>
        <w:t xml:space="preserve">b) </w:t>
        <w:tab/>
        <w:t>Objects</w:t>
      </w:r>
    </w:p>
    <w:p>
      <w:pPr>
        <w:pStyle w:val="Normal"/>
        <w:ind w:left="720" w:hanging="720"/>
        <w:rPr/>
      </w:pPr>
      <w:r>
        <w:rPr/>
        <w:tab/>
        <w:t xml:space="preserve">c) </w:t>
        <w:tab/>
        <w:t>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Illustrate any four functions in the &lt;math.h&gt; header fil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C function to convert upper case characters to lowe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rite a C program to find the sum of two matric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C program to generate all integers between 1 and 1000 divisible by 13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rite about the structure of a C pro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program that tests the application function void reverse (stack) which reverses the items on the stack passed to it. This function should use two local stacks to do this job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5.</w:t>
        <w:tab/>
        <w:t>Write a simple program to illustrate</w:t>
      </w:r>
    </w:p>
    <w:p>
      <w:pPr>
        <w:pStyle w:val="Normal"/>
        <w:ind w:left="1440" w:hanging="0"/>
        <w:rPr>
          <w:rFonts w:ascii="Times" w:hAnsi="Times" w:eastAsia="Times" w:cs="Times"/>
          <w:szCs w:val="20"/>
        </w:rPr>
      </w:pPr>
      <w:r>
        <w:rPr/>
        <w:t>i)</w:t>
        <w:tab/>
        <w:t>Single inheritance</w:t>
        <w:tab/>
        <w:tab/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 xml:space="preserve">ii) </w:t>
        <w:tab/>
        <w:t>Multi level inheritance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virtual destructor?  Give a few of its applications in real time applica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various techniques of defining a pure virtual func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How do the following two statements differ in operation?</w:t>
        <w:tab/>
        <w:tab/>
        <w:t xml:space="preserve">      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</w:rPr>
        <w:t>cin &gt;&gt; c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ab/>
        <w:t>cin.get(c);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function to reverse a string in place (i.e without duplicating all the characters.</w:t>
      </w:r>
    </w:p>
    <w:p>
      <w:pPr>
        <w:pStyle w:val="Normal"/>
        <w:ind w:left="720" w:hanging="480"/>
        <w:jc w:val="both"/>
        <w:rPr/>
      </w:pPr>
      <w:r>
        <w:rPr/>
        <w:t>c)</w:t>
        <w:tab/>
        <w:t xml:space="preserve">Why is it necessary to include the file iostream in all our programs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rite a function template for finding the minimum value contained in an array?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en should a program throw an exception? What are the advantages of using exception handling mechanism in a program?</w:t>
      </w:r>
    </w:p>
    <w:p>
      <w:pPr>
        <w:pStyle w:val="Normal"/>
        <w:ind w:left="720" w:hanging="480"/>
        <w:jc w:val="center"/>
        <w:rPr/>
      </w:pPr>
      <w:r>
        <w:rPr/>
      </w:r>
    </w:p>
    <w:p>
      <w:pPr>
        <w:pStyle w:val="Normal"/>
        <w:ind w:left="720" w:hanging="480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>Code No: NR-220504</w:t>
      </w:r>
    </w:p>
    <w:p>
      <w:pPr>
        <w:pStyle w:val="Normal"/>
        <w:jc w:val="center"/>
        <w:rPr/>
      </w:pPr>
      <w:r>
        <w:rPr>
          <w:b/>
        </w:rPr>
        <w:t xml:space="preserve">II-B.Tech II-Semester </w:t>
      </w:r>
      <w:r>
        <w:rPr>
          <w:b/>
          <w:bCs/>
        </w:rPr>
        <w:t xml:space="preserve">Suppl. </w:t>
      </w:r>
      <w:r>
        <w:rPr>
          <w:b/>
        </w:rPr>
        <w:t>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Computer Science and Systems Engineering and Electronics and Computer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Explain how reusability is achieved using inheritance.  Illustrate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rite a C program to transpose a matrix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conditional inclusion of code during preprocessing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Illustrate four functions in the &lt;ctype.h&gt; heade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rite a C program to find the sum of all even numbers upto 100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mpare and contrast the usage and intent of free() function with delete operator.  What is the purpose of delete operator?  How do you use it?  Illustrate in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mplement an Employee class. Include data members employee name, date of birth, social security number, monthly salary and tax rate. Include member functions tax ( ) that returns the amount of tax paid and to print salary statement after ded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program to illustrate the implementation of both multilevel and multiple inheritanc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What does this pointer points to? What are the application of this pointe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role of pointers in polymorphism with a necessary program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rite C++ code for each of the following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Print the integer 1000 in hexadecimal with 0x prefi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Read an integer in decimal and print it in oct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Read an integer in decimal and print it in hexadecim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syntax for creating user-defined manip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Write a function </w:t>
      </w:r>
      <w:r>
        <w:rPr>
          <w:i/>
        </w:rPr>
        <w:t xml:space="preserve">count_letter </w:t>
      </w:r>
      <w:r>
        <w:rPr/>
        <w:t>that takes a single character. This function will count the number of consonants and vowels. If a nonletter is given to the function, it generates an excep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How does the </w:t>
      </w:r>
      <w:r>
        <w:rPr>
          <w:i/>
        </w:rPr>
        <w:t>throw</w:t>
      </w:r>
      <w:r>
        <w:rPr/>
        <w:t xml:space="preserve"> differ from </w:t>
      </w:r>
      <w:r>
        <w:rPr>
          <w:i/>
        </w:rPr>
        <w:t>return</w:t>
      </w:r>
      <w:r>
        <w:rPr/>
        <w:t>?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08:00Z</dcterms:created>
  <dc:creator>krupa</dc:creator>
  <dc:description/>
  <dc:language>en-US</dc:language>
  <cp:lastModifiedBy>DEPT OF AES</cp:lastModifiedBy>
  <cp:lastPrinted>2004-05-13T09:20:00Z</cp:lastPrinted>
  <dcterms:modified xsi:type="dcterms:W3CDTF">2004-05-13T03:50:00Z</dcterms:modified>
  <cp:revision>45</cp:revision>
  <dc:subject/>
  <dc:title/>
</cp:coreProperties>
</file>