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I-Semester Supplementary Examinations,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ELS TECHNOLOGY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How the Fuels are classified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Solid Fuels and Liquid Fu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manufacture of Metallurgical coke in a modern Coke Ov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Low Temperature Carboniz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possible methods to get Low Temperature Carbonizatio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 case of Metallurgical Coke, Describe how strength is determine by shatter test and Hardness by Abrasive Index te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manufacture of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cer G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ter Gas</w:t>
      </w:r>
    </w:p>
    <w:p>
      <w:pPr>
        <w:pStyle w:val="Normal"/>
        <w:ind w:left="720" w:hanging="0"/>
        <w:jc w:val="both"/>
        <w:rPr/>
      </w:pPr>
      <w:r>
        <w:rPr/>
        <w:t>Mention properties and uses in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requirements of a good refractory material?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types of refractories according to material used.  List the properties in each cas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the manufacture of (i) Fire Clay and  (ii) Magnesit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Porosity is determin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Porosity can be controll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 note on the destruction of refractories by Spa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note on making of Bricks by any TWO of the following methods: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iff mud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er press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ip cast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in detail applications of refractories in Metallurgical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0:58:00Z</dcterms:created>
  <dc:creator>ranga janardhan</dc:creator>
  <dc:description/>
  <dc:language>en-US</dc:language>
  <cp:lastModifiedBy>vasantha</cp:lastModifiedBy>
  <dcterms:modified xsi:type="dcterms:W3CDTF">2004-04-29T11:01:00Z</dcterms:modified>
  <cp:revision>11</cp:revision>
  <dc:subject/>
  <dc:title/>
</cp:coreProperties>
</file>