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an organization? Explain different types of organizations along with their merits and demeri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social responsibility?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do you understand by Acceptance sampling?  Explain the concept of single and double sampling pla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advantages of training and development? What are the differences between training and develop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tate the objectives of purchasing.  Describe the various steps involved in purchase procedure for a medium size indust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productivity?  Discuss some of the tools and factors which affect productiv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are the objectives of network analysis 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applications of network analysi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State the differences between PERT and CPM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note on optimization of project cost and project duration.  Illustrat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Differentiate the following with appropriate charts.</w:t>
      </w:r>
    </w:p>
    <w:p>
      <w:pPr>
        <w:pStyle w:val="Normal"/>
        <w:ind w:left="720" w:firstLine="720"/>
        <w:jc w:val="both"/>
        <w:rPr/>
      </w:pPr>
      <w:r>
        <w:rPr/>
        <w:t xml:space="preserve">a) </w:t>
        <w:tab/>
        <w:t xml:space="preserve">Line organization and staff organization </w:t>
      </w:r>
    </w:p>
    <w:p>
      <w:pPr>
        <w:pStyle w:val="Normal"/>
        <w:ind w:left="720" w:firstLine="720"/>
        <w:jc w:val="both"/>
        <w:rPr/>
      </w:pPr>
      <w:r>
        <w:rPr/>
        <w:t xml:space="preserve">b) </w:t>
        <w:tab/>
        <w:t xml:space="preserve">Functional organization and line-staff organization </w:t>
      </w:r>
    </w:p>
    <w:p>
      <w:pPr>
        <w:pStyle w:val="Normal"/>
        <w:ind w:left="720" w:firstLine="720"/>
        <w:jc w:val="both"/>
        <w:rPr/>
      </w:pPr>
      <w:r>
        <w:rPr/>
        <w:t xml:space="preserve">c) </w:t>
        <w:tab/>
        <w:t xml:space="preserve">Line organization and functional organiz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objectives of management? And explain the functions of various management leve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control charts.  What is the importance of control charts in controlling the quality of a produc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o performs manpower planning in an organization and what are all the factors to be taken into accou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n organization chart for stores management in a large scale Organization.  Discuss the basic functions of stores manage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 production and productivity.  How can productivity of different factors of production be measu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various rules for constructing network diagram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to estimate activity time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Give in detail the steps involved in the project cras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is an organizational chart? What does and what does not an organization chart revea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the organization’s environment. Describe the various factors in an organization’s specific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inspection?  What are the kinds of inspec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induction and how is it important? How is it different from training and development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meant by store keeping?  What are its objectiv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various categories of stores?  Enumerate the duties of a store keep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factors retarding productivity?  Suggest measures for their remova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benefits of increased productivity to management, workers and socie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How does network analysis help in project work? Define the following terms.   </w:t>
      </w:r>
    </w:p>
    <w:p>
      <w:pPr>
        <w:pStyle w:val="Normal"/>
        <w:ind w:left="720" w:hanging="0"/>
        <w:jc w:val="both"/>
        <w:rPr/>
      </w:pPr>
      <w:r>
        <w:rPr/>
        <w:t xml:space="preserve">(a) Activity </w:t>
      </w:r>
    </w:p>
    <w:p>
      <w:pPr>
        <w:pStyle w:val="Normal"/>
        <w:ind w:left="720" w:hanging="0"/>
        <w:jc w:val="both"/>
        <w:rPr/>
      </w:pPr>
      <w:r>
        <w:rPr/>
        <w:t xml:space="preserve">(b) Critical path </w:t>
      </w:r>
    </w:p>
    <w:p>
      <w:pPr>
        <w:pStyle w:val="Normal"/>
        <w:ind w:left="720" w:hanging="0"/>
        <w:jc w:val="both"/>
        <w:rPr/>
      </w:pPr>
      <w:r>
        <w:rPr/>
        <w:t>(c) Slack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nature of costs involved in a project.  Discuss how a project manager should go about analyzing the difference costs for the purpose of project crash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organization chart? Explain the advantages and limitations of the organization char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the external and internal environment of an organization. Explain the effect of these two environments on the managers working for the organiz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Give the applications of  a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R charts  b) P charts</w:t>
        <w:tab/>
        <w:t>c) “C” Char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examples explain the terms job analysis, job description and job specific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o you favour centralized or de-centralized stores system and why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factors and basic principles to be considered while planning the layout of st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efine production and explain in detail the various types of production syst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are the major characteristics of a critical path 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benefits of network techniques in project planning and 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“Cost slope is the key determinant for project crashing”.  Eluc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01:00Z</dcterms:created>
  <dc:creator>krupa</dc:creator>
  <dc:description/>
  <dc:language>en-US</dc:language>
  <cp:lastModifiedBy>krupa</cp:lastModifiedBy>
  <dcterms:modified xsi:type="dcterms:W3CDTF">2004-04-14T11:46:00Z</dcterms:modified>
  <cp:revision>54</cp:revision>
  <dc:subject/>
  <dc:title/>
</cp:coreProperties>
</file>