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.:  RR-222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.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.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 B.Tech II Semester Regular Examinations, April/May 2004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ZYME ENGINEERING AND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Bio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Enzymes? Give an account on the role of Enzymes in biological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rite an essay on production of enzymes from plants and anim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rite a note on factors altering enzyme activ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 the general features of enzyme kinetics.  What is Michaelis-Menton equati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Mention the different kinds of techniques that can be used for immobilization of an enzy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How the kinetics of immobilized enzymes differ from that for the soluble enzym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is an ‘ideal enzyme reactor’?  Discuss the various causes that influence the performance of an enzyme reactor.  What are ‘mass transfer’ effects ( as seen in an enzyme reactor ) 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different applications of enzymes in analytical fiel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 RR-222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 B.Tech II Semester Regular Examinations, April/May 2004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ZYME ENGINEERING AND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Bio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What are the differences between the free and immobilized enzym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Give an account on purification of enzymes from different sources (plant, animal and microbial source)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iscuss about concentration of substrate on enzyme activity.  Also make a note of Lineweaver-Burke Plo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 the various parameters that are involved in the Michaelis-Menton equation and their significa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in detail technique involved for enzyme immobiliz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List all major factors involved for the differentiation of enzym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quantitative relationship between the substarate concentration and the rate of an enzymatic reaction.  What is the significance of K</w:t>
      </w:r>
      <w:r>
        <w:rPr>
          <w:vertAlign w:val="subscript"/>
        </w:rPr>
        <w:t>m</w:t>
      </w:r>
      <w:r>
        <w:rPr/>
        <w:t xml:space="preserve"> valu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How would you design an enzyme electrode?  Explain with a suitable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 RR-222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 B.Tech II Semester Regular Examinations, April/May 2004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ZYME ENGINEERING AND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Bio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rite an essay on the enzyme isolation and purific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cuss in detail various methods for characterization of enzym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is an active site of an enzyme?  How the active site involves in enzyme substrate complex formati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graphically the different types of enzyme inhibition and explain their na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3 examples of application of immobilized enzymes.  Mention the kind of immobilization techniques us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the kinetics and applications of immobilized enzym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the general design concentrations that are required for enzyme reactors.  Write down the salient features of the operational stability and optimization of enzyme react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the concept of biosensors.  What are their applications in industr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 RR-222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 B.Tech II Semester Regular Examinations, April/May 2004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ZYME ENGINEERING AND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Bio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Outline the steps that are involved in the isolation of an enzyme from a biological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Outline steps involved in the development of enzymatic assa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following:</w:t>
      </w:r>
    </w:p>
    <w:p>
      <w:pPr>
        <w:pStyle w:val="Normal"/>
        <w:ind w:left="720" w:hanging="720"/>
        <w:jc w:val="both"/>
        <w:rPr/>
      </w:pPr>
      <w:r>
        <w:rPr/>
        <w:tab/>
        <w:t>(a) Specificity of enzyme action.</w:t>
      </w:r>
    </w:p>
    <w:p>
      <w:pPr>
        <w:pStyle w:val="Normal"/>
        <w:ind w:left="720" w:hanging="720"/>
        <w:jc w:val="both"/>
        <w:rPr/>
      </w:pPr>
      <w:r>
        <w:rPr/>
        <w:tab/>
        <w:t>(b) Kinetics of single substrate reactions.</w:t>
      </w:r>
    </w:p>
    <w:p>
      <w:pPr>
        <w:pStyle w:val="Normal"/>
        <w:ind w:left="720" w:hanging="720"/>
        <w:jc w:val="both"/>
        <w:rPr/>
      </w:pPr>
      <w:r>
        <w:rPr/>
        <w:tab/>
        <w:t>(c) Turnover numb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allosteric enzymes?  How allosteric enzymes differ (in their kinetic behavior) from normal enzym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the advantages and disadvantages of different immobilization techniqu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rite a note on calculation of effectiveness of immobilized enzym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following:</w:t>
      </w:r>
    </w:p>
    <w:p>
      <w:pPr>
        <w:pStyle w:val="Normal"/>
        <w:ind w:left="720" w:hanging="720"/>
        <w:jc w:val="both"/>
        <w:rPr/>
      </w:pPr>
      <w:r>
        <w:rPr/>
        <w:tab/>
        <w:t>(a) Ideal reactors</w:t>
      </w:r>
    </w:p>
    <w:p>
      <w:pPr>
        <w:pStyle w:val="Normal"/>
        <w:ind w:left="720" w:hanging="720"/>
        <w:jc w:val="both"/>
        <w:rPr/>
      </w:pPr>
      <w:r>
        <w:rPr/>
        <w:tab/>
        <w:t>(b) Reactor dynamics</w:t>
      </w:r>
    </w:p>
    <w:p>
      <w:pPr>
        <w:pStyle w:val="Normal"/>
        <w:ind w:left="720" w:hanging="720"/>
        <w:jc w:val="both"/>
        <w:rPr/>
      </w:pPr>
      <w:r>
        <w:rPr/>
        <w:tab/>
        <w:t>(c) Enzyme deactiv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do you understand by the term biosensor?  What are its applications in healthcare and environmen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7:51:00Z</dcterms:created>
  <dc:creator>vasantha</dc:creator>
  <dc:description/>
  <dc:language>en-US</dc:language>
  <cp:lastModifiedBy>vasantha</cp:lastModifiedBy>
  <dcterms:modified xsi:type="dcterms:W3CDTF">2004-04-29T10:23:00Z</dcterms:modified>
  <cp:revision>19</cp:revision>
  <dc:subject/>
  <dc:title/>
</cp:coreProperties>
</file>