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NR/RR-22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Heading2"/>
        <w:rPr/>
      </w:pPr>
      <w:r>
        <w:rPr/>
        <w:t>II-B.Tech II-Semester Regular Examinations April/May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HERMODYNAMICS AND KINEMA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/>
      </w:pPr>
      <w:r>
        <w:rPr/>
        <w:t>Time: 3 hours</w:t>
        <w:tab/>
        <w:tab/>
        <w:tab/>
        <w:tab/>
        <w:tab/>
        <w:tab/>
        <w:tab/>
        <w:t>Max. Marks: 80 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State the condition for thermal equilibrium between two given system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ow do we classify a process as reversible or irreversible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s it possible to measure temperature without invoking the Zeroth law of thermodynamics? If not wh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tate alternative statements of the first law of thermodynamic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reversible engine operates on the Carnot cycle between the temperature levels of 700 K and 298 K. What is the percentage of the heat taken in that is converted into work?</w:t>
      </w:r>
    </w:p>
    <w:p>
      <w:pPr>
        <w:pStyle w:val="Normal"/>
        <w:ind w:left="720" w:hanging="540"/>
        <w:jc w:val="both"/>
        <w:rPr/>
      </w:pPr>
      <w:r>
        <w:rPr/>
        <w:t>c)</w:t>
        <w:tab/>
        <w:t>What is entropy?  Draw temperature entropy diagram for any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in detail the differences between phenomenological thermodynamics and statistical thermodynamic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tate the two postulates of statistical thermodynamic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List the assumptions made in deriving the integrated form of the Clausius Clapeyron eq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Specify the Gibbs phase ru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is a formation reaction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w does the application of pressure effect the degree of equilibrium conversion for a chemical re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List criterion of equilibrium for chemical reactions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hat is Joule-Thomson coefficient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erive Maxwell’s rel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Suppose the saturation pressure of a liquid obeys the Clausius-Clapayron equation. What will be the slope of the line when log P is plotted agains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numPr>
          <w:ilvl w:val="0"/>
          <w:numId w:val="20"/>
        </w:numPr>
        <w:jc w:val="both"/>
        <w:rPr/>
      </w:pPr>
      <w:r>
        <w:rPr/>
        <w:t>Derive Kirchoff’s equation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Name the intensive and extensive parameters in the entropy representation.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0" w:hanging="0"/>
        <w:rPr/>
      </w:pPr>
      <w:r>
        <w:rPr/>
        <w:t>Contd…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NR/RR-221801</w:t>
        <w:tab/>
        <w:tab/>
        <w:tab/>
        <w:t>-2-</w:t>
        <w:tab/>
        <w:tab/>
        <w:tab/>
        <w:tab/>
        <w:t>Set No.1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State the third law of thermodynamic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alculate the entropy change when m kg of a fluid at temperature T</w:t>
      </w:r>
      <w:r>
        <w:rPr>
          <w:vertAlign w:val="subscript"/>
        </w:rPr>
        <w:t>1</w:t>
      </w:r>
      <w:r>
        <w:rPr/>
        <w:t xml:space="preserve"> is mixed with an equal amount of same fluid at temperature T</w:t>
      </w:r>
      <w:r>
        <w:rPr>
          <w:vertAlign w:val="subscript"/>
        </w:rPr>
        <w:t>2</w:t>
      </w:r>
      <w:r>
        <w:rPr/>
        <w:t>. The specific heat of the fluid is C.</w:t>
      </w:r>
    </w:p>
    <w:p>
      <w:pPr>
        <w:pStyle w:val="Normal"/>
        <w:ind w:left="720" w:hanging="540"/>
        <w:jc w:val="both"/>
        <w:rPr/>
      </w:pPr>
      <w:r>
        <w:rPr/>
        <w:t>c)</w:t>
        <w:tab/>
        <w:t>Explain sigma function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eroth law of themodynamics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Boltzmann equation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Fugacity and equilibrium constant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etermination of order of chemical re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Heading1"/>
        <w:rPr/>
      </w:pPr>
      <w:r>
        <w:rPr/>
        <w:t>Code No.NR/RR-22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II-B.Tech II-Semester Regular Examinations April/May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HERMODYNAMICS AND KINEMA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/>
      </w:pPr>
      <w:r>
        <w:rPr/>
        <w:t>Time: 3 hours</w:t>
        <w:tab/>
        <w:tab/>
        <w:tab/>
        <w:tab/>
        <w:tab/>
        <w:tab/>
        <w:tab/>
        <w:t>Max. Marks: 80 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What are the differences between ideal gas and real ga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Calculate the pressure of 2 moles of air at 400 K, with a total volume of 0.5m</w:t>
      </w:r>
      <w:r>
        <w:rPr>
          <w:vertAlign w:val="superscript"/>
        </w:rPr>
        <w:t>3</w:t>
      </w:r>
      <w:r>
        <w:rPr/>
        <w:t>. Use ideal gas and Vanderwaal’s equations.</w:t>
      </w:r>
    </w:p>
    <w:p>
      <w:pPr>
        <w:pStyle w:val="Normal"/>
        <w:ind w:left="720" w:hanging="540"/>
        <w:jc w:val="both"/>
        <w:rPr/>
      </w:pPr>
      <w:r>
        <w:rPr/>
        <w:t>c)</w:t>
        <w:tab/>
        <w:t>Differentiate between extensive and intensive propertie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rmodynamic equilibriu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One mole of an ideal gas expands reversibly and isothermally from an initial volume of V</w:t>
      </w:r>
      <w:r>
        <w:rPr>
          <w:vertAlign w:val="subscript"/>
        </w:rPr>
        <w:t>1</w:t>
      </w:r>
      <w:r>
        <w:rPr/>
        <w:t xml:space="preserve"> to final volume of 10V</w:t>
      </w:r>
      <w:r>
        <w:rPr>
          <w:vertAlign w:val="subscript"/>
        </w:rPr>
        <w:t>1</w:t>
      </w:r>
      <w:r>
        <w:rPr/>
        <w:t>. During expansion the work done by the system is 42kJ.  If the final pressure is 100 bar, then calculate V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State and explain the second law of thermodynamic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gas turbine is to operate with an inlet pressure and temperature of 6 bar and 800K. The outlet pressure and temperature are 1.0 bar and 500 K. The turbine loses 25 kJ/kg to the surrounding if surrounding temperature is 300 K. Then calculate decrease in availability and irreversi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various methods of calculation of ∆S</w:t>
      </w:r>
      <w:r>
        <w:rPr>
          <w:vertAlign w:val="superscript"/>
        </w:rPr>
        <w:t>o</w:t>
      </w:r>
      <w:r>
        <w:rPr/>
        <w:t xml:space="preserve"> for a chemical reac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terms fugacity and activity. Discuss the dependence of pressure and temperature on fugacity and act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Kirchoff’s equatio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rive all Tds equations from thermodynamic rel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rive the Claussus Clayperoyon equation from Maxwell’s relation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ate and explain the importance of third law of thermodynamic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What are different types of second order reactions?  Derive the half life period of second order reaction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cuss different methods to determine the order of a reac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  (a) Statistical thermodynamics   (b) Theory of absolute reaction rates</w:t>
        <w:tab/>
        <w:t>(c) Gibbs free energy</w:t>
        <w:tab/>
        <w:t>(d) Joules Thompson coefficient</w:t>
      </w:r>
    </w:p>
    <w:p>
      <w:pPr>
        <w:pStyle w:val="Normal"/>
        <w:ind w:left="720" w:hanging="720"/>
        <w:jc w:val="both"/>
        <w:rPr/>
      </w:pPr>
      <w:r>
        <w:rPr/>
        <w:tab/>
        <w:t>(e) Kinetic theory of gases.</w:t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Heading1"/>
        <w:rPr/>
      </w:pPr>
      <w:r>
        <w:rPr/>
        <w:t>Code No.NR/RR-22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</w:t>
      </w:r>
    </w:p>
    <w:p>
      <w:pPr>
        <w:pStyle w:val="Heading2"/>
        <w:rPr/>
      </w:pPr>
      <w:r>
        <w:rPr/>
        <w:t>II-B.Tech II-Semester Regular Examinations April/May 2004</w:t>
      </w:r>
    </w:p>
    <w:p>
      <w:pPr>
        <w:pStyle w:val="Heading2"/>
        <w:rPr/>
      </w:pPr>
      <w:r>
        <w:rPr/>
        <w:t>THERMODYNAMICS AND KINEMA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List out different extensive and intensive properties of a syst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Give the significance of gas constant and universal gas constant from fundamentals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ate Zeroth law of themodynamic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fine first law of thermodynamics and derive the energy equation of steady flow proces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escribe Carnot cycle and derive the expression for thermal efficiency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iscuss the limitations of first law of thermodynamic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do you understand by entropy and explain absolute entropy with third law of thermodynamic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fine and discuss the importance of Gibbs and Helmholtz func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ing Maxwell relation derive Clapeyron eq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do you know about fugacity and reduce activity coefficient from it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iscuss the criteria for the order of reactions in a chemical process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xplain the vapour pressure of an el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tinguish between temperature, heat and internal energ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Prove the relationship between the two specific heat capacities and the gas constant for a perfect gas.</w:t>
      </w:r>
    </w:p>
    <w:p>
      <w:pPr>
        <w:pStyle w:val="Normal"/>
        <w:ind w:left="720" w:hanging="540"/>
        <w:jc w:val="both"/>
        <w:rPr/>
      </w:pPr>
      <w:r>
        <w:rPr/>
        <w:t>c)</w:t>
        <w:tab/>
        <w:t>Prove that Kelkin-Planck and Clausius statements of second law of thermodynamics are identic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rive Kirchoff equatio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fine and derive Joule-Thompson coefficien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hat do you understand by Sigma func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The internal energy of a closed system is given by “</w:t>
      </w:r>
      <w:r>
        <w:rPr>
          <w:u w:val="single"/>
        </w:rPr>
        <w:t>U= 100 + 50T + 0.04T</w:t>
      </w:r>
      <w:r>
        <w:rPr>
          <w:u w:val="single"/>
          <w:vertAlign w:val="superscript"/>
        </w:rPr>
        <w:t>2</w:t>
      </w:r>
      <w:r>
        <w:rPr/>
        <w:t xml:space="preserve"> in Joules. And the heat absorbed by </w:t>
      </w:r>
      <w:r>
        <w:rPr>
          <w:u w:val="single"/>
        </w:rPr>
        <w:t>Q = 4000 + 16 T</w:t>
      </w:r>
      <w:r>
        <w:rPr/>
        <w:t xml:space="preserve"> in Joules. Where T is in Kelvin. If the system changes from 500 K to 1000 K, what is the work done?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20" w:hanging="540"/>
        <w:jc w:val="both"/>
        <w:rPr/>
      </w:pPr>
      <w:r>
        <w:rPr/>
        <w:t>1 kg of air is heated at constant pressure from 20</w:t>
      </w:r>
      <w:r>
        <w:rPr>
          <w:vertAlign w:val="superscript"/>
        </w:rPr>
        <w:t>o</w:t>
      </w:r>
      <w:r>
        <w:rPr/>
        <w:t>C to 40</w:t>
      </w:r>
      <w:r>
        <w:rPr>
          <w:vertAlign w:val="superscript"/>
        </w:rPr>
        <w:t>o</w:t>
      </w:r>
      <w:r>
        <w:rPr/>
        <w:t>C. The pressure is maintained at 5 bar; find the change in enthalpy and work done during the process.</w:t>
      </w:r>
    </w:p>
    <w:p>
      <w:pPr>
        <w:pStyle w:val="Normal"/>
        <w:ind w:left="180" w:hanging="0"/>
        <w:jc w:val="right"/>
        <w:rPr>
          <w:b/>
          <w:b/>
          <w:bCs/>
        </w:rPr>
      </w:pPr>
      <w:r>
        <w:rPr>
          <w:b/>
          <w:bCs/>
        </w:rPr>
        <w:t>Contd…2</w:t>
      </w:r>
    </w:p>
    <w:p>
      <w:pPr>
        <w:pStyle w:val="Heading1"/>
        <w:rPr/>
      </w:pPr>
      <w:r>
        <w:rPr/>
        <w:t>Code No.NR/RR-221801</w:t>
        <w:tab/>
        <w:tab/>
        <w:tab/>
        <w:t>-2-</w:t>
        <w:tab/>
        <w:tab/>
        <w:tab/>
        <w:tab/>
        <w:t>Set No.3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onstant pressure process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hermodynamic equilibrium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yclic process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pen and closed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Heading1"/>
        <w:rPr/>
      </w:pPr>
      <w:r>
        <w:rPr/>
        <w:t>Code No.NR/RR-22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rPr/>
      </w:pPr>
      <w:r>
        <w:rPr/>
        <w:t>II-B.Tech II-Semester Regular Examinations April/May 2004</w:t>
      </w:r>
    </w:p>
    <w:p>
      <w:pPr>
        <w:pStyle w:val="Heading2"/>
        <w:rPr/>
      </w:pPr>
      <w:r>
        <w:rPr/>
        <w:t>THERMODYNAMICS AND KINEMA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What are different types of systems? Explain with example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tate and explain the Zeroth law of thermodynamic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How the Zeroth law is helpful in temperature measurem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how that the internal energy is function of temperature only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ow the Joules Thompson’s coefficient can be estimated experimentally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alculate the work transfer, heat transfer and change in internal energy if the gas is changing its state from 1 bar, 27</w:t>
      </w:r>
      <w:r>
        <w:rPr>
          <w:vertAlign w:val="superscript"/>
        </w:rPr>
        <w:t>o</w:t>
      </w:r>
      <w:r>
        <w:rPr/>
        <w:t>C to 20 bar, 400</w:t>
      </w:r>
      <w:r>
        <w:rPr>
          <w:vertAlign w:val="superscript"/>
        </w:rPr>
        <w:t>o</w:t>
      </w:r>
      <w:r>
        <w:rPr/>
        <w:t>C polytropical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limitations of first law of thermodynamic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Five moles of an ideal gas whose C</w:t>
      </w:r>
      <w:r>
        <w:rPr>
          <w:vertAlign w:val="subscript"/>
        </w:rPr>
        <w:t>r</w:t>
      </w:r>
      <w:r>
        <w:rPr/>
        <w:t xml:space="preserve"> = 12 kJ/kmA k initially at 15 bar and 300 k expands adiabaticaly to a pressure of 2 bar. Calculate change in entrop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Show that equilance of Kelvin Planck’s statement with Claussius statement of second law of thermodynamic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reversible heat engine operates between three heat reservoirs A, B and C. The heat received by the engine from each reservoir A and B is same and at temperature T</w:t>
      </w:r>
      <w:r>
        <w:rPr>
          <w:vertAlign w:val="subscript"/>
        </w:rPr>
        <w:t>A</w:t>
      </w:r>
      <w:r>
        <w:rPr/>
        <w:t xml:space="preserve"> and T</w:t>
      </w:r>
      <w:r>
        <w:rPr>
          <w:vertAlign w:val="subscript"/>
        </w:rPr>
        <w:t>B</w:t>
      </w:r>
      <w:r>
        <w:rPr/>
        <w:t xml:space="preserve"> respectively and the engine rejects heat to reservoir C at temperature T</w:t>
      </w:r>
      <w:r>
        <w:rPr>
          <w:vertAlign w:val="subscript"/>
        </w:rPr>
        <w:t>c</w:t>
      </w:r>
      <w:r>
        <w:rPr/>
        <w:t xml:space="preserve">. If the engine efficiency K times of the efficiency of reversible engine operating between reservoirs A and C only, then show that 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720" w:hanging="720"/>
        <w:jc w:val="both"/>
        <w:rPr/>
      </w:pPr>
      <w:r>
        <w:rPr/>
        <w:t>5.a)</w:t>
        <w:tab/>
        <w:t>Derive the Gibbs free energy equation from first principles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iscuss the use of third law of thermodynamics in evaluation of ∆S</w:t>
      </w:r>
      <w:r>
        <w:rPr>
          <w:vertAlign w:val="superscript"/>
        </w:rPr>
        <w:t>o</w:t>
      </w:r>
      <w:r>
        <w:rPr/>
        <w:t xml:space="preserve"> of a re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fine the terms fugacity, activity and equilibrium constant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iscuss the importance of Sigma function in evaluation of fugacit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rive the half life for Zero order and first order reactions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Explain unimolecular reactions with exampl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atalystic reactions.   b) Claussius Clayperon equation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xwell’s relations. d)  Entropy and disorder. e) Hess law of heat of reaction.</w:t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6:19:00Z</dcterms:created>
  <dc:creator>ranga janardhan</dc:creator>
  <dc:description/>
  <dc:language>en-US</dc:language>
  <cp:lastModifiedBy>don</cp:lastModifiedBy>
  <cp:lastPrinted>2004-04-18T13:19:00Z</cp:lastPrinted>
  <dcterms:modified xsi:type="dcterms:W3CDTF">2004-04-27T09:43:00Z</dcterms:modified>
  <cp:revision>69</cp:revision>
  <dc:subject/>
  <dc:title/>
</cp:coreProperties>
</file>