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2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-B.Tech. II-Semester Supplementary Examinations, April/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ERIAL SCIENCE</w:t>
      </w:r>
    </w:p>
    <w:p>
      <w:pPr>
        <w:pStyle w:val="Normal"/>
        <w:jc w:val="center"/>
        <w:rPr/>
      </w:pPr>
      <w:r>
        <w:rPr/>
        <w:t>(Common to Mechanical Engineering, Mechatronics, Production Engineering 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a)</w:t>
        <w:tab/>
        <w:t>What is atomic packing factor?  How do you determine it for BCC and FCC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List out various crystal systems, mentioning their characteristics with suitable exampl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Distinguish between unit cell and space lattic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</w:t>
        <w:tab/>
        <w:t>With neat sketches, explain the crystal imperfections with reference t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Point defects</w:t>
        <w:tab/>
        <w:t>(b) Line defects</w:t>
        <w:tab/>
        <w:t>(c) Volume defect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>
          <w:b w:val="false"/>
        </w:rPr>
        <w:t>3.a)</w:t>
        <w:tab/>
        <w:t xml:space="preserve">Show that the resolved shear stress reach maximum value when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45</w:t>
      </w:r>
      <w:r>
        <w:rPr>
          <w:b w:val="false"/>
          <w:vertAlign w:val="superscript"/>
        </w:rPr>
        <w:t>o</w:t>
      </w:r>
      <w:r>
        <w:rPr>
          <w:b w:val="false"/>
        </w:rPr>
        <w:t xml:space="preserve"> wher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 and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are the angles made by the tensile axis with the normal of the slip plane and slip direction respectively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efine twinning.  How does twinning occur in metals?  Name and explain two types of twinnin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a)</w:t>
        <w:tab/>
        <w:t>Differentiate between intrinsic and extrinsic semiconductor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tinguish between Type-I and Type-II superconductor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Explain Meissner effec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a)</w:t>
        <w:tab/>
        <w:t>Explain why the ferromagnetic domains subdivide until they reach a certain minimum siz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 Explain the residual induction and coercive forc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rite short notes on electrical properties of material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a)</w:t>
        <w:tab/>
        <w:t>Distinguish between crystalline and non-crystalline material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Give the classification of ceramics along with their characteristic featu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are composite materials?  Discuss their classification and characteristic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</w:t>
        <w:tab/>
        <w:t>Explain the principle and working of the following NDT methods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Ultrasonic testing</w:t>
        <w:tab/>
        <w:tab/>
        <w:t>(b) Magnetic particle testin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 any THREE of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Matthiessen’s rul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Metallic - bonding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(c) Critical resolved star stress</w:t>
      </w:r>
    </w:p>
    <w:p>
      <w:pPr>
        <w:pStyle w:val="Normal"/>
        <w:ind w:firstLine="720"/>
        <w:jc w:val="both"/>
        <w:rPr/>
      </w:pPr>
      <w:r>
        <w:rPr>
          <w:b w:val="false"/>
        </w:rPr>
        <w:t>(d) Liquid penetrant test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- - 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6:00Z</dcterms:created>
  <dc:creator>EDEP4</dc:creator>
  <dc:description/>
  <dc:language>en-US</dc:language>
  <cp:lastModifiedBy>vasantha</cp:lastModifiedBy>
  <dcterms:modified xsi:type="dcterms:W3CDTF">2004-04-29T12:21:00Z</dcterms:modified>
  <cp:revision>10</cp:revision>
  <dc:subject/>
  <dc:title/>
</cp:coreProperties>
</file>