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, Electronics and Control Engineering and 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in detail the working of series type voltmeter with relevant diagram and derive the necessary expression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Instrument Transformers.</w:t>
        <w:tab/>
        <w:tab/>
        <w:tab/>
        <w:t xml:space="preserve">       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resistor value required to use a 0-2mA meter with an internal </w:t>
        <w:tab/>
        <w:t>resistance of 150</w:t>
      </w:r>
      <w:r>
        <w:rPr>
          <w:rFonts w:eastAsia="Symbol" w:cs="Symbol" w:ascii="Symbol" w:hAnsi="Symbol"/>
        </w:rPr>
        <w:t></w:t>
      </w:r>
      <w:r>
        <w:rPr/>
        <w:t xml:space="preserve">  for a 0-2V meter.        </w:t>
        <w:tab/>
        <w:tab/>
        <w:tab/>
        <w:tab/>
        <w:t xml:space="preserve">     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circuit of a basic DC voltmeter with F.E.T input and explain it’s working in brief.</w:t>
        <w:tab/>
        <w:tab/>
        <w:tab/>
        <w:tab/>
        <w:tab/>
        <w:tab/>
        <w:tab/>
        <w:t xml:space="preserve">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Give a circuit diagram of amplified voltage and current meter capable of measuring multi voltages and currents. </w:t>
        <w:tab/>
        <w:tab/>
        <w:tab/>
        <w:t xml:space="preserve">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How is ‘Q’ meter measurement of a high impedance component in the parallel connection done? Draw the circuit and explain.  </w:t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sources of error in the measurements of ‘Q’ of a coil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block diagram of the vertical section of the oscilloscop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orking function of uncompensated and simple compensated attenuator used for vertical deflec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major blocks of an oscilloscope and what are the functions of each?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is the velocity of electrons that have been accelerated through a potential of 2200 vol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a function generator and signal generator with respect to the principle of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triangular wave form is generated in function generator instru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with block diagram the time-interval measurement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frequency and time measurement techniques and mention advantages and disadvantages of each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/RR-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, Electronics and Control Engineering and 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Explain in detail the analog type multimeter, with moving coil mechanism with relevant diagram.  </w:t>
        <w:tab/>
        <w:tab/>
        <w:tab/>
        <w:tab/>
        <w:tab/>
        <w:tab/>
        <w:t xml:space="preserve">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 xml:space="preserve">Explain with suitable diagram a three-phase measurement application using an Instrument Transformer.           </w:t>
        <w:tab/>
        <w:tab/>
        <w:tab/>
        <w:tab/>
        <w:tab/>
        <w:tab/>
        <w:t xml:space="preserve">     </w:t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a circuit of an AC coupled amplifier to amplify DC signals when the input and out put are choppe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operation of an all-electrical chopper circuit using FET’s.   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Name the measurements for which a vector voltmeter is used. </w:t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 xml:space="preserve">Draw the block diagram of the vector volt meter, mention all the blocks. </w:t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y electronic circuits in the oscilloscope causes a certain amount of time delay in the transmission of signal voltages to the deflection plat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neat circuit diagram explain the operation of delay of the vertical signal allows horizontal sweep to start prior to vertical deflection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major components of a CRT and explain the working function of each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are operating voltages of CRT arranged so that the deflection plates are nearly at ground potential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briefly about single Op Amp square wave gener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o you prefer a linear relationship or nonlinear relationship with respect to the charging of a capacitor in generating </w:t>
        <w:tab/>
        <w:t>the triangular wave? If so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a standard time base generator and give its applications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short term crystal stability and explain how it can be minimized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/RR-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, Electronics and Control Engineering and 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rive the value of Torque and Deflection of the galvanometer with its dynamic     behavior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value of shunt resistance is required for using 50</w:t>
      </w:r>
      <w:r>
        <w:rPr>
          <w:rFonts w:eastAsia="Symbol" w:cs="Symbol" w:ascii="Symbol" w:hAnsi="Symbol"/>
        </w:rPr>
        <w:t></w:t>
      </w:r>
      <w:r>
        <w:rPr/>
        <w:t>A meter movement with     an internal resistance of 250</w:t>
      </w:r>
      <w:r>
        <w:rPr>
          <w:rFonts w:eastAsia="Symbol" w:cs="Symbol" w:ascii="Symbol" w:hAnsi="Symbol"/>
        </w:rPr>
        <w:t></w:t>
      </w:r>
      <w:r>
        <w:rPr/>
        <w:t xml:space="preserve"> for measuring 0-500mA.</w:t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principle and working of power factor meter.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value of series resistance required to extend the 0-150V range of a </w:t>
        <w:tab/>
        <w:t>22,000</w:t>
      </w:r>
      <w:r>
        <w:rPr>
          <w:rFonts w:eastAsia="Symbol" w:cs="Symbol" w:ascii="Symbol" w:hAnsi="Symbol"/>
        </w:rPr>
        <w:t></w:t>
      </w:r>
      <w:r>
        <w:rPr/>
        <w:t xml:space="preserve"> /V meter to 0-1000V? Also find the power rating.</w:t>
        <w:tab/>
        <w:tab/>
        <w:t xml:space="preserve">      </w:t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Explain in detail the working of stair case Ramp DVM, giving the bloc diagram. Compare its performance with other types of DVMs.</w:t>
        <w:tab/>
        <w:tab/>
        <w:t xml:space="preserve"> </w:t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Draw the basic block diagram of a vector impedance meter. Explain the functions of each block. Also give the specifications of the above 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ith figure, explain the time base schematic showing the origin of the signal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How does alternate sweep compare with chopped sweep? When would one method be chosen over the other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Name different types of oscilloscopes. Compare their merits and demerits along with their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vertical axis of an oscilloscope is deflected? How does this differ from the horizontal axi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iscuss in detail about AF square wave generator .</w:t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 </w:t>
        <w:tab/>
        <w:t>Explain the importance of Wide band  amplifier in the block   diagram of a signal generator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a method to measure the ratio of two frequencies using suitable block diagra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o what accuracy can a frequency counter determine an unknown frequency of 500 KHzs using a 1.2 sec time base and a time base accuracy of 0.02%?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/RR-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, Electronics and Control Engineering and 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Explain Tant-band suspension.</w:t>
        <w:tab/>
        <w:tab/>
        <w:t xml:space="preserve">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chematic, including values for an Ayrton shunt for a meter movement having full- scale deflection of 1mA and an internal resistance of 500</w:t>
      </w:r>
      <w:r>
        <w:rPr>
          <w:rFonts w:eastAsia="Symbol" w:cs="Symbol" w:ascii="Symbol" w:hAnsi="Symbol"/>
        </w:rPr>
        <w:t></w:t>
      </w:r>
      <w:r>
        <w:rPr/>
        <w:t xml:space="preserve"> to cover the current ranges of 10, 50, 100 and 500mA.     </w:t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ith the help of a neat sketch and circuit connections for a single phase crossed </w:t>
        <w:tab/>
        <w:t>coil, describe the working of  polarized-vane power factor meter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quantising error with respect to DVM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uccessive approximation conversion techniqu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Q-of a series and parallel resonant circuit. Derive the Q-factors for the both the circu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t least one-measurement methods of an unknown component using Q-meter.</w:t>
      </w:r>
    </w:p>
    <w:p>
      <w:pPr>
        <w:pStyle w:val="Normal"/>
        <w:tabs>
          <w:tab w:val="clear" w:pos="720"/>
          <w:tab w:val="left" w:pos="870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8708" w:leader="none"/>
        </w:tabs>
        <w:ind w:left="720" w:hanging="720"/>
        <w:rPr/>
      </w:pPr>
      <w:r>
        <w:rPr/>
        <w:t>5.a)</w:t>
        <w:tab/>
        <w:t>How the frequency, phase angle and time delay are measured by using an oscilloscop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how modulation characteristics are measured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oscilloscope probe compensation? How is this adjus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the digital storage oscilloscope differ from the conventional storage oscilloscope using a storage cathode ray tub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What are the precautionary measures to be considered in a signal generator. And how can they be achiev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about RF signal gener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inciple of period measurement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 method of multiple period averaging scheme using suitable block diagram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3:00Z</dcterms:created>
  <dc:creator>sujatha</dc:creator>
  <dc:description/>
  <dc:language>en-US</dc:language>
  <cp:lastModifiedBy>don</cp:lastModifiedBy>
  <dcterms:modified xsi:type="dcterms:W3CDTF">2004-04-19T14:27:00Z</dcterms:modified>
  <cp:revision>43</cp:revision>
  <dc:subject/>
  <dc:title/>
</cp:coreProperties>
</file>