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22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II-B.Tech II-Semester Supplementary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ING LANGUAG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desirable characteristics of a high level langua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imperative and applicative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issues to be addressed in implementing iterative statements?  Explain the implementational variations in different langu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the languages which allow pointer variables.  Explain how the pointers are implemented in those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meant by type coercion?  How this is implemented in PL/1 and ALGO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scope of a loop parameter in Ada?  Compare this with the rule in Pasc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different parameter passing and evaluation techniques followed.  Demonstrate these concept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are the characteristics of coroutine feature.  List the languages which allow coroutin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data abstraction is implemented in AD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different exception conditions possible in  ADA.  Give their respective meaning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concurrency feature is implemented in PL/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semaphore?  How is it implemented?  Demonstrate with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message passing?  How message passing is implemen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 Aliasing</w:t>
      </w:r>
    </w:p>
    <w:p>
      <w:pPr>
        <w:pStyle w:val="Normal"/>
        <w:ind w:left="720" w:hanging="720"/>
        <w:jc w:val="both"/>
        <w:rPr/>
      </w:pPr>
      <w:r>
        <w:rPr/>
        <w:tab/>
        <w:t>(b) Activation record</w:t>
      </w:r>
    </w:p>
    <w:p>
      <w:pPr>
        <w:pStyle w:val="Normal"/>
        <w:ind w:left="720" w:hanging="720"/>
        <w:jc w:val="both"/>
        <w:rPr/>
      </w:pPr>
      <w:r>
        <w:rPr/>
        <w:tab/>
        <w:t>(c) Features of PROLO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1:42:00Z</dcterms:created>
  <dc:creator>aruna</dc:creator>
  <dc:description/>
  <dc:language>en-US</dc:language>
  <cp:lastModifiedBy>vasantha</cp:lastModifiedBy>
  <cp:lastPrinted>2004-04-18T17:44:00Z</cp:lastPrinted>
  <dcterms:modified xsi:type="dcterms:W3CDTF">2004-04-29T12:23:00Z</dcterms:modified>
  <cp:revision>12</cp:revision>
  <dc:subject/>
  <dc:title/>
</cp:coreProperties>
</file>