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NR-2208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 II-Semester Supplementary Examinations April/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TERIAL SCIENCE FOR CHEMICAL ENGINEERING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1. a)</w:t>
        <w:tab/>
        <w:t xml:space="preserve">Write different types of Crystal structures and Bravais lattice? How are these  </w:t>
        <w:tab/>
        <w:t>sketched?</w:t>
        <w:tab/>
        <w:tab/>
        <w:tab/>
        <w:tab/>
        <w:tab/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>Show for the body-centred cubic crystal structure that the unit cell edge length a and the atomic radius R are related through a = 4R/</w:t>
      </w:r>
      <w:r>
        <w:rPr>
          <w:rFonts w:eastAsia="Symbol" w:cs="Symbol" w:ascii="Symbol" w:hAnsi="Symbol"/>
        </w:rPr>
        <w:t></w:t>
      </w:r>
      <w:r>
        <w:rPr/>
        <w:t>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  <w:tab/>
        <w:t xml:space="preserve">How will you explain the formation of covalent bonds between neutral atoms? </w:t>
        <w:tab/>
        <w:t xml:space="preserve">Account for the fact that inert gas elements do not usually form chemical bonds.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3. </w:t>
        <w:tab/>
        <w:t>What do you understand from Polycrystalline materials? Give example. Why the properties of polycrystalline materials are almost often isotropic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 xml:space="preserve">Mark the salient points on the Iron – Iron carbide phase diagram and explain the various reactions that occur during the cooling from high temperature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right="-61" w:hanging="720"/>
        <w:jc w:val="both"/>
        <w:rPr/>
      </w:pPr>
      <w:r>
        <w:rPr/>
        <w:t>5. a)</w:t>
        <w:tab/>
        <w:t>Give an account of the various factors which influence the creep behavior of metal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  </w:t>
        <w:tab/>
        <w:t>Discuss about the structural changes taking place during creep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rite short notes on the following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ress Cells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ectrolyte concentration cells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efine Super conductivity. Explain in detail the phenomenon of Superconductivity using Meissner effect and Bardeen – Cooper – Schreiffer theor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The speed of storing and reading out information from a computer core is less than a microsecond. Why is it necessary to use a ferrite for this application rather than a Ferromagnetic alloy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Code No: NR-2208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 II-Semester Supplementary Examinations April/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TERIAL SCIENCE FOR CHEMICAL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b w:val="false"/>
        </w:rPr>
        <w:t>1.</w:t>
      </w:r>
      <w:r>
        <w:rPr/>
        <w:t xml:space="preserve"> </w:t>
      </w:r>
      <w:r>
        <w:rPr>
          <w:b w:val="false"/>
        </w:rPr>
        <w:t>a)</w:t>
        <w:tab/>
        <w:t>Determine the indices of all six vertical faces of the hexagonal unit cell.</w:t>
      </w:r>
    </w:p>
    <w:p>
      <w:pPr>
        <w:pStyle w:val="Normal"/>
        <w:ind w:left="720" w:hanging="540"/>
        <w:rPr/>
      </w:pPr>
      <w:r>
        <w:rPr/>
        <w:t xml:space="preserve"> </w:t>
      </w:r>
      <w:r>
        <w:rPr/>
        <w:t>b)</w:t>
        <w:tab/>
        <w:t>Show the directions having the indices [112], [10</w:t>
      </w:r>
      <w:r>
        <w:rPr>
          <w:rFonts w:eastAsia="Symbol" w:cs="Symbol" w:ascii="Symbol" w:hAnsi="Symbol"/>
        </w:rPr>
        <w:t></w:t>
      </w:r>
      <w:r>
        <w:rPr/>
        <w:t>1], and [11</w:t>
      </w:r>
      <w:r>
        <w:rPr>
          <w:rFonts w:eastAsia="Symbol" w:cs="Symbol" w:ascii="Symbol" w:hAnsi="Symbol"/>
        </w:rPr>
        <w:t></w:t>
      </w:r>
      <w:r>
        <w:rPr/>
        <w:t>1] in relation to a cubic unit cell.</w:t>
        <w:tab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b w:val="false"/>
        </w:rPr>
        <w:t>2. a)</w:t>
        <w:tab/>
        <w:t>How would you explain that H</w:t>
      </w:r>
      <w:r>
        <w:rPr>
          <w:b w:val="false"/>
          <w:vertAlign w:val="subscript"/>
        </w:rPr>
        <w:t>2</w:t>
      </w:r>
      <w:r>
        <w:rPr>
          <w:b w:val="false"/>
        </w:rPr>
        <w:t>O is a liquid while H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S is a gas at ordinary </w:t>
        <w:tab/>
        <w:t>temperature, although the molecular weight of H</w:t>
      </w:r>
      <w:r>
        <w:rPr>
          <w:b w:val="false"/>
          <w:vertAlign w:val="subscript"/>
        </w:rPr>
        <w:t>2</w:t>
      </w:r>
      <w:r>
        <w:rPr>
          <w:b w:val="false"/>
        </w:rPr>
        <w:t>O is lower than that of H</w:t>
      </w:r>
      <w:r>
        <w:rPr>
          <w:b w:val="false"/>
          <w:vertAlign w:val="subscript"/>
        </w:rPr>
        <w:t>2</w:t>
      </w:r>
      <w:r>
        <w:rPr>
          <w:b w:val="false"/>
        </w:rPr>
        <w:t>S.</w:t>
        <w:tab/>
        <w:t xml:space="preserve">     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b)</w:t>
        <w:tab/>
        <w:t>In what respect the vander Waals bonds resemble the metallic bonds?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3. a)</w:t>
        <w:tab/>
        <w:t>Describe linear and planar Atomic densities.</w:t>
        <w:tab/>
        <w:tab/>
        <w:tab/>
        <w:tab/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b)</w:t>
        <w:tab/>
        <w:t xml:space="preserve">Calculate and compare the planar densities of the (100) and (111) planes for FCC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jc w:val="both"/>
        <w:rPr/>
      </w:pPr>
      <w:r>
        <w:rPr/>
        <w:t>4. a)</w:t>
        <w:tab/>
        <w:t xml:space="preserve"> Explain the Gibb’s phase rule giving example.</w:t>
        <w:tab/>
        <w:tab/>
        <w:tab/>
      </w:r>
    </w:p>
    <w:p>
      <w:pPr>
        <w:pStyle w:val="TextBody"/>
        <w:ind w:left="720" w:hanging="480"/>
        <w:jc w:val="both"/>
        <w:rPr/>
      </w:pPr>
      <w:r>
        <w:rPr>
          <w:b w:val="false"/>
        </w:rPr>
        <w:t>b)</w:t>
        <w:tab/>
        <w:t xml:space="preserve"> A liquid of 35% A (65% B) is coexisting with a solid of 75% A (25% B) in a binary system of A and B, for an overall composition of 40% A. Apply lever rule and determine the weight fractions of liquid and solid present. Also check the overall composition of the alloy using tie-line rule.</w:t>
      </w:r>
      <w:r>
        <w:rPr/>
        <w:tab/>
        <w:tab/>
      </w:r>
    </w:p>
    <w:p>
      <w:pPr>
        <w:pStyle w:val="Normal"/>
        <w:ind w:right="-61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-61" w:hanging="0"/>
        <w:jc w:val="both"/>
        <w:rPr/>
      </w:pPr>
      <w:r>
        <w:rPr/>
        <w:t>5. a)</w:t>
        <w:tab/>
        <w:t xml:space="preserve">What are the differences between creep test and stress -rupture test?               </w:t>
      </w:r>
    </w:p>
    <w:p>
      <w:pPr>
        <w:pStyle w:val="TextBody"/>
        <w:ind w:left="720" w:hanging="480"/>
        <w:jc w:val="both"/>
        <w:rPr>
          <w:b w:val="false"/>
          <w:b w:val="false"/>
        </w:rPr>
      </w:pPr>
      <w:r>
        <w:rPr>
          <w:b w:val="false"/>
        </w:rPr>
        <w:t xml:space="preserve">b)   </w:t>
        <w:tab/>
        <w:t>Define equi-cohesive temperature. Explain about deformation mechanism map   with neat figure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20" w:hanging="720"/>
        <w:jc w:val="both"/>
        <w:rPr/>
      </w:pPr>
      <w:r>
        <w:rPr>
          <w:b w:val="false"/>
        </w:rPr>
        <w:t xml:space="preserve">6. </w:t>
        <w:tab/>
        <w:t>Define polarization.  With the help of polarization curves, describe the reasons for the occurrence of activation polarization and concentration polarization.</w:t>
      </w:r>
      <w:r>
        <w:rPr/>
        <w:t xml:space="preserve">  </w:t>
        <w:tab/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7.</w:t>
        <w:tab/>
        <w:t>Enumerate the developments that have taken place in the field of superconductors.</w:t>
        <w:tab/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jc w:val="both"/>
        <w:rPr/>
      </w:pPr>
      <w:r>
        <w:rPr/>
        <w:t>8.</w:t>
      </w:r>
      <w:r>
        <w:rPr>
          <w:b/>
        </w:rPr>
        <w:tab/>
      </w:r>
      <w:r>
        <w:rPr/>
        <w:t>Explain the principle underlying the lamination of a transformer core, indicating how you would design it with reference to the direction of the eddy currents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###</w:t>
      </w:r>
      <w:r>
        <w:br w:type="page"/>
      </w:r>
    </w:p>
    <w:p>
      <w:pPr>
        <w:pStyle w:val="TextBody"/>
        <w:jc w:val="left"/>
        <w:rPr/>
      </w:pPr>
      <w:r>
        <w:rPr/>
        <w:t>Code No: NR-2208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 II-Semester Supplementary Examinations April/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TERIAL SCIENCE FOR CHEMICAL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1. a)</w:t>
        <w:tab/>
        <w:t>Draw and explain Braggs law of X-ray Diffraction.</w:t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>For which set of crystallographic planes will a first order diffraction peak occur  at a diffraction angle of 46.21</w:t>
      </w:r>
      <w:r>
        <w:rPr>
          <w:vertAlign w:val="superscript"/>
        </w:rPr>
        <w:t>o</w:t>
      </w:r>
      <w:r>
        <w:rPr/>
        <w:t xml:space="preserve"> for BCC iron when monochromatic radiation having a wavelength of 0.0711 nm is used.</w:t>
        <w:tab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2. a)</w:t>
        <w:tab/>
        <w:t xml:space="preserve">What electron subshell is being filled for the rare earth series of elements on the </w:t>
        <w:tab/>
        <w:t>periodic table?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hat electronic subshell is being filled for the actinide series?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3. a)</w:t>
        <w:tab/>
        <w:t xml:space="preserve">Make a plot of the melting points and boiling points of materials of different </w:t>
        <w:tab/>
        <w:t>bonding characteristics as a function of their bond length.</w:t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why the increasing trend of melting and boiling points show a reversal after silicon, even though the bond energy continues to increas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4. </w:t>
        <w:tab/>
        <w:t>What does a phase diagram explain? Explain its features with the help of any equilibrium diagram of your choice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right="-61" w:hanging="720"/>
        <w:jc w:val="both"/>
        <w:rPr>
          <w:szCs w:val="20"/>
        </w:rPr>
      </w:pPr>
      <w:r>
        <w:rPr/>
        <w:t>5. a)</w:t>
        <w:tab/>
        <w:t xml:space="preserve">Describe briefly the important mechanical tests which give valuable information about metals.                                                                                                           </w:t>
      </w:r>
    </w:p>
    <w:p>
      <w:pPr>
        <w:pStyle w:val="Normal"/>
        <w:ind w:right="-61" w:hanging="0"/>
        <w:jc w:val="both"/>
        <w:rPr>
          <w:szCs w:val="20"/>
        </w:rPr>
      </w:pPr>
      <w:r>
        <w:rPr/>
        <w:t xml:space="preserve">    </w:t>
      </w:r>
      <w:r>
        <w:rPr/>
        <w:t xml:space="preserve">b)   </w:t>
        <w:tab/>
        <w:t>What does the creep test signify?</w:t>
        <w:tab/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c) </w:t>
        <w:tab/>
        <w:t>With a neat sketch, explain the creep-testing method for metal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efine passivation.  Explain in detail the various methods of passivation by which the corrosion resistant of metals is greatly improv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Discuss the various possible potential applications of super-conducting materials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Explain how a high initial permeability in Fe-Ni alloys help to reduce the area under the hysterics loo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2208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 II-Semester Supplementary Examinations April/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TERIAL SCIENCE FOR CHEMICAL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b w:val="false"/>
        </w:rPr>
        <w:t>1. a)</w:t>
        <w:tab/>
        <w:t xml:space="preserve">Sketch the atomic packing of (i) the (100) plane for the FCC crystal structure, </w:t>
        <w:tab/>
        <w:t>and  (ii) the (111) plane for the BCC crystal structure.</w:t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Sketch the (1101) and (1120) planes in a hexagonal unit cell.</w:t>
        <w:tab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b w:val="false"/>
        </w:rPr>
        <w:t>2. a)</w:t>
        <w:tab/>
        <w:t xml:space="preserve"> Briefly cite the main differences between ionic, covalent, and metallic bonding.        </w:t>
      </w:r>
    </w:p>
    <w:p>
      <w:pPr>
        <w:pStyle w:val="TextBody"/>
        <w:ind w:left="720" w:hanging="480"/>
        <w:jc w:val="both"/>
        <w:rPr>
          <w:b w:val="false"/>
          <w:b w:val="false"/>
        </w:rPr>
      </w:pPr>
      <w:r>
        <w:rPr>
          <w:b w:val="false"/>
        </w:rPr>
        <w:t>b)</w:t>
        <w:tab/>
        <w:t xml:space="preserve"> Offer an explanation as to why covalently bonded materials are generally less dense than ionically bonded ones?</w:t>
        <w:tab/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3. </w:t>
        <w:tab/>
        <w:t xml:space="preserve">Explain what types of bonding would be expected for each of the following </w:t>
        <w:tab/>
        <w:t xml:space="preserve">materials: brass (a Copper-Zinc alloy), rubber, barium sulfide, solid xenon, </w:t>
        <w:tab/>
        <w:t>bronze, nylone and aluminium phosphide?</w:t>
        <w:tab/>
        <w:tab/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jc w:val="both"/>
        <w:rPr/>
      </w:pPr>
      <w:r>
        <w:rPr/>
        <w:t>4. a)</w:t>
        <w:tab/>
        <w:t xml:space="preserve"> Draw phase diagram for the system MgO –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and explain.</w:t>
        <w:tab/>
      </w:r>
    </w:p>
    <w:p>
      <w:pPr>
        <w:pStyle w:val="TextBody"/>
        <w:ind w:left="720" w:hanging="480"/>
        <w:jc w:val="both"/>
        <w:rPr>
          <w:b w:val="false"/>
          <w:b w:val="false"/>
        </w:rPr>
      </w:pPr>
      <w:r>
        <w:rPr>
          <w:b w:val="false"/>
        </w:rPr>
        <w:t>b)</w:t>
        <w:tab/>
        <w:t xml:space="preserve"> List the total variables and degrees of freedom of a system of two components, when the numbers of phases is one, two, three, and four?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-61" w:hanging="0"/>
        <w:jc w:val="both"/>
        <w:rPr/>
      </w:pPr>
      <w:r>
        <w:rPr/>
        <w:t>5. a)     Differentiate between primary creep, secondary creep, tertiary creep.</w:t>
        <w:tab/>
        <w:t xml:space="preserve">    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b)     Explain the High temperature alloys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/>
        <w:t>6.</w:t>
        <w:tab/>
        <w:t>Write short notes on the following</w:t>
      </w:r>
    </w:p>
    <w:p>
      <w:pPr>
        <w:pStyle w:val="Normal"/>
        <w:ind w:left="720" w:hanging="0"/>
        <w:jc w:val="both"/>
        <w:rPr/>
      </w:pPr>
      <w:r>
        <w:rPr/>
        <w:t>a)</w:t>
        <w:tab/>
        <w:t xml:space="preserve">Protective Coatings </w:t>
        <w:tab/>
        <w:t xml:space="preserve">  </w:t>
        <w:tab/>
        <w:t>c)</w:t>
        <w:tab/>
        <w:t>Inhibition</w:t>
        <w:tab/>
        <w:tab/>
        <w:t xml:space="preserve">  </w:t>
      </w:r>
    </w:p>
    <w:p>
      <w:pPr>
        <w:pStyle w:val="Normal"/>
        <w:ind w:left="720" w:hanging="0"/>
        <w:jc w:val="both"/>
        <w:rPr/>
      </w:pPr>
      <w:r>
        <w:rPr/>
        <w:t>b)</w:t>
        <w:tab/>
        <w:t>Cathodic Protection</w:t>
        <w:tab/>
        <w:t xml:space="preserve">  </w:t>
        <w:tab/>
        <w:t>d)</w:t>
        <w:tab/>
        <w:t>Avoidance of Galvanic Couples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xplain the energy gap theory in solids. What is forbidden gap?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magnetic materials and magnetic domai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lang w:val="en-GB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09:40:00Z</dcterms:created>
  <dc:creator>krupa</dc:creator>
  <dc:description/>
  <dc:language>en-US</dc:language>
  <cp:lastModifiedBy>DE</cp:lastModifiedBy>
  <dcterms:modified xsi:type="dcterms:W3CDTF">2004-04-30T07:20:00Z</dcterms:modified>
  <cp:revision>52</cp:revision>
  <dc:subject/>
  <dc:title/>
</cp:coreProperties>
</file>