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RR-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PLANNING &amp; CONSTRUCTION MAN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 xml:space="preserve">1. </w:t>
        <w:tab/>
        <w:t xml:space="preserve">Discuss in detail the necessity of regulations while planning a building.     </w:t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spacing w:lineRule="exact" w:line="278" w:before="28" w:after="0"/>
        <w:rPr/>
      </w:pPr>
      <w:r>
        <w:rPr/>
        <w:t>2.</w:t>
        <w:tab/>
        <w:t xml:space="preserve"> Define the following terms:</w:t>
      </w:r>
    </w:p>
    <w:p>
      <w:pPr>
        <w:pStyle w:val="Normal"/>
        <w:ind w:firstLine="720"/>
        <w:rPr/>
      </w:pPr>
      <w:r>
        <w:rPr/>
        <w:t xml:space="preserve">(i) Plinth Area ratio (ii) Floor Area Ratio  (iii) Carpet Area  (iv) Floor Space Index   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main concerns for orientation of a residential building?  Describe in detail, considering all the rooms in a typical residence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</w:t>
        <w:tab/>
        <w:t xml:space="preserve">Design a bank building to be constructed at a Taluk head quarters with the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following requirements and draw the line diagram.  Assume suitable areas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blic space with count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orking space (official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nagers Roo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eting hal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fe deposit locker and strong roo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cords roo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reation ro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ore ro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ilets</w:t>
      </w:r>
    </w:p>
    <w:p>
      <w:pPr>
        <w:pStyle w:val="Normal"/>
        <w:ind w:left="720" w:hanging="0"/>
        <w:jc w:val="both"/>
        <w:rPr/>
      </w:pPr>
      <w:r>
        <w:rPr/>
        <w:t xml:space="preserve">Note: Provide all the above said units in Ground Floor onl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5.a)</w:t>
        <w:tab/>
        <w:t>Explain PERT and its utility in detail.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b)</w:t>
        <w:tab/>
        <w:t xml:space="preserve">Discuss the problems associated with using PERT to schedule activities of </w:t>
        <w:tab/>
        <w:t>uncertain d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6.a)</w:t>
        <w:tab/>
        <w:t>Explain normal and crash estimates under the CPM system.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b)</w:t>
        <w:tab/>
        <w:t xml:space="preserve">How can linear programming be used to optimize time-cost trade-off in a project </w:t>
        <w:tab/>
        <w:t>schedul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basic concept of resource management. Support your answer with a flow diagram and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Name the principal earth moving machinery and discuss their specific us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RR-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UILDING PLANNING &amp; CONSTRUCTION MANAGEMENT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autoSpaceDE w:val="false"/>
        <w:spacing w:lineRule="exact" w:line="268" w:before="4" w:after="0"/>
        <w:rPr/>
      </w:pPr>
      <w:r>
        <w:rPr/>
        <w:t xml:space="preserve">1. </w:t>
        <w:tab/>
        <w:t>Explain the objectives of building bye-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 xml:space="preserve">Define plinth area. List the areas which have to be included and which have to be. </w:t>
        <w:tab/>
        <w:t>excluded while calculating plinth area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note on Floor Space Index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typical patterns of kitchen layout and where is each of them suitabl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section to show the typical heights of a kitchen platform and storage cabine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 Design a Primary Health Center with following facilities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i) Entrance and waiting space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ii) Doctors consultation room 2 Nos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iii)  Examination room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iv) Operation Theatre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v) Medical store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vi) Office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vii) Laborator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viii) Family planning unit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ix) Male wards for 10 beds      </w:t>
      </w:r>
    </w:p>
    <w:p>
      <w:pPr>
        <w:pStyle w:val="Normal"/>
        <w:ind w:left="780" w:hanging="0"/>
        <w:jc w:val="both"/>
        <w:rPr/>
      </w:pPr>
      <w:r>
        <w:rPr/>
        <w:t xml:space="preserve">x)Female wards for 10 beds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xi)Toilet blocks 2Nos.  </w:t>
      </w:r>
    </w:p>
    <w:p>
      <w:pPr>
        <w:pStyle w:val="Normal"/>
        <w:ind w:left="720" w:hanging="0"/>
        <w:jc w:val="both"/>
        <w:rPr/>
      </w:pPr>
      <w:r>
        <w:rPr/>
        <w:t xml:space="preserve">Draw a single line diagram with suitable dimensions. 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ab/>
        <w:t>How are resource constraints important for optimizing network schedules?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ab/>
        <w:t xml:space="preserve">A caretaker’s room having a plinth area of 10 sq.m is to be constructed with load </w:t>
        <w:tab/>
        <w:t xml:space="preserve">bearing walls, R.C.C. roof, internal and external plaster with two coats of paint </w:t>
        <w:tab/>
        <w:t xml:space="preserve">and IPS flooring.  The construction is to be completed in 45 days.  Identify the </w:t>
        <w:tab/>
        <w:t>activities and draw a bar char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/>
      </w:pPr>
      <w:r>
        <w:rPr/>
        <w:t>7.</w:t>
        <w:tab/>
        <w:t>What is inventory control? Why is it important for material management?</w:t>
      </w:r>
    </w:p>
    <w:p>
      <w:pPr>
        <w:pStyle w:val="Normal"/>
        <w:spacing w:lineRule="atLeast" w:line="120"/>
        <w:ind w:left="360" w:hanging="0"/>
        <w:rPr/>
      </w:pPr>
      <w:r>
        <w:rPr/>
        <w:tab/>
        <w:t>Explain with sketches the basic principles of inventory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the functions of the following machinery and their operating principles:</w:t>
      </w:r>
    </w:p>
    <w:p>
      <w:pPr>
        <w:pStyle w:val="Normal"/>
        <w:rPr/>
      </w:pPr>
      <w:r>
        <w:rPr/>
        <w:tab/>
        <w:t>(i) Tractor  (ii) Bulldozer  (iii) Crane  (iv) Hoe or pull shovel  (v) Power shov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RR-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UILDING PLANNING &amp; CONSTRUCTION MAN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9" w:before="14" w:after="0"/>
        <w:ind w:left="720" w:hanging="720"/>
        <w:rPr/>
      </w:pPr>
      <w:r>
        <w:rPr/>
        <w:t xml:space="preserve">1. </w:t>
        <w:tab/>
        <w:t xml:space="preserve">How are buildings classified? Explain in brief the regulations for any three types of buildings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64" w:before="24" w:after="0"/>
        <w:ind w:left="720" w:hanging="720"/>
        <w:rPr/>
      </w:pPr>
      <w:r>
        <w:rPr/>
        <w:t xml:space="preserve">2.a) </w:t>
        <w:tab/>
        <w:t>Define Floor Area. List the areas which have to be included and excluded while calculating Floor Area Ratio.</w:t>
      </w:r>
    </w:p>
    <w:p>
      <w:pPr>
        <w:pStyle w:val="Normal"/>
        <w:autoSpaceDE w:val="false"/>
        <w:spacing w:lineRule="exact" w:line="249" w:before="14" w:after="0"/>
        <w:rPr/>
      </w:pPr>
      <w:r>
        <w:rPr/>
        <w:t xml:space="preserve">   </w:t>
      </w:r>
      <w:r>
        <w:rPr/>
        <w:t xml:space="preserve">b) </w:t>
        <w:tab/>
        <w:t>Define Carpet Area. List the portions of building that has to be excluded while</w:t>
      </w:r>
    </w:p>
    <w:p>
      <w:pPr>
        <w:pStyle w:val="Normal"/>
        <w:autoSpaceDE w:val="false"/>
        <w:spacing w:lineRule="exact" w:line="264" w:before="24" w:after="0"/>
        <w:ind w:left="720" w:hanging="720"/>
        <w:rPr/>
      </w:pPr>
      <w:r>
        <w:rPr/>
        <w:t xml:space="preserve">            </w:t>
      </w:r>
      <w:r>
        <w:rPr/>
        <w:t>calculating carpet ar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choices of house types in urban areas?  Describe the advantages and disadvantages of each typ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ign a school building for a rural area with the following requirements. Th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strength of the school is 400 students ( 50 in each class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lass rooms- 8 No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ead Masters room with attached toilet-1 N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ff room for 10 members –1 N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fice room for 8 members –1 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brary – 1 N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ilets blocks – 2 No. </w:t>
      </w:r>
    </w:p>
    <w:p>
      <w:pPr>
        <w:pStyle w:val="Normal"/>
        <w:ind w:left="720" w:hanging="0"/>
        <w:jc w:val="both"/>
        <w:rPr/>
      </w:pPr>
      <w:r>
        <w:rPr/>
        <w:t xml:space="preserve">Necessary provisions to be made for corridor, suitable dimensions may be assumed and draw a line diagram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.a)</w:t>
        <w:tab/>
        <w:t>Explain PERT cost method.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b)</w:t>
        <w:tab/>
        <w:t>Why does a contractor tend to adopt Late start mean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6.  </w:t>
        <w:tab/>
        <w:t>Taking an example of a project to install a pumpset for pumping water, show how   the inter-relation of activities is reflected in the arrow diagram and how the critical path is plotted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basic concept of resource management. Support your answer with a flow diagram and an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Name the equipment used for compacting the earth. Write the specific use of each of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RR-2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BUILDING PLANNING &amp; CONSTRUCTION MANAGEMENT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 xml:space="preserve">Write short notes on the following: </w:t>
      </w:r>
    </w:p>
    <w:p>
      <w:pPr>
        <w:pStyle w:val="Normal"/>
        <w:ind w:left="720" w:hanging="0"/>
        <w:jc w:val="both"/>
        <w:rPr/>
      </w:pPr>
      <w:r>
        <w:rPr/>
        <w:t>(i) Building bye-laws (ii) Classification of buildings (iii) Open spaces in building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Discuss in detail the important bye-laws that should be kept in mind while planning a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minimum size of a kitchen as per standard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planning considerations for a combined kitchen and dining space in a residen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 Design an health club for the following requirements and draw a line    </w:t>
        <w:tab/>
        <w:t>diagra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eception with waiting room –1N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agers room –1 N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aches room –2No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essing room –2N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ym rooms –2N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ilet blocks –2 N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freshment hall –1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  <w:tab/>
        <w:t xml:space="preserve">Explain how PERT is useful to estimate the uncertain duration of a project </w:t>
        <w:tab/>
        <w:t>schedule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6. </w:t>
        <w:tab/>
        <w:tab/>
        <w:t>Write short notes on any two:</w:t>
      </w:r>
    </w:p>
    <w:p>
      <w:pPr>
        <w:pStyle w:val="Normal"/>
        <w:numPr>
          <w:ilvl w:val="0"/>
          <w:numId w:val="5"/>
        </w:numPr>
        <w:rPr/>
      </w:pPr>
      <w:r>
        <w:rPr/>
        <w:t>Late Start and Late Finish Time.</w:t>
      </w:r>
    </w:p>
    <w:p>
      <w:pPr>
        <w:pStyle w:val="Normal"/>
        <w:numPr>
          <w:ilvl w:val="0"/>
          <w:numId w:val="5"/>
        </w:numPr>
        <w:rPr/>
      </w:pPr>
      <w:r>
        <w:rPr/>
        <w:t>Normal Time and Crash Time.</w:t>
      </w:r>
    </w:p>
    <w:p>
      <w:pPr>
        <w:pStyle w:val="Normal"/>
        <w:numPr>
          <w:ilvl w:val="0"/>
          <w:numId w:val="5"/>
        </w:numPr>
        <w:rPr/>
      </w:pPr>
      <w:r>
        <w:rPr/>
        <w:t>Time-Cost relationship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7.</w:t>
        <w:tab/>
        <w:t>What is inventory control? Why is it important for material management?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ab/>
        <w:t>Explain with sketches the basic principles of inventory contro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Name the principal earth moving machinery and discuss their specific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0:13:00Z</dcterms:created>
  <dc:creator>aruna</dc:creator>
  <dc:description/>
  <dc:language>en-US</dc:language>
  <cp:lastModifiedBy>don</cp:lastModifiedBy>
  <dcterms:modified xsi:type="dcterms:W3CDTF">2004-04-19T13:33:00Z</dcterms:modified>
  <cp:revision>36</cp:revision>
  <dc:subject/>
  <dc:title/>
</cp:coreProperties>
</file>