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22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-B.Tech. II-Semester Supplementary Examinations, April/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ECTROMECHANICS-II</w:t>
      </w:r>
    </w:p>
    <w:p>
      <w:pPr>
        <w:pStyle w:val="Normal"/>
        <w:jc w:val="center"/>
        <w:rPr/>
      </w:pPr>
      <w:r>
        <w:rPr/>
        <w:t>(Electrical and Electronic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>Explain the constructional features of a single phase transformer.  Also explain the principle of operation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A 660V/220V single phase transformer takes a no-load current of 2A at a power factor of 0.225 lagging.  A transformer supplies a load of 30A at a power of 0.9 lagging.  Calculate the current drawn by the primary from the mains and the primary power factor.  Neglect the winding resistances and reactanc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a)</w:t>
        <w:tab/>
        <w:t>Explain with a diagram, how a transformer can be represented by an equivalent circuit?  Derive an expression for the equivalent resistance and reactance referred to the primary winding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A 50 Hz single phase transformer has a turns ratio of 6.  The resistances are          9 ohm, 0.03 ohm and reactances are 5 ohm and 0.13 ohm for high voltage and low voltage windings respectively.  Find the voltage to be applied to the high-voltage side to obtain full load current of 200A in the low-voltage winding on short circuit.  Find also the power factor on short circui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a)</w:t>
        <w:tab/>
        <w:t>Explain with neat diagram the working principle of scott connection.  Draw vector diagram for a lagging load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Two 1-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 transformers, one at 300 KVA and the other 200 KVA operate in parallel and supply a load of 400 KVA at 0.8 pf lagging.  Their respective resistances and reactances are (1% and 6%) and (1.2% and 4.8%).  Calculate the loading and p.f of each transforme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a)</w:t>
        <w:tab/>
        <w:t>What is an auto-transformer?  Derive an expression for saving of copper when an auto-transformer is used?  Compare this with two-winding transformer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A 5 KVA, single phase 50 Hz transformer has full-load efficiency of 95 percent and an iron loss of 50w.The transformer is now connected to an auto transformer to a 220V supply.  If it delivers a 5Kw load at unity power factor to a 110V circuit, calculate the efficiency of the operation and the current drawn by the high voltage sid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right"/>
        <w:rPr>
          <w:b w:val="false"/>
          <w:b w:val="false"/>
        </w:rPr>
      </w:pPr>
      <w:r>
        <w:rPr>
          <w:b w:val="false"/>
        </w:rPr>
        <w:t>Contd……2</w:t>
      </w:r>
    </w:p>
    <w:p>
      <w:pPr>
        <w:pStyle w:val="Normal"/>
        <w:ind w:left="720" w:hanging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Code No:220255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a)</w:t>
        <w:tab/>
        <w:t>With the help of phasor diagram, explain how a rotating magnetic field is produced in a polyphase induction motor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A 3-phase induction motor has a synchronous speed of 250 rpm and 4% slip at full load.  The rotor has a resistance of 0.02 ohm per phase and a stand-still reactance of 0.15 ohms per phase.  Calculat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i) the speed at which maximum torque occur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ii) the ratio of maximum to full load torqu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iii) ratio of maximum torque to starting torque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(iv) the value of resistance per phase so that starting torque is half of maximum torqu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a)</w:t>
        <w:tab/>
        <w:t>Explain the terms:</w:t>
      </w:r>
    </w:p>
    <w:p>
      <w:pPr>
        <w:pStyle w:val="Normal"/>
        <w:ind w:left="720" w:hanging="0"/>
        <w:jc w:val="both"/>
        <w:rPr/>
      </w:pPr>
      <w:r>
        <w:rPr>
          <w:b w:val="false"/>
        </w:rPr>
        <w:t>(i) air gap power, (ii) Mechanical power developed and shaft power.  Deduce the relation between copper loss, mechanical power developed and airgap power of an induction motor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A 15 kW, 400V, 4-pole, 50 Hz, 3-phase star connected induction motor gave the following test results:</w:t>
      </w:r>
    </w:p>
    <w:p>
      <w:pPr>
        <w:pStyle w:val="Normal"/>
        <w:jc w:val="both"/>
        <w:rPr/>
      </w:pPr>
      <w:r>
        <w:rPr>
          <w:b w:val="false"/>
        </w:rPr>
        <w:tab/>
        <w:t>No-load Test:</w:t>
        <w:tab/>
        <w:t>line voltage 400V, current 9 Amp, power input 1310W.</w:t>
      </w:r>
    </w:p>
    <w:p>
      <w:pPr>
        <w:pStyle w:val="Normal"/>
        <w:jc w:val="both"/>
        <w:rPr/>
      </w:pPr>
      <w:r>
        <w:rPr>
          <w:b w:val="false"/>
        </w:rPr>
        <w:tab/>
        <w:t>Blocked Rotor Test: Line voltage 200V, current 50 Amp, power input is 7100 W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Stator and rotor copper losses are assumed to be equal at standstill.  Draw the circle diagram and calculate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urrent, pf, slip, torque and efficiency at full load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Maximum possible p.f and the corresponding line current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Maximum power output and maximum torqu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a)</w:t>
        <w:tab/>
        <w:t>Explain the operation of Schrage mot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Brief about cascade method of speed control of induction mot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a)</w:t>
        <w:tab/>
        <w:t>Explain why a starter is necessary for starting of Induction motor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A 3-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 squirrel cage induction motor has a short circuit current of 5 times the full-load value.  If full load slip is 5%, calculate the starting torque as percentage of full-load torque if the motor is started by: (i) Direct on-line starter,  (ii) Star-delta starter,  (iii) Auto transformer starter limiting the supply line starting current to twice the full-load value.  Find the auto-transformer tapping in this cas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0:00Z</dcterms:created>
  <dc:creator>EDEP4</dc:creator>
  <dc:description/>
  <dc:language>en-US</dc:language>
  <cp:lastModifiedBy>vasantha</cp:lastModifiedBy>
  <dcterms:modified xsi:type="dcterms:W3CDTF">2004-04-29T12:20:00Z</dcterms:modified>
  <cp:revision>12</cp:revision>
  <dc:subject/>
  <dc:title/>
</cp:coreProperties>
</file>