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MODYNAMICS</w:t>
      </w:r>
    </w:p>
    <w:p>
      <w:pPr>
        <w:pStyle w:val="Normal"/>
        <w:jc w:val="center"/>
        <w:rPr/>
      </w:pPr>
      <w:r>
        <w:rPr/>
        <w:t>(Bio-Med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What is a thermodynamic system?  On what basis is it classified?  Explain giving three example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ifferentiate between microscopic and macroscopic points of view in thermodynamic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c)</w:t>
        <w:tab/>
        <w:t>What is a thermodynamic equilibrium?  Explain the significance of quasi-static proces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a)</w:t>
        <w:tab/>
        <w:t>Explain the difference between heat and internal energ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a temperature scale?  How a temperature scale can be established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is meant by ‘absolute scale of temperature’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a)</w:t>
        <w:tab/>
        <w:t>The statement that perpetual motion machine of the first kind is impossible follows directly from the First law.  Is this statement equivalent to the first law?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uring a complete cycle of operations a system is subjected to the following heat transfers: 800 kJ supplied and 550 kJ rejected.  At two points work is done by the system to the extent of 96 kNm and 20 kNm.  At a third point there is a further work transfer.  Determine its amount and state whether it is work done by or on the system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c)</w:t>
        <w:tab/>
        <w:t>Write down the general energy equation and its integral form for an open system, both on mass and time rate basi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Derive the relation between p and v for a polytropic process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If the pressure behind a piston remains constant at 690 kN/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while the volume increases from 0.003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to 0.024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and heat amounting to 6 kJ is radiated from the cylinder walls, determine the change of internal energy of the content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Sketch the Mollier diagram for steam and show on it (i) constant dryness fraction lines  (ii) constant temperature lines and (iii) constant pressure line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Show the following processes on T-s diagram for steam: (i) isentropic expansion (ii) constant volume line  (iii) formation of superheated steam for water in a boil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is compressibility factor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right"/>
        <w:rPr>
          <w:b w:val="false"/>
          <w:b w:val="false"/>
        </w:rPr>
      </w:pPr>
      <w:r>
        <w:rPr>
          <w:b w:val="false"/>
        </w:rPr>
        <w:t>Contd…….2</w:t>
      </w:r>
    </w:p>
    <w:p>
      <w:pPr>
        <w:pStyle w:val="Normal"/>
        <w:ind w:left="720" w:hanging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Code No:2211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a)</w:t>
        <w:tab/>
        <w:t>The compression ratio of a diesel engine is 14 and cut off takes place at 6% of the stroke.  Find its air standard efficiency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The nozzle is supplied with steam having a specific enthalpy of 2,780 kJ/kg at the rate of 9.1 kg/min.  At outlet from the nozzle the velocity of the steam is         1.070 m/s.  Assuming that the inlet velocity of the steam is negligible and that the process is adiabatic, determine: (i) The specific enthalpy of the steam at the nozzle exit  (ii) The outlet area required if the final specific volume of the steam is 18.75 m</w:t>
      </w:r>
      <w:r>
        <w:rPr>
          <w:b w:val="false"/>
          <w:vertAlign w:val="superscript"/>
        </w:rPr>
        <w:t>3</w:t>
      </w:r>
      <w:r>
        <w:rPr>
          <w:b w:val="false"/>
        </w:rPr>
        <w:t>/k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a)</w:t>
        <w:tab/>
        <w:t>What is an air-standard efficiency?  What is relative efficiency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rive an expression for mean effective pressure of the Otto cycle.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 xml:space="preserve">Find the efficiencies of Otto cycle of compression ratio 4 and 6 if the working medium in the cycle is air.  Take </w:t>
      </w:r>
      <w:r>
        <w:rPr>
          <w:rFonts w:eastAsia="Symbol" w:cs="Symbol" w:ascii="Symbol" w:hAnsi="Symbol"/>
          <w:b w:val="false"/>
        </w:rPr>
        <w:t></w:t>
      </w:r>
      <w:r>
        <w:rPr>
          <w:b w:val="false"/>
        </w:rPr>
        <w:t xml:space="preserve"> = 1.4 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Thermodynamic proces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Rankine cycl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c) Psychrometric char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d) Refrigeration cycl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03:00Z</dcterms:created>
  <dc:creator>EDEP4</dc:creator>
  <dc:description/>
  <dc:language>en-US</dc:language>
  <cp:lastModifiedBy>EDEP4</cp:lastModifiedBy>
  <dcterms:modified xsi:type="dcterms:W3CDTF">2004-04-19T07:51:00Z</dcterms:modified>
  <cp:revision>8</cp:revision>
  <dc:subject/>
  <dc:title/>
</cp:coreProperties>
</file>