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e No:2211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-B.Tech. II-Semester Supplementary Examinations, April/May-200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IO-MEDICAL INSTRUMENTATION</w:t>
      </w:r>
    </w:p>
    <w:p>
      <w:pPr>
        <w:pStyle w:val="Normal"/>
        <w:jc w:val="center"/>
        <w:rPr/>
      </w:pPr>
      <w:r>
        <w:rPr/>
        <w:t>(Bio-Medical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.a)</w:t>
        <w:tab/>
        <w:t>Discuss the different types of surface Electrodes and their uses.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Draw the equivalent circuit for a biopotential electrode in contact with an electrolyte and briefly discuss about i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.a)</w:t>
        <w:tab/>
        <w:t>Discuss about electrical properties of micro electrod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Explain about practical hints in using electrod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3.a)</w:t>
        <w:tab/>
        <w:t>Describe the LVDT along with its electrical characteristic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istinguish between bounded and unbonded strain-gag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4.</w:t>
        <w:tab/>
        <w:t>Write short notes on the following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a) Thermister</w:t>
        <w:tab/>
        <w:tab/>
        <w:t>(b) Thermo couple</w:t>
        <w:tab/>
        <w:t>(c) Photo diod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5.a)</w:t>
        <w:tab/>
        <w:t>What are the various types of amplifiers used in biomedical instrumentation?  What is the reason for using those circuits?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Give salient features of the techniques used for signal acquisition and conditioning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6.</w:t>
        <w:tab/>
        <w:t>Write short notes on the following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a) Log and anti log amplifier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b) Integrator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c) Diffirentiator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7.a)</w:t>
        <w:tab/>
        <w:t>Write about principle of flame photometry and draw the essential parts of a flame photometer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Write a brief notes on single-beam Null-type spectrophotometer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a)</w:t>
        <w:tab/>
        <w:t>With a neat circuit diagram, explain about short wave diathermy unit.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Write about Microwave Diathermy and also draw simplified circuit diagram of a microwave diathermy machin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8:54:00Z</dcterms:created>
  <dc:creator>EDEP4</dc:creator>
  <dc:description/>
  <dc:language>en-US</dc:language>
  <cp:lastModifiedBy>pavan</cp:lastModifiedBy>
  <dcterms:modified xsi:type="dcterms:W3CDTF">2004-04-21T10:57:00Z</dcterms:modified>
  <cp:revision>9</cp:revision>
  <dc:subject/>
  <dc:title/>
</cp:coreProperties>
</file>