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RR-22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JECT ORIENTED PROGRAMMING &amp;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strumentation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a) </w:t>
        <w:tab/>
        <w:t>What is an object? What is meant by object oriented software developmen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Object Oriented Programming (OOP) is a revolutionary idea. Discuss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What is a Component? Explain two important characteristics of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are Scenarios? How these are helpful in object-oriented desig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Differentiate between Data manager’s classes and Observer clas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iscuss about interface and implementation. What is the difference between abstract class and interface?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Discuss the issues in creation and initialization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are the errors that are common when a programmer is required to manage the dynamic memory area?</w:t>
      </w:r>
    </w:p>
    <w:p>
      <w:pPr>
        <w:pStyle w:val="Heading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</w:t>
        <w:tab/>
        <w:t>State and explain clearly different forms of Inheri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What is composition? Describe using of composition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two mechanisms for software reuse? Discuss them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Discuss the Reverse Polymorphism Problem with suitable real world example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is meant by overriding of data fields? Which OOP language will support it? Describe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What is event-driven simul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fferentiate between Application frameworks and Design pattern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RR-22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JECT ORIENTED PROGRAMMING &amp;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strumentation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a) </w:t>
        <w:tab/>
        <w:t>State and explain reasons why OOP is becoming popula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Compare OOP with Structured programming and Expert systems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What is meant by CRC cards? How these are useful in OO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is Cohesion and Coupling? How these should be for an effective O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State and explain different varieties of classes in object-oriented programm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escribe “Card” class in development of a program to play Solitaire. Write CRC card for this cla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What is heap-based storage allocation? Describe its advantages and disadvant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fferentiate between stack-based and heap-based storage allo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State different forms of inheritance. Give C++ example for each form of inheritance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advantages and disadvantages of using composition and inheritance in the mechanism of software re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Describe the issues in binding and message look up in subclasses and subtypes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how legality of message passing expression is determined? Give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What is meant by “upside-down library”? Give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fferentiate between Proxy pattern and Adapter patter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RR-22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JECT ORIENTED PROGRAMMING &amp;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strumentation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State some Object Oriented Programming languages and explain them briefly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Explain with an example how CRC cards are used in recording responsibilities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Describe about Interactive Intelligent Kitchen Helper. Explain how this can be divided into components while implementing it in object-oriented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Stack is an example for abstract data types, discu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is instance and instance variabl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What is state and behavior of an objec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What is meant by memory recovery?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State different OOP languages, which supports pointer concepts. Give suitable examples.</w:t>
      </w:r>
    </w:p>
    <w:p>
      <w:pPr>
        <w:pStyle w:val="Heading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</w:t>
        <w:tab/>
        <w:t>State different forms of Inheritance. Give example to each form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how multiple inheritance can be simulated in Java. Give one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fferentiate between Private inheritance and public inheritance in C++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What is RTTI (Run-time type identification) in C++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“is-a” methods in class hierarchy? Give one real world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Describe Simulation framework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Design Patterns? Discuss them clearl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RR-22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JECT ORIENTED PROGRAMMING &amp;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strumentation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State and explain different object oriented features and non-object oriented features in C++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What is what/who cycle in OOD? Discuss the importance of development of document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Changes in components are inevitable, explain how programming and designing need to anticipate the changes and plan according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Differentiate between class and objec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is type definition and instanti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Discuss about Encaps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What is stack-based storage allocation? Give its advantages and disadvant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“Memory leak”. How memory leak can be avoided in C++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What is Inheritance? State and explain its advantages and disadvant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with a real world example different uses of inheri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Differentiate between private inheritance and protected inheritance in C++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the issues in Binding and Message Looku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a) </w:t>
        <w:tab/>
        <w:t>Discuss about hierarchy, forward only, bi-directional, and random access iterators. Give suitable examples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Discuss weather the error-checking facilities made possible by static typing are worth or loss in flexibility. How important is the container class probl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Differentiate between Wrapper pattern and State patter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fferentiate between Adapter pattern and Façade patter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8:48:00Z</dcterms:created>
  <dc:creator>aruna</dc:creator>
  <dc:description/>
  <dc:language>en-US</dc:language>
  <cp:lastModifiedBy>DE</cp:lastModifiedBy>
  <dcterms:modified xsi:type="dcterms:W3CDTF">2004-04-30T06:50:00Z</dcterms:modified>
  <cp:revision>38</cp:revision>
  <dc:subject/>
  <dc:title/>
</cp:coreProperties>
</file>