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</w:r>
      <w:r>
        <w:rPr>
          <w:szCs w:val="22"/>
        </w:rPr>
        <w:t>Classify different transducers based on operation with examples.</w:t>
        <w:tab/>
        <w:t xml:space="preserve">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b)</w:t>
        <w:tab/>
        <w:t>Compare the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i) </w:t>
        <w:tab/>
        <w:t>Primary transducers Versus Secondary transducers</w:t>
        <w:tab/>
        <w:tab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ii)</w:t>
        <w:tab/>
        <w:t>Active transducers Versus Passive transducers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2. a)</w:t>
        <w:tab/>
        <w:t xml:space="preserve">Explain operation of ionization transducer with a neat sketch and write the applications. </w:t>
      </w:r>
    </w:p>
    <w:p>
      <w:pPr>
        <w:pStyle w:val="Normal"/>
        <w:ind w:left="720" w:hanging="72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b)</w:t>
        <w:tab/>
      </w:r>
      <w:r>
        <w:rPr/>
        <w:t xml:space="preserve">Describe the construction and principle of </w:t>
        <w:tab/>
        <w:tab/>
        <w:tab/>
        <w:tab/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>i)  LVDT</w:t>
        <w:tab/>
        <w:t>ii) Variable reluctance displacement transducer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3. </w:t>
        <w:tab/>
      </w:r>
      <w:r>
        <w:rPr>
          <w:szCs w:val="22"/>
        </w:rPr>
        <w:t>State the laws of thermocouples with a block diagra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4. a)</w:t>
        <w:tab/>
        <w:t>Describe the working principle of pirani gauge.</w:t>
      </w:r>
    </w:p>
    <w:p>
      <w:pPr>
        <w:pStyle w:val="Normal"/>
        <w:ind w:left="720" w:hanging="480"/>
        <w:rPr/>
      </w:pPr>
      <w:r>
        <w:rPr/>
        <w:t>b)</w:t>
        <w:tab/>
        <w:t>Describe the method of measurement of differential pressure using an inductive trans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in detail with neat sketches </w:t>
      </w:r>
    </w:p>
    <w:p>
      <w:pPr>
        <w:pStyle w:val="Normal"/>
        <w:ind w:left="720" w:hanging="0"/>
        <w:rPr/>
      </w:pPr>
      <w:r>
        <w:rPr/>
        <w:t>a)</w:t>
        <w:tab/>
        <w:t>Liquid level measurement using capacitive transducer</w:t>
        <w:tab/>
        <w:t xml:space="preserve">                   </w:t>
      </w:r>
      <w:r>
        <w:rPr>
          <w:b/>
        </w:rPr>
        <w:tab/>
      </w:r>
    </w:p>
    <w:p>
      <w:pPr>
        <w:pStyle w:val="Normal"/>
        <w:ind w:firstLine="720"/>
        <w:rPr/>
      </w:pPr>
      <w:r>
        <w:rPr/>
        <w:t>b)</w:t>
        <w:tab/>
        <w:t>Cryogenic fuel level indicator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hat are the advantages of piezoelectric type accelerometer?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y vibrations has to be measured. How vibrations are measured?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What is a psychrometer? Explain the working of a psychrometer with neat sketch </w:t>
      </w:r>
    </w:p>
    <w:p>
      <w:pPr>
        <w:pStyle w:val="Normal"/>
        <w:rPr/>
      </w:pPr>
      <w:r>
        <w:rPr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before="0" w:after="0"/>
        <w:rPr/>
      </w:pPr>
      <w:r>
        <w:rPr/>
        <w:t>7. a)</w:t>
        <w:tab/>
        <w:tab/>
        <w:t xml:space="preserve">Classify strain gauges 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escribe the method of surface preparation and bonding techniques while fixing strain gauge on a metallic member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A computer controlled fuel injection system that automatically adjusts the fuel-air mixture ratio could improve gas mileage and reduce unwanted polluting emissions significantly. Sketch a block diagram for such a system for an automobile and explain its work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the help of a block diagram the working of the variable speed dc drive control system. State its characteristic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</w:r>
      <w:r>
        <w:rPr>
          <w:szCs w:val="22"/>
        </w:rPr>
        <w:t>a)</w:t>
        <w:tab/>
        <w:t>Explain the use of wire wound potentiometers for the measurement of linear and rotary motions. Point out the advantages and limitations of such transducers.</w:t>
        <w:tab/>
      </w:r>
    </w:p>
    <w:p>
      <w:pPr>
        <w:pStyle w:val="Normal"/>
        <w:ind w:left="720" w:hanging="480"/>
        <w:jc w:val="both"/>
        <w:rPr>
          <w:szCs w:val="22"/>
        </w:rPr>
      </w:pPr>
      <w:r>
        <w:rPr>
          <w:szCs w:val="22"/>
        </w:rPr>
        <w:t>b)</w:t>
        <w:tab/>
        <w:t xml:space="preserve">Give the essential features of inductive and capacitive transducers when used for the measurement of displacement. 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 xml:space="preserve">2. </w:t>
      </w:r>
      <w:r>
        <w:rPr>
          <w:szCs w:val="22"/>
        </w:rPr>
        <w:t>a)</w:t>
        <w:tab/>
      </w:r>
      <w:r>
        <w:rPr/>
        <w:t>Give the classification of inductive transducers indicating their principle.</w:t>
      </w:r>
    </w:p>
    <w:p>
      <w:pPr>
        <w:pStyle w:val="Normal"/>
        <w:ind w:left="720" w:hanging="720"/>
        <w:jc w:val="both"/>
        <w:rPr>
          <w:szCs w:val="22"/>
        </w:rPr>
      </w:pPr>
      <w:r>
        <w:rPr/>
        <w:t xml:space="preserve">    </w:t>
      </w:r>
      <w:r>
        <w:rPr/>
        <w:t>b)</w:t>
        <w:tab/>
        <w:t>Describe in detail the construction and working of an inductive and a capacitive transducers to measure linear displacement.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/>
        <w:t>3.</w:t>
        <w:tab/>
      </w:r>
      <w:r>
        <w:rPr>
          <w:szCs w:val="22"/>
        </w:rPr>
        <w:t>What is thermocouple? With a neat sketch explain its construction, working principle and applications.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4. </w:t>
        <w:tab/>
        <w:t>Describe the following methods used for measurement of low pressure us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rmo couple vacuum gauge</w:t>
      </w:r>
    </w:p>
    <w:p>
      <w:pPr>
        <w:pStyle w:val="Normal"/>
        <w:ind w:left="360" w:firstLine="720"/>
        <w:rPr/>
      </w:pPr>
      <w:r>
        <w:rPr/>
        <w:t>b)</w:t>
        <w:tab/>
        <w:t>Ionization type vacuum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 xml:space="preserve">With neat sketch describe the principle of operation, construction, advantages and limitations of rotameter. 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working of vane type flow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the principle of a hydrometer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a vibrometer?  Explain any one of them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Mention the principle of a vibrometer.</w:t>
      </w:r>
    </w:p>
    <w:p>
      <w:pPr>
        <w:pStyle w:val="Normal"/>
        <w:ind w:right="-360" w:hanging="0"/>
        <w:jc w:val="both"/>
        <w:rPr/>
      </w:pPr>
      <w:r>
        <w:rPr/>
        <w:t xml:space="preserve">    </w:t>
      </w:r>
      <w:r>
        <w:rPr/>
        <w:t>b)</w:t>
        <w:tab/>
        <w:t>With the sketch explain the measurement of the following:</w:t>
      </w:r>
    </w:p>
    <w:p>
      <w:pPr>
        <w:pStyle w:val="Normal"/>
        <w:numPr>
          <w:ilvl w:val="0"/>
          <w:numId w:val="3"/>
        </w:numPr>
        <w:ind w:left="2160" w:right="-360" w:hanging="720"/>
        <w:jc w:val="both"/>
        <w:rPr/>
      </w:pPr>
      <w:r>
        <w:rPr/>
        <w:t>Force measurement in a beam.</w:t>
      </w:r>
    </w:p>
    <w:p>
      <w:pPr>
        <w:pStyle w:val="Normal"/>
        <w:ind w:left="720" w:firstLine="720"/>
        <w:jc w:val="both"/>
        <w:rPr/>
      </w:pPr>
      <w:r>
        <w:rPr/>
        <w:t>(ii)</w:t>
        <w:tab/>
        <w:t xml:space="preserve">Torque transmitted by a shaft.  </w:t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The presence of disturbances is the main reason for using feedback control. Justify this statement. Discuss the commonly occurring disturbances in various control system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are feedforward-feedback control system? Give some exampl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Explain with the help of a block diagram any one feedforward-feedback control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</w:r>
      <w:r>
        <w:rPr>
          <w:szCs w:val="22"/>
        </w:rPr>
        <w:t>Explain the various physical principles involved in the operation of various categories of inductive transducer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 xml:space="preserve">2. </w:t>
      </w:r>
      <w:r>
        <w:rPr>
          <w:szCs w:val="22"/>
        </w:rPr>
        <w:t>a)</w:t>
        <w:tab/>
      </w:r>
      <w:r>
        <w:rPr/>
        <w:t>Explain the concept of resistive transducer for  measuring displacement.</w:t>
      </w:r>
      <w:r>
        <w:rPr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b)</w:t>
        <w:tab/>
      </w:r>
      <w:r>
        <w:rPr/>
        <w:t>What is variable capacitance device and explain how it is useful to measure displacement industriall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2"/>
        </w:rPr>
      </w:pPr>
      <w:r>
        <w:rPr/>
        <w:t>3.</w:t>
        <w:tab/>
      </w:r>
      <w:r>
        <w:rPr>
          <w:szCs w:val="22"/>
        </w:rPr>
        <w:t>What is pyrometry? Explain in detail total radiation pyrometer, discuss its relative merits and demerits with respect to total radiation pyrometer.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pressure.  What is it due to?  How is it different from stres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construction of a U-tube manometer and explain how it can be used for measurement of absolute, gauge and differential press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5. </w:t>
        <w:tab/>
        <w:t xml:space="preserve">With neat sketches explain in detail the functioning of any two flow measuring instruments working on Faraday's law of induced voltage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jc w:val="both"/>
        <w:rPr/>
      </w:pPr>
      <w:r>
        <w:rPr/>
        <w:t>6. a)</w:t>
        <w:tab/>
        <w:t xml:space="preserve">Compare the working of a servo and digital accelerometers. </w:t>
        <w:tab/>
        <w:tab/>
      </w:r>
    </w:p>
    <w:p>
      <w:pPr>
        <w:pStyle w:val="Normal"/>
        <w:ind w:right="180" w:hanging="0"/>
        <w:jc w:val="both"/>
        <w:rPr/>
      </w:pPr>
      <w:r>
        <w:rPr/>
        <w:t xml:space="preserve">    </w:t>
      </w:r>
      <w:r>
        <w:rPr/>
        <w:t>b)</w:t>
        <w:tab/>
        <w:t xml:space="preserve">Name the different types of hydrometers used for measuring humidity.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left="720" w:right="180" w:hanging="720"/>
        <w:jc w:val="both"/>
        <w:rPr/>
      </w:pPr>
      <w:r>
        <w:rPr/>
        <w:t>7. a)</w:t>
        <w:tab/>
        <w:t xml:space="preserve">What is the need for temperature compensation in a strain gauge? How it is done. </w:t>
      </w:r>
    </w:p>
    <w:p>
      <w:pPr>
        <w:pStyle w:val="Normal"/>
        <w:ind w:left="720" w:right="180" w:hanging="720"/>
        <w:jc w:val="both"/>
        <w:rPr/>
      </w:pPr>
      <w:r>
        <w:rPr/>
        <w:t xml:space="preserve">    </w:t>
      </w:r>
      <w:r>
        <w:rPr/>
        <w:t>b)</w:t>
        <w:tab/>
        <w:t>Comment on the characteristics of seismic instruments when used as vibration pickup.</w:t>
      </w:r>
    </w:p>
    <w:p>
      <w:pPr>
        <w:pStyle w:val="Normal"/>
        <w:ind w:right="180" w:hanging="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8. a)</w:t>
        <w:tab/>
        <w:t>Distinguish between open-loop and closed loop control systems with the help of a suitable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llustrate your answer using block diagram schema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Identify the system parameters and components in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80" w:hanging="0"/>
        <w:jc w:val="both"/>
        <w:rPr>
          <w:b/>
          <w:b/>
        </w:rPr>
      </w:pPr>
      <w:r>
        <w:rPr>
          <w:b/>
        </w:rPr>
        <w:t>Code No: R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szCs w:val="22"/>
        </w:rPr>
        <w:t>Describe the principle of operation of a piezo-electric transducer. Identify the input and output of the system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How the ionization transducer is used to measure displacement? Explain the same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in detail about the concept of photoelectric transducer for measuring displacement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szCs w:val="22"/>
        </w:rPr>
        <w:t>What are the types of pyrometers? Explain any one of them in detail with a neat diagram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rPr/>
      </w:pPr>
      <w:r>
        <w:rPr/>
        <w:t>4. a)</w:t>
        <w:tab/>
        <w:t>Describe different sources of errors in U-tube manometer and how corrections can be applied to minimize these erro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sensitivity can be increased by using inclined tube manometer.  Describe its construction, advantage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5. a)</w:t>
        <w:tab/>
        <w:t xml:space="preserve">List out the importance of calibration of flow measuring instruments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/>
        <w:t>b)</w:t>
        <w:tab/>
        <w:t>Explain the principle of operation of ‘Laser Doppler’ flow meter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45"/>
        <w:jc w:val="both"/>
        <w:rPr/>
      </w:pPr>
      <w:r>
        <w:rPr/>
        <w:t>6. a)</w:t>
        <w:tab/>
        <w:t>Explain the general theory of seismic instruments used for vibration/accelerator measurement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working of a bonded strain gauge accelerometer with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List the applications of electrical strain gau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y is calibration of vibrometer/accelerometer important? How calibration is done on the above instru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is the biaxial stress situation the stress measurement is done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rPr/>
      </w:pPr>
      <w:r>
        <w:rPr/>
        <w:t>8. a)</w:t>
        <w:tab/>
        <w:t xml:space="preserve">Distinguish between  manual and automatic control systems  and list some of the engineering situations where automatic control becomes obligatory.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efine a process control system. Sketch the schematics of a shower bath, which operates by a manual closed loop control arrangement.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2"/>
    </w:rPr>
  </w:style>
  <w:style w:type="paragraph" w:styleId="Kg">
    <w:name w:val="kg"/>
    <w:basedOn w:val="TextBody"/>
    <w:qFormat/>
    <w:pPr>
      <w:tabs>
        <w:tab w:val="left" w:pos="360" w:leader="none"/>
        <w:tab w:val="left" w:pos="432" w:leader="none"/>
        <w:tab w:val="left" w:pos="648" w:leader="none"/>
        <w:tab w:val="left" w:pos="720" w:leader="none"/>
      </w:tabs>
      <w:spacing w:before="180" w:after="60"/>
      <w:ind w:left="648" w:right="-360" w:hanging="64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58:00Z</dcterms:created>
  <dc:creator>krupa</dc:creator>
  <dc:description/>
  <dc:language>en-US</dc:language>
  <cp:lastModifiedBy>vasantha</cp:lastModifiedBy>
  <cp:lastPrinted>2004-04-16T17:59:00Z</cp:lastPrinted>
  <dcterms:modified xsi:type="dcterms:W3CDTF">2004-04-29T12:33:00Z</dcterms:modified>
  <cp:revision>54</cp:revision>
  <dc:subject/>
  <dc:title/>
</cp:coreProperties>
</file>