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State and prove schwartz’s inequality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the Hilbert space of energy and power signal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2.a)</w:t>
        <w:tab/>
        <w:t>Find the exponential Fourier series and plot the magnitude and phase spectrum of the following triangular wave form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29000" cy="113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different properties of Fourier seri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Sinc(0)=1 and plot Sinc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Parseval’s power theor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LTI system? Explain its properties. Derive an expression for the transfer function of an LTI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btain the conditions for the distortionless transmission through a system. What do you understand by the term signal bandwidth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Energy spectral density and power spectral density? State and prove Parseval’s theorem for energy sign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a signal g(f) is passed through an ideal LPF of bandwidth f</w:t>
      </w:r>
      <w:r>
        <w:rPr>
          <w:vertAlign w:val="subscript"/>
        </w:rPr>
        <w:t>c</w:t>
      </w:r>
      <w:r>
        <w:rPr/>
        <w:t>Hz, determine the energy density of the o/p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ce between correlation and convolutio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autocorrelation of a triangular function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Find the inverse Laplace transform of X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tate and prove time shifting and shifting in S-domain properties of Laplace transform. Plot the ROC for the both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constraints on ROC for various classes of signals in z transform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z transform of the sinusoidal signal X</w:t>
      </w:r>
      <w:r>
        <w:rPr>
          <w:vertAlign w:val="subscript"/>
        </w:rPr>
        <w:t>T</w:t>
      </w:r>
      <w:r>
        <w:rPr/>
        <w:t xml:space="preserve"> (n)=sin (bn)*u</w:t>
      </w:r>
      <w:r>
        <w:rPr>
          <w:vertAlign w:val="subscript"/>
        </w:rPr>
        <w:t>T</w:t>
      </w:r>
      <w:r>
        <w:rPr/>
        <w:t xml:space="preserve"> (n)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45:00Z</dcterms:created>
  <dc:creator>sujatha</dc:creator>
  <dc:description/>
  <dc:language>en-US</dc:language>
  <cp:lastModifiedBy>don</cp:lastModifiedBy>
  <dcterms:modified xsi:type="dcterms:W3CDTF">2004-04-19T14:12:00Z</dcterms:modified>
  <cp:revision>19</cp:revision>
  <dc:subject/>
  <dc:title/>
</cp:coreProperties>
</file>