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NR-2205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</w:rPr>
        <w:t>II-B.Tech. II-Semester Supplementary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PERATING SYSTEMS</w:t>
      </w:r>
    </w:p>
    <w:p>
      <w:pPr>
        <w:pStyle w:val="Normal"/>
        <w:jc w:val="center"/>
        <w:rPr/>
      </w:pPr>
      <w:r>
        <w:rPr>
          <w:b/>
          <w:bCs/>
        </w:rPr>
        <w:t>(Common to Computer Science and Engineering, Computer Science and Information Technology and computer Science and Systems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jc w:val="both"/>
        <w:rPr/>
      </w:pPr>
      <w:r>
        <w:rPr/>
        <w:t xml:space="preserve">1.a) </w:t>
        <w:tab/>
        <w:t>Explain the Multiprogrammed batched system with an exampl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Describe the features of timesharing systems with an example.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2.</w:t>
      </w:r>
      <w:r>
        <w:rPr/>
        <w:t xml:space="preserve">a) </w:t>
        <w:tab/>
        <w:t>Define the following</w:t>
      </w:r>
    </w:p>
    <w:p>
      <w:pPr>
        <w:pStyle w:val="Normal"/>
        <w:ind w:left="720" w:hanging="0"/>
        <w:jc w:val="both"/>
        <w:rPr/>
      </w:pPr>
      <w:r>
        <w:rPr/>
        <w:t>(i) Process,</w:t>
        <w:tab/>
        <w:t xml:space="preserve">(ii) Program, </w:t>
        <w:tab/>
        <w:t xml:space="preserve">(iii) Process state (iv) Process control block, </w:t>
        <w:tab/>
        <w:t xml:space="preserve">           (v) Process  Scheduling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  </w:t>
      </w:r>
      <w:r>
        <w:rPr/>
        <w:t>Explain the process State Transition diagram with exa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</w:t>
        <w:tab/>
        <w:t>What is a monitor? Compare it with semaphore. Explain in detail a monitor with</w:t>
      </w:r>
    </w:p>
    <w:p>
      <w:pPr>
        <w:pStyle w:val="Normal"/>
        <w:ind w:firstLine="720"/>
        <w:jc w:val="both"/>
        <w:rPr/>
      </w:pPr>
      <w:r>
        <w:rPr/>
        <w:t>signal using an example.</w:t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4.a) </w:t>
        <w:tab/>
        <w:t>Three processes share 4 resource units that can be reserved and reused only one at a time. Each process needs a maximum of 2 units. Show that a deadlock cannot</w:t>
      </w:r>
    </w:p>
    <w:p>
      <w:pPr>
        <w:pStyle w:val="Normal"/>
        <w:ind w:firstLine="720"/>
        <w:jc w:val="both"/>
        <w:rPr/>
      </w:pPr>
      <w:r>
        <w:rPr/>
        <w:t xml:space="preserve">occur.                                                        </w:t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</w:t>
      </w:r>
      <w:r>
        <w:rPr/>
        <w:t>b)</w:t>
        <w:tab/>
        <w:t>N processes share M resource units that can be reserved and released only one at a</w:t>
      </w:r>
    </w:p>
    <w:p>
      <w:pPr>
        <w:pStyle w:val="Normal"/>
        <w:ind w:firstLine="720"/>
        <w:jc w:val="both"/>
        <w:rPr/>
      </w:pPr>
      <w:r>
        <w:rPr/>
        <w:t>time. The maximum need of each process does not exceed M and the sum of all</w:t>
      </w:r>
    </w:p>
    <w:p>
      <w:pPr>
        <w:pStyle w:val="Heading1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maximum needs is less than M + N. show that a dead lock cannot occur.      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>5.a)</w:t>
        <w:tab/>
        <w:t xml:space="preserve">Assume we have a 36 bit virtual address. Each page frame in this pure paging </w:t>
        <w:tab/>
        <w:t>system is 4K in size. Each page table entry is 4 bytes long.</w:t>
      </w:r>
    </w:p>
    <w:p>
      <w:pPr>
        <w:pStyle w:val="Normal"/>
        <w:ind w:left="360" w:firstLine="360"/>
        <w:jc w:val="both"/>
        <w:rPr/>
      </w:pPr>
      <w:r>
        <w:rPr/>
        <w:t>i. What is the total size in bytes of the page table?</w:t>
        <w:tab/>
        <w:tab/>
      </w:r>
    </w:p>
    <w:p>
      <w:pPr>
        <w:pStyle w:val="Normal"/>
        <w:ind w:left="360" w:firstLine="360"/>
        <w:jc w:val="both"/>
        <w:rPr/>
      </w:pPr>
      <w:r>
        <w:rPr/>
        <w:t xml:space="preserve">ii. Assume we implement a two level paging scheme with equal number of bits </w:t>
        <w:tab/>
        <w:t xml:space="preserve">representing a page directory and a page number within each page directory. Each </w:t>
        <w:tab/>
        <w:t xml:space="preserve">entry in the page directory also occupies 4 bytes. What is the minimum amount of </w:t>
        <w:tab/>
        <w:t>table space in bytes for supporting a physical addressable range of 4 MB.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Illustrate the technique of using frame table (an inverted page table) supporting </w:t>
        <w:tab/>
        <w:t>multiple addresses in a pure paging system</w:t>
        <w:tab/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Write short notes of the following:</w:t>
      </w:r>
    </w:p>
    <w:p>
      <w:pPr>
        <w:pStyle w:val="Normal"/>
        <w:ind w:firstLine="720"/>
        <w:jc w:val="both"/>
        <w:rPr/>
      </w:pPr>
      <w:r>
        <w:rPr/>
        <w:t xml:space="preserve">(a) Random disk scheduling (b) Priority disk scheduling (c) Disk Cache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>7.a)</w:t>
        <w:tab/>
        <w:t xml:space="preserve">Explain in detail the four terms field, record, file and database with respect to </w:t>
        <w:tab/>
        <w:t xml:space="preserve">files.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List the objectives and the requirements for a file management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What are the security requirements of a computer and network.</w:t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different types of threats.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Explain the computer system assets.</w:t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-*-*-*-</w:t>
      </w:r>
    </w:p>
    <w:p>
      <w:pPr>
        <w:pStyle w:val="Heading1"/>
        <w:rPr/>
      </w:pPr>
      <w:r>
        <w:rPr/>
        <w:t>Code No: NR-2205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47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II-B.Tech. II-Semester Supplementary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PERATING SYSTEM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Computer Science and Engineering, Computer Science and Information Technology and computer Science and Systems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a)</w:t>
        <w:tab/>
        <w:t>Discuss the Operating system design hierarchy with an  example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  </w:t>
      </w:r>
      <w:r>
        <w:rPr/>
        <w:t>Explain the applications of Windows NT Operating System.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2.</w:t>
      </w:r>
      <w:r>
        <w:rPr/>
        <w:t xml:space="preserve">a) </w:t>
        <w:tab/>
        <w:t>What is Swapping? Explain the need for swapping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  </w:t>
      </w:r>
      <w:r>
        <w:rPr/>
        <w:t>Explain the general structure of operating system control tables with an ex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3. </w:t>
        <w:tab/>
        <w:t>Demonstrate that the following software approaches to mutual exclusion do not depend an elementary mutual exclusion at the memory access level</w:t>
      </w:r>
    </w:p>
    <w:p>
      <w:pPr>
        <w:pStyle w:val="Normal"/>
        <w:ind w:left="720" w:hanging="720"/>
        <w:jc w:val="both"/>
        <w:rPr/>
      </w:pPr>
      <w:r>
        <w:rPr/>
        <w:tab/>
        <w:t>(a)</w:t>
        <w:tab/>
        <w:t>The backery algorithm</w:t>
        <w:tab/>
        <w:t>(b)</w:t>
        <w:tab/>
        <w:t>Peterson’s algorith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 xml:space="preserve">What is Deadlock? Prove that an unsafe state is not deadlock state. Explain the </w:t>
        <w:tab/>
        <w:t xml:space="preserve">necessary conditions for the deadlock. </w:t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 xml:space="preserve">Consider a paged logical address space (composed of 32 pages of 2Kbytes each) </w:t>
        <w:tab/>
        <w:t>mapped into a 1 Mbytes physical memory space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What is the format of the processor’s logical address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What is the length and width of the page table (disregarding the access rights bit)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What is the effect on the page table if the physical memory space is reduced by half?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Discuss the hardware support requirement for the inverted page table structure. </w:t>
        <w:tab/>
        <w:t>How does this approach affect sharing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 xml:space="preserve">What are preemptive and non-preemptive scheduling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about preemptive scheduling polici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Explain file system software architectur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functions of a file management system with a diagr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Who are the various classes of intruders.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about intrusion techniques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-*-*-*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Code No: NR-2205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47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II-B.Tech. II-Semester Supplementary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PERATING SYSTEM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Computer Science and Engineering, Computer Science and Information Technology and computer Science and Systems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jc w:val="both"/>
        <w:rPr/>
      </w:pPr>
      <w:r>
        <w:rPr>
          <w:bCs/>
        </w:rPr>
        <w:t>1.</w:t>
        <w:tab/>
      </w:r>
      <w:r>
        <w:rPr/>
        <w:t xml:space="preserve">What is Multiprogramming? Explain the memory hierarchy with reference </w:t>
        <w:tab/>
        <w:t>to the uses, characteristics, applications and functions.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2.</w:t>
      </w:r>
      <w:r>
        <w:rPr>
          <w:b/>
          <w:bCs/>
        </w:rPr>
        <w:tab/>
      </w:r>
      <w:r>
        <w:rPr/>
        <w:t xml:space="preserve">Discuss the attributes of the process. Describe the typical elements of process </w:t>
        <w:tab/>
        <w:t>control Block.</w:t>
      </w:r>
    </w:p>
    <w:p>
      <w:pPr>
        <w:pStyle w:val="Heading1"/>
        <w:jc w:val="both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</w:tabs>
        <w:ind w:left="720" w:hanging="720"/>
        <w:jc w:val="both"/>
        <w:rPr/>
      </w:pPr>
      <w:r>
        <w:rPr/>
        <w:t>3.</w:t>
        <w:tab/>
        <w:tab/>
        <w:t>Show that monitors and semaphores have equivalent functionality by:</w:t>
      </w:r>
    </w:p>
    <w:p>
      <w:pPr>
        <w:pStyle w:val="Normal"/>
        <w:tabs>
          <w:tab w:val="left" w:pos="360" w:leader="none"/>
          <w:tab w:val="left" w:pos="720" w:leader="none"/>
        </w:tabs>
        <w:ind w:left="720" w:hanging="720"/>
        <w:jc w:val="both"/>
        <w:rPr/>
      </w:pPr>
      <w:r>
        <w:rPr/>
        <w:tab/>
        <w:tab/>
        <w:t>(a)</w:t>
        <w:tab/>
        <w:t>Implementing a monitor using semaphores.</w:t>
      </w:r>
    </w:p>
    <w:p>
      <w:pPr>
        <w:pStyle w:val="Normal"/>
        <w:tabs>
          <w:tab w:val="left" w:pos="360" w:leader="none"/>
          <w:tab w:val="left" w:pos="720" w:leader="none"/>
        </w:tabs>
        <w:ind w:left="720" w:hanging="720"/>
        <w:jc w:val="both"/>
        <w:rPr/>
      </w:pPr>
      <w:r>
        <w:rPr/>
        <w:tab/>
        <w:tab/>
        <w:t>(b)</w:t>
        <w:tab/>
        <w:t>Implementing a semaphore using monitors.</w:t>
        <w:tab/>
        <w:tab/>
        <w:tab/>
        <w:tab/>
        <w:tab/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</w:t>
        <w:tab/>
        <w:t>Give the conditions for deadlock and explain the methods of preventing deadloc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 xml:space="preserve">Consider a memory management system with demand paging. There are there </w:t>
        <w:tab/>
        <w:t xml:space="preserve">processes P1, P2, P3 which have one page of private memory each. Moreover P1 </w:t>
        <w:tab/>
        <w:t xml:space="preserve">and P2 are sharing an array A which fits entirely into one memory page. </w:t>
        <w:tab/>
        <w:t>Similarly, P2 and P3 are sharing an array B, which fits into a memory page.</w:t>
      </w:r>
    </w:p>
    <w:p>
      <w:pPr>
        <w:pStyle w:val="Normal"/>
        <w:ind w:left="720" w:hanging="0"/>
        <w:jc w:val="both"/>
        <w:rPr/>
      </w:pPr>
      <w:r>
        <w:rPr/>
        <w:t>i)Let all the data for the processes be located into physical memory. Draw a possible memory allocation diagram, give the page tables for the three processes.</w:t>
      </w:r>
    </w:p>
    <w:p>
      <w:pPr>
        <w:pStyle w:val="Normal"/>
        <w:ind w:left="720" w:hanging="0"/>
        <w:jc w:val="both"/>
        <w:rPr/>
      </w:pPr>
      <w:r>
        <w:rPr/>
        <w:t>ii) Assume that process P1 gets swapped out of memory entirely. How the pages are tables changing.</w:t>
      </w:r>
    </w:p>
    <w:p>
      <w:pPr>
        <w:pStyle w:val="Normal"/>
        <w:ind w:left="720" w:hanging="0"/>
        <w:jc w:val="both"/>
        <w:rPr/>
      </w:pPr>
      <w:r>
        <w:rPr/>
        <w:t>Assume that process P1 gets swapped back into memory. Give the page tables in this situation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 xml:space="preserve">Discuss about direct memory access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ith neat diagram explain I/O organization mod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What do you understand by a file directory.</w:t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briefly the information elements of a file directory.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Explain what is tree-structured directory?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How resources of a computer system protected.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user-oriented access control.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Explain data-oriented access control.</w:t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-*-*-*-</w:t>
      </w:r>
    </w:p>
    <w:p>
      <w:pPr>
        <w:pStyle w:val="Heading1"/>
        <w:rPr/>
      </w:pPr>
      <w:r>
        <w:rPr/>
        <w:t>Code No: NR-2205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47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II-B.Tech. II-Semester Supplementary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PERATING SYSTEM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Computer Science and Engineering, Computer Science and Information Technology and computer Science and Systems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ind w:left="720" w:hanging="720"/>
        <w:jc w:val="both"/>
        <w:rPr/>
      </w:pPr>
      <w:r>
        <w:rPr/>
        <w:t>1.</w:t>
        <w:tab/>
        <w:t>With the help of simple interrupt processing block diagram, explain the interrupt processing with an example.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a) </w:t>
        <w:tab/>
        <w:t xml:space="preserve">Explain the role of process control block in OS. 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/>
        <w:t xml:space="preserve">   </w:t>
      </w:r>
      <w:r>
        <w:rPr/>
        <w:t>b)      Differentiate the following:</w:t>
      </w:r>
    </w:p>
    <w:p>
      <w:pPr>
        <w:pStyle w:val="Normal"/>
        <w:ind w:firstLine="720"/>
        <w:jc w:val="both"/>
        <w:rPr/>
      </w:pPr>
      <w:r>
        <w:rPr/>
        <w:t>(i) Process Switching Vs Context Switching (ii) Clock Interrupt Vs I/O interrup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</w:tabs>
        <w:ind w:left="720" w:hanging="720"/>
        <w:jc w:val="both"/>
        <w:rPr/>
      </w:pPr>
      <w:r>
        <w:rPr/>
        <w:t>3.a)</w:t>
        <w:tab/>
        <w:t>Explain different conditions of process interaction with respect to the degree of awareness, relationship between processes, influence of processes, control problems.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the necessary requirements for mutual exclusion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4. </w:t>
        <w:tab/>
        <w:t>What is deadlock avoidance? Explain process initiation denial and resource allocation denial in detail with example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5.a) </w:t>
        <w:tab/>
        <w:t xml:space="preserve">Discuss the following algorithms about their merits and demerits in the </w:t>
        <w:tab/>
        <w:t>replacement policy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First-in-First-out (FIFO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ptimal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Least Recently used (LRU)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Clock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What is Frame Locking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 xml:space="preserve">Describe about various disk performance parameters?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e noted that successive requests are likely to be from the same cylinder. What </w:t>
        <w:tab/>
        <w:t xml:space="preserve">does this imply about the expected performance of the FCFS and SSTF disk </w:t>
        <w:tab/>
        <w:t>scheduling algorithm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 xml:space="preserve">What are preallocation, dynamic allocation, portion size w.r.t secondary storage </w:t>
        <w:tab/>
        <w:t>management.</w:t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various file allocation method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:</w:t>
      </w:r>
    </w:p>
    <w:p>
      <w:pPr>
        <w:pStyle w:val="Normal"/>
        <w:jc w:val="both"/>
        <w:rPr/>
      </w:pPr>
      <w:r>
        <w:rPr/>
        <w:tab/>
        <w:tab/>
        <w:t xml:space="preserve">a) Trojan Horse defense                                  </w:t>
      </w:r>
    </w:p>
    <w:p>
      <w:pPr>
        <w:pStyle w:val="Normal"/>
        <w:jc w:val="both"/>
        <w:rPr/>
      </w:pPr>
      <w:r>
        <w:rPr/>
        <w:tab/>
        <w:tab/>
        <w:t>b) Trojan horse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-*-*-*-</w:t>
      </w:r>
    </w:p>
    <w:sectPr>
      <w:type w:val="nextPage"/>
      <w:pgSz w:w="12240" w:h="15840"/>
      <w:pgMar w:left="1800" w:right="180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Roman"/>
      <w:lvlText w:val="%2)"/>
      <w:lvlJc w:val="left"/>
      <w:pPr>
        <w:tabs>
          <w:tab w:val="num" w:pos="1800"/>
        </w:tabs>
        <w:ind w:left="1800" w:hanging="72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6">
    <w:lvl w:ilvl="0">
      <w:start w:val="1"/>
      <w:numFmt w:val="lowerRoman"/>
      <w:lvlText w:val="%1)"/>
      <w:lvlJc w:val="left"/>
      <w:pPr>
        <w:tabs>
          <w:tab w:val="num" w:pos="1800"/>
        </w:tabs>
        <w:ind w:left="1800" w:hanging="72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08:16:00Z</dcterms:created>
  <dc:creator>aruna</dc:creator>
  <dc:description/>
  <dc:language>en-US</dc:language>
  <cp:lastModifiedBy>vasantha</cp:lastModifiedBy>
  <dcterms:modified xsi:type="dcterms:W3CDTF">2004-04-29T10:35:00Z</dcterms:modified>
  <cp:revision>58</cp:revision>
  <dc:subject/>
  <dc:title/>
</cp:coreProperties>
</file>