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Code No. 31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EAT TREATMENT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What is Hardening?  Justify the statement “Hardening is always followed by Tempering”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short notes on types of Annealing Heat Treatment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scribe “Cyaniding” surface Hardening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 short notes on mechanism of Heat removal during quenching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briefly about Age Hardening Proces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e the properties of plain carbon steels with those of alloy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various tempering processes used in heat treatmen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be the micro structure of Martensite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TT diagram for a Eutectoid steel and briefly explain the procedure involved in i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is the effect of alloying elements on Fe-Fe</w:t>
      </w:r>
      <w:r>
        <w:rPr>
          <w:vertAlign w:val="subscript"/>
        </w:rPr>
        <w:t>3</w:t>
      </w:r>
      <w:r>
        <w:rPr/>
        <w:t>C diagram? 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(a) Free cutting steels</w:t>
        <w:tab/>
        <w:t>(b) Tool steels (c) Corrosion and Heat resistant ste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following giving compositions, microstructure, properties and applications:  (a) Grey cast iron  (b) Malleable cast iron</w:t>
        <w:tab/>
        <w:t>(c) Ni-resist C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in detail of the following:</w:t>
      </w:r>
    </w:p>
    <w:p>
      <w:pPr>
        <w:pStyle w:val="Normal"/>
        <w:ind w:left="720" w:hanging="720"/>
        <w:jc w:val="both"/>
        <w:rPr/>
      </w:pPr>
      <w:r>
        <w:rPr/>
        <w:tab/>
        <w:t>(a) Aging treatment</w:t>
        <w:tab/>
        <w:t>(b) Precipitation Hardening</w:t>
        <w:tab/>
        <w:t>(c) Magnesium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various types of Heat Treatment furnace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rite short notes on various alloy cast ir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2"/>
    </w:lvlOverride>
  </w:num>
  <w:num w:numId="8">
    <w:abstractNumId w:val="3"/>
    <w:lvlOverride w:ilvl="0">
      <w:startOverride w:val="2"/>
    </w:lvlOverride>
  </w:num>
  <w:num w:numId="9">
    <w:abstractNumId w:val="2"/>
    <w:lvlOverride w:ilvl="0">
      <w:startOverride w:val="2"/>
    </w:lvlOverride>
  </w:num>
  <w:num w:numId="10">
    <w:abstractNumId w:val="4"/>
    <w:lvlOverride w:ilvl="0">
      <w:startOverride w:val="2"/>
    </w:lvlOverride>
  </w:num>
  <w:num w:numId="11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17:00Z</dcterms:created>
  <dc:creator>vasantha</dc:creator>
  <dc:description/>
  <dc:language>en-US</dc:language>
  <cp:lastModifiedBy>don</cp:lastModifiedBy>
  <dcterms:modified xsi:type="dcterms:W3CDTF">2004-05-05T07:55:00Z</dcterms:modified>
  <cp:revision>4</cp:revision>
  <dc:subject/>
  <dc:title/>
</cp:coreProperties>
</file>