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11001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MENT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Bio-Medical Engineering, Electronics and Control Engineering and Electronics and Instrumenta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do you mean by organization chart? Explain the advantages and limitations of the organization charts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2.</w:t>
        <w:tab/>
        <w:t>What do you understand by planning? State the main characteristics of managerial planning.</w:t>
      </w:r>
    </w:p>
    <w:p>
      <w:pPr>
        <w:pStyle w:val="Heading1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3.</w:t>
        <w:tab/>
        <w:t>What are the basic patterns or types of plant layout? Give a critical appraisal of each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non-analytical methods of job evaluation and what are its disadvantages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concept, role and utility of ABC analysis as applied to inventory Control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meaning and importance of channels of distribution.  Discuss the different channels of distribution available for the product in the market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the meaning of ‘ crashing ‘ in network techniques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do you understand by the term direct cost and indirect cost in PERT costing techniques? </w:t>
      </w:r>
    </w:p>
    <w:p>
      <w:pPr>
        <w:pStyle w:val="Normal"/>
        <w:ind w:left="720" w:hanging="4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are the different components of a project cost?  How are they estimated?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-*-*-*-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-3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MENT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Bio-Medical Engineering, Electronics and Control Engineering and Electronics and Instrumenta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</w:t>
        <w:tab/>
        <w:t xml:space="preserve">Explain and discuss the implications of Hawthorne experiment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hierarchy of management objectives and briefly describe the top down and bottom up approach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3.</w:t>
        <w:tab/>
        <w:t>Explain the steps in plant layout. What are the various merits and demerits of process  layout?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‘Placing a square peg hole in a round hole can be prevented by an effective Personnel Manager’ –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following concepts and state their inter relationships.</w:t>
      </w:r>
    </w:p>
    <w:p>
      <w:pPr>
        <w:pStyle w:val="Normal"/>
        <w:ind w:left="720" w:hanging="720"/>
        <w:jc w:val="both"/>
        <w:rPr/>
      </w:pPr>
      <w:r>
        <w:rPr/>
        <w:tab/>
        <w:t>(a)Safety stock (b)Economic order quantity (c)Maximum stock (d)Re-order point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fferentiate between selling and marketing.  Explain the modern concept of Marke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istinguish between ‘Procedure Diagram’ and network diagra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note on updating of network schedule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nature of costs involved in a project.  Discuss how a project manager should go about analyzing the difference costs for the purpose of project crashing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-*-*-*-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-3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MENT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Bio-Medical Engineering, Electronics and Control Engineering and Electronics and Instrumenta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different functions of the management. Discuss the expected tasks to be performed by managers to effectively deal with the various challen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“The objective of the business is to make profits. It has nothing to do with the social responsibilities” discuss this statement elaborately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3.</w:t>
        <w:tab/>
        <w:t>What do you understand by quality control? Explain its significance and techniques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the purpose of Application Blank? Design an application blank recruitment for Engineer Trainee in a medium sized compa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functional organization of purchase department in an industrial concer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uties, functions and responsibilities of purchase departmen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tinguish between Market and Marketing.  Explain briefly the various functions of marke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in detail about constructing a network diagram. What are the Points to be kept in mind for drawing network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do you understand by optimum cost and optimum duration?  Draw a typical cost duration curve and show on it optimum cost and optimum duration.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-*-*-*-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-31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MENT SCI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Bio-Medical Engineering, Electronics and Control Engineering and Electronics and Instrumentation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organization using the systems perspective? Explain how systems perspective is used to describe managers’ responsibil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terms social responsibility and social responsiveness. Discuss the arguments for and against the social responsibility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do you understand by (a) Inspection by variables (b) Inspection by attribut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How is recruitment different from selection? What is the need for scientific sele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parameters and principles of scientific purchas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various buying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performance rating?  Why is it necessary?  Explain the various rating techniq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In network analysis, define the following terms: Operation, node, and Critical path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the terms optimistic time, pessimistic time, most likely time and       expected time in probabilistic PERT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do you understand by cost slope?  How is it determined?  How is it important for project crash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7:04:00Z</dcterms:created>
  <dc:creator>aruna</dc:creator>
  <dc:description/>
  <dc:language>en-US</dc:language>
  <cp:lastModifiedBy>vasantha</cp:lastModifiedBy>
  <dcterms:modified xsi:type="dcterms:W3CDTF">2004-05-05T10:43:00Z</dcterms:modified>
  <cp:revision>26</cp:revision>
  <dc:subject/>
  <dc:title/>
</cp:coreProperties>
</file>