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NR-31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ERODYNAMIC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 xml:space="preserve">Derive continuity equation for 2-D flow in cartesian coordinates for compressible and incompressible fluid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rite a note on pitot static tube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What is the significance of non-dimensional num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What is the difference between real and potential flow over a cylinder. </w:t>
        <w:tab/>
      </w:r>
    </w:p>
    <w:p>
      <w:pPr>
        <w:pStyle w:val="Normal"/>
        <w:ind w:left="720" w:hanging="540"/>
        <w:rPr/>
      </w:pPr>
      <w:r>
        <w:rPr/>
        <w:t>b)</w:t>
        <w:tab/>
        <w:t>Using Bernaulli’s Equation for compressible flows find expression for temperature, pressure ratio as a function of mach numb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What are kutla- joukowski transformation. How it can be applied to transform a circle into an ellips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4.</w:t>
        <w:tab/>
        <w:t xml:space="preserve">State stream function and velocity potential for the motion induced by a doublet in a two dimensional incompressible fluid.  Show that a doublet may be regarded as the limiting case of a source and si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Explain thin aerofoil theory along with a typical application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iscuss the statement that minimum vortex (induced) drag of an aerofoil is associated with elliptic loading and plot a curve of vortex drag coefficient against lift coefficient for a  wing of aspect ratio 7.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State and explain Blasins the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the following</w:t>
      </w:r>
    </w:p>
    <w:p>
      <w:pPr>
        <w:pStyle w:val="Normal"/>
        <w:rPr/>
      </w:pPr>
      <w:r>
        <w:rPr/>
        <w:tab/>
        <w:t xml:space="preserve">(a)   Joukorski aerofoils  </w:t>
      </w:r>
    </w:p>
    <w:p>
      <w:pPr>
        <w:pStyle w:val="Normal"/>
        <w:rPr/>
      </w:pPr>
      <w:r>
        <w:rPr/>
        <w:tab/>
        <w:t>(b)  Horse shoe vortex</w:t>
      </w:r>
    </w:p>
    <w:p>
      <w:pPr>
        <w:pStyle w:val="Normal"/>
        <w:rPr/>
      </w:pPr>
      <w:r>
        <w:rPr/>
        <w:tab/>
        <w:t xml:space="preserve">(c) Momentum equation in Cartesian coordinates for 2-dimensional cas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NR-31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ERODYNAMIC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hat is meant by vorticity and circulation?  Derive the equation for vorticity in rectangular coordinates for 2-D flow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the terms stream function and velocity potential. Deduce the relationship between the tw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Prove that the thickness ratio of a symmetrical joukowski aerofoil is approximately 1.3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where b is the constant of transformation and a is radius of the circle from which the aerofoil is derived.  Explain briefly why  a Joukowski aerofoil is not satisfactory  from the point of view of modern requi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Investigate the flow given by w = 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 xml:space="preserve"> and calculate the direction and magnitude of the velocity at the point z = 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 xml:space="preserve">. Sketch without proof the flow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plane on applying the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the thin aerofoil theory briefly and apply it to determine the aerodynamic coefficients for a flat pla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rive the irrotational flow formula p – p 0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ρ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giving the intensity of normal pressure  P on the surface of a long, circular cylinder set at right angles to a stream of velocity U</w:t>
      </w:r>
      <w:r>
        <w:rPr>
          <w:vertAlign w:val="subscript"/>
        </w:rPr>
        <w:t>o</w:t>
      </w:r>
      <w:r>
        <w:rPr/>
        <w:t xml:space="preserve"> . The undisturbed static pressure in the fluid is P</w:t>
      </w:r>
      <w:r>
        <w:rPr>
          <w:vertAlign w:val="subscript"/>
        </w:rPr>
        <w:t>o</w:t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is the angular distance round from the stagnation point.  Describe briefly an experiment to test the accuracy of the above formula and comment upon the result obtained. 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2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.NR-312103</w:t>
        <w:tab/>
        <w:tab/>
        <w:tab/>
        <w:t xml:space="preserve">          -2-</w:t>
        <w:tab/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 xml:space="preserve">Explain lifting line theory and its limitations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</w:t>
      </w:r>
    </w:p>
    <w:p>
      <w:pPr>
        <w:pStyle w:val="Normal"/>
        <w:jc w:val="both"/>
        <w:rPr/>
      </w:pPr>
      <w:r>
        <w:rPr/>
        <w:tab/>
        <w:t xml:space="preserve">(i)  Biot – savart law    </w:t>
      </w:r>
    </w:p>
    <w:p>
      <w:pPr>
        <w:pStyle w:val="Normal"/>
        <w:ind w:firstLine="720"/>
        <w:jc w:val="both"/>
        <w:rPr/>
      </w:pPr>
      <w:r>
        <w:rPr/>
        <w:t xml:space="preserve">(ii) continuity equation 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.NR-31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ERODYNAMIC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>Explain briefly the following terms</w:t>
      </w:r>
    </w:p>
    <w:p>
      <w:pPr>
        <w:pStyle w:val="Normal"/>
        <w:jc w:val="both"/>
        <w:rPr/>
      </w:pPr>
      <w:r>
        <w:rPr/>
        <w:tab/>
        <w:t>(a)  Pathline, stream line and streak line</w:t>
      </w:r>
    </w:p>
    <w:p>
      <w:pPr>
        <w:pStyle w:val="Normal"/>
        <w:jc w:val="both"/>
        <w:rPr/>
      </w:pPr>
      <w:r>
        <w:rPr/>
        <w:tab/>
        <w:t>(b)  Angular velocity, vorticity and strain</w:t>
      </w:r>
    </w:p>
    <w:p>
      <w:pPr>
        <w:pStyle w:val="Normal"/>
        <w:jc w:val="both"/>
        <w:rPr/>
      </w:pPr>
      <w:r>
        <w:rPr/>
        <w:tab/>
        <w:t xml:space="preserve">(c)   Starting and trailing vortices </w:t>
      </w:r>
    </w:p>
    <w:p>
      <w:pPr>
        <w:pStyle w:val="Normal"/>
        <w:jc w:val="both"/>
        <w:rPr/>
      </w:pPr>
      <w:r>
        <w:rPr/>
        <w:tab/>
        <w:t>(d)   Reynold and stouhal numb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A line source of strength m and a sink of strength 2m are separated a distance c. Show that the field of flow consists in part of closed curves. Locate any  stagnation points and sketch the field of flo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and derive kutta – joukowski theorem for lift on an airfoil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ssumptions in deriving Laplace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control volume, local derivative and material derivativ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Show that when the transform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/>
        <w:t xml:space="preserve"> = z</w:t>
      </w:r>
      <w:r>
        <w:rPr>
          <w:vertAlign w:val="superscript"/>
        </w:rPr>
        <w:t>2</w:t>
      </w:r>
      <w:r>
        <w:rPr/>
        <w:t xml:space="preserve">  is applied to a field of uniform flow parallel to Oy axis, the transformed streamlines are parabolas about the 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/>
        <w:t xml:space="preserve"> axis. Plot any transformed streamlines. Also show that the parabolas are in the opposite direction in case of uniform flow parallel to Ox axi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State various theorems of Helmhloty for vortex motion. How Biot-savarts law is identical to the second theorem of vortex mo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Show that the function w – cos h</w:t>
      </w:r>
      <w:r>
        <w:rPr>
          <w:vertAlign w:val="subscript"/>
        </w:rPr>
        <w:t>z</w:t>
      </w:r>
      <w:r>
        <w:rPr/>
        <w:t xml:space="preserve"> represents the irrotational flow of an incompressible fluid within a semi-infinite rectangular enclosure of width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and sketch the forms of streamlin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pply kutta – joukovsky transformations to transform a circle in a symmetrical aerofoil profi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following</w:t>
      </w:r>
    </w:p>
    <w:p>
      <w:pPr>
        <w:pStyle w:val="Normal"/>
        <w:jc w:val="both"/>
        <w:rPr/>
      </w:pPr>
      <w:r>
        <w:rPr/>
        <w:tab/>
        <w:t xml:space="preserve">(a)  Horse shoe vortex   (b)   Van  Mices and carafoli profil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Heading1"/>
        <w:rPr/>
      </w:pPr>
      <w:r>
        <w:rPr/>
        <w:t>Code No.NR-31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 May/June, 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ERODYNAMIC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 xml:space="preserve">Explain briefly the following terms </w:t>
      </w:r>
    </w:p>
    <w:p>
      <w:pPr>
        <w:pStyle w:val="Normal"/>
        <w:jc w:val="both"/>
        <w:rPr/>
      </w:pPr>
      <w:r>
        <w:rPr/>
        <w:tab/>
        <w:t xml:space="preserve">(i)   Continuum and free molecule flow  (ii)  Inviscid and viscous flow </w:t>
      </w:r>
    </w:p>
    <w:p>
      <w:pPr>
        <w:pStyle w:val="Normal"/>
        <w:jc w:val="both"/>
        <w:rPr/>
      </w:pPr>
      <w:r>
        <w:rPr/>
        <w:tab/>
        <w:t xml:space="preserve">(iii)  Incompressible and compressible flow (iv)  Source and sink flow </w:t>
      </w:r>
    </w:p>
    <w:p>
      <w:pPr>
        <w:pStyle w:val="Normal"/>
        <w:ind w:left="720" w:hanging="0"/>
        <w:jc w:val="both"/>
        <w:rPr/>
      </w:pPr>
      <w:r>
        <w:rPr/>
        <w:t>(v)  Aerodynamic centre and centre of pressure  (vi) Mach Number (free stream and critical) (vii) Profile and induced drag  (viii)  Chord, camber and camber l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efine vorticity in a fluid and obtain an expression for vorticity at a point with rectangular coordinates assuming 2-D flow. From the definition of a line vortex as irrotational flow in concentric circles determine the variation of velocity with radius, hence obtain the stream function and velocity potential for a line vortex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vortex system and discuss the various components separate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lifting line theory. What are its limitation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ketch the streamline pattern of the flow given by the complex potential function. W=Az</w:t>
      </w:r>
      <w:r>
        <w:rPr>
          <w:vertAlign w:val="superscript"/>
        </w:rPr>
        <w:t>2</w:t>
      </w:r>
      <w:r>
        <w:rPr/>
        <w:t xml:space="preserve"> where A is a constant and the other symbols have their usual meaning. Find the magnitude and direction of he velocity of the stream at the point  x=1, y=2 when A = 10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 Show that a straight line of length 4a can be obtained from the comformal transformations of a circle of radius a. A flat plate is inclined at 3</w:t>
      </w:r>
      <w:r>
        <w:rPr>
          <w:vertAlign w:val="superscript"/>
        </w:rPr>
        <w:t>o</w:t>
      </w:r>
      <w:r>
        <w:rPr/>
        <w:t xml:space="preserve"> to a uniform stream. Working from first principles and using the joukowski hypothesis calculate the lift coefficient of the pl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Show that the real and imaginary parts of a function of the complex variable           z = x + iy can be taken to represent the velocity potential and stream function of the two dimensional flow of an incompressible invisicid fluid.  Discuss the motion represented by the function </w:t>
      </w:r>
    </w:p>
    <w:p>
      <w:pPr>
        <w:pStyle w:val="Normal"/>
        <w:jc w:val="both"/>
        <w:rPr/>
      </w:pPr>
      <w:r>
        <w:rPr/>
        <w:tab/>
        <w:tab/>
        <w:t xml:space="preserve">w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ab/>
        <w:t xml:space="preserve">Draw the stream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= 0 and sketch in some othe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the following</w:t>
      </w:r>
    </w:p>
    <w:p>
      <w:pPr>
        <w:pStyle w:val="Normal"/>
        <w:jc w:val="both"/>
        <w:rPr/>
      </w:pPr>
      <w:r>
        <w:rPr/>
        <w:tab/>
        <w:t xml:space="preserve">(a)  Karman – Treffty profiles  (b)  Source and sink pair </w:t>
      </w:r>
    </w:p>
    <w:p>
      <w:pPr>
        <w:pStyle w:val="Normal"/>
        <w:jc w:val="both"/>
        <w:rPr/>
      </w:pPr>
      <w:r>
        <w:rPr/>
        <w:tab/>
        <w:t>(c)  Kutta condition.</w:t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6:00Z</dcterms:created>
  <dc:creator>Administrator</dc:creator>
  <dc:description/>
  <dc:language>en-US</dc:language>
  <cp:lastModifiedBy>vasantha</cp:lastModifiedBy>
  <dcterms:modified xsi:type="dcterms:W3CDTF">2004-05-13T09:36:00Z</dcterms:modified>
  <cp:revision>19</cp:revision>
  <dc:subject/>
  <dc:title/>
</cp:coreProperties>
</file>