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35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a)</w:t>
        <w:tab/>
        <w:t xml:space="preserve">Compare the three main systems of SSB generation by drawing up a table of the outstanding characteristics of each system. </w:t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Mention the applications of 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Explain stabilized reactance modulator for FM generation. </w:t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FM with P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Explain the  operation of FM transmitter and draw the modified diagrams for </w:t>
        <w:tab/>
        <w:t xml:space="preserve">frequency stability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  the classification of radio transmitter according to type of modulation  </w:t>
        <w:tab/>
        <w:t xml:space="preserve">used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in detail the alignment and tracking of a radio receiver.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a practical diode detector and explain.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why local oscillator frequency should be higher than signal frequ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fine and explain four specifications of receiver characteristics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necessity for AGC in a radio communication system.  What is meant </w:t>
        <w:tab/>
        <w:t>by delayed AGC? Explain with a neat 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6. a)</w:t>
        <w:tab/>
      </w:r>
      <w:r>
        <w:rPr/>
        <w:t>Explain the generation and demodulation of pulse-position modulation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>What is meant by Cross-talk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2"/>
          <w:szCs w:val="20"/>
        </w:rPr>
      </w:pPr>
      <w:r>
        <w:rPr/>
        <w:t>7. a)</w:t>
        <w:tab/>
        <w:t>Discuss the noise considerations in PCM. Give the influence of Eb/No on the probability of erro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applications of M-ary modulation schem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iscriminate between the reset and restart error recovery procedures used in the packet layer of X.25 and explain their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14:00Z</dcterms:created>
  <dc:creator>vasantha</dc:creator>
  <dc:description/>
  <dc:language>en-US</dc:language>
  <cp:lastModifiedBy>vasantha</cp:lastModifiedBy>
  <dcterms:modified xsi:type="dcterms:W3CDTF">2004-05-04T07:15:00Z</dcterms:modified>
  <cp:revision>3</cp:revision>
  <dc:subject/>
  <dc:title/>
</cp:coreProperties>
</file>