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BodyTextIndent2"/>
        <w:ind w:left="720" w:hanging="720"/>
        <w:rPr/>
      </w:pPr>
      <w:r>
        <w:rPr/>
        <w:t xml:space="preserve">1. </w:t>
        <w:tab/>
        <w:t xml:space="preserve">In a jacketed tank, the temperature of process stream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1 </w:t>
      </w:r>
      <w:r>
        <w:rPr/>
        <w:t xml:space="preserve">is preheated to a temperatur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by means of steam with temperatur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s</w:t>
      </w:r>
      <w:r>
        <w:rPr/>
        <w:t xml:space="preserve"> through the jacket. Assume that the capacity of the tank wall is negligible and that the temperature inside the jacket is uniform.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a)</w:t>
        <w:tab/>
        <w:t xml:space="preserve">Derive the transfer function of this system to study the temperature response if the </w:t>
        <w:tab/>
        <w:t xml:space="preserve">rate of flow of process stream is constant.   </w:t>
        <w:tab/>
        <w:tab/>
        <w:t xml:space="preserve">                       </w:t>
        <w:tab/>
        <w:tab/>
      </w:r>
    </w:p>
    <w:p>
      <w:pPr>
        <w:pStyle w:val="BodyTextIndent2"/>
        <w:ind w:left="720" w:hanging="420"/>
        <w:rPr/>
      </w:pPr>
      <w:r>
        <w:rPr/>
        <w:t>b)</w:t>
        <w:tab/>
        <w:t xml:space="preserve">Make correction in the transfer function if the rate of flow of the process stream is also a variable. Also discuss about the time constants for a high flow rate and a          low flow rate.                                                                                 </w:t>
        <w:tab/>
        <w:tab/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 xml:space="preserve">Differentiate between a continuous process and a batch process. Support your </w:t>
        <w:tab/>
        <w:t xml:space="preserve">answer explaining with one continuous process and one batch process with neat </w:t>
        <w:tab/>
        <w:t>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 xml:space="preserve">Draw  the  output  of  the,                                                                                                                                               (i)     </w:t>
        <w:tab/>
        <w:t>Three  position  controller.</w:t>
      </w:r>
    </w:p>
    <w:p>
      <w:pPr>
        <w:pStyle w:val="BodyTextIndent3"/>
        <w:ind w:left="1440" w:hanging="720"/>
        <w:jc w:val="both"/>
        <w:rPr/>
      </w:pPr>
      <w:r>
        <w:rPr/>
        <w:t xml:space="preserve">(ii)    </w:t>
        <w:tab/>
        <w:t xml:space="preserve">Single  speed  floating  controller for  the  following  error.  Assume the      relevant  settings.     </w:t>
        <w:tab/>
        <w:tab/>
      </w:r>
    </w:p>
    <w:p>
      <w:pPr>
        <w:pStyle w:val="BodyTextIndent3"/>
        <w:ind w:left="1440" w:hanging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45085</wp:posOffset>
                </wp:positionV>
                <wp:extent cx="0" cy="10972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55pt" to="104.4pt,8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-118745</wp:posOffset>
                </wp:positionV>
                <wp:extent cx="914400" cy="1097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or (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4pt;mso-wrap-distance-left:9.05pt;mso-wrap-distance-right:9.05pt;mso-wrap-distance-top:0pt;mso-wrap-distance-bottom:0pt;margin-top:-9.3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ror (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3025</wp:posOffset>
                </wp:positionH>
                <wp:positionV relativeFrom="paragraph">
                  <wp:posOffset>80010</wp:posOffset>
                </wp:positionV>
                <wp:extent cx="1715770" cy="781685"/>
                <wp:effectExtent l="5080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78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1231">
                              <a:moveTo>
                                <a:pt x="0" y="1005"/>
                              </a:moveTo>
                              <a:cubicBezTo>
                                <a:pt x="45" y="938"/>
                                <a:pt x="83" y="856"/>
                                <a:pt x="135" y="795"/>
                              </a:cubicBezTo>
                              <a:cubicBezTo>
                                <a:pt x="233" y="681"/>
                                <a:pt x="121" y="824"/>
                                <a:pt x="240" y="705"/>
                              </a:cubicBezTo>
                              <a:cubicBezTo>
                                <a:pt x="253" y="692"/>
                                <a:pt x="257" y="673"/>
                                <a:pt x="270" y="660"/>
                              </a:cubicBezTo>
                              <a:cubicBezTo>
                                <a:pt x="410" y="520"/>
                                <a:pt x="255" y="715"/>
                                <a:pt x="375" y="555"/>
                              </a:cubicBezTo>
                              <a:cubicBezTo>
                                <a:pt x="398" y="486"/>
                                <a:pt x="448" y="438"/>
                                <a:pt x="480" y="375"/>
                              </a:cubicBezTo>
                              <a:cubicBezTo>
                                <a:pt x="500" y="335"/>
                                <a:pt x="526" y="297"/>
                                <a:pt x="540" y="255"/>
                              </a:cubicBezTo>
                              <a:cubicBezTo>
                                <a:pt x="550" y="225"/>
                                <a:pt x="544" y="183"/>
                                <a:pt x="570" y="165"/>
                              </a:cubicBezTo>
                              <a:cubicBezTo>
                                <a:pt x="585" y="155"/>
                                <a:pt x="600" y="145"/>
                                <a:pt x="615" y="135"/>
                              </a:cubicBezTo>
                              <a:cubicBezTo>
                                <a:pt x="647" y="86"/>
                                <a:pt x="688" y="49"/>
                                <a:pt x="720" y="0"/>
                              </a:cubicBezTo>
                              <a:cubicBezTo>
                                <a:pt x="755" y="5"/>
                                <a:pt x="791" y="5"/>
                                <a:pt x="825" y="15"/>
                              </a:cubicBezTo>
                              <a:cubicBezTo>
                                <a:pt x="857" y="25"/>
                                <a:pt x="883" y="49"/>
                                <a:pt x="915" y="60"/>
                              </a:cubicBezTo>
                              <a:cubicBezTo>
                                <a:pt x="951" y="167"/>
                                <a:pt x="900" y="38"/>
                                <a:pt x="975" y="150"/>
                              </a:cubicBezTo>
                              <a:cubicBezTo>
                                <a:pt x="984" y="163"/>
                                <a:pt x="983" y="181"/>
                                <a:pt x="990" y="195"/>
                              </a:cubicBezTo>
                              <a:cubicBezTo>
                                <a:pt x="998" y="211"/>
                                <a:pt x="1012" y="224"/>
                                <a:pt x="1020" y="240"/>
                              </a:cubicBezTo>
                              <a:cubicBezTo>
                                <a:pt x="1050" y="300"/>
                                <a:pt x="1042" y="378"/>
                                <a:pt x="1080" y="435"/>
                              </a:cubicBezTo>
                              <a:cubicBezTo>
                                <a:pt x="1100" y="465"/>
                                <a:pt x="1120" y="495"/>
                                <a:pt x="1140" y="525"/>
                              </a:cubicBezTo>
                              <a:cubicBezTo>
                                <a:pt x="1168" y="567"/>
                                <a:pt x="1178" y="638"/>
                                <a:pt x="1215" y="675"/>
                              </a:cubicBezTo>
                              <a:cubicBezTo>
                                <a:pt x="1222" y="682"/>
                                <a:pt x="1319" y="705"/>
                                <a:pt x="1320" y="705"/>
                              </a:cubicBezTo>
                              <a:cubicBezTo>
                                <a:pt x="1330" y="720"/>
                                <a:pt x="1335" y="740"/>
                                <a:pt x="1350" y="750"/>
                              </a:cubicBezTo>
                              <a:cubicBezTo>
                                <a:pt x="1377" y="767"/>
                                <a:pt x="1440" y="780"/>
                                <a:pt x="1440" y="780"/>
                              </a:cubicBezTo>
                              <a:cubicBezTo>
                                <a:pt x="1598" y="741"/>
                                <a:pt x="1406" y="799"/>
                                <a:pt x="1545" y="720"/>
                              </a:cubicBezTo>
                              <a:cubicBezTo>
                                <a:pt x="1563" y="710"/>
                                <a:pt x="1585" y="710"/>
                                <a:pt x="1605" y="705"/>
                              </a:cubicBezTo>
                              <a:cubicBezTo>
                                <a:pt x="1657" y="670"/>
                                <a:pt x="1702" y="649"/>
                                <a:pt x="1740" y="600"/>
                              </a:cubicBezTo>
                              <a:cubicBezTo>
                                <a:pt x="1801" y="522"/>
                                <a:pt x="1806" y="438"/>
                                <a:pt x="1905" y="405"/>
                              </a:cubicBezTo>
                              <a:cubicBezTo>
                                <a:pt x="1993" y="464"/>
                                <a:pt x="2042" y="543"/>
                                <a:pt x="2100" y="630"/>
                              </a:cubicBezTo>
                              <a:cubicBezTo>
                                <a:pt x="2118" y="656"/>
                                <a:pt x="2120" y="690"/>
                                <a:pt x="2130" y="720"/>
                              </a:cubicBezTo>
                              <a:cubicBezTo>
                                <a:pt x="2136" y="737"/>
                                <a:pt x="2150" y="750"/>
                                <a:pt x="2160" y="765"/>
                              </a:cubicBezTo>
                              <a:cubicBezTo>
                                <a:pt x="2182" y="851"/>
                                <a:pt x="2214" y="934"/>
                                <a:pt x="2235" y="1020"/>
                              </a:cubicBezTo>
                              <a:cubicBezTo>
                                <a:pt x="2256" y="1105"/>
                                <a:pt x="2263" y="1160"/>
                                <a:pt x="2310" y="1230"/>
                              </a:cubicBezTo>
                              <a:cubicBezTo>
                                <a:pt x="2365" y="1225"/>
                                <a:pt x="2422" y="1231"/>
                                <a:pt x="2475" y="1215"/>
                              </a:cubicBezTo>
                              <a:cubicBezTo>
                                <a:pt x="2492" y="1210"/>
                                <a:pt x="2498" y="1186"/>
                                <a:pt x="2505" y="1170"/>
                              </a:cubicBezTo>
                              <a:cubicBezTo>
                                <a:pt x="2524" y="1127"/>
                                <a:pt x="2524" y="1074"/>
                                <a:pt x="2550" y="1035"/>
                              </a:cubicBezTo>
                              <a:cubicBezTo>
                                <a:pt x="2702" y="808"/>
                                <a:pt x="2538" y="1041"/>
                                <a:pt x="2655" y="900"/>
                              </a:cubicBezTo>
                              <a:cubicBezTo>
                                <a:pt x="2667" y="886"/>
                                <a:pt x="2670" y="865"/>
                                <a:pt x="2685" y="855"/>
                              </a:cubicBezTo>
                              <a:cubicBezTo>
                                <a:pt x="2691" y="851"/>
                                <a:pt x="2695" y="865"/>
                                <a:pt x="2700" y="8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2,1231" path="m0,1005c45,938,83,856,135,795c233,681,121,824,240,705c253,692,257,673,270,660c410,520,255,715,375,555c398,486,448,438,480,375c500,335,526,297,540,255c550,225,544,183,570,165c585,155,600,145,615,135c647,86,688,49,720,0c755,5,791,5,825,15c857,25,883,49,915,60c951,167,900,38,975,150c984,163,983,181,990,195c998,211,1012,224,1020,240c1050,300,1042,378,1080,435c1100,465,1120,495,1140,525c1168,567,1178,638,1215,675c1222,682,1319,705,1320,705c1330,720,1335,740,1350,750c1377,767,1440,780,1440,780c1598,741,1406,799,1545,720c1563,710,1585,710,1605,705c1657,670,1702,649,1740,600c1801,522,1806,438,1905,405c1993,464,2042,543,2100,630c2118,656,2120,690,2130,720c2136,737,2150,750,2160,765c2182,851,2214,934,2235,1020c2256,1105,2263,1160,2310,1230c2365,1225,2422,1231,2475,1215c2492,1210,2498,1186,2505,1170c2524,1127,2524,1074,2550,1035c2702,808,2538,1041,2655,900c2667,886,2670,865,2685,855c2691,851,2695,865,2700,870e" stroked="t" o:allowincell="f" style="position:absolute;margin-left:105.75pt;margin-top:6.3pt;width:135.05pt;height:6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5pt" to="262.75pt,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108585</wp:posOffset>
                </wp:positionV>
                <wp:extent cx="20116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55pt" to="262.7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47625</wp:posOffset>
                </wp:positionV>
                <wp:extent cx="2011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75pt" to="262.7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83820</wp:posOffset>
                </wp:positionV>
                <wp:extent cx="21945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6pt" to="277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 xml:space="preserve">        t (sec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An integral controller is used for speed control with a setpoint of 15 rpm, range of 10-20rpm, the constant   K</w:t>
      </w:r>
      <w:r>
        <w:rPr>
          <w:vertAlign w:val="subscript"/>
        </w:rPr>
        <w:t>i</w:t>
      </w:r>
      <w:r>
        <w:rPr/>
        <w:t xml:space="preserve"> = -0.2% controller output per second per percentage error.  The controller output is 28% initially.  If the speed jumps to 17 rpm, calculate the controller   output after 3 seconds for a constant error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in detail with a neat sketch, the working principle of a pneumatic PID controller. Write a note on various time constants involved.   </w:t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Outline the design steps involved in the implementation of an electronic PD controller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</w:t>
        <w:tab/>
        <w:t xml:space="preserve">What is a self-tuning control? What is parameter estimation as required in a           </w:t>
        <w:tab/>
        <w:t>self-tuning control system?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The level in a tank is controlled by throttling the discharge stream and the       entire pressure drop occurs across the control valve. The flow to the tank       varies over a three-fold range.</w:t>
      </w:r>
    </w:p>
    <w:p>
      <w:pPr>
        <w:pStyle w:val="Normal"/>
        <w:ind w:left="615" w:hanging="0"/>
        <w:jc w:val="both"/>
        <w:rPr/>
      </w:pPr>
      <w:r>
        <w:rPr/>
        <w:tab/>
        <w:t xml:space="preserve">(i) </w:t>
        <w:tab/>
        <w:t>What type of control valve would permit and almost constant overall gain.</w:t>
      </w:r>
    </w:p>
    <w:p>
      <w:pPr>
        <w:pStyle w:val="Normal"/>
        <w:ind w:left="1440" w:hanging="720"/>
        <w:jc w:val="both"/>
        <w:rPr/>
      </w:pPr>
      <w:r>
        <w:rPr/>
        <w:t xml:space="preserve">(ii) </w:t>
        <w:tab/>
        <w:t xml:space="preserve">Would the charging time constant of the tank influence the desired gain and   selection of the valve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An equal percentage control valve has a range ability of 32.  If the maximum flow rate is 100 ms</w:t>
      </w:r>
      <w:r>
        <w:rPr>
          <w:vertAlign w:val="superscript"/>
        </w:rPr>
        <w:t>3</w:t>
      </w:r>
      <w:r>
        <w:rPr/>
        <w:t>/hr.  Find the flow at 2/3 and 4/5 open setting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(i) quick opening (ii) linear (iii) equal percentage characteristics of a control val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Write short notes 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a)</w:t>
        <w:tab/>
        <w:t>Sliding stem Valve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 xml:space="preserve"> Rotating shaft Valv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8. a) </w:t>
        <w:tab/>
        <w:t>Explain the distillation column top product and reflux control using coolant liquid level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the distillation column bottom product control using vapor concentration.</w:t>
      </w: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ind w:hanging="0"/>
        <w:rPr/>
      </w:pPr>
      <w:r>
        <w:rPr/>
        <w:t xml:space="preserve">1. a) </w:t>
        <w:tab/>
        <w:t xml:space="preserve">What are single capacity systems?  Give one example and explain why it is called </w:t>
      </w:r>
    </w:p>
    <w:p>
      <w:pPr>
        <w:pStyle w:val="BodyTextIndent2"/>
        <w:rPr/>
      </w:pPr>
      <w:r>
        <w:rPr/>
        <w:t>so?</w:t>
        <w:tab/>
        <w:tab/>
        <w:tab/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>Write the differential equation of this system and determine the transfer function.</w:t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c)</w:t>
        <w:tab/>
        <w:t xml:space="preserve">Study the response of this pure capacity system to a step change in input.  </w:t>
        <w:tab/>
      </w:r>
    </w:p>
    <w:p>
      <w:pPr>
        <w:pStyle w:val="BodyTextIndent2"/>
        <w:tabs>
          <w:tab w:val="clear" w:pos="720"/>
          <w:tab w:val="left" w:pos="2880" w:leader="none"/>
        </w:tabs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 xml:space="preserve">Is the Thermometer Bulb and well arrangement a non-interacting system? Justify </w:t>
        <w:tab/>
        <w:t xml:space="preserve">your answer. </w:t>
        <w:tab/>
        <w:tab/>
        <w:tab/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 xml:space="preserve">Write the differential equations and determine the transfer function for </w:t>
        <w:tab/>
        <w:t xml:space="preserve">Thermometer bulb and well arrangement.      </w:t>
        <w:tab/>
        <w:tab/>
        <w:tab/>
        <w:t xml:space="preserve">          </w:t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Describe  the  output  of  a  three  mode  controller  for  an  assumed  error  variation.  Discuss its features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pecification of a PI controller are K</w:t>
      </w:r>
      <w:r>
        <w:rPr>
          <w:vertAlign w:val="subscript"/>
        </w:rPr>
        <w:t>p</w:t>
      </w:r>
      <w:r>
        <w:rPr/>
        <w:t>=7,  K</w:t>
      </w:r>
      <w:r>
        <w:rPr>
          <w:vertAlign w:val="subscript"/>
        </w:rPr>
        <w:t>i</w:t>
      </w:r>
      <w:r>
        <w:rPr/>
        <w:t>= 2 sec</w:t>
      </w:r>
      <w:r>
        <w:rPr>
          <w:vertAlign w:val="superscript"/>
        </w:rPr>
        <w:t>-1</w:t>
      </w:r>
      <w:r>
        <w:rPr/>
        <w:t xml:space="preserve">  and  P</w:t>
      </w:r>
      <w:r>
        <w:rPr>
          <w:vertAlign w:val="subscript"/>
        </w:rPr>
        <w:t>I</w:t>
      </w:r>
      <w:r>
        <w:rPr/>
        <w:t xml:space="preserve">(0) (controller  output  at  t=0)=24%.  Plot the controller output as the function of time for the given error.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28575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25pt" to="82.8pt,7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e     (%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8pt" to="125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548640" cy="5486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69.15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26pt,4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5145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82550</wp:posOffset>
                </wp:positionV>
                <wp:extent cx="219456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5pt" to="255.5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(sec)</w:t>
      </w:r>
    </w:p>
    <w:p>
      <w:pPr>
        <w:pStyle w:val="Normal"/>
        <w:ind w:left="720" w:hanging="0"/>
        <w:jc w:val="both"/>
        <w:rPr/>
      </w:pPr>
      <w:r>
        <w:rPr/>
        <w:tab/>
        <w:t xml:space="preserve">  0</w:t>
        <w:tab/>
        <w:t xml:space="preserve">    1</w:t>
        <w:tab/>
        <w:t xml:space="preserve">        2 </w:t>
        <w:tab/>
        <w:tab/>
        <w:tab/>
        <w:t>t</w:t>
      </w:r>
    </w:p>
    <w:p>
      <w:pPr>
        <w:pStyle w:val="Normal"/>
        <w:jc w:val="both"/>
        <w:rPr/>
      </w:pPr>
      <w:r>
        <w:rPr/>
        <w:t>4.</w:t>
        <w:tab/>
        <w:t>Describe with necessary sketches, the principle of the following controll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) </w:t>
        <w:tab/>
        <w:t>Force type pneumatic PI controller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Hydraulic PI controller</w:t>
        <w:tab/>
        <w:tab/>
        <w:tab/>
        <w:tab/>
        <w:tab/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 </w:t>
        <w:tab/>
        <w:t xml:space="preserve">What are the different tuning schemes of PID controllers? When do you            </w:t>
        <w:tab/>
        <w:t>propose single loop control schemes?</w:t>
        <w:tab/>
        <w:tab/>
        <w:tab/>
        <w:tab/>
        <w:tab/>
        <w:t xml:space="preserve">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How are proportional and integral actions realized in a pneumatic            controller? Obtain the transfer function of such a controller. How do you             adjust the integrating time of a PI pneumatic controll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 xml:space="preserve">Explain the baffle –Nozzle system with the help of its characteristic curves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neumatic booster and what is its need.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Differentiate between direct and reverse action final control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7.</w:t>
        <w:tab/>
        <w:t xml:space="preserve">If a control valve has a parabolic plug and has </w:t>
      </w:r>
      <w:r>
        <w:rPr/>
      </w:r>
      <m:oMath xmlns:m="http://schemas.openxmlformats.org/officeDocument/2006/math"/>
      <w:r>
        <w:rPr/>
        <w:t xml:space="preserve"> = 0.5, show that the flow versus position is nearly linear from 20 percent flow up to maximum.</w:t>
      </w:r>
    </w:p>
    <w:p>
      <w:pPr>
        <w:pStyle w:val="Normal"/>
        <w:ind w:left="720" w:hanging="720"/>
        <w:jc w:val="both"/>
        <w:rPr/>
      </w:pPr>
      <w:r>
        <w:rPr/>
        <w:tab/>
        <w:t xml:space="preserve">(Hint ta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  <w:t xml:space="preserve">Take </w:t>
        <w:tab/>
        <w:t>M</w:t>
        <w:tab/>
        <w:t>Maximum flow rate</w:t>
      </w:r>
    </w:p>
    <w:p>
      <w:pPr>
        <w:pStyle w:val="Normal"/>
        <w:ind w:left="720" w:hanging="720"/>
        <w:jc w:val="both"/>
        <w:rPr/>
      </w:pPr>
      <w:r>
        <w:rPr/>
        <w:tab/>
        <w:tab/>
        <w:t>m</w:t>
        <w:tab/>
        <w:t>Flow rate for opening x</w:t>
      </w:r>
    </w:p>
    <w:p>
      <w:pPr>
        <w:pStyle w:val="Normal"/>
        <w:ind w:left="720" w:hanging="720"/>
        <w:jc w:val="both"/>
        <w:rPr/>
      </w:pPr>
      <w:r>
        <w:rPr/>
        <w:tab/>
        <w:tab/>
        <w:t>X</w:t>
        <w:tab/>
        <w:t>Maximum opening</w:t>
      </w:r>
    </w:p>
    <w:p>
      <w:pPr>
        <w:pStyle w:val="Normal"/>
        <w:jc w:val="both"/>
        <w:rPr/>
      </w:pPr>
      <w:r>
        <w:rPr/>
        <w:tab/>
        <w:t xml:space="preserve">Tak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s fraction from 0 to 1, plot the graph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V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and pr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) </w:t>
        <w:tab/>
        <w:t>Material balance in a distillation colum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Quality control (top and bottom product) in a distillation column.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>Quantity control (top and bottom product) in a distillation colum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ind w:left="720" w:hanging="720"/>
        <w:rPr/>
      </w:pPr>
      <w:r>
        <w:rPr/>
        <w:t>1.</w:t>
        <w:tab/>
        <w:t>In the following diagram, 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 xml:space="preserve"> and P</w:t>
      </w:r>
      <w:r>
        <w:rPr>
          <w:vertAlign w:val="subscript"/>
        </w:rPr>
        <w:t>3</w:t>
      </w:r>
      <w:r>
        <w:rPr/>
        <w:t xml:space="preserve"> refer to changes in the pressures upstream, in the tank and downstream respectively and the flows into and out of the tank are influenced by the tank pressure.</w:t>
      </w:r>
    </w:p>
    <w:p>
      <w:pPr>
        <w:pStyle w:val="BodyTextIndent2"/>
        <w:ind w:hanging="0"/>
        <w:rPr/>
      </w:pPr>
      <w:r>
        <w:rPr/>
        <w:tab/>
        <w:tab/>
      </w:r>
      <w:r>
        <w:rPr/>
        <w:object w:dxaOrig="3420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49.5pt" filled="f" o:ole="">
            <v:imagedata r:id="rId3" o:title=""/>
          </v:shape>
          <o:OLEObject Type="Embed" ProgID="" ShapeID="ole_rId2" DrawAspect="Content" ObjectID="_1515927316" r:id="rId2"/>
        </w:objec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a)</w:t>
        <w:tab/>
        <w:t xml:space="preserve">Write the differential equation for the above system and get the transfer function.  </w:t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b)</w:t>
        <w:tab/>
        <w:t xml:space="preserve">What is the order of the above system? How will the order change if there are </w:t>
        <w:tab/>
        <w:t xml:space="preserve">several inlets and outlets? </w:t>
        <w:tab/>
        <w:tab/>
        <w:tab/>
        <w:tab/>
        <w:tab/>
        <w:tab/>
        <w:t xml:space="preserve">           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>Give one example for Interacting first order elements in series.</w:t>
        <w:tab/>
        <w:tab/>
        <w:t xml:space="preserve"> </w:t>
      </w:r>
    </w:p>
    <w:p>
      <w:pPr>
        <w:pStyle w:val="BodyTextIndent2"/>
        <w:ind w:hanging="0"/>
        <w:rPr/>
      </w:pPr>
      <w:r>
        <w:rPr/>
        <w:t xml:space="preserve">    </w:t>
      </w:r>
      <w:r>
        <w:rPr/>
        <w:t>b)</w:t>
        <w:tab/>
        <w:t xml:space="preserve">Write the differential equation for this combination and determine the transfer </w:t>
        <w:tab/>
        <w:t xml:space="preserve">function. </w:t>
        <w:tab/>
        <w:tab/>
        <w:tab/>
        <w:tab/>
        <w:tab/>
        <w:tab/>
        <w:tab/>
        <w:tab/>
        <w:t xml:space="preserve">           </w:t>
      </w:r>
    </w:p>
    <w:p>
      <w:pPr>
        <w:pStyle w:val="BodyTextIndent2"/>
        <w:ind w:hanging="0"/>
        <w:rPr/>
      </w:pPr>
      <w:r>
        <w:rPr/>
        <w:t xml:space="preserve">   </w:t>
      </w:r>
      <w:r>
        <w:rPr/>
        <w:t>c)</w:t>
        <w:tab/>
        <w:t>Comment on the transfer function.</w:t>
        <w:tab/>
        <w:tab/>
        <w:tab/>
        <w:tab/>
        <w:tab/>
        <w:tab/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ith  an  analytic  expression  of  a  PID  controller, explain  the  effect  of  each  mode  on  the  output  of  the  composite  controller. 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 PD  controller  has  K</w:t>
      </w:r>
      <w:r>
        <w:rPr>
          <w:vertAlign w:val="subscript"/>
        </w:rPr>
        <w:t>p</w:t>
      </w:r>
      <w:r>
        <w:rPr/>
        <w:t>=6,  K</w:t>
      </w:r>
      <w:r>
        <w:rPr>
          <w:vertAlign w:val="subscript"/>
        </w:rPr>
        <w:t>d</w:t>
      </w:r>
      <w:r>
        <w:rPr/>
        <w:t>=0.8sec  and  P</w:t>
      </w:r>
      <w:r>
        <w:rPr>
          <w:vertAlign w:val="subscript"/>
        </w:rPr>
        <w:t>0</w:t>
      </w:r>
      <w:r>
        <w:rPr/>
        <w:t xml:space="preserve">(controller  output  for  zero  error ) =15%.  Plot  the  controller output  as  function  of  time  for  the  following  error.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error %</w:t>
        <w:tab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762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6pt" to="118.8pt,7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95250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5pt" to="154.75pt,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9525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5pt" to="205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95250</wp:posOffset>
                </wp:positionV>
                <wp:extent cx="457200" cy="4572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5pt" to="241.1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96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5pt" to="154.8pt,4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5pt" to="205.2pt,4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8760</wp:posOffset>
                </wp:positionH>
                <wp:positionV relativeFrom="paragraph">
                  <wp:posOffset>104775</wp:posOffset>
                </wp:positionV>
                <wp:extent cx="4572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25pt" to="154.75pt,8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1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1905</wp:posOffset>
                </wp:positionV>
                <wp:extent cx="1828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15pt" to="262.7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0</w:t>
        <w:tab/>
        <w:t xml:space="preserve">   1</w:t>
        <w:tab/>
        <w:t xml:space="preserve">        2</w:t>
        <w:tab/>
        <w:t xml:space="preserve">        3         t(sec)</w:t>
        <w:tab/>
      </w:r>
    </w:p>
    <w:p>
      <w:pPr>
        <w:pStyle w:val="BodyTextIndent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What  are  the  advantages  of  the  force  type pneumatic  controllers?  Describe with neat diagrams, the working of a force type pneumatic proportional controller.  </w:t>
        <w:tab/>
        <w:tab/>
        <w:tab/>
        <w:tab/>
        <w:tab/>
        <w:tab/>
        <w:tab/>
        <w:tab/>
        <w:tab/>
      </w:r>
    </w:p>
    <w:p>
      <w:pPr>
        <w:pStyle w:val="BodyTextIndent2"/>
        <w:ind w:left="720" w:hanging="480"/>
        <w:rPr>
          <w:b/>
          <w:b/>
        </w:rPr>
      </w:pPr>
      <w:r>
        <w:rPr/>
        <w:t>b)</w:t>
        <w:tab/>
        <w:t>Explain the working principle of a hydraulic proportional controller. How proportional gain can be adjusted in this controller?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a) </w:t>
        <w:tab/>
        <w:t>A proportional – integral controller is used on a pure time – delay process.         Calculate the response to a step change in load if the controller gain is half          the maximum value and the reset time is half the time delay.  Calculate the          integral of the absolute error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Suggest and explain the control schemes for better control of process with dead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principle of a direct and reverse pneumatic actu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 a)</w:t>
        <w:tab/>
        <w:t>How the flashing exist in fluid pipe line?</w:t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hat are the problems associated with flashing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>8.</w:t>
        <w:tab/>
        <w:t xml:space="preserve">Design a feed forward controller for a stirred heater with respect to steady state </w:t>
        <w:tab/>
        <w:t xml:space="preserve">error and dynamic forward controller and give the conclusions of the design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~ ~ ~ ~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1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-I-Semester Supplementary Examination, May/June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CESS CONTRO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Heading1"/>
        <w:rPr>
          <w:bCs w:val="false"/>
        </w:rPr>
      </w:pPr>
      <w:r>
        <w:rPr>
          <w:bCs w:val="false"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/>
        <w:t xml:space="preserve">1. a) </w:t>
        <w:tab/>
        <w:t xml:space="preserve">Write the differential equations of the following liquid level process. </w:t>
        <w:tab/>
        <w:t xml:space="preserve"> </w:t>
      </w:r>
    </w:p>
    <w:p>
      <w:pPr>
        <w:pStyle w:val="BodyTextIndent2"/>
        <w:tabs>
          <w:tab w:val="clear" w:pos="720"/>
          <w:tab w:val="left" w:pos="0" w:leader="none"/>
        </w:tabs>
        <w:ind w:hanging="0"/>
        <w:rPr/>
      </w:pPr>
      <w:r>
        <w:rPr/>
        <w:tab/>
        <w:tab/>
        <w:tab/>
      </w:r>
      <w:r>
        <w:rPr/>
        <w:object w:dxaOrig="2055" w:dyaOrig="1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.75pt;height:95.25pt" filled="f" o:ole="">
            <v:imagedata r:id="rId5" o:title=""/>
          </v:shape>
          <o:OLEObject Type="Embed" ProgID="" ShapeID="ole_rId4" DrawAspect="Content" ObjectID="_1686390192" r:id="rId4"/>
        </w:object>
      </w:r>
    </w:p>
    <w:p>
      <w:pPr>
        <w:pStyle w:val="BodyTextIndent2"/>
        <w:ind w:hanging="0"/>
        <w:rPr/>
      </w:pPr>
      <w:r>
        <w:rPr/>
        <w:t xml:space="preserve">     </w:t>
      </w:r>
      <w:r>
        <w:rPr/>
        <w:t>b)</w:t>
        <w:tab/>
        <w:t>Derive the transfer function H(S) / M(S) of this liquid level process.</w:t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What is the order of this system?</w:t>
      </w:r>
    </w:p>
    <w:p>
      <w:pPr>
        <w:pStyle w:val="Normal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2. a) </w:t>
        <w:tab/>
        <w:t xml:space="preserve">Say whether heated tank and an immersed thermometer with negligible </w:t>
        <w:tab/>
        <w:t>interaction is interacting or non-interacting. Justify your answer.</w:t>
        <w:tab/>
        <w:tab/>
      </w:r>
    </w:p>
    <w:p>
      <w:pPr>
        <w:pStyle w:val="BodyTextIndent2"/>
        <w:ind w:hanging="0"/>
        <w:rPr/>
      </w:pPr>
      <w:r>
        <w:rPr/>
        <w:t xml:space="preserve">   </w:t>
      </w:r>
      <w:r>
        <w:rPr/>
        <w:t>b)</w:t>
        <w:tab/>
        <w:t xml:space="preserve">Write the differential equations and determine the transfer functions individually </w:t>
        <w:tab/>
        <w:t xml:space="preserve">for heated tank and thermometer. </w:t>
        <w:tab/>
        <w:tab/>
        <w:tab/>
        <w:tab/>
        <w:tab/>
        <w:tab/>
      </w:r>
    </w:p>
    <w:p>
      <w:pPr>
        <w:pStyle w:val="BodyTextIndent2"/>
        <w:ind w:hanging="0"/>
        <w:rPr/>
      </w:pPr>
      <w:r>
        <w:rPr/>
        <w:t xml:space="preserve">   </w:t>
      </w:r>
      <w:r>
        <w:rPr/>
        <w:t>c)</w:t>
        <w:tab/>
        <w:t xml:space="preserve">Determine the overall transfer function of this combination. How is this transfer </w:t>
        <w:tab/>
        <w:t xml:space="preserve">function related with the individual transfer function? </w:t>
        <w:tab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hanging="720"/>
        <w:rPr/>
      </w:pPr>
      <w:r>
        <w:rPr/>
        <w:t>3. a)</w:t>
        <w:tab/>
        <w:t xml:space="preserve">Discuss   the   relative   advantages   and   disadvantages   of  various  composite  control  modes. </w:t>
        <w:tab/>
        <w:tab/>
        <w:tab/>
        <w:tab/>
        <w:tab/>
        <w:tab/>
        <w:tab/>
        <w:tab/>
        <w:t xml:space="preserve"> </w:t>
      </w:r>
    </w:p>
    <w:p>
      <w:pPr>
        <w:pStyle w:val="BodyTextIndent2"/>
        <w:ind w:left="720" w:hanging="720"/>
        <w:rPr/>
      </w:pPr>
      <w:r>
        <w:rPr/>
        <w:t xml:space="preserve">    </w:t>
      </w:r>
      <w:r>
        <w:rPr/>
        <w:t>b)</w:t>
        <w:tab/>
        <w:t>A  three  mode  controller has  K</w:t>
      </w:r>
      <w:r>
        <w:rPr>
          <w:vertAlign w:val="subscript"/>
        </w:rPr>
        <w:t>p</w:t>
      </w:r>
      <w:r>
        <w:rPr/>
        <w:t>=2.5,  K</w:t>
      </w:r>
      <w:r>
        <w:rPr>
          <w:vertAlign w:val="subscript"/>
        </w:rPr>
        <w:t>i</w:t>
      </w:r>
      <w:r>
        <w:rPr/>
        <w:t>=2.5 sec</w:t>
      </w:r>
      <w:r>
        <w:rPr>
          <w:vertAlign w:val="superscript"/>
        </w:rPr>
        <w:t>-1</w:t>
      </w:r>
      <w:r>
        <w:rPr/>
        <w:t xml:space="preserve"> , K</w:t>
      </w:r>
      <w:r>
        <w:rPr>
          <w:vertAlign w:val="subscript"/>
        </w:rPr>
        <w:t>d</w:t>
      </w:r>
      <w:r>
        <w:rPr/>
        <w:t>=2sec  and  P</w:t>
      </w:r>
      <w:r>
        <w:rPr>
          <w:vertAlign w:val="subscript"/>
        </w:rPr>
        <w:t>I</w:t>
      </w:r>
      <w:r>
        <w:rPr/>
        <w:t xml:space="preserve">(0) (controller  output  at  t=0 ) =30%.  Plot  the  controller  output  as  function of time  for the  following  error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0" cy="100584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97.2pt,8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error %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4440</wp:posOffset>
                </wp:positionH>
                <wp:positionV relativeFrom="paragraph">
                  <wp:posOffset>117475</wp:posOffset>
                </wp:positionV>
                <wp:extent cx="640080" cy="6400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25pt" to="147.55pt,5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117475</wp:posOffset>
                </wp:positionV>
                <wp:extent cx="640080" cy="6400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25pt" to="197.9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117475</wp:posOffset>
                </wp:positionV>
                <wp:extent cx="0" cy="640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25pt" to="147.6pt,5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4440</wp:posOffset>
                </wp:positionH>
                <wp:positionV relativeFrom="paragraph">
                  <wp:posOffset>117475</wp:posOffset>
                </wp:positionV>
                <wp:extent cx="6400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25pt" to="147.55pt,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2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4440</wp:posOffset>
                </wp:positionH>
                <wp:positionV relativeFrom="paragraph">
                  <wp:posOffset>55880</wp:posOffset>
                </wp:positionV>
                <wp:extent cx="21031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4pt" to="262.7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</w:t>
      </w:r>
      <w:r>
        <w:rPr>
          <w:vertAlign w:val="subscript"/>
        </w:rPr>
        <w:t>0</w:t>
        <w:tab/>
        <w:tab/>
        <w:t xml:space="preserve"> 2</w:t>
        <w:tab/>
        <w:t xml:space="preserve">          4</w:t>
        <w:tab/>
        <w:tab/>
      </w:r>
      <w:r>
        <w:rPr>
          <w:sz w:val="28"/>
          <w:vertAlign w:val="subscript"/>
        </w:rPr>
        <w:t xml:space="preserve">      t (sec)</w:t>
      </w:r>
      <w:r>
        <w:rPr>
          <w:vertAlign w:val="subscript"/>
        </w:rPr>
        <w:tab/>
      </w:r>
    </w:p>
    <w:p>
      <w:pPr>
        <w:pStyle w:val="Normal"/>
        <w:ind w:left="720" w:hanging="72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Explain  with  a  neat  sketch,  the  working  principle  of  a  displacement  type  pneumatic  proportional   controller.  Discuss the effect of adding the negative   feedback. 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ith necessary diagrams, describe a hydraulic integral   controller.  Explain how integral time can be adjusted.  </w:t>
        <w:tab/>
        <w:tab/>
        <w:tab/>
        <w:tab/>
        <w:tab/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>(Contd…2)</w:t>
      </w:r>
    </w:p>
    <w:p>
      <w:pPr>
        <w:pStyle w:val="Heading2"/>
        <w:ind w:left="720" w:hanging="720"/>
        <w:rPr/>
      </w:pPr>
      <w:r>
        <w:rPr/>
        <w:t>Code No: NR-311004.</w:t>
        <w:tab/>
        <w:tab/>
        <w:tab/>
        <w:t xml:space="preserve">.. 2 ..  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a) </w:t>
        <w:tab/>
        <w:t xml:space="preserve">What is a optimum – tuning control? What are its different approaches?    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</w:t>
      </w:r>
      <w:r>
        <w:rPr/>
        <w:t>b)</w:t>
        <w:tab/>
        <w:t>How are the interactions in control being channelized to optimize the control action in a boiler?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Give the principle of the control valve and give its O/P equation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ressure difference of 1.5 psi occurs across a constriction in a 4 cm diameter pipe.  The constriction constant is 0.008 w</w:t>
      </w:r>
      <w:r>
        <w:rPr>
          <w:vertAlign w:val="superscript"/>
        </w:rPr>
        <w:t>3</w:t>
      </w:r>
      <w:r>
        <w:rPr/>
        <w:t>/s/(kPa)</w:t>
      </w:r>
      <w:r>
        <w:rPr>
          <w:vertAlign w:val="superscript"/>
        </w:rPr>
        <w:t>1/2</w:t>
      </w:r>
      <w:r>
        <w:rPr/>
        <w:t xml:space="preserve">.  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Find   (i) the flow rate in m</w:t>
      </w:r>
      <w:r>
        <w:rPr>
          <w:vertAlign w:val="superscript"/>
        </w:rPr>
        <w:t>3</w:t>
      </w:r>
      <w:r>
        <w:rPr/>
        <w:t>/sec.  (ii) Flow velocity in m/sec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 a)</w:t>
        <w:tab/>
        <w:t>Write about requirements of pressure drop across the valve for better control of flow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Write clearly existence of cavitations in control valves?</w:t>
        <w:tab/>
        <w:tab/>
        <w:tab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8. a)</w:t>
        <w:tab/>
        <w:t>How do you select the controller for disturbance rejection and set point tracking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actical aspects in the design of steady state dynamic feed forward controllers.</w:t>
      </w:r>
      <w:r>
        <w:rPr>
          <w:bCs/>
        </w:rPr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~ ~ ~ ~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eastAsia="zh-T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eastAsia="zh-TW"/>
    </w:rPr>
  </w:style>
  <w:style w:type="paragraph" w:styleId="BodyTextIndent3">
    <w:name w:val="Body Text Indent 3"/>
    <w:basedOn w:val="Normal"/>
    <w:qFormat/>
    <w:pPr>
      <w:ind w:left="126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7:59:00Z</dcterms:created>
  <dc:creator>ramkrishna</dc:creator>
  <dc:description/>
  <dc:language>en-US</dc:language>
  <cp:lastModifiedBy>ramkrishna</cp:lastModifiedBy>
  <dcterms:modified xsi:type="dcterms:W3CDTF">2004-05-04T05:35:00Z</dcterms:modified>
  <cp:revision>12</cp:revision>
  <dc:subject/>
  <dc:title>Code No: NR-311004</dc:title>
</cp:coreProperties>
</file>