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3111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5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III-B.Tech I-Semester Supplementary Examinations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SIC CLINICAL SCIENCES-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istinguish between Acetate dialysis and Bicarbonate dialysi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scuss clinical significance of Renal Transplan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techniques employed to diagnose disorders related to neuromuscular transmiss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fine silent periord, F response and H reflex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the characteristics of different waveforms used for neuromuscular stimula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cuss signs and symptoms of spinal cord les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List different types of artificial heart valves.  Describe any two in detail with the help of neat sketches.  Compare their performanc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tinguish between atrial and ventricular fibrillatio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istinguish between ECG monitoring during stress test and holter monito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clinical applications of CT in neurolog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scribe different motor neuron disord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raw a neat sketch of G.I.T, lost diseases associated with it.  Describe any two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four of the following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mposition of dialysat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V cannula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yastheniagravi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ineangiograph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oyle’s apparat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7:00:00Z</dcterms:created>
  <dc:creator>edep</dc:creator>
  <dc:description/>
  <dc:language>en-US</dc:language>
  <cp:lastModifiedBy>edep</cp:lastModifiedBy>
  <dcterms:modified xsi:type="dcterms:W3CDTF">2004-05-05T07:50:00Z</dcterms:modified>
  <cp:revision>8</cp:revision>
  <dc:subject/>
  <dc:title/>
</cp:coreProperties>
</file>