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Semester Supplementary Examinations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FACING THROUGH MICROPROCESSOR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ith a neat block diagram explain how the memory is accessed by 8086 microprocessor using address, data buses and the BHE line.</w:t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Distinguish between the vectored and non vectored interrupts. Describe the functions of INTR and NMI pins on 8086 microprocessor with examples.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2. a) </w:t>
        <w:tab/>
        <w:t xml:space="preserve">Write a set of statements that declare the word named VAR1 and the FAR       </w:t>
        <w:tab/>
        <w:t xml:space="preserve">label LAB1 as being external  and the variable VAR2 and the label LAB2 as       </w:t>
        <w:tab/>
        <w:t xml:space="preserve">being local but accessible by other source modules.                            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8086 assembly language implementation of the following:</w:t>
      </w:r>
    </w:p>
    <w:p>
      <w:pPr>
        <w:pStyle w:val="Normal"/>
        <w:ind w:firstLine="720"/>
        <w:jc w:val="both"/>
        <w:rPr/>
      </w:pPr>
      <w:r>
        <w:rPr/>
        <w:t xml:space="preserve">(i) FOR Loop </w:t>
        <w:tab/>
        <w:tab/>
        <w:t>(ii) REPEA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3. </w:t>
        <w:tab/>
        <w:t xml:space="preserve">What are the major ways of passing parameters to and from procedures?       </w:t>
        <w:tab/>
        <w:t xml:space="preserve">Explain the method with an example.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4. a)</w:t>
        <w:tab/>
        <w:t>Draw the circuit of wait state generation, which generation between 0 and 7 wait states and draw the corresponding timing diagram.</w:t>
        <w:tab/>
        <w:tab/>
      </w:r>
    </w:p>
    <w:p>
      <w:pPr>
        <w:pStyle w:val="Normal"/>
        <w:ind w:left="720" w:hanging="420"/>
        <w:jc w:val="both"/>
        <w:rPr/>
      </w:pPr>
      <w:r>
        <w:rPr/>
        <w:t>b)</w:t>
        <w:tab/>
        <w:t>How is an 8086 entered into an wait state?  And how many wait states can be inserted in a machine cycl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 xml:space="preserve">5. a)  </w:t>
        <w:tab/>
        <w:t xml:space="preserve">Write an instruction sequence that when executed will toggle the state of the read register bit in OCW3.   Assume that the 8259 is located at memory address 0A000H                           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How do you set or clear the interrupt flag IF? And what is its importance in the interrupt structure of 8086                   </w:t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c) </w:t>
        <w:tab/>
        <w:t xml:space="preserve">How 8259 can be programmed for selecting its Interrupt request priorities. Explain.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Explain the following terms: Two key lockout, N key roll over, key encoding, scan and break code, error trapping.  </w:t>
        <w:tab/>
        <w:t xml:space="preserve">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Explain with a block diagram how a floppy disk drive is interfaced to the microprocessor and explain the various control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Interface 8251 with 8086 at an address 80H.  Initialize it in asynchronous transmit mode, with 7 bit character size, band factor 16, one start bit, one stop bit, even parity enable.  Further transmit a message ‘HAPPY NEW YEAR’ in ASCII coded form to a mod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6:54:00Z</dcterms:created>
  <dc:creator>vasantha</dc:creator>
  <dc:description/>
  <dc:language>en-US</dc:language>
  <cp:lastModifiedBy>pavan</cp:lastModifiedBy>
  <dcterms:modified xsi:type="dcterms:W3CDTF">2004-05-04T10:59:00Z</dcterms:modified>
  <cp:revision>7</cp:revision>
  <dc:subject/>
  <dc:title/>
</cp:coreProperties>
</file>