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 3111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I-B.Tech I-Semester Supplementary Examinations, May/June-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BIO-ELECTRIC PHENOME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Using the concept of a concentration cell, derive the Nernst equa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scuss the characteristics of the stimulus required to elicit an action potenti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activity of the heart as a dipol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raw and bring out the differences between the action potentials at the various sites of the conduction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iscuss in detail the experimental set up and the results of the voltage clamp experim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rive the relation between the standard limb leads and the augmented limb lead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xplain the special properties of the cardiac muscle as compared to skeletal or smooth musc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rive the expression for the field of a single cell in a volume conductor of infinite extent.  Mention all the assump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raw and explain the motor unit potential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plain the genesis of a motor unit potenti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measurement of tissue resistance of isotropic and anisotropic med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Bioelectric sources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Electrodes for EM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Letter"/>
      <w:lvlText w:val="(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8:41:00Z</dcterms:created>
  <dc:creator>jntu</dc:creator>
  <dc:description/>
  <dc:language>en-US</dc:language>
  <cp:lastModifiedBy>jntu</cp:lastModifiedBy>
  <dcterms:modified xsi:type="dcterms:W3CDTF">2004-04-24T08:09:00Z</dcterms:modified>
  <cp:revision>5</cp:revision>
  <dc:subject/>
  <dc:title/>
</cp:coreProperties>
</file>