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. NR-3114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390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404.65pt;mso-position-horizontal-relative:text">
                <v:textbox>
                  <w:txbxContent>
                    <w:p>
                      <w:pPr>
                        <w:pStyle w:val="Heading3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III-B.Tech I-Semester Supplementary Examinations, May/June-2004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MANUFACTURING TECHNOLOG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Mechatronics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jc w:val="both"/>
        <w:rPr/>
      </w:pPr>
      <w:r>
        <w:rPr/>
        <w:t>1.a)</w:t>
        <w:tab/>
        <w:t>Discuss the various allowances provided on the patterns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What are the various methods of moulding?  Compare and contrast between th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With the help of neat sketch explain the process of centrifugal casting.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List the various defects of casting.  Give the reasons for occurrence of these defec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Explain the process of piercing.  How does it differ from hot spinning?  Explain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Discuss the various types of rolling mills and what are their advantage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Discuss the differences between tube drawing, tube extrusion and tube bending.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Write a note an impact extrusion and list the advantages of impact extrusion over other extrusion process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What are the advantages and limitations of smith forging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What are various forging tools used?  Discuss briefl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Distinguish between TIG welding and MIG welding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Explain the process of thermit welding and discuss their advantag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Explain the method of measuring taper of block by using slip gauges and sine bar.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Discuss the different types of dial indicato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Discuss two wire method of measuring effective diameter of screw thread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Discuss the following:</w:t>
      </w:r>
    </w:p>
    <w:p>
      <w:pPr>
        <w:pStyle w:val="Normal"/>
        <w:numPr>
          <w:ilvl w:val="1"/>
          <w:numId w:val="18"/>
        </w:numPr>
        <w:jc w:val="both"/>
        <w:rPr/>
      </w:pPr>
      <w:r>
        <w:rPr/>
        <w:t>Straight Edge</w:t>
      </w:r>
    </w:p>
    <w:p>
      <w:pPr>
        <w:pStyle w:val="Normal"/>
        <w:numPr>
          <w:ilvl w:val="1"/>
          <w:numId w:val="18"/>
        </w:numPr>
        <w:jc w:val="both"/>
        <w:rPr/>
      </w:pPr>
      <w:r>
        <w:rPr/>
        <w:t>Bevel Protractor</w:t>
      </w:r>
    </w:p>
    <w:p>
      <w:pPr>
        <w:pStyle w:val="Normal"/>
        <w:numPr>
          <w:ilvl w:val="1"/>
          <w:numId w:val="18"/>
        </w:numPr>
        <w:jc w:val="both"/>
        <w:rPr/>
      </w:pPr>
      <w:r>
        <w:rPr/>
        <w:t>GO and NOGO gaug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Code No. NR-3114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390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404.65pt;mso-position-horizontal-relative:text">
                <v:textbox>
                  <w:txbxContent>
                    <w:p>
                      <w:pPr>
                        <w:pStyle w:val="Heading3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III-B.Tech I-Semester Supplementary Examinations, May/June-2004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MANUFACTURING TECHNOLOG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Mechatronics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jc w:val="both"/>
        <w:rPr/>
      </w:pPr>
      <w:r>
        <w:rPr/>
        <w:t>1.a)</w:t>
        <w:tab/>
        <w:t>Enumerate the different moulding sand tests.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What are the different types of patterns?  Discuss them briefly with the help of neat sketch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What are the uses of cores?  Explain the various types of cores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Distinguish between Die-casting and centrifugal cast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How does extrusion differ from rolling and forging.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Explain the difficulties and advantages of hydrostatic extrusion over other types of extrusion process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Explain the wire drawing process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What are the various hot working processes?  Discuss any two typ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Explain the principles of different forging machines.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Describe drop forging and explain how it differs from roll forg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Discuss the arc welding process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Distinguish between thermit welding, laser welding and friction weld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Explain various types of slip gauges and discuss their uses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hat are the different methods of measuring taper on the components?  Explain any one method briefl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What is ‘limit’ and ‘fit’?  Explain the different types of limits and fits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ith the help of neat sketch explain the optical collimat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ode No. NR-3114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39055</wp:posOffset>
                </wp:positionH>
                <wp:positionV relativeFrom="paragraph">
                  <wp:posOffset>-44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0.35pt;mso-position-vertical-relative:text;margin-left:404.65pt;mso-position-horizontal-relative:text">
                <v:textbox>
                  <w:txbxContent>
                    <w:p>
                      <w:pPr>
                        <w:pStyle w:val="Heading3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III-B.Tech I-Semester Supplementary Examinations, May/June-2004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MANUFACTURING TECHNOLOG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Mechatronics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a)</w:t>
        <w:tab/>
        <w:t>Explain the various materials used for producing patterns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istinguish between crucible melting and cupola melting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Explain the step by step procedure of producing castings by machine moulding method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hat are the various casting defects?  Discuss the remedies for avoiding such casting defec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Distinguish between hot working and cold working process.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Explain the features of different types of rolling mill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With the help of neat sketches, discuss impact extrusion and hydrostatic extrusion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xplain the following:</w:t>
      </w:r>
    </w:p>
    <w:p>
      <w:pPr>
        <w:pStyle w:val="Normal"/>
        <w:ind w:left="720" w:hanging="0"/>
        <w:jc w:val="both"/>
        <w:rPr/>
      </w:pPr>
      <w:r>
        <w:rPr/>
        <w:t xml:space="preserve">(i) Coining </w:t>
        <w:tab/>
        <w:t xml:space="preserve">(ii) Blanking  </w:t>
        <w:tab/>
        <w:t>(iii) Spinn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Describe the capabilities and limitations of common forging presses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Discuss about various forging defec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What are the various welding defects?  Briefly explain them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What are the various equipment used in gas welding and arc welding?  Explai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Define roughness and waviness.  Discuss the use of optical flats in surface measurements.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Explain the various length standards.  Discuss how the dial indicator is used to measure the length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What are the different mechanical comparators?  Discuss any one type of mechanical comparator with the help of neat sketch.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Draw the various types of plug, ring and snap gauges and mark GO and NOGO on them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center"/>
        <w:rPr/>
      </w:pPr>
      <w:r>
        <w:rPr/>
        <w:t>- - -</w:t>
      </w:r>
    </w:p>
    <w:p>
      <w:pPr>
        <w:pStyle w:val="Normal"/>
        <w:ind w:left="180" w:hanging="0"/>
        <w:jc w:val="center"/>
        <w:rPr/>
      </w:pPr>
      <w:r>
        <w:rPr/>
      </w:r>
    </w:p>
    <w:p>
      <w:pPr>
        <w:pStyle w:val="Heading1"/>
        <w:rPr/>
      </w:pPr>
      <w:r>
        <w:rPr/>
        <w:t>Code No. NR-3114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39055</wp:posOffset>
                </wp:positionH>
                <wp:positionV relativeFrom="paragraph">
                  <wp:posOffset>-44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0.35pt;mso-position-vertical-relative:text;margin-left:404.65pt;mso-position-horizontal-relative:text">
                <v:textbox>
                  <w:txbxContent>
                    <w:p>
                      <w:pPr>
                        <w:pStyle w:val="Heading3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III-B.Tech I-Semester Supplementary Examinations, May/June-2004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MANUFACTURING TECHNOLOG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Mechatronics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ind w:left="1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a)</w:t>
        <w:tab/>
        <w:t>Explain the following allowances:</w:t>
      </w:r>
    </w:p>
    <w:p>
      <w:pPr>
        <w:pStyle w:val="Normal"/>
        <w:ind w:left="180" w:hanging="0"/>
        <w:jc w:val="both"/>
        <w:rPr/>
      </w:pPr>
      <w:r>
        <w:rPr/>
        <w:tab/>
        <w:t>(i) Shrinkage allowance</w:t>
        <w:tab/>
        <w:t>(ii) Machining allowance.</w:t>
      </w:r>
    </w:p>
    <w:p>
      <w:pPr>
        <w:pStyle w:val="Normal"/>
        <w:numPr>
          <w:ilvl w:val="0"/>
          <w:numId w:val="24"/>
        </w:numPr>
        <w:ind w:left="720" w:hanging="540"/>
        <w:jc w:val="both"/>
        <w:rPr/>
      </w:pPr>
      <w:r>
        <w:rPr/>
        <w:t>Draw the neat diagram of cupola and explain the important parts of cupol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Name the various types of cores and explain them briefly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Discuss the process of die casting metho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Distinguish between forward extrusion and backward extrusion.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Explain the process of deep draw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Discuss the following terms:</w:t>
      </w:r>
    </w:p>
    <w:p>
      <w:pPr>
        <w:pStyle w:val="Normal"/>
        <w:jc w:val="both"/>
        <w:rPr/>
      </w:pPr>
      <w:r>
        <w:rPr/>
        <w:tab/>
        <w:t xml:space="preserve">(i) Blanking </w:t>
        <w:tab/>
        <w:t>(ii) Piercing</w:t>
        <w:tab/>
        <w:t>(iii) Coining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What is recrystallization?  Explain briefl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What are the various forging hammers?  Discuss their advantages and limitations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Explain the various forging operations and list the defects of forg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How do you classify the welding processes?  Explain briefly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Briefly discuss Laser beam welding proces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Define the following terms:</w:t>
      </w:r>
    </w:p>
    <w:p>
      <w:pPr>
        <w:pStyle w:val="Normal"/>
        <w:jc w:val="both"/>
        <w:rPr/>
      </w:pPr>
      <w:r>
        <w:rPr/>
        <w:tab/>
        <w:t>(i) Surface roughness</w:t>
        <w:tab/>
        <w:tab/>
        <w:t>(ii) Surface wavines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iscuss the method of measuring angle of a plate by using slip gauges and sine ba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With the help of neat sketches, explain the various ring, plug and snap gauges.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Discuss any two types of mechanical comparators and distinguish between th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8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9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0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8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  <w:lvl w:ilvl="1">
      <w:start w:val="1"/>
      <w:numFmt w:val="lowerRoman"/>
      <w:lvlText w:val="(%2)"/>
      <w:lvlJc w:val="left"/>
      <w:pPr>
        <w:tabs>
          <w:tab w:val="num" w:pos="1620"/>
        </w:tabs>
        <w:ind w:left="162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19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0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8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9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30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3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3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3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4T10:35:00Z</dcterms:created>
  <dc:creator>jntu</dc:creator>
  <dc:description/>
  <dc:language>en-US</dc:language>
  <cp:lastModifiedBy>pavan</cp:lastModifiedBy>
  <dcterms:modified xsi:type="dcterms:W3CDTF">2004-05-04T09:23:00Z</dcterms:modified>
  <cp:revision>20</cp:revision>
  <dc:subject/>
  <dc:title/>
</cp:coreProperties>
</file>