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5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MECHANINCAL UNIT OPER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the similarities and differences between the properties of solid particles and fluid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How are particulate solids classified depending on their flow properties? Give examples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in detail about bin storage and bulk stor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significance of the equilibrium standard deviation for mixing of granular solid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ow do you calculate the time required for degree of mixing of granular solid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3. a) </w:t>
        <w:tab/>
        <w:t xml:space="preserve">What is a tumbling mill?  Discuss the action of size reduction in it. </w:t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 xml:space="preserve">Draw a conical ball mill and specify its salient constructional and operational features.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 xml:space="preserve">c) </w:t>
        <w:tab/>
        <w:t xml:space="preserve">What do you understand by critical speed of a ball mill? Obtain an expression for it.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 xml:space="preserve">4. a) </w:t>
        <w:tab/>
        <w:t xml:space="preserve">Explain the different methods of reporting screen analysis. </w:t>
        <w:tab/>
        <w:tab/>
        <w:t xml:space="preserve">    </w:t>
        <w:tab/>
      </w:r>
    </w:p>
    <w:p>
      <w:pPr>
        <w:pStyle w:val="Normal"/>
        <w:ind w:left="720" w:right="18" w:hanging="480"/>
        <w:jc w:val="both"/>
        <w:rPr/>
      </w:pPr>
      <w:r>
        <w:rPr/>
        <w:t xml:space="preserve">b) </w:t>
        <w:tab/>
        <w:t xml:space="preserve">The size analysis of a powdered material on a weight basis is represented by a straight line from 0% weight at 1 </w:t>
      </w:r>
      <w:r>
        <w:rPr>
          <w:rFonts w:eastAsia="Symbol" w:cs="Symbol" w:ascii="Symbol" w:hAnsi="Symbol"/>
        </w:rPr>
        <w:t>m</w:t>
      </w:r>
      <w:r>
        <w:rPr/>
        <w:t xml:space="preserve">m particle size to 100% weight at 101 </w:t>
      </w:r>
      <w:r>
        <w:rPr>
          <w:rFonts w:eastAsia="Symbol" w:cs="Symbol" w:ascii="Symbol" w:hAnsi="Symbol"/>
        </w:rPr>
        <w:t>m</w:t>
      </w:r>
      <w:r>
        <w:rPr/>
        <w:t xml:space="preserve">m particle size.  Calculate the mean surface diameter of particles constituting the system.    </w:t>
        <w:tab/>
        <w:tab/>
        <w:tab/>
        <w:tab/>
        <w:tab/>
        <w:tab/>
        <w:tab/>
        <w:tab/>
        <w:tab/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iscuss about the types of membranes and the material of construction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iscuss about the rejection curve for some membranes based on molecular weight of membrane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differential settling method and obtain the relation between diameters and densities of two different density particle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rite a note about clarifiers and thickeners.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Write the purpose of agitation of liquids. Draw neat sketches of various impellers and explain their specific features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>Write about the temperature difference as a potential in achieving supersatur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units for supersat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4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45:00Z</dcterms:created>
  <dc:creator>vasantha</dc:creator>
  <dc:description/>
  <dc:language>en-US</dc:language>
  <cp:lastModifiedBy>vasantha</cp:lastModifiedBy>
  <dcterms:modified xsi:type="dcterms:W3CDTF">2004-05-04T10:39:00Z</dcterms:modified>
  <cp:revision>6</cp:revision>
  <dc:subject/>
  <dc:title/>
</cp:coreProperties>
</file>