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70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With the help of Apple gate diagram explain velocity modulation and the </w:t>
        <w:tab/>
        <w:t>working of a Reflex Klystr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equivalent circuit of a Reflex Klystron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>Explain how magnetron allows electron bunching to take place and</w:t>
        <w:tab/>
        <w:t xml:space="preserve">prevents favored electrons  from slipping away from their relativ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position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s strapping advantageous under all conditions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Draw the cross section of a magnetron cavity system that does not require      strapping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Explain the operation cycle of a TRAPATT diode.  </w:t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Explain the difference between IMPATT diode and TRAPATT diode with respect </w:t>
        <w:tab/>
        <w:t xml:space="preserve">to their operational characteristics and applications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hysical structure and I-V characteristics of a Tunnel diode. Hence establish its microwave application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equivalent circuit of a crystal diode and explain its features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significance of Q in resonant circuits? Derive a general expression for Q for a series resonant circuit. What happens to Q when a circuit is load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hort-circuited </w:t>
      </w:r>
      <w:r>
        <w:rPr>
          <w:rFonts w:eastAsia="Symbol" w:cs="Symbol" w:ascii="Symbol" w:hAnsi="Symbol"/>
        </w:rPr>
        <w:t></w:t>
      </w:r>
      <w:r>
        <w:rPr/>
        <w:t xml:space="preserve">/2 line is used as a resonator. Derive an expression for </w:t>
        <w:tab/>
        <w:t xml:space="preserve">the Q </w:t>
        <w:tab/>
        <w:t>of such a reso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the operating principles and constructional details of a Faraday rotation </w:t>
        <w:tab/>
        <w:t xml:space="preserve">isolator. Where does one use an isolator in microwave networks? Obtain the </w:t>
        <w:tab/>
        <w:t>S-matrix for an ideal isol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9" w:hanging="720"/>
        <w:jc w:val="both"/>
        <w:rPr/>
      </w:pPr>
      <w:r>
        <w:rPr>
          <w:bCs/>
        </w:rPr>
        <w:t>7.</w:t>
        <w:tab/>
        <w:t xml:space="preserve">Explain the microwave power measurement using </w:t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ab/>
        <w:t xml:space="preserve">Bobmeter and thermo couple Distinguish between the two method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</w:t>
        <w:tab/>
        <w:t>State the types of losses in a micro stripline. Explain each of th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31170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What is a re-entrant cavity? Why is such a cavity used in Klystr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unctions of a two-cavity Klystron using Apple gate diagram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What are the power capabilities and practical applications of various types of TWTS.  What are the major advantages of CW and pulsed TWTS?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onstruction and principle of operation of coupled cavity TWT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methods to avoid oscillations in a TWT amplifier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Compare Gunn diode and IMPATT diode with respect to their characteristics, </w:t>
        <w:tab/>
        <w:t>applications and demerit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Give equivalent circuit of IMPATT diode and explain how it is used as an </w:t>
      </w:r>
    </w:p>
    <w:p>
      <w:pPr>
        <w:pStyle w:val="Normal"/>
        <w:ind w:firstLine="720"/>
        <w:jc w:val="both"/>
        <w:rPr>
          <w:rFonts w:eastAsia="Batang;바탕"/>
        </w:rPr>
      </w:pPr>
      <w:r>
        <w:rPr>
          <w:rFonts w:eastAsia="Batang;바탕"/>
        </w:rPr>
        <w:t>oscillator?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4.a)</w:t>
        <w:tab/>
        <w:t xml:space="preserve">Give Manley-Rowe relation equations regarding power flow of a nonlinear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Batang;바탕"/>
        </w:rPr>
        <w:t xml:space="preserve">reactance.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Describe the amplification mechanism of a parametric amplifier with the help of </w:t>
        <w:tab/>
        <w:t xml:space="preserve">its equivalent circuit. </w:t>
        <w:tab/>
        <w:tab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5.a)</w:t>
        <w:tab/>
        <w:t xml:space="preserve">A short open-circuited </w:t>
      </w:r>
      <w:r>
        <w:rPr>
          <w:rFonts w:eastAsia="Symbol" w:cs="Symbol" w:ascii="Symbol" w:hAnsi="Symbol"/>
        </w:rPr>
        <w:t></w:t>
      </w:r>
      <w:r>
        <w:rPr/>
        <w:t xml:space="preserve">/4 line is used as a resonator. Derive an expression for </w:t>
        <w:tab/>
        <w:t>the Q of such a reson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terms: Critical coupling and over coupling of a microwave reso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, with a neat sketch, the principles of operation of a 3 port circulator. </w:t>
        <w:tab/>
        <w:t xml:space="preserve">Derive the S-matrix for the circulator, when all the ports are matched. Write down </w:t>
        <w:tab/>
        <w:t>the S-matrices for a clock-wise and a counter clock wise circ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>7.a)</w:t>
        <w:tab/>
        <w:t xml:space="preserve">Using an appropriate set up compare barretters and thermistors and their applications in the measurement of microwave power. </w:t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rinciple and utility of matched load in microwave measurement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a) </w:t>
        <w:tab/>
        <w:t>What are the factors upon which the radiation losses of a micro stripline are dependent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Derive an expression for the radiation factors of a micro stripline?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1170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684" w:hanging="684"/>
        <w:jc w:val="both"/>
        <w:rPr/>
      </w:pPr>
      <w:r>
        <w:rPr/>
        <w:t>1.a)</w:t>
        <w:tab/>
        <w:t xml:space="preserve">What is ‘de bunching Effect’.                                                       </w:t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 xml:space="preserve">What is ‘beam coupling coefficient’?                                            </w:t>
      </w:r>
    </w:p>
    <w:p>
      <w:pPr>
        <w:pStyle w:val="Heading1"/>
        <w:ind w:left="684" w:hanging="684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Explain the mechanism of formation of Bunch in a transit time device such as a Two-cavity Klystron with the help of Applegate diagram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84" w:hanging="684"/>
        <w:jc w:val="both"/>
        <w:rPr/>
      </w:pPr>
      <w:r>
        <w:rPr/>
        <w:t>2.a)</w:t>
        <w:tab/>
        <w:t xml:space="preserve">Describe the practical aspects of backward wave oscillator performance, explaining the possibility of wide tuning  range in this devic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learly the wave modes for a TWT.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the applications of a TW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Explain how IMPATT diode makes use of negative resistance concept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>Discuss merits and demerits of IMPATT diod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4.a)</w:t>
        <w:tab/>
        <w:t xml:space="preserve">What is meant by parametric up-converter? Explain its features.  </w:t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Explain the principle of operation and characteristics of a parametric negative </w:t>
        <w:tab/>
        <w:t xml:space="preserve">resistance amplifier?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a general expression for the resonant frequencies of a rectangular </w:t>
        <w:tab/>
        <w:t>waveguide cavity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microwave applications cavity reson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and explain the 3 theorems associated with waveguide T-junctions.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4 port 10 dB directional coupler having 40 dB directvity has a transmission loss </w:t>
        <w:tab/>
        <w:t xml:space="preserve">of 1 dB. For an input power of 10 mW  at port 1 of main arm, determine the </w:t>
        <w:tab/>
        <w:t>power at the other por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9" w:hanging="720"/>
        <w:jc w:val="both"/>
        <w:rPr/>
      </w:pPr>
      <w:r>
        <w:rPr>
          <w:bCs/>
        </w:rPr>
        <w:t>7.a)</w:t>
        <w:tab/>
        <w:t>Explain the operation, the use and the limitations of a bolometer type of power</w:t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ab/>
        <w:t>measurement  bridge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bCs/>
        </w:rPr>
      </w:pPr>
      <w:r>
        <w:rPr>
          <w:bCs/>
        </w:rPr>
        <w:t>b)</w:t>
        <w:tab/>
        <w:t>Distinguish between the different types of Q factors for a cavity, and establish a relation between them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ich are the factors that limit the Quality factor of micro stripli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ith respect to the Dielectric attenuation constant, derive an expression for Quality factor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1170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WAVE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Telemat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Describe the limitations of conventional tubes at microwave frequenc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microwaves for industrial control and 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is the purpose   of magnetic field in the cavity   magnetron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Hull cut off magnetic field in a magnetron.</w:t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What is mode jumping in a cavity magnetron? Explain clearly how mode jumping is avoided in a magnetron with neat diagrams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eastAsia="Batang;바탕"/>
        </w:rPr>
      </w:pPr>
      <w:r>
        <w:rPr>
          <w:rFonts w:eastAsia="Batang;바탕"/>
        </w:rPr>
        <w:t xml:space="preserve">3.a) </w:t>
        <w:tab/>
        <w:t xml:space="preserve">Explain how Gunn diode can be used as an amplifier. </w:t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Distinguish between transit time domain mode and quenched domain modes of </w:t>
        <w:tab/>
        <w:t>operation of a Gum diode.</w:t>
        <w:tab/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4.a)</w:t>
        <w:tab/>
        <w:t>What is a  parametric down converter? Explain its feature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gnificance and characteristics of a degenerate parametric amplifi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Find the resonant frequencies of the first three modes of a rectangular waveguide </w:t>
        <w:tab/>
        <w:t xml:space="preserve">cavity of 5 x 4 x 2.5cm, filled with a dielectric o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r  </w:t>
      </w:r>
      <w:r>
        <w:rPr/>
        <w:t xml:space="preserve">=1.210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a rectangular waveguide section can be used as an attenuator. What </w:t>
        <w:tab/>
        <w:t xml:space="preserve">are its limitations?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A 3 port circulator has an insertion loss of 1 dB, isolation of 20dB, and a VSWR </w:t>
        <w:tab/>
        <w:t xml:space="preserve">of 1.50. Find the output power at ports 2 and 3 for an input power of 100mW at </w:t>
        <w:tab/>
        <w:t xml:space="preserve">port 1.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S-matrix for this circ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9" w:hanging="720"/>
        <w:jc w:val="both"/>
        <w:rPr>
          <w:bCs/>
        </w:rPr>
      </w:pPr>
      <w:r>
        <w:rPr>
          <w:bCs/>
        </w:rPr>
        <w:t>7.a)</w:t>
        <w:tab/>
        <w:t xml:space="preserve">Explain how the measurement of medium and high microwave power can be done using calorimeter – wattmeter measuring system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need for an isolator in a microwave ben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8.a) </w:t>
        <w:tab/>
        <w:t>Distinguish between micro striplines and Parallel stripl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Show that a Parallel stripline can support a quasi TEM mode. Derive the required express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13:00Z</dcterms:created>
  <dc:creator>aruna</dc:creator>
  <dc:description/>
  <dc:language>en-US</dc:language>
  <cp:lastModifiedBy>don</cp:lastModifiedBy>
  <dcterms:modified xsi:type="dcterms:W3CDTF">2004-05-05T07:31:00Z</dcterms:modified>
  <cp:revision>48</cp:revision>
  <dc:subject/>
  <dc:title/>
</cp:coreProperties>
</file>