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311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62865</wp:posOffset>
                </wp:positionV>
                <wp:extent cx="81915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1.7pt;mso-wrap-distance-left:9.05pt;mso-wrap-distance-right:9.05pt;mso-wrap-distance-top:0pt;mso-wrap-distance-bottom:0pt;margin-top:-4.95pt;mso-position-vertical-relative:text;margin-left:404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II  B.Tech I-Semester Supplementary Examination, May 2004</w:t>
      </w:r>
    </w:p>
    <w:p>
      <w:pPr>
        <w:pStyle w:val="Heading1"/>
        <w:rPr/>
      </w:pPr>
      <w:r>
        <w:rPr/>
        <w:t>COMPUTER ARCHITECTURE</w:t>
      </w:r>
    </w:p>
    <w:p>
      <w:pPr>
        <w:pStyle w:val="TextBody"/>
        <w:rPr/>
      </w:pPr>
      <w:r>
        <w:rPr/>
        <w:t>(Information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7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Normal"/>
        <w:jc w:val="center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>Explain the different components of an instruction forma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t types of instructions used in a general purpose computer system?  Explain briefly about the various instructions used and also the possible variations in each i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the help of a block diagram, explain how two fixed point numbers using twos complement  arithmetic are added.  The function of each block should be clearly sta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normalization in floating point arithmetic?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 xml:space="preserve">There are eight registers each 4(four) bit long.  Design a bus structure using         </w:t>
      </w:r>
    </w:p>
    <w:p>
      <w:pPr>
        <w:pStyle w:val="Normal"/>
        <w:ind w:left="180" w:firstLine="540"/>
        <w:jc w:val="both"/>
        <w:rPr/>
      </w:pPr>
      <w:r>
        <w:rPr/>
        <w:t>multiplexers, to create a four line bus structure.  Explain your desig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Distinguish between CISC and RISC architecture of  computer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4.a)</w:t>
        <w:tab/>
        <w:t xml:space="preserve">What is VLIW format of instruction format?  Compare its advantages and    </w:t>
      </w:r>
    </w:p>
    <w:p>
      <w:pPr>
        <w:pStyle w:val="Normal"/>
        <w:ind w:left="180" w:hanging="180"/>
        <w:jc w:val="both"/>
        <w:rPr/>
      </w:pPr>
      <w:r>
        <w:rPr/>
        <w:t xml:space="preserve">            </w:t>
      </w:r>
      <w:r>
        <w:rPr/>
        <w:t>disadvantages as compared to a format with single instruc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nano programming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the following characteristics of memory devices as applied to different memory devices that are widely used.</w:t>
      </w:r>
    </w:p>
    <w:p>
      <w:pPr>
        <w:pStyle w:val="Normal"/>
        <w:ind w:firstLine="720"/>
        <w:jc w:val="both"/>
        <w:rPr/>
      </w:pPr>
      <w:r>
        <w:rPr/>
        <w:t>a) Cost   (b)   Mode of access  (c)  Access time of memory</w:t>
      </w:r>
    </w:p>
    <w:p>
      <w:pPr>
        <w:pStyle w:val="Normal"/>
        <w:ind w:left="720" w:hanging="0"/>
        <w:jc w:val="both"/>
        <w:rPr/>
      </w:pPr>
      <w:r>
        <w:rPr/>
        <w:t>d)   Storage mechanism and (e)Data transfer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memory mapped I/O and isolated I/O mechanisms with simple examp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</w:t>
      </w:r>
      <w:r>
        <w:rPr/>
        <w:t xml:space="preserve">Explain the direct memory access (DMA) mechanism of transfer of date between  </w:t>
      </w:r>
    </w:p>
    <w:p>
      <w:pPr>
        <w:pStyle w:val="Normal"/>
        <w:ind w:left="720" w:hanging="0"/>
        <w:jc w:val="both"/>
        <w:rPr/>
      </w:pPr>
      <w:r>
        <w:rPr/>
        <w:t>a peripheral device and main memory.  Describe the functions of different blocks     used in the proces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a)</w:t>
        <w:tab/>
        <w:t>A hierarchical cache main memory sub system has the following specifications:  Cache access time is 50 n seconds, main memory access time is 500 n seconds, 80% of memory  requests are for read, hit ratio is 0.9 for read accesses and write through scheme is used.  Estima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erage access time of the system considering only read cyc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erage access time of the system considering read and write reques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t ratio taking the write cycle into consider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n I/O processo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Contd……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10" w:leader="none"/>
        </w:tabs>
        <w:jc w:val="both"/>
        <w:rPr>
          <w:b/>
          <w:b/>
          <w:bCs/>
        </w:rPr>
      </w:pPr>
      <w:r>
        <w:rPr>
          <w:b/>
          <w:bCs/>
        </w:rPr>
        <w:t>Code No:311253</w:t>
        <w:tab/>
        <w:tab/>
        <w:tab/>
        <w:tab/>
        <w:tab/>
        <w:t>-2-</w:t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 topic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i state logi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gram controlled I/O and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rtual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49:00Z</dcterms:created>
  <dc:creator>edep</dc:creator>
  <dc:description/>
  <dc:language>en-US</dc:language>
  <cp:lastModifiedBy>vasantha</cp:lastModifiedBy>
  <dcterms:modified xsi:type="dcterms:W3CDTF">2004-05-13T10:02:00Z</dcterms:modified>
  <cp:revision>14</cp:revision>
  <dc:subject/>
  <dc:title/>
</cp:coreProperties>
</file>