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 AND INDUSTRI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onics and Instrumentation Engineering and Electronics and Communication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Distinguish between class A, class B and class AB power amplifiers in terms of circuitry, angle of flow, efficiency, applications and disadvantages, if an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equations for the efficiency and power delivered to load in a transformer coupled class B push-pull transistorized power amplifier.  What are its advantages and disadvantages and how can the disadvantages be elimina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“stagger Tuning” and where is it used?  How does it effect the output performance of the amplifi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the tuned amplifier given in the sketch, f</w:t>
      </w:r>
      <w:r>
        <w:rPr>
          <w:vertAlign w:val="subscript"/>
        </w:rPr>
        <w:t>o</w:t>
      </w:r>
      <w:r>
        <w:rPr/>
        <w:t xml:space="preserve"> = 1MHz; 3 dB bandwidth=10 KHz and centre frequency gain is – 10.  The value of g</w:t>
      </w:r>
      <w:r>
        <w:rPr>
          <w:vertAlign w:val="subscript"/>
        </w:rPr>
        <w:t xml:space="preserve">m </w:t>
      </w:r>
      <w:r>
        <w:rPr/>
        <w:t>for the FET at the bias point = 5 mA/V.  The output resistance of the FET, r</w:t>
      </w:r>
      <w:r>
        <w:rPr>
          <w:vertAlign w:val="subscript"/>
        </w:rPr>
        <w:t>o</w:t>
      </w:r>
      <w:r>
        <w:rPr/>
        <w:t xml:space="preserve"> = 10 k</w:t>
      </w:r>
      <w:r>
        <w:rPr>
          <w:rFonts w:eastAsia="Symbol" w:cs="Symbol" w:ascii="Symbol" w:hAnsi="Symbol"/>
        </w:rPr>
        <w:t></w:t>
      </w:r>
      <w:r>
        <w:rPr/>
        <w:t>.  Output capacitance is negligible.  Determine R</w:t>
      </w:r>
      <w:r>
        <w:rPr>
          <w:vertAlign w:val="subscript"/>
        </w:rPr>
        <w:t>L</w:t>
      </w:r>
      <w:r>
        <w:rPr/>
        <w:t>,</w:t>
      </w:r>
      <w:r>
        <w:rPr>
          <w:vertAlign w:val="subscript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 xml:space="preserve"> and L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742690" cy="1323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ypical static V-I characteristics of a thyristor and explain salient features there of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cate various abnormal conditions against which thyristors must be protec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construction and the principles of working of a TRIA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the triggering mechanism of a TRI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functional block diagram of I.C. Timer (555) and explain its work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ketch the block diagram of a “synchronous control circuit” for welding and explain its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 simple circuit of a single phase full wave midpoint converter using Thyristors and explain its working along with wave 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variable speed control of a d.c. shunt motor achieved using SCRS?  Explain clearly the principles involved.</w:t>
      </w:r>
    </w:p>
    <w:p>
      <w:pPr>
        <w:pStyle w:val="Normal"/>
        <w:ind w:left="2160" w:firstLine="720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6"/>
        <w:ind w:left="2160" w:hanging="1440"/>
        <w:rPr/>
      </w:pPr>
      <w:r>
        <w:rPr/>
        <w:t>Code No.310454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216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inciple of induction heating and enumerate its merits over conventional heat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Dielectric heating?  Explain its application in Food proc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raw the circuit of an ultrasonic generator and explain how ultrasonic waves may be used for (a) Flow detection in RC structures and</w:t>
        <w:tab/>
        <w:t>(b) Determination of the depth of sea.</w:t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144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9:44:00Z</dcterms:created>
  <dc:creator>edep</dc:creator>
  <dc:description/>
  <dc:language>en-US</dc:language>
  <cp:lastModifiedBy>edep</cp:lastModifiedBy>
  <dcterms:modified xsi:type="dcterms:W3CDTF">2004-04-19T20:54:00Z</dcterms:modified>
  <cp:revision>19</cp:revision>
  <dc:subject/>
  <dc:title/>
</cp:coreProperties>
</file>