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3114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I-Semester Supplementary Examinations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DUCTION PROCESSES-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What are the different types of casting methods?  Discuss their advantage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raw a typical mould and name its principal part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me the different types of patterns.  Discuss the various allowances to be provided on the patter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advantages and disadvantages of hot working proces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different types of rolling mills?  Explain the importance of each type.</w:t>
      </w:r>
    </w:p>
    <w:p>
      <w:pPr>
        <w:pStyle w:val="Normal"/>
        <w:ind w:left="720" w:hanging="540"/>
        <w:jc w:val="both"/>
        <w:rPr/>
      </w:pPr>
      <w:r>
        <w:rPr/>
        <w:t>c)</w:t>
        <w:tab/>
        <w:t>Discuss the wire drawing process with the help of neat sketch.</w:t>
      </w:r>
    </w:p>
    <w:p>
      <w:pPr>
        <w:pStyle w:val="Normal"/>
        <w:jc w:val="both"/>
        <w:rPr/>
      </w:pPr>
      <w:r>
        <w:rPr/>
        <w:br/>
        <w:t>3.a)</w:t>
        <w:tab/>
        <w:t>Explain the basic extrusion proces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tinguish between hot extrusion and cold extrusio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hat are the various controlling parameters in the hydrostatic extrusion proces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various hand forging tools used in forging operatio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umerate the differences between mechanical presses and hydraulic press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are the common forging defect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the purpose of shielding gas in TIG welding?  What gases are used as shielding gas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the induction welding process with the help of neat sket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cuss the different types of welding defe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State the important characteristics of plastic material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aw the neat sketch of injection moulding and discuss the process briefl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four basic steps that are usually involved in making products by powder metallurgy?  Explain briefl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riefly discuss the following secondary operations of powder metallurgy.</w:t>
      </w:r>
    </w:p>
    <w:p>
      <w:pPr>
        <w:pStyle w:val="Normal"/>
        <w:ind w:left="720" w:hanging="0"/>
        <w:jc w:val="both"/>
        <w:rPr/>
      </w:pPr>
      <w:r>
        <w:rPr/>
        <w:t>(i) Sizing</w:t>
        <w:tab/>
        <w:t>(ii) Coining</w:t>
        <w:tab/>
        <w:t>(iii) Machi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left="180" w:firstLine="540"/>
        <w:jc w:val="both"/>
        <w:rPr/>
      </w:pPr>
      <w:r>
        <w:rPr/>
        <w:t>(a) Tube extrusion</w:t>
        <w:tab/>
        <w:t>(b) Casting defects</w:t>
        <w:tab/>
        <w:t>(c) Uses of powder metallurgy</w:t>
      </w:r>
    </w:p>
    <w:p>
      <w:pPr>
        <w:pStyle w:val="Normal"/>
        <w:ind w:left="180" w:firstLine="540"/>
        <w:jc w:val="both"/>
        <w:rPr/>
      </w:pPr>
      <w:r>
        <w:rPr/>
        <w:t>(d) Soldering and Brazing.</w:t>
      </w:r>
    </w:p>
    <w:p>
      <w:pPr>
        <w:pStyle w:val="Normal"/>
        <w:ind w:left="180" w:firstLine="54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7:10:00Z</dcterms:created>
  <dc:creator>edep</dc:creator>
  <dc:description/>
  <dc:language>en-US</dc:language>
  <cp:lastModifiedBy>edep</cp:lastModifiedBy>
  <dcterms:modified xsi:type="dcterms:W3CDTF">2004-05-04T07:23:00Z</dcterms:modified>
  <cp:revision>13</cp:revision>
  <dc:subject/>
  <dc:title/>
</cp:coreProperties>
</file>