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31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LECTRONIC CIRCUI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Electrical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List different biasing methods employed in transistor circu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self-bias circuit and explain how it improves the performance of the amplifi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rive the expression for stability factor in the self-bias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h-parameter equivalent circuit of common emitter amplifier and derive the expressions for    (a) Input impedance</w:t>
        <w:tab/>
        <w:t>(b) Output impedance</w:t>
        <w:tab/>
      </w:r>
    </w:p>
    <w:p>
      <w:pPr>
        <w:pStyle w:val="Normal"/>
        <w:ind w:left="720" w:hanging="0"/>
        <w:jc w:val="both"/>
        <w:rPr/>
      </w:pPr>
      <w:r>
        <w:rPr/>
        <w:t>(c) Voltage gain and (d) Power g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circuit of two stage R-C coupled amplifier and explain the working of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effect of coupling and bypass capacitors on low and high frequency cut-off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cut-off frequencies as referred to high frequency transistor ampl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 of Hybrid-PI (</w:t>
      </w:r>
      <w:r>
        <w:rPr>
          <w:rFonts w:eastAsia="Symbol" w:cs="Symbol" w:ascii="Symbol" w:hAnsi="Symbol"/>
        </w:rPr>
        <w:t></w:t>
      </w:r>
      <w:r>
        <w:rPr/>
        <w:t>) model of common emitter circuit at high frequencies and discuss the circuit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source self-bias circuit and give the important features of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small-signal high frequency circuit of a common source amplifier and derive the expression for the voltage g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positive feed back and negative feed back in amplifier circui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ve the advantages of negative feed back in amplifi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how that the distertion is reduced in amplifiers with negative feed b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Bark hansen criteria in oscilla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Piezo-electric effect in crysta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crystal oscillator circuit and explain the working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180" w:firstLine="540"/>
        <w:jc w:val="both"/>
        <w:rPr/>
      </w:pPr>
      <w:r>
        <w:rPr/>
        <w:t>(a) Thermal run away</w:t>
        <w:tab/>
        <w:t>(b) Emitter follower</w:t>
        <w:tab/>
        <w:t>(c) R-C phase shift oscillator</w:t>
      </w:r>
    </w:p>
    <w:p>
      <w:pPr>
        <w:pStyle w:val="Normal"/>
        <w:ind w:left="180" w:firstLine="540"/>
        <w:jc w:val="both"/>
        <w:rPr/>
      </w:pPr>
      <w:r>
        <w:rPr/>
        <w:t>(d) Hartley oscillator.</w:t>
      </w:r>
    </w:p>
    <w:p>
      <w:pPr>
        <w:pStyle w:val="Normal"/>
        <w:ind w:left="180" w:firstLine="54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41:00Z</dcterms:created>
  <dc:creator>edep</dc:creator>
  <dc:description/>
  <dc:language>en-US</dc:language>
  <cp:lastModifiedBy>pavan</cp:lastModifiedBy>
  <dcterms:modified xsi:type="dcterms:W3CDTF">2004-05-04T10:52:00Z</dcterms:modified>
  <cp:revision>14</cp:revision>
  <dc:subject/>
  <dc:title/>
</cp:coreProperties>
</file>