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310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SIC ELECTRO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n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 xml:space="preserve">1.a) </w:t>
        <w:tab/>
        <w:t xml:space="preserve">What is meant by Fermi-level in semiconductor?  Where does the Fermi level lie 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ab/>
        <w:tab/>
        <w:t>in an intrinsic semi-conductor?  Explain with neat energy band diagrams.</w:t>
        <w:tab/>
        <w:t xml:space="preserve">         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V- I Characteristics of a junction diode with the help of the diode eq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Prove that for CE transistor in active region the collector current is given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/>
        <w:t>.</w:t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Define (i)Emitter efficiency    (ii) Base-transport factor and (iii) Dynamic emitter resistance</w:t>
      </w:r>
    </w:p>
    <w:p>
      <w:pPr>
        <w:pStyle w:val="Normal"/>
        <w:jc w:val="both"/>
        <w:rPr/>
      </w:pPr>
      <w:r>
        <w:rPr/>
      </w:r>
    </w:p>
    <w:p>
      <w:pPr>
        <w:pStyle w:val="BodyTextIndent3"/>
        <w:spacing w:before="0" w:after="0"/>
        <w:ind w:left="720" w:hanging="720"/>
        <w:jc w:val="both"/>
        <w:rPr>
          <w:sz w:val="24"/>
        </w:rPr>
      </w:pPr>
      <w:r>
        <w:rPr>
          <w:sz w:val="24"/>
        </w:rPr>
        <w:t>3.a)</w:t>
        <w:tab/>
        <w:t xml:space="preserve">An amplifier with open loop voltage gain 2000 </w:t>
      </w:r>
      <w:r>
        <w:rPr>
          <w:sz w:val="28"/>
        </w:rPr>
        <w:t>±</w:t>
      </w:r>
      <w:r>
        <w:rPr>
          <w:sz w:val="24"/>
        </w:rPr>
        <w:t xml:space="preserve"> 150 is available. It is necessary to have an amplifier whose voltage gain varies by no more than ± 0.2 percent. Find the average transmission factor </w:t>
      </w:r>
      <w:r>
        <w:rPr>
          <w:i/>
          <w:iCs/>
          <w:sz w:val="28"/>
        </w:rPr>
        <w:t>ß</w:t>
      </w:r>
      <w:r>
        <w:rPr>
          <w:sz w:val="24"/>
        </w:rPr>
        <w:t xml:space="preserve"> of the feedback network and gain with feedback A</w:t>
      </w:r>
      <w:r>
        <w:rPr>
          <w:sz w:val="28"/>
          <w:vertAlign w:val="subscript"/>
        </w:rPr>
        <w:t>f</w:t>
      </w:r>
      <w:r>
        <w:rPr>
          <w:sz w:val="24"/>
        </w:rPr>
        <w:t>.</w:t>
      </w:r>
      <w:r>
        <w:rPr>
          <w:b/>
          <w:bCs/>
          <w:sz w:val="24"/>
        </w:rPr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List five characteristics of an amplifier which are modified by negative feed back. Explain in detail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Compare the following timers.</w:t>
      </w:r>
    </w:p>
    <w:p>
      <w:pPr>
        <w:pStyle w:val="Normal"/>
        <w:ind w:firstLine="720"/>
        <w:jc w:val="both"/>
        <w:rPr/>
      </w:pPr>
      <w:r>
        <w:rPr/>
        <w:t xml:space="preserve">(i) Delay Timer.  (ii) Internal Timer. (iii) Repeat cycle timer. (iv) Rest Timer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Spot welding process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By giving necessary basic setup explain the theory of induction heating. Explain two applications of induction heating.                        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iscuss the electrodes used in dielectric heating. Explain when air clearance is permitted between the dielectric material and one or both the electrodes used in dielectric heating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electro static deflection system employed for deflecting the electron beam in C R O. Derive the expression for deflection sensitivity in the above syste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Explain with necessary  sketch  how  bellows  are  used to measure the pressure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List out  the  advantages  and  disadvantages of Thermistor and Thermocouple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raw and explain piezo electric generator circuit using Hartley oscillator for generation of ultrasonic waves.</w:t>
        <w:tab/>
        <w:tab/>
        <w:tab/>
        <w:tab/>
        <w:tab/>
        <w:tab/>
        <w:t xml:space="preserve">     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Explain the application of ultra sonic waves for the study of non-homogeneities in metals and plastics.</w:t>
      </w:r>
    </w:p>
    <w:p>
      <w:pPr>
        <w:pStyle w:val="Normal"/>
        <w:tabs>
          <w:tab w:val="clear" w:pos="720"/>
          <w:tab w:val="left" w:pos="915" w:leader="none"/>
        </w:tabs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/>
      </w:pPr>
      <w:r>
        <w:rPr/>
        <w:t>Code No: NR-310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SIC ELECTRO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n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720"/>
        <w:jc w:val="both"/>
        <w:rPr/>
      </w:pPr>
      <w:r>
        <w:rPr/>
        <w:t>1.a)</w:t>
        <w:tab/>
        <w:t>Define Fermi level Draw and explain the energy band diagrams of n – type and p- type semiconductors and indicate the position of Fermi level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energy band diagram of a p- n diod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the potential variation and variation of minority carrier concentration in      p-n-p transistor biased in the active region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nd explain a simple SCR circuit for speed control of a motor.</w:t>
      </w:r>
    </w:p>
    <w:p>
      <w:pPr>
        <w:pStyle w:val="Heading1"/>
        <w:jc w:val="both"/>
        <w:rPr/>
      </w:pPr>
      <w:r>
        <w:rPr/>
      </w:r>
    </w:p>
    <w:p>
      <w:pPr>
        <w:pStyle w:val="TextBodyIndent"/>
        <w:spacing w:lineRule="auto" w:line="240"/>
        <w:ind w:left="720" w:hanging="720"/>
        <w:rPr>
          <w:szCs w:val="24"/>
        </w:rPr>
      </w:pPr>
      <w:r>
        <w:rPr>
          <w:szCs w:val="24"/>
        </w:rPr>
        <w:t>3.a)</w:t>
        <w:tab/>
        <w:t>What are the advantages and disadvantages of negative feed back in amplifiers.</w:t>
      </w:r>
    </w:p>
    <w:p>
      <w:pPr>
        <w:pStyle w:val="Normal"/>
        <w:ind w:left="720" w:hanging="600"/>
        <w:jc w:val="both"/>
        <w:rPr/>
      </w:pPr>
      <w:r>
        <w:rPr/>
        <w:t xml:space="preserve"> </w:t>
      </w:r>
      <w:r>
        <w:rPr/>
        <w:t>b)</w:t>
        <w:tab/>
        <w:t xml:space="preserve">Explain the effects of Negative feedback in an amplifier on, </w:t>
      </w:r>
    </w:p>
    <w:p>
      <w:pPr>
        <w:pStyle w:val="Normal"/>
        <w:ind w:firstLine="720"/>
        <w:jc w:val="both"/>
        <w:rPr/>
      </w:pPr>
      <w:r>
        <w:rPr/>
        <w:t>(i)</w:t>
        <w:tab/>
        <w:t>Distortion,</w:t>
        <w:tab/>
        <w:tab/>
        <w:t>(ii)</w:t>
        <w:tab/>
        <w:t>Stability of transfer function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operation of I C 555 timer as a mono stable multivibrator and astable multivibrator. Draw necessary circuit diagram and wave forms.</w:t>
        <w:tab/>
        <w:tab/>
      </w:r>
    </w:p>
    <w:p>
      <w:pPr>
        <w:pStyle w:val="Normal"/>
        <w:ind w:left="720" w:hanging="480"/>
        <w:jc w:val="both"/>
        <w:rPr/>
      </w:pPr>
      <w:r>
        <w:rPr/>
        <w:t>b)</w:t>
        <w:tab/>
        <w:t>Draw the basic circuit for A.C resistance welding and briefly explain it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Explain the theory of induction heating by taking an example of cylindrical metal piece. Draw the Graph showing  the variation of eddy current density with distance from the metal surface.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different types of losses observed in dielectric heating.</w:t>
        <w:tab/>
      </w:r>
    </w:p>
    <w:p>
      <w:pPr>
        <w:pStyle w:val="Normal"/>
        <w:jc w:val="both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6.a)</w:t>
        <w:tab/>
        <w:t>Explain the applications of C R O in television and Radar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method of measurement of frequency and phase angle using C R 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20" w:hanging="720"/>
        <w:jc w:val="both"/>
        <w:rPr/>
      </w:pPr>
      <w:r>
        <w:rPr/>
        <w:t>7.a)</w:t>
        <w:tab/>
        <w:tab/>
        <w:t xml:space="preserve">Describe the construction and working principle of moving magnet type     transducer to measure linear velocity.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with next diagram the working principle of photoelectric tacho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are the methods employed for generating ultrasonic waves. Explain any one of the above methods.</w:t>
        <w:tab/>
        <w:tab/>
        <w:tab/>
        <w:tab/>
        <w:tab/>
        <w:tab/>
        <w:tab/>
        <w:tab/>
        <w:t xml:space="preserve">     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use of ultrasonic waves in the following:</w:t>
        <w:tab/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Separation of mixtures</w:t>
      </w:r>
    </w:p>
    <w:p>
      <w:pPr>
        <w:pStyle w:val="Normal"/>
        <w:jc w:val="both"/>
        <w:rPr/>
      </w:pPr>
      <w:r>
        <w:rPr/>
        <w:tab/>
        <w:t>(ii)</w:t>
        <w:tab/>
        <w:t>Degassing of liquid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/>
      </w:pPr>
      <w:r>
        <w:rPr/>
        <w:t>Code No: NR-310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SIC ELECTRO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n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360" w:hanging="360"/>
        <w:jc w:val="both"/>
        <w:rPr/>
      </w:pPr>
      <w:r>
        <w:rPr/>
        <w:t>1.a)</w:t>
        <w:tab/>
        <w:t xml:space="preserve">Draw the atomic structure for P and N type semiconductors. Explain about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ab/>
        <w:tab/>
        <w:t>minority and majority carriers.</w:t>
        <w:tab/>
        <w:tab/>
        <w:tab/>
        <w:tab/>
        <w:tab/>
        <w:tab/>
        <w:t xml:space="preserve">          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Draw Bridge rectifier circuit and explain the working of it. What are the advantages of it over the full wave rectifier with centre tapped transforme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“Early effect” phenomenon in a transistor and explain its consequenc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and explain the input and output characteristics of n-p-n transistor in C- B configura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CE configuration is supposed to be versatile configuration among the three configurations. Give reasons. What is the special feature of CC configuration?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positive feed back. What is the relation between A</w:t>
      </w:r>
      <w:r>
        <w:rPr>
          <w:vertAlign w:val="subscript"/>
        </w:rPr>
        <w:t>f</w:t>
      </w:r>
      <w:r>
        <w:rPr/>
        <w:t>(gain with feed back) and A(gain without feed back)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Compare transistor timer with relay load control and SCR delay timer.</w:t>
        <w:tab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</w:t>
        <w:tab/>
        <w:t>Draw the circuit diagram of asynchronous welding control system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principle of dielectric heating.</w:t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application of dielectric heating for (i)</w:t>
        <w:tab/>
        <w:t xml:space="preserve">Pre-heating of plastic preforms and </w:t>
        <w:tab/>
        <w:t>(ii)    Food processing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working and construction of a CRT with neat sketch. Give the detailed description of all parts in a CRT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 time base? State the need for time base in CR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20" w:hanging="720"/>
        <w:jc w:val="both"/>
        <w:rPr/>
      </w:pPr>
      <w:r>
        <w:rPr/>
        <w:t>7.a)</w:t>
        <w:tab/>
        <w:tab/>
        <w:t>Explain clearly with neat sketch the working principle of potentiometric type accelerometer.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How platinum   resistance thermometer can be used to measure the temperatu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the phenomenon of Magnetostriction effect?</w:t>
        <w:tab/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method of generation of ultrasonic waves using magnetostriction generators.</w:t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use of ultra sonics in communication system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  <w:r>
        <w:br w:type="page"/>
      </w:r>
    </w:p>
    <w:p>
      <w:pPr>
        <w:pStyle w:val="Heading1"/>
        <w:rPr/>
      </w:pPr>
      <w:r>
        <w:rPr/>
        <w:t>Code No: NR-310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-B.Tech. I-Semester Supplementary Examinations, May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SIC ELECTRO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n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>1.a)</w:t>
        <w:tab/>
        <w:t>Explain the effect of temperature on V-I characterististics of p-n junction diode.</w:t>
        <w:br/>
        <w:t xml:space="preserve">   b)</w:t>
        <w:tab/>
        <w:t xml:space="preserve">Derive the expression of ripple factor for full wave rectifier with capacitor filter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how a transistor can be used as a switch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the following in CE configuration (i)</w:t>
        <w:tab/>
        <w:t>Large-signal current gain.(ii) d.c. current gain and (iii) Small-signal current gain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how S C R can be used as a controlled rectifier.</w:t>
      </w:r>
    </w:p>
    <w:p>
      <w:pPr>
        <w:pStyle w:val="Normal"/>
        <w:jc w:val="both"/>
        <w:rPr/>
      </w:pPr>
      <w:r>
        <w:rPr/>
      </w:r>
    </w:p>
    <w:p>
      <w:pPr>
        <w:pStyle w:val="BodyText3"/>
        <w:spacing w:before="0" w:after="0"/>
        <w:jc w:val="both"/>
        <w:rPr/>
      </w:pPr>
      <w:r>
        <w:rPr>
          <w:sz w:val="24"/>
          <w:szCs w:val="24"/>
        </w:rPr>
        <w:t>3.a)</w:t>
        <w:tab/>
        <w:t>State the merits and demerits of Negative feedback in amplifiers.</w:t>
        <w:tab/>
        <w:t xml:space="preserve">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an oscillator? Explain why positive feedback is necessary to produce </w:t>
        <w:tab/>
        <w:t>oscill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operations of various time base generators used in digital timer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the circuit diagram of a 3-phase welder and explain its operation.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Give the principle of Induction heating. What are the merits of Induction heat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the application of Induction heating for: </w:t>
      </w:r>
    </w:p>
    <w:p>
      <w:pPr>
        <w:pStyle w:val="Normal"/>
        <w:ind w:firstLine="720"/>
        <w:jc w:val="both"/>
        <w:rPr/>
      </w:pPr>
      <w:r>
        <w:rPr/>
        <w:t>(i) surface hardening of steel.</w:t>
        <w:tab/>
        <w:tab/>
        <w:t>(ii) Annealing of brass and ir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the block diagram of CRO and explain the function of each bloc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the expression for the electro-static deflection sensitivity of a cathode ray </w:t>
      </w:r>
    </w:p>
    <w:p>
      <w:pPr>
        <w:pStyle w:val="Normal"/>
        <w:jc w:val="both"/>
        <w:rPr/>
      </w:pPr>
      <w:r>
        <w:rPr/>
        <w:tab/>
        <w:t>tub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Explain clearly with neat sketch  the working principle of LVDT accelerometer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Bi-metallic thermometers can be used to measure temperature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Classify mechanical generators for generating ultra sonic waves and indicate the frequency of the waves generated by the methods.</w:t>
        <w:tab/>
        <w:tab/>
        <w:tab/>
        <w:tab/>
        <w:t xml:space="preserve">     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: (i)Thermal effects of ultra sonics  (ii) Biological effects of ultra soni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hanging="360"/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9:50:00Z</dcterms:created>
  <dc:creator>aruna</dc:creator>
  <dc:description/>
  <dc:language>en-US</dc:language>
  <cp:lastModifiedBy>pavan</cp:lastModifiedBy>
  <dcterms:modified xsi:type="dcterms:W3CDTF">2004-05-04T08:59:00Z</dcterms:modified>
  <cp:revision>45</cp:revision>
  <dc:subject/>
  <dc:title/>
</cp:coreProperties>
</file>