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Code No: NR-31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TROLOGY AND QUALITY CONTRO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ind w:left="720" w:hanging="720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What do you understand by the term cosine error while reading a linear scale.</w:t>
      </w:r>
    </w:p>
    <w:p>
      <w:pPr>
        <w:pStyle w:val="Normal"/>
        <w:ind w:left="180" w:hanging="0"/>
        <w:jc w:val="both"/>
        <w:rPr/>
      </w:pPr>
      <w:r>
        <w:rPr/>
        <w:t>b)</w:t>
        <w:tab/>
        <w:t xml:space="preserve"> Illustrate a case I which combined sine and cosine error occur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  </w:t>
        <w:tab/>
        <w:t>Write a neat sketch of Dial Indicator Micrometer and explain how it is advantageous to use this than other types of micrometers. Show by means of a sketch how you measure the diameter of a- Rod with dial indicator mic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   Write a neat sketch of Sine Table and explain its uses by means of a neat sketch.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  </w:t>
      </w:r>
      <w:r>
        <w:rPr/>
        <w:t xml:space="preserve">What are Angle Gages? Explain the use of Angle gages by means of a neat sketch           </w:t>
        <w:tab/>
        <w:t>Show how do you set 57</w:t>
      </w:r>
      <w:r>
        <w:rPr>
          <w:vertAlign w:val="superscript"/>
        </w:rPr>
        <w:t>0</w:t>
      </w:r>
      <w:r>
        <w:rPr/>
        <w:t xml:space="preserve"> 34’9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the accuracy of Straight Edge specified? How it can be checked?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hanging="540"/>
        <w:jc w:val="both"/>
        <w:rPr/>
      </w:pPr>
      <w:r>
        <w:rPr/>
        <w:t xml:space="preserve">Describe three methods of testing a Straight Edge, one meter long stating the   advantage and source of error in e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neat sketch of a Profile Projector and explain the function and uses of it.</w:t>
      </w:r>
    </w:p>
    <w:p>
      <w:pPr>
        <w:pStyle w:val="Normal"/>
        <w:ind w:left="240" w:hanging="0"/>
        <w:jc w:val="both"/>
        <w:rPr/>
      </w:pPr>
      <w:r>
        <w:rPr/>
        <w:t xml:space="preserve">         </w:t>
      </w:r>
      <w:r>
        <w:rPr/>
        <w:t>Neatly sketch the following and give the names of each part of the gag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(i) Snap Limit Gage </w:t>
        <w:tab/>
        <w:tab/>
        <w:t xml:space="preserve">(ii) Pilot Gage </w:t>
        <w:tab/>
        <w:tab/>
        <w:t xml:space="preserve">(iii) Taper Plug gage.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Give a neat sketch of Reed Type of Mechanical Comparator and explain how it    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 xml:space="preserve">function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What are the errors in Screw threads mention them and explain any one of them detail by means of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       Differentiate between Inspection and Quality Contro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what do you mean by Chance causes and Assignable causes of variatio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ist the types of Quality characteristics 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Quality Assurance? List out the Quality Assurance Function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rite a note on Quality Circle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hat do you mean by Lot Control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 xml:space="preserve">^*^*^                                                                               </w:t>
      </w:r>
    </w:p>
    <w:p>
      <w:pPr>
        <w:pStyle w:val="Normal"/>
        <w:tabs>
          <w:tab w:val="clear" w:pos="720"/>
          <w:tab w:val="left" w:pos="3510" w:leader="none"/>
        </w:tabs>
        <w:rPr/>
      </w:pPr>
      <w:r>
        <w:rPr/>
        <w:tab/>
        <w:t xml:space="preserve">                                                                                 </w:t>
      </w:r>
    </w:p>
    <w:p>
      <w:pPr>
        <w:pStyle w:val="Heading1"/>
        <w:jc w:val="both"/>
        <w:rPr/>
      </w:pPr>
      <w:r>
        <w:rPr/>
        <w:t>Code No: NR-31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 xml:space="preserve">            </w:t>
      </w:r>
      <w:r>
        <w:rPr/>
        <w:t>III-B.Tech. I-Semester Supplementary Examinations, May/June-20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METROLOGY AND QUALITY CONTRO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(Production Engineering)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                                          </w:t>
      </w:r>
      <w:r>
        <w:rPr/>
        <w:t>Answer any FIVE questions</w:t>
      </w:r>
    </w:p>
    <w:p>
      <w:pPr>
        <w:pStyle w:val="Heading2"/>
        <w:jc w:val="both"/>
        <w:rPr/>
      </w:pPr>
      <w:r>
        <w:rPr/>
        <w:t xml:space="preserve">                                          </w:t>
      </w:r>
      <w:r>
        <w:rPr/>
        <w:t xml:space="preserve">All questions carry equal marks 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4320" w:leader="none"/>
        </w:tabs>
        <w:jc w:val="both"/>
        <w:rPr/>
      </w:pPr>
      <w:r>
        <w:rPr/>
        <w:t xml:space="preserve">                                                                  </w:t>
      </w:r>
      <w:r>
        <w:rPr/>
        <w:t xml:space="preserve">- - -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how Slip gages are manufactur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you Calibrate Slip g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    Give a neat sketch of Sine Bar and explain how it is used in measuring and angle by means of a neat sketch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    Explain by means of a neat sketch the uses of Optical Flat and Angle Constant       Deviation Pris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a)</w:t>
        <w:tab/>
        <w:t>Explain by means of a neat sketch how do you test squareness by using an Optical    Square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Explain how do you measure the Flatness of a surface pl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geometrical irregularities of a machined surface? Give their classification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jc w:val="both"/>
        <w:rPr/>
      </w:pPr>
      <w:r>
        <w:rPr/>
        <w:t>Explain the following terms:</w:t>
      </w:r>
    </w:p>
    <w:p>
      <w:pPr>
        <w:pStyle w:val="Normal"/>
        <w:ind w:left="720" w:firstLine="60"/>
        <w:jc w:val="both"/>
        <w:rPr/>
      </w:pPr>
      <w:r>
        <w:rPr/>
        <w:t>i) Surface Roughness, ii) primary Texture, iii) secondary Texture, iv) Mean Line of the pro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ketch the following:</w:t>
      </w:r>
    </w:p>
    <w:p>
      <w:pPr>
        <w:pStyle w:val="BodyTextIndent2"/>
        <w:jc w:val="both"/>
        <w:rPr/>
      </w:pPr>
      <w:r>
        <w:rPr/>
        <w:t xml:space="preserve"> </w:t>
      </w:r>
      <w:r>
        <w:rPr/>
        <w:tab/>
        <w:t>i) Doubled ended Limit plug Gage  ii) Single ended Limit plug Gag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ii) Dial Gage, iv) Ring g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Explain Taylor’s principle in designing the Go and No Go G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      Give a neat sketch of pneumatic comparator and explain its uses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Compare the advantages and limitations of Mechanical and Electrical Compa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a neat sketch of Wickman type of gage for gauging thread element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use of Gear pitch checking instrument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tinguish between variable data and attribute da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following is the data showing the number of defectives in samples of 100 casting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30"/>
        <w:gridCol w:w="713"/>
        <w:gridCol w:w="713"/>
        <w:gridCol w:w="713"/>
        <w:gridCol w:w="713"/>
        <w:gridCol w:w="713"/>
        <w:gridCol w:w="713"/>
        <w:gridCol w:w="713"/>
        <w:gridCol w:w="713"/>
        <w:gridCol w:w="7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ple No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umber of </w:t>
            </w:r>
          </w:p>
          <w:p>
            <w:pPr>
              <w:pStyle w:val="Normal"/>
              <w:jc w:val="both"/>
              <w:rPr/>
            </w:pPr>
            <w:r>
              <w:rPr/>
              <w:t>defectiv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Draw a C-chart.  Use graph she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^*^*^</w:t>
        <w:tab/>
      </w:r>
    </w:p>
    <w:p>
      <w:pPr>
        <w:pStyle w:val="Heading1"/>
        <w:jc w:val="both"/>
        <w:rPr/>
      </w:pPr>
      <w:r>
        <w:rPr/>
        <w:t>Code No: NR-31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5810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45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. I-Semester Supplementary Examinations, May/June-2004</w:t>
      </w:r>
    </w:p>
    <w:p>
      <w:pPr>
        <w:pStyle w:val="Heading3"/>
        <w:rPr/>
      </w:pPr>
      <w:r>
        <w:rPr/>
        <w:t xml:space="preserve">                                </w:t>
      </w:r>
      <w:r>
        <w:rPr/>
        <w:t xml:space="preserve">METROLOGY AND QUALITY CONTRO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(Production Engineering)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                                             </w:t>
      </w:r>
      <w:r>
        <w:rPr/>
        <w:t xml:space="preserve">Answer any Five questions </w:t>
      </w:r>
    </w:p>
    <w:p>
      <w:pPr>
        <w:pStyle w:val="Heading2"/>
        <w:jc w:val="both"/>
        <w:rPr/>
      </w:pPr>
      <w:r>
        <w:rPr/>
        <w:t xml:space="preserve">                                            </w:t>
      </w:r>
      <w:r>
        <w:rPr/>
        <w:t>All questions carry equal mark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tinguish between Line Standard and End standard of measureme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etch a Dial Indicator and name the components and explain its us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tinguish between Accuracy and Procession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2.a)</w:t>
        <w:tab/>
        <w:t>With a neat sketch explain how do you measure the angles by means of an Angle Dekkor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xplain the use of a Sine plate by means of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Sketch and comment upon five typical interference patterns while testing a small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lane surface by means of an Optical fla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ith a neat sketch explain the use of an Autocollima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</w:t>
        <w:tab/>
        <w:t>With a neat sketch explain how a Tomlinson Surface Meter is used for testing</w:t>
      </w:r>
    </w:p>
    <w:p>
      <w:pPr>
        <w:pStyle w:val="Normal"/>
        <w:jc w:val="both"/>
        <w:rPr/>
      </w:pPr>
      <w:r>
        <w:rPr/>
        <w:tab/>
        <w:t xml:space="preserve"> flatness of a surfac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xplain what is the meaning of Root Mean Square value and Centerline Avera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aylor’s Principal of Limit gauging. Can this principle be strictly </w:t>
      </w:r>
    </w:p>
    <w:p>
      <w:pPr>
        <w:pStyle w:val="Normal"/>
        <w:jc w:val="both"/>
        <w:rPr/>
      </w:pPr>
      <w:r>
        <w:rPr/>
        <w:tab/>
        <w:t>followed in practice? Justify your answer. Determine the limit of dimensions of</w:t>
      </w:r>
    </w:p>
    <w:p>
      <w:pPr>
        <w:pStyle w:val="Normal"/>
        <w:jc w:val="both"/>
        <w:rPr/>
      </w:pPr>
      <w:r>
        <w:rPr/>
        <w:tab/>
        <w:t xml:space="preserve">the gauge for checking hole of 30+0.02mm. diameter and give a sketch of the </w:t>
      </w:r>
    </w:p>
    <w:p>
      <w:pPr>
        <w:pStyle w:val="Normal"/>
        <w:jc w:val="both"/>
        <w:rPr/>
      </w:pPr>
      <w:r>
        <w:rPr/>
        <w:tab/>
        <w:t>limit gauge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20" w:hanging="480"/>
        <w:jc w:val="both"/>
        <w:rPr/>
      </w:pPr>
      <w:r>
        <w:rPr/>
        <w:t>Explain by sketches the use of profile gages and feeler g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comparator? Classify the different types of comparator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escribe a Mechanical Comparator and clearly explain the magnification method </w:t>
      </w:r>
    </w:p>
    <w:p>
      <w:pPr>
        <w:pStyle w:val="Normal"/>
        <w:ind w:firstLine="720"/>
        <w:jc w:val="both"/>
        <w:rPr/>
      </w:pPr>
      <w:r>
        <w:rPr/>
        <w:t>adopted in it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xplain the difference between Gauging and measu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three most important dimensions of v-form of screw thread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with a neat sketch the use of wickman type of Screw thread gag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ive a neat sketch of Spur gear tooth and show what are the important features</w:t>
      </w:r>
    </w:p>
    <w:p>
      <w:pPr>
        <w:pStyle w:val="Normal"/>
        <w:ind w:firstLine="720"/>
        <w:jc w:val="both"/>
        <w:rPr/>
      </w:pPr>
      <w:r>
        <w:rPr/>
        <w:t>needs checking while gear is being tested for its accu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construction procedure for an Attribute chart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rite a note on C-Chart and U-Chart.</w:t>
      </w:r>
    </w:p>
    <w:p>
      <w:pPr>
        <w:pStyle w:val="Normal"/>
        <w:ind w:left="180" w:hanging="0"/>
        <w:jc w:val="both"/>
        <w:rPr/>
      </w:pPr>
      <w:r>
        <w:rPr/>
        <w:t xml:space="preserve">c)      Give a neat sketch of O.C.Curve and explain its uses.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>^*^*^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Code No: NR-31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III-B.Tech. I-Semester Supplementary Examinations, May/June-20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ROLOGY AND QUALITY CONTR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Production Engineering)</w:t>
      </w:r>
    </w:p>
    <w:p>
      <w:pPr>
        <w:pStyle w:val="Heading1"/>
        <w:jc w:val="both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jc w:val="both"/>
        <w:rPr/>
      </w:pPr>
      <w:r>
        <w:rPr/>
        <w:t xml:space="preserve">                                 </w:t>
      </w:r>
      <w:r>
        <w:rPr/>
        <w:t>Answer any FIVE questions</w:t>
      </w:r>
    </w:p>
    <w:p>
      <w:pPr>
        <w:pStyle w:val="Heading2"/>
        <w:jc w:val="both"/>
        <w:rPr/>
      </w:pPr>
      <w:r>
        <w:rPr/>
        <w:t xml:space="preserve">                                 </w:t>
      </w:r>
      <w:r>
        <w:rPr/>
        <w:t>All questions carry equal marks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What is the relationship between sensitivity and range? What is the disadvantage </w:t>
      </w:r>
    </w:p>
    <w:p>
      <w:pPr>
        <w:pStyle w:val="Normal"/>
        <w:jc w:val="both"/>
        <w:rPr/>
      </w:pPr>
      <w:r>
        <w:rPr/>
        <w:tab/>
        <w:t>of very sensitive instruments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ive a neat sketch of Vernier Height Gage and give its nomenclatur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are Slip gages? With M112 set of slip gages how do you build a length of 58.975mm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2.a)</w:t>
        <w:tab/>
        <w:t>With neat sketch explain how you work with Dowell Prism and Optical squar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lect the sizes of Angle gages required in building the following angles: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/>
        <w:t>i) 22</w:t>
      </w:r>
      <w:r>
        <w:rPr>
          <w:vertAlign w:val="superscript"/>
        </w:rPr>
        <w:t xml:space="preserve">o </w:t>
      </w:r>
      <w:r>
        <w:rPr/>
        <w:t>,  ii) 11</w:t>
      </w:r>
      <w:r>
        <w:rPr>
          <w:vertAlign w:val="superscript"/>
        </w:rPr>
        <w:t>o</w:t>
      </w:r>
      <w:r>
        <w:rPr/>
        <w:t xml:space="preserve"> 20’ 29”, iii)54”, iv)31</w:t>
      </w:r>
      <w:r>
        <w:rPr>
          <w:vertAlign w:val="superscript"/>
        </w:rPr>
        <w:t>o</w:t>
      </w:r>
      <w:r>
        <w:rPr/>
        <w:t xml:space="preserve"> 49 ‘24”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</w:tabs>
        <w:rPr/>
      </w:pPr>
      <w:r>
        <w:rPr/>
        <w:t>3.a)</w:t>
        <w:tab/>
        <w:t>How do you test the accuracy of slip gages by using Optical fla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ive brief description of four methods used for checking the squareness and</w:t>
      </w:r>
    </w:p>
    <w:p>
      <w:pPr>
        <w:pStyle w:val="Normal"/>
        <w:ind w:left="180" w:firstLine="495"/>
        <w:jc w:val="both"/>
        <w:rPr/>
      </w:pPr>
      <w:r>
        <w:rPr/>
        <w:t>Parallelism of machine part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4.a)</w:t>
        <w:tab/>
        <w:t>Explain by a sketch the working of Taylor-Hobson Talysurf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w do you do surface Inspection by comparison Method. Explain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hy a GO gauge should be of full form and a NO GO gauge should    check only one dimension or element or feature of the work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hat is the Taylor’s principle as applied to the design of limit gauges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ketch and explain the use of Feeler Gauge and Position Ga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does a Comparator differ from a Measuring Machine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Principle and operation of an Optical Comparato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How will you check the pitch of a screw ring gage? Explain with the help of a neat sketch the principle of the instrument used clearly incorporating therein the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mechanism of stylus moment. What will be the expected accuracy of the instrument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different elements of a Spur Gear, Which require inspection? Name the instruments used in the inspection of these elements with their expected accuracies.</w:t>
        <w:tab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meaning of Quality of Conformance? Explain the factors, which              influence the quality of conformanc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fine the term quality Control and explain its objective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what is Total Quality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center"/>
        <w:rPr>
          <w:b/>
          <w:b/>
          <w:bCs/>
        </w:rPr>
      </w:pPr>
      <w:r>
        <w:rPr>
          <w:b/>
          <w:bCs/>
        </w:rPr>
        <w:t>^*^*^</w:t>
      </w:r>
    </w:p>
    <w:sectPr>
      <w:type w:val="nextPage"/>
      <w:pgSz w:w="12240" w:h="15840"/>
      <w:pgMar w:left="1440" w:right="216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60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18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8:40:00Z</dcterms:created>
  <dc:creator>edep</dc:creator>
  <dc:description/>
  <dc:language>en-US</dc:language>
  <cp:lastModifiedBy>don</cp:lastModifiedBy>
  <dcterms:modified xsi:type="dcterms:W3CDTF">2004-05-05T06:58:00Z</dcterms:modified>
  <cp:revision>118</cp:revision>
  <dc:subject/>
  <dc:title/>
</cp:coreProperties>
</file>