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 NR-3118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I-B.Tech I-Semester Supplementary Examinations, May/June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ECHNIQUES OF METAL JOIN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720"/>
        <w:rPr/>
      </w:pPr>
      <w:r>
        <w:rPr/>
        <w:t>1.a)</w:t>
        <w:tab/>
        <w:t>Define submerged arc welding.  With the help of a sketch explain the principle of submerged arc welding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Discuss the operation of submerged arc welding process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What types of equipment is required for submerged arc welding process?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What are the advantages, limitations and applications of submerged arc weld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Compare TIG and MIG welding processe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plain the different modes MIG welding proces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y stress relief  heat treatment is required for weldments?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Discuss the methods used for reducing welding stresses to a minimum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What is distortion and explain its significance in welding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the problems encountered during welding of aluminum alloys?  How they are overcome?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Discuss the principle and operation of Electron Beam Welding with a neat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are the general considerations taken for the welding process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xplain the structure of Heat Affected Zone in a hardenable steel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xplain the function of flux in Metal Arc welding electrod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are the common defects encountered during welding?  Discuss the causes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Explain the theory of diffusion welding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Discuss the important parameters of diffusion wel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stinguish between brazing and soldering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scuss the principle, procedure and joint design of brazing proces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hat are the functions, requirements and constituents of brazing flux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a brief account of the following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pot welding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dhesive bonding and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Joining of dissimilar alloys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Heading1"/>
        <w:rPr/>
      </w:pPr>
      <w:r>
        <w:rPr/>
        <w:t>Code No. NR-3118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I-B.Tech I-Semester Supplementary Examinations, May/June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ECHNIQUES OF METAL JOIN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.a)</w:t>
        <w:tab/>
        <w:t>Define arc welding.  What are the various arc welding processes used?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Discuss the principle and operation of flux shielded metal arc welding process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Explain equipment used in Manual Metal Arc Welding (MMAW)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What are the advantages, limitations of Manual Metal Arc Welding proces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is weldability?  What parameters be considered in improving weldability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hat are the assumptions made to determine weldability and wh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cuss the various metallurgical effects of welding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Describe the thermal effects of welding on parent metal and its mechanical propert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cuss the different types of flames in oxy-acetylene welding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Explain the causes of the development of residual stresses in arc welding process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What are the effects of weld thermal cycle and shrinkage on residual stress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Heat Affected Zone(HAZ)?  Discuss the microstructures and characteristics of different sections of HAZ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Explain the properties of HA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the principle of Electron Beam Welding?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iscuss the operation of Electron Beam Welding with suitable sketches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hat are the advantages, disadvantages and applications of electron beam weld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scuss the welding characteristics of copper and its alloys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Briefly explain the welding processes used for welding brasses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ifferentiate between brazing and solder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a brief account of the following: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Pre and Post weld treatments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Welding defects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Spot welding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Heading1"/>
        <w:rPr/>
      </w:pPr>
      <w:r>
        <w:rPr/>
        <w:t>Code No. NR-3118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I-B.Tech I-Semester Supplementary Examinations, May/June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ECHNIQUES OF METAL JOIN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.a)</w:t>
        <w:tab/>
        <w:t>What is the principle of gas welding operation?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iscuss the types of welding flames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Explain the chemistry of oxy-acetylene flame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iscuss the equipment used in gas wel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the process of submerged arc welding with neat sketche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stinguish between MIG and TIG proces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are the different post and pre heat treatments given to weld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a typical weld thermal cycle for a point in the Heat Affected Zone (HAZ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ith the help of Fe-Fe</w:t>
      </w:r>
      <w:r>
        <w:rPr>
          <w:vertAlign w:val="subscript"/>
        </w:rPr>
        <w:t>3</w:t>
      </w:r>
      <w:r>
        <w:rPr/>
        <w:t>C phase diagram, discuss the microstructure in HAZ while joining two steel plates of 0.2% carbon cont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is the principle of spot welding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xplain the process of spot welding with sketche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iscuss the principle and operation of laser beam wel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are the problems associated with austenitic stainless steels?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Discuss the solutions to the problem associated with austenitic stainless steels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Explain the welding techniques used for welding of stainless ste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cuss the possible weld defects with probable causes and remedies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Differentiate between AC and DC welding proces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fferentiate between brazing and braze welding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Briefly discuss the brazing procedure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xplain the principle of soldering process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iscuss the types of soldering flux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a brief account of the following: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Diffusion welding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Joining of dissimilar alloys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Flux shielded metal arc welding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Heading1"/>
        <w:rPr/>
      </w:pPr>
      <w:r>
        <w:rPr/>
        <w:t>Code No. NR-3118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I-B.Tech I-Semester Supplementary Examinations, May/June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ECHNIQUES OF METAL JOIN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TextBody"/>
        <w:rPr/>
      </w:pPr>
      <w:r>
        <w:rPr/>
        <w:t>1.a)</w:t>
        <w:tab/>
        <w:t>Discuss the principle of operation of TIG welding with neat sketche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hat are the base metals welded by TIG welding?  Explain the equipment used in TIG welding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hat are the advantages, disadvantages and applications of TIG weld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cuss the arc structure and mechanism of arc welding proces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hat are the types of welding arcs?  Explain the arc characteristic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ifferentiate between AC and DC weld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scuss the structure of Heat Affected Zone(HAZ) in a 0.2% carbon steel with proper sketch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w grain size is important in poly crystalline materials?  How the grain size control is effected during welding process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cuss the properties of Heat Affected Z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cribe the principle and operation of plasma arc welding with proper sketches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iscuss the equipment and welding parameters of plasma arc welding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hat are the advantages, disadvantages and applications of plasma arc weld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weldability considerations of welding austenitic stainless steels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Discuss the shielded metal arc welding technique for welding austenitic stainless steels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Why preheating and post heating is necessary on welded joint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are the methods adopted for controlling residual welding stresses?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Discuss the problem encountered in dissimilar metals welding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Critically explain the techniques used for dissimilar metals wel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is the significance of defects in welds?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iscuss the common weld defects along with their cause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hat are the welding characteristics of grey cast ir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a brief account of the following:</w:t>
      </w:r>
    </w:p>
    <w:p>
      <w:pPr>
        <w:pStyle w:val="Normal"/>
        <w:jc w:val="both"/>
        <w:rPr/>
      </w:pPr>
      <w:r>
        <w:rPr/>
        <w:tab/>
        <w:t>(a) Diffusion welding</w:t>
        <w:tab/>
        <w:t>(b) Brazing  (c) Adhesive bonding  (d) Laser welding.</w:t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Letter"/>
      <w:lvlText w:val="(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Letter"/>
      <w:lvlText w:val="(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Letter"/>
      <w:lvlText w:val="(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3:53:00Z</dcterms:created>
  <dc:creator>jntu</dc:creator>
  <dc:description/>
  <dc:language>en-US</dc:language>
  <cp:lastModifiedBy>jntu</cp:lastModifiedBy>
  <dcterms:modified xsi:type="dcterms:W3CDTF">2004-05-10T11:52:00Z</dcterms:modified>
  <cp:revision>21</cp:revision>
  <dc:subject/>
  <dc:title/>
</cp:coreProperties>
</file>