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5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-II-Semester Supplementary Examination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URAL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TextBodyIndent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a)</w:t>
        <w:tab/>
        <w:t>Show that the McCulloch-Pitts formal model of a neuron may be approximated by a sigmoidal neuron.</w:t>
      </w:r>
    </w:p>
    <w:p>
      <w:pPr>
        <w:pStyle w:val="TextBodyIndent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 xml:space="preserve">Describe a stochastic model of a neuron and discuss the necessity of having a stochastic model.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a)</w:t>
        <w:tab/>
        <w:t>Describe perceptron and explain about it’s working principle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limitations of perceptr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Implement a backpropagation algorithm  to solve EX-OR problem and try the architecture in which there is a hidden layer with three hidden units and the network is fully connected.  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sz w:val="24"/>
          <w:szCs w:val="24"/>
        </w:rPr>
        <w:t>4.a)</w:t>
        <w:tab/>
        <w:t xml:space="preserve">What is the relationship between the number of neurons and number of system </w:t>
      </w:r>
    </w:p>
    <w:p>
      <w:pPr>
        <w:pStyle w:val="BodyTextIndent3"/>
        <w:spacing w:before="0" w:after="0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states in a typical Hopfield network?</w:t>
        <w:tab/>
        <w:tab/>
        <w:tab/>
        <w:tab/>
        <w:tab/>
        <w:tab/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 xml:space="preserve">Contrast and compare a recurrent network configuration with a feed-forward </w:t>
      </w:r>
    </w:p>
    <w:p>
      <w:pPr>
        <w:pStyle w:val="Normal"/>
        <w:ind w:firstLine="720"/>
        <w:jc w:val="both"/>
        <w:rPr/>
      </w:pPr>
      <w:r>
        <w:rPr/>
        <w:t>typ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Kohonen’s self-organizing network. Discuss the training algorithm of Kohonen’s  layer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bidirectional associative memories using suitable examples for storage and recall algorith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7.</w:t>
        <w:tab/>
        <w:tab/>
        <w:t xml:space="preserve">Explain in detail about the training algorithm for an ART1 network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</w:t>
        <w:tab/>
        <w:t xml:space="preserve">Explain the neural network architecture used for recognition of hand writte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characters/digi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sz w:val="22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5:47:00Z</dcterms:created>
  <dc:creator>aruna</dc:creator>
  <dc:description/>
  <dc:language>en-US</dc:language>
  <cp:lastModifiedBy>aruna</cp:lastModifiedBy>
  <dcterms:modified xsi:type="dcterms:W3CDTF">2004-04-28T10:36:00Z</dcterms:modified>
  <cp:revision>11</cp:revision>
  <dc:subject/>
  <dc:title/>
</cp:coreProperties>
</file>