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56"/>
                        </w:rPr>
                      </w:pPr>
                      <w:r>
                        <w:rPr>
                          <w:b/>
                          <w:sz w:val="64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is CRSS.  Derive the expression for CRSS from fundamentals.  What are the factors affecting CR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are defects in crystalline solids classified? Calculate the number of vacancies in equilibrium at 300k to that produced by rapid quenching from 800k.  ∆H</w:t>
      </w:r>
      <w:r>
        <w:rPr>
          <w:rFonts w:eastAsia="Symbol" w:cs="Symbol" w:ascii="Symbol" w:hAnsi="Symbol"/>
          <w:vertAlign w:val="subscript"/>
        </w:rPr>
        <w:t>¦</w:t>
      </w:r>
      <w:r>
        <w:rPr/>
        <w:t xml:space="preserve"> = 68kJ/mo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With neat diagrams explain the arrangement of atoms and state of stress around edge dislocation and screw dislocatio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An aluminium crystal has a dislocation density of 10</w:t>
      </w:r>
      <w:r>
        <w:rPr>
          <w:vertAlign w:val="superscript"/>
        </w:rPr>
        <w:t>10</w:t>
      </w:r>
      <w:r>
        <w:rPr/>
        <w:t>/m</w:t>
      </w:r>
      <w:r>
        <w:rPr>
          <w:vertAlign w:val="superscript"/>
        </w:rPr>
        <w:t>2</w:t>
      </w:r>
      <w:r>
        <w:rPr/>
        <w:t>.  The shear modulus of Al is 25.9GN/m</w:t>
      </w:r>
      <w:r>
        <w:rPr>
          <w:vertAlign w:val="superscript"/>
        </w:rPr>
        <w:t>2</w:t>
      </w:r>
      <w:r>
        <w:rPr/>
        <w:t>.  Calculate the elastic energy of line Imperfections.  Situated in the crystal Lattice parameter of AL is 4.05A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principle of Rockwell hardware test.  List out common scales of Rockwell hardness, corresponding loads and indentors.  Why is it preferred for industrial application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tinguish between engineering stress-strain and true stress-true strain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do you mean by Notch sensitivity?  What is D.B.T.T?  And how is determine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diagram of typical fracture toughness specimen.  Describe the experimental procedure for determination of k</w:t>
      </w:r>
      <w:r>
        <w:rPr>
          <w:vertAlign w:val="subscript"/>
        </w:rPr>
        <w:t>ic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ifferentiate between ductile and Brittle fracture.  What is Notch sensitivity?  Why is grey cast iron Notch-insensitiv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do you mean by Embrittlement?  Write a note on temper embrittlemen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raw S-N diagram for mild steel and alminium alloy and explain the differenc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stages in initiation and propagation of fatigue fail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is creep?  Explain the effect of temperature and load on creep curv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various atomic mechanisms involved in deformation at high temperat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ompression Test</w:t>
        <w:tab/>
        <w:tab/>
        <w:t>b)</w:t>
        <w:tab/>
        <w:t>Ultrasonic Test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High temperature alloys</w:t>
        <w:tab/>
        <w:t>d)</w:t>
        <w:tab/>
        <w:t>Hardness and Tensile properties,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57:00Z</dcterms:created>
  <dc:creator>don</dc:creator>
  <dc:description/>
  <dc:language>en-US</dc:language>
  <cp:lastModifiedBy>don</cp:lastModifiedBy>
  <dcterms:modified xsi:type="dcterms:W3CDTF">2004-04-19T15:00:00Z</dcterms:modified>
  <cp:revision>4</cp:revision>
  <dc:subject/>
  <dc:title/>
</cp:coreProperties>
</file>