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29260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3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 Examinations, April/May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How did F.W. Taylor propose to modify the functions of foreme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requirements of effective objectives?  Explain the Hierarchy of objecti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fine factory layout.  Discuss the objectives of factory layo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concept of SQC.  Explain how you can construct control charts for the variab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financial and non-financial incentives for motivating employe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inventory acquisition costs and inventory carrying cost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an expression for an economic order quantity, clearly stating all the assumptions made in deriv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how standard time is set under time stud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various allowances and the reasons thereof to be considered while estimating the standard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fine “Marketing” and explain the basic objectives of Marketing manag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27:00Z</dcterms:created>
  <dc:creator>krupa</dc:creator>
  <dc:description/>
  <dc:language>en-US</dc:language>
  <cp:lastModifiedBy>krupa</cp:lastModifiedBy>
  <cp:lastPrinted>2004-04-26T16:03:00Z</cp:lastPrinted>
  <dcterms:modified xsi:type="dcterms:W3CDTF">2004-04-26T10:36:00Z</dcterms:modified>
  <cp:revision>9</cp:revision>
  <dc:subject/>
  <dc:title/>
</cp:coreProperties>
</file>