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ORGANIZ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various ways of representing negative number?  Explain each with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36-bit floating-point binary numbers has 8-bits plus sign for the exponent and 26 bits plus sign for the mantissa.  The mantissa in a normalized fraction.  Numbers in the mantissa and exponent are in signed-magnitude representation.  What are the largest and smallest positive quantities that can be represented, excluding zer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types of operands and operations each with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are zero, one, two and three address modliues by writing the program to compute (A*B-D*C)/(E-F) for each of the 4 modli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rite an assembly language program for sorting ‘N’ numbers stored from the starting location ‘M’.  Explain each step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any five addressing mod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ssembly program to multiply two positive numbers by a repeated addi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various types of interrup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block diagram about micro compute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micro-program sequencer for a control memory with a block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memory mapped I/O and isolated I/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associate memory organ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segmentation is implemented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ab/>
        <w:t>(a)  Parallel processing      (b)    Cache coherence</w:t>
        <w:tab/>
        <w:t xml:space="preserve"> (c)</w:t>
        <w:tab/>
        <w:t>Nano-programm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6:38:00Z</dcterms:created>
  <dc:creator>kalyani</dc:creator>
  <dc:description/>
  <dc:language>en-US</dc:language>
  <cp:lastModifiedBy>aruna</cp:lastModifiedBy>
  <dcterms:modified xsi:type="dcterms:W3CDTF">2004-04-19T14:26:00Z</dcterms:modified>
  <cp:revision>23</cp:revision>
  <dc:subject/>
  <dc:title/>
</cp:coreProperties>
</file>