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, Electronics and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-1080" w:right="-180" w:firstLine="1080"/>
        <w:jc w:val="both"/>
        <w:rPr/>
      </w:pPr>
      <w:r>
        <w:rPr/>
        <w:t>1.a)</w:t>
        <w:tab/>
        <w:t xml:space="preserve">Justify the need for networking, giving eight reasons.         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the architecture of OSI reference model layer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broad band ISDN</w:t>
        <w:tab/>
        <w:t xml:space="preserve"> lay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TM packet format.</w:t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 Selective repeat protocol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working of data link layer in the inertnet.</w:t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in detail the different ALOHA protocols and their performanc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principles involved in the following schemes. Name an example for each        </w:t>
        <w:tab/>
        <w:t>one of them and their salient featur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) Contention Protocol         2)  Contention free protocol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are firewalls implemented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Explain RSVP protocol for congestion control with an example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the difference between a group-shared tree and a source based tree in the </w:t>
        <w:tab/>
        <w:t>context of multicast routing?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basic structure of ATM Adaptation lay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ich protocol is used for transmitting uncompressed audio and video? Discuss </w:t>
        <w:tab/>
        <w:t>its important features.</w:t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Entropy Encoding and Source Enco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make an image clickable in HTMAL? Give an exampl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, Electronics and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Compare the layering concept adopted by ISO and TCP/IP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the Novell netware IPX packet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objectives of ISDN?</w:t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Explain about metropolitan area networks (MANs).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algorithm for CRC method of error check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n 1101011011 data frame and generator polynomial G(x) = x</w:t>
      </w:r>
      <w:r>
        <w:rPr>
          <w:vertAlign w:val="superscript"/>
        </w:rPr>
        <w:t>4</w:t>
      </w:r>
      <w:r>
        <w:rPr/>
        <w:t xml:space="preserve">+x+1 </w:t>
      </w:r>
    </w:p>
    <w:p>
      <w:pPr>
        <w:pStyle w:val="Normal"/>
        <w:ind w:left="600" w:hanging="0"/>
        <w:jc w:val="both"/>
        <w:rPr/>
      </w:pPr>
      <w:r>
        <w:rPr/>
        <w:tab/>
        <w:t>Derive the transmitted frame.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rame control bytes used in 802.4 and explain their func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What are collision free protocol? Explain any one method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different algorithms for broadcast routing and compare the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multidestination routing and reverse path forwarding techniqu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ATM Signaling principl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is ATM Adaptation Layer (AAL) different from TCP? Explai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asic goals of AA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importance of AAL in broadband network communic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PI? Describe the different packages included in AP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various Data structures used in a simple Search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, Electronics and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List down the advantages and disadvantages of OSI  reference models. Compare </w:t>
        <w:tab/>
        <w:t>them with the TCP/IP model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growth of ARPANET briefl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ISDN channels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at are the different reference points in ISDN? What is the function of each one?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hat are the reasons for using layered protocols?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n data Frame 1010011010 and Generator polynomial 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2</w:t>
      </w:r>
      <w:r>
        <w:rPr/>
        <w:t>+1. Derive the transmitted frame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lain the operation of one bit sliding window protocol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the following protocol: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   1-persistence CSMA   (ii)  non-persistence   (iii)  P-persistence CSM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CSMA/CD protocol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hierarchical routing with an example and give its advantages.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omputer on a 6-Mbps network is regulated by a token bucket.  The token </w:t>
        <w:tab/>
        <w:t xml:space="preserve">bucket is filled at a rate of 1-Mbps.  It is initially filled to capacity with 8 </w:t>
        <w:tab/>
        <w:t>Megabits.  How long can the computer transmit at the full  6-Mbps?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bout the role of ATM in a traditional WAN without optical networking?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>Illustrate TCP congestion control algorithm with the help of an exampl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uppose that the TCP congestion window is set to 18K bytes and a timeout </w:t>
        <w:tab/>
        <w:t xml:space="preserve">occurs. How big shall the window be if the next four transmission bursts are </w:t>
        <w:tab/>
        <w:t>successful? Assume that the maximum segment size is 1KB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and explain how the various parts of the Web model fit togeth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Proxy server? Explain the difference between a browser that can speak FTP and one that uses a proxy.</w:t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, Electronics and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the relations between the layers at the interface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State five applications of the application layer of TCP/IP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Discuss the layering architecture of Novell network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difference between single mode and multi mode fibers in fiber optic </w:t>
        <w:tab/>
        <w:t>networks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ISDN interfac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the PPP Frame Format used for lines are brought up and dow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error control and flow control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operation of SLIP</w:t>
        <w:tab/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different types of LCP packets defined in RFC 1661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Briefly discuss the services provided by the network layer to the transport </w:t>
        <w:tab/>
        <w:t>lay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addresses are spanned by the CIDR address 205.12.192.0/20 and what </w:t>
        <w:tab/>
        <w:t>range do they span?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two main functions of a datagram-based network layer? And what additional functions does a VC based network layer hav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d describe the ATM network service models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CP segment header with a neat header format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pseudo - header? What is its need?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the format of a Pretty Good Privacy (PGP) message and explain each item 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PEM? Describe it clear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40:00Z</dcterms:created>
  <dc:creator>kalyani</dc:creator>
  <dc:description/>
  <dc:language>en-US</dc:language>
  <cp:lastModifiedBy>don</cp:lastModifiedBy>
  <dcterms:modified xsi:type="dcterms:W3CDTF">2004-04-19T13:50:00Z</dcterms:modified>
  <cp:revision>39</cp:revision>
  <dc:subject/>
  <dc:title/>
</cp:coreProperties>
</file>