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Regular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What is highway alignment?  What factors are to be given consideration while fixing the alignment?  Explain.  Also discuss the role of obligatory points in finalizing alig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is superelevation?  Derive an expression for superelevation on a horizontal curv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transition curve?  What are the objectives of providing a transition curve? Discu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scribe the methodology and objectives of Origin-Destination studi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canalization can improve safety at intersections?  Support your answer with suitable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Explain the construction procedure of a CC pavement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failures can be expected in flexible pavements due to bad maintenance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are the types of gradients normally used in railway tracks? 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unctions of Home signal, Warner signal and Repeater Sign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Give a neat diagram of a right hand turn out indicating various components.  Also explain its functio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mportant operations are performed in a marshalling yard? 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s of inter loc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ummit Curves and Valley Curves</w:t>
        <w:tab/>
        <w:t>b)</w:t>
        <w:tab/>
        <w:t>Cant deficiency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Points and Crossings</w:t>
        <w:tab/>
        <w:tab/>
        <w:tab/>
        <w:t>d)</w:t>
        <w:tab/>
        <w:t>Coning of wh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32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Regular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ith the help of neat sketches, explain the available road network patterns and their suitability criteria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preliminary studies needed for development of highway alignment?  Describ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an expression for over taking sight distance on a two-lane two way road.  Support your derivation with the help of a nea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types of gradients used in geometric design of road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n ascending gradient of 1 in 25 meets a descending gradient of 1 in 30.  Calculate the length of the summit curve if the required stopping sight distance is 150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 a)</w:t>
        <w:tab/>
        <w:t>What are the causative factors for road accidents?  What engineering measures can possibly improve safety on highways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various types of road signs used in traffic control and reg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What are the various fastenings employed in a railway track formation?  Explain their importance from safety point of view.  Support your answer with suitable drawings wherever need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term ‘negative superelevation’ associated with railway track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8</w:t>
      </w:r>
      <w:r>
        <w:rPr>
          <w:vertAlign w:val="superscript"/>
        </w:rPr>
        <w:t>o</w:t>
      </w:r>
      <w:r>
        <w:rPr/>
        <w:t xml:space="preserve"> curve branches off from a 4</w:t>
      </w:r>
      <w:r>
        <w:rPr>
          <w:vertAlign w:val="superscript"/>
        </w:rPr>
        <w:t>o</w:t>
      </w:r>
      <w:r>
        <w:rPr/>
        <w:t xml:space="preserve"> main curve in opposite direction.  If the speed is restricted to 28 kmph on branch line and if permissible cant value is 7.61cm, determine the speed restriction on main 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ctivities take place in a marshalling yard? 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principles of interloc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Obligatory points</w:t>
        <w:tab/>
        <w:tab/>
        <w:t>b)</w:t>
        <w:tab/>
        <w:t>Adjing of sleeper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Crossings and Turnouts</w:t>
        <w:tab/>
        <w:t>d)</w:t>
        <w:tab/>
        <w:t>Types of station yar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32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Regular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salient features of various road development plans developed for India with emphasis on classification of roa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need and the importance of superelevation and extra widening on a horizontal curve.  Give neat sketches in the explan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scribe the method of getting traffic volume data on a highwa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traffic island?  Explain how traffic islands can be employed in the regulation and control of traff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ifferentiate between flexible pavements and rigid pavemen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onstruction procedure of a current concrete pav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is meant by creep of rail?  Explain the theories associated with creep of rai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various types of crossings used in the construction of a railway trac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What is a permanent way?  What are its component elements and their functions?  Clearly explain with the help of a nea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y turn outs are provided on a railway track?  Explain the functioning of a right hand turnout with the help of a diagra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6</w:t>
      </w:r>
      <w:r>
        <w:rPr>
          <w:vertAlign w:val="superscript"/>
        </w:rPr>
        <w:t>o</w:t>
      </w:r>
      <w:r>
        <w:rPr/>
        <w:t xml:space="preserve"> curve branches off from a 4</w:t>
      </w:r>
      <w:r>
        <w:rPr>
          <w:vertAlign w:val="superscript"/>
        </w:rPr>
        <w:t>o</w:t>
      </w:r>
      <w:r>
        <w:rPr/>
        <w:t xml:space="preserve"> main curve an a B.G track in opposite direction.  The speed is restricted to 30 kmph on the branch line an the permissible cant deficiency is 7.61cm.  Determine the restricted speed on main 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Master Plan preparation.</w:t>
        <w:tab/>
        <w:t>b)</w:t>
        <w:tab/>
        <w:t>Grade separated intersections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c)</w:t>
        <w:tab/>
        <w:t>Sleeper density</w:t>
        <w:tab/>
        <w:tab/>
        <w:t>d)</w:t>
        <w:tab/>
        <w:t>Interlocking systems and princi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32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Regular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the role played by highway transport in the overall economic development of a nation? 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ngout the efforts made in India for a planned development of highways, discussing the salient feature of various road pla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various design elements associated with horizontal alignment of highways?  Explain their importance with suitable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dvantages can be expected by a rotary intersection?  Discu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traffic signs can be effectively used in improving road safe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Explain the various steps involved in the construction of WBM ro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ing a neat sketch of a cross section of a permanent way, indicate various components.  Also discuss the functions of each component brief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rive an expression for superelevation when a train is negotiating curv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should be the equilibrium cant on a B.G track curve of 5</w:t>
      </w:r>
      <w:r>
        <w:rPr>
          <w:vertAlign w:val="superscript"/>
        </w:rPr>
        <w:t>o</w:t>
      </w:r>
      <w:r>
        <w:rPr/>
        <w:t xml:space="preserve"> for an average speed of 60kmph?  Also find out maximum speed possible allowing maximum cant deficie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concept of interlocking and its objectives.  Also describe the principles of interloc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topping Sight Distance</w:t>
        <w:tab/>
        <w:tab/>
        <w:t xml:space="preserve">b) </w:t>
        <w:tab/>
        <w:t>Aggregate Propertie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Marshalling yards</w:t>
        <w:tab/>
        <w:tab/>
        <w:tab/>
        <w:t>d)</w:t>
        <w:tab/>
        <w:t>Coning of wh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7:21:00Z</dcterms:created>
  <dc:creator>krupa</dc:creator>
  <dc:description/>
  <dc:language>en-US</dc:language>
  <cp:lastModifiedBy>don</cp:lastModifiedBy>
  <cp:lastPrinted>2004-04-09T13:54:00Z</cp:lastPrinted>
  <dcterms:modified xsi:type="dcterms:W3CDTF">2004-04-19T14:09:00Z</dcterms:modified>
  <cp:revision>54</cp:revision>
  <dc:subject/>
  <dc:title/>
</cp:coreProperties>
</file>