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04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onics and Communications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 a)</w:t>
        <w:tab/>
        <w:t>Explain the process flow of CMOS fabrications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Compare n MOS and CMOS technolog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a) </w:t>
        <w:tab/>
        <w:t>Derive the relation ship between drain to source current I</w:t>
      </w:r>
      <w:r>
        <w:rPr>
          <w:vertAlign w:val="subscript"/>
        </w:rPr>
        <w:t xml:space="preserve">ds </w:t>
      </w:r>
      <w:r>
        <w:rPr/>
        <w:t xml:space="preserve"> verses  drain to source voltage V</w:t>
      </w:r>
      <w:r>
        <w:rPr>
          <w:vertAlign w:val="subscript"/>
        </w:rPr>
        <w:t>ds</w:t>
      </w:r>
      <w:r>
        <w:rPr/>
        <w:t xml:space="preserve">  in non saturated and saturated region.                  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raw graphs of I</w:t>
      </w:r>
      <w:r>
        <w:rPr>
          <w:vertAlign w:val="subscript"/>
        </w:rPr>
        <w:t>ds</w:t>
      </w:r>
      <w:r>
        <w:rPr/>
        <w:t xml:space="preserve"> vs  V</w:t>
      </w:r>
      <w:r>
        <w:rPr>
          <w:vertAlign w:val="subscript"/>
        </w:rPr>
        <w:t>ds</w:t>
      </w:r>
      <w:r>
        <w:rPr/>
        <w:t xml:space="preserve"> for depletion and enhancement mode MOS transistors.</w:t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a) </w:t>
        <w:tab/>
        <w:t>What are the different types of FPGAs? Explain.</w:t>
      </w:r>
    </w:p>
    <w:p>
      <w:pPr>
        <w:pStyle w:val="Normal"/>
        <w:numPr>
          <w:ilvl w:val="0"/>
          <w:numId w:val="7"/>
        </w:numPr>
        <w:rPr/>
      </w:pPr>
      <w:r>
        <w:rPr/>
        <w:t>Explain the working principles of  FP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aking an example explain how design is carried out using FPGA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design cycle flow chart of VHDL.</w:t>
      </w:r>
    </w:p>
    <w:p>
      <w:pPr>
        <w:pStyle w:val="Normal"/>
        <w:numPr>
          <w:ilvl w:val="0"/>
          <w:numId w:val="4"/>
        </w:numPr>
        <w:rPr/>
      </w:pPr>
      <w:r>
        <w:rPr/>
        <w:t>What are the different data types used in VHD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pre and post layout simula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a Ckt synthesis in VLSI design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What are the various electrical performance parameters considered for package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w noise is controlled in packages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 a) </w:t>
        <w:tab/>
        <w:t>Compare the performance of the CMOS and Bipolar A/D converters.</w:t>
      </w:r>
    </w:p>
    <w:p>
      <w:pPr>
        <w:pStyle w:val="Normal"/>
        <w:numPr>
          <w:ilvl w:val="0"/>
          <w:numId w:val="6"/>
        </w:numPr>
        <w:rPr/>
      </w:pPr>
      <w:r>
        <w:rPr/>
        <w:t>Explain Analog signal processor built on a single chip with the help of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4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onics and Communications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are the various fabrication differences between n MOS and p MOS technologies and explain which  is most performab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various steps in p MOS fabr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 xml:space="preserve">What are the different forms of pull ups?                                      </w:t>
      </w:r>
    </w:p>
    <w:p>
      <w:pPr>
        <w:pStyle w:val="Normal"/>
        <w:ind w:left="720" w:hanging="420"/>
        <w:jc w:val="both"/>
        <w:rPr/>
      </w:pPr>
      <w:r>
        <w:rPr/>
        <w:t xml:space="preserve">b) </w:t>
        <w:tab/>
        <w:t xml:space="preserve">Determine the pull up to pull down ratio of an n MOS inverter driven by another n MOS transistor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>Explain clearly about the three different approaches to the form of</w:t>
      </w:r>
    </w:p>
    <w:p>
      <w:pPr>
        <w:pStyle w:val="Normal"/>
        <w:ind w:firstLine="720"/>
        <w:jc w:val="both"/>
        <w:rPr/>
      </w:pPr>
      <w:r>
        <w:rPr/>
        <w:t xml:space="preserve">a logic cell in FPGA Implementation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are the applications ofFPGAs? Expla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</w:t>
        <w:tab/>
        <w:t>Pertaining to semi custom Integrated Circuit design, explain the terms.</w:t>
      </w:r>
    </w:p>
    <w:p>
      <w:pPr>
        <w:pStyle w:val="Normal"/>
        <w:ind w:firstLine="720"/>
        <w:jc w:val="both"/>
        <w:rPr/>
      </w:pPr>
      <w:r>
        <w:rPr/>
        <w:t>i) Schematic Entry ii) mixed mode iii) source level design verification</w:t>
      </w:r>
    </w:p>
    <w:p>
      <w:pPr>
        <w:pStyle w:val="Normal"/>
        <w:ind w:firstLine="720"/>
        <w:jc w:val="both"/>
        <w:rPr/>
      </w:pPr>
      <w:r>
        <w:rPr/>
        <w:t>iv) Synthesis v) Optimization vi) place and rou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behavioural modeling in VHDL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how a physical fault is translated to Logical faul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structure at fault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Explain the chip bond pads.</w:t>
        <w:tab/>
        <w:tab/>
        <w:tab/>
        <w:tab/>
        <w:t xml:space="preserve">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ceramic package technology.</w:t>
        <w:tab/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a) </w:t>
        <w:tab/>
        <w:t>What are the key aspects of switch capacitor?</w:t>
        <w:tab/>
        <w:tab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hat are the different methods to design switched capacitor filters in VLS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4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LSI TECHNOLOGY</w:t>
      </w:r>
    </w:p>
    <w:p>
      <w:pPr>
        <w:pStyle w:val="Normal"/>
        <w:jc w:val="center"/>
        <w:rPr/>
      </w:pPr>
      <w:r>
        <w:rPr>
          <w:b/>
        </w:rPr>
        <w:t xml:space="preserve">((Common to Electronics and Communications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1. a) </w:t>
        <w:tab/>
        <w:t xml:space="preserve">Explain the advantages of MOS technology over bipolar technology and why MOS devices gained predominance over bipolar devices.          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How are the shortcomings of CMOS technology overcome through Bi CMOS techn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Explain the functioning of a MOS pass transistor.</w:t>
        <w:tab/>
        <w:tab/>
        <w:tab/>
        <w:t xml:space="preserve"> </w:t>
      </w:r>
    </w:p>
    <w:p>
      <w:pPr>
        <w:pStyle w:val="Normal"/>
        <w:ind w:left="720" w:hanging="480"/>
        <w:rPr/>
      </w:pPr>
      <w:r>
        <w:rPr/>
        <w:t xml:space="preserve">b) </w:t>
        <w:tab/>
        <w:t>Determine the pull up to pull down ratio of an n MOS inverter when driven through one or more pass transistors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 What are the advantages of PLAs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Give the sketch for AND matrix used in PLAs and explain its func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a)</w:t>
        <w:tab/>
        <w:t xml:space="preserve">Compare ASIC design approach, with discrete IC component design </w:t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 xml:space="preserve">Explain how ROM can be used as a PLD. 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Explain the synthesis in VHDL with an exampl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 </w:t>
        <w:tab/>
        <w:t>Explain the register transfer simulators of VHD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various types of synthesiz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Explain the following simulation technique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</w:t>
        <w:tab/>
        <w:t>Serial and parallel fault simulation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)</w:t>
        <w:tab/>
        <w:t>Concurrent fault simulation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)</w:t>
        <w:tab/>
        <w:t>Non deterministive fault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Explain the wire bonding.</w:t>
        <w:tab/>
        <w:tab/>
        <w:tab/>
        <w:tab/>
        <w:t xml:space="preserve">           </w:t>
        <w:tab/>
        <w:t xml:space="preserve"> 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mpare through hole and ceramic packages.</w:t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 a) </w:t>
        <w:tab/>
        <w:t>Explain various constraints present in packages.</w:t>
        <w:tab/>
        <w:tab/>
      </w:r>
    </w:p>
    <w:p>
      <w:pPr>
        <w:pStyle w:val="Normal"/>
        <w:numPr>
          <w:ilvl w:val="0"/>
          <w:numId w:val="8"/>
        </w:numPr>
        <w:rPr/>
      </w:pPr>
      <w:r>
        <w:rPr/>
        <w:t>What are the differences between CMOS and BJT operational amplifi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~ ~ ~ ~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4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onics and Communications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 xml:space="preserve">What is Moore’s Law? Explain its relevance with respect to evolution of IC technology.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>What is the size of Silicon wafer currently used for the manufacture of IC’s?</w:t>
      </w:r>
    </w:p>
    <w:p>
      <w:pPr>
        <w:pStyle w:val="Normal"/>
        <w:numPr>
          <w:ilvl w:val="0"/>
          <w:numId w:val="9"/>
        </w:numPr>
        <w:rPr/>
      </w:pPr>
      <w:r>
        <w:rPr/>
        <w:t>What is the current commercial device feature s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 xml:space="preserve">Draw an n MOS transistor model indicating all parameters.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raw the circuit diagram of a Bi CMOS inverter with no static current.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c) </w:t>
        <w:tab/>
        <w:t>What is latch up incase of CMOS circuits? Explain with relevant diagrams. How latch up problem can be over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Give the cell description of an inverte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channel less gate ar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What are the advantages and disadvantages of ASIC design approach.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Give the block diagram of a PLA device and explain the sam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about Automatic test vector gener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fault simulation is done and explains fault models with the help of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assify various simulations and explain switch simulation and event-driven simul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Explain plastic modeling technology for DIP.</w:t>
        <w:tab/>
        <w:tab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y alpha particle protection is required in packages?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raw and explain a sample and hold circuit using operational amplifier suitable for VLSI Analog circui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~ ~ ~ ~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170" w:hanging="117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7:35:00Z</dcterms:created>
  <dc:creator>ramkrishna</dc:creator>
  <dc:description/>
  <dc:language>en-US</dc:language>
  <cp:lastModifiedBy>don</cp:lastModifiedBy>
  <dcterms:modified xsi:type="dcterms:W3CDTF">2004-04-29T11:57:00Z</dcterms:modified>
  <cp:revision>20</cp:revision>
  <dc:subject/>
  <dc:title/>
</cp:coreProperties>
</file>