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32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TIFICIAL INTELLIGENCE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ommon to Computer Science and Engineering and 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1. </w:t>
        <w:tab/>
        <w:t>Describe with necessary diagrams, a suitable state space representation for            8 puzzle problem and explain how the problem can be solved by state space search. Show how heuristic can improve the efficiency of sear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constraint satisfaction with the help of a crypt arithmetic probl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are the uses of combining forward and backward reasoning? Justify your answer.</w:t>
      </w:r>
    </w:p>
    <w:p>
      <w:pPr>
        <w:pStyle w:val="Normal"/>
        <w:ind w:left="240" w:hanging="0"/>
        <w:rPr/>
      </w:pPr>
      <w:r>
        <w:rPr/>
        <w:t>b)</w:t>
        <w:tab/>
        <w:t>What is meant by matching? Explain complex and approximate matching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re procedural subframes? Explain the linking of procedural subframes for the functioning of your Computer center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720" w:hanging="720"/>
        <w:jc w:val="both"/>
        <w:rPr/>
      </w:pPr>
      <w:r>
        <w:rPr/>
        <w:t xml:space="preserve">5. a) </w:t>
        <w:tab/>
        <w:t>Compare the conventional reasoning system with non-conventional reasoning system.</w:t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Discuss the different key issues with respect to non-monotonic reasoning system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 xml:space="preserve">What is planning ?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numerate various solution strategies of planning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Elaborate the difference between”Isolated word recognition“and “continuous             speech recognition”.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the role of ATN in semantic analysi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Describe and explain in detail, the “Blocks – World Domain” in Learning from Examples technique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decision trees.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2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TIFICIAL INTELLIGENCE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ommon to Computer Science and Engineering and 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Breadth – First search and Depth – First search and develop algorithms for them. List down the advantages and disadvantages of bot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State the traveling salesman problem and explain: Combinatorial Explosion, Branch and Bound Technique and Nearest Neighbour Heuris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Explain forward and backward chaining rule system with example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do you understand by conflict resolution? Explai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Discuss the relation between Semantic network and Predicate logic with an exampl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Construct a Script for a trip to Park from the viewpoint of a chil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a) </w:t>
        <w:tab/>
        <w:t>What is default reasoning? What are the approaches to do default reasoning? List the common kinds of non-monotonic reasoning that can be defined in these approaches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Explain with example, the non-monotonic logic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Differentiate between hierarchical planning and opportunistic planning with             suitable example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is “frame problem“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7. a)</w:t>
        <w:tab/>
        <w:t>What is a simple transition network (STN) ?</w:t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fferentiate between Augmented transition network and STN with relevant examples in BNF Construct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Describe and explain in detail, the concept and utility of “ Version Spaces” method of Learning from Examples technique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meant by deduction?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2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TIFICIAL INTELLIGENCE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ommon to Computer Science and Engineering and 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a)</w:t>
        <w:tab/>
        <w:t>Define the production system. Discuss its characteristic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how AI technique can be used to solve tic – tac – tie probl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ith an example, show how Means-Ends analysis can be applied to solve AI problems?</w:t>
      </w:r>
    </w:p>
    <w:p>
      <w:pPr>
        <w:pStyle w:val="Normal"/>
        <w:rPr/>
      </w:pPr>
      <w:r>
        <w:rPr/>
      </w:r>
    </w:p>
    <w:p>
      <w:pPr>
        <w:pStyle w:val="BodyText2"/>
        <w:ind w:left="720" w:hanging="720"/>
        <w:rPr/>
      </w:pPr>
      <w:r>
        <w:rPr/>
        <w:t xml:space="preserve">3. a) </w:t>
        <w:tab/>
        <w:t>What are the four properties desirable in any knowledge representation? Explain them in brief.</w:t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Taking the organization of your college as an example, represent it in (i) relational and (ii) inheritable forms.  Compare their merit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 a)</w:t>
        <w:tab/>
        <w:t>Describe the basic building blocks of the conceptual dependency representation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Construct a script for going to a class from the view point of a studen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5. a) </w:t>
        <w:tab/>
        <w:t xml:space="preserve">What is default logic? Explain with an example. </w:t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(b) </w:t>
        <w:tab/>
        <w:t xml:space="preserve">Briefly explain the following: 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bduction </w:t>
        <w:tab/>
        <w:t xml:space="preserve">ii. </w:t>
        <w:tab/>
        <w:t>Inheritanc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. a)</w:t>
        <w:tab/>
        <w:t>What is hierarchical planning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with relevant examples.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What is constraint satisfaction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7. a)</w:t>
        <w:tab/>
        <w:t>What are the three general approaches to Natural Language Processing ?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systemic grammars and semantic grammar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 xml:space="preserve">Choose any two objects and describe in detail, seven attributes of each object which are most-discriminating Visual (7 each) and Non-visual (7 each) – Relate them to sensory perceptions without error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2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TIFICIAL INTELLIGENCE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ommon to Computer Science and Engineering and 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. a)</w:t>
        <w:tab/>
        <w:t xml:space="preserve">Explain the different control strategies used in problem solving. </w:t>
        <w:tab/>
        <w:tab/>
      </w:r>
    </w:p>
    <w:p>
      <w:pPr>
        <w:pStyle w:val="Normal"/>
        <w:ind w:left="720" w:hanging="540"/>
        <w:jc w:val="both"/>
        <w:rPr/>
      </w:pPr>
      <w:r>
        <w:rPr>
          <w:bCs/>
        </w:rPr>
        <w:t xml:space="preserve"> </w:t>
      </w:r>
      <w:r>
        <w:rPr>
          <w:bCs/>
        </w:rPr>
        <w:t>b)</w:t>
      </w:r>
      <w:r>
        <w:rPr>
          <w:b/>
        </w:rPr>
        <w:t xml:space="preserve">     </w:t>
      </w:r>
      <w:r>
        <w:rPr/>
        <w:t xml:space="preserve">Discuss the factors determining the choice of direction for a particular problem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iscuss in detail about the A* algorithm. Using a suitable exampl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a) </w:t>
        <w:tab/>
        <w:t>With the help of an example, contrast between inferential and procedural knowledge</w:t>
        <w:tab/>
        <w:tab/>
        <w:t xml:space="preserve">                             </w:t>
        <w:tab/>
      </w:r>
    </w:p>
    <w:p>
      <w:pPr>
        <w:pStyle w:val="Normal"/>
        <w:ind w:left="720" w:hanging="480"/>
        <w:jc w:val="both"/>
        <w:rPr/>
      </w:pPr>
      <w:r>
        <w:rPr/>
        <w:t xml:space="preserve">b)    </w:t>
        <w:tab/>
        <w:t xml:space="preserve">Distinguish between propositional and predicate logics.  What are their relative merits?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What is a Frame problem? Illustrate the strategy using the world of a household robot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granularity of representation? Explai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a) </w:t>
        <w:tab/>
        <w:t>Discuss the problems that arise in implementing non-monotonic reasoning in problem- solving programs.</w:t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List the differences between chronological back-tracking and dependency-directed backtracking. Mention the advantages of dependency-directed backtracking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. a)</w:t>
        <w:tab/>
        <w:t>What is Waltz’s algorithm?</w:t>
      </w:r>
    </w:p>
    <w:p>
      <w:pPr>
        <w:pStyle w:val="Normal"/>
        <w:ind w:left="720" w:hanging="480"/>
        <w:jc w:val="both"/>
        <w:rPr/>
      </w:pPr>
      <w:r>
        <w:rPr/>
        <w:t>b)</w:t>
        <w:tab/>
        <w:t>List out examples of an ambiguous figure for which the waltz algorithm would       not find a unique labeling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7. a)   </w:t>
        <w:tab/>
        <w:t>What is top-down parsing and how it contrasts with bottom-up parsing.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a possible bottom up parsing of the sentence “The Sun rises in the East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iscuss in a comparative manner (in detail) the important characteristics of         (i) Deterministic Decision function approach (ii) probabilistic Decision function approach in pattern Recognition problems.  Give examples where each approach is more appropri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0:45:00Z</dcterms:created>
  <dc:creator>krupa</dc:creator>
  <dc:description/>
  <dc:language>en-US</dc:language>
  <cp:lastModifiedBy>user4</cp:lastModifiedBy>
  <dcterms:modified xsi:type="dcterms:W3CDTF">2004-04-20T06:01:00Z</dcterms:modified>
  <cp:revision>58</cp:revision>
  <dc:subject/>
  <dc:title/>
</cp:coreProperties>
</file>