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20" w:hanging="720"/>
        <w:rPr>
          <w:b/>
          <w:b/>
        </w:rPr>
      </w:pPr>
      <w:r>
        <w:rPr/>
        <w:t xml:space="preserve"> </w:t>
      </w:r>
      <w:r>
        <w:rPr>
          <w:b/>
        </w:rPr>
        <w:t>Code No.:  NR-32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I  B.Tech  II Semester Regular Examinations, April/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ADVANCED COMPUTER ARCHITEC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hat is the degree of parallelism? Explain the classification of computer systems based on Handlers Classification. 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parallelism and pipelining.  Describe a computer classification based on  these concep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How does the vector length effect the processing efficiency ? Explain different enhancement techniques.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memory interleaving mechanism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Bring out the differences, merits and demerits of Rearrange able, Non Blocking, and Blocking and Networks. Give an example commercial network for each one of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Merge- Sorting in M(4,4) sorting algorithm using an example.</w:t>
        <w:tab/>
        <w:t xml:space="preserve">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advantages of using shuffle interconnection for the implementation of the polynomial evaluation algorithm, as compared with the use of the Illiac mesh network for the same purpos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Explain briefly the communication between processors in a Multiprocessor environment.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ith suitable diagram, explain loosely coupled and tightly coupled Multiprocess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briefly how to exploit concurrency in Multiprocessors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the properties of data flow languages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 data flow graph to represent z = N!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Explain the staging memory concept in MPP and instruction set of the MPP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are new image processing techniques  developed using MPP ?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 32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I  B.Tech  II Semester Regular Examinations, April/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ADVANCED COMPUTER ARCHITEC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Describe some important applications of  on parallel processing.  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Feng’s classif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the effect of feedback on piplines? How do Feedback connections                                                                                   improve the Pipeline processing efficiency?</w:t>
        <w:tab/>
        <w:t xml:space="preserve">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cribe a simple Arithmetic pipelin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the various  Multistage interconnection networks and give their importance and relative merits.</w:t>
        <w:tab/>
        <w:tab/>
        <w:tab/>
        <w:tab/>
        <w:tab/>
        <w:t xml:space="preserve">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O (n log</w:t>
      </w:r>
      <w:r>
        <w:rPr>
          <w:vertAlign w:val="subscript"/>
        </w:rPr>
        <w:t>2</w:t>
      </w:r>
      <w:r>
        <w:rPr/>
        <w:t xml:space="preserve">n) algorithm used for matrix multiplication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connection issues of PE’s for efficient SIMD process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Give the computer module of a  nonhierarchical loosely coupled multiprocessor system.                   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Give the various components of the Kmap in Cm*, architecture and explain the </w:t>
        <w:tab/>
        <w:t>message transfer mechanism between modu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briefly the following terms associated with a multiprocessor system:</w:t>
      </w:r>
    </w:p>
    <w:p>
      <w:pPr>
        <w:pStyle w:val="Heading"/>
        <w:jc w:val="both"/>
        <w:rPr/>
      </w:pPr>
      <w:r>
        <w:rPr>
          <w:b w:val="false"/>
          <w:u w:val="none"/>
        </w:rPr>
        <w:t xml:space="preserve">       </w:t>
      </w:r>
      <w:r>
        <w:rPr>
          <w:b w:val="false"/>
          <w:u w:val="none"/>
        </w:rPr>
        <w:tab/>
        <w:tab/>
        <w:t>a)</w:t>
        <w:tab/>
        <w:t xml:space="preserve">Multiple computer system   </w:t>
      </w:r>
    </w:p>
    <w:p>
      <w:pPr>
        <w:pStyle w:val="Heading"/>
        <w:ind w:left="720" w:firstLine="7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b)</w:t>
        <w:tab/>
        <w:t xml:space="preserve">Homogeneous &amp; Heterogeneous multiprocessor  System </w:t>
      </w:r>
    </w:p>
    <w:p>
      <w:pPr>
        <w:pStyle w:val="Heading"/>
        <w:ind w:left="720" w:firstLine="7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c)</w:t>
        <w:tab/>
        <w:t xml:space="preserve">Semaphore for synchronization   </w:t>
      </w:r>
    </w:p>
    <w:p>
      <w:pPr>
        <w:pStyle w:val="Heading"/>
        <w:ind w:left="720" w:firstLine="7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d)</w:t>
        <w:tab/>
        <w:t>Critical section.</w:t>
        <w:tab/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u w:val="none"/>
        </w:rPr>
        <w:t>7.a)</w:t>
        <w:tab/>
        <w:t xml:space="preserve">Explain the functional structure of the processing element(PE) in Arvind’s dat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Flow machine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switches, arbiters and distributors used in Data flow network construction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Cray X-MP architecture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is  multitasking  done in Cray X-MP?  Explain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32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I  B.Tech  II Semester Regular Examinations, April/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ADVANCED COMPUTER ARCHITEC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Compare and contrast RAM, SAM and DASD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ifferent addressing schemes for main memory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collision ? Explain different ways of its preven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is memory hierarchy ? How does memory heirarchy improve the performance of  a single processor system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Discuss the Mesh-connected Illiac Network with a neat diagram and give its routing  functions and importance.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various associative search operations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data routing, comparison and interchange operations performed in the M(4,2) sorting algorithm with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Explain the Cm* architecture for a hierarchical loosely coupled system and explain  the steps involved in an intracluster  memory access.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the advantages and disadvantages of asymmetric and symmetric I /O systems  in a multiprocessor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Define the term preemptive scheduling. With an example illustrate the subset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sequence algorithm.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describe the following terms associated with  multiprocessor scheduling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>i)</w:t>
        <w:tab/>
        <w:t xml:space="preserve">mutually commensurable nodes. </w:t>
      </w:r>
    </w:p>
    <w:p>
      <w:pPr>
        <w:pStyle w:val="Normal"/>
        <w:ind w:left="720" w:firstLine="720"/>
        <w:jc w:val="both"/>
        <w:rPr/>
      </w:pPr>
      <w:r>
        <w:rPr/>
        <w:t>ii)</w:t>
        <w:tab/>
        <w:t>precedence parti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data flow design alternative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organization of the EDDY data flow machin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functions of bus in C.mmp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 two stage memory configuration in  C.mmp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.:  NR-32150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I  B.Tech  II Semester Regular Examinations, April/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ADVANCED COMPUTER ARCHITEC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Explain Three – level memory hierarchy, of a two-processor system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concept of virtual memory and explain how virtual to real page address translation is performe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operational principles of pipeline computation using a pipelined floating-point adder as an example.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>Describe the concepts of efficiency and throughput as applicable to a linear pipeline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Explain Cube Interconnection Network with 8 nodes and give its routing functions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an Associative memory organization and explain how parallel search is possible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a STARAN associative array modu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Explain how two K-maps are connected in a cross-cluster memory access of a loosely coupled Multiprocessor.                           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ifferentiate between  Homogeneous  Multiprocessors and Heterogeneous Multiprocessors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Briefly characterize the multicache cohenence problem and describe various methods that can be used to cope with the problem.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fferentiate between dependence driven and multi level event driven approach of  designing data flow systems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unctional design of a processor element in the EDDY syste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Give the Inter CPU Communication structure of Cray X-MP System.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e functions of solid state storage device of the I/O Sub system of a Cray X-MP.</w:t>
        <w:tab/>
        <w:tab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8:44:00Z</dcterms:created>
  <dc:creator>don</dc:creator>
  <dc:description/>
  <dc:language>en-US</dc:language>
  <cp:lastModifiedBy>don</cp:lastModifiedBy>
  <dcterms:modified xsi:type="dcterms:W3CDTF">2004-04-19T13:54:00Z</dcterms:modified>
  <cp:revision>21</cp:revision>
  <dc:subject/>
  <dc:title/>
</cp:coreProperties>
</file>