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32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I-Semester Regular Examinations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N-FERROUS EXTRACTIVE METALLURG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)</w:t>
        <w:tab/>
        <w:t>What are the important ores of Iron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iscuss the production of steel with the help of an Electrical furn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>Explain the following:</w:t>
      </w:r>
    </w:p>
    <w:p>
      <w:pPr>
        <w:pStyle w:val="Normal"/>
        <w:rPr/>
      </w:pPr>
      <w:r>
        <w:rPr/>
        <w:tab/>
        <w:t>a)</w:t>
        <w:tab/>
        <w:t>Electro winning</w:t>
      </w:r>
    </w:p>
    <w:p>
      <w:pPr>
        <w:pStyle w:val="Normal"/>
        <w:rPr/>
      </w:pPr>
      <w:r>
        <w:rPr/>
        <w:tab/>
        <w:t>b)</w:t>
        <w:tab/>
        <w:t>Recovery of copper from leach solutions.</w:t>
      </w:r>
    </w:p>
    <w:p>
      <w:pPr>
        <w:pStyle w:val="Normal"/>
        <w:rPr/>
      </w:pPr>
      <w:r>
        <w:rPr/>
        <w:tab/>
        <w:t>c)</w:t>
        <w:tab/>
        <w:t>Reverberators furn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Draw a neat sketch of a flash smelter and explain the process of flash smelting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istinguish among hydrometallurgy’s Hydrometallurgy and Electro metallurgy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 xml:space="preserve">What are the important ores of lead.  Explain the special features of a load blast furnace. 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Discuss whether it would be possible the direct smelting of lead sulphide concentrates with air or oxygen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Explain the Bayer’s process for preparation of pure Alumina.  Explain the various chemical reactions in the Bayer’s proces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Anode Effect?  How it is overcom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Describe the pidgcon and Hansgrig processes of Magnesium product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scribe and Discuss Kroll’s process of Titanium produ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Explain with the help of a flow sheet the extraction of Tungsten from its or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a short notes on production of reactor grade, UO</w:t>
      </w:r>
      <w:r>
        <w:rPr>
          <w:vertAlign w:val="subscript"/>
        </w:rPr>
        <w:t>2</w:t>
      </w:r>
      <w:r>
        <w:rPr/>
        <w:t xml:space="preserve"> and uraniu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an any THREE of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Non Ferrous metal industry in India.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ab/>
        <w:t>b)</w:t>
        <w:tab/>
        <w:t>Fuels for nuclear reactors.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Various leaching processes.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Slag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NR-32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I-Semester Regula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N -FERROUS EXTRACTIVE METALLURG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 a)</w:t>
        <w:tab/>
        <w:t>Bring out the difference between a ore and a mineral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scribe the manufacture of steel in a reverberators furnace with the help of a neat sketch; furnace lining and various chemical reactions that take place during the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Fire-refining</w:t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Electro winning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Recovery of copper from leach solu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Discuss flash smelting process of copper concentrates.  What are the major advantages and limitation of such a proces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Compare blast smelting process and reverbarators smelting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What are the important ores of Zinc?  Name the places where the zinc ores are availabl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Horizontal and vertical process of Zinc extra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Explain the production of anhydrous Magnesium chloride from sea water and Magnesit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a slag?  What are the various types of slags?  Describe the role of slags in Extractive Metallurg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Upgrading Ilemenite</w:t>
        <w:tab/>
        <w:tab/>
        <w:t>b)</w:t>
        <w:tab/>
        <w:t>Chlorination of Titania.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Simplified flow sheet for the Extractor of Nick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rite a review on Non-Ferrous metal industries in Indi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Desilverization of lead</w:t>
        <w:tab/>
        <w:t>b)</w:t>
        <w:tab/>
        <w:t>Bacteria leaching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Fuels for Nuclear reactors</w:t>
        <w:tab/>
        <w:t>d)</w:t>
        <w:tab/>
        <w:t>Anode Effec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Code No: NR-32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I-Semester Regula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N-FERROUS EXTRACTIVE METALLURG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 a)</w:t>
        <w:tab/>
        <w:t>What do you mean by communication process?  Explain the importance of communication process in the extraction of metals from their ores.  Discuss the efficiency of the proces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production of pig iron in a Blast furn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following:</w:t>
      </w:r>
    </w:p>
    <w:p>
      <w:pPr>
        <w:pStyle w:val="Normal"/>
        <w:jc w:val="both"/>
        <w:rPr/>
      </w:pPr>
      <w:r>
        <w:rPr/>
        <w:tab/>
        <w:t>a)</w:t>
        <w:tab/>
        <w:t>Continuous production of blister copper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)</w:t>
        <w:tab/>
        <w:t>Fire refining</w:t>
      </w:r>
    </w:p>
    <w:p>
      <w:pPr>
        <w:pStyle w:val="Normal"/>
        <w:jc w:val="both"/>
        <w:rPr/>
      </w:pPr>
      <w:r>
        <w:rPr/>
        <w:tab/>
        <w:t>c)</w:t>
        <w:tab/>
        <w:t>Flash smel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Explain the required properties of leaching reagent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Classify various electro metallurgical process and explain them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What are metals associated with copper ores?  Explain whether they are removed during electrolytic refining or not. If so how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Explain in detail Blast furnace smelting of lead bull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difficulties in condensing zinc vapo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 xml:space="preserve">With the help of a flow sheet, explain the Bayer’s process of Aluminium extraction. </w:t>
      </w:r>
    </w:p>
    <w:p>
      <w:pPr>
        <w:pStyle w:val="Normal"/>
        <w:ind w:left="720" w:hanging="480"/>
        <w:jc w:val="both"/>
        <w:rPr/>
      </w:pPr>
      <w:r>
        <w:rPr/>
        <w:t>b)</w:t>
        <w:tab/>
        <w:t>What is solvent extraction?  Explain the different steps in the process.  Explain any two techniques of solvent extra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What are the major ores of Titanium?  What are the sources Titanium ores?  What are the major applications of Titanium and its alloys.</w:t>
        <w:tab/>
        <w:t xml:space="preserve">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Acid and Alkali process for digestion of uranium 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Explain the process of chlorination of Titanior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ith the help of flow sheet.  Explain the production of Nickle from its 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jc w:val="both"/>
        <w:rPr/>
      </w:pPr>
      <w:r>
        <w:rPr/>
        <w:tab/>
        <w:t>a) KROLL’s process</w:t>
        <w:tab/>
        <w:t xml:space="preserve">         b)  Alternative processes of Aluminium production</w:t>
      </w:r>
    </w:p>
    <w:p>
      <w:pPr>
        <w:pStyle w:val="Normal"/>
        <w:jc w:val="both"/>
        <w:rPr/>
      </w:pPr>
      <w:r>
        <w:rPr/>
        <w:tab/>
        <w:t>c) Electroninning</w:t>
        <w:tab/>
        <w:t xml:space="preserve">         d)  Strategic met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>
          <w:b/>
          <w:b/>
        </w:rPr>
      </w:pPr>
      <w:r>
        <w:rPr>
          <w:b/>
        </w:rPr>
        <w:t>Code No: NR-32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I-Semester Regula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N-FERROUS EXTRACTIVE METALLURG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Draw a neat sketch of blast furnace.  Indicate the various zones in it.  Explain in detail the production of pig Iron in a blast furnace describing the various chemical reactions that take place during the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Continuous production of Blister copper.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Hydro-Metallurgical process of copper extra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Explain the advantages and limitations of vertical retort process in comparision with horizontal process of zinc extract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Compare the working principles of reverberators furnace and electrical furna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What do you mean by solvent extraction?  Explain the desirable properties of an organic liquid to be used for solvent extract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cuss Deville-Rechiney process of Alumin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What are the important ores of Magnesium.  What are the important industrial alloys of Magnesium?  Describe the Electroninning process for production of Magnesium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anode effect?  Explain how it may be prevented or reduc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Explain the Acid process of Digestion of uranium or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Extraction of gold from its ores with the help of a flow shee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Mention the important ores and application of the following metal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ab/>
        <w:t>(i)  Tungsten</w:t>
        <w:tab/>
        <w:t xml:space="preserve">  (ii)  Gold</w:t>
        <w:tab/>
        <w:t>(iii)  Uranium.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production of uranium from its ores with the help of a flow shee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Alternative processes of Aluminium production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Flash smelting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Hoope’s process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Slag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5:32:00Z</dcterms:created>
  <dc:creator>krupa</dc:creator>
  <dc:description/>
  <dc:language>en-US</dc:language>
  <cp:lastModifiedBy>don</cp:lastModifiedBy>
  <cp:lastPrinted>2004-04-12T11:47:00Z</cp:lastPrinted>
  <dcterms:modified xsi:type="dcterms:W3CDTF">2004-04-19T14:00:00Z</dcterms:modified>
  <cp:revision>59</cp:revision>
  <dc:subject/>
  <dc:title/>
</cp:coreProperties>
</file>