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-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fine the production system. Discuss its characteris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how AI technique can be used to solve tic – tac – tie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n example, show how Means-Ends analysis can be applied to solve AI problems?</w:t>
      </w:r>
    </w:p>
    <w:p>
      <w:pPr>
        <w:pStyle w:val="Normal"/>
        <w:rPr/>
      </w:pPr>
      <w:r>
        <w:rPr/>
      </w:r>
    </w:p>
    <w:p>
      <w:pPr>
        <w:pStyle w:val="BodyText2"/>
        <w:ind w:left="720" w:hanging="720"/>
        <w:rPr/>
      </w:pPr>
      <w:r>
        <w:rPr/>
        <w:t xml:space="preserve">3. a) </w:t>
        <w:tab/>
        <w:t>What are the four properties desirable in any knowledge representation? Explain them in brief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aking the organization of your college as an example, represent it in (i) relational and (ii) inheritable forms.  Compare their meri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>Describe the basic building blocks of the conceptual dependency represent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nstruct a script for going to a class from the view point of a stude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a) </w:t>
        <w:tab/>
        <w:t xml:space="preserve">What is default logic? Explain with an example. 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(b) </w:t>
        <w:tab/>
        <w:t xml:space="preserve">Briefly explain the following: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duction </w:t>
        <w:tab/>
        <w:t xml:space="preserve">ii. </w:t>
        <w:tab/>
        <w:t>Inheritan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What is hierarchical plann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ith relevant example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constraint satisfa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What are the three general approaches to Natural Language Processing 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systemic grammars and semantic gramma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Choose any two objects and describe in detail, seven attributes of each object which are most-discriminating Visual (7 each) and Non-visual (7 each) – Relate them to sensory perceptions without err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2:00Z</dcterms:created>
  <dc:creator>don</dc:creator>
  <dc:description/>
  <dc:language>en-US</dc:language>
  <cp:lastModifiedBy>don</cp:lastModifiedBy>
  <dcterms:modified xsi:type="dcterms:W3CDTF">2004-04-26T07:33:00Z</dcterms:modified>
  <cp:revision>3</cp:revision>
  <dc:subject/>
  <dc:title/>
</cp:coreProperties>
</file>