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684" w:hanging="684"/>
        <w:jc w:val="both"/>
        <w:rPr/>
      </w:pPr>
      <w:r>
        <w:rPr/>
        <w:t>1.a)</w:t>
        <w:tab/>
        <w:tab/>
        <w:t xml:space="preserve">What  is velocity  modulation ? How is it different from normal modulation. </w:t>
        <w:tab/>
        <w:t>Explain how velocity modulation is utilized in klystron amplifier.</w:t>
        <w:tab/>
        <w:t xml:space="preserve">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ab/>
        <w:t xml:space="preserve">A two cavity klystron operates at 4.5 G Hz. The   dc  beam voltage </w:t>
        <w:tab/>
        <w:t xml:space="preserve">is10kV; cavity gap spacing 2mm for  a given input , the magnitude  of the gap voltage  is 100V. Calculate the time the electrons are  in the  gap,  the gap transit angle and </w:t>
        <w:tab/>
        <w:t xml:space="preserve">the range of velocities of the electrons as they leave the gap region.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Describe completely the effect of a dc axial field on the electrons traveling from the cathode to the anode of  magnetron and describe the combined effect of the axial magnetic field and radial  dc electric field.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A normal circular magnetron has the following parameters: Inner radius R</w:t>
      </w:r>
      <w:r>
        <w:rPr>
          <w:vertAlign w:val="subscript"/>
        </w:rPr>
        <w:t>a</w:t>
      </w:r>
      <w:r>
        <w:rPr/>
        <w:t xml:space="preserve"> =0.15m, outer radius R</w:t>
      </w:r>
      <w:r>
        <w:rPr>
          <w:vertAlign w:val="subscript"/>
        </w:rPr>
        <w:t>b</w:t>
      </w:r>
      <w:r>
        <w:rPr/>
        <w:t xml:space="preserve"> = 0.45m, Magnetic flux density B</w:t>
      </w:r>
      <w:r>
        <w:rPr>
          <w:vertAlign w:val="subscript"/>
        </w:rPr>
        <w:t>o</w:t>
      </w:r>
      <w:r>
        <w:rPr/>
        <w:t xml:space="preserve"> =1.2mWb/m</w:t>
      </w:r>
      <w:r>
        <w:rPr>
          <w:vertAlign w:val="superscript"/>
        </w:rPr>
        <w:t xml:space="preserve">2.. </w:t>
      </w:r>
      <w:r>
        <w:rPr/>
        <w:t xml:space="preserve">(i)   Determine the Hull cut off voltage (ii) Determine the cut off magnetic flux density if the beam voltage Vo as 6000V.(iii)Determine the cyclotron frequency in GHz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characteristic features of Avalanche Transit Time devices ?  </w:t>
        <w:tab/>
        <w:t xml:space="preserve">Compare them with those of Transferred Electron Devices.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>b)</w:t>
        <w:tab/>
        <w:t xml:space="preserve">Explain the significance and formation of domains  in  Gunn diodes.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The intrinsic layer used in a PIN diode may be pure intrinsic or lightly doped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n- layer or p- layer. Discuss the difference. </w:t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PIN diode can be used as a phase shifter. Explain how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  <w:tab/>
        <w:t xml:space="preserve">Justify that a scattering matrix gives the complete description of a microwave </w:t>
        <w:tab/>
        <w:t xml:space="preserve">network. How are the elements of the matrix determined? What happens to the </w:t>
        <w:tab/>
        <w:t>elements if reference planes are shift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principles of operations of T-junctions which are used for power </w:t>
        <w:tab/>
        <w:t xml:space="preserve">division (or combining powers). If the junction is lossless, is match at all the ports </w:t>
        <w:tab/>
        <w:t>possible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nd explain the significance of Carl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 xml:space="preserve">With a neat block diagram, explain the method of measurement of the scattering matrix parameters of a E-plane Tee.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What is the effect of conductivity on the dielectric loss of a stripl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the expression for Attenuation constant for Dielectric los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180" w:leader="none"/>
        </w:tabs>
        <w:ind w:left="684" w:hanging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ind w:left="684" w:hanging="684"/>
        <w:jc w:val="both"/>
        <w:rPr/>
      </w:pPr>
      <w:r>
        <w:rPr/>
        <w:t xml:space="preserve">1.a)   </w:t>
        <w:tab/>
        <w:t xml:space="preserve">Derive an expression for the power output and efficiency of a two cavity   klystron amplifier , starting from the basic principles.       </w:t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80" w:leader="none"/>
        </w:tabs>
        <w:ind w:left="684" w:hanging="684"/>
        <w:jc w:val="both"/>
        <w:rPr/>
      </w:pPr>
      <w:r>
        <w:rPr/>
        <w:t xml:space="preserve">   </w:t>
      </w:r>
      <w:r>
        <w:rPr/>
        <w:t>b)</w:t>
        <w:tab/>
        <w:t>Can a two-cavity Klystron be used as an oscillator? Explai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purpose   of magnetic field in the cavity   magnetr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Hull cut off magnetic field in a magnetron.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 xml:space="preserve">c)    What is mode jumping in a cavity magnetron? Explain clearly how mode jumping                             is avoided in a magnetron with neat diagrams.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ith neat schematics, explain the structural features and principles of operation of an  IMPATT diode.  Sketch and explain its equivalent circuit.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Give the equivalent circuit of a Tunnel diode and explain how it is used as an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scillator.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unnel diode applications in microwave region.</w:t>
      </w:r>
    </w:p>
    <w:p>
      <w:pPr>
        <w:pStyle w:val="Heading1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5.</w:t>
        <w:tab/>
        <w:t xml:space="preserve">Describe the principles of operation and constructional details for the following type of attenuators: 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 xml:space="preserve">a) Coaxial attenuator 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>b) Slab and Flap attenuator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State and explain the Principles on which an isolator works. What is a Resonance </w:t>
        <w:tab/>
        <w:t xml:space="preserve">isolator? With a neat sketch describe its working. Obtain the S-matrix for an ideal </w:t>
        <w:tab/>
        <w:t>isolato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circulator can be used as an iso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7.a)</w:t>
        <w:tab/>
        <w:t xml:space="preserve">Derive the relationship between guide wavelength, cut-off wavelength and free space wavelength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Give the experimental procedure to verify the above relationship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320403</w:t>
        <w:tab/>
        <w:tab/>
        <w:tab/>
        <w:t>:: 2 ::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Calculate the following for a microstrip line constructed of a copper conductor and Nylon phenolic board.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Characteristic impedance Z</w:t>
      </w:r>
      <w:r>
        <w:rPr>
          <w:vertAlign w:val="subscript"/>
        </w:rPr>
        <w:t xml:space="preserve">0 </w:t>
      </w:r>
      <w:r>
        <w:rPr/>
        <w:t>of the li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420"/>
        <w:rPr/>
      </w:pPr>
      <w:r>
        <w:rPr/>
        <w:t xml:space="preserve">Dielectric attenuation constan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420"/>
        <w:rPr/>
      </w:pPr>
      <w:r>
        <w:rPr/>
        <w:t>Surface skin resistivity R</w:t>
      </w:r>
      <w:r>
        <w:rPr>
          <w:vertAlign w:val="subscript"/>
        </w:rPr>
        <w:t>s</w:t>
      </w:r>
      <w:r>
        <w:rPr/>
        <w:t xml:space="preserve"> of the copper conductor at 25 GHz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420"/>
        <w:rPr/>
      </w:pPr>
      <w:r>
        <w:rPr/>
        <w:t xml:space="preserve">Conductor attenuation constan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c.</w:t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ab/>
        <w:t>The data regarding are as follow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80" w:hanging="960"/>
        <w:rPr/>
      </w:pPr>
      <w:r>
        <w:rPr/>
        <w:t xml:space="preserve">Relative dielectric constant of the board material measured at 25 GHz = 4.19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/>
      </w:pPr>
      <w:r>
        <w:rPr/>
        <w:t>Thickness = 0.4836 mm. (19 mils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/>
      </w:pPr>
      <w:r>
        <w:rPr/>
        <w:t>Line width = 0.635 mm. (25 mils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/>
      </w:pPr>
      <w:r>
        <w:rPr/>
        <w:t>Line thickness = 0.071 mm. (2.8 mils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Show  that the theoretical  efficiency  of  reflex klystron   is 22.78%.       </w:t>
        <w:tab/>
        <w:t xml:space="preserve">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How is tuning achieved in reflex klystron oscillators? Mention the tuning </w:t>
        <w:tab/>
        <w:t xml:space="preserve">range  </w:t>
        <w:tab/>
        <w:t xml:space="preserve">of such a device.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Describe briefly coaxial ,  frequency agile and voltage tunable magnetrons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phase focusing effect for </w:t>
      </w:r>
      <w:r>
        <w:rPr>
          <w:rFonts w:eastAsia="Symbol" w:cs="Symbol" w:ascii="Symbol" w:hAnsi="Symbol"/>
        </w:rPr>
        <w:t></w:t>
      </w:r>
      <w:r>
        <w:rPr/>
        <w:t>-mode of oscillations in a cavity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escribe the physical structures, principle of operation and characteristics of a </w:t>
        <w:tab/>
        <w:t xml:space="preserve">TRAPATT diode, with neat illustrations. List out its power output and efficiency </w:t>
        <w:tab/>
        <w:t>paramet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unnel diode construction and operation with the help of energy band     </w:t>
      </w:r>
    </w:p>
    <w:p>
      <w:pPr>
        <w:pStyle w:val="Normal"/>
        <w:ind w:firstLine="720"/>
        <w:jc w:val="both"/>
        <w:rPr/>
      </w:pPr>
      <w:r>
        <w:rPr/>
        <w:t xml:space="preserve">diagrams. Give its operating characteristics and applications also. </w:t>
        <w:tab/>
        <w:t xml:space="preserve">        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methods of excitation and tuning of a cavity resonator.   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efine and distinguish between the different types of microwave attenuators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Define a circulator. Draw the S-matrix for an ideal 3 port circulator. Describe the </w:t>
        <w:tab/>
        <w:t xml:space="preserve">constructional details and principles of operation of a Y-junction circula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n isolator and a circ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 xml:space="preserve">Explain the measurement of procedure for determining the principal diagonal elements of the S-matrix of a magic Tee, with help of a neat block schematic.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What is the impact of skin effect on a micro stripl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an expression for Attenuation factor for ohmic skin lo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operation of a two cavity klystron amplifier with neat diagrams and </w:t>
        <w:tab/>
        <w:t xml:space="preserve">derive an expression for the minimum distance at which maximum bunching </w:t>
        <w:tab/>
        <w:t xml:space="preserve">occurs.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optimum bunching length different from the distance deri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What are the power capabilities and practical applications of various types of TWTS.  What are the major advantages of CW and pulsed TWTS?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  the construction and principle of operation of coupled cavity TWT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methods to avoid oscillations in a TWT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What is a Gunn Domain? Explain.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>Explain different modes in a Gunn diode, with neat illustrations.</w:t>
        <w:tab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a typical helium cooled ruby maser construction, operation, performance characteristics and applicatio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s related to excitation and coupling of microwave resonators, define the </w:t>
        <w:tab/>
        <w:t xml:space="preserve">following terms: </w:t>
      </w:r>
    </w:p>
    <w:p>
      <w:pPr>
        <w:pStyle w:val="Normal"/>
        <w:ind w:firstLine="720"/>
        <w:jc w:val="both"/>
        <w:rPr/>
      </w:pPr>
      <w:r>
        <w:rPr/>
        <w:t xml:space="preserve">(a) Critical coupling (b) Under coupling (c) over coupling. </w:t>
      </w:r>
    </w:p>
    <w:p>
      <w:pPr>
        <w:pStyle w:val="Normal"/>
        <w:ind w:left="720" w:hanging="0"/>
        <w:jc w:val="both"/>
        <w:rPr/>
      </w:pPr>
      <w:r>
        <w:rPr/>
        <w:t xml:space="preserve">How </w:t>
        <w:tab/>
        <w:t xml:space="preserve">is coefficient of coupling defined in Microwave circuits? Define the Q factors </w:t>
        <w:tab/>
        <w:t>involved in these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magic associated with a magic Tee? Illustrate its applications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S-matrix of a wave guide shunt Tee comment on the result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7.  </w:t>
        <w:tab/>
        <w:t xml:space="preserve">Show how the cavity Q can be determined by VSWR measurement. Give the test set up, experimental curve and the relevant derivations.                                                                </w:t>
      </w: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 xml:space="preserve">State the factors upon which the Attenuation constant of a parallel strip line, are dependent.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an expression for the Attenuation factor of a micro strip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6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01:00Z</dcterms:created>
  <dc:creator>aruna</dc:creator>
  <dc:description/>
  <dc:language>en-US</dc:language>
  <cp:lastModifiedBy>don</cp:lastModifiedBy>
  <dcterms:modified xsi:type="dcterms:W3CDTF">2004-04-29T11:44:00Z</dcterms:modified>
  <cp:revision>61</cp:revision>
  <dc:subject/>
  <dc:title/>
</cp:coreProperties>
</file>