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following terms.</w:t>
      </w:r>
    </w:p>
    <w:p>
      <w:pPr>
        <w:pStyle w:val="Normal"/>
        <w:jc w:val="both"/>
        <w:rPr/>
      </w:pPr>
      <w:r>
        <w:rPr/>
        <w:tab/>
        <w:t>(i) Basic loops    (ii) cut-set      (iii) basic cut-set      (iv) loop</w:t>
      </w:r>
    </w:p>
    <w:p>
      <w:pPr>
        <w:pStyle w:val="Normal"/>
        <w:ind w:left="720" w:hanging="0"/>
        <w:jc w:val="both"/>
        <w:rPr/>
      </w:pPr>
      <w:r>
        <w:rPr/>
        <w:t>by taking an oriented connected graph. What is the relation between basic loop and link and basic-cut-set and the number of basic cut-sets and the number of bran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e basic loops and the basic cut sets of the graph shown below and verify the relation asked in (a).  (Take 1 -2 -3 -4 as tree)</w:t>
        <w:tab/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49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95pt;height:116.25pt" filled="f" o:ole="">
            <v:imagedata r:id="rId3" o:title=""/>
          </v:shape>
          <o:OLEObject Type="Embed" ProgID="" ShapeID="ole_rId2" DrawAspect="Content" ObjectID="_1900290400" r:id="rId2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Prove that when there is no mutual coupling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  <w:tab/>
        <w:t xml:space="preserve">         </w:t>
      </w:r>
      <w:r>
        <w:rPr>
          <w:sz w:val="20"/>
        </w:rPr>
        <w:t>j</w:t>
      </w:r>
    </w:p>
    <w:p>
      <w:pPr>
        <w:pStyle w:val="Normal"/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ind w:left="720" w:hanging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720"/>
        <w:jc w:val="both"/>
        <w:rPr/>
      </w:pP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 320256</w:t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/>
        <w:object w:dxaOrig="580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110.7pt" filled="f" o:ole="">
            <v:imagedata r:id="rId5" o:title=""/>
          </v:shape>
          <o:OLEObject Type="Embed" ProgID="" ShapeID="ole_rId4" DrawAspect="Content" ObjectID="_602306361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Three bus system having reference node ‘4’, comprises the line impedances in pu as follows:</w:t>
      </w:r>
    </w:p>
    <w:p>
      <w:pPr>
        <w:pStyle w:val="Normal"/>
        <w:ind w:left="720" w:hanging="0"/>
        <w:jc w:val="both"/>
        <w:rPr/>
      </w:pPr>
      <w:r>
        <w:rPr/>
        <w:t>Z</w:t>
      </w:r>
      <w:r>
        <w:rPr>
          <w:vertAlign w:val="subscript"/>
        </w:rPr>
        <w:t>14</w:t>
      </w:r>
      <w:r>
        <w:rPr/>
        <w:t xml:space="preserve"> = j1.0, Z</w:t>
      </w:r>
      <w:r>
        <w:rPr>
          <w:vertAlign w:val="subscript"/>
        </w:rPr>
        <w:t>12</w:t>
      </w:r>
      <w:r>
        <w:rPr/>
        <w:t xml:space="preserve"> = j0.2, Z</w:t>
      </w:r>
      <w:r>
        <w:rPr>
          <w:vertAlign w:val="subscript"/>
        </w:rPr>
        <w:t>24</w:t>
      </w:r>
      <w:r>
        <w:rPr/>
        <w:t xml:space="preserve"> = j1.25, Z</w:t>
      </w:r>
      <w:r>
        <w:rPr>
          <w:vertAlign w:val="subscript"/>
        </w:rPr>
        <w:t>23</w:t>
      </w:r>
      <w:r>
        <w:rPr/>
        <w:t xml:space="preserve"> = j0.05.  Find Zbus for the system by the Zbus building algorithm.</w:t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eatures and merits of admittance matrix over the impedance matrix in solving the power system problems?</w:t>
        <w:tab/>
        <w:tab/>
        <w:tab/>
        <w:tab/>
        <w:t xml:space="preserve">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Explain representation of an element in admittance form and impedance form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For the system shown below, form Y</w:t>
      </w:r>
      <w:r>
        <w:rPr>
          <w:vertAlign w:val="subscript"/>
        </w:rPr>
        <w:t>Bus</w:t>
      </w:r>
      <w:r>
        <w:rPr/>
        <w:t xml:space="preserve">.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57300</wp:posOffset>
                </wp:positionH>
                <wp:positionV relativeFrom="paragraph">
                  <wp:posOffset>30480</wp:posOffset>
                </wp:positionV>
                <wp:extent cx="3329940" cy="158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587960"/>
                          <a:chOff x="0" y="0"/>
                          <a:chExt cx="3330000" cy="158796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5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359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6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7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944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60">
                                <a:moveTo>
                                  <a:pt x="1440" y="1260"/>
                                </a:moveTo>
                                <a:lnTo>
                                  <a:pt x="1440" y="90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5944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lnTo>
                                  <a:pt x="0" y="720"/>
                                </a:lnTo>
                                <a:lnTo>
                                  <a:pt x="900" y="0"/>
                                </a:ln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496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02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99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1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25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412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444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8732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5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pt;width:262.2pt;height:125.05pt" coordorigin="1980,48" coordsize="5244,2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80;top:3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20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1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0,2189" to="4479,21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209" to="2521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09" to="5580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389" to="5580,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689" to="5580,6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440,1260" path="m1440,1260l1440,900l360,0l0,0e" stroked="t" o:allowincell="f" style="position:absolute;left:2521;top:929;width:143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080" path="m0,1080l0,720l900,0l1260,0e" stroked="t" o:allowincell="f" style="position:absolute;left:4321;top:929;width:125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720" path="m0,0l720,0l720,720e" stroked="t" o:allowincell="f" style="position:absolute;left:5580;top:749;width:719;height:7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121,1469" to="6480,1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0,1609" to="6499,16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0,2049" to="6519,20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1609" to="6300,2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0,2029" to="6279,22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0,2069" to="635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069" to="647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2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433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28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1,289" to="4681,828" stroked="t" o:allowincell="f" style="position:absolute;mso-position-horizontal-relative:pag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velop the expressions for performance equation in three phase representation for balanced and unbalanced excit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basic cutest incidence matrix in three phase representation of a power system network whose graphics: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/>
        <w:object w:dxaOrig="3465" w:dyaOrig="2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113.25pt" filled="f" o:ole="">
            <v:imagedata r:id="rId7" o:title=""/>
          </v:shape>
          <o:OLEObject Type="Embed" ProgID="" ShapeID="ole_rId6" DrawAspect="Content" ObjectID="_1906102457" r:id="rId6"/>
        </w:objec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Choose 3, 4, 5 as elements of spanning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3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 320256</w:t>
        <w:tab/>
        <w:tab/>
        <w:tab/>
        <w:tab/>
        <w:t>:: 3 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btain the typical load characteristics of an induction motor load using approximate equivalent circuit of the induction motor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typical slip-voltage characteristic of an induction motor with constant Mechanical load and derive the value of critical sl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obtain transfer function of the mod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athematical model of a Generation-Load model and hence derive the transfer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al blocks of Automatic voltage regulator.</w:t>
        <w:tab/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Normal"/>
        <w:tabs>
          <w:tab w:val="clear" w:pos="720"/>
          <w:tab w:val="left" w:pos="637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07:00Z</dcterms:created>
  <dc:creator>don</dc:creator>
  <dc:description/>
  <dc:language>en-US</dc:language>
  <cp:lastModifiedBy>don</cp:lastModifiedBy>
  <dcterms:modified xsi:type="dcterms:W3CDTF">2004-04-26T07:13:00Z</dcterms:modified>
  <cp:revision>9</cp:revision>
  <dc:subject/>
  <dc:title/>
</cp:coreProperties>
</file>