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SYSTEM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Electr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How can the inductance of a two sub-conductor bundled conductor single phase line be calculated? Derive expressions for GMR and GMD of the arrangemen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3-phase transposed line has conductors of diameter 2cm and spaced at distance of 3, 5 and 8 meter between the centers. Calculate the inductance per phase per km of line length.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is method of images? Derive an expression for the capacitance per unit length of a 3-phase transposed line. What is the effect of earth on the capacitance of the line?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phasor diagram of a short transmission lines and derive the expression for voltage reg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hree phase transmission line having a series impedance of 20 + j30 ohms delivers 7MW at 33KV and 0.85 lagging power factor. Find the sending end voltage, regulation, efficiency and power angle. Neglect capacitance.</w:t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a)</w:t>
        <w:tab/>
        <w:t xml:space="preserve">Explain the various methods for equalizing the potential across the various units in an insulator string and discuss the methods for improving the string efficiency in a string of insulators. </w:t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limitations of pin-type insulators. </w:t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 xml:space="preserve">Derive the expressions for sag and tension when the supports are at unequal heights. 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ransmission line conductor having a dia of 19.5mm weighs 0.85kg/m. The span is 275 meters. The wind pressure is 40kg/m</w:t>
      </w:r>
      <w:r>
        <w:rPr>
          <w:vertAlign w:val="superscript"/>
        </w:rPr>
        <w:t>2</w:t>
      </w:r>
      <w:r>
        <w:rPr/>
        <w:t xml:space="preserve"> of projected area with ice coating of 13mm. The ultimate strength of the conductor is 8000Kg. Calculate the maximum sag, if the factor of safety is 2 and ice weighs 910kg/m</w:t>
      </w:r>
      <w:r>
        <w:rPr>
          <w:vertAlign w:val="superscript"/>
        </w:rPr>
        <w:t>3</w:t>
      </w:r>
      <w:r>
        <w:rPr/>
        <w:t>.</w:t>
        <w:tab/>
      </w:r>
    </w:p>
    <w:p>
      <w:pPr>
        <w:pStyle w:val="BodyTextIndent2"/>
        <w:ind w:left="540" w:hanging="540"/>
        <w:rPr/>
      </w:pPr>
      <w:r>
        <w:rPr/>
      </w:r>
    </w:p>
    <w:p>
      <w:pPr>
        <w:pStyle w:val="BodyTextIndent2"/>
        <w:ind w:left="720" w:hanging="720"/>
        <w:rPr/>
      </w:pPr>
      <w:r>
        <w:rPr/>
        <w:t>6.a)</w:t>
        <w:tab/>
        <w:t xml:space="preserve">With a neat diagram, show the various parts of a high voltage single core cable.     </w:t>
      </w:r>
    </w:p>
    <w:p>
      <w:pPr>
        <w:pStyle w:val="BodyTextIndent2"/>
        <w:ind w:left="720" w:hanging="720"/>
        <w:rPr/>
      </w:pPr>
      <w:r>
        <w:rPr/>
        <w:t xml:space="preserve">   </w:t>
      </w:r>
      <w:r>
        <w:rPr/>
        <w:t>b)</w:t>
        <w:tab/>
        <w:t>Find the diametral dimensions for the 1-core, metal-sheathed cable giving the greatest economy of insulating material for a working voltage of 85 kv, if a dielectric stress of 60 kv per cm can be allowed.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320251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in detail the following methods of improving power factor. Discuss the merits and demerits of each of the methods: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Static capacitor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Synchronous condenser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the symmetrical components? Why they are necessary?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3-phase unbalanced system currents are read as I</w:t>
      </w:r>
      <w:r>
        <w:rPr>
          <w:vertAlign w:val="subscript"/>
        </w:rPr>
        <w:t>R</w:t>
      </w:r>
      <w:r>
        <w:rPr/>
        <w:t>=150A, I</w:t>
      </w:r>
      <w:r>
        <w:rPr>
          <w:vertAlign w:val="subscript"/>
        </w:rPr>
        <w:t>Y</w:t>
      </w:r>
      <w:r>
        <w:rPr/>
        <w:t>=130A and I</w:t>
      </w:r>
      <w:r>
        <w:rPr>
          <w:vertAlign w:val="subscript"/>
        </w:rPr>
        <w:t>B</w:t>
      </w:r>
      <w:r>
        <w:rPr/>
        <w:t xml:space="preserve">=10A. the phase sequence is RYB. Find all the three symmetrical components for the case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49:00Z</dcterms:created>
  <dc:creator>sujatha</dc:creator>
  <dc:description/>
  <dc:language>en-US</dc:language>
  <cp:lastModifiedBy>aruna</cp:lastModifiedBy>
  <dcterms:modified xsi:type="dcterms:W3CDTF">2004-04-19T14:48:00Z</dcterms:modified>
  <cp:revision>20</cp:revision>
  <dc:subject/>
  <dc:title/>
</cp:coreProperties>
</file>