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/>
        <w:t>Code No: 3210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Supplementary Examinations, May, 2004</w:t>
      </w:r>
    </w:p>
    <w:p>
      <w:pPr>
        <w:pStyle w:val="Heading1"/>
        <w:jc w:val="center"/>
        <w:rPr/>
      </w:pPr>
      <w:r>
        <w:rPr/>
        <w:t>TELEMETRY AND TELECONTROL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, Electronics and Control Engineering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Time: 3 hours.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600"/>
        <w:rPr/>
      </w:pPr>
      <w:r>
        <w:rPr/>
        <w:t>1</w:t>
        <w:tab/>
        <w:t>Explain the principle and operation of hydraulic and optical telemetry systems with figures.</w:t>
      </w:r>
    </w:p>
    <w:p>
      <w:pPr>
        <w:pStyle w:val="Normal"/>
        <w:ind w:left="720" w:hanging="600"/>
        <w:rPr/>
      </w:pPr>
      <w:r>
        <w:rPr/>
      </w:r>
    </w:p>
    <w:p>
      <w:pPr>
        <w:pStyle w:val="Normal"/>
        <w:ind w:left="720" w:hanging="600"/>
        <w:rPr/>
      </w:pPr>
      <w:r>
        <w:rPr/>
        <w:t>2.a)</w:t>
        <w:tab/>
        <w:t>Explain the principle and operation of voltage telemetry system with figures.</w:t>
      </w:r>
    </w:p>
    <w:p>
      <w:pPr>
        <w:pStyle w:val="Normal"/>
        <w:ind w:left="720" w:hanging="600"/>
        <w:rPr/>
      </w:pPr>
      <w:r>
        <w:rPr/>
        <w:t xml:space="preserve">   </w:t>
      </w:r>
      <w:r>
        <w:rPr/>
        <w:t>b)</w:t>
        <w:tab/>
        <w:t>Explain the principle and operation of current telemetry system with figur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a Amplitude Modulation give a scheme for obtaining amplitude modulation with a figure, derive the expression for the output and draw the input and output wavefor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modulation index in the Amplitude Modulation give the expression and derive the expression for the Total Power in the Amplitude Modulation, in terms of the modulation index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raw the block schematic for obtaining the pulse code modulation line waveform and explain the operation of each block with the necessary graph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ulse Position Modulation and the Pulse Width Modulation with wavefor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principle and operation of a FSK with waveforms.  Draw the figure of a set of modems using FSK and explain its operation with graph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operation of FSK using two carrier oscillators with a block diagram and wavefor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reflection – refraction mechanism in a optical cable with step –index profile and derive the expression for the “Numerical Apenture”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Dispersion in optical fibres with figures and with the necessary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Briefly explain about the optical telemetry system with a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Briefly explain the tele control system with a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Briefly explain about the Tele control using information theory.</w:t>
      </w:r>
    </w:p>
    <w:p>
      <w:pPr>
        <w:pStyle w:val="Normal"/>
        <w:ind w:left="720" w:hanging="540"/>
        <w:rPr/>
      </w:pPr>
      <w:r>
        <w:rPr/>
        <w:t>b)</w:t>
        <w:tab/>
        <w:t>Explain the Principle and operation of Synchro – Position telemetry system with a figure and with the necessary expressions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1:53:00Z</dcterms:created>
  <dc:creator>rajii</dc:creator>
  <dc:description/>
  <dc:language>en-US</dc:language>
  <cp:lastModifiedBy>rajii</cp:lastModifiedBy>
  <dcterms:modified xsi:type="dcterms:W3CDTF">2004-04-29T10:34:00Z</dcterms:modified>
  <cp:revision>13</cp:revision>
  <dc:subject/>
  <dc:title/>
</cp:coreProperties>
</file>