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05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515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0.6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ULT TOLERANT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Engineering and Computer Science and Information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If a system has 4000 identical components with a failure rate of 0.02% per 1000 hours, find the MTBF of such a system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henomenon of Bath tub response for a Time Vs failure rate of a system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short notes on:</w:t>
      </w:r>
    </w:p>
    <w:p>
      <w:pPr>
        <w:pStyle w:val="Normal"/>
        <w:ind w:firstLine="720"/>
        <w:jc w:val="both"/>
        <w:rPr/>
      </w:pPr>
      <w:r>
        <w:rPr/>
        <w:t>a)</w:t>
        <w:tab/>
        <w:t>Random test vector generation.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b)</w:t>
        <w:tab/>
        <w:t>Transition count testing.</w:t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c)</w:t>
        <w:tab/>
        <w:t>Compare the above 2 methods with conventional methods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istinguish between hybrid redundancy and triple modular redundancy and explain?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Realize hybrid redundancy with triple modular redundancy c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ith an example explain the practical fault tolerant system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enhance the fault tolerance characteristics of digital system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cellular realization for K out of 2K codes proposed by Reddy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ign an efficient self – checking checker for Berger codes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general approach to the design of totally self-checking PLAs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hy self-checking machines are essential in digital system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Reed-Muller expansion Technique used in Design for testable circuit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Obtain the Reed Muller circuit for the given function.  Also give the test set for the sam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>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the logic diagram of Hazard-free polarity hold latch, and explain with the help of flow table &amp; excitation table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logic diagram of shift register latch and explain its principle.  Using above latch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8:38:00Z</dcterms:created>
  <dc:creator>sujatha</dc:creator>
  <dc:description/>
  <dc:language>en-US</dc:language>
  <cp:lastModifiedBy>ramkrishna</cp:lastModifiedBy>
  <dcterms:modified xsi:type="dcterms:W3CDTF">2004-04-19T14:34:00Z</dcterms:modified>
  <cp:revision>14</cp:revision>
  <dc:subject/>
  <dc:title>Code No: OR-320551</dc:title>
</cp:coreProperties>
</file>