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ON PRODU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the historical evidence of iron making proces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refractories used in blast furnace from top to bottom? Give your rea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differences between hearth and Bosh cooler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reactions in Stack zone of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various constituents of blast furnace slag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differences between ‘fanning’ and ‘back draughting’ in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latest developments in Bell construction and operation in the modern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many types of sponge Iron production are there? Explain an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00:00Z</dcterms:created>
  <dc:creator>vasantha</dc:creator>
  <dc:description/>
  <dc:language>en-US</dc:language>
  <cp:lastModifiedBy>vasantha</cp:lastModifiedBy>
  <dcterms:modified xsi:type="dcterms:W3CDTF">2004-04-27T06:06:00Z</dcterms:modified>
  <cp:revision>3</cp:revision>
  <dc:subject/>
  <dc:title/>
</cp:coreProperties>
</file>