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 xml:space="preserve">What is a Multimode graded index fibre and explain about it with the necessary figures and equations.                                               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hat are the single mode fibres and explain them in detail with the necessary figures and equations.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a)</w:t>
        <w:tab/>
        <w:t xml:space="preserve">Explain about the various applications of optical fibers for instrumentation.                                                                             </w:t>
      </w:r>
    </w:p>
    <w:p>
      <w:pPr>
        <w:pStyle w:val="TextBody"/>
        <w:ind w:left="720" w:hanging="720"/>
        <w:jc w:val="both"/>
        <w:rPr/>
      </w:pPr>
      <w:r>
        <w:rPr/>
        <w:t xml:space="preserve">   </w:t>
      </w:r>
      <w:r>
        <w:rPr>
          <w:sz w:val="24"/>
        </w:rPr>
        <w:t>b)</w:t>
        <w:tab/>
        <w:t>With the help of a block diagram explain the various elements of an Optical fiber Transmission Li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Obtain an expression for intensity for each mode in mode locked system; what is the value of peak intensity of each mode locked pulse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For a three level laser medium obtain an expression for rate equation, peak power and pulse du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</w:r>
      <w:r>
        <w:rPr>
          <w:bCs/>
        </w:rPr>
        <w:t>a)</w:t>
        <w:tab/>
        <w:t>Explain how the Moire-Fringe modulation fiber optic sensor helps in eliminating the instability encountered with fiber optic intensity modulated senso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ith a neat diagram explain the interferometric method of measurement of leng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a)</w:t>
        <w:tab/>
        <w:t>Differentiate between a transducer and a sensor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Explain a method for measurement of current by a single mode fiber optic sensor with the help of a diagram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c)</w:t>
        <w:tab/>
        <w:t>How do you estimate the transmission line loss using the above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With neat diagrams explain:</w:t>
      </w:r>
    </w:p>
    <w:p>
      <w:pPr>
        <w:pStyle w:val="Normal"/>
        <w:ind w:firstLine="720"/>
        <w:rPr/>
      </w:pPr>
      <w:r>
        <w:rPr/>
        <w:t>a)</w:t>
        <w:tab/>
        <w:t>Lasers in precision length measurement.</w:t>
      </w:r>
    </w:p>
    <w:p>
      <w:pPr>
        <w:pStyle w:val="Normal"/>
        <w:rPr/>
      </w:pPr>
      <w:r>
        <w:rPr/>
        <w:t xml:space="preserve">   </w:t>
      </w:r>
      <w:r>
        <w:rPr/>
        <w:tab/>
        <w:t>b)</w:t>
        <w:tab/>
        <w:t>Lasers in velocity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ith the help of neat sketches explain holographic interferometry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the help of neat sketches explain holographic computer memori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What is meant by modulation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henomenan of electro – optic effect. Discuss the operation of a linear electro – optic modula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</w:r>
      <w:r>
        <w:rPr>
          <w:b/>
        </w:rPr>
        <w:t xml:space="preserve"> </w:t>
        <w:tab/>
      </w:r>
      <w:r>
        <w:rPr/>
        <w:t xml:space="preserve">Briefly explain about the optical fibre construction details and show a figure for transmission of light rays and discuss about the refractive index distribution with a graph.                                                     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iscuss about the Pulse dispersion in step index optical fibre with the necessary graphs.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jc w:val="both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a)</w:t>
        <w:tab/>
        <w:t xml:space="preserve">Give a point – to – point fiber optic communication link block diagram and explain the use of each block in detail.           </w:t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 xml:space="preserve">Give any three applications of optical fibers for instrumentation and explain them with the necessary figures.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Obtain an expression for spatial length of pulse in an inhomogenously broadened laser </w:t>
        <w:tab/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mode locking setup for He- Ne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Cs/>
        </w:rPr>
        <w:t>a)</w:t>
        <w:tab/>
        <w:t>Describe the working of Moire-fringe modulation fiber optic sensor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in detail about IR sourc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5. a)</w:t>
        <w:tab/>
        <w:t>Differentiate between an extrinsic and intrinsic fiber optic sen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arrangement and working of an optical fiber liquid level detec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Explain how the above sensor is superior over the other liquid level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ith a neat sketches explain the operation of Laser Doppler velocity me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diagram explain the operation of laser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ith the help of neat sketches explain holographic character recogni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the help of neat. Sketches explain recording and reconstruction of Fourier</w:t>
      </w:r>
    </w:p>
    <w:p>
      <w:pPr>
        <w:pStyle w:val="Normal"/>
        <w:ind w:firstLine="720"/>
        <w:jc w:val="both"/>
        <w:rPr/>
      </w:pPr>
      <w:r>
        <w:rPr/>
        <w:t>Transform hol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Discuss the mechanism of electro – optic effect for modulation of phase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pockets effe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"/>
        <w:ind w:left="720" w:hanging="720"/>
        <w:jc w:val="both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 xml:space="preserve">a) </w:t>
        <w:tab/>
        <w:t xml:space="preserve">Compare the various guiding medias, in respect to frequencies, Attenuation and other possible losses with the optical fibre guiding media with a necessary diagram and a graph.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is a Numerical aperture? Explain with the necessary equation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24"/>
        </w:rPr>
        <w:t xml:space="preserve">2. </w:t>
        <w:tab/>
        <w:t>Explain about the following with the necessary figures.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a)</w:t>
        <w:tab/>
        <w:t>Optical fibers for communication.</w:t>
      </w:r>
    </w:p>
    <w:p>
      <w:pPr>
        <w:pStyle w:val="TextBody"/>
        <w:ind w:left="93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</w:t>
        <w:tab/>
        <w:t>Optical fibers for Instrumentatio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 a)</w:t>
        <w:tab/>
        <w:t xml:space="preserve">Explain synchronously mode-locked laser system.               </w:t>
      </w:r>
    </w:p>
    <w:p>
      <w:pPr>
        <w:pStyle w:val="TextBodyIndent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maximum power, threshold population density, pulse duration and total energy of a Q switched pulse for a ruby laser with following characteristics Length of the rod = 0.1m, area of cross section = 1 c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/>
      </w:pPr>
      <w:r>
        <w:rPr/>
        <w:tab/>
        <w:tab/>
        <w:t xml:space="preserve">resonator length = 10 cm, mirror reflectivity = 1 and 0.7,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ab/>
        <w:tab/>
        <w:t>Cr</w:t>
      </w:r>
      <w:r>
        <w:rPr>
          <w:vertAlign w:val="superscript"/>
        </w:rPr>
        <w:t xml:space="preserve">3+ </w:t>
      </w:r>
      <w:r>
        <w:rPr/>
        <w:t>population  density = 1.58* 10</w:t>
      </w:r>
      <w:r>
        <w:rPr>
          <w:vertAlign w:val="superscript"/>
        </w:rPr>
        <w:t>19</w:t>
      </w:r>
      <w:r>
        <w:rPr/>
        <w:t xml:space="preserve"> /cm</w:t>
      </w:r>
      <w:r>
        <w:rPr>
          <w:vertAlign w:val="superscript"/>
        </w:rPr>
        <w:t xml:space="preserve">3 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o</w:t>
      </w:r>
      <w:r>
        <w:rPr/>
        <w:t xml:space="preserve"> = 6943 A</w:t>
      </w:r>
      <w:r>
        <w:rPr>
          <w:vertAlign w:val="superscript"/>
        </w:rPr>
        <w:t>o</w:t>
      </w:r>
      <w:r>
        <w:rPr/>
        <w:t xml:space="preserve"> ,  </w:t>
      </w:r>
    </w:p>
    <w:p>
      <w:pPr>
        <w:pStyle w:val="Normal"/>
        <w:jc w:val="both"/>
        <w:rPr/>
      </w:pPr>
      <w:r>
        <w:rPr/>
        <w:tab/>
        <w:tab/>
        <w:t>n</w:t>
      </w:r>
      <w:r>
        <w:rPr>
          <w:vertAlign w:val="subscript"/>
        </w:rPr>
        <w:t>o</w:t>
      </w:r>
      <w:r>
        <w:rPr/>
        <w:t>= 1.76, t</w:t>
      </w:r>
      <w:r>
        <w:rPr>
          <w:vertAlign w:val="subscript"/>
        </w:rPr>
        <w:t>sp</w:t>
      </w:r>
      <w:r>
        <w:rPr/>
        <w:t xml:space="preserve"> = 3*10</w:t>
      </w:r>
      <w:r>
        <w:rPr>
          <w:vertAlign w:val="superscript"/>
        </w:rPr>
        <w:t>-3</w:t>
      </w:r>
      <w:r>
        <w:rPr/>
        <w:t>s, g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>)= 1.1*10</w:t>
      </w:r>
      <w:r>
        <w:rPr>
          <w:vertAlign w:val="superscript"/>
        </w:rPr>
        <w:t>-12</w:t>
      </w:r>
      <w:r>
        <w:rPr/>
        <w:t xml:space="preserve"> 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 xml:space="preserve">4. </w:t>
      </w:r>
      <w:r>
        <w:rPr>
          <w:bCs/>
        </w:rPr>
        <w:t>a)</w:t>
        <w:tab/>
        <w:t>Compare and contrast double exposure interferometry and real time interferometry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in detail about IR detectors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ifferentiate between a transducer and a sensor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arrangement and working of an optical fiber liquid level detect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6. </w:t>
        <w:tab/>
        <w:t>With neat diagrams explain:</w:t>
      </w:r>
    </w:p>
    <w:p>
      <w:pPr>
        <w:pStyle w:val="Normal"/>
        <w:ind w:firstLine="720"/>
        <w:rPr/>
      </w:pPr>
      <w:r>
        <w:rPr/>
        <w:t>a)</w:t>
        <w:tab/>
        <w:t>Lasers in material processing</w:t>
      </w:r>
    </w:p>
    <w:p>
      <w:pPr>
        <w:pStyle w:val="Normal"/>
        <w:rPr/>
      </w:pPr>
      <w:r>
        <w:rPr/>
        <w:t xml:space="preserve">  </w:t>
      </w:r>
      <w:r>
        <w:rPr/>
        <w:tab/>
        <w:t>b)</w:t>
        <w:tab/>
        <w:t>Lasers in medici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7. a)</w:t>
        <w:tab/>
        <w:t>Explain the terms coherence requirements, resolution in connection with hologram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ith the help of neat sketches explain the recording mechanism of hologra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What is meant by modulation of a signal? Discuss Raman – Nath acousto-optic modulator.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y this modulator has a limited modulation bandwidt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4"/>
        </w:rPr>
        <w:t>a)</w:t>
        <w:tab/>
        <w:t xml:space="preserve">Give the brief introduction about the following with the necessary figures.                           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(i)</w:t>
        <w:tab/>
        <w:t>Optical Fib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Losses in Optical Fiber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List the advantages of Optical fibers over conventional c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jc w:val="both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 xml:space="preserve">a) </w:t>
        <w:tab/>
        <w:t xml:space="preserve">What is the necessity of optical fibers in communication explain the steps involved in developing a communication system using optical fibers with figures.                                                               </w:t>
      </w:r>
    </w:p>
    <w:p>
      <w:pPr>
        <w:pStyle w:val="TextBody"/>
        <w:ind w:left="720" w:hanging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  <w:tab/>
        <w:t xml:space="preserve">List out the applications of optical fibers in Instrumentation and explain the operation of one instrument using optical fibers with a figur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a)</w:t>
        <w:tab/>
        <w:t>Explain the working of a Ruby laser.</w:t>
        <w:tab/>
        <w:t xml:space="preserve">                 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working of a 4 level laser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</w:r>
      <w:r>
        <w:rPr>
          <w:bCs/>
        </w:rPr>
        <w:t>a)</w:t>
        <w:tab/>
        <w:t>Explain how the Moire-Fringe modulation fiber optic sensor helps in eliminating the instability encountered with fiber optic intensity modulated sensor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ifferentiate between an intensity modulated sensor and interferometric fiber optic sen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an Evanescent sensor?  Explain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Explain a method for measurement of current by a single mode fiber optic sensor with the help of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With neat diagrams explain:</w:t>
      </w:r>
    </w:p>
    <w:p>
      <w:pPr>
        <w:pStyle w:val="Normal"/>
        <w:ind w:firstLine="720"/>
        <w:rPr/>
      </w:pPr>
      <w:r>
        <w:rPr/>
        <w:t>a)</w:t>
        <w:tab/>
        <w:t>Lasers in weather monitorning.</w:t>
      </w:r>
    </w:p>
    <w:p>
      <w:pPr>
        <w:pStyle w:val="Normal"/>
        <w:rPr/>
      </w:pPr>
      <w:r>
        <w:rPr/>
        <w:t xml:space="preserve">  </w:t>
      </w:r>
      <w:r>
        <w:rPr/>
        <w:tab/>
        <w:t>b)</w:t>
        <w:tab/>
        <w:t>Lasers in sur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Write short notes on </w:t>
      </w:r>
    </w:p>
    <w:p>
      <w:pPr>
        <w:pStyle w:val="Normal"/>
        <w:ind w:firstLine="720"/>
        <w:rPr/>
      </w:pPr>
      <w:r>
        <w:rPr/>
        <w:t>(a) Holographic recording materials</w:t>
      </w:r>
    </w:p>
    <w:p>
      <w:pPr>
        <w:pStyle w:val="Normal"/>
        <w:ind w:firstLine="720"/>
        <w:rPr/>
      </w:pPr>
      <w:r>
        <w:rPr/>
        <w:t>(b) Recording and Reconstruction of Fourier Transform Hologram.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jc w:val="both"/>
        <w:rPr/>
      </w:pPr>
      <w:r>
        <w:rPr/>
        <w:t>8. a)</w:t>
        <w:tab/>
        <w:t xml:space="preserve">Discuss the acousto – optic Bragg modulator. </w:t>
      </w:r>
    </w:p>
    <w:p>
      <w:pPr>
        <w:pStyle w:val="Normal"/>
        <w:ind w:left="420" w:hanging="420"/>
        <w:jc w:val="both"/>
        <w:rPr/>
      </w:pPr>
      <w:r>
        <w:rPr/>
        <w:t xml:space="preserve">    </w:t>
      </w:r>
      <w:r>
        <w:rPr/>
        <w:t>b)</w:t>
        <w:tab/>
        <w:t>Why Bragg diffraction modulators are preferred over Raman – nath mod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5:47:00Z</dcterms:created>
  <dc:creator>krupa</dc:creator>
  <dc:description/>
  <dc:language>en-US</dc:language>
  <cp:lastModifiedBy>krupa</cp:lastModifiedBy>
  <dcterms:modified xsi:type="dcterms:W3CDTF">2004-04-06T07:42:00Z</dcterms:modified>
  <cp:revision>56</cp:revision>
  <dc:subject/>
  <dc:title/>
</cp:coreProperties>
</file>