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.: 32125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56"/>
                        </w:rPr>
                      </w:pPr>
                      <w:r>
                        <w:rPr>
                          <w:b/>
                          <w:sz w:val="64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 AND SYSTEMS PROGRAMMING</w:t>
      </w:r>
    </w:p>
    <w:p>
      <w:pPr>
        <w:pStyle w:val="Normal"/>
        <w:jc w:val="center"/>
        <w:rPr/>
      </w:pPr>
      <w:r>
        <w:rPr>
          <w:b/>
        </w:rPr>
        <w:t>(Computer Science and Information Technology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What is an assembler? What are its basic features? What are the steps involved to </w:t>
        <w:tab/>
        <w:t>develop a design specification for an assembl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a process control blo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fferentiate between non – preemption and preemption scheduling strategies and </w:t>
        <w:tab/>
        <w:t>give some algorithms based on their strateg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critical section? Give the properties of critical section implemen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role of semaphore and monitors for concurrent programm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an event monitoring mechanism in process schedu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ethodologies for deadlock avoid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procedures for implementing file access using active files tab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techniques used for protection of user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Give the schematic of toy compiler and describe for Pascal like languages. </w:t>
        <w:tab/>
        <w:t xml:space="preserve">Describe the front end and back end of a toy compiler for a Pascal like languag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llustrate the data structures of a time – sharing schedu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fine “critical regions” and “conditional critical regions”. How they improve </w:t>
        <w:tab/>
        <w:t>concurrent program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llustrate the data structures of a time sharing schedu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Paging and segmen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cryption for data protec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ncurrent programming in Ad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10:00Z</dcterms:created>
  <dc:creator>don</dc:creator>
  <dc:description/>
  <dc:language>en-US</dc:language>
  <cp:lastModifiedBy>aruna</cp:lastModifiedBy>
  <dcterms:modified xsi:type="dcterms:W3CDTF">2004-04-19T14:16:00Z</dcterms:modified>
  <cp:revision>11</cp:revision>
  <dc:subject/>
  <dc:title/>
</cp:coreProperties>
</file>