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48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Code No.321855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I-B.Tech II-Semester Supplementary Examinations May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HIGH TEMPERATURE MATERIA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Classify high temperature materials. Discuss their structure and applic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Explain and enumerate the characteristic features of heat resistant materials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nickel based alloys used for high temperature applic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Explain the mechanism of creep. Discuss how creep resistance of high temperature materials can be impro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Draw an account on Co based alloys used for high temperature application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cermets ? Critically discuss its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Discuss various  ceramics used for high temperature applic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Classify  refractory  metals and alloys. Discuss how their high temperature properties are  superior to conventional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 xml:space="preserve">Discuss plastic composites </w:t>
      </w:r>
    </w:p>
    <w:p>
      <w:pPr>
        <w:pStyle w:val="Normal"/>
        <w:ind w:left="720" w:hanging="540"/>
        <w:rPr/>
      </w:pPr>
      <w:r>
        <w:rPr/>
        <w:t>b)</w:t>
        <w:tab/>
        <w:t xml:space="preserve">Discuss the production and process parameter of  Ti   based  inter metallic produced by infiltration techniqu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iscuss the following</w:t>
      </w:r>
    </w:p>
    <w:p>
      <w:pPr>
        <w:pStyle w:val="Normal"/>
        <w:rPr/>
      </w:pPr>
      <w:r>
        <w:rPr/>
        <w:tab/>
        <w:t xml:space="preserve">(a)   Tests on high temperature materials </w:t>
      </w:r>
    </w:p>
    <w:p>
      <w:pPr>
        <w:pStyle w:val="Normal"/>
        <w:rPr/>
      </w:pPr>
      <w:r>
        <w:rPr/>
        <w:tab/>
        <w:t xml:space="preserve">(b)   Manufacture of turbine bucket and discs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8:58:00Z</dcterms:created>
  <dc:creator>Administrator</dc:creator>
  <dc:description/>
  <dc:language>en-US</dc:language>
  <cp:lastModifiedBy>Administrator</cp:lastModifiedBy>
  <cp:lastPrinted>2004-04-18T14:45:00Z</cp:lastPrinted>
  <dcterms:modified xsi:type="dcterms:W3CDTF">2004-04-21T11:00:00Z</dcterms:modified>
  <cp:revision>8</cp:revision>
  <dc:subject/>
  <dc:title/>
</cp:coreProperties>
</file>