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1880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MANUFACTURING TECHNOLOGY</w:t>
      </w:r>
    </w:p>
    <w:p>
      <w:pPr>
        <w:pStyle w:val="Normal"/>
        <w:jc w:val="center"/>
        <w:rPr/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machinability? What are the criteria for evaluating machinability? What is machinability Index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 single point cutting tool and name its elements. What is the need of grinding each of its surfaces at specified angl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the guide lines for selecting speed and feed in metal cut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methods of holding workpieces in a lath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ketch any one quick return motion mechanism of a shaper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ny three slotter operation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ketch a horizontal boring machine and briefly explain working of its compon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milling operations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Cam milling</w:t>
        <w:tab/>
        <w:tab/>
        <w:t>(ii)</w:t>
        <w:tab/>
        <w:t>Straddle mil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working mechanism of a universal dividing head. How is simple indexing carried out using i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up milling and down mil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terms grit, grade and structure of grinding whe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entreless grinding? Explain the different centreless griding ope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Give the salient features of ED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applications, limitations and recent developments related to U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</w:t>
        <w:tab/>
        <w:t>Steady rest and follow rest</w:t>
        <w:tab/>
        <w:tab/>
        <w:t xml:space="preserve">(b) </w:t>
        <w:tab/>
        <w:t xml:space="preserve">Jigs and fixtures 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Cutting fluids</w:t>
        <w:tab/>
        <w:tab/>
        <w:tab/>
        <w:tab/>
        <w:t>(d)</w:t>
        <w:tab/>
        <w:t>Spinn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1880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MANUFACTURING TECHNOLOGY</w:t>
      </w:r>
    </w:p>
    <w:p>
      <w:pPr>
        <w:pStyle w:val="Normal"/>
        <w:jc w:val="center"/>
        <w:rPr/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functions of cutting fluids in metal cuttings?  What properties should they posses? List the cutting fluids in common u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lathe bed desig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ocess of taper turning by attachment on a lathe. What are the other methods availabl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methods of holding tools in a lathe? Explain about one with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are shaper with plann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 vertical boring machine and explain its feat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any three operations performed on a shap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 plain milling cutter and describe its ele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3-2-1 principle of pin location. What is redundant loc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lock diagram of a plain centre type grinder and explain its feat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about the abrasives used in manufacture of grinding whe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actors guiding grinding wheel selection? Discuss about each in brief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ketch the tool head of a ultrasonic machining unit and explain how it work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following with respect to EDM.</w:t>
      </w:r>
    </w:p>
    <w:p>
      <w:pPr>
        <w:pStyle w:val="Normal"/>
        <w:ind w:left="720" w:hanging="720"/>
        <w:jc w:val="both"/>
        <w:rPr/>
      </w:pPr>
      <w:r>
        <w:rPr/>
        <w:tab/>
        <w:t>(i)   Spark generator</w:t>
        <w:tab/>
        <w:t>(ii)  Dielectric fluids</w:t>
        <w:tab/>
        <w:t>(iii) 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Magnetic chucking</w:t>
        <w:tab/>
        <w:tab/>
        <w:t>(b)</w:t>
        <w:tab/>
        <w:t>Differential indexing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Trepanning</w:t>
        <w:tab/>
        <w:tab/>
        <w:tab/>
        <w:t>(d)</w:t>
        <w:tab/>
        <w:t>Slotter too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1880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MANUFACTURING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Obtain an expression for shear angle in orthogonal cutting. How does the shear angle affect the cutting for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types of chips seen in metal cutting? What are the conditions favourable for the formations of each type of chip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y is it necessary to vary the spindle speed in a lathe? What are the methods varying the spindle speed in lath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half nut mechanism of a lathe with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ketch a radial drilling machine and explain the function of each of its par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quick return motion?  How is it obtained in a shaper? Obtain an expression for machining time in a shap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ketch a twist drill and name its elements. What are the operations performed in a drilling machin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Indexing? Explain the different methods of Index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mpare up milling with down mill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line diagram of a knee and column type milling machine and briefly describe its principal compon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factors affecting the selection of grinding wheels? Explain briefly about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terms: </w:t>
        <w:tab/>
        <w:t xml:space="preserve">(i) </w:t>
        <w:tab/>
        <w:t>Loading and glazing</w:t>
        <w:tab/>
        <w:t>(ii)</w:t>
        <w:tab/>
        <w:t>Dressing and tru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about the electrolytes and tool materials of EC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alient features of EB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Slotter tools</w:t>
        <w:tab/>
        <w:tab/>
        <w:tab/>
        <w:tab/>
        <w:t>(b)</w:t>
        <w:tab/>
        <w:t>Trepanning</w:t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(c)</w:t>
        <w:tab/>
        <w:t>Milling machine attachments</w:t>
        <w:tab/>
        <w:tab/>
        <w:t>(d) Centreless grind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1880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MANUFACTURING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fferentiate between orthogonal cutting and oblique cutt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a neat sketch of a single point cutting tool and briefly explain the purpose served by each its el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properties which any cutting tool material should possess? Compare HSS with cemented carbide based on their propert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classification of lathes. How is the size of a lathe specifi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ketch a standard shaper and explain the function of each  of its par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operations performed on a slotter? Discuss about e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straddle milling? How is a hexagonal bolt head obtained by straddle mill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universal dividing head and explain how differential indexing is performed using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neat sketch of a plain milling cutter and describe its ele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entreless grinding? What are its advantages and limita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different bonds and bonding processes for manufacturing grinding wheels? What properties do the grinding wheels possess with each of these process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steps to be taken in mounting grinding wh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limitations of conventional machining methods? How were they overcome by un conventional methods of machin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chanics of material removal in ultrasonic machin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</w:t>
        <w:tab/>
        <w:t>Jig boring</w:t>
        <w:tab/>
        <w:tab/>
        <w:t xml:space="preserve">(b) </w:t>
        <w:tab/>
        <w:t>Face milling</w:t>
      </w:r>
    </w:p>
    <w:p>
      <w:pPr>
        <w:pStyle w:val="Normal"/>
        <w:ind w:left="720" w:hanging="720"/>
        <w:jc w:val="both"/>
        <w:rPr/>
      </w:pPr>
      <w:r>
        <w:rPr/>
        <w:tab/>
        <w:t xml:space="preserve">(c) </w:t>
        <w:tab/>
        <w:t>Dressing and Truing</w:t>
        <w:tab/>
        <w:t>(d)</w:t>
        <w:tab/>
        <w:t>Chip break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05:17:00Z</dcterms:created>
  <dc:creator>kalyani</dc:creator>
  <dc:description/>
  <dc:language>en-US</dc:language>
  <cp:lastModifiedBy>don</cp:lastModifiedBy>
  <cp:lastPrinted>2004-04-11T11:56:00Z</cp:lastPrinted>
  <dcterms:modified xsi:type="dcterms:W3CDTF">2004-04-19T14:17:00Z</dcterms:modified>
  <cp:revision>61</cp:revision>
  <dc:subject/>
  <dc:title/>
</cp:coreProperties>
</file>