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AND COMPUTER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 and Electronics and Telema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a)</w:t>
        <w:tab/>
      </w:r>
      <w:r>
        <w:rPr>
          <w:szCs w:val="20"/>
        </w:rPr>
        <w:t>What is CRC? Explain with an exampl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Describe different types of topology with suitable diagrams.</w:t>
      </w:r>
    </w:p>
    <w:p>
      <w:pPr>
        <w:pStyle w:val="Heading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</w:r>
      <w:r>
        <w:rPr>
          <w:szCs w:val="20"/>
        </w:rPr>
        <w:t>Describe the frame transmissions with suitable mode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Discuss stop-and-wait link utilization.</w:t>
      </w:r>
    </w:p>
    <w:p>
      <w:pPr>
        <w:pStyle w:val="Heading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a)</w:t>
        <w:tab/>
      </w:r>
      <w:r>
        <w:rPr>
          <w:szCs w:val="20"/>
        </w:rPr>
        <w:t>Data link protocol almost always puts the CRC in a Trailer rather than in a Header. Why? Explain with an example.</w:t>
      </w:r>
    </w:p>
    <w:p>
      <w:pPr>
        <w:pStyle w:val="Normal"/>
        <w:widowControl w:val="false"/>
        <w:autoSpaceDE w:val="false"/>
        <w:ind w:left="720" w:hanging="540"/>
        <w:jc w:val="both"/>
        <w:rPr>
          <w:szCs w:val="20"/>
        </w:rPr>
      </w:pPr>
      <w:r>
        <w:rPr>
          <w:szCs w:val="20"/>
        </w:rPr>
        <w:t>b)</w:t>
        <w:tab/>
        <w:t>What is the remainder obtained by dividing x^7+x^5+1 by the generator polynomial x^3 +1?</w:t>
      </w:r>
    </w:p>
    <w:p>
      <w:pPr>
        <w:pStyle w:val="Heading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</w:t>
        <w:tab/>
      </w:r>
      <w:r>
        <w:rPr>
          <w:szCs w:val="20"/>
        </w:rPr>
        <w:t>Describe  the frame format of SONET  / SDH.</w:t>
      </w:r>
    </w:p>
    <w:p>
      <w:pPr>
        <w:pStyle w:val="Heading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How do packets obtain the best route for their destination? List out the basic algorithm that address the above problem and discuss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</w:t>
        <w:tab/>
        <w:t>Describe the characteristics of various wireless LAN technologies and distinguish the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a)</w:t>
        <w:tab/>
        <w:t>Explain the broadband ISDN architectur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user network interface in B-ISDN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8.a)</w:t>
        <w:tab/>
        <w:t>What are the characteristics of switching networks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functioning of the space division circuit-switching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-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AND COMPUTER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 and Electronics and Telema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84" w:hanging="684"/>
        <w:jc w:val="both"/>
        <w:rPr/>
      </w:pPr>
      <w:r>
        <w:rPr/>
        <w:t>1.a)</w:t>
        <w:tab/>
        <w:t xml:space="preserve">List principal advantages and disadvantages of standards.  </w:t>
        <w:tab/>
        <w:tab/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Explain the operation of Protocol architectur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</w:r>
      <w:r>
        <w:rPr>
          <w:szCs w:val="20"/>
        </w:rPr>
        <w:t>Explain half duplex with neat circuit diagra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ISDN interface with an examp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3.</w:t>
        <w:tab/>
      </w:r>
      <w:r>
        <w:rPr>
          <w:szCs w:val="20"/>
        </w:rPr>
        <w:t xml:space="preserve">Write short notes on: 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a) Characteristics of TCP</w:t>
      </w:r>
    </w:p>
    <w:p>
      <w:pPr>
        <w:pStyle w:val="Normal"/>
        <w:ind w:firstLine="720"/>
        <w:jc w:val="both"/>
        <w:rPr/>
      </w:pPr>
      <w:r>
        <w:rPr>
          <w:szCs w:val="20"/>
        </w:rPr>
        <w:t>b) Comparison between synchronous TDM and statistical TDM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4.</w:t>
        <w:tab/>
        <w:t>What is the relation between the number of slots in a frame and the number of input lines for synchronous TDM? For Asynchronous TDM?  Explain with an example.</w:t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the merits and demerits of datagram approach and virtual circuit approach of data ex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merits and demerits of ring topolog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star_ring architect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broadband ISDN protocol model for AT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broadband ISDN lay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advantages of packet-switching over circuit-switch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aptive routing strategy followed packet swi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AND COMPUTER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 and Electronics and Telema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41" w:hanging="741"/>
        <w:jc w:val="both"/>
        <w:rPr/>
      </w:pPr>
      <w:r>
        <w:rPr/>
        <w:t>1.a)</w:t>
        <w:tab/>
        <w:t xml:space="preserve">Describe the relationship between data rate and bandwidth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diagram, explain the effect of bandwidth on a digital signal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with example the direct sequence spread spectrum syst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balanced and unbalanced transmission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</w:r>
      <w:r>
        <w:rPr>
          <w:szCs w:val="20"/>
        </w:rPr>
        <w:t>Describe the operations of Frame Relay with suitable diagra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Explain the performance issues of Sliding-Window Flow Protoco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4.a)</w:t>
        <w:tab/>
        <w:t>Why is that the Start  and Stop bits can be eliminated when character interleaving is used on Synchronous TDM?</w:t>
      </w:r>
    </w:p>
    <w:p>
      <w:pPr>
        <w:pStyle w:val="TextBody"/>
        <w:spacing w:before="0" w:after="0"/>
        <w:ind w:left="720" w:hanging="540"/>
        <w:jc w:val="both"/>
        <w:rPr/>
      </w:pPr>
      <w:r>
        <w:rPr/>
        <w:t>b)</w:t>
        <w:tab/>
        <w:t>Explain in terms of DLC and Physical layer concepts, how error and flow control are accomplished in Synchronous TD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ighlight the distinction between the packet switching  signalling function and the Circuit switching information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Baseband and Broadband transmission techniques followed in L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end-to-end communication provided by ISDN:</w:t>
      </w:r>
    </w:p>
    <w:p>
      <w:pPr>
        <w:pStyle w:val="Normal"/>
        <w:ind w:firstLine="720"/>
        <w:jc w:val="both"/>
        <w:rPr/>
      </w:pPr>
      <w:r>
        <w:rPr/>
        <w:t>(a)</w:t>
        <w:tab/>
        <w:t>Circuit-switched calls</w:t>
        <w:tab/>
        <w:tab/>
        <w:t>(b) Packet-switched call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different X.25 packet forma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ervices provided by X.25, in packet switching net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AND COMPUTER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 and Electronics and Telema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telephony of Circuit Switching through Single Circuit Switching node. Explain the characteristic of the 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Space division switchin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0"/>
          <w:tab w:val="clear" w:pos="720"/>
        </w:tabs>
        <w:jc w:val="both"/>
        <w:rPr/>
      </w:pPr>
      <w:r>
        <w:rPr/>
        <w:t>2.a)</w:t>
        <w:tab/>
        <w:t>Draw the pin assignments for V.24/EIA-232.</w:t>
      </w:r>
    </w:p>
    <w:p>
      <w:pPr>
        <w:pStyle w:val="TextBodyIndent"/>
        <w:tabs>
          <w:tab w:val="clear" w:pos="0"/>
          <w:tab w:val="clear" w:pos="720"/>
        </w:tabs>
        <w:jc w:val="both"/>
        <w:rPr/>
      </w:pPr>
      <w:r>
        <w:rPr/>
        <w:t xml:space="preserve">   </w:t>
      </w:r>
      <w:r>
        <w:rPr/>
        <w:t xml:space="preserve">b)     Explain data communication interfacing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</w:r>
      <w:r>
        <w:rPr>
          <w:szCs w:val="20"/>
        </w:rPr>
        <w:t>Explain the frame format of HDLC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Describe the characteristics of HDLC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</w:r>
      <w:r>
        <w:rPr>
          <w:szCs w:val="20"/>
        </w:rPr>
        <w:t>With neat block diagram explain the operations of FD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Describe the Synchronous TDM with a suitable examp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meant by routing? What are the desirable characteristics of routing function and discuss the significance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different topologies used in LA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their merits and demeri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characteristics of I-series recommendations related to ISD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functions of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advantages of virtual path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eps involved in call establishment using virtual path in A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</w:tabs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7:00Z</dcterms:created>
  <dc:creator>kalyani</dc:creator>
  <dc:description/>
  <dc:language>en-US</dc:language>
  <cp:lastModifiedBy>kalyani</cp:lastModifiedBy>
  <dcterms:modified xsi:type="dcterms:W3CDTF">2004-04-13T06:00:00Z</dcterms:modified>
  <cp:revision>32</cp:revision>
  <dc:subject/>
  <dc:title/>
</cp:coreProperties>
</file>