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32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MPUTER ARCHITECTU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(Common to Computer Science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different basic architectural features of parallel computers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ign a pipelined instruction unit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suitable diagrams explain non-linear pipelining and give the significance of reservation table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various configurations of an SIMD array Processors.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similarities and differences between them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n algorithm that performs an SIMD matrix multiplication with a time complexity of order o(n</w:t>
      </w:r>
      <w:r>
        <w:rPr>
          <w:vertAlign w:val="superscript"/>
        </w:rPr>
        <w:t>2</w:t>
      </w:r>
      <w:r>
        <w:rPr/>
        <w:t>), Give its memory allocation of the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fferentiate between loosely coupled and tightly coupled Multiprocessor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briefly the process of address mapping in the Slocal of the Cm*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meant by cache coherence? Explain how this problem can be avoided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xpression for processor utilization U, for the multiprocessor system</w:t>
      </w:r>
    </w:p>
    <w:p>
      <w:pPr>
        <w:pStyle w:val="Normal"/>
        <w:ind w:left="720" w:hanging="0"/>
        <w:jc w:val="both"/>
        <w:rPr/>
      </w:pPr>
      <w:r>
        <w:rPr/>
        <w:t xml:space="preserve">with set-associative caches.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ompare Control flow computers against Data flow compute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an example, how an instruction is executed in a data flow compu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necessity of Performance evaluation of computers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about the characterization of computer system’s performance regarding memory system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57:00Z</dcterms:created>
  <dc:creator>sujatha</dc:creator>
  <dc:description/>
  <dc:language>en-US</dc:language>
  <cp:lastModifiedBy>aruna</cp:lastModifiedBy>
  <dcterms:modified xsi:type="dcterms:W3CDTF">2004-04-19T14:34:00Z</dcterms:modified>
  <cp:revision>12</cp:revision>
  <dc:subject/>
  <dc:title/>
</cp:coreProperties>
</file>