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29260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3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 Examinations, April/May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a)</w:t>
        <w:tab/>
        <w:t>Draw the responses of the low-pass RC circuit for:</w:t>
      </w:r>
    </w:p>
    <w:p>
      <w:pPr>
        <w:pStyle w:val="Normal"/>
        <w:jc w:val="both"/>
        <w:rPr/>
      </w:pPr>
      <w:r>
        <w:rPr/>
        <w:tab/>
        <w:t>(i)</w:t>
        <w:tab/>
        <w:t>Step-voltage input</w:t>
        <w:tab/>
        <w:t xml:space="preserve">(ii) </w:t>
        <w:tab/>
        <w:t>Pulse input</w:t>
        <w:tab/>
        <w:t xml:space="preserve">(iii) </w:t>
        <w:tab/>
        <w:t>Square-wave input.</w:t>
      </w:r>
    </w:p>
    <w:p>
      <w:pPr>
        <w:pStyle w:val="Normal"/>
        <w:jc w:val="both"/>
        <w:rPr/>
      </w:pPr>
      <w:r>
        <w:rPr/>
        <w:tab/>
        <w:t>And explain the relationship of these response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the circuit and waveforms for half wave (sinusoid) clipping using diodes and explain its operation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Draw the schematic of a self-biased transistor bistable multivibrator and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triggering a bistable multivibrator and comment on the values of commutating capacitors used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Use the schematic circuit and explain the operation of a Schmitt trigg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wave shape of a sweep circuit and list various methods of generating the same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>4. a)</w:t>
        <w:tab/>
        <w:t>Use rules of Boolean algebra to simplify the following:</w:t>
      </w:r>
    </w:p>
    <w:p>
      <w:pPr>
        <w:pStyle w:val="Normal"/>
        <w:jc w:val="both"/>
        <w:rPr/>
      </w:pPr>
      <w:r>
        <w:rPr/>
        <w:tab/>
        <w:t>(i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ab/>
        <w:t>(ii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e>
        </m:d>
      </m:oMath>
      <w:r>
        <w:rPr/>
        <w:t>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Express the following function in sum of minterms and product of max terms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m:t xml:space="preserve"> 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an encoder.  Obtain the expressions for the output via truth table and draw the logic diagram of an octal to binary encod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logic circuit of a one-to-four demultiplexer and design a serial to parallel converter using it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Draw the circuit diagram, truth table, and explain the operation of the following as memory elements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Bistable multivibrator</w:t>
        <w:tab/>
        <w:tab/>
        <w:t>(ii)</w:t>
        <w:tab/>
        <w:t>R-S flipflop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do you understand by clocking and why is it important in digital system operation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raw the circuit of a two-bit shift register and explain its operation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Write the logic expression for a full adder and realize it using basic gates.  List the applications of full adders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logic diagram of a binary counter and explain its operation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lamping circuit</w:t>
        <w:tab/>
        <w:tab/>
        <w:tab/>
        <w:t>b)</w:t>
        <w:tab/>
        <w:t>Transistor as a switch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LED and LCD display systems</w:t>
        <w:tab/>
        <w:t>d)</w:t>
        <w:tab/>
        <w:t>Dot matrix displa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5:49:00Z</dcterms:created>
  <dc:creator>krupa</dc:creator>
  <dc:description/>
  <dc:language>en-US</dc:language>
  <cp:lastModifiedBy>aruna</cp:lastModifiedBy>
  <cp:lastPrinted>2004-04-13T11:37:00Z</cp:lastPrinted>
  <dcterms:modified xsi:type="dcterms:W3CDTF">2004-04-19T14:29:00Z</dcterms:modified>
  <cp:revision>23</cp:revision>
  <dc:subject/>
  <dc:title/>
</cp:coreProperties>
</file>