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0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I-Semester Supplementary Examinations-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</w:r>
      <w:r>
        <w:rPr>
          <w:b/>
        </w:rPr>
        <w:t xml:space="preserve"> </w:t>
        <w:tab/>
      </w:r>
      <w:r>
        <w:rPr/>
        <w:t xml:space="preserve">Briefly explain about the optical fibre construction details and show a figure for transmission of light rays and discuss about the refractive index distribution with a graph.                                                      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iscuss about the Pulse dispersion in step index optical fibre with the necessary graphs.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ind w:left="720" w:hanging="720"/>
        <w:jc w:val="both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a)</w:t>
        <w:tab/>
        <w:t xml:space="preserve">Give a point – to – point fiber optic communication link block diagram and explain the use of each block in detail.           </w:t>
      </w:r>
    </w:p>
    <w:p>
      <w:pPr>
        <w:pStyle w:val="TextBody"/>
        <w:tabs>
          <w:tab w:val="clear" w:pos="720"/>
          <w:tab w:val="left" w:pos="900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</w:t>
        <w:tab/>
        <w:t xml:space="preserve">Give any three applications of optical fibers for instrumentation and explain them with the necessary figures.         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Obtain an expression for spatial length of pulse in an inhomogenously broadened laser </w:t>
        <w:tab/>
        <w:tab/>
        <w:t xml:space="preserve">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mode locking setup for He- Ne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Cs/>
        </w:rPr>
        <w:t>a)</w:t>
        <w:tab/>
        <w:t>Describe the working of Moire-fringe modulation fiber optic sensor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rite in detail about IR sourc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5. a)</w:t>
        <w:tab/>
        <w:t>Differentiate between an extrinsic and intrinsic fiber optic sens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the arrangement and working of an optical fiber liquid level detect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Explain how the above sensor is superior over the other liquid level senso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With a neat sketches explain the operation of Laser Doppler velocity met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a neat diagram explain the operation of laser end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ith the help of neat sketches explain holographic character recogni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ith the help of neat. Sketches explain recording and reconstruction of Fourier</w:t>
      </w:r>
    </w:p>
    <w:p>
      <w:pPr>
        <w:pStyle w:val="Normal"/>
        <w:ind w:firstLine="720"/>
        <w:jc w:val="both"/>
        <w:rPr/>
      </w:pPr>
      <w:r>
        <w:rPr/>
        <w:t>Transform hologra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Discuss the mechanism of electro – optic effect for modulation of phase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pockets effec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35:00Z</dcterms:created>
  <dc:creator>don</dc:creator>
  <dc:description/>
  <dc:language>en-US</dc:language>
  <cp:lastModifiedBy>don</cp:lastModifiedBy>
  <dcterms:modified xsi:type="dcterms:W3CDTF">2004-04-29T12:13:00Z</dcterms:modified>
  <cp:revision>4</cp:revision>
  <dc:subject/>
  <dc:title/>
</cp:coreProperties>
</file>