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 PROCESSORS AND MICRO CONTROLLERS</w:t>
      </w:r>
    </w:p>
    <w:p>
      <w:pPr>
        <w:pStyle w:val="TextBody"/>
        <w:rPr/>
      </w:pPr>
      <w:r>
        <w:rPr/>
        <w:t>(Common to Electrical and Electronics Engineering, Electrical and Communication Engineering, Electrical and Instrumentation Engineering, Bio-Medical Engineering, Electronics and Control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different parameter passing techniques in procedure and subroutine CALLs in 8086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program to generate difficult delays like 15sec, 20sec and 30sec by calling the procedure for 1sec. Delay ( if the microprocessor frequency is 5 MHz 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in detail about the 80486 memory management unit.</w:t>
      </w:r>
    </w:p>
    <w:p>
      <w:pPr>
        <w:pStyle w:val="TextBodyIndent"/>
        <w:tabs>
          <w:tab w:val="clear" w:pos="720"/>
          <w:tab w:val="clear" w:pos="1440"/>
        </w:tabs>
        <w:ind w:left="720" w:hanging="720"/>
        <w:rPr/>
      </w:pPr>
      <w:r>
        <w:rPr/>
      </w:r>
    </w:p>
    <w:p>
      <w:pPr>
        <w:pStyle w:val="TextBodyIndent"/>
        <w:tabs>
          <w:tab w:val="clear" w:pos="720"/>
          <w:tab w:val="clear" w:pos="1440"/>
        </w:tabs>
        <w:ind w:left="720" w:hanging="720"/>
        <w:rPr/>
      </w:pPr>
      <w:r>
        <w:rPr/>
        <w:t>3.a)</w:t>
        <w:tab/>
        <w:t>Explain the two modes of operation of M 68000 and how can it be set in that mode.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Explain the Interrupt handling in 68000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properties of a RISC processor?  What lead to the approach of reduced instruction set compu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 you understand by Super scalar execution?</w:t>
        <w:tab/>
        <w:tab/>
        <w:t xml:space="preserve">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ng out the architectural differences between Pentium and Pentium Pro microprocessors.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with the help of a flow chart the various phases involved in the       </w:t>
        <w:tab/>
        <w:t>development of a microprocessor based system.</w:t>
      </w:r>
    </w:p>
    <w:p>
      <w:pPr>
        <w:pStyle w:val="Heading1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a)</w:t>
        <w:tab/>
        <w:t xml:space="preserve">Show different methods by which a byte in TCON is copied to register R2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 xml:space="preserve">Write 8051 instructions to set timer T0 to an initial setting of 1234 H.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8.a)</w:t>
        <w:tab/>
        <w:t>Assume that 5 BCD data items are stored in RAM location starting at 40H in 8051.  Write a program to find the sum of all the numbers.  The result must be in BCD.</w:t>
        <w:tab/>
        <w:tab/>
        <w:tab/>
        <w:tab/>
        <w:tab/>
        <w:tab/>
        <w:tab/>
        <w:tab/>
        <w:tab/>
        <w:tab/>
      </w:r>
    </w:p>
    <w:p>
      <w:pPr>
        <w:pStyle w:val="BodyTextIndent3"/>
        <w:rPr/>
      </w:pPr>
      <w:r>
        <w:rPr/>
        <w:t>b)</w:t>
        <w:tab/>
        <w:t>Write a program to get hex data in the range of 00-FFH from port 1 of 8051 and convert into decimal.  Save the digits in R7, R6 and R5 (where least significant digit is in R7).</w:t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 PROCESSORS AND MICRO CONTROLLERS</w:t>
      </w:r>
    </w:p>
    <w:p>
      <w:pPr>
        <w:pStyle w:val="TextBody"/>
        <w:rPr/>
      </w:pPr>
      <w:r>
        <w:rPr/>
        <w:t>(Common to Electrical and Electronics Engineering, Electrical and Communication Engineering, Electrical and Instrumentation Engineering, Bio-Medical Engineering, Electronics and Control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functions of difficult registers in 8086. Also about the flag register cont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procedure CALL and RET take place in 8086 programming? Explain in difficult conditional and unconditional CALL &amp; RET instructions in 8086 instruction s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scaled index address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operation of the bit scan forward and bit scan reverse instru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purpose of the BS</w:t>
      </w:r>
      <w:r>
        <w:rPr>
          <w:vertAlign w:val="subscript"/>
        </w:rPr>
        <w:t>16</w:t>
      </w:r>
      <w:r>
        <w:rPr/>
        <w:t xml:space="preserve"> Pin on 80386?</w:t>
      </w:r>
    </w:p>
    <w:p>
      <w:pPr>
        <w:pStyle w:val="Heading1"/>
        <w:jc w:val="both"/>
        <w:rPr/>
      </w:pPr>
      <w:r>
        <w:rPr/>
      </w:r>
    </w:p>
    <w:p>
      <w:pPr>
        <w:pStyle w:val="BodyTextIndent2"/>
        <w:rPr/>
      </w:pPr>
      <w:r>
        <w:rPr/>
        <w:t>3.a)</w:t>
        <w:tab/>
        <w:t>What are the family members of 68000 family?  What are their address ranges, data bus size, I cache size, D-cache size, MMU, FPU on chip?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Describe the dedicated registers of 68000 and explain about Register A7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w pipelining can increase the speed of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core boarding and its use in RIS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Explain in detail the special registers in Pentium microprocessor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the memory management in Pentium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Explain the various stages involved in the development of Pentium based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development of Pentium based system with an example.</w:t>
      </w:r>
    </w:p>
    <w:p>
      <w:pPr>
        <w:pStyle w:val="Heading1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a)</w:t>
        <w:tab/>
        <w:t xml:space="preserve">Explain the stack operation in 8051 microcontroller.  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 xml:space="preserve">Discuss how the CPU uses the stack to store CALL opcode and RET            addresses.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reate a square wave of 50% duty cycle on the P1.5 bit of 8051.  Timer 0 is used to generate the time delay.  Analyze the program.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the above problem, calculate the amount of time delay in the DELAY subroutine generated by the timer.  Assume XTAL = 11.0592 MHZ.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 PROCESSORS AND MICRO CONTROLLERS</w:t>
      </w:r>
    </w:p>
    <w:p>
      <w:pPr>
        <w:pStyle w:val="TextBody"/>
        <w:rPr/>
      </w:pPr>
      <w:r>
        <w:rPr/>
        <w:t>(Common to Electrical and Electronics Engineering, Electrical and Communication Engineering, Electrical and Instrumentation Engineering, Bio-Medical Engineering, Electronics and Control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complete block diagram of 8086 architecture. Explain the functions of BIU and EU of the archite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ortance of memory segmentation. Explain about the segments in 808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the 80386 can address a virtual memory space of 64T bytes when the physical memory contains only 4G.bytes of memory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List each 80386 flag register bits and describe its purpose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rPr/>
      </w:pPr>
      <w:r>
        <w:rPr/>
        <w:t>3.a)</w:t>
        <w:tab/>
        <w:t xml:space="preserve">What are the groups of instructions in the 68000 instruction set and explain each group with examples. </w:t>
      </w:r>
    </w:p>
    <w:p>
      <w:pPr>
        <w:pStyle w:val="BodyTextIndent2"/>
        <w:rPr/>
      </w:pPr>
      <w:r>
        <w:rPr/>
        <w:t xml:space="preserve">  </w:t>
      </w:r>
      <w:r>
        <w:rPr/>
        <w:t>b)</w:t>
        <w:tab/>
        <w:t>Are the data and address buses of 68000 multiplexed?  Explain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differences between the CISC and RISC process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dvantages of VLSI realization when a microprocessor uses RISC architectu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a)</w:t>
        <w:tab/>
        <w:t xml:space="preserve">How floating-point exceptions are handled in Pentium microprocessor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nhanced instructions set of Pentium microprocessor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Explain the interior structure of Pentium Pro-microprocessor with neat schematic diagram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pipeline feature of Pentium Pro-microprocessor.</w:t>
        <w:tab/>
        <w:t xml:space="preserve">       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.a) </w:t>
        <w:tab/>
        <w:t xml:space="preserve">Determine whether the 8051 can be made to execute a single program             instruction using external circuitry only without the help of software.   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 xml:space="preserve">Outline a scheme for single stepping the 8051 using a combination of hardware            and software.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8.a)</w:t>
        <w:tab/>
        <w:t>Explain the terms: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i)</w:t>
        <w:tab/>
        <w:t>Baud rate in the 8051</w:t>
      </w:r>
    </w:p>
    <w:p>
      <w:pPr>
        <w:pStyle w:val="Normal"/>
        <w:ind w:firstLine="720"/>
        <w:jc w:val="both"/>
        <w:rPr/>
      </w:pPr>
      <w:r>
        <w:rPr/>
        <w:t>ii)</w:t>
        <w:tab/>
        <w:t>SCON register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List out the steps involved in programming the 8051 to transfer data serially.</w:t>
      </w:r>
      <w:r>
        <w:rPr/>
        <w:t xml:space="preserve">  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jc w:val="both"/>
        <w:rPr/>
      </w:pPr>
      <w:r>
        <w:rPr/>
        <w:t>Code No: NR-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 PROCESSORS AND MICRO CONTROLLERS</w:t>
      </w:r>
    </w:p>
    <w:p>
      <w:pPr>
        <w:pStyle w:val="TextBody"/>
        <w:rPr/>
      </w:pPr>
      <w:r>
        <w:rPr/>
        <w:t>(Common to Electrical and Electronics Engineering, Electrical and Communication Engineering, Electrical and Instrumentation Engineering, Bio-Medical Engineering, Electronics and Control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improvements in the architecture of 8086 over 8085 microprocessor? Explain them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physical address is calculated from the effective address of data from the instruction in 8086. Explain it for difficult m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use of TEST and DEBUG facility of 80486?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he physical address formation in PVAM of 80386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3.a)</w:t>
        <w:tab/>
        <w:t xml:space="preserve">Explain about the user programmable Registers of 68000 Microprocessor. </w:t>
      </w:r>
    </w:p>
    <w:p>
      <w:pPr>
        <w:pStyle w:val="BodyTextIndent2"/>
        <w:numPr>
          <w:ilvl w:val="0"/>
          <w:numId w:val="2"/>
        </w:numPr>
        <w:rPr/>
      </w:pPr>
      <w:r>
        <w:rPr/>
        <w:t>Discuss the importance of exception handling and error recovery in 68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Register windows and how are they implemented in RISC machin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pipelining and super pipel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short note on “FPU of Pentium”.</w:t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vantages of having separate code and data cache in Pent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Explain the various stages involved in the development of Pentium based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development of Pentium based system with an exam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a)</w:t>
        <w:tab/>
        <w:t xml:space="preserve">Explain 8051 communication modes with the help of suitable examples.   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 xml:space="preserve">An overrun is said to occur in data reception whenever a new byte of data is received before the previously received byte has been read. Discuss two methods by which overruns might be detected by the 8051 program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8.a)</w:t>
        <w:tab/>
        <w:t>Write code to push R0, R1 and R3 of bank 0 into the stack and pop them back into R5, R6 and R7 of bank 3 of 8051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8051 program to find Y where Y = x</w:t>
      </w:r>
      <w:r>
        <w:rPr>
          <w:vertAlign w:val="superscript"/>
        </w:rPr>
        <w:t>2</w:t>
      </w:r>
      <w:r>
        <w:rPr/>
        <w:t>+2x+5 and x is between 0 and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0:43:00Z</dcterms:created>
  <dc:creator>sujatha</dc:creator>
  <dc:description/>
  <dc:language>en-US</dc:language>
  <cp:lastModifiedBy>don</cp:lastModifiedBy>
  <dcterms:modified xsi:type="dcterms:W3CDTF">2004-04-19T14:23:00Z</dcterms:modified>
  <cp:revision>41</cp:revision>
  <dc:subject/>
  <dc:title/>
</cp:coreProperties>
</file>