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ORGANIS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1.a)</w:t>
        <w:tab/>
        <w:t>Discuss about P C I bus configurations and P C I command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tinguish between fixed point and floating-point representation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2.a)</w:t>
      </w:r>
      <w:r>
        <w:rPr>
          <w:b w:val="false"/>
        </w:rPr>
        <w:tab/>
      </w:r>
      <w:r>
        <w:rPr>
          <w:b w:val="false"/>
          <w:bCs w:val="false"/>
          <w:sz w:val="24"/>
        </w:rPr>
        <w:t>Compare interrupt-handling mechanism in Pentium and Power PC processors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b) </w:t>
        <w:tab/>
        <w:t>Explain the arithmetic and data transfer instruction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3.a)</w:t>
      </w:r>
      <w:r>
        <w:rPr>
          <w:b/>
        </w:rPr>
        <w:tab/>
      </w:r>
      <w:r>
        <w:rPr/>
        <w:t xml:space="preserve">What is meant by fetch cycle ? Explain the sequence of events involved in           this cycle. Also write the sequence of micro-operations required.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 </w:t>
        <w:tab/>
        <w:t xml:space="preserve">What are the basic functional units of a CPU? Explain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4.a)</w:t>
        <w:tab/>
        <w:t>Explain the microinstruction sequencing organization with a diagram.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What are the advantages and disadvantages of hardwired and microprogrammed control uni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relative merits of horizontal and vertical microinstruction formats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ab/>
      </w:r>
      <w:r>
        <w:rPr/>
        <w:t>Describe how the information is recorded in the Magnetic tape.</w:t>
        <w:tab/>
        <w:tab/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6.a)</w:t>
      </w:r>
      <w:r>
        <w:rPr>
          <w:b/>
        </w:rPr>
        <w:tab/>
      </w:r>
      <w:r>
        <w:rPr/>
        <w:t>What are the advantages and disadvantages of keeping page tables in the main memory?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the disadvantages of paging technique?</w:t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iefly explain about multilevel page tables.</w:t>
        <w:tab/>
        <w:tab/>
        <w:tab/>
        <w:tab/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a)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Describe an asynchronous data transfer using hand shaking with the help of timing diagram 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>Give the block diagram of an I/O with fare and explain its operation.</w:t>
      </w:r>
    </w:p>
    <w:p>
      <w:pPr>
        <w:pStyle w:val="Heading1"/>
        <w:jc w:val="both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</w:rPr>
      </w:pPr>
      <w:r>
        <w:rPr>
          <w:rFonts w:eastAsia="MS Mincho;ＭＳ 明朝" w:cs="Times New Roman"/>
          <w:b w:val="false"/>
          <w:sz w:val="24"/>
          <w:szCs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How many modes are possible to transfer data to and from peripherals? Explain each mode in detail with examples. </w:t>
      </w:r>
    </w:p>
    <w:p>
      <w:pPr>
        <w:pStyle w:val="Heading1"/>
        <w:jc w:val="both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</w:rPr>
      </w:pPr>
      <w:r>
        <w:rPr>
          <w:rFonts w:eastAsia="MS Mincho;ＭＳ 明朝" w:cs="Times New Roman"/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rPr/>
      </w:pPr>
      <w:r>
        <w:rPr/>
        <w:t>Code No: NR-3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ORGANIS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1.a)</w:t>
        <w:tab/>
        <w:t>Draw and explain a timing diagram for P C I read operation.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Represent the number (+46.5)</w:t>
      </w:r>
      <w:r>
        <w:rPr>
          <w:b w:val="false"/>
          <w:vertAlign w:val="subscript"/>
        </w:rPr>
        <w:t>10</w:t>
      </w:r>
      <w:r>
        <w:rPr>
          <w:b w:val="false"/>
        </w:rPr>
        <w:t xml:space="preserve"> as a floating-point binary number with 24 bits. The normalized fraction mantissa has 16 bits and the exponent has 8 bit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a)</w:t>
        <w:tab/>
        <w:t>What are the important factors to determine the use of addressing buts on an instruction format. Give the important of each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ive the general instruction format used on Pentium systems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rite the sequence of micro-operations required for the single internal bus structure to add a number to the AC when the number is </w:t>
      </w:r>
    </w:p>
    <w:p>
      <w:pPr>
        <w:pStyle w:val="Normal"/>
        <w:ind w:firstLine="720"/>
        <w:jc w:val="both"/>
        <w:rPr/>
      </w:pPr>
      <w:r>
        <w:rPr/>
        <w:t xml:space="preserve">(i) </w:t>
        <w:tab/>
        <w:t xml:space="preserve">An immediate operand </w:t>
        <w:tab/>
        <w:t xml:space="preserve">(ii) </w:t>
        <w:tab/>
        <w:t xml:space="preserve">A direct address operand </w:t>
      </w:r>
    </w:p>
    <w:p>
      <w:pPr>
        <w:pStyle w:val="Normal"/>
        <w:ind w:firstLine="720"/>
        <w:jc w:val="both"/>
        <w:rPr/>
      </w:pPr>
      <w:r>
        <w:rPr/>
        <w:t xml:space="preserve">(iii) </w:t>
        <w:tab/>
        <w:t xml:space="preserve">An indirect address operand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 </w:t>
        <w:tab/>
        <w:t>When an interrupt cycle occurs? What are the micro-operations required to         carry out this cycle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 Explain the basic organization of a microprogrammed control unit with a diagram.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functions of a control uni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with a diagram the organization of a control unit to support conditional branching in a micro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mpare SRAM with DRAM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y are multilevel memories used in a computer system ?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disadvantages of segmentation technique?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SWAP area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about demand segmentation technique in detail.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What is Asynchronous Data Transfer? Explain various methods of asynchronous data transfer with timing diagrams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Explain Daisy-chain priority interrupt system with block diagram.</w:t>
      </w:r>
    </w:p>
    <w:p>
      <w:pPr>
        <w:pStyle w:val="PlainText"/>
        <w:ind w:left="720" w:hanging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^^^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3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ORGANIS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>
          <w:b w:val="false"/>
        </w:rPr>
        <w:t>1.a)</w:t>
        <w:tab/>
        <w:t>Explain how the program flow of control changes with interrupts.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Represent the binary equivalent of -546 in 3 different ways using a register of 12-bit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2.a)</w:t>
      </w:r>
      <w:r>
        <w:rPr/>
        <w:tab/>
      </w:r>
      <w:r>
        <w:rPr>
          <w:b w:val="false"/>
          <w:bCs w:val="false"/>
          <w:sz w:val="24"/>
        </w:rPr>
        <w:t xml:space="preserve">Describe different data transfer and arithmetic instructions with examples. </w:t>
      </w:r>
    </w:p>
    <w:p>
      <w:pPr>
        <w:pStyle w:val="Heading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b) </w:t>
        <w:tab/>
        <w:t>What is normalization? How normalization is performed in floating font architecture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ith the help of  a diagram, explain Wilkes approach to the design of micro programmed control unit.                               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Write horizontal and vertical microinstruction formats.  Discuss their relative merits and demerits.                                                                                           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4.a)</w:t>
        <w:tab/>
        <w:t>Explain the functioning of microprogrammed control unit with a diagram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taxonomy of microinstruction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Explain any six applications of microprogramming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5.a)  </w:t>
        <w:tab/>
        <w:t>Clearly explain the following terms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i) Control word                     ii) Control memory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iii) Control address register   iv) Control buffer register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Compare hardwired and micro programmed approaches to control unit design.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do you mean by thrashing?</w:t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how number of page faults can be calculated for the given page trace using LRU page removal technique. (Assume 4 frames are available in the memory).  </w:t>
        <w:tab/>
        <w:tab/>
        <w:tab/>
        <w:t xml:space="preserve"> </w:t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a)</w:t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Differentiate between isolated various memory mapped I/O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>Differentiate between stribe control and hand shaking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c)</w:t>
        <w:tab/>
        <w:t>Differentiate between synchronous and asynchronous Data Transfer.</w:t>
      </w:r>
    </w:p>
    <w:p>
      <w:pPr>
        <w:pStyle w:val="Heading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Explain the organization of I/O Processor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^^^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Code No: NR-3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ORGANIS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raw and explain a timing diagram for a P C I write ope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n overflow? How do you detect an overflow has accured in arithmetic operation? Explain with an example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2.a)</w:t>
        <w:tab/>
      </w:r>
      <w:r>
        <w:rPr>
          <w:b w:val="false"/>
          <w:bCs w:val="false"/>
          <w:sz w:val="24"/>
        </w:rPr>
        <w:t>Describe the various addressing techniques with  examples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>List out the characteristics of RISC architecture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List and explain the explicit microinstruction address generation techniques.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briefly the classification of microinstructions.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Compare horizontal and vertical microinstructions.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does a control sequence for a conditional branch differ from that for an unconditional branch? Illustra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microroutine for the instruction Branch-on-negati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organizing an associative mem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uternal organization of a typical associative memory c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Compare and contrast segmentation technique with paging technique.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a) </w:t>
        <w:tab/>
        <w:t xml:space="preserve">What is a Bus? Discuss Two typical Bus structures.  </w:t>
      </w:r>
    </w:p>
    <w:p>
      <w:pPr>
        <w:pStyle w:val="PlainText"/>
        <w:ind w:left="720" w:hanging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b) </w:t>
        <w:tab/>
        <w:t xml:space="preserve">What are different types of I/O devices? Discuss the advantages of using I/O processor.  </w:t>
      </w:r>
    </w:p>
    <w:p>
      <w:pPr>
        <w:pStyle w:val="Normal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eastAsia="MS Mincho;ＭＳ 明朝" w:cs="Times New Roman" w:ascii="Times New Roman" w:hAnsi="Times New Roman"/>
          <w:sz w:val="24"/>
          <w:szCs w:val="24"/>
        </w:rPr>
        <w:t>a)</w:t>
        <w:tab/>
        <w:t xml:space="preserve">What is Cycle Stealing mode of data transfer? Where it is used. Explain. </w:t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b) </w:t>
        <w:tab/>
        <w:t xml:space="preserve">What is a masked interrupt? Why to mask? </w:t>
      </w:r>
    </w:p>
    <w:p>
      <w:pPr>
        <w:pStyle w:val="Normal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56:00Z</dcterms:created>
  <dc:creator>kalyani</dc:creator>
  <dc:description/>
  <dc:language>en-US</dc:language>
  <cp:lastModifiedBy>kalyani</cp:lastModifiedBy>
  <dcterms:modified xsi:type="dcterms:W3CDTF">2004-04-20T08:41:00Z</dcterms:modified>
  <cp:revision>45</cp:revision>
  <dc:subject/>
  <dc:title/>
</cp:coreProperties>
</file>