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3210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-B.Tech. II-Semester Supplementary Examinations, 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CLEAR INSTRUMENTATION</w:t>
      </w:r>
    </w:p>
    <w:p>
      <w:pPr>
        <w:pStyle w:val="Normal"/>
        <w:jc w:val="center"/>
        <w:rPr/>
      </w:pPr>
      <w:r>
        <w:rPr/>
        <w:t>(Electronics and Instrumentation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a)</w:t>
        <w:tab/>
        <w:t>Derive the expression for the magnetic moment of any charged partic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inelastic scattering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a)</w:t>
        <w:tab/>
        <w:t>Write about the process of nuclear fission with a special reference to fission fragments and their mass distributio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a lens spectrometer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a)</w:t>
        <w:tab/>
        <w:t>Discuss the principal types of photo nuclear reac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are linear accelerators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a)</w:t>
        <w:tab/>
        <w:t>Discuss how the counting rate varies as a function of applied voltage for a proportional counte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are portable counters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.a)</w:t>
        <w:tab/>
        <w:t>Write about the experimental evidence of Bohr’s theor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radiative capture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6.a)</w:t>
        <w:tab/>
        <w:t>Describe the principle of 180</w:t>
      </w:r>
      <w:r>
        <w:rPr>
          <w:b w:val="false"/>
          <w:vertAlign w:val="superscript"/>
        </w:rPr>
        <w:t>o</w:t>
      </w:r>
      <w:r>
        <w:rPr>
          <w:b w:val="false"/>
        </w:rPr>
        <w:t xml:space="preserve"> focusing in magnetic spectromete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are controlled thermonuclear reactions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</w:t>
        <w:tab/>
        <w:t>Write short notes on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Multichannel analyze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Special nuclear reac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</w:t>
        <w:tab/>
        <w:t>Write short notes on:</w:t>
      </w:r>
    </w:p>
    <w:p>
      <w:pPr>
        <w:pStyle w:val="Normal"/>
        <w:jc w:val="both"/>
        <w:rPr/>
      </w:pPr>
      <w:r>
        <w:rPr>
          <w:b w:val="false"/>
        </w:rPr>
        <w:tab/>
        <w:t>(a) Common features of all forms of radio active deca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Pocket ion chamber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7:47:00Z</dcterms:created>
  <dc:creator>EDEP4</dc:creator>
  <dc:description/>
  <dc:language>en-US</dc:language>
  <cp:lastModifiedBy>EDEP4</cp:lastModifiedBy>
  <dcterms:modified xsi:type="dcterms:W3CDTF">2004-04-19T07:10:00Z</dcterms:modified>
  <cp:revision>6</cp:revision>
  <dc:subject/>
  <dc:title/>
</cp:coreProperties>
</file>