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s, April/May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 AND INTERFAC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a)</w:t>
        <w:tab/>
        <w:t>In detail, explain the architecture of 8085 with a neat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unction of DAA instruction with an exampl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. a)</w:t>
        <w:tab/>
        <w:t>Explain the various addressing modes available in 8086 mp with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ind the effective and physical addresses of the following instructions:</w:t>
      </w:r>
    </w:p>
    <w:p>
      <w:pPr>
        <w:pStyle w:val="Normal"/>
        <w:ind w:left="720" w:hanging="0"/>
        <w:jc w:val="both"/>
        <w:rPr/>
      </w:pPr>
      <w:r>
        <w:rPr/>
        <w:t>Give data : CS = 3000H, DS = 1000H, ES = 2000H, BX = 437AH SI=DI=24F5H, DISP = 1234H.</w:t>
      </w:r>
    </w:p>
    <w:p>
      <w:pPr>
        <w:pStyle w:val="Normal"/>
        <w:ind w:left="720" w:hanging="0"/>
        <w:jc w:val="both"/>
        <w:rPr/>
      </w:pPr>
      <w:r>
        <w:rPr/>
        <w:t>(i)</w:t>
        <w:tab/>
        <w:t>MOV AX, [Bx] [SI] Disp</w:t>
        <w:tab/>
        <w:t>(ii)</w:t>
        <w:tab/>
        <w:t>MOV BX, [SI] [Bx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a)</w:t>
        <w:tab/>
        <w:t>Explain the ALP development tools in detail with a flow char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unctions of the following pins.</w:t>
      </w:r>
    </w:p>
    <w:p>
      <w:pPr>
        <w:pStyle w:val="Normal"/>
        <w:jc w:val="both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bar>
      </m:oMath>
      <w:r>
        <w:rPr/>
        <w:tab/>
        <w:t>(ii)</w:t>
        <w:tab/>
        <w:t>ALE</w:t>
        <w:tab/>
        <w:t xml:space="preserve">  (iii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ab/>
        <w:t xml:space="preserve">     (iv) </w:t>
        <w:tab/>
        <w:t>H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various steps involved in attending to an interrup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n ALP to find the number of A’s and a’s in a given string of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do you mean by procedures? Explain three methods of passing parameters to a procedure and explain the advantages and disadvantages of the method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gram in 8086 to find the average of 10 numb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various considerations in interfacing an I/O devic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interfacing diagram to interface eight switches, on 7-seg LED and write a program to display the switch no. on the 7-seg LED which is clo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do you interface a keyboard consisting of 16keys arranged in 4 x 4 matrix to 8086 through 8255?  Write an ALP to find key pressed and to display keycode valu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unctional pins of RS232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any THREE question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tack and its opera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ifferences between memory mapped I/O and I/O mapped I/O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fferences between the following Instructions.</w:t>
      </w:r>
    </w:p>
    <w:p>
      <w:pPr>
        <w:pStyle w:val="Normal"/>
        <w:ind w:left="720" w:hanging="720"/>
        <w:jc w:val="both"/>
        <w:rPr/>
      </w:pPr>
      <w:r>
        <w:rPr/>
        <w:tab/>
        <w:tab/>
        <w:t>(i) CMP and SUB</w:t>
        <w:tab/>
        <w:t>(ii) MOV and MOVS</w:t>
        <w:tab/>
        <w:t xml:space="preserve">    (iii) LOOP and LOOPZ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What are the differences between 8086 and 8088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21:00Z</dcterms:created>
  <dc:creator>krupa</dc:creator>
  <dc:description/>
  <dc:language>en-US</dc:language>
  <cp:lastModifiedBy>aruna</cp:lastModifiedBy>
  <dcterms:modified xsi:type="dcterms:W3CDTF">2004-04-19T14:25:00Z</dcterms:modified>
  <cp:revision>9</cp:revision>
  <dc:subject/>
  <dc:title/>
</cp:coreProperties>
</file>