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4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4875</wp:posOffset>
                </wp:positionH>
                <wp:positionV relativeFrom="paragraph">
                  <wp:posOffset>-3524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27.7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 -II-Semester Supplementary Examinations, May-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VLSI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Communications Engineering)</w:t>
      </w:r>
    </w:p>
    <w:p>
      <w:pPr>
        <w:pStyle w:val="Normal"/>
        <w:jc w:val="center"/>
        <w:rPr/>
      </w:pPr>
      <w:r>
        <w:rPr>
          <w:b/>
        </w:rPr>
        <w:t>Time:3 hours</w:t>
        <w:tab/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1. a) </w:t>
        <w:tab/>
        <w:t xml:space="preserve">Explain the advantages of MOS technology over bipolar technology and why MOS devices gained predominance over bipolar devices.           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</w:t>
        <w:tab/>
        <w:t>How are the shortcomings of CMOS technology overcome through Bi CMOS technolo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>Explain the functioning of a MOS pass transistor.</w:t>
        <w:tab/>
        <w:tab/>
        <w:tab/>
        <w:t xml:space="preserve"> </w:t>
      </w:r>
    </w:p>
    <w:p>
      <w:pPr>
        <w:pStyle w:val="Normal"/>
        <w:ind w:left="720" w:hanging="480"/>
        <w:rPr/>
      </w:pPr>
      <w:r>
        <w:rPr/>
        <w:t xml:space="preserve">b) </w:t>
        <w:tab/>
        <w:t>Determine the pull up to pull down ratio of an n MOS inverter when driven through one or more pass transistors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 xml:space="preserve"> What are the advantages of PLAs.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Give the sketch for AND matrix used in PLAs and explain its functi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a)</w:t>
        <w:tab/>
        <w:t xml:space="preserve">Compare ASIC design approach, with discrete IC component design </w:t>
        <w:tab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 xml:space="preserve">Explain how ROM can be used as a PLD. 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>Explain the synthesis in VHDL with an exampl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)  </w:t>
        <w:tab/>
        <w:t>Explain the register transfer simulators of VHDL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various types of synthesiz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>Explain the following simulation techniques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)</w:t>
        <w:tab/>
        <w:t>Serial and parallel fault simulation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)</w:t>
        <w:tab/>
        <w:t>Concurrent fault simulation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)</w:t>
        <w:tab/>
        <w:t>Non deterministive fault sim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>Explain the wire bonding.</w:t>
        <w:tab/>
        <w:tab/>
        <w:tab/>
        <w:tab/>
        <w:t xml:space="preserve">           </w:t>
        <w:tab/>
        <w:t xml:space="preserve">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pare through hole and ceramic packages.</w:t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8. a) </w:t>
        <w:tab/>
        <w:t>Explain various constraints present in packages.</w:t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What are the differences between CMOS and BJT operational amplifi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~ ~ ~ ~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13:00Z</dcterms:created>
  <dc:creator>don</dc:creator>
  <dc:description/>
  <dc:language>en-US</dc:language>
  <cp:lastModifiedBy>don</cp:lastModifiedBy>
  <dcterms:modified xsi:type="dcterms:W3CDTF">2004-04-29T12:10:00Z</dcterms:modified>
  <cp:revision>6</cp:revision>
  <dc:subject/>
  <dc:title/>
</cp:coreProperties>
</file>