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2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UCTURAL ANALYSIS-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Define and explain eddy’s theor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understand by term horizontal thrus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effect of temperature stresses on three hinged ar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Calculate Horizontal thrust, Reactions at supports and Maximum bending moment on a parabolic three-hinged arch which is loaded as shown in figure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object w:dxaOrig="5917" w:dyaOrig="9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95pt;height:95.2pt" filled="f" o:ole="">
            <v:imagedata r:id="rId3" o:title=""/>
          </v:shape>
          <o:OLEObject Type="Embed" ProgID="" ShapeID="ole_rId2" DrawAspect="Content" ObjectID="_307799152" r:id="rId2"/>
        </w:object>
      </w:r>
    </w:p>
    <w:p>
      <w:pPr>
        <w:pStyle w:val="Normal"/>
        <w:ind w:left="720" w:hanging="540"/>
        <w:jc w:val="both"/>
        <w:rPr/>
      </w:pPr>
      <w:r>
        <w:rPr/>
        <w:t>b)</w:t>
        <w:tab/>
        <w:t>Draw bending moment for the arch and indicate the position of maximum bending mo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State position of maximum and minimum tension in a cable supported at same level and at different level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cable is used to support six equal and equidistant loads over span of 12 m.  The central dip of cable is 1.2 m and loads are 8 KN each.  Find the length of the cable required and its sectional area if the safe tensile stress is 150 N/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Static and Kinematic indeterminacies in structure with suitable exampl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load of 40 KN is hosted by a crane shown in figure, which has length of      BC = 5 m and AC = 4 m.  The area of cross section of BC = 2000 mm</w:t>
      </w:r>
      <w:r>
        <w:rPr>
          <w:vertAlign w:val="superscript"/>
        </w:rPr>
        <w:t>2</w:t>
      </w:r>
      <w:r>
        <w:rPr/>
        <w:t xml:space="preserve"> and       AC is 1800 mm</w:t>
      </w:r>
      <w:r>
        <w:rPr>
          <w:vertAlign w:val="superscript"/>
        </w:rPr>
        <w:t>2</w:t>
      </w:r>
      <w:r>
        <w:rPr/>
        <w:t xml:space="preserve"> respectively.  Find vertical and horizontal displacements of the crane head C when the load P is hoisted.  Assume E = 2 x 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8092" w:dyaOrig="119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.05pt;height:84.75pt" filled="f" o:ole="">
            <v:imagedata r:id="rId5" o:title=""/>
          </v:shape>
          <o:OLEObject Type="Embed" ProgID="" ShapeID="ole_rId4" DrawAspect="Content" ObjectID="_116685513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Contd…..2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Code No: NR-320101</w:t>
        <w:tab/>
        <w:tab/>
        <w:tab/>
        <w:tab/>
        <w:t>:: 2 ::</w:t>
        <w:tab/>
        <w:tab/>
        <w:tab/>
        <w:t>Set No: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State assumptions made in slope deflection method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valuate the bending moment and shear force diagrams of beam in the given figure , by slope deflection method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8092" w:dyaOrig="119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.95pt;height:72.8pt" filled="f" o:ole="">
            <v:imagedata r:id="rId7" o:title=""/>
          </v:shape>
          <o:OLEObject Type="Embed" ProgID="" ShapeID="ole_rId6" DrawAspect="Content" ObjectID="_6128291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moment distribution method of analysi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valuate the bending moment and shear force diagrams of beam in the given figure, by moment distribution method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8092" w:dyaOrig="119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.8pt;height:69.8pt" filled="f" o:ole="">
            <v:imagedata r:id="rId9" o:title=""/>
          </v:shape>
          <o:OLEObject Type="Embed" ProgID="" ShapeID="ole_rId8" DrawAspect="Content" ObjectID="_555412275" r:id="rId8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significance of stiffness factor and rotation factor in Kani’s method of analys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nalyze continuous beam in the given figure by Kani’s method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object w:dxaOrig="8092" w:dyaOrig="119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95pt;height:72.8pt" filled="f" o:ole="">
            <v:imagedata r:id="rId11" o:title=""/>
          </v:shape>
          <o:OLEObject Type="Embed" ProgID="" ShapeID="ole_rId10" DrawAspect="Content" ObjectID="_1061128307" r:id="rId10"/>
        </w:object>
      </w:r>
    </w:p>
    <w:p>
      <w:pPr>
        <w:pStyle w:val="Normal"/>
        <w:jc w:val="both"/>
        <w:rPr/>
      </w:pPr>
      <w:r>
        <w:rPr/>
        <w:t>8.a)</w:t>
        <w:tab/>
        <w:t>Explain method of analysis of two hinged arch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astigliano’s theor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advantages of matrix methods of analysis.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  <w:r>
        <w:br w:type="page"/>
      </w:r>
    </w:p>
    <w:p>
      <w:pPr>
        <w:pStyle w:val="Heading1"/>
        <w:rPr/>
      </w:pPr>
      <w:r>
        <w:rPr/>
        <w:t>Code No: NR-3201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04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UCTURAL ANALYSIS-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a)   Define clearly the terms ‘Theoretical arch’ and ‘Actual arch’.</w:t>
      </w:r>
    </w:p>
    <w:p>
      <w:pPr>
        <w:pStyle w:val="Normal"/>
        <w:numPr>
          <w:ilvl w:val="0"/>
          <w:numId w:val="3"/>
        </w:numPr>
        <w:rPr/>
      </w:pPr>
      <w:r>
        <w:rPr/>
        <w:t>Enunciate eddy’s theorem and explain with help of diagram, how it provides a convenient method for solving problems on three hinged arches.</w:t>
      </w:r>
    </w:p>
    <w:p>
      <w:pPr>
        <w:pStyle w:val="Normal"/>
        <w:numPr>
          <w:ilvl w:val="0"/>
          <w:numId w:val="3"/>
        </w:numPr>
        <w:rPr/>
      </w:pPr>
      <w:r>
        <w:rPr/>
        <w:t>Explain rib shorten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Calculate Horizontal thrust, Reactions at supports and Maximum bending moment on a parabolic three-hinged arch is loaded as shown in the given figure.</w:t>
      </w:r>
    </w:p>
    <w:p>
      <w:pPr>
        <w:pStyle w:val="Heading1"/>
        <w:jc w:val="center"/>
        <w:rPr/>
      </w:pPr>
      <w:r>
        <w:rPr/>
        <w:object w:dxaOrig="5917" w:dyaOrig="96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0.9pt;height:80.3pt" filled="f" o:ole="">
            <v:imagedata r:id="rId13" o:title=""/>
          </v:shape>
          <o:OLEObject Type="Embed" ProgID="" ShapeID="ole_rId12" DrawAspect="Content" ObjectID="_1292635500" r:id="rId12"/>
        </w:object>
      </w:r>
    </w:p>
    <w:p>
      <w:pPr>
        <w:pStyle w:val="Heading1"/>
        <w:ind w:left="720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Draw bending moment for the arch and indicate the position of maximum bending moment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a)</w:t>
        <w:tab/>
        <w:t>What are stiffening girders?  Discuss their uses and types.</w:t>
      </w:r>
    </w:p>
    <w:p>
      <w:pPr>
        <w:pStyle w:val="Heading1"/>
        <w:ind w:left="720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A suspension bridge of uniform thickness hangs between two points 80 m apart with one end 4 m above the other.  The cable is loaded with a uniformly distributed load of 12 KN/m and sag of the cable measured from higher end is      4 m.  Find the horizontal thrust and minimum tension in the cable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a)</w:t>
        <w:tab/>
        <w:t>Explain Static and Kinematic indeterminacies in structure with suitable examples.</w:t>
      </w:r>
    </w:p>
    <w:p>
      <w:pPr>
        <w:pStyle w:val="Heading1"/>
        <w:ind w:left="720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Find the vertical displacement of the joint C of the truss shown in the given figure using Castigliano’s theorem.  Spans AE = ED = DC = 0.8L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</w:r>
      <w:r>
        <w:rPr/>
        <w:object w:dxaOrig="3449" w:dyaOrig="23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2.5pt;height:118.5pt" filled="f" o:ole="">
            <v:imagedata r:id="rId15" o:title=""/>
          </v:shape>
          <o:OLEObject Type="Embed" ProgID="" ShapeID="ole_rId14" DrawAspect="Content" ObjectID="_908767848" r:id="rId1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Contd…..2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Code No: NR-320101</w:t>
        <w:tab/>
        <w:tab/>
        <w:tab/>
        <w:tab/>
        <w:t>:: 2 ::</w:t>
        <w:tab/>
        <w:tab/>
        <w:tab/>
        <w:t>Set No:2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Heading1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a)</w:t>
        <w:tab/>
        <w:t>Define the slope deflection method and explain why it is not encouraged in the modern design office these days.</w:t>
      </w:r>
    </w:p>
    <w:p>
      <w:pPr>
        <w:pStyle w:val="Heading1"/>
        <w:ind w:left="720" w:hanging="540"/>
        <w:jc w:val="both"/>
        <w:rPr/>
      </w:pPr>
      <w:r>
        <w:rPr>
          <w:b w:val="false"/>
          <w:bCs w:val="false"/>
        </w:rPr>
        <w:t>b)</w:t>
        <w:tab/>
        <w:t>A continuous beam is built in at A and it is carried over rollers at B and C with spans of AB and BC being 12 m .  The beam carries a uniformly distributed load of 20 KN/m over AB and a point load of 60 KN over BC 2.5 m from the support B, which sinks by 30 mm.  Values of E and I are 2 x 10</w:t>
      </w:r>
      <w:r>
        <w:rPr>
          <w:b w:val="false"/>
          <w:bCs w:val="false"/>
          <w:vertAlign w:val="superscript"/>
        </w:rPr>
        <w:t>5</w:t>
      </w:r>
      <w:r>
        <w:rPr>
          <w:b w:val="false"/>
          <w:bCs w:val="false"/>
        </w:rPr>
        <w:t xml:space="preserve"> N/m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and 2 x 10</w:t>
      </w:r>
      <w:r>
        <w:rPr>
          <w:b w:val="false"/>
          <w:bCs w:val="false"/>
          <w:vertAlign w:val="superscript"/>
        </w:rPr>
        <w:t>9</w:t>
      </w:r>
      <w:r>
        <w:rPr>
          <w:b w:val="false"/>
          <w:bCs w:val="false"/>
        </w:rPr>
        <w:t xml:space="preserve"> mm</w:t>
      </w:r>
      <w:r>
        <w:rPr>
          <w:b w:val="false"/>
          <w:bCs w:val="false"/>
          <w:vertAlign w:val="superscript"/>
        </w:rPr>
        <w:t>4</w:t>
      </w:r>
      <w:r>
        <w:rPr>
          <w:b w:val="false"/>
          <w:bCs w:val="false"/>
        </w:rPr>
        <w:t>.  Calculate the support moments and draw bending moment diagram giving critical values.  Use slope deflection meth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a)</w:t>
        <w:tab/>
        <w:t>Explain procedure for finding out the moments and reactions in an unsymmetrical frame.</w:t>
      </w:r>
    </w:p>
    <w:p>
      <w:pPr>
        <w:pStyle w:val="Heading1"/>
        <w:ind w:left="720" w:hanging="540"/>
        <w:jc w:val="both"/>
        <w:rPr/>
      </w:pPr>
      <w:r>
        <w:rPr>
          <w:b w:val="false"/>
          <w:bCs w:val="false"/>
        </w:rPr>
        <w:t>b)</w:t>
        <w:tab/>
        <w:t>A continuous beam ABCD is fixed at A and simply supported at B and C, the beam CD is overhanging.  The spans AB = 6m, BC = 5 m and over hanging CD = 2 m.  The moment of inertia of the span BC is 2I and that of span AB and CD is I.  The beam is carrying a uniformly distributed load of 25 KN/m over span AB, a point load of 60 KN in BC at a distance of 3 m from B and point load of 75 KN at the free end.  Determine the fixing moments at A, B and C and draw the bending moment diagra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a)</w:t>
        <w:tab/>
        <w:t>Explain significance of stiffness, carry over and distribution factors and their significance in moment distribution method of analysis.</w:t>
      </w:r>
    </w:p>
    <w:p>
      <w:pPr>
        <w:pStyle w:val="Heading1"/>
        <w:ind w:left="720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A portal frame ABCD fixed at A and D is loaded as shown in the figure.  Draw bending moment diagram for the frame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</w:r>
      <w:r>
        <w:rPr/>
        <w:object w:dxaOrig="15892" w:dyaOrig="165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9.1pt;height:131.85pt" filled="f" o:ole="">
            <v:imagedata r:id="rId17" o:title=""/>
          </v:shape>
          <o:OLEObject Type="Embed" ProgID="" ShapeID="ole_rId16" DrawAspect="Content" ObjectID="_50724931" r:id="rId16"/>
        </w:objec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 Write short notes on: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a)</w:t>
        <w:tab/>
        <w:t xml:space="preserve">Influence line diagrams and their significance.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Fixed arches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c)</w:t>
        <w:tab/>
        <w:t>Explain significance of substitute frame method of analysis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32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UCTURAL ANALYSIS-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/>
      </w:pPr>
      <w:r>
        <w:rPr>
          <w:b w:val="false"/>
          <w:bCs w:val="false"/>
        </w:rPr>
        <w:t>1.a)</w:t>
      </w:r>
      <w:r>
        <w:rPr/>
        <w:tab/>
      </w:r>
      <w:r>
        <w:rPr>
          <w:b w:val="false"/>
          <w:bCs w:val="false"/>
        </w:rPr>
        <w:t>Explain advantage of arch action over beam action.</w:t>
      </w:r>
      <w:r>
        <w:rPr/>
        <w:tab/>
      </w:r>
    </w:p>
    <w:p>
      <w:pPr>
        <w:pStyle w:val="Heading1"/>
        <w:jc w:val="both"/>
        <w:rPr/>
      </w:pPr>
      <w:r>
        <w:rPr/>
        <w:t xml:space="preserve">   </w:t>
      </w:r>
      <w:r>
        <w:rPr>
          <w:b w:val="false"/>
          <w:bCs w:val="false"/>
        </w:rPr>
        <w:t>b)</w:t>
        <w:tab/>
        <w:t>Define the tern normal thrust in three hinged arches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c)</w:t>
        <w:tab/>
        <w:t>Distinguish between the two hinged and three hinged arch in terms of end conditions as well as in analysis proced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A parabolic arch has a span of 14 m and is supported at different levels, such that the crown C is 8 m from the left support A and 6 m from the right support B.  The right support is higher than left support by 2 m and crown in higher by 1 m with respect to right support.  The arch is hinged at the two supports and crown.  Find maximum bending moment in the arch at a section Q lying 3 m from left support when a point load is placed at that pos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rive an equation for the cable and show that it hangs in the form of a parabola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cable supported on piers 60 m apart at the same level has a central dip of 4 m.  Calculate the maximum tension in the cable when it is carrying a load of 20 KN/m.  also determine the vertical pressure on the pier, if the backstay is inclined at an angle of 50</w:t>
      </w:r>
      <w:r>
        <w:rPr>
          <w:vertAlign w:val="superscript"/>
        </w:rPr>
        <w:t>o</w:t>
      </w:r>
      <w:r>
        <w:rPr/>
        <w:t xml:space="preserve"> to the vertical when the cable passes over a pulley and the cable passes over sadd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rive slope deflection equation when the supports of a continuous beams are at same leve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portal frame ABCD is loaded with uniformly distributed load of 15 KN/m on the horizontal member.  The moment of inertia of member AB and CD = I and that of BC = 3I.  The span of AB and CD equal to 5 m and span BC = 8m. Use slope deflection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procedure for analyzing statically indeterminate structure by slope deflection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olve the continuous beam in figure given below by slope deflection method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15892" w:dyaOrig="165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9.1pt;height:67.15pt" filled="f" o:ole="">
            <v:imagedata r:id="rId19" o:title=""/>
          </v:shape>
          <o:OLEObject Type="Embed" ProgID="" ShapeID="ole_rId18" DrawAspect="Content" ObjectID="_1738230538" r:id="rId18"/>
        </w:object>
      </w:r>
    </w:p>
    <w:p>
      <w:pPr>
        <w:pStyle w:val="Heading3"/>
        <w:rPr/>
      </w:pPr>
      <w:r>
        <w:rPr/>
        <w:t>Contd…..2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Code No: NR-320101</w:t>
        <w:tab/>
        <w:tab/>
        <w:tab/>
        <w:tab/>
        <w:t>:: 2 ::</w:t>
        <w:tab/>
        <w:tab/>
        <w:tab/>
        <w:t>Set No: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significance of stiffness, carry over and distribution factors and their significance in moment distribution method of analysi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beam ABCD is continuous over three spans AB = 6 m BC = 5 m and CD = 6 m.  The beam AB and BC is subjected to a uniformly distributed load of 12 KN/m where as there is a central point load of 25 KN on CD.  The moment of inertia of AB and CD is 2I and that of BC is I.  The ends A and D are fixed.  During loading the support B sinks by 8 mm.  Find the fixed end moments using moment distribution method.  Values of E and I are 2 x 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 xml:space="preserve"> and 2 x 10</w:t>
      </w:r>
      <w:r>
        <w:rPr>
          <w:vertAlign w:val="superscript"/>
        </w:rPr>
        <w:t>8</w:t>
      </w:r>
      <w:r>
        <w:rPr/>
        <w:t xml:space="preserve"> mm</w:t>
      </w:r>
      <w:r>
        <w:rPr>
          <w:vertAlign w:val="superscript"/>
        </w:rPr>
        <w:t>4</w:t>
      </w:r>
      <w:r>
        <w:rPr/>
        <w:t xml:space="preserve"> respect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advantages of Kani’s method over Moment distribution method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Analyze continuous beam shown in  the figure below by Kani’s method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</w:r>
      <w:r>
        <w:rPr/>
        <w:object w:dxaOrig="15892" w:dyaOrig="165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6.6pt;height:68.8pt" filled="f" o:ole="">
            <v:imagedata r:id="rId21" o:title=""/>
          </v:shape>
          <o:OLEObject Type="Embed" ProgID="" ShapeID="ole_rId20" DrawAspect="Content" ObjectID="_936217681" r:id="rId20"/>
        </w:objec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a)</w:t>
        <w:tab/>
        <w:t>Anchoring systems in suspension cables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Horizontal thrust in two hinged arches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c)</w:t>
        <w:tab/>
        <w:t>Explain Stiffness method of analysis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1"/>
        <w:rPr/>
      </w:pPr>
      <w:r>
        <w:rPr/>
        <w:t>Code No: NR-3201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UCTURAL ANALYSIS-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the equilibrium action of a three-hinged arch under the influence of external loa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added advantages of an arch action over the beam act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straining action in three hinged ar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A three hinged symmetrical parabolic arch has a span of 50 m between the ends, which are hinged supports, and a rise of 12 m up to its crown, where third hinge is provided in the rib.  It carries a concentrated load of 200 KN on left quarter point and 200 KN on right quarter point.  Determine normal thrust and shear force at point 20 from left suppor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List various parts in a suspension bridge with neat diagram and explain the loading arrangemen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suspension bridge of 50 m span and 3.5 m wide platform is subjected to a load of 50 KN/m</w:t>
      </w:r>
      <w:r>
        <w:rPr>
          <w:vertAlign w:val="superscript"/>
        </w:rPr>
        <w:t>2</w:t>
      </w:r>
      <w:r>
        <w:rPr/>
        <w:t>.  The bridge is supported by a pair of cables having central dip of 4.5 m.  Find the necessary cross sectional area of the cable, if the maximum permissible stress in the cable not to exceed 150 N/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Static and Kinematic indeterminacies in structure with suitable exampl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Find the vertical displacement of the joint C of the truss shown in the figure below using Castigliano’s theorem.  Spans AE = ED = DC = L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7946" w:dyaOrig="102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0.8pt;height:120.9pt" filled="f" o:ole="">
            <v:imagedata r:id="rId23" o:title=""/>
          </v:shape>
          <o:OLEObject Type="Embed" ProgID="" ShapeID="ole_rId22" DrawAspect="Content" ObjectID="_112563377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Contd…..2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Code No: NR-320101</w:t>
        <w:tab/>
        <w:tab/>
        <w:tab/>
        <w:tab/>
        <w:t>:: 2 ::</w:t>
        <w:tab/>
        <w:tab/>
        <w:tab/>
        <w:t>Set No: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Static and Kinematic indeterminacies in structure with suitable exampl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termine static and kinematic indeterminacies of the following structures in figure below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7946" w:dyaOrig="1020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9.95pt;height:115.3pt" filled="f" o:ole="">
            <v:imagedata r:id="rId25" o:title=""/>
          </v:shape>
          <o:OLEObject Type="Embed" ProgID="" ShapeID="ole_rId24" DrawAspect="Content" ObjectID="_2087258529" r:id="rId24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various reasons that disturb the symmetricity of a frame.  What is the effect of such reason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portal frame ABCD fixed at A and D is loaded as shown in figure below.  Draw bending moment diagram for the frame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7946" w:dyaOrig="1020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2.05pt;height:115.3pt" filled="f" o:ole="">
            <v:imagedata r:id="rId27" o:title=""/>
          </v:shape>
          <o:OLEObject Type="Embed" ProgID="" ShapeID="ole_rId26" DrawAspect="Content" ObjectID="_1186781667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Kani’s method of solving a frame subjected to sway forc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valuate the bending moment and shear force diagrams of beam in the figure given below, by slope deflection method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7946" w:dyaOrig="1020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4pt;height:67.3pt" filled="f" o:ole="">
            <v:imagedata r:id="rId29" o:title=""/>
          </v:shape>
          <o:OLEObject Type="Embed" ProgID="" ShapeID="ole_rId28" DrawAspect="Content" ObjectID="_848096821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Eddy’s theor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ternal and external indeterminaci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Flexibility method of an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5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oleObject" Target="embeddings/oleObject11.bin"/><Relationship Id="rId23" Type="http://schemas.openxmlformats.org/officeDocument/2006/relationships/image" Target="media/image6.png"/><Relationship Id="rId24" Type="http://schemas.openxmlformats.org/officeDocument/2006/relationships/oleObject" Target="embeddings/oleObject12.bin"/><Relationship Id="rId25" Type="http://schemas.openxmlformats.org/officeDocument/2006/relationships/image" Target="media/image6.png"/><Relationship Id="rId26" Type="http://schemas.openxmlformats.org/officeDocument/2006/relationships/oleObject" Target="embeddings/oleObject13.bin"/><Relationship Id="rId27" Type="http://schemas.openxmlformats.org/officeDocument/2006/relationships/image" Target="media/image6.png"/><Relationship Id="rId28" Type="http://schemas.openxmlformats.org/officeDocument/2006/relationships/oleObject" Target="embeddings/oleObject14.bin"/><Relationship Id="rId29" Type="http://schemas.openxmlformats.org/officeDocument/2006/relationships/image" Target="media/image6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7:47:00Z</dcterms:created>
  <dc:creator>sujatha</dc:creator>
  <dc:description/>
  <dc:language>en-US</dc:language>
  <cp:lastModifiedBy>don</cp:lastModifiedBy>
  <dcterms:modified xsi:type="dcterms:W3CDTF">2004-04-19T13:43:00Z</dcterms:modified>
  <cp:revision>81</cp:revision>
  <dc:subject/>
  <dc:title/>
</cp:coreProperties>
</file>