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Code No: 3205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3355</wp:posOffset>
                </wp:positionH>
                <wp:positionV relativeFrom="paragraph">
                  <wp:posOffset>-2330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18.35pt;mso-position-vertical-relative:text;margin-left:413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II-Semester Supplementary Examinations, 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GRAPHICS</w:t>
      </w:r>
    </w:p>
    <w:p>
      <w:pPr>
        <w:pStyle w:val="Normal"/>
        <w:jc w:val="center"/>
        <w:rPr/>
      </w:pPr>
      <w:r>
        <w:rPr>
          <w:b/>
        </w:rPr>
        <w:t>(Common to Computer Science and Engineering, Computer Science and Information Technology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  <w:tab/>
        <w:t>Explain briefly about various display devices used in computer graphic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Explain and demonstrate with suitable examples “the even-odd method” of determining the polygon interior points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the flood-fill algorithm for filling polygon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3. a)</w:t>
        <w:tab/>
        <w:t>Derive the transformation matrix that rotates an object point ‘</w:t>
      </w:r>
      <w:r>
        <w:rPr>
          <w:rFonts w:eastAsia="Symbol" w:cs="Symbol" w:ascii="Symbol" w:hAnsi="Symbol"/>
        </w:rPr>
        <w:t>q</w:t>
      </w:r>
      <w:r>
        <w:rPr/>
        <w:t>’ degrees about the origin.  Represent the output in the matrix form.</w:t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 xml:space="preserve">b) </w:t>
        <w:tab/>
        <w:t>Find the new co-ordinates of the point p(2, -4), after rotating 30 degrees anti-clock-wise, about the origin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jc w:val="both"/>
        <w:rPr/>
      </w:pPr>
      <w:r>
        <w:rPr/>
        <w:t>4.</w:t>
        <w:tab/>
        <w:tab/>
        <w:t>Find the normalization transformation that maps a window whose lower left corner is at (1,1) and upper right corner is at (3,5) onto (a) a viewport that is the entire normalized device screen and (b) a viewport that has the lower left corner at (0,0) and upper right corner at (1/2,1/2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 </w:t>
        <w:tab/>
        <w:t>Explain the working of the Sutherland - Hodgeman algorithm for polygonal clipping with the help of suitable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720" w:hanging="720"/>
        <w:jc w:val="both"/>
        <w:textAlignment w:val="baseline"/>
        <w:rPr/>
      </w:pPr>
      <w:r>
        <w:rPr/>
        <w:t>6.</w:t>
        <w:tab/>
      </w:r>
      <w:r>
        <w:rPr>
          <w:lang w:val="en-GB"/>
        </w:rPr>
        <w:t>Prove that any two successive 3-D rotations about a given rotation axis is commutative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720"/>
        <w:jc w:val="both"/>
        <w:rPr/>
      </w:pPr>
      <w:r>
        <w:rPr/>
        <w:t>7. a)</w:t>
        <w:tab/>
      </w:r>
      <w:r>
        <w:rPr>
          <w:lang w:val="en-GB"/>
        </w:rPr>
        <w:t>Explain the basic concepts of hidden surfaces and line removal methods with suitable example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b)</w:t>
        <w:tab/>
        <w:t>Write about z-buffers.</w:t>
        <w:tab/>
        <w:tab/>
        <w:tab/>
        <w:tab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Explain the process of generating curves and surfaces using </w:t>
      </w:r>
    </w:p>
    <w:p>
      <w:pPr>
        <w:pStyle w:val="Normal"/>
        <w:ind w:left="720" w:hanging="0"/>
        <w:jc w:val="both"/>
        <w:rPr/>
      </w:pPr>
      <w:r>
        <w:rPr/>
        <w:t>(a) Hermite method    (b) B-spline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5:56:00Z</dcterms:created>
  <dc:creator>vasantha</dc:creator>
  <dc:description/>
  <dc:language>en-US</dc:language>
  <cp:lastModifiedBy>vasantha</cp:lastModifiedBy>
  <dcterms:modified xsi:type="dcterms:W3CDTF">2004-04-27T06:06:00Z</dcterms:modified>
  <cp:revision>7</cp:revision>
  <dc:subject/>
  <dc:title/>
</cp:coreProperties>
</file>