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 B.Tech 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/>
        <w:t>1.</w:t>
        <w:tab/>
        <w:t>Explain in detail about software crisis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</w:t>
        <w:tab/>
        <w:t>Give few examples of software development projects that would be amenable to prototyping. Give few applications that would be more difficult to prototype. Justify your answer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</w:t>
        <w:tab/>
        <w:t>What are the central problems in Software requirements specifications? Is it possible to have a system that can automatically verify completeness of an SRS document? If not, why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a)</w:t>
        <w:tab/>
        <w:t>Differentiate between Object Oriented Analysis (OOA) and Data Mode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following terms in Data Modeling with an example</w:t>
      </w:r>
    </w:p>
    <w:p>
      <w:pPr>
        <w:pStyle w:val="Normal"/>
        <w:ind w:left="720" w:firstLine="720"/>
        <w:jc w:val="both"/>
        <w:rPr/>
      </w:pPr>
      <w:r>
        <w:rPr/>
        <w:t>i)</w:t>
        <w:tab/>
        <w:t>Naming attributes</w:t>
        <w:tab/>
      </w:r>
    </w:p>
    <w:p>
      <w:pPr>
        <w:pStyle w:val="Normal"/>
        <w:ind w:left="720" w:firstLine="720"/>
        <w:jc w:val="both"/>
        <w:rPr/>
      </w:pPr>
      <w:r>
        <w:rPr/>
        <w:t>ii)</w:t>
        <w:tab/>
        <w:t xml:space="preserve">Descriptive attributes   </w:t>
      </w:r>
    </w:p>
    <w:p>
      <w:pPr>
        <w:pStyle w:val="Normal"/>
        <w:ind w:left="720" w:firstLine="720"/>
        <w:jc w:val="both"/>
        <w:rPr/>
      </w:pPr>
      <w:r>
        <w:rPr/>
        <w:t>iii)</w:t>
        <w:tab/>
        <w:t>Reference attribu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Represent the different types of Couplings on the spectrum and explain them </w:t>
        <w:tab/>
        <w:t>clearly with an example to ea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a)</w:t>
        <w:tab/>
        <w:t>State and explain user interface evaluation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he Interface Stand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cuss in detail about condition test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data flow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Compare structured and unstructured mainten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automated testing to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iscuss about unit tes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1.</w:t>
        <w:tab/>
        <w:tab/>
        <w:t>What do you mean by software engineering? Explain the software engineering layer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2.</w:t>
        <w:tab/>
        <w:tab/>
        <w:t>What is meant by software scope in software project planning? Why is it very important to have a software scope that is understandable, unambiguous and bounded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3.</w:t>
        <w:tab/>
        <w:tab/>
        <w:t>Draw a distinction between a requirements definition and a requirements specification. Explain why drawing such a distinction is importan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a)</w:t>
        <w:tab/>
        <w:t>What are Entity-Relationship (E-R) diagrams? How E-R notation is useful for data modeling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mmon characteristics and differences in different requirement analysis techniques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5.</w:t>
        <w:tab/>
        <w:tab/>
        <w:t>What is meant by Transform analysis? Explain clearly with an example the different steps in i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6.a)</w:t>
        <w:tab/>
        <w:t>Explain how human perception will have influence on user interface design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tate and explain the generic tasks that always performed in user interface </w:t>
        <w:tab/>
        <w:t>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7.a)</w:t>
        <w:tab/>
        <w:t>Discuss in detail about cost impact of software defects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Explain about defect amplification and remo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8.a)</w:t>
        <w:tab/>
        <w:t xml:space="preserve">How the testing process is related with the design proces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how the performance of software can be measured?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y software has to be tested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the software process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similarities and differences in project estimation based on Lines of Code and Function Points? Give examples of situations in which these may be preferred for project est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Justify how OOA is similar to Requirement analysi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the term” Object-oriented” as for the definition of Coad and Yourdon and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 xml:space="preserve">Data Objects </w:t>
        <w:tab/>
        <w:tab/>
        <w:tab/>
        <w:t>b)</w:t>
        <w:tab/>
        <w:t>Attributes</w:t>
        <w:tab/>
      </w:r>
    </w:p>
    <w:p>
      <w:pPr>
        <w:pStyle w:val="Normal"/>
        <w:ind w:firstLine="720"/>
        <w:jc w:val="both"/>
        <w:rPr/>
      </w:pPr>
      <w:r>
        <w:rPr/>
        <w:t>c)</w:t>
        <w:tab/>
        <w:t xml:space="preserve">Relationships   </w:t>
        <w:tab/>
        <w:tab/>
        <w:t>d)</w:t>
        <w:tab/>
        <w:t>Entity-Relationship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is PDL? Explain with an example how PDL is used to specify program </w:t>
        <w:tab/>
        <w:t>compon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short notes on user interface implementation tools</w:t>
      </w:r>
    </w:p>
    <w:p>
      <w:pPr>
        <w:pStyle w:val="Normal"/>
        <w:ind w:left="720" w:hanging="540"/>
        <w:jc w:val="both"/>
        <w:rPr/>
      </w:pPr>
      <w:r>
        <w:rPr/>
        <w:t>b)</w:t>
        <w:tab/>
        <w:t>State and explain some guidelines that focus on Information display in User Interfac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an a program be correct and still not be reliable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n a program be correct and still not exhibit good quality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elements of reverse engineer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op-down integration test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the maintenance side effec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Describe the elements of concurrent process mod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2.</w:t>
        <w:tab/>
        <w:t xml:space="preserve">Performance is an important consideration during planning. Discuss how performance can be interpreted differently depending upon the software application area.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3.a)</w:t>
        <w:tab/>
        <w:t>What is grammatical parsing? Explain how it is useful in object-oriented development?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Differentiate between Object space and Solution space. Explain the different ways that how Object manifest themselves?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4.</w:t>
        <w:tab/>
        <w:t>Explain the data structure system development in detai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5.</w:t>
        <w:tab/>
        <w:t>Consider the interactive application of Library management system and develop a design model, a user mode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6.a)</w:t>
        <w:tab/>
        <w:t>State some guidelines which focus on Data input in User Interface Design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What is Software Procedure? Explain with an example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7.a)</w:t>
      </w:r>
      <w:r>
        <w:rPr>
          <w:b/>
        </w:rPr>
        <w:tab/>
      </w:r>
      <w:r>
        <w:rPr/>
        <w:t xml:space="preserve">Discuss in detail about Statistical Quality Assurance. 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Discuss about the Cost of Qualit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8.a)</w:t>
        <w:tab/>
        <w:t xml:space="preserve">Discuss preventive maintenance approach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b)</w:t>
        <w:tab/>
        <w:t>Discuss how failure probability related to reliability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c)</w:t>
        <w:tab/>
        <w:t xml:space="preserve">Discuss what is implied by art of debuggin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01:00Z</dcterms:created>
  <dc:creator>don</dc:creator>
  <dc:description/>
  <dc:language>en-US</dc:language>
  <cp:lastModifiedBy>don</cp:lastModifiedBy>
  <dcterms:modified xsi:type="dcterms:W3CDTF">2004-04-06T07:31:00Z</dcterms:modified>
  <cp:revision>8</cp:revision>
  <dc:subject/>
  <dc:title/>
</cp:coreProperties>
</file>