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320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29260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3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 Examinations, April/May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 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Mechanical Engineering, Production Engineering and </w:t>
      </w:r>
    </w:p>
    <w:p>
      <w:pPr>
        <w:pStyle w:val="Normal"/>
        <w:jc w:val="center"/>
        <w:rPr/>
      </w:pPr>
      <w:r>
        <w:rPr>
          <w:b/>
        </w:rPr>
        <w:t>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What is tool life?  State its importance to industri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Briefly describe the various cutting tool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the three shear zones in metal cutt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ith the help of neat sketches, explain orthogonal cutting and oblique cutt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Discuss the different types of cutting chi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the various work holding and tool holding devices of lath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the different types of taper turning on lath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Enumerate the differences between single spindle and multispindle automatic lathe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advantages and limitations of automatic lath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scribe the different work holding methods and devices used in planing machin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briefly the kinematics of the two mechanisms used in shap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Briefly explain working of deep hole drilling mach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ifferentiate between up milling and down mill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working of universal milling machin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iscuss the various methods of index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re natural and artificial abrasives?  Why are the latter preffered over the former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ruing and dressing process in grinding whee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istinguish between lapping and ho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Fine Boring Machine</w:t>
        <w:tab/>
        <w:tab/>
        <w:tab/>
        <w:t>b)</w:t>
        <w:tab/>
        <w:t>Uses of jigs and fixture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Gear hobbing</w:t>
        <w:tab/>
        <w:tab/>
        <w:tab/>
        <w:tab/>
        <w:t>d)</w:t>
        <w:tab/>
        <w:t>Twist dri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09:00Z</dcterms:created>
  <dc:creator>krupa</dc:creator>
  <dc:description/>
  <dc:language>en-US</dc:language>
  <cp:lastModifiedBy>aruna</cp:lastModifiedBy>
  <dcterms:modified xsi:type="dcterms:W3CDTF">2004-04-19T14:46:00Z</dcterms:modified>
  <cp:revision>14</cp:revision>
  <dc:subject/>
  <dc:title/>
</cp:coreProperties>
</file>