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WORKING OF MET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Explain different forging operations with sketc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quation for forging pressure in case of forging of a flat plate under plane strain condition with coulomb fri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between direct extrusion and indirect extru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oduction of seamless pipes and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‘Von mises’ yield criteria for plastic defor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slip line field theory of two-dimensional plastic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various types of rolling mills and discuss their relative advantages and limitat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pressure distribution plot along arc of contact and explain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ube sinking, plug drawing and mandrel draw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rod and wire drawing operations and describe conical drawing d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advantages of cold working over hot work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classification of forging equipment and describe them, listing the characteristic features, with the help of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plasticity?  What are the basics of theory of plasticity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stress-strain curve and flow curve for a ductile me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State of stress at a point.</w:t>
      </w:r>
    </w:p>
    <w:p>
      <w:pPr>
        <w:pStyle w:val="Normal"/>
        <w:jc w:val="both"/>
        <w:rPr/>
      </w:pPr>
      <w:r>
        <w:rPr/>
        <w:tab/>
        <w:t>b)</w:t>
        <w:tab/>
        <w:t>Hot extrusion</w:t>
      </w:r>
    </w:p>
    <w:p>
      <w:pPr>
        <w:pStyle w:val="Normal"/>
        <w:jc w:val="both"/>
        <w:rPr/>
      </w:pPr>
      <w:r>
        <w:rPr/>
        <w:tab/>
        <w:t>c)</w:t>
        <w:tab/>
        <w:t>Extrusion defec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ield locu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4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Regular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WORKING OF MET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How the stress at a point is defined?  Explain about the principal stres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influence of strain rate and temperature on working of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mpare and contrast the following:</w:t>
      </w:r>
    </w:p>
    <w:p>
      <w:pPr>
        <w:pStyle w:val="Normal"/>
        <w:jc w:val="both"/>
        <w:rPr/>
      </w:pPr>
      <w:r>
        <w:rPr/>
        <w:tab/>
        <w:t>a)</w:t>
        <w:tab/>
        <w:t>Hot working and cold working</w:t>
      </w:r>
    </w:p>
    <w:p>
      <w:pPr>
        <w:pStyle w:val="Normal"/>
        <w:jc w:val="both"/>
        <w:rPr/>
      </w:pPr>
      <w:r>
        <w:rPr/>
        <w:tab/>
        <w:t>b)</w:t>
        <w:tab/>
        <w:t>Direct extrusion and In-direct extrusion</w:t>
      </w:r>
    </w:p>
    <w:p>
      <w:pPr>
        <w:pStyle w:val="Normal"/>
        <w:jc w:val="both"/>
        <w:rPr/>
      </w:pPr>
      <w:r>
        <w:rPr/>
        <w:tab/>
        <w:t>c)</w:t>
        <w:tab/>
        <w:t>Open-die forging and closed-die forg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an expression for the roll pressure distribution assuming no front or back tensions in the cold rolling of a wide stri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ffect of main variables on ro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metal working process and give a complete classification of metal working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chanism of metal forming by uniform deformation energy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wire drawing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oduction of seamless pipes and tu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flow curves for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i)</w:t>
        <w:tab/>
        <w:t>Rigid ideal plastic material</w:t>
      </w:r>
    </w:p>
    <w:p>
      <w:pPr>
        <w:pStyle w:val="Normal"/>
        <w:jc w:val="both"/>
        <w:rPr/>
      </w:pPr>
      <w:r>
        <w:rPr/>
        <w:tab/>
        <w:t>(ii)</w:t>
        <w:tab/>
        <w:t>Ideal plastic material with elastic region</w:t>
      </w:r>
    </w:p>
    <w:p>
      <w:pPr>
        <w:pStyle w:val="Normal"/>
        <w:jc w:val="both"/>
        <w:rPr/>
      </w:pPr>
      <w:r>
        <w:rPr/>
        <w:tab/>
        <w:t>(iii)</w:t>
        <w:tab/>
        <w:t>Linear strain hardening with elastic reg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importance of true strain over conventional strain.  What are the assumptions made in theories of plasticity?  Distinguish deformation theories from flow the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effect of temperature, deformation velocity and friction on the process of Extrusion?  Explain giving suitabl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an equation for ideal extrusion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Bauschinger effect.</w:t>
      </w:r>
    </w:p>
    <w:p>
      <w:pPr>
        <w:pStyle w:val="Normal"/>
        <w:jc w:val="both"/>
        <w:rPr/>
      </w:pPr>
      <w:r>
        <w:rPr/>
        <w:tab/>
        <w:t>b)</w:t>
        <w:tab/>
        <w:t>Patenting</w:t>
      </w:r>
    </w:p>
    <w:p>
      <w:pPr>
        <w:pStyle w:val="Normal"/>
        <w:jc w:val="both"/>
        <w:rPr/>
      </w:pPr>
      <w:r>
        <w:rPr/>
        <w:tab/>
        <w:t>c)</w:t>
        <w:tab/>
        <w:t>Forging defects</w:t>
      </w:r>
    </w:p>
    <w:p>
      <w:pPr>
        <w:pStyle w:val="Normal"/>
        <w:jc w:val="both"/>
        <w:rPr/>
      </w:pPr>
      <w:r>
        <w:rPr/>
        <w:tab/>
        <w:t>d)</w:t>
        <w:tab/>
        <w:t>Octahedral shear stress.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Heading1"/>
        <w:rPr/>
      </w:pPr>
      <w:r>
        <w:rPr/>
        <w:t>Code No: NR-4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WORKING OF MET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What are the various types of rolling mills and discuss their relative advantages and limit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duction of bars by roll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common defects in forged components? 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quation for force while forging of a flat circular disc in a plane strain condition.  List out the assumptions m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state of stress in two dimensions by using Mohr’s cir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stress at a point and strain at a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various extrusion defec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does extrusion differ from rolling and for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about distortion energy criterion of yiel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effect of temperature on the formed compon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mechanism of metal forming by slab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residual stresses developed in rod, wire and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Recovery, Recrystallization and grain grow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bout octahedral shear stress and shear str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Powder metallurgy forging.</w:t>
      </w:r>
    </w:p>
    <w:p>
      <w:pPr>
        <w:pStyle w:val="Normal"/>
        <w:jc w:val="both"/>
        <w:rPr/>
      </w:pPr>
      <w:r>
        <w:rPr/>
        <w:tab/>
        <w:t>b)</w:t>
        <w:tab/>
        <w:t>Role of flash in closed die forging.</w:t>
      </w:r>
    </w:p>
    <w:p>
      <w:pPr>
        <w:pStyle w:val="Normal"/>
        <w:jc w:val="both"/>
        <w:rPr/>
      </w:pPr>
      <w:r>
        <w:rPr/>
        <w:tab/>
        <w:t>c)</w:t>
        <w:tab/>
        <w:t>Description of strain at a po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der ro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WORKING OF MET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With a neat sketch show rolling load and roll separating load and discuss the limiting condition for driving the ingot or fillet inside the roller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hanges that take place during heating of heavily cold worked material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2.a)</w:t>
        <w:tab/>
        <w:t>Distinguish clearly between open die-forging and closed – die forging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forging defect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a)</w:t>
        <w:tab/>
        <w:t>Discuss TRESCA yield criteria for plastic deformation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Mohr’s circle is used to solve three dimensional stresses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a)</w:t>
        <w:tab/>
        <w:t>What is extrusion ratio?  How can the force requirement be computed from extrusion ratio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forward and backward extrusion processes with the help of neat sketche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5.a)</w:t>
        <w:tab/>
        <w:t>Explain the extrusion of tubing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bout rolling friction and distribution of pressure on the roll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6.a)</w:t>
        <w:tab/>
        <w:t>Explain the mechanism of metal forming by slab and uniform deformation energy methods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ube sinking, plug drawing and mandrel drawing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7.a)</w:t>
        <w:tab/>
        <w:t>Define the term recrystallization and recrystallization temperature.  What are the various factors that effect recrystallization temperature?  Explain them in detail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ories of cold rolling, torque and horse power required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ab/>
        <w:t>a)</w:t>
        <w:tab/>
        <w:t>Hydrostatic extrusion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ab/>
        <w:t>b)</w:t>
        <w:tab/>
        <w:t>Residual stresses in rods and wir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Effect of strip tension on the distribution of roll pressure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0:02:00Z</dcterms:created>
  <dc:creator>sujatha</dc:creator>
  <dc:description/>
  <dc:language>en-US</dc:language>
  <cp:lastModifiedBy>sujatha</cp:lastModifiedBy>
  <dcterms:modified xsi:type="dcterms:W3CDTF">2004-04-16T11:38:00Z</dcterms:modified>
  <cp:revision>36</cp:revision>
  <dc:subject/>
  <dc:title/>
</cp:coreProperties>
</file>