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4105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Computer Science and Engineering, Computer Science and Information Technology, Electronics and Computer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ifferentiate between the monolithic kernel and micro kernel approaches for designing a distributed operating system.  State the relative advantages and disadvantages.</w:t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Why are distributed operating system more difficult to design than operating systems for centralized time-sharing system?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a)</w:t>
        <w:tab/>
        <w:t xml:space="preserve">Explain why most RPC systems do not use acknowledgement messages. 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Differentiate among R,  RR and RRA protocols for RPCs.</w:t>
        <w:tab/>
        <w:tab/>
        <w:t xml:space="preserve">    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do you mean by clock  synchronization why is this required in Distributed System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any two applications (uses) of clock synchronisation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a)</w:t>
        <w:tab/>
        <w:t xml:space="preserve">Discuss the advantages of process Migration. </w:t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b)     Discuss the various thread models.</w:t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c)</w:t>
        <w:tab/>
        <w:t>Discuss the thread synchronization and thread scheduling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5.a)</w:t>
        <w:tab/>
        <w:t>Discuss relative advantages and disadvantages of using stateful servers and stateless servers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540"/>
        <w:jc w:val="both"/>
        <w:rPr/>
      </w:pPr>
      <w:r>
        <w:rPr/>
        <w:t>b)</w:t>
        <w:tab/>
        <w:t>Why are transactions needed in a file service? Give suitable examples to illustrate how transactions help in improving the recoverability of files in the event of failures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6. a)</w:t>
        <w:tab/>
        <w:t>Explain how sequential consistency is achieved in page based distributed shared memory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b)</w:t>
        <w:tab/>
        <w:t>Differentiate between Release and entry consistency models.</w:t>
        <w:tab/>
        <w:tab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7.</w:t>
        <w:tab/>
        <w:t>Illustrate how virtual memory is handled in Mach OS?</w:t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  </w:t>
        <w:tab/>
        <w:t xml:space="preserve">Discuss the directory service, time service and security service of  DCE. 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center"/>
        <w:rPr/>
      </w:pPr>
      <w:r>
        <w:rPr/>
        <w:t>~ ~ ~ ~</w:t>
      </w:r>
    </w:p>
    <w:p>
      <w:pPr>
        <w:pStyle w:val="Normal"/>
        <w:widowControl w:val="false"/>
        <w:autoSpaceDE w:val="false"/>
        <w:ind w:right="-9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ode No: NR-4105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Computer Science and Engineering, Computer Science and Information Technology, Electronics and Computer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relative advantages and disadvantages of the various commonly used models for configuring distributed computing system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model is likely to become the most popular model in future and state reason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. a)  </w:t>
        <w:tab/>
        <w:t xml:space="preserve">Discuss in detail about basic RPC operation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llustrate parameter passing mechanism in RP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logical and physical clock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Lamport’s algorithm for logical clock synchronisa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:</w:t>
      </w:r>
    </w:p>
    <w:p>
      <w:pPr>
        <w:pStyle w:val="Normal"/>
        <w:ind w:left="360" w:hanging="0"/>
        <w:jc w:val="both"/>
        <w:rPr/>
      </w:pPr>
      <w:r>
        <w:rPr/>
        <w:t xml:space="preserve">a) </w:t>
        <w:tab/>
        <w:t>Threads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b) </w:t>
        <w:tab/>
        <w:t>Processor allocation in distributed systems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c) </w:t>
        <w:tab/>
        <w:t>Real time distributed systems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5. a)</w:t>
        <w:tab/>
        <w:t>Compare different file caching model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to achieve Cache consistency in distributed file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a)</w:t>
        <w:tab/>
        <w:t>Explain about Memnet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Give relative advantages and disadvantages of sequential and release consistency models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Discuss the concept of memory sharing by different processes in Mach O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  a) </w:t>
        <w:tab/>
        <w:t xml:space="preserve">Explain the features and benefit of DCE.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Discuss the directory services of D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05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Computer Science and Engineering, Computer Science and Information Technology, Electronics and Computer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terms Access Transparency, Location Transparency, Failure Transparency and Concurrency Transparency with example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important concepts that a distributed operating system designer might use to improve the reliability of his or her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term ‘Transparancy of RPC’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Present and explain the typical RPC call message format and the typical RPC reply message format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about following issues of transaction model </w:t>
      </w:r>
    </w:p>
    <w:p>
      <w:pPr>
        <w:pStyle w:val="Normal"/>
        <w:ind w:left="720" w:hanging="720"/>
        <w:jc w:val="both"/>
        <w:rPr/>
      </w:pPr>
      <w:r>
        <w:rPr/>
        <w:tab/>
        <w:t>a)     Stable storage</w:t>
        <w:tab/>
        <w:tab/>
        <w:tab/>
        <w:t>b)     Transaction primitives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c)     Properties of transactions</w:t>
        <w:tab/>
        <w:t>d)     Nested transactions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  <w:t xml:space="preserve"> Discuss the following:</w:t>
      </w:r>
    </w:p>
    <w:p>
      <w:pPr>
        <w:pStyle w:val="Normal"/>
        <w:ind w:left="360" w:hanging="0"/>
        <w:jc w:val="both"/>
        <w:rPr/>
      </w:pPr>
      <w:r>
        <w:rPr/>
        <w:t>a)</w:t>
        <w:tab/>
        <w:t>Processor pool model.</w:t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b)</w:t>
        <w:tab/>
        <w:t>User level threads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>c)</w:t>
        <w:tab/>
        <w:t>Fault tolerance using backup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5. </w:t>
        <w:tab/>
        <w:t xml:space="preserve">Illustrate the concept of caching in distributed file system. </w:t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 a)</w:t>
        <w:tab/>
        <w:t>Explain about object based distributed shared memory</w:t>
        <w:tab/>
        <w:tab/>
        <w:tab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b)</w:t>
        <w:tab/>
        <w:t xml:space="preserve">Explain about casual consistency model </w:t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 a)  </w:t>
        <w:tab/>
        <w:t xml:space="preserve">Explain how different ports are used in process management.                          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  <w:t xml:space="preserve">    </w:t>
      </w:r>
      <w:r>
        <w:rPr/>
        <w:t xml:space="preserve">b)     Can two process simultaneously have receive capabilities for the same port?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  <w:t xml:space="preserve">            </w:t>
      </w:r>
      <w:r>
        <w:rPr/>
        <w:t xml:space="preserve">How about send capabilities?                                 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8. a)</w:t>
        <w:tab/>
        <w:t xml:space="preserve">What are the advantages of DCE?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 </w:t>
      </w:r>
      <w:r>
        <w:rPr/>
        <w:t xml:space="preserve">b) </w:t>
        <w:tab/>
        <w:t xml:space="preserve">Discuss briefly about Distributed Computing and DCE. </w:t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jc w:val="center"/>
        <w:rPr/>
      </w:pPr>
      <w:r>
        <w:rPr/>
        <w:t>~ ~ ~ ~</w:t>
      </w:r>
    </w:p>
    <w:p>
      <w:pPr>
        <w:pStyle w:val="Normal"/>
        <w:widowControl w:val="false"/>
        <w:tabs>
          <w:tab w:val="clear" w:pos="720"/>
          <w:tab w:val="left" w:pos="8730" w:leader="none"/>
          <w:tab w:val="left" w:pos="9090" w:leader="none"/>
          <w:tab w:val="left" w:pos="9540" w:leader="none"/>
        </w:tabs>
        <w:autoSpaceDE w:val="false"/>
        <w:ind w:right="-90" w:hanging="0"/>
        <w:rPr/>
      </w:pPr>
      <w:r>
        <w:rPr/>
      </w:r>
      <w:r>
        <w:br w:type="page"/>
      </w:r>
    </w:p>
    <w:p>
      <w:pPr>
        <w:pStyle w:val="Normal"/>
        <w:ind w:left="720" w:hanging="480"/>
        <w:rPr/>
      </w:pPr>
      <w:r>
        <w:rPr>
          <w:b/>
        </w:rPr>
        <w:t>Code No: NR-4105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Common to Computer Science and Engineering, Computer Science and Information Technology, Electronics and Computer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group ware?  Will it become a promising technology for software development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ifference between the terms ‘service’ and ‘server’.</w:t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y is scalability an important feature in the design of a distributed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‘Stateful Servers’ and ‘Stateless servers’ in server implementations and justify  the use of stateless servers in many distributed applications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 stub ? How stubs are generat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the following transaction implementation methods.</w:t>
      </w:r>
    </w:p>
    <w:p>
      <w:pPr>
        <w:pStyle w:val="Normal"/>
        <w:ind w:left="720" w:hanging="720"/>
        <w:jc w:val="both"/>
        <w:rPr/>
      </w:pPr>
      <w:r>
        <w:rPr/>
        <w:tab/>
        <w:t>a)     Private workspace</w:t>
        <w:tab/>
        <w:tab/>
        <w:t>b)     Write ahead log</w:t>
        <w:tab/>
        <w:tab/>
        <w:tab/>
      </w:r>
    </w:p>
    <w:p>
      <w:pPr>
        <w:pStyle w:val="Normal"/>
        <w:ind w:left="720" w:hanging="720"/>
        <w:rPr/>
      </w:pPr>
      <w:r>
        <w:rPr/>
        <w:tab/>
        <w:t>c)     Two-phase commit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Explain the following</w:t>
      </w:r>
    </w:p>
    <w:p>
      <w:pPr>
        <w:pStyle w:val="Normal"/>
        <w:ind w:left="360" w:hanging="0"/>
        <w:rPr/>
      </w:pPr>
      <w:r>
        <w:rPr/>
        <w:t>a)</w:t>
        <w:tab/>
        <w:t>Hard real time systems.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b)</w:t>
        <w:tab/>
        <w:t>Time division multiple access protocol (TDMA).</w:t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c) </w:t>
        <w:tab/>
        <w:t xml:space="preserve">Earliest deadline first scheduling algorithm. </w:t>
        <w:tab/>
        <w:tab/>
        <w:tab/>
        <w:tab/>
      </w:r>
    </w:p>
    <w:p>
      <w:pPr>
        <w:pStyle w:val="Normal"/>
        <w:ind w:left="360" w:hanging="0"/>
        <w:rPr/>
      </w:pPr>
      <w:r>
        <w:rPr/>
        <w:t>d)</w:t>
        <w:tab/>
        <w:t>Event triggered real time system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 a)</w:t>
        <w:tab/>
        <w:t xml:space="preserve">What is the difference between a file service using the upload/download model and one using the remote access model. 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y do some distributed systems use two level naming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6. a)</w:t>
        <w:tab/>
        <w:t>Explain about shared variable distributed shared memory.</w:t>
        <w:tab/>
        <w:tab/>
        <w:tab/>
      </w:r>
    </w:p>
    <w:p>
      <w:pPr>
        <w:pStyle w:val="Normal"/>
        <w:ind w:left="720" w:hanging="54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b)</w:t>
        <w:tab/>
        <w:t>Compare processor and PRAM consistency models used in distributed shared memory.</w:t>
      </w:r>
    </w:p>
    <w:p>
      <w:pPr>
        <w:pStyle w:val="Normal"/>
        <w:widowControl w:val="false"/>
        <w:autoSpaceDE w:val="false"/>
        <w:ind w:right="-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 a)    Illustrate selected process management primitives in Mach OS.                       </w:t>
      </w:r>
    </w:p>
    <w:p>
      <w:pPr>
        <w:pStyle w:val="Normal"/>
        <w:ind w:left="720" w:hanging="480"/>
        <w:rPr/>
      </w:pPr>
      <w:r>
        <w:rPr/>
        <w:t xml:space="preserve">b)  </w:t>
        <w:tab/>
        <w:t>Mach supports two types of messages: simple and complex. Are the complex   messages actually required, or is this merely an optimization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8. a)</w:t>
        <w:tab/>
        <w:t>Illustrate file naming and directory system of DFS (in DCE)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 different services provided by DCE.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</w:tabs>
      <w:ind w:left="1080" w:hanging="720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6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6:05:00Z</dcterms:created>
  <dc:creator>ramkrishna</dc:creator>
  <dc:description/>
  <dc:language>en-US</dc:language>
  <cp:lastModifiedBy>vasantha</cp:lastModifiedBy>
  <dcterms:modified xsi:type="dcterms:W3CDTF">2004-04-17T11:50:00Z</dcterms:modified>
  <cp:revision>18</cp:revision>
  <dc:subject/>
  <dc:title>Code No: NR 410502</dc:title>
</cp:coreProperties>
</file>