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NR411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Heading1"/>
        <w:rPr/>
      </w:pPr>
      <w:r>
        <w:rPr/>
        <w:t>CERAMIC AND COMPOSITE MATERIAL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Draw on account on AX type crystal structure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silicate stru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imperfections in ceramic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a neat sketch of Al</w:t>
      </w:r>
      <w:r>
        <w:rPr>
          <w:vertAlign w:val="subscript"/>
        </w:rPr>
        <w:t>2</w:t>
      </w:r>
      <w:r>
        <w:rPr/>
        <w:t xml:space="preserve"> O</w:t>
      </w:r>
      <w:r>
        <w:rPr>
          <w:vertAlign w:val="subscript"/>
        </w:rPr>
        <w:t>3</w:t>
      </w:r>
      <w:r>
        <w:rPr/>
        <w:t xml:space="preserve"> – CO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phase diagram. 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n account on glass propertie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Give a brief account on advanced cer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amond structu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amic fabrication method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ments.</w:t>
      </w:r>
    </w:p>
    <w:p>
      <w:pPr>
        <w:pStyle w:val="Normal"/>
        <w:ind w:left="720" w:hanging="0"/>
        <w:jc w:val="both"/>
        <w:rPr/>
      </w:pPr>
      <w:r>
        <w:rPr/>
        <w:t>d)</w:t>
        <w:tab/>
        <w:t>Fullerness</w:t>
      </w:r>
    </w:p>
    <w:p>
      <w:pPr>
        <w:pStyle w:val="Normal"/>
        <w:jc w:val="both"/>
        <w:rPr/>
      </w:pPr>
      <w:r>
        <w:rPr/>
        <w:t>5.a)</w:t>
        <w:tab/>
        <w:t>Discuss classical examples of composites used in daily lif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 account on the influence of fiber length on str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on expression for modulus of elasticity of the composite under isostrain condition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raw an account on polymer matrix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processing of fiber reinforced composi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cermet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persion strengthened composit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ctions of matrix materia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minar composit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laments and whishker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411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Heading1"/>
        <w:rPr/>
      </w:pPr>
      <w:r>
        <w:rPr/>
        <w:t>CERAMIC AND COMPOSITE MATERIAL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pending upon the basis of ionic radii, what crystal structure would you predict for Fe O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raw an account on graphite structure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raw an account on silica g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-S</w:t>
      </w:r>
      <w:r>
        <w:rPr>
          <w:vertAlign w:val="subscript"/>
        </w:rPr>
        <w:t>i</w:t>
      </w:r>
      <w:r>
        <w:rPr/>
        <w:t>O</w:t>
      </w:r>
      <w:r>
        <w:rPr>
          <w:vertAlign w:val="subscript"/>
        </w:rPr>
        <w:t>2</w:t>
      </w:r>
      <w:r>
        <w:rPr/>
        <w:t xml:space="preserve"> system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glass form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n account on mechanical properties of ceramic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clay?  How clays are classifi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amond structur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assification of ceramic material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rasiv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pe 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iscuss the influence of geometrical and special characteristics of particles on properties of composites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an account on particle reinforced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an expression for modulus of elasticity of the composites under transverse loading.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/>
      </w:pPr>
      <w:r>
        <w:rPr/>
        <w:t>A fiber reinforced  polymer composite consists of 40% glass fiber.  The E values for the glass and the polymer an 69 and 4 Gpa respectively.  Compute (i) E of composite in the longitudinal and transverse directions.(ii) The load carried by each phase when a stress of 50 Mpa is applied in the longitudinal direction an a connection of 250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an account on ceramic matrix composite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iscuss carbon fiber reinforced polymer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following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aminar composite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etal matrix material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epay preparations technique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equirements of matrix phases.</w:t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411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Heading1"/>
        <w:rPr/>
      </w:pPr>
      <w:r>
        <w:rPr/>
        <w:t>CERAMIC AND COMPOSITE MATERIAL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the minimum cation to anion ratio for the coordination number 3 is 0.155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raw an account on A</w:t>
      </w:r>
      <w:r>
        <w:rPr>
          <w:vertAlign w:val="subscript"/>
        </w:rPr>
        <w:t>m</w:t>
      </w:r>
      <w:r>
        <w:rPr/>
        <w:t xml:space="preserve"> X</w:t>
      </w:r>
      <w:r>
        <w:rPr>
          <w:vertAlign w:val="subscript"/>
        </w:rPr>
        <w:t>p</w:t>
      </w:r>
      <w:r>
        <w:rPr/>
        <w:t xml:space="preserve"> type crystal structures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n the basis of the crystal structure, compute the theoretical density for NaC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n account on diamond structure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lain the significance of ceramic phase diagram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raw an account on Tape 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an account on refracto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abrasive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ollowing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ment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ullerene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dvanced ceramic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lass transition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composite?  Give a few example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  </w:t>
      </w:r>
      <w:r>
        <w:rPr/>
        <w:t xml:space="preserve">Draw an account on influence of fiber concentration and orientation on the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properties of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elastic behaviour of the composite under transverse loading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raw an account on metal matrix composite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Give a brief account on C-C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an account on structural composit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pultrasion techniqu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following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ybrid composite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eramic matrix composite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ilament wind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411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Heading1"/>
        <w:rPr/>
      </w:pPr>
      <w:r>
        <w:rPr/>
        <w:t>CERAMIC AND COMPOSITE MATERIAL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Discuss A</w:t>
      </w:r>
      <w:r>
        <w:rPr>
          <w:vertAlign w:val="subscript"/>
        </w:rPr>
        <w:t>m</w:t>
      </w:r>
      <w:r>
        <w:rPr/>
        <w:t xml:space="preserve"> B</w:t>
      </w:r>
      <w:r>
        <w:rPr>
          <w:vertAlign w:val="subscript"/>
        </w:rPr>
        <w:t>u</w:t>
      </w:r>
      <w:r>
        <w:rPr/>
        <w:t xml:space="preserve"> X</w:t>
      </w:r>
      <w:r>
        <w:rPr>
          <w:vertAlign w:val="subscript"/>
        </w:rPr>
        <w:t>p</w:t>
      </w:r>
      <w:r>
        <w:rPr/>
        <w:t xml:space="preserve"> type crystal structur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/>
        <w:t>Draw an account on the interstitial positions in close packing of anions.  Explain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silicates?  Explai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- Mgo phase diagram with the help of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n account on forming of clay products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ive a brief account on c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ollowing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Fullereness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ape casting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ilica glasses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iamond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an account of classical examples of composites used in our daily lif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raw an account on the influences of fiber length on the properties of composi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expressions for modules of elasticity under isostress and isostrain condition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iscuss carbon fiber reinforced polymer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an account on fiber reinforced polymer composites manufacturing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sandwich pow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following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iamond fiber reinforced composites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Ceramic matrix composites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Laminar composites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einforced concre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09:00Z</dcterms:created>
  <dc:creator>edep</dc:creator>
  <dc:description/>
  <dc:language>en-US</dc:language>
  <cp:lastModifiedBy>pavan</cp:lastModifiedBy>
  <dcterms:modified xsi:type="dcterms:W3CDTF">2004-04-30T06:29:00Z</dcterms:modified>
  <cp:revision>10</cp:revision>
  <dc:subject/>
  <dc:title/>
</cp:coreProperties>
</file>