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41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V-B.Tech I-Semester Supplementary Examinations, May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Describe different methods of modulation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be the classification of transduc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dynamic performance of instrument system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cribe different types of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dvantages of electrical transducers and their typ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piezoelectric transducers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vacuum gau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capacitance method for liquid level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principle and operation of digital voltmeter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tinguish between peak reading and rms voltmeters and explain their construction and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ow flow is measur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construction and operation of a digital frequency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how strain is measured.  What is gauge sensitivity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R, L and C transduc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a note on acceleromet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 note on calibration and stand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37:00Z</dcterms:created>
  <dc:creator>jntu</dc:creator>
  <dc:description/>
  <dc:language>en-US</dc:language>
  <cp:lastModifiedBy>jntu</cp:lastModifiedBy>
  <dcterms:modified xsi:type="dcterms:W3CDTF">2004-04-30T07:02:00Z</dcterms:modified>
  <cp:revision>8</cp:revision>
  <dc:subject/>
  <dc:title/>
</cp:coreProperties>
</file>