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  <w:t>PROCESS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Process Variables.</w:t>
        <w:tab/>
        <w:tab/>
        <w:t>(ii) Process degree of freedom.</w:t>
      </w:r>
    </w:p>
    <w:p>
      <w:pPr>
        <w:pStyle w:val="Normal"/>
        <w:jc w:val="both"/>
        <w:rPr/>
      </w:pPr>
      <w:r>
        <w:rPr/>
        <w:tab/>
        <w:t>(iii) Fluid Resistance.</w:t>
        <w:tab/>
        <w:tab/>
        <w:t>(iv) Liquid Capaci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with neat sketches:</w:t>
      </w:r>
    </w:p>
    <w:p>
      <w:pPr>
        <w:pStyle w:val="Normal"/>
        <w:jc w:val="both"/>
        <w:rPr/>
      </w:pPr>
      <w:r>
        <w:rPr/>
        <w:tab/>
        <w:t>(i) Thermal Process.</w:t>
        <w:tab/>
        <w:tab/>
        <w:t>(ii) Liquid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how that the time constant of a liquid vessel with turbulent resistance is              T = 2 HA/Q 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gas capacitance of a 10 cu ft vessel containing air at room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Ziegler-Nichols method to tune the optimum parameters of PID controll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n application of the Ziegler-Nichols method, a process begins oscillation with a 30% proportional band in an 11.5 minimum period.  Find the nominal          three-mode controller set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an expression for second-order response of fluid mano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ercury U-tube has 2 ft total length of mercury in a 1/8 cm.  I-D diameter tube.  What is the period of oscillation and damping rat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PI controller circuit, explain the working principle and operation of the circu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inciple of operation of pneumatic act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eed forward control scheme with neat sketch.  Give one example with block diagram repres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following terms:</w:t>
      </w:r>
    </w:p>
    <w:p>
      <w:pPr>
        <w:pStyle w:val="Normal"/>
        <w:jc w:val="both"/>
        <w:rPr/>
      </w:pPr>
      <w:r>
        <w:rPr/>
        <w:tab/>
        <w:t>(i) Control-Valve sizing.</w:t>
        <w:tab/>
        <w:tab/>
        <w:t>(ii) Control-Valve types</w:t>
      </w:r>
    </w:p>
    <w:p>
      <w:pPr>
        <w:pStyle w:val="Normal"/>
        <w:jc w:val="both"/>
        <w:rPr/>
      </w:pPr>
      <w:r>
        <w:rPr/>
        <w:tab/>
        <w:t>(iii) Cavitation.</w:t>
        <w:tab/>
        <w:tab/>
        <w:tab/>
        <w:t>(iv) Valve materials and ser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control scheme of a distillation column for constant bottom product rate and constant reflux rate.  What assumptions are made in developing such a scheme?  What are its disadvantages?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21:00Z</dcterms:created>
  <dc:creator>jntu</dc:creator>
  <dc:description/>
  <dc:language>en-US</dc:language>
  <cp:lastModifiedBy>jntu</cp:lastModifiedBy>
  <dcterms:modified xsi:type="dcterms:W3CDTF">2004-04-26T07:35:00Z</dcterms:modified>
  <cp:revision>10</cp:revision>
  <dc:subject/>
  <dc:title/>
</cp:coreProperties>
</file>