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ill effects of land disposal of industrial effluent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>Why is 5 day 20</w:t>
      </w:r>
      <w:r>
        <w:rPr>
          <w:vertAlign w:val="superscript"/>
        </w:rPr>
        <w:t>0</w:t>
      </w:r>
      <w:r>
        <w:rPr/>
        <w:t>c BOD taken as the standard in a BOD tes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‘seed’ ? What is its significance in BOD test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What is meant by Elevated Advective Inversion? </w:t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atmospheric stability? 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Explain with a schematic diagram the air flow associated with cyclones and </w:t>
        <w:tab/>
        <w:t xml:space="preserve">anticyclones? 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ompare and contras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 xml:space="preserve">Gravity and cyclone separator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Wet  and dry electrostatic precipitato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 xml:space="preserve">Spray and packed towers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Absorbers and Adsor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  <w:tab/>
        <w:t>Explain removal of sulphurdioxide by using Ammonia scrubbin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6.a) </w:t>
        <w:tab/>
        <w:t xml:space="preserve">Explain the role of bacteria in the biological treatment of sewag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the bacteriological growth curve with a neat sket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standard rate trickling filter for a town of population 50,000 assuming the water supply as 120 lpcd and the BOD of the sewage as 220 mg/litre. Draw a neat sketch fo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4" w:after="0"/>
        <w:jc w:val="both"/>
        <w:rPr/>
      </w:pPr>
      <w:r>
        <w:rPr/>
        <w:t xml:space="preserve">8. </w:t>
        <w:tab/>
        <w:t>Discuss ion exchange method of pollution control. Give suitable example of its</w:t>
        <w:tab/>
        <w:t>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</w:t>
        <w:tab/>
        <w:t>Name some of the pollutants emitted from inorganic chemical industri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the chemical equations for the formation of acid rain from SO</w:t>
      </w:r>
      <w:r>
        <w:rPr>
          <w:sz w:val="16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3 day 25</w:t>
      </w:r>
      <w:r>
        <w:rPr>
          <w:vertAlign w:val="superscript"/>
        </w:rPr>
        <w:t>0</w:t>
      </w:r>
      <w:r>
        <w:rPr/>
        <w:t>c BOD of a sample was found to be 210mg/l. Find the ultimate BOD. Also find 5 day 20</w:t>
      </w:r>
      <w:r>
        <w:rPr>
          <w:vertAlign w:val="superscript"/>
        </w:rPr>
        <w:t>0</w:t>
      </w:r>
      <w:r>
        <w:rPr/>
        <w:t>c BOD of the sample given k</w:t>
      </w:r>
      <w:r>
        <w:rPr>
          <w:vertAlign w:val="subscript"/>
        </w:rPr>
        <w:t>1</w:t>
      </w:r>
      <w:r>
        <w:rPr/>
        <w:t xml:space="preserve"> @ 20</w:t>
      </w:r>
      <w:r>
        <w:rPr>
          <w:vertAlign w:val="superscript"/>
        </w:rPr>
        <w:t>0</w:t>
      </w:r>
      <w:r>
        <w:rPr/>
        <w:t>c = 0.23/d. If the flow of wastewater into a treatment plant is 20Mld, find the mass of BOD in kg flowing into the treatment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3.a) </w:t>
        <w:tab/>
        <w:t xml:space="preserve">Define the terms Cold front and Warm front? </w:t>
        <w:tab/>
        <w:tab/>
        <w:tab/>
        <w:tab/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how temperature inversions are caused? </w:t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 xml:space="preserve">Give the importance of ventilation coefficient in measuring atmospheric dispersion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s the operating principles of Gravity Settling Chambers. What are their limitations and possible fields of appl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Removal of sulphurdioxide by adopting Absorption of sulphur dioxide in Magnesium Oxid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6.a) </w:t>
        <w:tab/>
        <w:t xml:space="preserve">Explain the role of bacteria in the biological treatment of sewag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Explain the bacteriological growth curve with a neat sket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>Explain with a neat sketch, the working of a stabilization pond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is the effect of excess of sulphates on stabilization pond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33" w:after="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autoSpaceDE w:val="false"/>
        <w:spacing w:before="67" w:after="0"/>
        <w:jc w:val="both"/>
        <w:rPr/>
      </w:pPr>
      <w:r>
        <w:rPr/>
        <w:t xml:space="preserve">     </w:t>
      </w:r>
      <w:r>
        <w:rPr/>
        <w:tab/>
        <w:t>(a) Ion Exchange   (b) Reverse Osmosis (c) Ultra filt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chemical equations the formation of photochemical smog in the atmosp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meant by COD? How is it is determined in the laborator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valid reasons as to why COD value is greater than or equal to BOD value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Define the term Mean Maximum Mixing Depth?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various types of plume behaviour?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Give the equation for the estimation of dispersion co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 define "particulate pollutants" in a flue gas coming out of the chimney attached to the boiler?  Explain how will you estimate its concentration in  this flue ga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  <w:tab/>
        <w:t>Describe the removal of sulphurdioxide by dry process using oxidatur / reduction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6.</w:t>
        <w:tab/>
        <w:tab/>
        <w:t>Explain with the aid of flow diagrams, the following terms as applied to sewa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(a) Primary Treatment</w:t>
        <w:tab/>
        <w:tab/>
        <w:tab/>
        <w:t>(b) Secondary Treat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nd sketch a septic tank and a soak pit for a small colony having a population of 400 with a return wastewater of 120 lpcd. sludge accumulation is at 15 litres/capita/year and percolation capacity of filter media is 1250 litres/m</w:t>
      </w:r>
      <w:r>
        <w:rPr>
          <w:vertAlign w:val="superscript"/>
        </w:rPr>
        <w:t>3</w:t>
      </w:r>
      <w:r>
        <w:rPr/>
        <w:t>/day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a)</w:t>
        <w:tab/>
        <w:t>Enlist important steps involved in the waste water treatment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Discuss importance of screening and sedimentation in the pollution abat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To protect and improve the environment, what Act was passed in 1986? Discuss in detail the salient features of this Ac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f the distance between the sampling point and the laboratory happened to be very long, what precautions have to be taken in preservation of samples for BOD and COD test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Derive Gaussian Plume model?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limitations of the model?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working principle of scrubbers to remove the particulate matter? </w:t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scrubbers? Explain with neat sketch. What are the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ab/>
        <w:t>Describe the removal of sulphurdioxide by dry process using metal oxid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</w:t>
        <w:tab/>
        <w:tab/>
        <w:t>Briefly discuss the different alternatives available for the treatment of ammonia bearing wastewater from fertilizer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Explain how F/m ratio is an important feature for the operation of activated sludg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57" w:after="0"/>
        <w:jc w:val="both"/>
        <w:rPr/>
      </w:pPr>
      <w:r>
        <w:rPr/>
        <w:t>8. a)</w:t>
        <w:tab/>
        <w:t>Enlist important effluents that are commonly treated.</w:t>
      </w:r>
    </w:p>
    <w:p>
      <w:pPr>
        <w:pStyle w:val="Normal"/>
        <w:autoSpaceDE w:val="false"/>
        <w:spacing w:before="43" w:after="0"/>
        <w:jc w:val="both"/>
        <w:rPr/>
      </w:pPr>
      <w:r>
        <w:rPr/>
        <w:t xml:space="preserve">    </w:t>
      </w:r>
      <w:r>
        <w:rPr/>
        <w:t>b)</w:t>
        <w:tab/>
        <w:t>Enlist special features of tertiary treatment met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50:00Z</dcterms:created>
  <dc:creator>aruna</dc:creator>
  <dc:description/>
  <dc:language>en-US</dc:language>
  <cp:lastModifiedBy>pavan</cp:lastModifiedBy>
  <dcterms:modified xsi:type="dcterms:W3CDTF">2004-04-30T06:01:00Z</dcterms:modified>
  <cp:revision>46</cp:revision>
  <dc:subject/>
  <dc:title/>
</cp:coreProperties>
</file>