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/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ollowing internet services?</w:t>
      </w:r>
    </w:p>
    <w:p>
      <w:pPr>
        <w:pStyle w:val="Normal"/>
        <w:jc w:val="both"/>
        <w:rPr/>
      </w:pPr>
      <w:r>
        <w:rPr/>
        <w:tab/>
        <w:t>(i)</w:t>
        <w:tab/>
        <w:t>E-mail</w:t>
        <w:tab/>
        <w:tab/>
        <w:t>(ii)</w:t>
        <w:tab/>
        <w:t>Tel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at is internet?  What are the advantages of intern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P address in the intern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World Wide Web?  What is the contribution of Java to the World Wide W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ifferent data types in Jav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control statement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package?  Explain briefly Java system defined pack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Java Throwable Calss hirarchy and types of exce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ces between process based multitasking and thread based multitas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ways of creating threads in Jav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stream?  Explain briefly input output stream class in Jav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init ( ), start ( ), stop ( ), destroy ( ) methods in the applet cla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Flow Layout Manager, and Grid Layout Manager Class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FONT, and FONT Metric class in Jav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ODBC and CGI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Inheritance and Interf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p>
      <w:pPr>
        <w:pStyle w:val="Normal"/>
        <w:ind w:left="720" w:hanging="720"/>
        <w:rPr/>
      </w:pPr>
      <w:r>
        <w:rPr/>
        <w:tab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HTML?  Explain different links in HTML pag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following protocol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HTTP</w:t>
        <w:tab/>
        <w:tab/>
        <w:t>(ii)</w:t>
        <w:tab/>
        <w:t>Net Bio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following Internet Service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 xml:space="preserve">FTP </w:t>
        <w:tab/>
        <w:tab/>
        <w:t>(ii)</w:t>
        <w:tab/>
        <w:t>Teln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aracteristics of Jav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the following term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Object and class</w:t>
        <w:tab/>
        <w:t>(ii)</w:t>
        <w:tab/>
        <w:t>Dynamic Binding and Static Binding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Inheritance and Polymorphis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ss the different levels of access protection available in Jav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package?  How do we design a pack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different stages in the lifecycle of an apple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read and Multi Thread?  Explain the life cycle of Threa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o create Thread in Java?  Explain in detai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various form of implementing interfaces?  Give example for each cas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an applet that receives the numeric values from the keyboard and displays the largest value on the scre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hat methods do you use to detect mouse even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oint, Update and Repaint?  Where it is defined?  How it is involv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string Buffer class and string Tokenizer clas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heritance and polymorphism with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1901</w:t>
      </w:r>
    </w:p>
    <w:p>
      <w:pPr>
        <w:pStyle w:val="Normal"/>
        <w:ind w:left="720" w:hanging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-48958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8.5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 </w:t>
      </w:r>
      <w:r>
        <w:rPr>
          <w:b/>
        </w:rPr>
        <w:t>IV B.Tech I Semester Supplementary Examinations, 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 xml:space="preserve">Internet </w:t>
        <w:tab/>
        <w:tab/>
        <w:t>(ii)</w:t>
        <w:tab/>
        <w:t>Intran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protocol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TCP/IP</w:t>
        <w:tab/>
        <w:tab/>
        <w:t>(ii)</w:t>
        <w:tab/>
        <w:t>HTT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following Internet Service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HTTP</w:t>
        <w:tab/>
        <w:tab/>
        <w:tab/>
        <w:t>(ii)</w:t>
        <w:tab/>
        <w:t>FT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HTML?  Explain Tags and Related Attribu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and contrast overloading and overriding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onstructor and Finalizer methods in Java?  What are its special properties?  How do we invoke?  Give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n applet?  Describe the complete life cycle of an apple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an applet that receivers principle, rate of interest, number of years as input from the keyboard and display the simple interest on the scre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major differences between an interface and class?  How to implement class and interface in Jav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nheritance?  How to implement inheritance in Jav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ackage?  Explain different API packages in Java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implement thread priorities in Java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es String class differ from string Buffer class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vector?  How it is different from an arra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command line arguments?  How they are provided in Jav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Layout Manager Class in Java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ajor elements of the Awt packag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1901</w:t>
      </w:r>
    </w:p>
    <w:p>
      <w:pPr>
        <w:pStyle w:val="Normal"/>
        <w:ind w:left="720" w:hanging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7775</wp:posOffset>
                </wp:positionH>
                <wp:positionV relativeFrom="paragraph">
                  <wp:posOffset>-48958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8.5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 AND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Class and object</w:t>
        <w:tab/>
        <w:t>(ii)</w:t>
        <w:tab/>
        <w:t>Polymorphism</w:t>
        <w:tab/>
        <w:tab/>
        <w:t>(iii)</w:t>
        <w:tab/>
        <w:t>Inheri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Internet and Intran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HTML?  Explain HTML tags and its related attribut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protocols on Intern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different control statements available in Java?  Illustrate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Java program that will count characters, words and lines in a test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Thread?  How to implement multi threading concept in Java?  Explain with exampl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exception? How to implement Exception Handling Mechanism in Java?  Explai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complete life cycle of Threa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mplete life cycle of an appl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synchronization?  When do you use it? How to implement synchronization in Jav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nheritance?  Explain the benefits of i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hat methods do you use in mouse even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Grid Layout Manager and Border layout Manager Classes in Jav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TCP/IP protocols and HTTP protocol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Packages and Interfa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37:00Z</dcterms:created>
  <dc:creator>vasantha</dc:creator>
  <dc:description/>
  <dc:language>en-US</dc:language>
  <cp:lastModifiedBy>aruna</cp:lastModifiedBy>
  <cp:lastPrinted>2004-04-12T13:04:00Z</cp:lastPrinted>
  <dcterms:modified xsi:type="dcterms:W3CDTF">2004-04-18T06:33:00Z</dcterms:modified>
  <cp:revision>63</cp:revision>
  <dc:subject/>
  <dc:title/>
</cp:coreProperties>
</file>