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ADA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rive the simple form of Radar equation.  Explain all the ter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ow the Radar frequencies in the electromagnetic spectr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relationship among the signal-to-noise ratio, the probability of detection and the probability of false alar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y are the Radar echo pulses integr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operation of FMCW radar with its block diagr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short note on Doppler effect in a Rad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limitations to MTI performanc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a short note on staggered P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the four continuous-tracking-radar techniqu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the tracking radar acqui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construction and working of parabolic-reflector antenn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a phased array antenna? 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ifference between cross-correlation detection and automatic detec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concept of Matched filter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CM and ECC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ow angle trackin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elay line canceller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ado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31:00Z</dcterms:created>
  <dc:creator>jntu</dc:creator>
  <dc:description/>
  <dc:language>en-US</dc:language>
  <cp:lastModifiedBy>jntu</cp:lastModifiedBy>
  <dcterms:modified xsi:type="dcterms:W3CDTF">2004-04-30T06:31:00Z</dcterms:modified>
  <cp:revision>8</cp:revision>
  <dc:subject/>
  <dc:title/>
</cp:coreProperties>
</file>