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410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 Semester Supplementary Examinations, April/May 20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MEASUREMENTS AND CONTROL SYSTEM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Mechanical Engineering, Production Engineering and 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principle of operation of Linear variable differential transducer with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explain photo electric transducer.  Also mention its merits and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erformance characteristics of a measuring instru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difference between fixed errors and random errors?  Explain their sources and analysis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laws of thermocouples and their uses in temperature measur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principles used in temperature measur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construction and use of a non-contact type of tachometer for speed </w:t>
      </w:r>
    </w:p>
    <w:p>
      <w:pPr>
        <w:pStyle w:val="Normal"/>
        <w:ind w:left="720" w:hanging="0"/>
        <w:jc w:val="both"/>
        <w:rPr/>
      </w:pPr>
      <w:r>
        <w:rPr/>
        <w:t>measur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struction and use of ionization pressure ga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any one technique available for low pressure measur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struction and use of Turbine flow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the help of a neat sketch describe a device used for the level measurement of an inflamable liquid in a pressure tan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use of a capacitor for the measurement of liquid lev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working principle of a simple accelerometer and vibro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term gauge factor of strain gauge and strain gauge Rosetle. How are they useful in stress measureme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fferentiate between closed loop control system and open loop control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servomechanis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rules governing the reduction of block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58:00Z</dcterms:created>
  <dc:creator>vasantha</dc:creator>
  <dc:description/>
  <dc:language>en-US</dc:language>
  <cp:lastModifiedBy>vasantha</cp:lastModifiedBy>
  <dcterms:modified xsi:type="dcterms:W3CDTF">2004-04-15T06:30:00Z</dcterms:modified>
  <cp:revision>15</cp:revision>
  <dc:subject/>
  <dc:title/>
</cp:coreProperties>
</file>