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NR-41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V B.Tech I Semester Supplementary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, Electronics and Telematics, Computer Science and Engineering, Computer Science and Information Technology and 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Neural Networks and Artificial Neural Networks? What are the benefits of Artificial neural Network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Trace briefly the history of the development of Artificial Neural networks highlighting the various milesto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2.a)</w:t>
        <w:tab/>
      </w:r>
      <w:r>
        <w:rPr>
          <w:bCs/>
        </w:rPr>
        <w:t>With a neat diagram explain working principle of perceptron.</w:t>
      </w:r>
    </w:p>
    <w:p>
      <w:pPr>
        <w:pStyle w:val="Normal"/>
        <w:jc w:val="both"/>
        <w:rPr>
          <w:bCs/>
        </w:rPr>
      </w:pPr>
      <w:r>
        <w:rPr/>
        <w:t xml:space="preserve">   </w:t>
      </w:r>
      <w:r>
        <w:rPr/>
        <w:t>b)</w:t>
        <w:tab/>
      </w:r>
      <w:r>
        <w:rPr>
          <w:bCs/>
        </w:rPr>
        <w:t>Derive perceptron learning algorith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In a feed forward network, the error is the target value minus the actual value produced by the network. Suppose the target value is a range (interval) rather than a point, derive a simple scheme to calculate the error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briefly about the limitations of backpropagation and also discuss how to use the backpropagation network as a noise filter in signal process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Indent3"/>
        <w:ind w:left="719" w:hanging="719"/>
        <w:rPr/>
      </w:pPr>
      <w:r>
        <w:rPr/>
        <w:t>4.</w:t>
        <w:tab/>
        <w:t xml:space="preserve">The truncated energy function of a certain three-neuron single-layer network is known as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2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BodyTextIndent3"/>
        <w:ind w:left="719" w:hanging="0"/>
        <w:rPr/>
      </w:pPr>
      <w:r>
        <w:rPr/>
        <w:t xml:space="preserve">Find (i) the gradient vecto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and (ii) the Hess. Matrix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5.</w:t>
        <w:tab/>
        <w:t>Explain Kohonen’s self-organizing network. Discuss the training algorithm of Kohonen’s  layer.</w:t>
        <w:tab/>
        <w:tab/>
        <w:tab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the following: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(a)</w:t>
        <w:tab/>
        <w:t>Counter propagation network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(b)</w:t>
        <w:tab/>
        <w:t>Bidirectional and Associate memor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7.</w:t>
        <w:tab/>
        <w:tab/>
        <w:t xml:space="preserve">Draw the archictural diagram of ART network and explain its classification </w:t>
        <w:tab/>
        <w:t>operation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</w:t>
        <w:tab/>
        <w:t xml:space="preserve">Explain the neural network architecture used for recognition of hand written </w:t>
      </w:r>
    </w:p>
    <w:p>
      <w:pPr>
        <w:pStyle w:val="Normal"/>
        <w:jc w:val="both"/>
        <w:rPr/>
      </w:pPr>
      <w:r>
        <w:rPr/>
        <w:tab/>
        <w:t xml:space="preserve"> characters/dig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!</w:t>
      </w:r>
      <w:r>
        <w:br w:type="page"/>
      </w:r>
    </w:p>
    <w:p>
      <w:pPr>
        <w:pStyle w:val="Normal"/>
        <w:ind w:left="720" w:hanging="7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.:  NR-410405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V B.Tech I Semester Supplementary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Telematics, Computer Science and Engineering, Computer Science and Information Technology and 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Explain the structure and working of a neuron with the help of a neat diagram.</w:t>
      </w:r>
    </w:p>
    <w:p>
      <w:pPr>
        <w:pStyle w:val="Normal"/>
        <w:ind w:left="720" w:hanging="540"/>
        <w:rPr/>
      </w:pPr>
      <w:r>
        <w:rPr/>
        <w:t>b)</w:t>
        <w:tab/>
        <w:t>Compare the characteristics of ANNs and conventional computers. Hence, or otherwise, comment on the statement “Neural networks will not replace conventional computers”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bCs/>
        </w:rPr>
        <w:t>2.a)</w:t>
        <w:tab/>
        <w:t>Write a note on evaluation of error function derivatives</w:t>
      </w:r>
    </w:p>
    <w:p>
      <w:pPr>
        <w:pStyle w:val="Normal"/>
        <w:rPr>
          <w:bCs/>
        </w:rPr>
      </w:pPr>
      <w:r>
        <w:rPr/>
        <w:t xml:space="preserve">   </w:t>
      </w:r>
      <w:r>
        <w:rPr/>
        <w:t>b)</w:t>
        <w:tab/>
      </w:r>
      <w:r>
        <w:rPr>
          <w:bCs/>
        </w:rPr>
        <w:t>Write a note on Least Mean Square (LMS) algorithm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he methods, which have been developed to improve generalization of neural network learn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following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Activation function involved in the computation of backpropagatio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ate of learning in backpropagation algorithm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4.</w:t>
        <w:tab/>
        <w:t>Construct an energy function for a continuous Hopfield neural network of size N</w:t>
      </w:r>
      <w:r>
        <w:rPr>
          <w:rFonts w:eastAsia="Symbol" w:cs="Symbol" w:ascii="Symbol" w:hAnsi="Symbol"/>
        </w:rPr>
        <w:t></w:t>
      </w:r>
      <w:r>
        <w:rPr/>
        <w:t>N neurons.  Show that the energy function decreases every time the neuron output is changed.</w:t>
        <w:tab/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720" w:hanging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5.a) </w:t>
        <w:tab/>
        <w:t>What is the  Kohonen layer architure and explain its features.</w:t>
        <w:tab/>
        <w:t xml:space="preserve"> 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Explain the Kohonen’s  learning algorithm.</w:t>
        <w:tab/>
        <w:tab/>
        <w:tab/>
        <w:tab/>
        <w:t xml:space="preserve"> </w: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>6.</w:t>
        <w:tab/>
        <w:t>Write note on the following.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(a)</w:t>
        <w:tab/>
        <w:t>Bidirectional Associate memories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(b)</w:t>
        <w:tab/>
        <w:t>Grossberg lay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What is the function of ART network and explain its operation with relevant </w:t>
        <w:tab/>
        <w:t>eq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 </w:t>
        <w:tab/>
        <w:t xml:space="preserve">Discuss in detail the pattern recognition tasks that can be solved by feed forward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neural network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!!!!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 NR-410405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V B.Tech I Semester Supplementary Examinations, May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5375</wp:posOffset>
                </wp:positionH>
                <wp:positionV relativeFrom="paragraph">
                  <wp:posOffset>-756285</wp:posOffset>
                </wp:positionV>
                <wp:extent cx="8191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59.5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Telematics, Computer Science and Engineering, Computer Science and Information Technology and 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Explain in detail about the single layer artificial neural network with diagra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in detail about the Multi layer artificial neural network with neat diagr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2.a)</w:t>
        <w:tab/>
        <w:t>Write the advantages and disadvantages of perceptr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</w:r>
      <w:r>
        <w:rPr>
          <w:bCs/>
        </w:rPr>
        <w:t>Explain Least Mean Square (LMS) algorithm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Explain why is it preferable to have different values of </w:t>
      </w:r>
      <w:r>
        <w:rPr>
          <w:rFonts w:eastAsia="Symbol" w:cs="Symbol" w:ascii="Symbol" w:hAnsi="Symbol"/>
        </w:rPr>
        <w:t></w:t>
      </w:r>
      <w:r>
        <w:rPr/>
        <w:t xml:space="preserve"> for weights leading to the units in different layers in a feed forward neural network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 few tasks that can be performed by a back propagation algorithm.</w:t>
      </w:r>
    </w:p>
    <w:p>
      <w:pPr>
        <w:pStyle w:val="Normal"/>
        <w:ind w:left="720" w:hanging="720"/>
        <w:rPr/>
      </w:pPr>
      <w:r>
        <w:rPr/>
      </w:r>
    </w:p>
    <w:p>
      <w:pPr>
        <w:pStyle w:val="BodyTextIndent2"/>
        <w:tabs>
          <w:tab w:val="clear" w:pos="720"/>
          <w:tab w:val="left" w:pos="540" w:leader="none"/>
        </w:tabs>
        <w:spacing w:lineRule="auto" w:line="240" w:before="0" w:after="0"/>
        <w:ind w:left="720" w:hanging="720"/>
        <w:rPr/>
      </w:pPr>
      <w:r>
        <w:rPr/>
        <w:t xml:space="preserve">4. </w:t>
        <w:tab/>
        <w:tab/>
        <w:t>Construct an energy function for a discrete Hopfield neural network of size N</w:t>
      </w:r>
      <w:r>
        <w:rPr>
          <w:rFonts w:eastAsia="Symbol" w:cs="Symbol" w:ascii="Symbol" w:hAnsi="Symbol"/>
        </w:rPr>
        <w:t></w:t>
      </w:r>
      <w:r>
        <w:rPr/>
        <w:t xml:space="preserve">N neurons.  Show that the energy function decreases every time the neuron output is changed. </w:t>
        <w:tab/>
      </w:r>
    </w:p>
    <w:p>
      <w:pPr>
        <w:pStyle w:val="BodyTextIndent2"/>
        <w:tabs>
          <w:tab w:val="clear" w:pos="720"/>
          <w:tab w:val="left" w:pos="540" w:leader="none"/>
        </w:tabs>
        <w:spacing w:lineRule="auto" w:line="240" w:before="0" w:after="0"/>
        <w:ind w:left="720" w:hanging="720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5.   </w:t>
        <w:tab/>
        <w:t xml:space="preserve">Explain the working of Kohonen’s self-organizing map and derive weight update </w:t>
      </w:r>
    </w:p>
    <w:p>
      <w:pPr>
        <w:pStyle w:val="Normal"/>
        <w:autoSpaceDE w:val="false"/>
        <w:ind w:left="720" w:hanging="720"/>
        <w:jc w:val="both"/>
        <w:rPr/>
      </w:pPr>
      <w:r>
        <w:rPr/>
        <w:tab/>
        <w:t>relations.</w:t>
        <w:tab/>
        <w:tab/>
        <w:tab/>
        <w:tab/>
        <w:tab/>
        <w:tab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6.</w:t>
        <w:tab/>
        <w:t>Describe the following:</w:t>
      </w:r>
    </w:p>
    <w:p>
      <w:pPr>
        <w:pStyle w:val="Normal"/>
        <w:rPr/>
      </w:pPr>
      <w:r>
        <w:rPr/>
        <w:t xml:space="preserve">  </w:t>
      </w:r>
      <w:r>
        <w:rPr/>
        <w:tab/>
        <w:t>(a)</w:t>
        <w:tab/>
        <w:t>Grossberg layer.</w:t>
      </w:r>
    </w:p>
    <w:p>
      <w:pPr>
        <w:pStyle w:val="Normal"/>
        <w:rPr/>
      </w:pPr>
      <w:r>
        <w:rPr/>
        <w:tab/>
        <w:t>(b)</w:t>
        <w:tab/>
        <w:t>Counter propagation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Discuss the training of ART  network with suitabl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a) </w:t>
        <w:tab/>
        <w:t>Write notes on dimensionality of neural networks for pattern recognition.</w:t>
      </w:r>
    </w:p>
    <w:p>
      <w:pPr>
        <w:pStyle w:val="Normal"/>
        <w:rPr/>
      </w:pPr>
      <w:r>
        <w:rPr/>
        <w:t xml:space="preserve">   </w:t>
      </w:r>
      <w:r>
        <w:rPr/>
        <w:t xml:space="preserve">b)  </w:t>
        <w:tab/>
        <w:t>Propose a suitable network for an image enhancemen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!!!!!!!!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 NR-41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V B.Tech I Semester Supplementary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Telematics, Computer Science and Engineering, Computer Science and Information Technology and 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Explain in detail about the supervised learning method with an examp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in detail about the unsupervised learning method with an examp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perceptron and explain about it’s working principle in detail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limitations of perceptron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How pattern mode and batch mode of training affect the result of backpropagation</w:t>
      </w:r>
    </w:p>
    <w:p>
      <w:pPr>
        <w:pStyle w:val="Normal"/>
        <w:ind w:left="720" w:hanging="0"/>
        <w:jc w:val="both"/>
        <w:rPr/>
      </w:pPr>
      <w:r>
        <w:rPr/>
        <w:t xml:space="preserve">learning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significance of momentum term in backpropagation learn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Briefly explain the refinements of the backpropagation learning and also the </w:t>
      </w:r>
    </w:p>
    <w:p>
      <w:pPr>
        <w:pStyle w:val="Normal"/>
        <w:ind w:firstLine="720"/>
        <w:jc w:val="both"/>
        <w:rPr/>
      </w:pPr>
      <w:r>
        <w:rPr/>
        <w:t>interpretation of the result of the learning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4. </w:t>
        <w:tab/>
        <w:t>What is the Hopfield network? Describe how it can be used to have analog to digital conversion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ind w:left="720" w:hanging="720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rPr/>
        <w:t xml:space="preserve">5.  </w:t>
        <w:tab/>
        <w:t xml:space="preserve">Explain the architecture and training of  Kohonen’s self-organizing network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briefly about the counter propagation-training algorith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various applications of counter propag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major phases involved in the ART classification proces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8.</w:t>
        <w:tab/>
        <w:tab/>
        <w:t xml:space="preserve">Discuss about the application of Artificial Neural Networks to pattern recognition </w:t>
        <w:tab/>
        <w:t>and image process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!!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1:22:00Z</dcterms:created>
  <dc:creator>don</dc:creator>
  <dc:description/>
  <dc:language>en-US</dc:language>
  <cp:lastModifiedBy>don</cp:lastModifiedBy>
  <dcterms:modified xsi:type="dcterms:W3CDTF">2004-04-19T11:51:00Z</dcterms:modified>
  <cp:revision>27</cp:revision>
  <dc:subject/>
  <dc:title/>
</cp:coreProperties>
</file>