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- I-Semester Supplementary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both"/>
        <w:rPr/>
      </w:pPr>
      <w:r>
        <w:rPr/>
        <w:t xml:space="preserve">1.a) </w:t>
        <w:tab/>
        <w:t xml:space="preserve">What is ultrafiltration? Describe its operating principle with a neat sketch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some of the applications of ultra fil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importance of the Gas Permeation in chemical industries for separation. Enlist its special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>3.</w:t>
        <w:tab/>
        <w:t xml:space="preserve">Write short notes o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ion exchange membrane</w:t>
        <w:tab/>
        <w:tab/>
        <w:t>(b) Cation exchange membran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 different variants of dialysis process</w:t>
      </w:r>
    </w:p>
    <w:p>
      <w:pPr>
        <w:pStyle w:val="Normal"/>
        <w:ind w:left="180" w:hanging="0"/>
        <w:jc w:val="both"/>
        <w:rPr/>
      </w:pPr>
      <w:r>
        <w:rPr/>
        <w:t xml:space="preserve">b)  </w:t>
        <w:tab/>
        <w:t xml:space="preserve"> Enlist the applications of Donnan di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the membranes for different processes are prepar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structural properties of such membran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Describe the process limitations of Reverse osmosis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membrane chemistry of Reverse osmosi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consequences of concentration polarization in reverse osmosi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rive the equations for complete mixing model for multi-component mixtures and also propose the procedure to solve the equations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48:00Z</dcterms:created>
  <dc:creator>aruna</dc:creator>
  <dc:description/>
  <dc:language>en-US</dc:language>
  <cp:lastModifiedBy>aruna</cp:lastModifiedBy>
  <dcterms:modified xsi:type="dcterms:W3CDTF">2004-04-22T07:01:00Z</dcterms:modified>
  <cp:revision>14</cp:revision>
  <dc:subject/>
  <dc:title/>
</cp:coreProperties>
</file>