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(Electronics and Instrumentation Engineering)                                                                                          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how power is generated in thermal power plant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</w:rPr>
        <w:t>Explain topping cycle of co-generation with neat sketch.</w:t>
      </w:r>
    </w:p>
    <w:p>
      <w:pPr>
        <w:pStyle w:val="Heading1"/>
        <w:ind w:left="360" w:hanging="0"/>
        <w:jc w:val="both"/>
        <w:rPr/>
      </w:pPr>
      <w:r>
        <w:rPr/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Mention the types of frequency meters and explain the principle of operation of electrical resonance type with a neat diagra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Normal"/>
        <w:jc w:val="both"/>
        <w:rPr/>
      </w:pPr>
      <w:r>
        <w:rPr/>
        <w:t>4.</w:t>
        <w:tab/>
        <w:t>Describe with a neat sketch the method of measuring fuel flow rate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tabs>
          <w:tab w:val="left" w:pos="720" w:leader="none"/>
        </w:tabs>
        <w:ind w:left="720" w:hanging="720"/>
        <w:jc w:val="both"/>
        <w:rPr>
          <w:b w:val="false"/>
          <w:b w:val="false"/>
        </w:rPr>
      </w:pPr>
      <w:r>
        <w:rPr>
          <w:b w:val="false"/>
        </w:rPr>
        <w:t>5.</w:t>
        <w:tab/>
        <w:t>With the help of neat sketches. Explain coal handling system used in power plants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numPr>
          <w:ilvl w:val="0"/>
          <w:numId w:val="7"/>
        </w:numPr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Explain in detail with neat sketches Bypass damper control system used in power plants?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7.</w:t>
        <w:tab/>
        <w:t xml:space="preserve">What is the importance of condenser in turbine plants . How it influences the </w:t>
      </w:r>
    </w:p>
    <w:p>
      <w:pPr>
        <w:pStyle w:val="Heading1"/>
        <w:tabs>
          <w:tab w:val="left" w:pos="0" w:leader="none"/>
          <w:tab w:val="left" w:pos="180" w:leader="none"/>
          <w:tab w:val="left" w:pos="720" w:leader="none"/>
        </w:tabs>
        <w:ind w:left="720" w:hanging="900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turbine efficien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/>
        <w:t>8.</w:t>
      </w:r>
      <w:r>
        <w:rPr>
          <w:b/>
        </w:rPr>
        <w:tab/>
      </w:r>
      <w:r>
        <w:rPr/>
        <w:t xml:space="preserve">Define dissociation constant. How conductivity is related to water purity? Explain </w:t>
        <w:tab/>
        <w:t>the principle of operation of water purity meter.</w:t>
        <w:tab/>
        <w:tab/>
        <w:tab/>
      </w:r>
    </w:p>
    <w:p>
      <w:pPr>
        <w:pStyle w:val="Heading1"/>
        <w:tabs>
          <w:tab w:val="left" w:pos="0" w:leader="none"/>
          <w:tab w:val="left" w:pos="180" w:leader="none"/>
          <w:tab w:val="left" w:pos="720" w:leader="none"/>
        </w:tabs>
        <w:ind w:left="720" w:hanging="900"/>
        <w:jc w:val="both"/>
        <w:rPr/>
      </w:pPr>
      <w:r>
        <w:rPr/>
      </w:r>
    </w:p>
    <w:p>
      <w:pPr>
        <w:pStyle w:val="Heading1"/>
        <w:tabs>
          <w:tab w:val="left" w:pos="0" w:leader="none"/>
          <w:tab w:val="left" w:pos="180" w:leader="none"/>
          <w:tab w:val="left" w:pos="720" w:leader="none"/>
        </w:tabs>
        <w:ind w:left="720" w:hanging="900"/>
        <w:jc w:val="both"/>
        <w:rPr/>
      </w:pPr>
      <w:r>
        <w:rPr/>
      </w:r>
    </w:p>
    <w:p>
      <w:pPr>
        <w:pStyle w:val="Heading1"/>
        <w:tabs>
          <w:tab w:val="left" w:pos="0" w:leader="none"/>
          <w:tab w:val="left" w:pos="180" w:leader="none"/>
          <w:tab w:val="left" w:pos="72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@&amp;@&amp;@</w:t>
      </w:r>
      <w:r>
        <w:br w:type="page"/>
      </w:r>
    </w:p>
    <w:p>
      <w:pPr>
        <w:pStyle w:val="Heading1"/>
        <w:tabs>
          <w:tab w:val="left" w:pos="0" w:leader="none"/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/>
        <w:t>Code No:NR- 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(Electronics and instrumentation Engineering)                                                                                          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</w:t>
        <w:tab/>
        <w:t>Explain how power is generated in Solar pla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Explain the Controllable parameters in nuclear power plant.</w:t>
        <w:tab/>
      </w:r>
    </w:p>
    <w:p>
      <w:pPr>
        <w:pStyle w:val="Normal"/>
        <w:ind w:firstLine="18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escribe the resonance method of measuring frequency using parallel T and bridge T networks.</w:t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heterodyne method of measuring frequency with a neat diagra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</w:t>
        <w:tab/>
        <w:t xml:space="preserve">Explain in detail how steam pressure is measured in  power plant.  What are the sources of error and how compensation can be provide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Clearly distinguish mechanical draft and natural draft?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1"/>
        <w:numPr>
          <w:ilvl w:val="0"/>
          <w:numId w:val="3"/>
        </w:numPr>
        <w:ind w:left="720" w:hanging="720"/>
        <w:jc w:val="both"/>
        <w:rPr/>
      </w:pPr>
      <w:r>
        <w:rPr>
          <w:b w:val="false"/>
        </w:rPr>
        <w:t>Explain in detail with neat sketches spray &amp; Gas recirculation control system used in power plants</w:t>
      </w:r>
      <w:r>
        <w:rPr/>
        <w:t xml:space="preserve">?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20" w:hanging="720"/>
        <w:jc w:val="both"/>
        <w:rPr>
          <w:b w:val="false"/>
          <w:b w:val="false"/>
        </w:rPr>
      </w:pPr>
      <w:r>
        <w:rPr>
          <w:b w:val="false"/>
        </w:rPr>
        <w:t>Discuss the measurements needed for the determination of condenser performance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>8.</w:t>
        <w:tab/>
        <w:t xml:space="preserve">Describe the principle and constructional details of flame photometric and flame </w:t>
        <w:tab/>
        <w:t>ionization detectors used in gas chromatography, with neat sketches.</w:t>
        <w:tab/>
        <w:tab/>
        <w:tab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                                                       </w:t>
      </w:r>
      <w:r>
        <w:rPr/>
        <w:t>@&amp;@&amp;@</w:t>
        <w:tab/>
      </w:r>
      <w:r>
        <w:rPr>
          <w:b/>
        </w:rPr>
        <w:tab/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</w:rPr>
        <w:t>Code No:NR- 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April/May-2004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(Electronics and Instrumentation Engineering)                                                                                          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5"/>
        </w:numPr>
        <w:ind w:left="720" w:hanging="720"/>
        <w:jc w:val="both"/>
        <w:rPr/>
      </w:pPr>
      <w:r>
        <w:rPr>
          <w:b w:val="false"/>
        </w:rPr>
        <w:t>Explain the differences between conventional sources and Non-conventional sources of energ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720" w:hanging="720"/>
        <w:jc w:val="both"/>
        <w:rPr/>
      </w:pPr>
      <w:r>
        <w:rPr>
          <w:b w:val="false"/>
        </w:rPr>
        <w:t>List the important parameters that are to be monitored in a  nuclear power plant.</w:t>
      </w:r>
      <w:r>
        <w:rPr/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Explain the principle of a basic potentiometer used for the measurement of DC voltage.  What is meant by standardization?</w:t>
        <w:tab/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</w:r>
      <w:r>
        <w:rPr/>
        <w:t xml:space="preserve"> </w:t>
        <w:tab/>
      </w:r>
      <w:r>
        <w:rPr>
          <w:b w:val="false"/>
        </w:rPr>
        <w:t>What are the two types of A.C. Potentiometer? Explain the theory and working of any one type with a neat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4.</w:t>
        <w:tab/>
        <w:t>Why drum pressure is to be monitored? Explain the methods of drum pressure measurement in detail.  What factors govern the choice of pressure sensor?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 .</w:t>
        <w:tab/>
        <w:t xml:space="preserve">Explain in detail with neat sketches Drum level control system used in power plants? 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Explain in detail with neat sketches hotwell &amp; deaerator level column control system used in power plants?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.</w:t>
        <w:tab/>
        <w:t>What is a turbine.  How it works. How steam leakages are prevented from turb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List the different types of detectors used in chromatography. Explain the principle of thermal conductivity type and thermionic emission type of detectors with a neat schematic.</w:t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>@&amp;@&amp;@</w:t>
        <w:tab/>
        <w:tab/>
        <w:tab/>
        <w:tab/>
        <w:tab/>
      </w:r>
      <w:r>
        <w:br w:type="page"/>
      </w:r>
    </w:p>
    <w:p>
      <w:pPr>
        <w:pStyle w:val="Normal"/>
        <w:ind w:left="360" w:hanging="0"/>
        <w:rPr/>
      </w:pPr>
      <w:r>
        <w:rPr>
          <w:b/>
        </w:rPr>
        <w:t>Code No:NR-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(Electronics and Instrumentation Engineering)                                                                                          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Explain the Non-conventional sources of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Give a brief description of the boiler process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iscuss in detail the methods of damping employed in electromechanical indicating instruments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a current transformer? Explain how C.T. can be used to extend the range of a wattmeter.</w:t>
      </w:r>
    </w:p>
    <w:p>
      <w:pPr>
        <w:pStyle w:val="Normal"/>
        <w:ind w:left="720" w:hanging="5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4.</w:t>
        <w:tab/>
        <w:t xml:space="preserve">Describe in detail the salient features of temperature sensors used in Power </w:t>
      </w:r>
    </w:p>
    <w:p>
      <w:pPr>
        <w:pStyle w:val="Normal"/>
        <w:ind w:left="720" w:hanging="0"/>
        <w:jc w:val="both"/>
        <w:rPr/>
      </w:pPr>
      <w:r>
        <w:rPr/>
        <w:t xml:space="preserve">plants. 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in detail with neat sketches air fuel ratio control system used in power plants?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With the help of neat sketches. Explain fuel dust collection system used in power plants?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Explain turbine control and protec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</w:t>
        <w:tab/>
        <w:t xml:space="preserve">State the importance of monitoring the Purity of hydrogen. Explain the principle </w:t>
        <w:tab/>
        <w:t>of operation of a hydrogen purity meter with a neat sketch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@&amp;@&amp;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38:00Z</dcterms:created>
  <dc:creator>kavitha</dc:creator>
  <dc:description/>
  <dc:language>en-US</dc:language>
  <cp:lastModifiedBy>ramkrishna</cp:lastModifiedBy>
  <dcterms:modified xsi:type="dcterms:W3CDTF">2004-04-29T07:35:00Z</dcterms:modified>
  <cp:revision>20</cp:revision>
  <dc:subject/>
  <dc:title/>
</cp:coreProperties>
</file>