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>
          <w:color w:val="FF0000"/>
        </w:rPr>
      </w:pPr>
      <w:r>
        <w:rPr/>
        <w:t>POWER AND INDUSTRI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Classify various power amplifiers and mention their applic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rive an expression for output power and efficiency of class C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of single tuned inductively coupled amplifier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are and contrast double tuned and stagger tuned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of operation of SCR using two-transistor model circui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about single-phase half-wave thyristor circuit with resistive load and draw its voltage and curren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various applications of SCR in power contro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basic principle of cyclo converter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of operation of RC timer circui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various types of resistance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basic principle of DC motor control using SC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working of automatic overhead protection circuit of DC motors using thyr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merits of induction heating?  Explain th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basic principle of 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various ways of generating ultrasonic wav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about the applications of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18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5:00Z</dcterms:created>
  <dc:creator>jntu</dc:creator>
  <dc:description/>
  <dc:language>en-US</dc:language>
  <cp:lastModifiedBy>jntu</cp:lastModifiedBy>
  <dcterms:modified xsi:type="dcterms:W3CDTF">2004-04-30T06:33:00Z</dcterms:modified>
  <cp:revision>5</cp:revision>
  <dc:subject/>
  <dc:title/>
</cp:coreProperties>
</file>