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41025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 Semester Supplementary Examinations,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ical and Electronics Engineering, Electronics and Communication Engineering, Electronics and Instrumentation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Control Engineering,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lucidate Henry Fayol’s Principles of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Organisation? What are the different types of organisations that you </w:t>
        <w:tab/>
        <w:t>commonly noti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Job Evaluation? What is the relationship of merit rating with job </w:t>
        <w:tab/>
        <w:t>evalu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he basic principles of production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amine the significance of ABC Analysis in stores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Safety Engineering? Outline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Net work analysis? Explain the concepts of PERT and C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arketing mix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oductivit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Purchase proced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1:00Z</dcterms:created>
  <dc:creator>don</dc:creator>
  <dc:description/>
  <dc:language>en-US</dc:language>
  <cp:lastModifiedBy>don</cp:lastModifiedBy>
  <dcterms:modified xsi:type="dcterms:W3CDTF">2004-04-18T06:38:00Z</dcterms:modified>
  <cp:revision>9</cp:revision>
  <dc:subject/>
  <dc:title/>
</cp:coreProperties>
</file>