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RING</w:t>
      </w:r>
    </w:p>
    <w:p>
      <w:pPr>
        <w:pStyle w:val="Normal"/>
        <w:jc w:val="center"/>
        <w:rPr/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Derive the maximum range for a Radar system, from first principl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pulsed Radar operating at 10 GHz has an antenna with a gain of 28 dB and a transmitter power of 2kW (Pulse power).  If it is defined to detect a target with a cross section of 12 sq.m. and the minimum detectable signal is P</w:t>
      </w:r>
      <w:r>
        <w:rPr>
          <w:vertAlign w:val="subscript"/>
        </w:rPr>
        <w:t>min</w:t>
      </w:r>
      <w:r>
        <w:rPr/>
        <w:t>=-90 dBm.  What is the maximum range of the Radar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significance of probability of false alarm and probability of mi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bout the Integration of Radar puls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Discuss war and peace time applications of CW Radar.                 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ith a block diagram explain the principle of operation of CW Doppler radar with non zero IF receive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4. a)</w:t>
        <w:tab/>
        <w:t>What is the principle of MTI Radar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does a MTI Radar differ from CW Radar?</w:t>
        <w:tab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is the distinctive feature that makes the MTI Radar and pulse Doppler Radar to differ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5. a) </w:t>
        <w:tab/>
        <w:t xml:space="preserve">Draw the block diagram of non-coherent MTI Radar and explain the function of </w:t>
        <w:tab/>
        <w:tab/>
        <w:tab/>
        <w:t>each block in detail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ive the advantages of non-coherent MTI Ra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)  </w:t>
        <w:tab/>
        <w:t xml:space="preserve">How is radar target acquired in a typical radar?  </w:t>
        <w:tab/>
        <w:tab/>
        <w:tab/>
      </w:r>
    </w:p>
    <w:p>
      <w:pPr>
        <w:pStyle w:val="TextBody"/>
        <w:tabs>
          <w:tab w:val="clear" w:pos="720"/>
          <w:tab w:val="left" w:pos="360" w:leader="none"/>
        </w:tabs>
        <w:jc w:val="both"/>
        <w:rPr/>
      </w:pPr>
      <w:r>
        <w:rPr/>
        <w:t xml:space="preserve">    </w:t>
      </w:r>
      <w:r>
        <w:rPr/>
        <w:t xml:space="preserve">b)  </w:t>
        <w:tab/>
        <w:t>What factors determine the range and angular accuracies in a radar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7. a)</w:t>
        <w:tab/>
        <w:t>Explain the different parameters of radar antennas giving the necessary definition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Describe the different types of feeds used for parabolic reflectors.  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8. </w:t>
      </w:r>
      <w:r>
        <w:rPr>
          <w:bCs/>
        </w:rPr>
        <w:t>a)</w:t>
        <w:tab/>
        <w:t>Establish the impulse response characteristic for a matched filter.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Derive the radar range expression in terms of jammer bandwidth and pow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Draw the block diagram of a pulsed radar and explain it’s oper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desirable pulse characteristics and the factors that govern them in a Radar system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Justify the fact Radar range depends primarily upon the average power rather than upon peak power.  Discuss why do long range radars use longer wavelength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From the first principle derive the Radar range equation.  Find the maximum range of a Radar whose transmitted power is 200 kW.  Cross sectional area of the target is 10 sq.m.  The minimum power received is 1 mW.  The power gain of the antenna used is 2000 and the operating frequency is 3 GHz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With a neat block diagram explain how a CW Radar is used for the determination of the relative velocity of a target.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acceleration of a target if the received signal bandwidth is 40Hz      and the operating wavelength is 9c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4. a)</w:t>
        <w:tab/>
        <w:t>Explain the effect of Doppler frequency “f</w:t>
      </w:r>
      <w:r>
        <w:rPr>
          <w:vertAlign w:val="subscript"/>
        </w:rPr>
        <w:t>d</w:t>
      </w:r>
      <w:r>
        <w:rPr/>
        <w:t xml:space="preserve">” for the stationary objects and moving </w:t>
        <w:tab/>
        <w:tab/>
        <w:t>target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</w:t>
      </w:r>
      <w:r>
        <w:rPr/>
        <w:t>b)</w:t>
        <w:tab/>
        <w:t>Explain the Butterfly effect that is produced by MT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5. a)</w:t>
        <w:tab/>
        <w:t>Explain about the pulse Doppler RADAR.</w:t>
      </w:r>
    </w:p>
    <w:p>
      <w:pPr>
        <w:pStyle w:val="TextBody"/>
        <w:tabs>
          <w:tab w:val="clear" w:pos="720"/>
          <w:tab w:val="left" w:pos="360" w:leader="none"/>
        </w:tabs>
        <w:jc w:val="both"/>
        <w:rPr/>
      </w:pPr>
      <w:r>
        <w:rPr/>
        <w:t xml:space="preserve">    </w:t>
      </w:r>
      <w:r>
        <w:rPr/>
        <w:t>b)</w:t>
        <w:tab/>
        <w:t>What are the other types of MTI RADARs?</w:t>
      </w:r>
    </w:p>
    <w:p>
      <w:pPr>
        <w:pStyle w:val="Normal"/>
        <w:rPr/>
      </w:pPr>
      <w:r>
        <w:rPr/>
        <w:t xml:space="preserve">6. a)  </w:t>
        <w:tab/>
        <w:t>Distinguish between ‘Search radar’ and ‘Tracking radar’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With a block diagram sketch explain conical scanning method of tracking an </w:t>
        <w:tab/>
        <w:t>acquired target.  How is this an improvement over lobe switching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7. </w:t>
        <w:tab/>
        <w:t>With reference to radar parabolic reflector antennas-explain the following: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ab/>
        <w:t xml:space="preserve">a) </w:t>
        <w:tab/>
        <w:t>Types of feed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ab/>
        <w:t xml:space="preserve">b) </w:t>
        <w:tab/>
        <w:t xml:space="preserve">Aperture blocking and offset feed.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ab/>
        <w:t xml:space="preserve">c) </w:t>
        <w:tab/>
        <w:t>f/D ratio and front-to-back ratio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ab/>
        <w:t xml:space="preserve">d) </w:t>
        <w:tab/>
        <w:t>Reflector surfac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 a)</w:t>
        <w:tab/>
        <w:t xml:space="preserve">Explain the principle and process of correlation detection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and distinguish between different ECCM op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Describe the working principle of pulsed Radar syst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the range equation and discuss about its limit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iscuss in detail the choice of various parameters that are affecting the Radar rang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ring out the restrictions on the selection of pulse repetition frequency in Radar operations.  How are they adjusted for various range requirement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Explain how do you distinguish between CW Radar and Pulsed Radar.      </w:t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Determine the operating frequency if the target is moving with acceleration as same as acceleration of gravity and the received signal bandwidth is 50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is the need of delay line canceller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</w:t>
      </w:r>
      <w:r>
        <w:rPr/>
        <w:t>b)</w:t>
        <w:tab/>
        <w:t>Draw the filter characteristics of the delay-line canceler with necessary equation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</w:t>
      </w:r>
      <w:r>
        <w:rPr/>
        <w:t>c)</w:t>
        <w:tab/>
        <w:t>What is blind speeds in MTI Radar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5. a)</w:t>
        <w:tab/>
        <w:t>With a diagram explain how you could use a Doppler radar to determine the radial</w:t>
        <w:br/>
        <w:tab/>
        <w:t xml:space="preserve">     </w:t>
        <w:tab/>
        <w:t>component of velocity and whether the target is approaching or receding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</w:t>
      </w:r>
      <w:r>
        <w:rPr/>
        <w:t>b)</w:t>
        <w:tab/>
        <w:t>What additional information is needed to get the total speed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>What are the advantages of  monopulse radar over conical scan radar?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the block diagram of amplitude comparison monopulse for extracting error signals in both elevation and azimuth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7. a)</w:t>
        <w:tab/>
        <w:t>Explain the terms: side lobe radiation and aperture efficiency, as applicable to radar antenna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significance and effects of uniform excitation and tapered excitation of parabolic reflector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Write notes and explain about:</w:t>
      </w:r>
    </w:p>
    <w:p>
      <w:pPr>
        <w:pStyle w:val="Normal"/>
        <w:rPr/>
      </w:pPr>
      <w:r>
        <w:rPr/>
        <w:t xml:space="preserve">   </w:t>
      </w:r>
      <w:r>
        <w:rPr/>
        <w:tab/>
        <w:t>a)</w:t>
        <w:tab/>
        <w:t>Passive ECM</w:t>
      </w:r>
    </w:p>
    <w:p>
      <w:pPr>
        <w:pStyle w:val="Normal"/>
        <w:rPr/>
      </w:pPr>
      <w:r>
        <w:rPr/>
        <w:t xml:space="preserve">   </w:t>
      </w:r>
      <w:r>
        <w:rPr/>
        <w:tab/>
        <w:t>b)</w:t>
        <w:tab/>
        <w:t>Matched and non-matched filters</w:t>
      </w:r>
    </w:p>
    <w:p>
      <w:pPr>
        <w:pStyle w:val="Normal"/>
        <w:rPr/>
      </w:pPr>
      <w:r>
        <w:rPr/>
        <w:t xml:space="preserve">   </w:t>
      </w:r>
      <w:r>
        <w:rPr/>
        <w:tab/>
        <w:t>c)</w:t>
        <w:tab/>
        <w:t>North filter.</w:t>
      </w:r>
    </w:p>
    <w:p>
      <w:pPr>
        <w:pStyle w:val="Normal"/>
        <w:rPr/>
      </w:pPr>
      <w:r>
        <w:rPr/>
        <w:t xml:space="preserve">   </w:t>
      </w:r>
      <w:r>
        <w:rPr/>
        <w:tab/>
        <w:t>d)</w:t>
        <w:tab/>
        <w:t>Antijamming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Draw the diagram of a Basic Radar system and explain the operation of each block in detai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range of radar frequencies in electromagnetic spectru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do you understand by false alarm?  What are the design precautions to be taken to minimize i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different noise components present in Radar syste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raw the block diagram and   explain the operation of  a CW Radar with side band super hyterodyne receiv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iscuss the limitations of simple CW Radar with zero IF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How bipolar video is converted to unipolar video in MTI Radar? Explain with </w:t>
        <w:tab/>
        <w:t xml:space="preserve">block diagram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Bring out the advantage of time domain delay line canceller to that of frequency </w:t>
        <w:tab/>
        <w:t>domain delay line canceller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>c)</w:t>
        <w:tab/>
        <w:t>Give examples of Analog acoustic delay lines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Explain the following in detail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</w:t>
      </w:r>
      <w:r>
        <w:rPr/>
        <w:tab/>
        <w:tab/>
        <w:t xml:space="preserve"> a)</w:t>
        <w:tab/>
        <w:t>Antenna scanning modulation</w:t>
        <w:tab/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b/>
          <w:b/>
          <w:bCs/>
        </w:rPr>
      </w:pPr>
      <w:r>
        <w:rPr/>
        <w:t xml:space="preserve"> </w:t>
      </w:r>
      <w:r>
        <w:rPr/>
        <w:tab/>
        <w:tab/>
        <w:t xml:space="preserve"> b)</w:t>
        <w:tab/>
        <w:t>Limiting in MTI Rad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>Give the basic reasons for poor tracking at low angle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How the error signal is obtained from automatically tracking in range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7. a)</w:t>
        <w:tab/>
        <w:t>Explain the different types of feeds and their radiation characteristics, suitable to radar dish antenna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b)</w:t>
        <w:tab/>
        <w:t>List out the merits and demerits of phased array antenna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Explain the principle and characteristics of a matched filter. Hence derive the </w:t>
        <w:tab/>
        <w:t>expression for its frequency response f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0:11:00Z</dcterms:created>
  <dc:creator>kalyani</dc:creator>
  <dc:description/>
  <dc:language>en-US</dc:language>
  <cp:lastModifiedBy>don</cp:lastModifiedBy>
  <cp:lastPrinted>2004-04-07T16:08:00Z</cp:lastPrinted>
  <dcterms:modified xsi:type="dcterms:W3CDTF">2004-04-18T06:02:00Z</dcterms:modified>
  <cp:revision>59</cp:revision>
  <dc:subject/>
  <dc:title/>
</cp:coreProperties>
</file>