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105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JECT ORIENTED SYSTEMS DESIGN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Object Oriented Programming? How it differs from procedure oriented </w:t>
        <w:tab/>
        <w:t>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trends in softwar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ist the important processor directives and explain each one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function prototyping? Discuss the ‘scope’ of vari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user-defined data type with appropriat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, how errors in memory allocation are hand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static member functions and static classes? Giv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run time polymorphism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pure virtual function? Explain dynamic binding through virtual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base class?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fferentiate between formatted I/O and file I/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erived classes? Give the syntax for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emplates? What are its advant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exception handling mechanism in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Object notation software desig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rady Booch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4:00Z</dcterms:created>
  <dc:creator>don</dc:creator>
  <dc:description/>
  <dc:language>en-US</dc:language>
  <cp:lastModifiedBy>kalyani</cp:lastModifiedBy>
  <dcterms:modified xsi:type="dcterms:W3CDTF">2004-04-16T05:48:00Z</dcterms:modified>
  <cp:revision>10</cp:revision>
  <dc:subject/>
  <dc:title/>
</cp:coreProperties>
</file>