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NR-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V-B.Tech  I-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S</w:t>
      </w:r>
    </w:p>
    <w:p>
      <w:pPr>
        <w:pStyle w:val="Normal"/>
        <w:jc w:val="center"/>
        <w:rPr/>
      </w:pPr>
      <w:r>
        <w:rPr>
          <w:b/>
        </w:rPr>
        <w:t>(Common to Mechanical Engineering and 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Discuss the selection of material handling equipment for steel casting industri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What are conveyors?  State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power transmission requirement estimated in conveyor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appron  conveyor giving specific details about conveyor length, speed, capacity, construction method and applications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Explain the various resistances that are to be overcome during appron drive.  </w:t>
      </w:r>
    </w:p>
    <w:p>
      <w:pPr>
        <w:pStyle w:val="BodyTextIndent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jc w:val="both"/>
        <w:rPr/>
      </w:pPr>
      <w:r>
        <w:rPr>
          <w:szCs w:val="24"/>
        </w:rPr>
        <w:t>4.a)</w:t>
        <w:tab/>
      </w:r>
      <w:r>
        <w:rPr/>
        <w:t xml:space="preserve">What types of powered trucks are self loaders?  Give their operating details. </w:t>
      </w:r>
    </w:p>
    <w:p>
      <w:pPr>
        <w:pStyle w:val="BodyTextIndent2"/>
        <w:ind w:left="720" w:hanging="540"/>
        <w:jc w:val="both"/>
        <w:rPr/>
      </w:pPr>
      <w:r>
        <w:rPr/>
        <w:t>b)</w:t>
        <w:tab/>
        <w:t>What types of powered trucks are best suited to the movement of long length items such as pipe, bar stock or lumbers?</w:t>
        <w:tab/>
        <w:tab/>
        <w:tab/>
        <w:tab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5.a)</w:t>
        <w:tab/>
        <w:t>Discuss the importance of auxiliary equipments  attached with material              handling equipments.</w:t>
        <w:tab/>
        <w:tab/>
        <w:tab/>
        <w:tab/>
        <w:tab/>
        <w:tab/>
        <w:tab/>
      </w:r>
    </w:p>
    <w:p>
      <w:pPr>
        <w:pStyle w:val="BodyTextIndent2"/>
        <w:jc w:val="both"/>
        <w:rPr/>
      </w:pPr>
      <w:r>
        <w:rPr/>
        <w:t xml:space="preserve">   </w:t>
      </w:r>
      <w:r>
        <w:rPr/>
        <w:t>b)</w:t>
        <w:tab/>
        <w:t>Explain various types of gates attached with roller conveyors.</w:t>
        <w:tab/>
        <w:tab/>
        <w:t xml:space="preserve"> 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6.</w:t>
        <w:tab/>
        <w:t>What is a vibrating feeder? Explain its working principle.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7.</w:t>
        <w:tab/>
        <w:t>Give the classification of hoisting equipment.  What are the features of each?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8.a)</w:t>
        <w:tab/>
        <w:t xml:space="preserve">What are the application of cranes in processing  industries?   </w:t>
      </w:r>
    </w:p>
    <w:p>
      <w:pPr>
        <w:pStyle w:val="BodyTextIndent2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How are crane hooks manufactured?  Discuss the calculation leading to hook dimension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872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V-B.Tech  I-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Discuss the types of Interplant transporting facilities with schematic layou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terms ‘capacity’, belt pulleys, belt path and belt speed in belt conveyor. 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ower losses in the belt drive?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gravity roller and power driven roller conveyors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How are rolls fitted?  What types of rollers are suitable for transporting logs of wood or paper rolls.</w:t>
        <w:tab/>
        <w:t xml:space="preserve">            </w:t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do attachments extend the usefulness of industrial lift truck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alient feature of tractors and trailers used in industri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ith the help of a sketch explain the working of belt fee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different types of mechanical feeders used in material hand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main types of hoisting machines?  Explain them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y most of the cranes and hoists use hydraulic system?</w:t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Sketch and explain a hydraulic crane.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872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V-B.Tech  I-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Describe the working of Gantry cranes with suitable sketch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.a)</w:t>
        <w:tab/>
        <w:t>What are the types of belts used in belt conveyors? Explain them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design of a belt convey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pneumatic and hydraulic conveyors.  State the application of hydraulic conveyor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 ‘minimum velocities’ for conveying material and                  ‘volume ratio’ of water to material in hydraulic conveying system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4.a)</w:t>
        <w:tab/>
        <w:t>Discuss the advantages and limitations of self propelled trucks over hand trucks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What are the different types of tractors? Explain any one type with the help of neat sketch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5.</w:t>
        <w:tab/>
        <w:t>Explain the working principle of hoppers with adjustable gates and chute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6.</w:t>
        <w:tab/>
        <w:t>With the help of a sketch explain the working of a belt feeder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Name the various hoists.  What are their features?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tinguish between a conventional jack and traveling screw j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a hydraulic jack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7775</wp:posOffset>
                </wp:positionH>
                <wp:positionV relativeFrom="paragraph">
                  <wp:posOffset>-405765</wp:posOffset>
                </wp:positionV>
                <wp:extent cx="819150" cy="872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31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V-B.Tech  I-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 questions carry equal mark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</w:t>
        <w:tab/>
        <w:t>Explain the various types of Lift cranes with sketch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.a)</w:t>
        <w:tab/>
        <w:t>Explain the drive system of belt convey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operation and maintenance of a belt convey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a)</w:t>
        <w:tab/>
        <w:t>Describe the construction of a screw conveyors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Write about inclined (screw) conveyor and the capacity of screw conveyo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4.a)</w:t>
        <w:tab/>
        <w:t>Explain the various factors to be considered in selection of tractors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Discuss the advantages and disadvantages of wheel type tracto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5.</w:t>
        <w:tab/>
        <w:t>Describe the working principle of a lifting gate with a neat sket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6.</w:t>
        <w:tab/>
        <w:t>With a neat sketch explain the working of plunger feed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Explain the differential chain pulley arrangemen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an excavator? What are its features?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Sketch and explain a hydraulic operated excavator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51:00Z</dcterms:created>
  <dc:creator>don</dc:creator>
  <dc:description/>
  <dc:language>en-US</dc:language>
  <cp:lastModifiedBy>vasantha</cp:lastModifiedBy>
  <dcterms:modified xsi:type="dcterms:W3CDTF">2004-04-17T11:44:00Z</dcterms:modified>
  <cp:revision>10</cp:revision>
  <dc:subject/>
  <dc:title/>
</cp:coreProperties>
</file>