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 Semester Supplementary Examination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With schematic diagram explain the beat frequency method for measuring </w:t>
        <w:tab/>
        <w:t xml:space="preserve">conductivity.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nd explain the equivalent circuit of the conductivity cell when used in </w:t>
        <w:tab/>
        <w:t>high frequency method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a)</w:t>
        <w:tab/>
        <w:t xml:space="preserve">With neat block diagram explain any one type of sodium analyzer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s on clinical sodium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How can infrared gas analyzer be used to determine the components such as CO, CO</w:t>
      </w:r>
      <w:r>
        <w:rPr>
          <w:vertAlign w:val="subscript"/>
        </w:rPr>
        <w:t>2</w:t>
      </w:r>
      <w:r>
        <w:rPr/>
        <w:t xml:space="preserve"> and Nitric oxide of a given s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neat sketches, explain in detail Photo Ionization detector is used in process gas chromatography system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ith neat sketches, explain with detail Electron capture detector used in process gas chromatography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Briefly explain absorption and interference filters compare between grating and prism monochrom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explain about the atomic emission and absorptio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Write down the needs of mass Spectrometer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cuss the merits of various types of mass Spect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raw the characteristics of radiation counter tube. 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proportional counter ran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39:00Z</dcterms:created>
  <dc:creator>don</dc:creator>
  <dc:description/>
  <dc:language>en-US</dc:language>
  <cp:lastModifiedBy>don</cp:lastModifiedBy>
  <dcterms:modified xsi:type="dcterms:W3CDTF">2004-04-17T12:40:00Z</dcterms:modified>
  <cp:revision>7</cp:revision>
  <dc:subject/>
  <dc:title/>
</cp:coreProperties>
</file>