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1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NDUSTRIAL ENTREPRENEUR-SHIP AND MANAG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Cs/>
        </w:rPr>
      </w:pPr>
      <w:r>
        <w:rPr>
          <w:bCs/>
        </w:rPr>
        <w:t>--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distinguishing traits of Entrepreneurs in developing and developed countries of the world?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social and personal problems of women Entrepreneurs in India?    Suggest measures to overcome such problems.</w:t>
      </w:r>
    </w:p>
    <w:p>
      <w:pPr>
        <w:pStyle w:val="Heading1"/>
        <w:rPr/>
      </w:pPr>
      <w:r>
        <w:rPr/>
      </w:r>
    </w:p>
    <w:p>
      <w:pPr>
        <w:pStyle w:val="Heading1"/>
        <w:ind w:left="720" w:hanging="720"/>
        <w:rPr>
          <w:b w:val="false"/>
          <w:b w:val="false"/>
        </w:rPr>
      </w:pPr>
      <w:r>
        <w:rPr>
          <w:b w:val="false"/>
        </w:rPr>
        <w:t>3.</w:t>
        <w:tab/>
        <w:t>Describe the skills to be imparted in entrepreneurship educational programmes to turn out successful entrepreneurs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“Products have physical, social and psychological dimensions. Their real meaning lies in what consumers think they are buying, not in what manufacturers think they are selling”.  Discuss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Discuss the different types of decisions made by managers.  Briefly discuss any two models of decision making.  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6.</w:t>
        <w:tab/>
        <w:t>What is the importance of inventory control?  What are the relevant costs to be considered?</w:t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7. a)</w:t>
        <w:tab/>
        <w:t xml:space="preserve">Explain in brief the gross and net concepts of working capital </w:t>
      </w:r>
    </w:p>
    <w:p>
      <w:pPr>
        <w:pStyle w:val="Heading1"/>
        <w:rPr>
          <w:b w:val="false"/>
          <w:b w:val="false"/>
          <w:lang w:val="en-US" w:eastAsia="en-US"/>
        </w:rPr>
      </w:pPr>
      <w:r>
        <w:rPr>
          <w:b w:val="false"/>
        </w:rPr>
        <w:t xml:space="preserve">    </w:t>
      </w:r>
      <w:r>
        <w:rPr>
          <w:b w:val="false"/>
        </w:rPr>
        <w:t>b)</w:t>
        <w:tab/>
        <w:t>Define work</w:t>
      </w:r>
      <w:r>
        <w:rPr>
          <w:b w:val="false"/>
          <w:lang w:val="en-US" w:eastAsia="en-US"/>
        </w:rPr>
        <w:t>ing capital.  What is its classification?</w:t>
      </w:r>
    </w:p>
    <w:p>
      <w:pPr>
        <w:pStyle w:val="Heading1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8.</w:t>
        <w:tab/>
      </w:r>
      <w:r>
        <w:rPr/>
        <w:t>Discuss the nature of Industrial pshchology and its emergence as a major sub field of Modern Psychology in the recent years.</w:t>
      </w:r>
    </w:p>
    <w:p>
      <w:pPr>
        <w:pStyle w:val="Heading1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</w:p>
    <w:p>
      <w:pPr>
        <w:pStyle w:val="Heading1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</w:p>
    <w:p>
      <w:pPr>
        <w:pStyle w:val="Heading1"/>
        <w:jc w:val="cent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###</w:t>
      </w:r>
      <w:r>
        <w:br w:type="page"/>
      </w:r>
    </w:p>
    <w:p>
      <w:pPr>
        <w:pStyle w:val="Heading1"/>
        <w:rPr/>
      </w:pPr>
      <w:r>
        <w:rPr/>
        <w:t>Code No: NR-41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NDUSTRIAL ENTREPRENEUR-SHIP AND MANAG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Cs/>
        </w:rPr>
      </w:pPr>
      <w:r>
        <w:rPr>
          <w:bCs/>
        </w:rPr>
        <w:t>---</w:t>
      </w:r>
    </w:p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/>
      </w:pPr>
      <w:r>
        <w:rPr/>
        <w:t xml:space="preserve">1. </w:t>
        <w:tab/>
        <w:t>Explain, in brief, the chief motivating factors for Promotion of Entrepreneurs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2.</w:t>
        <w:tab/>
        <w:t>“Can Technocrat Women became successful Entrepreneurs in India”? Discuss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3.</w:t>
        <w:tab/>
        <w:t>How do you educate the entrepreneur about the ability to take business risks successfully?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Discuss the relevance of the ‘Product Life Cycle’ concept as a tool for marketing planning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hat are the basic principles of organisation?  Explain the essential tests of sound organis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6.</w:t>
        <w:tab/>
        <w:t>Derive the formula for economic order quantity. What are the components of ordering cost? And carrying cost?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7. a)</w:t>
        <w:tab/>
        <w:t>What are various sources of short term and long term working capital?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 xml:space="preserve">    </w:t>
      </w:r>
      <w:r>
        <w:rPr/>
        <w:t>b)</w:t>
        <w:tab/>
        <w:t>List out internal and external sources of working capital.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concept of individual differences and its importance in Industrial Psychology.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NDUSTRIAL ENTREPRENEUR-SHIP AND MANAG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Cs/>
        </w:rPr>
      </w:pPr>
      <w:r>
        <w:rPr>
          <w:bCs/>
        </w:rPr>
        <w:t>---</w:t>
      </w:r>
    </w:p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/>
      </w:pPr>
      <w:r>
        <w:rPr/>
        <w:t>1.</w:t>
        <w:tab/>
        <w:t>Discuss the indicators to assess the achievement of Entrepreneurs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makes Male Entrepreneurs to be more successful than Female Entrepreneurs in India?</w:t>
      </w:r>
    </w:p>
    <w:p>
      <w:pPr>
        <w:pStyle w:val="Heading1"/>
        <w:rPr/>
      </w:pPr>
      <w:r>
        <w:rPr/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3.</w:t>
        <w:tab/>
        <w:t>Describe the various modules of curriculum for entrepreneurship education programme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What is product market strategy?  Illustrate your answer with the help of an example.  </w:t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  <w:t>5.</w:t>
        <w:tab/>
        <w:t>Distinguish between tall and flat organisations with examples.</w:t>
      </w:r>
    </w:p>
    <w:p>
      <w:pPr>
        <w:pStyle w:val="Heading1"/>
        <w:jc w:val="both"/>
        <w:rPr/>
      </w:pPr>
      <w:r>
        <w:rPr/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6.</w:t>
        <w:tab/>
        <w:t>What is meant by budgetary control? How does it help in achieving efficient management?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b w:val="false"/>
        </w:rPr>
        <w:t>7. a)</w:t>
        <w:tab/>
        <w:t>Distinguish between permanent working capital and temporary working capital.</w:t>
      </w:r>
    </w:p>
    <w:p>
      <w:pPr>
        <w:pStyle w:val="Heading1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b)</w:t>
        <w:tab/>
        <w:t>Examine the various stages of operating cycle.</w:t>
      </w:r>
    </w:p>
    <w:p>
      <w:pPr>
        <w:pStyle w:val="Heading1"/>
        <w:jc w:val="both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/>
      </w:pPr>
      <w:r>
        <w:rPr/>
        <w:t>8.</w:t>
        <w:tab/>
        <w:t>Briefly write notes on the following:</w:t>
      </w:r>
    </w:p>
    <w:p>
      <w:pPr>
        <w:pStyle w:val="Normal"/>
        <w:ind w:left="1080" w:hanging="0"/>
        <w:jc w:val="both"/>
        <w:rPr/>
      </w:pPr>
      <w:r>
        <w:rPr/>
        <w:t>a)</w:t>
        <w:tab/>
        <w:t>Personality and behavio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ganisational rote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ustrial morale 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Heading1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w:br w:type="page"/>
      </w:r>
    </w:p>
    <w:p>
      <w:pPr>
        <w:pStyle w:val="Heading1"/>
        <w:jc w:val="both"/>
        <w:rPr/>
      </w:pPr>
      <w:r>
        <w:rPr/>
        <w:t>Code No: NR-41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NDUSTRIAL ENTREPRENEUR-SHIP AND MANAG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Cs/>
        </w:rPr>
      </w:pPr>
      <w:r>
        <w:rPr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do you mean by Risk of an Entrepreneur?  Discuss the types of risks faced by Entrepreneu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“Sustainable development can be attained through the promotion of Entrepreneurs in the rural as well as in the urban areas”, Discu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escribe the importance of entrepreneurship education and train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different types of production systems? Where would each one of them be applicable?</w:t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>5.</w:t>
        <w:tab/>
        <w:t>Discuss the market-skimming and market-penetration pricing strategies adopted  for pricing of new products highlighting the conditions which favour adoptation of each of them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6.</w:t>
        <w:tab/>
        <w:t>What is point system of job evaluation? Explain briefly the steps involved in classification of jobs by this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What is meant by the following terms, safety stock and lead tim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advantages of inventory control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8.</w:t>
        <w:tab/>
      </w:r>
      <w:r>
        <w:rPr/>
        <w:t>Point out the different causes for industrial unrest.  How can collective bargaining bring about Industrial pe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0:32:00Z</dcterms:created>
  <dc:creator>DE</dc:creator>
  <dc:description/>
  <dc:language>en-US</dc:language>
  <cp:lastModifiedBy>pavan</cp:lastModifiedBy>
  <dcterms:modified xsi:type="dcterms:W3CDTF">2004-04-30T06:57:00Z</dcterms:modified>
  <cp:revision>57</cp:revision>
  <dc:subject/>
  <dc:title/>
</cp:coreProperties>
</file>