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 4102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CT ORIENTED PROGRAMMING AND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ind w:left="717" w:hanging="735"/>
        <w:rPr/>
      </w:pPr>
      <w:r>
        <w:rPr>
          <w:bCs/>
        </w:rPr>
        <w:t>1. a)</w:t>
        <w:tab/>
      </w:r>
      <w:r>
        <w:rPr>
          <w:b/>
        </w:rPr>
        <w:tab/>
      </w:r>
      <w:r>
        <w:rPr/>
        <w:t xml:space="preserve">List the pros and cons of object oriented programming over the procedure-oriented programming. </w:t>
      </w:r>
    </w:p>
    <w:p>
      <w:pPr>
        <w:pStyle w:val="TextBody"/>
        <w:ind w:left="717" w:hanging="735"/>
        <w:rPr/>
      </w:pPr>
      <w:r>
        <w:rPr/>
        <w:t xml:space="preserve">    </w:t>
      </w:r>
      <w:r>
        <w:rPr/>
        <w:t>b)</w:t>
        <w:tab/>
        <w:t>Define Class.</w:t>
      </w:r>
      <w:r>
        <w:rPr>
          <w:b/>
          <w:bCs/>
        </w:rPr>
        <w:t xml:space="preserve"> </w:t>
      </w:r>
      <w:r>
        <w:rPr/>
        <w:t xml:space="preserve">How a class is different from an object?  </w:t>
      </w:r>
    </w:p>
    <w:p>
      <w:pPr>
        <w:pStyle w:val="TextBody"/>
        <w:ind w:left="717" w:hanging="735"/>
        <w:rPr/>
      </w:pPr>
      <w:r>
        <w:rPr/>
        <w:t xml:space="preserve">    </w:t>
      </w:r>
      <w:r>
        <w:rPr/>
        <w:t>c)</w:t>
        <w:tab/>
        <w:t xml:space="preserve">In what way, member function is different from conventional user defined function. </w:t>
      </w:r>
    </w:p>
    <w:p>
      <w:pPr>
        <w:pStyle w:val="TextBody"/>
        <w:ind w:left="717" w:hanging="735"/>
        <w:rPr/>
      </w:pPr>
      <w:r>
        <w:rPr/>
      </w:r>
    </w:p>
    <w:p>
      <w:pPr>
        <w:pStyle w:val="TextBody"/>
        <w:rPr/>
      </w:pPr>
      <w:r>
        <w:rPr/>
        <w:t>2. a)</w:t>
        <w:tab/>
        <w:t xml:space="preserve">Discuss Stream I/O in C++ by giving suitable examples.  </w:t>
      </w:r>
    </w:p>
    <w:p>
      <w:pPr>
        <w:pStyle w:val="TextBody"/>
        <w:ind w:left="720" w:hanging="480"/>
        <w:rPr/>
      </w:pPr>
      <w:r>
        <w:rPr/>
        <w:t>b)</w:t>
        <w:tab/>
        <w:t xml:space="preserve">Distinguish between formatted I/O &amp; unformatted I/O by giving suitable examples. 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a Friend function? Explain its significance with an example using C++ pseudo code?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 xml:space="preserve">Explain the significance of pseudo variable </w:t>
      </w:r>
      <w:r>
        <w:rPr>
          <w:i/>
        </w:rPr>
        <w:t xml:space="preserve">this </w:t>
      </w:r>
      <w:r>
        <w:rPr/>
        <w:t>in operator overloading?</w:t>
        <w:tab/>
        <w:t xml:space="preserve"> 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is operator overloading? Why is it necessary to overload an operator?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different ways by which we can access public member function of an object?</w:t>
        <w:tab/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OOP gurus generally advice C++ programmers to declare functions as virtual in a miserly manner . However, whenever a function clearly represents an abstract behavior, there should be no hesitation in declaring them as virtual. Elaborate upon the prudence behind this advi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overall structure of an abstract data type (class) with an example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 xml:space="preserve">Write a java program to find largest element in an M x N array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java program to sort N names according to alphabetical or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What is a vector ? How is it different from an array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java program to implement binary search without recursion.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rite a java program to find the smallest of N numbers and print its posi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the access  rights of methods  implementing an interface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an an interface inherit another interface? If yes, explain how with an exampl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rite a Java program to implement multiple inheritance using interface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2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CT ORIENTED PROGRAMMING AND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What are the chief weakness of procedural languages ? How are they covered in object oriented programming languages ?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most important common features of procedural languages and               object oriented programming languages ?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)</w:t>
        <w:tab/>
        <w:t xml:space="preserve">Explain dynamic memory allocation in detail. </w:t>
      </w:r>
    </w:p>
    <w:p>
      <w:pPr>
        <w:pStyle w:val="TextBody"/>
        <w:ind w:left="720" w:hanging="480"/>
        <w:rPr/>
      </w:pPr>
      <w:r>
        <w:rPr/>
        <w:t>b)</w:t>
        <w:tab/>
        <w:t xml:space="preserve">Write program in C++ to read a set of numbers upto “N” store them in an array and print the contents of the array in the reverse order using dynamic allocation operato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in brief the steps that the compiler goes through in order to determine which of several overloaded functions it should call?</w:t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would an overloaded member function return *</w:t>
      </w:r>
      <w:r>
        <w:rPr>
          <w:i/>
        </w:rPr>
        <w:t>this</w:t>
      </w:r>
      <w:r>
        <w:rPr/>
        <w:t>?</w:t>
        <w:tab/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different forms of inheritance?  Given an example for each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syntax of the single inheritance in C++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a) </w:t>
        <w:tab/>
        <w:t xml:space="preserve">Explain the concept of static binding and dynamic binding. </w:t>
        <w:tab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b) </w:t>
        <w:tab/>
        <w:t>Explain how polymorphism can be incorporated using the keyword Virtua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Write a java program to multiply two matrices. Before multiplication check whether multiplication is possible or not, print suitable mess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Java program to swap two integer values stored in variable without using a temp or third vari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Define packa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List out the benefits of pack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Write about Java System packag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) </w:t>
        <w:tab/>
        <w:t>Explain the import statement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What are the differences between an interface and a class ?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b) </w:t>
        <w:tab/>
        <w:t>How do we tell Java that the class we are creating implements a particular interface?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c)</w:t>
        <w:tab/>
        <w:t>Describe various forms of implementing interfaces. Give examples Java code for each case.</w:t>
        <w:tab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~ ~ ~ ~</w:t>
      </w:r>
    </w:p>
    <w:p>
      <w:pPr>
        <w:pStyle w:val="Normal"/>
        <w:rPr>
          <w:b/>
          <w:b/>
        </w:rPr>
      </w:pPr>
      <w:r>
        <w:rPr>
          <w:b/>
        </w:rPr>
        <w:t>Code No: NR 4102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CT ORIENTED PROGRAMMING AND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    What is a recursive procedure ? Write a C++ program to find factorial value of a </w:t>
      </w:r>
    </w:p>
    <w:p>
      <w:pPr>
        <w:pStyle w:val="Normal"/>
        <w:ind w:firstLine="720"/>
        <w:rPr/>
      </w:pPr>
      <w:r>
        <w:rPr/>
        <w:t xml:space="preserve">given number using recursion . Write the same program without using recursion.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C++ program using class to simulate stack data structure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a)</w:t>
        <w:tab/>
        <w:t xml:space="preserve">Discuss the console I/O in C++ in detail by giving suitable exampl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nd illustrate the two types of polymorphism in C++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dangling reference ?</w:t>
        <w:tab/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is the difference between overloaded functions and overridden function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happens when a pointer is deleted twi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a)</w:t>
        <w:tab/>
        <w:t>What is meant by inheritance in the OOP paradigm.  Explain.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hat is the difference between base class and derived class. Explain</w:t>
        <w:tab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What is the significance of visibility labe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5. a)</w:t>
        <w:tab/>
        <w:t>What is a virtual function? What are the advantages of declaring a virtual function</w:t>
      </w:r>
    </w:p>
    <w:p>
      <w:pPr>
        <w:pStyle w:val="Normal"/>
        <w:autoSpaceDE w:val="false"/>
        <w:rPr/>
      </w:pPr>
      <w:r>
        <w:rPr/>
        <w:tab/>
        <w:t xml:space="preserve">in a program?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b/>
          <w:b/>
        </w:rPr>
      </w:pPr>
      <w:r>
        <w:rPr/>
        <w:t xml:space="preserve">    </w:t>
      </w:r>
      <w:r>
        <w:rPr/>
        <w:t xml:space="preserve">b) </w:t>
        <w:tab/>
        <w:t xml:space="preserve">Explain the merits and demerits of run-time binding over compile time binding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a) </w:t>
        <w:tab/>
        <w:t xml:space="preserve">Write a java program to generate N prime number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is the significance of Public, Static keywords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will be the values of x,m,n after exectuin of the following statements.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ab/>
        <w:tab/>
        <w:t xml:space="preserve"> Int x,m,n;</w:t>
      </w:r>
    </w:p>
    <w:p>
      <w:pPr>
        <w:pStyle w:val="Normal"/>
        <w:ind w:left="360" w:firstLine="360"/>
        <w:jc w:val="both"/>
        <w:rPr/>
      </w:pPr>
      <w:r>
        <w:rPr/>
        <w:tab/>
        <w:t>m=10;</w:t>
      </w:r>
    </w:p>
    <w:p>
      <w:pPr>
        <w:pStyle w:val="Normal"/>
        <w:ind w:left="360" w:firstLine="360"/>
        <w:jc w:val="both"/>
        <w:rPr/>
      </w:pPr>
      <w:r>
        <w:rPr/>
        <w:tab/>
        <w:t>n=15;</w:t>
      </w:r>
    </w:p>
    <w:p>
      <w:pPr>
        <w:pStyle w:val="Normal"/>
        <w:ind w:left="360" w:firstLine="360"/>
        <w:jc w:val="both"/>
        <w:rPr/>
      </w:pPr>
      <w:r>
        <w:rPr/>
        <w:tab/>
        <w:t>x=++m+n++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a) </w:t>
        <w:tab/>
        <w:t xml:space="preserve">Explain how to hide the class from accessing while importing a  package.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do you add an interface to a Package?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What is the use of setting the CLASSPATH variable?</w:t>
      </w:r>
    </w:p>
    <w:p>
      <w:pPr>
        <w:pStyle w:val="Normal"/>
        <w:rPr/>
      </w:pPr>
      <w:r>
        <w:rPr/>
        <w:t xml:space="preserve">    </w:t>
      </w:r>
      <w:r>
        <w:rPr/>
        <w:t>d)</w:t>
        <w:tab/>
        <w:t xml:space="preserve"> Explain how to use Java system package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8. a) </w:t>
        <w:tab/>
        <w:t xml:space="preserve">By a simple program show one interface can inherit another interface.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a Java program to implement fixed size stack using an interfac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4102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JECT ORIENTED PROGRAMMING AND JA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 xml:space="preserve">1. a) </w:t>
        <w:tab/>
        <w:t xml:space="preserve">What is the difference between  a machine language program and a high-level language program ? Discuss why C++ is considered as high level language ?     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a source program ? What is an object program ? </w:t>
      </w:r>
    </w:p>
    <w:p>
      <w:pPr>
        <w:pStyle w:val="Normal"/>
        <w:ind w:firstLine="720"/>
        <w:rPr/>
      </w:pPr>
      <w:r>
        <w:rPr/>
        <w:t xml:space="preserve">Why object code should be linked with the routines ? Offer your remark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Discuss the various control statements in C++ by writing suitable examples. </w:t>
      </w:r>
    </w:p>
    <w:p>
      <w:pPr>
        <w:pStyle w:val="Normal"/>
        <w:ind w:left="720" w:hanging="480"/>
        <w:rPr/>
      </w:pPr>
      <w:r>
        <w:rPr/>
        <w:t>b)</w:t>
        <w:tab/>
        <w:t xml:space="preserve">In what aspect, </w:t>
      </w:r>
      <w:r>
        <w:rPr>
          <w:i/>
          <w:iCs/>
        </w:rPr>
        <w:t>public</w:t>
      </w:r>
      <w:r>
        <w:rPr/>
        <w:t xml:space="preserve"> data members differ from </w:t>
      </w:r>
      <w:r>
        <w:rPr>
          <w:i/>
          <w:iCs/>
        </w:rPr>
        <w:t>private</w:t>
      </w:r>
      <w:r>
        <w:rPr/>
        <w:t xml:space="preserve"> and </w:t>
      </w:r>
      <w:r>
        <w:rPr>
          <w:i/>
          <w:iCs/>
        </w:rPr>
        <w:t>protected</w:t>
      </w:r>
      <w:r>
        <w:rPr/>
        <w:t xml:space="preserve"> data members in C++? Explain the concept with a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happens when a destructor is executed? Explain with an example?</w:t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How can a local object be destructed before the end of its function? Explain with an example?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 a)</w:t>
        <w:tab/>
        <w:t>How is a direct base class different from the indirect base class declaration in  C++?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 data member and member functions of a base class can be accessed by the derived class membe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5. a) </w:t>
        <w:tab/>
        <w:t>Explain Why a constructor member function cannot be a virtual member function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b) </w:t>
        <w:tab/>
        <w:t xml:space="preserve">Explain how a destructor member function can be invoked in the derived class </w:t>
        <w:tab/>
        <w:t>from the base class obj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/>
      </w:pPr>
      <w:r>
        <w:rPr/>
        <w:t>6. a)</w:t>
        <w:tab/>
        <w:t xml:space="preserve">Explain the different bitwise operator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 </w:t>
      </w:r>
      <w:r>
        <w:rPr>
          <w:b/>
          <w:bCs/>
          <w:sz w:val="40"/>
          <w:szCs w:val="40"/>
        </w:rPr>
        <w:t>.</w:t>
      </w:r>
      <w:r>
        <w:rPr/>
        <w:t xml:space="preserve">(dot) operator with an example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Explain symbolic constants with an example.  How are they different from consta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Write a Java program to design a package to contain the class  Student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Which gives details about a student about name, rollno,  class  and six subject </w:t>
      </w:r>
    </w:p>
    <w:p>
      <w:pPr>
        <w:pStyle w:val="Normal"/>
        <w:rPr/>
      </w:pPr>
      <w:r>
        <w:rPr/>
        <w:t xml:space="preserve">           </w:t>
      </w:r>
      <w:r>
        <w:rPr/>
        <w:tab/>
        <w:t>Marks and import this package in your Program and calculate n number of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Students average mark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Java io pack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/>
      </w:pPr>
      <w:r>
        <w:rPr/>
        <w:t xml:space="preserve">8. a) </w:t>
        <w:tab/>
        <w:t>What is an applet viewer ?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>Develop an applet which shows your name and system with in a window frame.</w:t>
      </w:r>
    </w:p>
    <w:p>
      <w:pPr>
        <w:pStyle w:val="TextBody"/>
        <w:rPr/>
      </w:pPr>
      <w:r>
        <w:rPr/>
        <w:t xml:space="preserve">    </w:t>
      </w:r>
      <w:r>
        <w:rPr/>
        <w:t>c)</w:t>
        <w:tab/>
        <w:t>Write about Web brows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339090</wp:posOffset>
                </wp:positionV>
                <wp:extent cx="10375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~ ~ 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2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~ ~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3:10:00Z</dcterms:created>
  <dc:creator>ramkrishna</dc:creator>
  <dc:description/>
  <dc:language>en-US</dc:language>
  <cp:lastModifiedBy>don</cp:lastModifiedBy>
  <dcterms:modified xsi:type="dcterms:W3CDTF">2004-04-18T06:27:00Z</dcterms:modified>
  <cp:revision>22</cp:revision>
  <dc:subject/>
  <dc:title/>
</cp:coreProperties>
</file>