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05765</wp:posOffset>
                </wp:positionV>
                <wp:extent cx="9334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7pt;mso-wrap-distance-left:9.05pt;mso-wrap-distance-right:9.05pt;mso-wrap-distance-top:0pt;mso-wrap-distance-bottom:0pt;margin-top:-31.9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HABILITAT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the role of Rehabilitation Engineering in designing communication aid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nsiderations in designing an intelligent prosthetic knee? Explai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tinguish between tactual augmentation and tactual substitu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Explain about different considerations in designing the technical aids for augmentation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 obtain the descriptive and quantitative information for decision making about a human task? 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about the computer assisted lip re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detail about FES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about different methods at objective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ccelerating Technique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Visual percep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26:00Z</dcterms:created>
  <dc:creator>vasantha</dc:creator>
  <dc:description/>
  <dc:language>en-US</dc:language>
  <cp:lastModifiedBy>vasantha</cp:lastModifiedBy>
  <dcterms:modified xsi:type="dcterms:W3CDTF">2004-04-17T12:27:00Z</dcterms:modified>
  <cp:revision>3</cp:revision>
  <dc:subject/>
  <dc:title/>
</cp:coreProperties>
</file>