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41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 Semester Supplementary Examination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TICAL INSTRUMENTATION</w:t>
      </w:r>
    </w:p>
    <w:p>
      <w:pPr>
        <w:pStyle w:val="Normal"/>
        <w:jc w:val="center"/>
        <w:rPr/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 xml:space="preserve">With schematic diagram explain the beat frequency method for measuring </w:t>
        <w:tab/>
        <w:t xml:space="preserve">conductivity. 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and explain the equivalent circuit of the conductivity cell when used in </w:t>
        <w:tab/>
        <w:t>high frequency method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 a)</w:t>
        <w:tab/>
        <w:t xml:space="preserve">With neat block diagram explain any one type of sodium analyzer. 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short notes on clinical sodium analyz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How can infrared gas analyzer be used to determine the components such as CO, CO</w:t>
      </w:r>
      <w:r>
        <w:rPr>
          <w:vertAlign w:val="subscript"/>
        </w:rPr>
        <w:t>2</w:t>
      </w:r>
      <w:r>
        <w:rPr/>
        <w:t xml:space="preserve"> and Nitric oxide of a given sampl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ith neat sketches, explain in detail Photo Ionization detector is used in process gas chromatography system.</w:t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With neat sketches, explain with detail Electron capture detector used in process gas chromatography system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Briefly explain absorption and interference filters compare between grating and prism monochrom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Briefly explain about the atomic emission and absorption spectrosco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) </w:t>
        <w:tab/>
        <w:t xml:space="preserve">Write down the needs of mass Spectrometer.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Discuss the merits of various types of mass Spectro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Draw the characteristics of radiation counter tube. </w:t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about proportional counter rang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1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 Semester Supplementary Examination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TICA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 xml:space="preserve">Define the term Conductivitymetry. </w:t>
        <w:tab/>
        <w:tab/>
        <w:tab/>
        <w:tab/>
        <w:tab/>
        <w:tab/>
      </w:r>
    </w:p>
    <w:p>
      <w:pPr>
        <w:pStyle w:val="Normal"/>
        <w:ind w:left="240" w:hanging="0"/>
        <w:rPr/>
      </w:pPr>
      <w:r>
        <w:rPr/>
        <w:t>b)</w:t>
        <w:tab/>
        <w:t>With neat sketch explain the conductivity method for the measurement of SO</w:t>
      </w:r>
      <w:r>
        <w:rPr>
          <w:vertAlign w:val="subscript"/>
        </w:rPr>
        <w:t>2</w:t>
      </w:r>
      <w:r>
        <w:rPr/>
        <w:t xml:space="preserve"> in</w:t>
        <w:tab/>
        <w:t xml:space="preserve">air sample. </w:t>
        <w:tab/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  <w:t xml:space="preserve">2. </w:t>
        <w:tab/>
        <w:t xml:space="preserve">With necessary diagrams explain the construction and working principle of silica analyzer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3. </w:t>
        <w:tab/>
        <w:t>Describe the principle of operation of infrared gas analyzer.</w:t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  <w:t xml:space="preserve">4. </w:t>
        <w:tab/>
        <w:t>With the help of carrier flow diagram explain the operation of liquid chromatography in detail?</w:t>
        <w:tab/>
      </w:r>
    </w:p>
    <w:p>
      <w:pPr>
        <w:pStyle w:val="TextBody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5. a)</w:t>
        <w:tab/>
        <w:t xml:space="preserve">Why is source modulation often employed in atomic absorption spectroscopy? </w:t>
      </w:r>
    </w:p>
    <w:p>
      <w:pPr>
        <w:pStyle w:val="TextBodyIndent"/>
        <w:spacing w:before="0" w:after="0"/>
        <w:ind w:left="720" w:hanging="480"/>
        <w:jc w:val="both"/>
        <w:rPr/>
      </w:pPr>
      <w:r>
        <w:rPr/>
        <w:t>b)</w:t>
        <w:tab/>
        <w:t>Describe one particular technique of such spectroscopic analysis and explain its Operation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6.</w:t>
        <w:tab/>
        <w:t>Write short notes on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</w:t>
      </w:r>
      <w:r>
        <w:rPr/>
        <w:tab/>
        <w:t>a)</w:t>
        <w:tab/>
        <w:t>Electro thermal automizer.</w:t>
        <w:tab/>
        <w:tab/>
        <w:t xml:space="preserve"> b)</w:t>
        <w:tab/>
        <w:t>Plasma</w:t>
        <w:tab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720" w:hanging="720"/>
        <w:jc w:val="both"/>
        <w:rPr/>
      </w:pPr>
      <w:r>
        <w:rPr/>
        <w:t xml:space="preserve">7. </w:t>
        <w:tab/>
        <w:t>With neat block diagram, explain about the constructional details of NMR spectrometer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Enumerate the important radiation detectors used for measuring the radio activity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b)</w:t>
        <w:tab/>
        <w:t>Explain briefly about the principle of any one of the radiation detector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###</w:t>
      </w:r>
      <w:r>
        <w:br w:type="page"/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Code No: NR-41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 Semester Supplementary Examination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TICA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  <w:tab/>
        <w:t>With schematic diagram explain the following pH meters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a)</w:t>
        <w:tab/>
        <w:t xml:space="preserve">Chopper Amplifier type pH meter. </w:t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b)</w:t>
        <w:tab/>
        <w:t xml:space="preserve">Vibrating Condenser Amplifier pH meter. </w:t>
        <w:tab/>
      </w:r>
    </w:p>
    <w:p>
      <w:pPr>
        <w:pStyle w:val="Normal"/>
        <w:rPr/>
      </w:pPr>
      <w:r>
        <w:rPr/>
      </w:r>
    </w:p>
    <w:p>
      <w:pPr>
        <w:pStyle w:val="TextBody"/>
        <w:ind w:left="360" w:hanging="360"/>
        <w:jc w:val="both"/>
        <w:rPr/>
      </w:pPr>
      <w:r>
        <w:rPr/>
        <w:t>2. a)</w:t>
        <w:tab/>
        <w:t>Explain about hydrogen purity meter by using thermal conductivity method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Explain how thermal conductivity of hydrogen different from other gases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principle of operation of thermal conductivity analyzer used for estimation of components such as CO, CO</w:t>
      </w:r>
      <w:r>
        <w:rPr>
          <w:vertAlign w:val="subscript"/>
        </w:rPr>
        <w:t>2</w:t>
      </w:r>
      <w:r>
        <w:rPr/>
        <w:t xml:space="preserve"> etc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List the various applications of gas chromatography and explain any one application in detail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720" w:hanging="720"/>
        <w:jc w:val="both"/>
        <w:rPr/>
      </w:pPr>
      <w:r>
        <w:rPr/>
        <w:t>5. a)</w:t>
        <w:tab/>
        <w:t>Explain about the advantages and Disadvantages associated with single and double beam spectrometer?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the requirement of chopper in spectrometer?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6. a)</w:t>
        <w:tab/>
        <w:t>Explain briefly about flame photometry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Briefly discuss about the detectors of flame photometry?</w:t>
        <w:tab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7. a) </w:t>
        <w:tab/>
        <w:t xml:space="preserve">Write down the various types of nuclear magnetic resonance spectrometer.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    </w:t>
      </w:r>
      <w:r>
        <w:rPr/>
        <w:t xml:space="preserve">b) </w:t>
        <w:tab/>
        <w:t>Write general classical descriptions of nuclear resonance spectrometer.</w:t>
        <w:tab/>
        <w:t xml:space="preserve">     </w:t>
        <w:tab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Write short notes 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a)</w:t>
        <w:tab/>
        <w:t xml:space="preserve">Ionization chamber.                                                                                            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   </w:t>
      </w:r>
      <w:r>
        <w:rPr/>
        <w:tab/>
        <w:t>b)</w:t>
        <w:tab/>
        <w:t xml:space="preserve">Solid state detectors.                                                                                            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###</w:t>
      </w:r>
      <w:r>
        <w:br w:type="page"/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Code No: NR-41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 Semester Supplementary Examination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TICA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jc w:val="both"/>
        <w:rPr>
          <w:b/>
          <w:b/>
        </w:rPr>
      </w:pPr>
      <w:r>
        <w:rPr/>
        <w:t>1. a)</w:t>
        <w:tab/>
        <w:t>Explain how output potential of pH electrode is related to pH value and also for H</w:t>
      </w:r>
      <w:r>
        <w:rPr>
          <w:vertAlign w:val="superscript"/>
        </w:rPr>
        <w:t>+</w:t>
      </w:r>
      <w:r>
        <w:rPr/>
        <w:t xml:space="preserve"> ion concentration? Give equations</w:t>
        <w:tab/>
        <w:tab/>
        <w:tab/>
        <w:tab/>
        <w:tab/>
      </w:r>
    </w:p>
    <w:p>
      <w:pPr>
        <w:pStyle w:val="TextBody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the potential of pH electrode changes with temperature?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Mention reference electrodes for PH measurement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Explain how sodium analyzing is done in boiler water of power p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how conductivitimetry can be used in the estimation of sulphur dioxid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List the various applications of liquid chromatography and explain any one application in detail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 a)</w:t>
        <w:tab/>
        <w:t>Write about beer’s lamberts law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deviations of beer’s lamberts law?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6. a)</w:t>
        <w:tab/>
        <w:t xml:space="preserve">What is a filter? Mention the two types of filters generally used? 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briefly Absorption type of filter with a colorimetric setup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What are the different components of mass spectrometer instrument?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any one of those components in detail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Explain with necessary sketches and graphs the characteristics of ionization type of detector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1:14:00Z</dcterms:created>
  <dc:creator>kalyani</dc:creator>
  <dc:description/>
  <dc:language>en-US</dc:language>
  <cp:lastModifiedBy>don</cp:lastModifiedBy>
  <dcterms:modified xsi:type="dcterms:W3CDTF">2004-04-18T06:05:00Z</dcterms:modified>
  <cp:revision>57</cp:revision>
  <dc:subject/>
  <dc:title/>
</cp:coreProperties>
</file>