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1809.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V-B.Tech. I-Semester Supplementary Examinations, May-2004</w:t>
      </w:r>
    </w:p>
    <w:p>
      <w:pPr>
        <w:pStyle w:val="Heading1"/>
        <w:jc w:val="center"/>
        <w:rPr/>
      </w:pPr>
      <w:r>
        <w:rPr/>
        <w:t>SUPER ALLOYS</w:t>
      </w:r>
    </w:p>
    <w:p>
      <w:pPr>
        <w:pStyle w:val="Heading2"/>
        <w:rPr/>
      </w:pPr>
      <w:r>
        <w:rPr/>
        <w:t>(Metallurgy and Material Technology)</w:t>
      </w:r>
    </w:p>
    <w:p>
      <w:pPr>
        <w:pStyle w:val="Heading1"/>
        <w:jc w:val="both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right="-1440" w:hanging="0"/>
        <w:jc w:val="both"/>
        <w:rPr/>
      </w:pPr>
      <w:r>
        <w:rPr/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465" w:leader="none"/>
          <w:tab w:val="center" w:pos="4770" w:leader="none"/>
        </w:tabs>
        <w:jc w:val="center"/>
        <w:rPr/>
      </w:pPr>
      <w:r>
        <w:rPr/>
        <w:t>--------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a. </w:t>
        <w:tab/>
        <w:t>Explain in detail the method of selecting the materials for high temperature applications.</w:t>
      </w:r>
    </w:p>
    <w:p>
      <w:pPr>
        <w:pStyle w:val="Normal"/>
        <w:ind w:left="720" w:hanging="540"/>
        <w:jc w:val="both"/>
        <w:rPr/>
      </w:pPr>
      <w:r>
        <w:rPr/>
        <w:t>b.</w:t>
        <w:tab/>
        <w:t>List the various heat resistant castings, give the composition and properties of any two of  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raw the microstructures of  Ni base castings and correlate the high temperature properties with respect to microstructure.</w:t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.</w:t>
        <w:tab/>
        <w:t>Give a detailed account of heat treatment of high temperature allo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.      Explain the high temperature corrosion properties of Ni base super alloy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mpare in the Ni base and Co base alloys based on their limitations, advantages, and disadvant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various materials used for the following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firstLine="900"/>
        <w:jc w:val="both"/>
        <w:rPr/>
      </w:pPr>
      <w:r>
        <w:rPr/>
        <w:t>Super heater tub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eam lin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-180" w:firstLine="900"/>
        <w:jc w:val="both"/>
        <w:rPr/>
      </w:pPr>
      <w:r>
        <w:rPr/>
        <w:t>Turbi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roleum industr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rnace parts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5.</w:t>
        <w:tab/>
        <w:t xml:space="preserve">Explain in detail the step procedure of melting of superalloys in a vacuum induction furn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 a detailed account of forming of super base alloy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Explain in detail the various methods of production of Nickel base superalloy  pow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List the difficulties faced in joining super alloys and explain a method adopted for joining super  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005" w:leader="none"/>
        </w:tabs>
        <w:jc w:val="center"/>
        <w:rPr/>
      </w:pPr>
      <w:r>
        <w:rPr/>
        <w:t>-x-x-x-</w:t>
      </w:r>
      <w:r>
        <w:br w:type="page"/>
      </w:r>
    </w:p>
    <w:p>
      <w:pPr>
        <w:pStyle w:val="Heading1"/>
        <w:rPr/>
      </w:pPr>
      <w:r>
        <w:rPr/>
        <w:t>Code No: NR-411809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-B.Tech. I-Semester Supplementary Examinations, May-2004</w:t>
      </w:r>
    </w:p>
    <w:p>
      <w:pPr>
        <w:pStyle w:val="Heading1"/>
        <w:jc w:val="center"/>
        <w:rPr/>
      </w:pPr>
      <w:r>
        <w:rPr/>
        <w:t>SUPER ALLOYS</w:t>
      </w:r>
    </w:p>
    <w:p>
      <w:pPr>
        <w:pStyle w:val="Heading2"/>
        <w:rPr/>
      </w:pPr>
      <w:r>
        <w:rPr/>
        <w:t>(Metallurgy and Material Technology)</w:t>
      </w:r>
    </w:p>
    <w:p>
      <w:pPr>
        <w:pStyle w:val="Heading1"/>
        <w:jc w:val="both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right="-1440" w:hanging="0"/>
        <w:jc w:val="both"/>
        <w:rPr/>
      </w:pPr>
      <w:r>
        <w:rPr/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465" w:leader="none"/>
          <w:tab w:val="center" w:pos="4770" w:leader="none"/>
        </w:tabs>
        <w:jc w:val="center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mean by the term super alloy. Explain in detail the properties  demanded for super alloys.</w:t>
        <w:tab/>
      </w:r>
    </w:p>
    <w:p>
      <w:pPr>
        <w:pStyle w:val="Normal"/>
        <w:tabs>
          <w:tab w:val="clear" w:pos="720"/>
          <w:tab w:val="left" w:pos="4005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005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relationship of properties of Ni base and Co base super alloys based on microstructure.</w:t>
        <w:tab/>
      </w:r>
    </w:p>
    <w:p>
      <w:pPr>
        <w:pStyle w:val="Normal"/>
        <w:tabs>
          <w:tab w:val="clear" w:pos="720"/>
          <w:tab w:val="left" w:pos="4005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        Give a detailed account of heat treatment of super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in detail the step by step procedure in Arc Remelting of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ifficulties encountered in the production of super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 Explain in melting of co base super alloys in vacuum induction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   </w:t>
        <w:tab/>
        <w:t>Describe the method of production of Ni base super alloys by hot isostatic press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Discuss in detail forming of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.</w:t>
        <w:tab/>
        <w:t xml:space="preserve"> Explain how the performance of turbine blades can be improved by              solidification contr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.</w:t>
        <w:tab/>
        <w:t xml:space="preserve"> Describe the methods of evaluation of quality of super base alloy               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Give a detailed account of joining of super alloys and other high temperature                   </w:t>
      </w:r>
    </w:p>
    <w:p>
      <w:pPr>
        <w:pStyle w:val="Normal"/>
        <w:ind w:left="720" w:hanging="0"/>
        <w:jc w:val="both"/>
        <w:rPr/>
      </w:pPr>
      <w:r>
        <w:rPr/>
        <w:t>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75" w:leader="none"/>
        </w:tabs>
        <w:ind w:left="1440" w:hanging="0"/>
        <w:jc w:val="both"/>
        <w:rPr/>
      </w:pPr>
      <w:r>
        <w:rPr/>
        <w:tab/>
        <w:t>-x-x-x-</w:t>
      </w:r>
      <w:r>
        <w:br w:type="page"/>
      </w:r>
    </w:p>
    <w:p>
      <w:pPr>
        <w:pStyle w:val="Heading1"/>
        <w:rPr/>
      </w:pPr>
      <w:r>
        <w:rPr/>
        <w:t>Code No: NR-411809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-B.Tech. I-Semester Supplementary Examinations, May-2004</w:t>
      </w:r>
    </w:p>
    <w:p>
      <w:pPr>
        <w:pStyle w:val="Heading1"/>
        <w:jc w:val="center"/>
        <w:rPr/>
      </w:pPr>
      <w:r>
        <w:rPr/>
        <w:t>SUPER ALLOYS</w:t>
      </w:r>
    </w:p>
    <w:p>
      <w:pPr>
        <w:pStyle w:val="Heading2"/>
        <w:rPr/>
      </w:pPr>
      <w:r>
        <w:rPr/>
        <w:t>(Metallurgy and Material Technology)</w:t>
      </w:r>
    </w:p>
    <w:p>
      <w:pPr>
        <w:pStyle w:val="Heading1"/>
        <w:jc w:val="both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right="-1440" w:hanging="0"/>
        <w:jc w:val="both"/>
        <w:rPr/>
      </w:pPr>
      <w:r>
        <w:rPr/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465" w:leader="none"/>
          <w:tab w:val="center" w:pos="4770" w:leader="none"/>
        </w:tabs>
        <w:jc w:val="center"/>
        <w:rPr/>
      </w:pPr>
      <w:r>
        <w:rPr/>
        <w:t>--------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 xml:space="preserve">1.a)     </w:t>
        <w:tab/>
        <w:t>Explain the advantages of wrought super alloys over cast super allo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</w:t>
        <w:tab/>
        <w:t>Discuss in detail the various factors to be considered in selecting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  </w:t>
        <w:tab/>
        <w:t xml:space="preserve">Give the composition of an iron base super alloy and mention the function of </w:t>
        <w:tab/>
        <w:t>the major alloying element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raw the microstructures of Nickel base and Co-base super alloys and mention the relationship between microstructure and propertie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   </w:t>
        <w:tab/>
        <w:t>Explain briefly the fracture properties of super alloys.</w:t>
      </w:r>
    </w:p>
    <w:p>
      <w:pPr>
        <w:pStyle w:val="Normal"/>
        <w:ind w:left="720" w:hanging="540"/>
        <w:jc w:val="both"/>
        <w:rPr/>
      </w:pPr>
      <w:r>
        <w:rPr/>
        <w:t xml:space="preserve">b)   </w:t>
        <w:tab/>
        <w:t>Give a detailed account of temperature and time dependent transformation as applicable for high temperature alloys.</w:t>
      </w:r>
    </w:p>
    <w:p>
      <w:pPr>
        <w:pStyle w:val="Normal"/>
        <w:jc w:val="both"/>
        <w:rPr/>
      </w:pPr>
      <w:r>
        <w:rPr/>
        <w:t xml:space="preserve">4.a)   </w:t>
        <w:tab/>
        <w:t xml:space="preserve">Why do we prefer vacuum furnaces for melting of super alloys.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 xml:space="preserve">Give a detailed account of melting of super alloys in vacuum arc furnaces. 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  </w:t>
        <w:tab/>
        <w:t>What are the difficulties encountered in forming of super allo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</w:t>
        <w:tab/>
        <w:t>Discuss in detail production of components by hot isostatic pr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    </w:t>
        <w:tab/>
        <w:t>Explain in brief the recent developments in product of super alloy components by powder metallurgy techniq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detailed account of production of single crystal super alloy turbine blad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   </w:t>
        <w:tab/>
        <w:t>Explain briefly about solidification control to increase the turbine blade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perform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  </w:t>
        <w:tab/>
        <w:t>Discuss in detail the methods of checking the quality of super alloy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   </w:t>
        <w:tab/>
        <w:t>Give a brief account of heat treating of heat resistant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  </w:t>
        <w:tab/>
        <w:t>Explain the various factors involved on joining of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x-x-x-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411809.</w:t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IV-B.Tech. I-Semester Supplementary Examinations, 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3702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9.1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SUPER ALLOYS</w:t>
      </w:r>
    </w:p>
    <w:p>
      <w:pPr>
        <w:pStyle w:val="Heading2"/>
        <w:rPr/>
      </w:pPr>
      <w:r>
        <w:rPr/>
        <w:t>(Metallurgy and Material Technology)</w:t>
      </w:r>
    </w:p>
    <w:p>
      <w:pPr>
        <w:pStyle w:val="Heading1"/>
        <w:jc w:val="both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right="-1440" w:hanging="0"/>
        <w:jc w:val="both"/>
        <w:rPr/>
      </w:pPr>
      <w:r>
        <w:rPr/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465" w:leader="none"/>
          <w:tab w:val="center" w:pos="4770" w:leader="none"/>
        </w:tabs>
        <w:jc w:val="center"/>
        <w:rPr/>
      </w:pPr>
      <w:r>
        <w:rPr/>
        <w:t>----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do you mean by heat resistant casting. List the applications of Ni base super alloys and Co base super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   </w:t>
        <w:tab/>
        <w:t>Give a detailed account of selection of super alloys based on the specific                           proper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Draw the typical microstructures of cast heat resistant alloys and wrought heat              resistant alloys. Between wrought and cast material which is superior and what              are the reasons for that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cuss in detail the various correlation’s than can be derived between                        microstructure and  properties for Ni base and Co base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Give the typical composition of the (i) heat resistant casting (ii) Ni base super alloy iii)Co base super alloy.</w:t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do you mean by high temperature corrosion and briefly explain the use of                                                                                  casting for high temperature corrosio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   </w:t>
        <w:tab/>
        <w:t>What do you mean by high temperature alloy and explain the temperature and time dependent transformation for a high temperature allo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  </w:t>
        <w:tab/>
        <w:t>Give a detailed account of heat treatment of heat resistant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    </w:t>
        <w:tab/>
        <w:t>What are the difficulties encountered during melting of Ni base and Co base super alloys. Why do we prefer vacuum atmosphere for melting super allo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  </w:t>
        <w:tab/>
        <w:t>Explain in detail melting of Ni base  super alloy in a vacuum induction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   </w:t>
        <w:tab/>
        <w:t>Discuss in detail vacuum arc remelting as applicable for Co base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 </w:t>
        <w:tab/>
        <w:t xml:space="preserve">Give the step by step procedure in forming a super alloy component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 </w:t>
        <w:tab/>
        <w:t xml:space="preserve">Explain briefly the effect of process variables on the microstructure of wrought super alloys.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detailed account of manufacture of single crystal super alloy turbine bla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in detail the various steps involved in the manufacture of Ni base alloy component by hot isostatic press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What are the difficulties encountered in joining of super alloys and explain a method for joining super allo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x-x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1440" w:hanging="720"/>
    </w:pPr>
    <w:rPr/>
  </w:style>
  <w:style w:type="paragraph" w:styleId="BodyTextIndent3">
    <w:name w:val="Body Text Indent 3"/>
    <w:basedOn w:val="Normal"/>
    <w:qFormat/>
    <w:pPr>
      <w:ind w:left="720" w:hanging="36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31:00Z</dcterms:created>
  <dc:creator>kothe</dc:creator>
  <dc:description/>
  <dc:language>en-US</dc:language>
  <cp:lastModifiedBy>vasantha</cp:lastModifiedBy>
  <dcterms:modified xsi:type="dcterms:W3CDTF">2004-04-30T05:31:00Z</dcterms:modified>
  <cp:revision>12</cp:revision>
  <dc:subject/>
  <dc:title/>
</cp:coreProperties>
</file>