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OR-410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2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WER PLANT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Common to Mechanical Engineering, Production Engineering, </w:t>
      </w:r>
    </w:p>
    <w:p>
      <w:pPr>
        <w:pStyle w:val="Normal"/>
        <w:jc w:val="center"/>
        <w:rPr/>
      </w:pPr>
      <w:r>
        <w:rPr>
          <w:b/>
          <w:bCs/>
        </w:rPr>
        <w:t>Mechanical Engineering (Manufacturing)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various mechanical devices used for coal handling in a steam power plant including its transportation to storage, reclamation and in plant handling.  What for each equipment best suit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requirements of the burners used for firing pulverized coal?  Describe the various types of burners used and their relative merits and demeri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a neat line diagram of a diesel power plant showing all the system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t types of engines used in diesel power plant?  Explai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the basic difference between the thermo-electric and thermoionic conversion systems?  Explain the working of thermionic system with neat sketch and explain the effects of those factors which control the power generation capacit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the hydro-electric power plants are classifi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understand by pump storage plant? What are the advantages and limitations of this power plan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advantages of closed cycle combined with gas cooled reactor over indirect cycl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understand by breeding?  What factors control the breed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the significance of two part tariff and three part tariff?  Explain the advantageous of each over oth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in detail the performance and operating characteristics of power plan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39:00Z</dcterms:created>
  <dc:creator>sujatha</dc:creator>
  <dc:description/>
  <dc:language>en-US</dc:language>
  <cp:lastModifiedBy>don</cp:lastModifiedBy>
  <dcterms:modified xsi:type="dcterms:W3CDTF">2004-04-18T06:38:00Z</dcterms:modified>
  <cp:revision>17</cp:revision>
  <dc:subject/>
  <dc:title/>
</cp:coreProperties>
</file>