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03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DUCTION PLANNING &amp; CONTR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1.a)</w:t>
        <w:tab/>
        <w:t>Explain the common principles which commonly a process planner follows to arrive at the best feasible sequence of ope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mportance of the best sequence of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Explain with suitable examples (any two) process focused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various approaches in forecasting demand for new products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4. </w:t>
        <w:tab/>
        <w:t xml:space="preserve">A company uses annually 48000 units of a raw material costing Rs.1.20 per unit. Ordering cost is Rs.45 and the carrying cost is 15% per year of the inventory cost. The company is following EOQ method, it operates 300 days a year, procurement time is 12 days and safety stock is 500 units, find re-order point, maximum inventory level, minimum inventory level 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a)</w:t>
        <w:tab/>
        <w:t>What are the four elements of technique in LOB and explai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by you understanding of Huristic method of Line of balance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Your Examination starting data is given on 15</w:t>
      </w:r>
      <w:r>
        <w:rPr>
          <w:vertAlign w:val="superscript"/>
        </w:rPr>
        <w:t>th</w:t>
      </w:r>
      <w:r>
        <w:rPr/>
        <w:t xml:space="preserve"> April.  List out important activities and write a master schedule for the activities, so that examination can be started on 15</w:t>
      </w:r>
      <w:r>
        <w:rPr>
          <w:vertAlign w:val="superscript"/>
        </w:rPr>
        <w:t>th</w:t>
      </w:r>
      <w:r>
        <w:rPr/>
        <w:t xml:space="preserve"> April successively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Define critical ratio.</w:t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Today is day 22 on production control calendar and 4 jobs are on order as </w:t>
      </w:r>
    </w:p>
    <w:p>
      <w:pPr>
        <w:pStyle w:val="Normal"/>
        <w:ind w:firstLine="720"/>
        <w:jc w:val="both"/>
        <w:rPr/>
      </w:pPr>
      <w:r>
        <w:rPr/>
        <w:t>shown.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 xml:space="preserve">    </w:t>
      </w:r>
    </w:p>
    <w:tbl>
      <w:tblPr>
        <w:tblW w:w="669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174"/>
        <w:gridCol w:w="2375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e dat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 day remaining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Determine the critical ratio for each job and assign priority ranks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reasons why progress reporting is important to both production control and production planning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24:00Z</dcterms:created>
  <dc:creator>don</dc:creator>
  <dc:description/>
  <dc:language>en-US</dc:language>
  <cp:lastModifiedBy>pavan</cp:lastModifiedBy>
  <dcterms:modified xsi:type="dcterms:W3CDTF">2004-04-30T06:31:00Z</dcterms:modified>
  <cp:revision>3</cp:revision>
  <dc:subject/>
  <dc:title/>
</cp:coreProperties>
</file>