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110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2855</wp:posOffset>
                </wp:positionH>
                <wp:positionV relativeFrom="paragraph">
                  <wp:posOffset>109855</wp:posOffset>
                </wp:positionV>
                <wp:extent cx="770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8.6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CROPROCESSOR AND INTERFACING</w:t>
      </w:r>
    </w:p>
    <w:p>
      <w:pPr>
        <w:pStyle w:val="Normal"/>
        <w:jc w:val="center"/>
        <w:rPr/>
      </w:pPr>
      <w:r>
        <w:rPr>
          <w:b/>
          <w:bCs/>
        </w:rPr>
        <w:t>(Common to Electronics and Instrumentation Engineering, Bio-Medical Engineering and Mechatron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the functional block diagram of 8085 microprocessor and explain each bloc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various addressing modes of an 8085 microprocess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memory segmentation and pipelining associated with Intel 8086 Microprocess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Given that </w:t>
      </w:r>
    </w:p>
    <w:p>
      <w:pPr>
        <w:pStyle w:val="Normal"/>
        <w:ind w:left="720" w:hanging="720"/>
        <w:jc w:val="both"/>
        <w:rPr/>
      </w:pPr>
      <w:r>
        <w:rPr/>
        <w:tab/>
        <w:t>(IP) = 2BCO,</w:t>
        <w:tab/>
        <w:t>(CS)=0200,  Displacement = 5119 (BX) = 1200,  (DS) = 212A,</w:t>
      </w:r>
    </w:p>
    <w:p>
      <w:pPr>
        <w:pStyle w:val="Normal"/>
        <w:ind w:left="720" w:hanging="720"/>
        <w:jc w:val="both"/>
        <w:rPr/>
      </w:pPr>
      <w:r>
        <w:rPr/>
        <w:tab/>
        <w:t>(224A0) = 0600,  (275B9) = 098A.</w:t>
      </w:r>
    </w:p>
    <w:p>
      <w:pPr>
        <w:pStyle w:val="Normal"/>
        <w:ind w:left="720" w:hanging="720"/>
        <w:jc w:val="both"/>
        <w:rPr/>
      </w:pPr>
      <w:r>
        <w:rPr/>
        <w:tab/>
        <w:t>Find the branch address for a branch instruction that uses: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Intrasegment direct addressing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Intrasegment indirect addressing which uses BX register and register addressing.</w:t>
      </w:r>
    </w:p>
    <w:p>
      <w:pPr>
        <w:pStyle w:val="Normal"/>
        <w:ind w:left="720" w:hanging="720"/>
        <w:jc w:val="both"/>
        <w:rPr/>
      </w:pPr>
      <w:r>
        <w:rPr/>
        <w:tab/>
        <w:t>(iii)</w:t>
        <w:tab/>
        <w:t>Intrasegment indirect addressing which uses the BX register and register relative address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differences between the following set of instructions.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LEA AX, ARRAY   and   MOV AX, ARRAY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IN AL, 50</w:t>
        <w:tab/>
        <w:t xml:space="preserve">         and   IN AL, DX</w:t>
      </w:r>
    </w:p>
    <w:p>
      <w:pPr>
        <w:pStyle w:val="Normal"/>
        <w:ind w:left="720" w:hanging="720"/>
        <w:jc w:val="both"/>
        <w:rPr/>
      </w:pPr>
      <w:r>
        <w:rPr/>
        <w:tab/>
        <w:t>(iii)</w:t>
        <w:tab/>
        <w:t>ROL AL, 1</w:t>
        <w:tab/>
        <w:t xml:space="preserve">         and   ROL AL, CL</w:t>
      </w:r>
    </w:p>
    <w:p>
      <w:pPr>
        <w:pStyle w:val="Normal"/>
        <w:ind w:left="720" w:hanging="720"/>
        <w:jc w:val="both"/>
        <w:rPr/>
      </w:pPr>
      <w:r>
        <w:rPr/>
        <w:tab/>
        <w:t>(iv)</w:t>
        <w:tab/>
        <w:t xml:space="preserve">DAA   </w:t>
        <w:tab/>
        <w:tab/>
        <w:t xml:space="preserve">         and   AA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n 8086 assembly language program to arrange a series of words in ascending order by using bubble sort algorith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about the interrupt sequence for 8086 microprocessor and give the layout of interrupt point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n 8086 assembly language program to find the factorial of a number N, between 1 and 8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an 8086 assembly language program to move a string containing the name in the form “CHARLIE T. TUNA” from one string location in memory to a new string location named NEW-HOME which is just above the initial loc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a program sequence that compares the first 10 bytes beginning at CHAR-1 with the first 10 bytes beginning at CHAR-2 and branches to MATCH if they are equal, but otherwise continues in sequence.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411051</w:t>
        <w:tab/>
        <w:tab/>
        <w:tab/>
        <w:tab/>
        <w:t xml:space="preserve">   -2-</w:t>
        <w:tab/>
        <w:tab/>
        <w:tab/>
        <w:tab/>
        <w:t xml:space="preserve">      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daisy chaining priority interrupt system with the help of a logic circu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minimal DMA controller / interface configuration and sequence of events that occur during a block input byte transf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word formats of mode register and control register of 8251 USAR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y using 8279 interface a key board and a multiple digit displa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operation of 8259 with the help of its internal block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interfacing of a stepper motor to 8086, through 8255 PPI chi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7:14:00Z</dcterms:created>
  <dc:creator>kalyani</dc:creator>
  <dc:description/>
  <dc:language>en-US</dc:language>
  <cp:lastModifiedBy>vasantha</cp:lastModifiedBy>
  <cp:lastPrinted>2004-04-12T13:08:00Z</cp:lastPrinted>
  <dcterms:modified xsi:type="dcterms:W3CDTF">2004-04-17T12:07:00Z</dcterms:modified>
  <cp:revision>29</cp:revision>
  <dc:subject/>
  <dc:title/>
</cp:coreProperties>
</file>