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NR-41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 COMPUTER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List the main features of distributed computer controlled system and explain them </w:t>
        <w:tab/>
        <w:t>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the self-tuning algorith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stributed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multilayer hierarchical struct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open-loop co-ordinate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batch control using hierarchical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a block diagram explain the centralized compute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ault tolerance in mixed hardware – software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multi-tasking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What are the main segments in software design?. Explain the each segment with a </w:t>
        <w:tab/>
        <w:t>suitabl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reasoning in real-tim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application of knowledge-based system for process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Fault detec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ASCOT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Task scheduling and dispa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a)</w:t>
        <w:tab/>
        <w:t>Explain the distributed control architecture for data highway system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With block diagram explain the computer control syst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a)</w:t>
        <w:tab/>
        <w:t>Explain the adaptive algorithm with a suitable controller design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With a block diagram explain the architecture of centralized computer contro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a)</w:t>
        <w:tab/>
        <w:t>With suitable diagram explain the direct digital control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Discuss the classification of parallel/multi processor syst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a)</w:t>
        <w:tab/>
        <w:t>Explain the system decomposition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Explain the distributed process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a)</w:t>
        <w:tab/>
        <w:t>Explain the characteristics of real-time systems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Explain the fault detection mechanis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 xml:space="preserve">Describe the MASCOT system. How is MASCOT used at a simple level?. </w:t>
        <w:tab/>
        <w:t>Discuss the same with a diagr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a)</w:t>
        <w:tab/>
        <w:t>Discuss the role expert system in real time control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Explain the real time task manage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  <w:t>Write shorts on the following:</w:t>
      </w:r>
    </w:p>
    <w:p>
      <w:pPr>
        <w:pStyle w:val="TextBody"/>
        <w:rPr/>
      </w:pPr>
      <w:r>
        <w:rPr/>
        <w:t xml:space="preserve">   </w:t>
      </w:r>
      <w:r>
        <w:rPr/>
        <w:t>a)</w:t>
        <w:tab/>
        <w:t>Reasoning in real time system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Knowledge based process management.</w:t>
      </w:r>
    </w:p>
    <w:p>
      <w:pPr>
        <w:pStyle w:val="TextBody"/>
        <w:rPr/>
      </w:pPr>
      <w:r>
        <w:rPr/>
        <w:t xml:space="preserve">   </w:t>
      </w:r>
      <w:r>
        <w:rPr/>
        <w:t>c)</w:t>
        <w:tab/>
        <w:t>Task scheduling and dispatch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$$$</w:t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raw a generalized block diagram of computer control system showing hardware</w:t>
      </w:r>
    </w:p>
    <w:p>
      <w:pPr>
        <w:pStyle w:val="Normal"/>
        <w:rPr/>
      </w:pPr>
      <w:r>
        <w:rPr/>
        <w:tab/>
        <w:t>and software interface and explain each of the b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adaptive syste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ata highway system archite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on-line hierarchical control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differences between the open-loop and closed-loop coordination </w:t>
        <w:tab/>
        <w:t>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ith help of block diagram explain the model reference adaptive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help of block diagram, explain the direct digital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damage confinement and assess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ocess involved in real-time software 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knowledge based process manag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is knowledge representatio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task scheduling and dispatch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issues involved in distributed control system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Optimization and parameter estim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ASCOT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Task co-operation and communication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41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BUTE COMPUTER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Explain the distributed computing system characterist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do you understand by “data highway”? Explain the same with block </w:t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are the various types of adaptive control algorithms? Explain them with </w:t>
        <w:tab/>
        <w:t>suitable block diagram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concept of optimization and parameter estim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losed-loop co-ordinate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ith help of block diagram explain the self-tuning adaptive contro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the block diagram of the supervisory control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raw a block diagram of general approach to real time software design. Explain </w:t>
        <w:tab/>
        <w:t>the each module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suitable diagrams explain the structured development for real-tim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different ways of knowledge representations?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a multilayer hierarchical structure. Explain with help of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Task co-operation and communication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ASCOT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Task scheduling and dispatch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32:00Z</dcterms:created>
  <dc:creator>don</dc:creator>
  <dc:description/>
  <dc:language>en-US</dc:language>
  <cp:lastModifiedBy>don</cp:lastModifiedBy>
  <dcterms:modified xsi:type="dcterms:W3CDTF">2004-04-18T09:45:00Z</dcterms:modified>
  <cp:revision>14</cp:revision>
  <dc:subject/>
  <dc:title/>
</cp:coreProperties>
</file>