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104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Regular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LLULAR AND MOBILE COMMUNICATION</w:t>
      </w:r>
    </w:p>
    <w:p>
      <w:pPr>
        <w:pStyle w:val="Normal"/>
        <w:jc w:val="center"/>
        <w:rPr/>
      </w:pPr>
      <w:r>
        <w:rPr>
          <w:b/>
          <w:bCs/>
        </w:rPr>
        <w:t>(Electronics and Communica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widowControl w:val="false"/>
        <w:autoSpaceDE w:val="false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1.a)</w:t>
        <w:tab/>
        <w:t>Present the model of the mobile transmission medium and the fading characteristics.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Explain in detail coherence bandwidth and delay spread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a)</w:t>
        <w:tab/>
        <w:t>Design the C/I formula from a normal case in omni directional antenna system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Explain two kinds of cell splitting techniques with neat sketches.</w:t>
      </w:r>
    </w:p>
    <w:p>
      <w:pPr>
        <w:pStyle w:val="Heading1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</w:t>
        <w:tab/>
        <w:t>Explain the designing of the omni directional antenna  under the practical case conditions  for K = 7  , K = 12  &amp; K = 19 with all the suitable values and explaining each of them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4.a)</w:t>
        <w:tab/>
        <w:t>Briefly explain the multiple knife edge diffraction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Explain about the scattering phenomena in mobile system.</w:t>
      </w:r>
    </w:p>
    <w:p>
      <w:pPr>
        <w:pStyle w:val="Heading1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a)</w:t>
        <w:tab/>
        <w:t>Write short notes on roof mounted antennas?.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Explain about the necessity of diversity reception in mobile antennas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6.a)</w:t>
        <w:tab/>
        <w:t>Distinguish between channel assignment and frequency managemen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Explain the fixed channel assignment.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7.a)</w:t>
        <w:tab/>
        <w:t>Define the dropped call rate? How dropped calls considered.</w:t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Give the relation among capacity, voice quality and dropped call rat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8.a)</w:t>
        <w:tab/>
        <w:t>Explain about enhancers.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Explain about the passive reflec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2:35:00Z</dcterms:created>
  <dc:creator>don</dc:creator>
  <dc:description/>
  <dc:language>en-US</dc:language>
  <cp:lastModifiedBy>don</cp:lastModifiedBy>
  <dcterms:modified xsi:type="dcterms:W3CDTF">2004-04-17T12:37:00Z</dcterms:modified>
  <cp:revision>7</cp:revision>
  <dc:subject/>
  <dc:title/>
</cp:coreProperties>
</file>