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ode No.:   41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5810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45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 B.Tech  I Semester Supplementary  Examinations,  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APTIVE CONTROL SYSTEMS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 xml:space="preserve">Explain the general adaptive syst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main components of adaptive control? Explain each of 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An integrat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is to be controlled by a zero-order continuous-time </w:t>
        <w:tab/>
        <w:t xml:space="preserve">controlle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 desired response model is given by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. </w:t>
        <w:tab/>
        <w:t xml:space="preserve">Derive, using the Lyapunov theory, a parameter update law of an </w:t>
        <w:tab/>
        <w:t>MRAS</w:t>
        <w:tab/>
        <w:t>guaranteeing that the error e=y-y</w:t>
      </w:r>
      <w:r>
        <w:rPr>
          <w:vertAlign w:val="subscript"/>
        </w:rPr>
        <w:t>m</w:t>
      </w:r>
      <w:r>
        <w:rPr/>
        <w:t xml:space="preserve"> goes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State and explain the BIBO stability criterion for static and dynamical systems.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esign procedure of MRAS using gradien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With help of block diagram explain the self-tuning regulator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Assume </w:t>
        <w:tab/>
        <w:t xml:space="preserve">that the desired closed-loop syste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Construct </w:t>
        <w:tab/>
        <w:t>continuous-time indirect self-tuning algorithms for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raw the block diagram of computer implementation of adaptive control system, </w:t>
        <w:tab/>
        <w:t xml:space="preserve">which employs Braun’s method for identification and activ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the generalized minimum- variance method for design of self-tuning </w:t>
        <w:tab/>
        <w:t>controll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hyper stability and describe the hyper stability design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where x and b are column vectors, A </w:t>
        <w:tab/>
        <w:t xml:space="preserve">is a matrix, and c is a scalar. Show that the gradient of function V with </w:t>
        <w:tab/>
        <w:t xml:space="preserve">respect </w:t>
        <w:tab/>
        <w:t xml:space="preserve">to x is </w:t>
        <w:tab/>
        <w:t xml:space="preserve">given by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method proposed by Mishkim and Hadded for the design of adaptive </w:t>
        <w:tab/>
        <w:t xml:space="preserve">control system employing combination of impulses, step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</w:t>
        <w:tab/>
        <w:t>MIT rule.</w:t>
        <w:tab/>
        <w:t>b)</w:t>
        <w:tab/>
        <w:t>Marx system.</w:t>
        <w:tab/>
        <w:t>c)</w:t>
        <w:tab/>
        <w:t>Pole-placement design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47:00Z</dcterms:created>
  <dc:creator>don</dc:creator>
  <dc:description/>
  <dc:language>en-US</dc:language>
  <cp:lastModifiedBy>don</cp:lastModifiedBy>
  <dcterms:modified xsi:type="dcterms:W3CDTF">2004-04-18T08:54:00Z</dcterms:modified>
  <cp:revision>5</cp:revision>
  <dc:subject/>
  <dc:title/>
</cp:coreProperties>
</file>