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 4110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C BASED INSTUR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a) </w:t>
        <w:tab/>
        <w:t>Give a summary in the evolution of PC'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Name the different adapter cards used in a PC and explain the same?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jc w:val="both"/>
        <w:rPr/>
      </w:pPr>
      <w:r>
        <w:rPr>
          <w:sz w:val="24"/>
          <w:szCs w:val="24"/>
        </w:rPr>
        <w:t>2.</w:t>
        <w:tab/>
        <w:t>Give the design of a New Generation Mother board and give the I/O Pin description of any New Generation Mother board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720"/>
        <w:jc w:val="both"/>
        <w:rPr/>
      </w:pPr>
      <w:r>
        <w:rPr>
          <w:sz w:val="24"/>
          <w:szCs w:val="24"/>
        </w:rPr>
        <w:t>3.</w:t>
        <w:tab/>
        <w:t>Draw the circuit diagram for the Interrupt Handling and explain its operation in Detail.</w:t>
      </w:r>
    </w:p>
    <w:p>
      <w:pPr>
        <w:pStyle w:val="TextBody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4. a)  </w:t>
        <w:tab/>
        <w:t xml:space="preserve">Give a typical VME system architecture.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operation of centralized bus allocation schemes with respect to  </w:t>
      </w:r>
    </w:p>
    <w:p>
      <w:pPr>
        <w:pStyle w:val="Normal"/>
        <w:ind w:firstLine="720"/>
        <w:jc w:val="both"/>
        <w:rPr/>
      </w:pPr>
      <w:r>
        <w:rPr/>
        <w:t>VME bus.</w:t>
      </w:r>
    </w:p>
    <w:p>
      <w:pPr>
        <w:pStyle w:val="TextBody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Distinguish between parallel and serial I/O ports, Describe the salient features of 8250 U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in detail the interfacing details of a mouse to an IBM P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the functions of DIP switches in the Add-on card?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iscuss the following: </w:t>
      </w:r>
    </w:p>
    <w:p>
      <w:pPr>
        <w:pStyle w:val="Normal"/>
        <w:ind w:left="720" w:hanging="0"/>
        <w:jc w:val="both"/>
        <w:rPr/>
      </w:pPr>
      <w:r>
        <w:rPr/>
        <w:t xml:space="preserve">(i) </w:t>
        <w:tab/>
        <w:t xml:space="preserve">Small computer systems Interface(SCSI).  </w:t>
      </w:r>
    </w:p>
    <w:p>
      <w:pPr>
        <w:pStyle w:val="Normal"/>
        <w:ind w:left="720" w:hanging="0"/>
        <w:jc w:val="both"/>
        <w:rPr/>
      </w:pPr>
      <w:r>
        <w:rPr/>
        <w:t xml:space="preserve">(ii) </w:t>
        <w:tab/>
        <w:t xml:space="preserve">Intelligent Peripheral Interface(IPI).  </w:t>
      </w:r>
    </w:p>
    <w:p>
      <w:pPr>
        <w:pStyle w:val="Normal"/>
        <w:ind w:left="720" w:hanging="0"/>
        <w:jc w:val="both"/>
        <w:rPr/>
      </w:pPr>
      <w:r>
        <w:rPr/>
        <w:t xml:space="preserve">(iii) </w:t>
        <w:tab/>
        <w:t>SMD Interface.</w:t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 a)</w:t>
        <w:tab/>
        <w:t>Design a temperature control system using and AD/DA add on card to PC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rite the necessary program, with suitable assump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4110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C BASED INSTUR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     Discuss with a diagram the components of a PC motherboard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720" w:hanging="720"/>
        <w:jc w:val="both"/>
        <w:rPr/>
      </w:pPr>
      <w:r>
        <w:rPr>
          <w:sz w:val="24"/>
          <w:szCs w:val="24"/>
        </w:rPr>
        <w:t xml:space="preserve">2. </w:t>
        <w:tab/>
        <w:t>List out Various essential features of operating system for PC based Instrumentation and give the description for each one in detail, with a diagram.</w:t>
      </w:r>
    </w:p>
    <w:p>
      <w:pPr>
        <w:pStyle w:val="TextBody"/>
        <w:tabs>
          <w:tab w:val="clear" w:pos="720"/>
          <w:tab w:val="left" w:pos="4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720"/>
        <w:jc w:val="both"/>
        <w:rPr/>
      </w:pPr>
      <w:r>
        <w:rPr>
          <w:sz w:val="24"/>
          <w:szCs w:val="24"/>
        </w:rPr>
        <w:t>3.</w:t>
        <w:tab/>
        <w:t>Draw the block diagram for the control bus Logic and explain the function of each block</w:t>
      </w:r>
      <w:r>
        <w:rPr/>
        <w:t>.</w:t>
      </w:r>
    </w:p>
    <w:p>
      <w:pPr>
        <w:pStyle w:val="TextBody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 xml:space="preserve">4. a) </w:t>
        <w:tab/>
        <w:t>In VME bus explain the operation of utility control signals by classifying them           into different groups.</w:t>
        <w:tab/>
        <w:tab/>
        <w:tab/>
        <w:tab/>
        <w:t xml:space="preserve">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Give hardware specifications of VME bus.</w:t>
        <w:tab/>
        <w:t xml:space="preserve">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steps involved informing the three initialization code words of 8259 interrupt controller interfaced with IBM PC.</w:t>
      </w:r>
    </w:p>
    <w:p>
      <w:pPr>
        <w:pStyle w:val="TextBody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6.</w:t>
        <w:tab/>
        <w:t>Explain in detail with a neat diagram how a video display wor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/O ports, Display Mode control port and Display status port in Monochrome Graphics Adapter (MDA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8. a)</w:t>
        <w:tab/>
        <w:t>How do you build a 16 bit, interrupt-driven driver DLL?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polled-mode Driver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4110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C BASED INSTUR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 Electronics and Instrumentation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     </w:t>
        <w:tab/>
        <w:t>What are industrial signal conditioners, Describe the sam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 </w:t>
        <w:tab/>
        <w:t>Write about the following in detail in the Boot Proces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) </w:t>
        <w:tab/>
        <w:t xml:space="preserve">The Bootstrap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) </w:t>
        <w:tab/>
        <w:t xml:space="preserve">Core Tests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c) </w:t>
        <w:tab/>
        <w:t xml:space="preserve">Post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) </w:t>
        <w:tab/>
        <w:t>Finding the operating system.</w:t>
      </w:r>
    </w:p>
    <w:p>
      <w:pPr>
        <w:pStyle w:val="TextBody"/>
        <w:tabs>
          <w:tab w:val="clear" w:pos="720"/>
          <w:tab w:val="left" w:pos="4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81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</w:t>
        <w:tab/>
        <w:t xml:space="preserve"> Draw the block diagram for the Address bus Logic and explain the functions of each block in detail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4.</w:t>
        <w:tab/>
        <w:t>In a VME bus discuss the following protocols with clear mention of signal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 xml:space="preserve">Allocation protocols.    </w:t>
        <w:tab/>
        <w:tab/>
        <w:tab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Device synchronization protocol.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5.</w:t>
        <w:tab/>
        <w:t>Discuss in detail the operations performed by 8288 bus controller with a neat timing dia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salient features of monochrome add on card to PC with a neat dia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the types of faults in the add-on card you should catch by a careful visual inspection?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series of checks that should be done to confirm that the add-on card is faulty or good?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How a Virtual Derive Driver (VXD) communicates with a hardware device? 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>b)</w:t>
        <w:tab/>
        <w:t>How to virtualize a hardware device and a hardware-generated interrupt?</w:t>
      </w:r>
    </w:p>
    <w:p>
      <w:pPr>
        <w:pStyle w:val="Normal"/>
        <w:ind w:left="720" w:hanging="720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4110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C BASED INSTUR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 Electronics and Instrumentation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1. a) </w:t>
        <w:tab/>
        <w:t xml:space="preserve">What are the different cables used for interfacing a PC to sensors?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 xml:space="preserve">b) </w:t>
        <w:tab/>
        <w:t>Name the different driving circuits used for interfacing digital output signal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Write about the following in detail in the Boot Proces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</w:t>
        <w:tab/>
        <w:t>Loading the operating system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</w:t>
        <w:tab/>
        <w:t>Establishing the Environment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)</w:t>
        <w:tab/>
        <w:t>Creating a DOS Boot Disk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ind w:left="720" w:hanging="810"/>
        <w:jc w:val="both"/>
        <w:rPr/>
      </w:pPr>
      <w:r>
        <w:rPr>
          <w:sz w:val="24"/>
          <w:szCs w:val="24"/>
        </w:rPr>
        <w:t xml:space="preserve">3. </w:t>
        <w:tab/>
        <w:t>Sketch a figure showing the internal blocks of DMA Logic with    interconnections and explain the functions of each block in detail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Give the Hardware specifications VME bus. Explain the data transfer protocols with respect to VME bus.   </w:t>
        <w:tab/>
        <w:tab/>
        <w:tab/>
        <w:tab/>
        <w:tab/>
        <w:tab/>
        <w:t xml:space="preserve">                 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signals involved and operations carried out to read and write I/O port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6.</w:t>
        <w:tab/>
        <w:t>Explain the working of colour video display add on card to IBM PC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in detail the power requirements and physical dimensions of Add-on    card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basic structure of a Virtual Device Driver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tools for building Virtual Device Drivers (VXDS).</w:t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~ ~ ~ ~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07:00Z</dcterms:created>
  <dc:creator>ramkrishna</dc:creator>
  <dc:description/>
  <dc:language>en-US</dc:language>
  <cp:lastModifiedBy>vasantha</cp:lastModifiedBy>
  <dcterms:modified xsi:type="dcterms:W3CDTF">2004-04-23T07:34:00Z</dcterms:modified>
  <cp:revision>14</cp:revision>
  <dc:subject/>
  <dc:title/>
</cp:coreProperties>
</file>