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1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AD/CA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Mechatronics, and Produc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ith the help of block diagram explain the hard ware configuration of a typical stand-alone CAD system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meant by a concatenation matrix?  Demonstrate how translation, scaling and rotation operations can be performed simultaneously on a graphic element using concatenation matr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rite the mathematical representation applications and limitations of the </w:t>
        <w:tab/>
        <w:t>following surfaces.</w:t>
      </w:r>
    </w:p>
    <w:p>
      <w:pPr>
        <w:pStyle w:val="Normal"/>
        <w:jc w:val="both"/>
        <w:rPr/>
      </w:pPr>
      <w:r>
        <w:rPr/>
        <w:tab/>
        <w:t>(a) Cylindrical</w:t>
        <w:tab/>
        <w:tab/>
        <w:tab/>
        <w:tab/>
        <w:t>(b) Ruled surface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Apply the algorithms that perform Boolean operations and describe in B-</w:t>
        <w:tab/>
        <w:t xml:space="preserve">rep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can you use a cylinder primitive to generate a sphe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the block diagram of DNC and explain briefly about stru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discuss the procedure for preparing an NC Part Programming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 Explain the following classification and coding systems used in GT.</w:t>
      </w:r>
    </w:p>
    <w:p>
      <w:pPr>
        <w:pStyle w:val="Normal"/>
        <w:ind w:firstLine="720"/>
        <w:jc w:val="both"/>
        <w:rPr/>
      </w:pPr>
      <w:r>
        <w:rPr/>
        <w:t xml:space="preserve">(a) The MICLASS system </w:t>
        <w:tab/>
        <w:t>(b) The optiz classifica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basic elements that go into making up the FMS? Discuss in brief the functions of each element/compon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</w:r>
      <w:r>
        <w:rPr>
          <w:sz w:val="32"/>
        </w:rPr>
        <w:tab/>
      </w:r>
      <w:r>
        <w:rPr/>
        <w:t xml:space="preserve">What is  computer  integrated manufacturing? Explain.         </w:t>
      </w: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Automation and Computer Integrated Manufacturing.</w:t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briefly the scope of Computer Integrated Manufactur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41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AD/C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Mechatronics, and Produc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functions of an interactive graphic design workst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the help of a neat sketch, how an image is generated on a computer terminal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how the curves are represented in  (a) Generic form  (b) Parametric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escribe following with reference to a surface patch.</w:t>
      </w:r>
    </w:p>
    <w:p>
      <w:pPr>
        <w:pStyle w:val="Normal"/>
        <w:rPr/>
      </w:pPr>
      <w:r>
        <w:rPr/>
        <w:tab/>
        <w:t>(a) Sub dividing</w:t>
        <w:tab/>
        <w:tab/>
        <w:tab/>
        <w:t>(b) Regenerative surface.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following for half space, representation.</w:t>
      </w:r>
    </w:p>
    <w:p>
      <w:pPr>
        <w:pStyle w:val="Normal"/>
        <w:jc w:val="both"/>
        <w:rPr/>
      </w:pPr>
      <w:r>
        <w:rPr/>
        <w:tab/>
        <w:t>a) How to represent surface normals and neighbourhoods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) How to develop a classification algorithm.</w:t>
      </w:r>
    </w:p>
    <w:p>
      <w:pPr>
        <w:pStyle w:val="Normal"/>
        <w:jc w:val="both"/>
        <w:rPr/>
      </w:pPr>
      <w:r>
        <w:rPr/>
        <w:tab/>
        <w:t>c) How to combine classifica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iscuss the special features of Turning Centers when compared to conventional lath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ny FIVE motion statements used in APT Part Programming languag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following:</w:t>
      </w:r>
    </w:p>
    <w:p>
      <w:pPr>
        <w:pStyle w:val="Normal"/>
        <w:ind w:firstLine="720"/>
        <w:jc w:val="both"/>
        <w:rPr/>
      </w:pPr>
      <w:r>
        <w:rPr/>
        <w:t xml:space="preserve">a)  Composite component  </w:t>
      </w:r>
    </w:p>
    <w:p>
      <w:pPr>
        <w:pStyle w:val="Normal"/>
        <w:ind w:firstLine="720"/>
        <w:jc w:val="both"/>
        <w:rPr/>
      </w:pPr>
      <w:r>
        <w:rPr/>
        <w:t>b)  Design and manufacturing attribut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Hybrid structur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concept of “manufacturing flexibility”. What are its objectives? Write few lines about each type of flex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Explain the computerized business functions of CIM.</w:t>
        <w:tab/>
        <w:tab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ith a block diagram explain the computerized elements of CIM system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41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AD/C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Mechatronics, and Produc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a short note on: (i) Stroke writing   (ii) Raster sca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a keyboard terminal is used in interactive Computer Graphics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tinguish between interpolation and approximation approaches used in design of curv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basic curve fitting techniqu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do you mean by weighting function?  Differentiate from the blending fun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continuity in B-spline surface.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iscuss the following for B – representation. </w:t>
      </w:r>
    </w:p>
    <w:p>
      <w:pPr>
        <w:pStyle w:val="Normal"/>
        <w:jc w:val="both"/>
        <w:rPr/>
      </w:pPr>
      <w:r>
        <w:rPr/>
        <w:tab/>
        <w:t>a) How to represent surface normals and neighbourhoods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) How to develop a classification algorithm.</w:t>
      </w:r>
    </w:p>
    <w:p>
      <w:pPr>
        <w:pStyle w:val="Normal"/>
        <w:jc w:val="both"/>
        <w:rPr/>
      </w:pPr>
      <w:r>
        <w:rPr/>
        <w:tab/>
        <w:t>c) How to combine classifica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basic feed back control system used in CNC machine too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basic components of Direct Numerical Control System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83"/>
        <w:rPr/>
      </w:pPr>
      <w:r>
        <w:rPr/>
        <w:t xml:space="preserve">6.a) </w:t>
        <w:tab/>
        <w:t xml:space="preserve">What are part families? What are the methods used for grouping of parts?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Explain the part design and manufacturing attributes giving examples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some of the design requirements of FMS. Give a systematic procedure for planning and implementation of an effective F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Distinguish between CIM and CAD/CAM.</w:t>
        <w:tab/>
        <w:tab/>
        <w:tab/>
        <w:tab/>
        <w:t xml:space="preserve">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iscuss the role of Computer networks in CIM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41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AD/C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Mechatronics, and Produc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different types of operator input devic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use of multicoloured images and animated pictures in CA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concepts of parametric and non-parametric representation of cur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rite the surface equation of Bezier in the parametric form?  Describe the </w:t>
        <w:tab/>
        <w:t>properties and characteristics of Bezier su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following for CSG schemes.</w:t>
      </w:r>
    </w:p>
    <w:p>
      <w:pPr>
        <w:pStyle w:val="Normal"/>
        <w:jc w:val="both"/>
        <w:rPr/>
      </w:pPr>
      <w:r>
        <w:rPr/>
        <w:tab/>
        <w:t>a) How to represent surface normals and neighbourhoods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) How to develop a classification algorithm.</w:t>
      </w:r>
    </w:p>
    <w:p>
      <w:pPr>
        <w:pStyle w:val="Normal"/>
        <w:jc w:val="both"/>
        <w:rPr/>
      </w:pPr>
      <w:r>
        <w:rPr/>
        <w:tab/>
        <w:t>c) How to combine classif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following terms:</w:t>
      </w:r>
    </w:p>
    <w:p>
      <w:pPr>
        <w:pStyle w:val="Normal"/>
        <w:jc w:val="both"/>
        <w:rPr/>
      </w:pPr>
      <w:r>
        <w:rPr/>
        <w:tab/>
        <w:t xml:space="preserve">(i)  Linear interpolation     (ii)  Circular Interpolation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different NC words used in Part Programming Techniqu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benefits  of Group technolog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group technology?  Classify a component using any one type of cod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What are the problems/risks associated with implementation of FMS? Discuss</w:t>
      </w:r>
    </w:p>
    <w:p>
      <w:pPr>
        <w:pStyle w:val="Normal"/>
        <w:ind w:left="720" w:right="720" w:hanging="540"/>
        <w:jc w:val="both"/>
        <w:rPr/>
      </w:pPr>
      <w:r>
        <w:rPr/>
        <w:t xml:space="preserve">b) </w:t>
        <w:tab/>
        <w:t>What are the factors to be considered during the selection of following components of FMS: (i) Machine tools; (ii) Material handling devices   (iii) Compu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Explain the applications of Computer Integrated Manufacturing system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the possible computer applications in Manufacturing Planning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1:05:00Z</dcterms:created>
  <dc:creator>aruna</dc:creator>
  <dc:description/>
  <dc:language>en-US</dc:language>
  <cp:lastModifiedBy>aruna</cp:lastModifiedBy>
  <dcterms:modified xsi:type="dcterms:W3CDTF">2004-04-19T11:30:00Z</dcterms:modified>
  <cp:revision>46</cp:revision>
  <dc:subject/>
  <dc:title/>
</cp:coreProperties>
</file>