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9.7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are the important properties any cutting tool material should possess? </w:t>
        <w:tab/>
        <w:t>Discuss the suitability of different cutting tool materials based on those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necessary features of L-M-N system of single point cutting tool </w:t>
        <w:tab/>
        <w:t>nomenclature. What is tool signature according to this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problems faced with continuous chips? How can they be overcom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the rake and clearance angles vary radially in a drill b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In the design of broach, what is meant by constant load per tooth? How is it </w:t>
        <w:tab/>
        <w:t>obtain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 plain milling cutter and briefly describe its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The following contour has to be punched out from an aluminum alloy [ultimate </w:t>
        <w:tab/>
        <w:t xml:space="preserve">strength 20,000 psi sheet of 0.1 inch thick. Find press tonnage and centre of </w:t>
        <w:tab/>
        <w:t>pressure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11776" w:dyaOrig="17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8pt;height:205.1pt" filled="f" o:ole="">
            <v:imagedata r:id="rId3" o:title=""/>
          </v:shape>
          <o:OLEObject Type="Embed" ProgID="" ShapeID="ole_rId2" DrawAspect="Content" ObjectID="_952125231" r:id="rId2"/>
        </w:object>
      </w:r>
    </w:p>
    <w:p>
      <w:pPr>
        <w:pStyle w:val="Normal"/>
        <w:jc w:val="both"/>
        <w:rPr/>
      </w:pPr>
      <w:r>
        <w:rPr/>
        <w:tab/>
        <w:t>Note:- All dimensions are in in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methods of bending sheet metal? What type of die – sets </w:t>
        <w:tab/>
        <w:t>does each require? What is the press tonnage required for each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a neat sketch, explain the metal flow in a cup draw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types of drawing dies? What are the considerations in </w:t>
        <w:tab/>
        <w:t>drawing die design?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(Contd…….2)</w:t>
      </w:r>
    </w:p>
    <w:p>
      <w:pPr>
        <w:pStyle w:val="Normal"/>
        <w:rPr>
          <w:b/>
          <w:b/>
        </w:rPr>
      </w:pPr>
      <w:r>
        <w:rPr>
          <w:b/>
        </w:rPr>
        <w:t>Code No.:  NR-412001</w:t>
        <w:tab/>
        <w:tab/>
        <w:tab/>
        <w:t>::2::</w:t>
        <w:tab/>
        <w:tab/>
        <w:tab/>
        <w:t xml:space="preserve"> </w:t>
        <w:tab/>
        <w:t xml:space="preserve">      Set.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are Jigs and fixtures? What are their basic elem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3-2-1 principle of pin location. What is redundant lo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State Taylor’s  principles of gauge design. Why is it necessary to take deviation </w:t>
        <w:tab/>
        <w:t>from Taylor’s principl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procedure in cam design for any one component machined on a single </w:t>
        <w:tab/>
        <w:t>spindle automa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crap strip lay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ear spinn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ool proof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Gilbert’s models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Sketch a single point cutting tool and name its elements. What is the importance </w:t>
        <w:tab/>
        <w:t>of each of the elemen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problems encountered in high speed machining? What changes were </w:t>
        <w:tab/>
        <w:t>made in the conventional single point cutting tools to over cone those probl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need of chip breakers? What are the different types of chip break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grinding of land and rake surface of a plain milling cu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neat sketch of  any one type of reamer and name its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inned web dril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design procedure for circular form too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a neat sketch of a progressive die to obtain a wash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mean by providing shear on punch or die? What are its advantages </w:t>
        <w:tab/>
        <w:t>and drawbac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spring back? What are the methods of combating spring back in bend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y three quick acting clamps and explain in brief how they wor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important principles of location? Explain about each in brie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an expression for the tool life of a single point cutting tool with maximum </w:t>
        <w:tab/>
        <w:t>production rate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A fit is describe by 28Hf8. What is the type of fit? Design gauges to check this </w:t>
        <w:tab/>
        <w:t xml:space="preserve">type of fit. 28mm lies in the diameter step 18 and 30mm. Fundamental tolerance </w:t>
        <w:tab/>
        <w:t>unit i = 0.45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 xml:space="preserve">) + 0.001D microns. Fundamental deviation for                       </w:t>
        <w:tab/>
        <w:t>f-shaft = -5.5D</w:t>
      </w:r>
      <w:r>
        <w:rPr>
          <w:vertAlign w:val="superscript"/>
        </w:rPr>
        <w:t>0.41</w:t>
      </w:r>
      <w:r>
        <w:rPr/>
        <w:t xml:space="preserve"> and I T = 16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aylor’s principles of gaug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a)</w:t>
        <w:tab/>
        <w:t>Plastics as tooling material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)</w:t>
        <w:tab/>
        <w:t>Forging die design</w:t>
      </w:r>
    </w:p>
    <w:p>
      <w:pPr>
        <w:pStyle w:val="Normal"/>
        <w:jc w:val="both"/>
        <w:rPr/>
      </w:pPr>
      <w:r>
        <w:rPr/>
        <w:tab/>
        <w:t>c)</w:t>
        <w:tab/>
        <w:t>Limitations of broaching</w:t>
      </w:r>
    </w:p>
    <w:p>
      <w:pPr>
        <w:pStyle w:val="Normal"/>
        <w:jc w:val="both"/>
        <w:rPr/>
      </w:pPr>
      <w:r>
        <w:rPr/>
        <w:tab/>
        <w:t>d)</w:t>
        <w:tab/>
        <w:t>Drill jig bushing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Describe the single point cutting tool geometry in N R S system. What is the tool </w:t>
        <w:tab/>
        <w:t>signature according to this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materials suitable as cutting tool materials? What are the latest </w:t>
        <w:tab/>
        <w:t>developments in this are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ign a circular form tool and sketch its geometry, for machining a semicircular </w:t>
        <w:tab/>
        <w:t>groove of 5mm radius on a M.S rod of 40mm die. Take rake angle as 10</w:t>
      </w:r>
      <w:r>
        <w:rPr>
          <w:vertAlign w:val="superscript"/>
        </w:rPr>
        <w:t>0</w:t>
      </w:r>
      <w:r>
        <w:rPr/>
        <w:t xml:space="preserve"> and </w:t>
        <w:tab/>
        <w:t>clearance angle as 6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number of teeth on a milling cutter deci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different types of broaches? Sketch a pull type broach and describe </w:t>
        <w:tab/>
        <w:t>its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ing the design of a reamer, explain how you would design</w:t>
      </w:r>
    </w:p>
    <w:p>
      <w:pPr>
        <w:pStyle w:val="Normal"/>
        <w:jc w:val="both"/>
        <w:rPr/>
      </w:pPr>
      <w:r>
        <w:rPr/>
        <w:tab/>
        <w:t>i)</w:t>
        <w:tab/>
        <w:t>Reamer diameter</w:t>
        <w:tab/>
        <w:tab/>
        <w:t>ii)</w:t>
        <w:tab/>
        <w:t>Back taper</w:t>
      </w:r>
    </w:p>
    <w:p>
      <w:pPr>
        <w:pStyle w:val="Normal"/>
        <w:jc w:val="both"/>
        <w:rPr/>
      </w:pPr>
      <w:r>
        <w:rPr/>
        <w:tab/>
        <w:t>iii)</w:t>
        <w:tab/>
        <w:t xml:space="preserve">Body length </w:t>
        <w:tab/>
        <w:tab/>
        <w:tab/>
        <w:t>iv)</w:t>
        <w:tab/>
        <w:t>Number of tee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shearing action in die – cutting operations. What is the importance of </w:t>
        <w:tab/>
        <w:t>die – punch cleara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pring back in bending? How can it be overco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different types of drawing dies? What are the important drawing die </w:t>
        <w:tab/>
        <w:t>consider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problems associated with drilling? Explain how they are over come </w:t>
        <w:tab/>
        <w:t>with use of drill Ji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about various principles of clamping. What are unconventional clamping </w:t>
        <w:tab/>
        <w:t>method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t costs associated with machining? Obtain an expression for tool </w:t>
        <w:tab/>
        <w:t>life which gives minimum co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Bring out the steps which would result in the lead cam for a turret type single </w:t>
        <w:tab/>
        <w:t>spindle automati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methods of constructing tools from plastics? Discuss about </w:t>
        <w:tab/>
        <w:t>each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-</w:t>
      </w:r>
    </w:p>
    <w:p>
      <w:pPr>
        <w:pStyle w:val="Normal"/>
        <w:jc w:val="both"/>
        <w:rPr/>
      </w:pPr>
      <w:r>
        <w:rPr/>
        <w:tab/>
        <w:t>a)</w:t>
        <w:tab/>
        <w:t>Indexing Jigs</w:t>
        <w:tab/>
        <w:tab/>
        <w:t>b)</w:t>
        <w:tab/>
        <w:t>Parting line design</w:t>
      </w:r>
    </w:p>
    <w:p>
      <w:pPr>
        <w:pStyle w:val="Normal"/>
        <w:jc w:val="both"/>
        <w:rPr/>
      </w:pPr>
      <w:r>
        <w:rPr/>
        <w:tab/>
        <w:t>c)</w:t>
        <w:tab/>
        <w:t>Limit gauging</w:t>
        <w:tab/>
        <w:tab/>
        <w:t>d)</w:t>
        <w:tab/>
        <w:t>Redundant location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:  NR-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986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 Semester Supplementary Examinations,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general characteristics of carbide tools? What are coated carbid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eatures of high production cutting to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uring the machining of C-40 steel , a double carbide cutting tool of </w:t>
      </w:r>
    </w:p>
    <w:p>
      <w:pPr>
        <w:pStyle w:val="Normal"/>
        <w:jc w:val="both"/>
        <w:rPr/>
      </w:pPr>
      <w:r>
        <w:rPr/>
        <w:tab/>
        <w:t>0-10-6-8-6-75</w:t>
      </w:r>
      <w:r>
        <w:rPr>
          <w:vertAlign w:val="superscript"/>
        </w:rPr>
        <w:t>0</w:t>
      </w:r>
      <w:r>
        <w:rPr/>
        <w:t xml:space="preserve">- 1 mm ORS shape has been used. What is the amount of </w:t>
      </w:r>
    </w:p>
    <w:p>
      <w:pPr>
        <w:pStyle w:val="Normal"/>
        <w:jc w:val="both"/>
        <w:rPr/>
      </w:pPr>
      <w:r>
        <w:rPr/>
        <w:tab/>
        <w:t>i)</w:t>
        <w:tab/>
        <w:t xml:space="preserve">Back rake </w:t>
        <w:tab/>
        <w:t>ii)</w:t>
        <w:tab/>
        <w:t xml:space="preserve">Side rake and </w:t>
        <w:tab/>
        <w:t>iii)</w:t>
        <w:tab/>
        <w:t>Front clearanc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elements of drill point geometry? What are the common types of </w:t>
        <w:tab/>
        <w:t>drill poi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the classification of milling cutters? When is each types of milling cutter </w:t>
        <w:tab/>
        <w:t>preferr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ing the design of a broach, discuss how you will decide</w:t>
      </w:r>
    </w:p>
    <w:p>
      <w:pPr>
        <w:pStyle w:val="Normal"/>
        <w:jc w:val="both"/>
        <w:rPr/>
      </w:pPr>
      <w:r>
        <w:rPr/>
        <w:tab/>
        <w:t>i)</w:t>
        <w:tab/>
        <w:t>Total length of broach</w:t>
      </w:r>
    </w:p>
    <w:p>
      <w:pPr>
        <w:pStyle w:val="Normal"/>
        <w:jc w:val="both"/>
        <w:rPr/>
      </w:pPr>
      <w:r>
        <w:rPr/>
        <w:tab/>
        <w:t>ii)</w:t>
        <w:tab/>
        <w:t>Number of teet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ear ang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oth he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about the design of punch for die – cutting operations. What are the </w:t>
        <w:tab/>
        <w:t>methods of supporting slender punch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diagram of a simple die – set. What are the functions performed by each </w:t>
        <w:tab/>
        <w:t>of its element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Briefly discuss about the variables affecting the metal flow during drawing </w:t>
        <w:tab/>
        <w:t>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y one type of drill jig and recognize the basic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the use of drill jig bushes? Sketch and explain about different types drill </w:t>
        <w:tab/>
        <w:t>bus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general principles of jigs and fixtures desig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important considerations in forging die desig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the various applications where plastics can be used as tooling </w:t>
        <w:tab/>
        <w:t>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Thinned web drills</w:t>
        <w:tab/>
        <w:t>b)</w:t>
        <w:tab/>
        <w:t>Shear &amp; Pinning</w:t>
        <w:tab/>
      </w:r>
    </w:p>
    <w:p>
      <w:pPr>
        <w:pStyle w:val="Normal"/>
        <w:jc w:val="both"/>
        <w:rPr/>
      </w:pPr>
      <w:r>
        <w:rPr/>
        <w:tab/>
        <w:t>c)</w:t>
        <w:tab/>
        <w:t>Nesting location</w:t>
        <w:tab/>
        <w:t>d)</w:t>
        <w:tab/>
        <w:t>Economics of machining.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5:14:00Z</dcterms:created>
  <dc:creator>don</dc:creator>
  <dc:description/>
  <dc:language>en-US</dc:language>
  <cp:lastModifiedBy>aruna</cp:lastModifiedBy>
  <dcterms:modified xsi:type="dcterms:W3CDTF">2004-04-18T06:35:00Z</dcterms:modified>
  <cp:revision>30</cp:revision>
  <dc:subject/>
  <dc:title/>
</cp:coreProperties>
</file>