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Code No.:  NR-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-5810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45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APTIVE CONTROL SYSTEMS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With suitable diagrams, describe a typical adaptive control system.  Explain also </w:t>
        <w:tab/>
        <w:t xml:space="preserve">the role of non-linear controller and generation of error signal from the model in </w:t>
        <w:tab/>
        <w:t>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help of block diagram explain the model reference adaptiv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a</w:t>
      </w:r>
      <w:r>
        <w:rPr/>
        <w:t xml:space="preserve"> is an unknown parameter. </w:t>
        <w:tab/>
        <w:t xml:space="preserve">Determine model reference adaptive controller that can give the closed control </w:t>
        <w:tab/>
        <w:t xml:space="preserve">syst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based on gradient approach.</w:t>
      </w:r>
    </w:p>
    <w:p>
      <w:pPr>
        <w:pStyle w:val="Normal"/>
        <w:jc w:val="both"/>
        <w:rPr/>
      </w:pPr>
      <w:r>
        <w:rPr/>
        <w:t>3.a)</w:t>
        <w:tab/>
        <w:t>State and explain the small gain theorem to satisfy for BIBO st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esign procedure of MRAS using Lyapunov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 Consider the system  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 xml:space="preserve">(s)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mr>
        </m:m>
      </m:oMath>
      <w:r>
        <w:rPr/>
        <w:t xml:space="preserve"> 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parameters and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d</w:t>
      </w:r>
      <w:r>
        <w:rPr/>
        <w:t xml:space="preserve"> are known. Construct discrete-time direct self-tuning algorithms for the partially know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method proposed by Mishkim and Hadded for the design of adaptive </w:t>
        <w:tab/>
        <w:t xml:space="preserve">control system employing combination of impulses, step functions and ramp </w:t>
        <w:tab/>
        <w:t xml:space="preserve">fun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raw the block diagram of a self tuning regulator and explain the function of each </w:t>
        <w:tab/>
        <w:t>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hyper stability and describe the hyper stability design proced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nsider the following system y(t+1) + a y(t) = b u(t) +e(t+1) + c e(t)</w:t>
      </w:r>
    </w:p>
    <w:p>
      <w:pPr>
        <w:pStyle w:val="TextBody"/>
        <w:ind w:left="720" w:hanging="0"/>
        <w:rPr/>
      </w:pPr>
      <w:r>
        <w:rPr/>
        <w:t xml:space="preserve">wher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nd {e(t)} is a sequence of independent random variables with unit variance.  Derive the minimum-variance control law. </w:t>
      </w:r>
    </w:p>
    <w:p>
      <w:pPr>
        <w:pStyle w:val="TextBody"/>
        <w:rPr/>
      </w:pPr>
      <w:r>
        <w:rPr/>
        <w:t>8.</w:t>
        <w:tab/>
        <w:t>Write short notes on the following:</w:t>
      </w:r>
    </w:p>
    <w:p>
      <w:pPr>
        <w:pStyle w:val="TextBody"/>
        <w:rPr/>
      </w:pPr>
      <w:r>
        <w:rPr/>
        <w:t xml:space="preserve">   </w:t>
      </w:r>
      <w:r>
        <w:rPr/>
        <w:t>a)</w:t>
        <w:tab/>
        <w:t>MIT rule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Marx system.</w:t>
      </w:r>
    </w:p>
    <w:p>
      <w:pPr>
        <w:pStyle w:val="TextBody"/>
        <w:rPr/>
      </w:pPr>
      <w:r>
        <w:rPr/>
        <w:t xml:space="preserve">   </w:t>
      </w:r>
      <w:r>
        <w:rPr/>
        <w:t>c)</w:t>
        <w:tab/>
        <w:t>Learning in adaptive system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$$$</w:t>
      </w:r>
      <w:r>
        <w:br w:type="page"/>
      </w:r>
    </w:p>
    <w:p>
      <w:pPr>
        <w:pStyle w:val="Heading1"/>
        <w:ind w:left="0" w:hanging="0"/>
        <w:rPr/>
      </w:pPr>
      <w:r>
        <w:rPr/>
        <w:t>Code No.:  NR-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5375</wp:posOffset>
                </wp:positionH>
                <wp:positionV relativeFrom="paragraph">
                  <wp:posOffset>-5810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45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APTIVE CONTROL SYSTEMS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/>
        <w:t>- - -</w:t>
      </w:r>
    </w:p>
    <w:p>
      <w:pPr>
        <w:pStyle w:val="TextBody"/>
        <w:rPr/>
      </w:pPr>
      <w:r>
        <w:rPr/>
        <w:t>1.a)</w:t>
        <w:tab/>
        <w:t>Draw the block diagram of adaptive control system and explain the each block of it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Explain learning in adaptive system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a)</w:t>
        <w:tab/>
        <w:t>Describe the method of experimental identification of the process g(t) using cross-</w:t>
        <w:tab/>
        <w:t xml:space="preserve">correlation. 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a</w:t>
      </w:r>
      <w:r>
        <w:rPr/>
        <w:t xml:space="preserve"> is an unknown parameter. </w:t>
        <w:tab/>
        <w:t xml:space="preserve">Determine model reference adaptive controller that can give the closed control </w:t>
        <w:tab/>
        <w:t xml:space="preserve">syst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ased on stability theo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Draw the block diagram of a model reference adaptive system and explain the </w:t>
        <w:tab/>
        <w:t>adjustment of system parameters to satisfy the selected error crite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</w:t>
        <w:tab/>
        <w:t>Consider the system 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 xml:space="preserve">(s)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mr>
        </m:m>
      </m:oMath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parameters and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d</w:t>
      </w:r>
      <w:r>
        <w:rPr/>
        <w:t xml:space="preserve"> are known. Construct discrete-time indirect self-tuning algorithms for the partially know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Consider the time varying process g(t), given is an step input r(t), through a sampler </w:t>
        <w:tab/>
        <w:t xml:space="preserve">and ZOH, with a sampling time of T seconds. Describe the Kalman’s method to </w:t>
        <w:tab/>
        <w:t xml:space="preserve">determine the dynamic characteristics of the pro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explicit and implicit self-tuning regul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ole placement of self-tuning reg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ider an MRAS for adjustment of a feedforward gain based on the MIT rule. </w:t>
        <w:tab/>
        <w:t xml:space="preserve">Let the command signal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   and assume that the process </w:t>
        <w:tab/>
        <w:t>has the</w:t>
        <w:tab/>
        <w:t xml:space="preserve">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Derive conditions for the closed-loop </w:t>
        <w:tab/>
        <w:t>system to be 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</w:t>
        <w:tab/>
        <w:t xml:space="preserve">Hyper stability design </w:t>
        <w:tab/>
        <w:t>b)</w:t>
        <w:tab/>
        <w:t>Marx system.</w:t>
      </w:r>
    </w:p>
    <w:p>
      <w:pPr>
        <w:pStyle w:val="Normal"/>
        <w:jc w:val="both"/>
        <w:rPr/>
      </w:pPr>
      <w:r>
        <w:rPr/>
        <w:tab/>
        <w:t>c)</w:t>
        <w:tab/>
        <w:t>Relation between passitivity theorem and small gain theorems.</w:t>
      </w:r>
    </w:p>
    <w:p>
      <w:pPr>
        <w:pStyle w:val="Normal"/>
        <w:jc w:val="center"/>
        <w:rPr/>
      </w:pPr>
      <w:r>
        <w:rPr/>
        <w:t>$$$</w:t>
      </w:r>
    </w:p>
    <w:p>
      <w:pPr>
        <w:pStyle w:val="Heading1"/>
        <w:ind w:left="0" w:hanging="0"/>
        <w:rPr/>
      </w:pPr>
      <w:r>
        <w:rPr/>
        <w:t>Code No.:  NR-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5375</wp:posOffset>
                </wp:positionH>
                <wp:positionV relativeFrom="paragraph">
                  <wp:posOffset>-5810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45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APTIVE CONTROL SYSTEMS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 xml:space="preserve">Explain the general adaptive syste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main components of adaptive control? Explain each of th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n integrat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is to be controlled by a zero-order continuous-time controlle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he desired response model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. </w:t>
        <w:tab/>
        <w:t xml:space="preserve">Derive, using the Lyapunov theory, a parameter update law of an MRAS </w:t>
        <w:tab/>
        <w:t>guaranteeing that the error e=y-y</w:t>
      </w:r>
      <w:r>
        <w:rPr>
          <w:vertAlign w:val="subscript"/>
        </w:rPr>
        <w:t>m</w:t>
      </w:r>
      <w:r>
        <w:rPr/>
        <w:t xml:space="preserve"> goes to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State and explain the BIBO stability criterion for static and dynamical systems.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esign procedure of MRAS using gradient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With help of block diagram explain the self-tuning regulator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a</w:t>
      </w:r>
      <w:r>
        <w:rPr/>
        <w:t xml:space="preserve"> is an unknown parameter. Assume </w:t>
        <w:tab/>
        <w:t xml:space="preserve">that the desired closed-loop system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Construct </w:t>
        <w:tab/>
        <w:t>continuous-time indirect self-tuning algorithms for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raw the block diagram of computer implementation of adaptive control system, </w:t>
        <w:tab/>
        <w:t xml:space="preserve">which employs Braun’s method for identification and activ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Explain the generalized minimum- variance method for design of self-tuning </w:t>
        <w:tab/>
        <w:t>controll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hyper stability and describe the hyper stability design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where x and b are column vectors, A is </w:t>
        <w:tab/>
        <w:t xml:space="preserve">a matrix, and c is a scalar. Show that the gradient of function V with respect to x is </w:t>
        <w:tab/>
        <w:t xml:space="preserve">given by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method proposed by Mishkim and Hadded for the design of adaptive </w:t>
        <w:tab/>
        <w:t xml:space="preserve">control system employing combination of impulses, step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a)</w:t>
        <w:tab/>
        <w:t>MIT rule.</w:t>
        <w:tab/>
        <w:t>b)</w:t>
        <w:tab/>
        <w:t>Marx system.</w:t>
        <w:tab/>
        <w:t>c)</w:t>
        <w:tab/>
        <w:t>Pole-placement design.</w:t>
      </w:r>
    </w:p>
    <w:p>
      <w:pPr>
        <w:pStyle w:val="Normal"/>
        <w:jc w:val="center"/>
        <w:rPr/>
      </w:pPr>
      <w:r>
        <w:rPr/>
        <w:t>$$$</w:t>
      </w:r>
    </w:p>
    <w:p>
      <w:pPr>
        <w:pStyle w:val="Heading1"/>
        <w:ind w:left="0" w:hanging="0"/>
        <w:rPr/>
      </w:pPr>
      <w:r>
        <w:rPr/>
        <w:t>Code No.:  NR-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5375</wp:posOffset>
                </wp:positionH>
                <wp:positionV relativeFrom="paragraph">
                  <wp:posOffset>-5810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45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APTIVE CONTROL SYSTEMS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</w:t>
        <w:tab/>
        <w:t xml:space="preserve">Explain the concept of adaptive control. Draw the block diagram of adaptive control </w:t>
        <w:tab/>
        <w:t>and explain in detail.</w:t>
      </w:r>
    </w:p>
    <w:p>
      <w:pPr>
        <w:pStyle w:val="Normal"/>
        <w:rPr/>
      </w:pPr>
      <w:r>
        <w:rPr/>
        <w:t>2.</w:t>
        <w:tab/>
        <w:t>Consider the system 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 xml:space="preserve">(s)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mr>
        </m:m>
      </m:oMath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parameters and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d</w:t>
      </w:r>
      <w:r>
        <w:rPr/>
        <w:t xml:space="preserve"> are known. Discuss how to make an MRAS based on the gradient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and explain the passivity theorem to satisfy for BIBO st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nsider a system describ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</w:t>
        <w:tab/>
        <w:t xml:space="preserve">parameters. Find a simple control law that can control the plant well, and derive an </w:t>
        <w:tab/>
        <w:t>adaptive algorithm that gives good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algorithm for direct self-tuning regulator for Non-Minimum </w:t>
        <w:tab/>
        <w:t xml:space="preserve">Phase </w:t>
        <w:tab/>
        <w:t xml:space="preserve">System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a</w:t>
      </w:r>
      <w:r>
        <w:rPr/>
        <w:t xml:space="preserve"> is an unknown parameter. Assume </w:t>
        <w:tab/>
        <w:t xml:space="preserve">that the desired closed-loop system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Construct discrete  </w:t>
        <w:tab/>
        <w:t>time indirect self-tuning algorithms for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raw the block diagram and explain the adaptive control system suggested by </w:t>
        <w:tab/>
        <w:t>Staff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MIT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ith suitable block, explain the pole – placement design procedure of self-tuning </w:t>
        <w:tab/>
        <w:t>regul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generalized minimum- variance method for design of self-tuning </w:t>
        <w:tab/>
        <w:t>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Lyapunov’s theory for time varying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suitable block diagram and explain the adjustment of a feedforward g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Hyper stability design.</w:t>
        <w:tab/>
        <w:t>b)</w:t>
        <w:tab/>
        <w:t>Marx system.</w:t>
        <w:tab/>
        <w:tab/>
      </w:r>
    </w:p>
    <w:p>
      <w:pPr>
        <w:pStyle w:val="Normal"/>
        <w:jc w:val="both"/>
        <w:rPr/>
      </w:pPr>
      <w:r>
        <w:rPr/>
        <w:tab/>
        <w:t>c)</w:t>
        <w:tab/>
        <w:t>Learning in adaptive systems.</w:t>
      </w:r>
    </w:p>
    <w:p>
      <w:pPr>
        <w:pStyle w:val="TextBody"/>
        <w:jc w:val="center"/>
        <w:rPr/>
      </w:pPr>
      <w:r>
        <w:rPr/>
        <w:t>$$$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autoSpaceDE w:val="false"/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30:00Z</dcterms:created>
  <dc:creator>user</dc:creator>
  <dc:description/>
  <dc:language>en-US</dc:language>
  <cp:lastModifiedBy>don</cp:lastModifiedBy>
  <dcterms:modified xsi:type="dcterms:W3CDTF">2004-04-18T08:51:00Z</dcterms:modified>
  <cp:revision>13</cp:revision>
  <dc:subject/>
  <dc:title>Q1 (a)</dc:title>
</cp:coreProperties>
</file>