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180" w:leader="none"/>
          <w:tab w:val="left" w:pos="720" w:leader="none"/>
        </w:tabs>
        <w:jc w:val="both"/>
        <w:rPr>
          <w:b w:val="false"/>
          <w:b w:val="false"/>
        </w:rPr>
      </w:pPr>
      <w:r>
        <w:rPr/>
        <w:t>Code No:4110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POWER PLANT INSTRUMEN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(Electronics and Instrumentation Engineering)                                                                                          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Heading1"/>
        <w:rPr/>
      </w:pPr>
      <w:r>
        <w:rPr/>
        <w:tab/>
        <w:tab/>
        <w:tab/>
        <w:tab/>
        <w:tab/>
        <w:tab/>
        <w:t>---</w:t>
      </w:r>
    </w:p>
    <w:p>
      <w:pPr>
        <w:pStyle w:val="Heading1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1.</w:t>
        <w:tab/>
        <w:t>Explain how power is generated in Solar pla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  <w:tab/>
        <w:t>Explain the Controllable parameters in nuclear power plant.</w:t>
        <w:tab/>
      </w:r>
    </w:p>
    <w:p>
      <w:pPr>
        <w:pStyle w:val="Normal"/>
        <w:ind w:firstLine="18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Describe the resonance method of measuring frequency using parallel T and bridge T networks.</w:t>
        <w:tab/>
        <w:tab/>
        <w:tab/>
        <w:tab/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Explain the heterodyne method of measuring frequency with a neat diagram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4.</w:t>
        <w:tab/>
        <w:t xml:space="preserve">Explain in detail how steam pressure is measured in  power plant.  What are the sources of error and how compensation can be provide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</w:t>
        <w:tab/>
        <w:t>Clearly distinguish mechanical draft and natural draft?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Heading1"/>
        <w:numPr>
          <w:ilvl w:val="0"/>
          <w:numId w:val="3"/>
        </w:numPr>
        <w:ind w:left="720" w:hanging="720"/>
        <w:jc w:val="both"/>
        <w:rPr/>
      </w:pPr>
      <w:r>
        <w:rPr>
          <w:b w:val="false"/>
        </w:rPr>
        <w:t>Explain in detail with neat sketches spray &amp; Gas recirculation control system used in power plants</w:t>
      </w:r>
      <w:r>
        <w:rPr/>
        <w:t xml:space="preserve">?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720" w:hanging="720"/>
        <w:jc w:val="both"/>
        <w:rPr>
          <w:b w:val="false"/>
          <w:b w:val="false"/>
        </w:rPr>
      </w:pPr>
      <w:r>
        <w:rPr>
          <w:b w:val="false"/>
        </w:rPr>
        <w:t>Discuss the measurements needed for the determination of condenser performance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/>
        <w:t>8.</w:t>
        <w:tab/>
        <w:t xml:space="preserve">Describe the principle and constructional details of flame photometric and flame </w:t>
        <w:tab/>
        <w:t>ionization detectors used in gas chromatography, with neat sketches.</w:t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@&amp;@&amp;@</w:t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35:00Z</dcterms:created>
  <dc:creator>don</dc:creator>
  <dc:description/>
  <dc:language>en-US</dc:language>
  <cp:lastModifiedBy>don</cp:lastModifiedBy>
  <dcterms:modified xsi:type="dcterms:W3CDTF">2004-04-29T07:36:00Z</dcterms:modified>
  <cp:revision>3</cp:revision>
  <dc:subject/>
  <dc:title/>
</cp:coreProperties>
</file>