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HABILITATION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widowControl w:val="false"/>
        <w:autoSpaceDE w:val="false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1.a)</w:t>
        <w:tab/>
        <w:t>What is a self aligning knee joint?  Explain about its featu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restore gait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tinguish between auditory augmentation and auditory substit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in detail about different aspects of A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How do you characterize the human system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about the concepts involved in providing the compensation for visual percep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in detail about the intelligent hand prosthe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scribe the role of computers in rehabilitation engine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Decision maki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actual vision substitu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4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HABILITATION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widowControl w:val="false"/>
        <w:autoSpaceDE w:val="false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1.a)</w:t>
        <w:tab/>
        <w:t>How do you improve the overall performance of motor function?  Explain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Hybrid Assistive systems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2.</w:t>
        <w:tab/>
        <w:t xml:space="preserve">Explain in detail about Electronic speech synthesizers. 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3.</w:t>
        <w:tab/>
        <w:t>Explain the role of computers in argumentative communication and control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4.</w:t>
        <w:tab/>
        <w:t>Explain the objectives of measurement of performance and behaviour in providing rehabilitation services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5.</w:t>
        <w:tab/>
        <w:t>How do you improve the orientation and mobility?  Explain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6.</w:t>
        <w:tab/>
        <w:t>Describe about the arm prosthesis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7.</w:t>
        <w:tab/>
        <w:t>How do you characterize the assistive devices?  Explain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ab/>
        <w:t>a)</w:t>
        <w:tab/>
        <w:t>Tactual vision substitutio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Robotic manipulation aids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center"/>
        <w:rPr/>
      </w:pPr>
      <w:r>
        <w:rPr/>
        <w:t>@@@@@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Heading1"/>
        <w:rPr/>
      </w:pPr>
      <w:r>
        <w:rPr/>
        <w:t>Code No: NR-4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HABILITATION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widowControl w:val="false"/>
        <w:autoSpaceDE w:val="false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1.a)</w:t>
        <w:tab/>
        <w:t>Explain about the application of various engineering concepts in sensory rehabilitation.</w:t>
      </w:r>
    </w:p>
    <w:p>
      <w:pPr>
        <w:pStyle w:val="TextBodyIndent"/>
        <w:widowControl w:val="false"/>
        <w:autoSpaceDE w:val="false"/>
        <w:rPr/>
      </w:pPr>
      <w:r>
        <w:rPr/>
        <w:t xml:space="preserve">   </w:t>
      </w:r>
      <w:r>
        <w:rPr/>
        <w:t>b)</w:t>
        <w:tab/>
        <w:t>Explain about the requirements and considerations in design of prosthetic hand with control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2.</w:t>
        <w:tab/>
        <w:t>Distinguish between visual augmentation and visual substitution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3.</w:t>
        <w:tab/>
        <w:t>Explain about different techniques to accelerate the communication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4.</w:t>
        <w:tab/>
        <w:t>Explain about different measurements needed for decision making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5.</w:t>
        <w:tab/>
        <w:t>Explain about different technical concepts to improve the mobility of a human being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6.</w:t>
        <w:tab/>
        <w:t>Explain in detail about the active above knee prosthesis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7.</w:t>
        <w:tab/>
        <w:t>Explain about characterising the overall system in typical situations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8.</w:t>
        <w:tab/>
        <w:t xml:space="preserve">Write short notes on: 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ab/>
        <w:t>a)</w:t>
        <w:tab/>
        <w:t>Cochlear implantat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Environmental Control Systems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center"/>
        <w:rPr/>
      </w:pPr>
      <w:r>
        <w:rPr/>
        <w:t>@@@@@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Heading1"/>
        <w:rPr/>
      </w:pPr>
      <w:r>
        <w:rPr/>
        <w:t>Code No: NR-4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HABILITATION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widowControl w:val="false"/>
        <w:autoSpaceDE w:val="false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1.a)</w:t>
        <w:tab/>
        <w:t>Explain the role of Rehabilitation Engineering in designing communication aids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considerations in designing an intelligent prosthetic knee? Explain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tinguish between tactual augmentation and tactual substitution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.</w:t>
        <w:tab/>
        <w:t>Explain about different considerations in designing the technical aids for augmentation commun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How do you obtain the descriptive and quantitative information for decision making about a human task?  Explain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in detail about the computer assisted lip rea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in detail about FES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in detail about different methods at objective measur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Accelerating Techniques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Visual percep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6:46:00Z</dcterms:created>
  <dc:creator>sujatha</dc:creator>
  <dc:description/>
  <dc:language>en-US</dc:language>
  <cp:lastModifiedBy>don</cp:lastModifiedBy>
  <dcterms:modified xsi:type="dcterms:W3CDTF">2004-04-17T11:55:00Z</dcterms:modified>
  <cp:revision>32</cp:revision>
  <dc:subject/>
  <dc:title/>
</cp:coreProperties>
</file>