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 411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WORKING OF MET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different forging operations with sket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quation for forging pressure in case of forging of a flat plate under plane strain condition with coulomb fri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direct extrusion and indirect extr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duction of seamless pipes and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‘Von mises’ yield criteria for plastic de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slip line field theory of two-dimensional plastic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types of rolling mills and discuss their relative advantages and limit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pressure distribution plot along arc of contact and explain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ube sinking, plug drawing and mandrel dra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od and wire drawing operations and describe conical drawing d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cold working over hot work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classification of forging equipment and describe them, listing the characteristic features,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plasticity?  What are the basics of theory of plasticity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tress-strain curve and flow curve for a ductile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State of stress at a point.</w:t>
      </w:r>
    </w:p>
    <w:p>
      <w:pPr>
        <w:pStyle w:val="Normal"/>
        <w:jc w:val="both"/>
        <w:rPr/>
      </w:pPr>
      <w:r>
        <w:rPr/>
        <w:tab/>
        <w:t>b)</w:t>
        <w:tab/>
        <w:t>Hot extrusion</w:t>
      </w:r>
    </w:p>
    <w:p>
      <w:pPr>
        <w:pStyle w:val="Normal"/>
        <w:jc w:val="both"/>
        <w:rPr/>
      </w:pPr>
      <w:r>
        <w:rPr/>
        <w:tab/>
        <w:t>c)</w:t>
        <w:tab/>
        <w:t>Extrusion defec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ield locu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41:00Z</dcterms:created>
  <dc:creator>don</dc:creator>
  <dc:description/>
  <dc:language>en-US</dc:language>
  <cp:lastModifiedBy>don</cp:lastModifiedBy>
  <dcterms:modified xsi:type="dcterms:W3CDTF">2004-04-17T12:42:00Z</dcterms:modified>
  <cp:revision>3</cp:revision>
  <dc:subject/>
  <dc:title/>
</cp:coreProperties>
</file>