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- I-Semester Supplementary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DYNAMICS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How do you represent a physical system by  first and second order ordinary differential equations ? Express the solution of a general first order system considering unit step input for the system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primary transducer is subjected to a sudden change. The time constant of the transducer is 2 seconds. How long will it take for the transducer to show half the temperature differenc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Consider a second – order system with the following transfer function. </w:t>
      </w:r>
    </w:p>
    <w:p>
      <w:pPr>
        <w:pStyle w:val="Normal"/>
        <w:ind w:left="720" w:hanging="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Introduce a step change of magnitude 5 into the system and find (i) percent over shoot (ii) decay ratio (iii) maximum value of Y(t) (iv) rise time (v) ultimate value of Y(t) (vi) period of oscillatio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in detail with a block diagram working mechanism of a proportional integral derivative pneumatic controller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or the control system shown in figure given below determine an expression for C (t) if a unit-step change occurs in R. Sketch the response C (t) and compute C (2).</w:t>
      </w:r>
    </w:p>
    <w:p>
      <w:pPr>
        <w:pStyle w:val="Normal"/>
        <w:ind w:left="720" w:firstLine="720"/>
        <w:jc w:val="both"/>
        <w:rPr/>
      </w:pPr>
      <w:r>
        <w:rPr/>
        <w:object w:dxaOrig="565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8pt;height:59.25pt" filled="f" o:ole="">
            <v:imagedata r:id="rId3" o:title=""/>
          </v:shape>
          <o:OLEObject Type="Embed" ProgID="" ShapeID="ole_rId2" DrawAspect="Content" ObjectID="_2063723576" r:id="rId2"/>
        </w:objec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relative advantages and disadvantages of proportional, integral and derivative control actions?  What are their characteristic effects on the closed-loop response of a process.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What is the order of the closed loop dynamic response for a second order process     with PI control?  Can PI control destabilize such 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various rules that are to be following for plotting Root-locus dia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Sketch the gain versus frequency asymptotic Bode diagram for the following transfer function.  Also find the actual gain and phase angle at </w:t>
      </w:r>
      <w:r>
        <w:rPr>
          <w:rFonts w:eastAsia="Symbol" w:cs="Symbol" w:ascii="Symbol" w:hAnsi="Symbol"/>
        </w:rPr>
        <w:t></w:t>
      </w:r>
      <w:r>
        <w:rPr/>
        <w:t>= 10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100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G (s) =     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10s +1) (s+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8.</w:t>
        <w:tab/>
        <w:t>Write in detail about the Zeigler-Nichols controller settings.</w:t>
        <w:tab/>
      </w:r>
    </w:p>
    <w:p>
      <w:pPr>
        <w:pStyle w:val="Normal"/>
        <w:tabs>
          <w:tab w:val="clear" w:pos="720"/>
          <w:tab w:val="left" w:pos="2715" w:leader="none"/>
        </w:tabs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56:00Z</dcterms:created>
  <dc:creator>aruna</dc:creator>
  <dc:description/>
  <dc:language>en-US</dc:language>
  <cp:lastModifiedBy>aruna</cp:lastModifiedBy>
  <dcterms:modified xsi:type="dcterms:W3CDTF">2004-04-16T09:59:00Z</dcterms:modified>
  <cp:revision>16</cp:revision>
  <dc:subject/>
  <dc:title/>
</cp:coreProperties>
</file>