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NR-4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-B.Tech I-Semester Supplementary Examinations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DT METHO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>What are the spectral features and advantages of ultrasonic method over x-ray radiography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the size of the defects M  welds can be determined by VS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Explain the principle of magnetic comparator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techniques for Image quality Indication in x-ray radiograp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List out materials used in the penetrant test and explain their functions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short note on:</w:t>
      </w:r>
    </w:p>
    <w:p>
      <w:pPr>
        <w:pStyle w:val="Normal"/>
        <w:rPr/>
      </w:pPr>
      <w:r>
        <w:rPr/>
        <w:tab/>
        <w:t>(i) Accoustic testing</w:t>
        <w:tab/>
        <w:t xml:space="preserve">(ii)  Field sensitive probes in magnetic method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 xml:space="preserve">Explain in detail how Eddy Current Method  is applied for crack detection and metal sorting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scribe the equipments and type of flux indicators used in magnetic testing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What is dynamic inspection and what are the devices and  detectors used in this method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rite a note on Interpretation of radiographic Im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principles of film radiography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radiographic sensitivity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is the need for calibration of US equip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Explain the following </w:t>
      </w:r>
    </w:p>
    <w:p>
      <w:pPr>
        <w:pStyle w:val="Normal"/>
        <w:ind w:left="720" w:hanging="0"/>
        <w:rPr/>
      </w:pPr>
      <w:r>
        <w:rPr/>
        <w:t xml:space="preserve">(a) Sources of x-rays  (b) Neuton  radiography  (c) Principle of Optical Holograp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hat are the advantages of angular probes used in US testing.</w:t>
      </w:r>
    </w:p>
    <w:p>
      <w:pPr>
        <w:pStyle w:val="Normal"/>
        <w:ind w:left="720" w:hanging="540"/>
        <w:rPr/>
      </w:pPr>
      <w:r>
        <w:rPr/>
        <w:t>b)</w:t>
        <w:tab/>
        <w:t>What is absolute single (01)  method of electromagnetic testing and what are its applications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NR-4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-B.Tech I-Semester Supplementary Examinations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DT METHO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ith a neat sketch explain the operation of ultrasonic equip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how inspection and testing of welded joints is carried out by US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is absolute single coil method of electro magnetic testing and what are its application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a neat sketch explain the principles and applications of X-ray fluoroscop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steps in dye penetrant testing and what are the limitation   this test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 a short note on :</w:t>
      </w:r>
    </w:p>
    <w:p>
      <w:pPr>
        <w:pStyle w:val="Normal"/>
        <w:jc w:val="both"/>
        <w:rPr/>
      </w:pPr>
      <w:r>
        <w:rPr/>
        <w:tab/>
        <w:t xml:space="preserve">(i)  Leak testing    (ii)  Limitations of visual inspe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the principles and applications of eddy current test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ield sensitivity probes in magnetic method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principle of optical holography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the principle of magnetic flow detection and what are the merits and demerits of this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following </w:t>
      </w:r>
    </w:p>
    <w:p>
      <w:pPr>
        <w:pStyle w:val="Normal"/>
        <w:jc w:val="both"/>
        <w:rPr/>
      </w:pPr>
      <w:r>
        <w:rPr/>
        <w:tab/>
        <w:t xml:space="preserve">(a) </w:t>
        <w:tab/>
        <w:t xml:space="preserve">Compare X-ray radiography with X – ray radiography. </w:t>
      </w:r>
    </w:p>
    <w:p>
      <w:pPr>
        <w:pStyle w:val="Normal"/>
        <w:jc w:val="both"/>
        <w:rPr/>
      </w:pPr>
      <w:r>
        <w:rPr/>
        <w:tab/>
        <w:t>(b)</w:t>
        <w:tab/>
        <w:t xml:space="preserve">Various types of couplants uses in VS test. </w:t>
      </w:r>
    </w:p>
    <w:p>
      <w:pPr>
        <w:pStyle w:val="Normal"/>
        <w:jc w:val="both"/>
        <w:rPr/>
      </w:pPr>
      <w:r>
        <w:rPr/>
        <w:tab/>
        <w:t>(c)</w:t>
        <w:tab/>
        <w:t xml:space="preserve">What is ESP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Explain the following:</w:t>
      </w:r>
    </w:p>
    <w:p>
      <w:pPr>
        <w:pStyle w:val="Normal"/>
        <w:jc w:val="both"/>
        <w:rPr/>
      </w:pPr>
      <w:r>
        <w:rPr/>
        <w:tab/>
        <w:t xml:space="preserve">(a) </w:t>
        <w:tab/>
        <w:t xml:space="preserve">X-ray detection and recording. </w:t>
      </w:r>
    </w:p>
    <w:p>
      <w:pPr>
        <w:pStyle w:val="Normal"/>
        <w:jc w:val="both"/>
        <w:rPr/>
      </w:pPr>
      <w:r>
        <w:rPr/>
        <w:tab/>
        <w:t>(b)</w:t>
        <w:tab/>
        <w:t xml:space="preserve">Domain theory of ferro magnetism. </w:t>
      </w:r>
    </w:p>
    <w:p>
      <w:pPr>
        <w:pStyle w:val="Normal"/>
        <w:jc w:val="both"/>
        <w:rPr/>
      </w:pPr>
      <w:r>
        <w:rPr/>
        <w:tab/>
        <w:t>(c)</w:t>
        <w:tab/>
        <w:t>Principle of Magnetic compa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with a neat sketch of pulse-echo method of US  te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need for doing demagnetism after magnetic testing? How it is d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NR-4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-B.Tech I-Semester Supplementary Examinations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DT METHO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are the types of probes used for detection of US wa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oblems in inspection of castings by US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rite a notes on sources of Y-ray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raw magnetic unstresis curve for ferro magnetic material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fferentiate between X-ray radiography and X-rays fluoroscop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properties and functions of develope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:</w:t>
      </w:r>
    </w:p>
    <w:p>
      <w:pPr>
        <w:pStyle w:val="Normal"/>
        <w:jc w:val="both"/>
        <w:rPr/>
      </w:pPr>
      <w:r>
        <w:rPr/>
        <w:tab/>
        <w:t xml:space="preserve">(i) Accoustic emission method   (ii) Portable cameras for radiography test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the types of probes used in Eddy current testing with a neat sketch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advantages of Dry magnetic method over wet magnetic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is visual inspection method and what are the aids used in V.I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the size of the defects in welds can be determined by US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with a neat sketch of transmission method of US test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he x-rays are detected and Record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:</w:t>
      </w:r>
    </w:p>
    <w:p>
      <w:pPr>
        <w:pStyle w:val="Normal"/>
        <w:jc w:val="both"/>
        <w:rPr/>
      </w:pPr>
      <w:r>
        <w:rPr/>
        <w:tab/>
        <w:t>(a)  Radiographic Sensitivity  (b)  Safety in radiography test</w:t>
      </w:r>
    </w:p>
    <w:p>
      <w:pPr>
        <w:pStyle w:val="Normal"/>
        <w:jc w:val="both"/>
        <w:rPr/>
      </w:pPr>
      <w:r>
        <w:rPr/>
        <w:tab/>
        <w:t xml:space="preserve">(c)  Dynamic Inspection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various types of couplants used in US tes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need for coupling of probe with the test piec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ESP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NR-4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-B.Tech I-Semester Supplementary Examinations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DT METHO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Differentiate between pulse-echo and transmission method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techniques for Image quality indication in X-ray radiograp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what are magnetic domains and the domain  theory of Ferro magnetis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Neutron radiograph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How are penetrate system classified and what are the factors determining the types of process for a given applica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ollowing : </w:t>
      </w:r>
    </w:p>
    <w:p>
      <w:pPr>
        <w:pStyle w:val="Normal"/>
        <w:jc w:val="both"/>
        <w:rPr/>
      </w:pPr>
      <w:r>
        <w:rPr/>
        <w:tab/>
        <w:t xml:space="preserve">(i) Thermal Inspection  (ii) Safety in radiography te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potential drop method and how it is used for detection of crack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are the residual method with continuous method in magnetic method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the types of probes used for detection of US wav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lash radiograph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 is tomograp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scribe the equipments and type of flux indicators used in magnetic test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the types of probes used in Eddy current testing with a neat sket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following </w:t>
      </w:r>
    </w:p>
    <w:p>
      <w:pPr>
        <w:pStyle w:val="Normal"/>
        <w:jc w:val="both"/>
        <w:rPr/>
      </w:pPr>
      <w:r>
        <w:rPr/>
        <w:tab/>
        <w:t xml:space="preserve">(a)  Merits and demerits of magnetic methods. </w:t>
      </w:r>
    </w:p>
    <w:p>
      <w:pPr>
        <w:pStyle w:val="Normal"/>
        <w:jc w:val="both"/>
        <w:rPr/>
      </w:pPr>
      <w:r>
        <w:rPr/>
        <w:tab/>
        <w:t>(b)  Principle and applications of Eddy current testing.</w:t>
      </w:r>
    </w:p>
    <w:p>
      <w:pPr>
        <w:pStyle w:val="Normal"/>
        <w:jc w:val="both"/>
        <w:rPr/>
      </w:pPr>
      <w:r>
        <w:rPr/>
        <w:tab/>
        <w:t>(c)   Materials used in dye  penetrant testing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rinciples of film radiography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methods of magnetiz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31:00Z</dcterms:created>
  <dc:creator>Administrator</dc:creator>
  <dc:description/>
  <dc:language>en-US</dc:language>
  <cp:lastModifiedBy>don</cp:lastModifiedBy>
  <cp:lastPrinted>2004-04-22T13:05:00Z</cp:lastPrinted>
  <dcterms:modified xsi:type="dcterms:W3CDTF">2004-04-30T06:43:00Z</dcterms:modified>
  <cp:revision>13</cp:revision>
  <dc:subject/>
  <dc:title/>
</cp:coreProperties>
</file>