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4105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b/>
                          <w:sz w:val="64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-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1. a) </w:t>
        <w:tab/>
        <w:t>What is the purpose of source and destination address in the IPX packet.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 xml:space="preserve">b) </w:t>
        <w:tab/>
        <w:t>Compare the various networking servic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Compare virtual circuits with circuit switch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ransmission done in ATM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Discuss the design issues of  data link layer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Explain sliding window protocol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 xml:space="preserve">Discuss the principle of working of a token Ring protocol. Bring out the advantages of this compared to CSMA/CD.  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Explain the principle of Binary Exponential Backoff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optimality principle and sink tree with an example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address resolution protocol and reverse address resolution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Consider the figure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628900" cy="1029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9960"/>
                          <a:chOff x="0" y="0"/>
                          <a:chExt cx="2629080" cy="1029960"/>
                        </a:xfrm>
                      </wpg:grpSpPr>
                      <wps:wsp>
                        <wps:cNvSpPr txBox="1"/>
                        <wps:spPr>
                          <a:xfrm>
                            <a:off x="1028880" y="572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00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7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7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VC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560" y="3430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416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136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4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136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" w:hAnsi="Times" w:eastAsia="Times New Roman" w:cs="Time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30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2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30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27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0.2pt;width:207pt;height:81.1pt" coordorigin="2340,204" coordsize="4140,1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1;top:11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5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5;top:3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1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1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5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VC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25;top:204;width:7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5;top:744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1;top:74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466;width:7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206;width:7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1;top:1466;width:7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" w:hAnsi="Times" w:eastAsia="Times New Roman" w:cs="Time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1,566" to="3240,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106" to="3240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106" to="4680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26" to="4680,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66" to="5760,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106" to="5760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ppose A establishes a virtual circuit to D and B establishes a virtual circuit to </w:t>
        <w:tab/>
        <w:t xml:space="preserve">C, if both virtual circuits go through X and Y what would X’s and Y’s routing </w:t>
        <w:tab/>
        <w:t>tables look l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Explain the design issues of transport lay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different services provided by transport layer to the session lay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short notes on Birthday attac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nd explain a portion of the Internet domain name space.</w:t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21:00Z</dcterms:created>
  <dc:creator>ramkrishna</dc:creator>
  <dc:description/>
  <dc:language>en-US</dc:language>
  <cp:lastModifiedBy>vasantha</cp:lastModifiedBy>
  <dcterms:modified xsi:type="dcterms:W3CDTF">2004-04-23T07:35:00Z</dcterms:modified>
  <cp:revision>10</cp:revision>
  <dc:subject/>
  <dc:title/>
</cp:coreProperties>
</file>