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Present the model of the mobile transmission medium and the fading characteristics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in detail coherence bandwidth and delay spread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a)</w:t>
        <w:tab/>
        <w:t>Design the C/I formula from a normal case in omni directional antenna system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wo kinds of cell splitting techniques with neat sketches.</w:t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Explain the designing of the omni directional antenna  under the practical case conditions  for K = 7  , K = 12  &amp; K = 19 with all the suitable values and explaining each of them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4.a)</w:t>
        <w:tab/>
        <w:t>Briefly explain the multiple knife edge diffractio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about the scattering phenomena in mobile system.</w:t>
      </w:r>
    </w:p>
    <w:p>
      <w:pPr>
        <w:pStyle w:val="Heading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a)</w:t>
        <w:tab/>
        <w:t>Write short notes on roof mounted antennas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about the necessity of diversity reception in mobile antenna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a)</w:t>
        <w:tab/>
        <w:t>Distinguish between channel assignment and frequency managemen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he fixed channel assignment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a)</w:t>
        <w:tab/>
        <w:t>Define the dropped call rate? How dropped calls considered.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Give the relation among capacity, voice quality and dropped call rat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a)</w:t>
        <w:tab/>
        <w:t>Explain about enhancers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about the passive reflector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@@@@@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Code No: NR-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a)</w:t>
        <w:tab/>
        <w:t>What do you mean by Mean Opinion Score and explain in detail.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he history of 800MHz spectrum allocation to cellular system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2.a)</w:t>
        <w:tab/>
        <w:t>Draw the general view of telecommunication and explain the function of the each uni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Distinguish between the permanent splitting and dynamic splitting.</w:t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</w:t>
        <w:tab/>
        <w:t>Explain the designing of the omni directional antenna under the worst case conditions for K = 7, K = 12  &amp; K = 19 with all the suitable values and explaining each of them.</w:t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a)</w:t>
        <w:tab/>
        <w:t>If Pr = 10W, Gt = 0dB , Gr = 0dB and fc = 900MHz. Find Pr in watts at a frequency space distance of 1Km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540"/>
        <w:jc w:val="both"/>
        <w:rPr/>
      </w:pPr>
      <w:r>
        <w:rPr/>
        <w:t>b)</w:t>
        <w:tab/>
        <w:t xml:space="preserve">Prove that in the two ray ground model </w:t>
      </w:r>
      <w:r>
        <w:rPr>
          <w:rFonts w:cs="Symbol" w:ascii="Symbol" w:hAnsi="Symbol"/>
        </w:rPr>
        <w:t></w:t>
      </w:r>
      <w:r>
        <w:rPr/>
        <w:t xml:space="preserve">= d” - d’ </w:t>
      </w:r>
      <w:r>
        <w:rPr>
          <w:rFonts w:cs="Symbol" w:ascii="Symbol" w:hAnsi="Symbol"/>
        </w:rPr>
        <w:t></w:t>
      </w:r>
      <w:r>
        <w:rPr/>
        <w:t xml:space="preserve"> 2 h</w:t>
      </w:r>
      <w:r>
        <w:rPr>
          <w:vertAlign w:val="subscript"/>
        </w:rPr>
        <w:t>t</w:t>
      </w:r>
      <w:r>
        <w:rPr/>
        <w:t>h</w:t>
      </w:r>
      <w:r>
        <w:rPr>
          <w:vertAlign w:val="subscript"/>
        </w:rPr>
        <w:t>r</w:t>
      </w:r>
      <w:r>
        <w:rPr/>
        <w:t xml:space="preserve">/d when this holds as a good approximation. 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a)</w:t>
        <w:tab/>
        <w:t>Explain the important effects of cell site antenna heigh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op mounted antennas in mobile systems.</w:t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6.a)</w:t>
        <w:tab/>
        <w:t>Discuss the concept of frequency management concern to the numbering the channels and grouping into the subsets.</w:t>
        <w:tab/>
        <w:tab/>
        <w:tab/>
        <w:tab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Give the structure of the channels in 800MHz system with frequency range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7.a)</w:t>
        <w:tab/>
        <w:t xml:space="preserve">How do you find the values of </w:t>
      </w:r>
      <w:r>
        <w:rPr>
          <w:rFonts w:eastAsia="Symbol" w:cs="Symbol" w:ascii="Symbol" w:hAnsi="Symbol"/>
        </w:rPr>
        <w:t></w:t>
      </w:r>
      <w:r>
        <w:rPr/>
        <w:t xml:space="preserve"> and </w:t>
      </w:r>
      <w:r>
        <w:rPr>
          <w:rFonts w:eastAsia="Symbol" w:cs="Symbol" w:ascii="Symbol" w:hAnsi="Symbol"/>
        </w:rPr>
        <w:t></w:t>
      </w:r>
      <w:r>
        <w:rPr/>
        <w:t xml:space="preserve"> related to the cell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How do you reduce the dropped call rate and explain.</w:t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a)</w:t>
        <w:tab/>
        <w:t>Briefly explain ht diversity in operational techniques.</w:t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he different co phase techniques and explain.</w:t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How spectrum is utilized efficiently in mobile system explain each in detail with the suitable example?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What do you mean by in efficient spectrum utilization?</w:t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2.a)</w:t>
        <w:tab/>
        <w:t>Explain the concept of frequency reuse channels and maintain the two schemes of frequency reuse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540"/>
        <w:jc w:val="both"/>
        <w:rPr/>
      </w:pPr>
      <w:r>
        <w:rPr/>
        <w:t>b)</w:t>
        <w:tab/>
        <w:t xml:space="preserve">Explain the co channel interference reduction factor and derive the general formula for C/I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</w:t>
        <w:tab/>
        <w:t>Explain the designing of the directional antenna under the practical case conditions for K = 4, K = 12  &amp; K = 7 with all the suitable values and explaining each of them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a)</w:t>
        <w:tab/>
        <w:t>From the signal coverage point of you explain ground incident angle, elevation angle, ground reflection and reflection point.</w:t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540"/>
        <w:jc w:val="both"/>
        <w:rPr/>
      </w:pPr>
      <w:r>
        <w:rPr/>
        <w:t>b)</w:t>
        <w:tab/>
        <w:t>If h</w:t>
      </w:r>
      <w:r>
        <w:rPr>
          <w:vertAlign w:val="subscript"/>
        </w:rPr>
        <w:t>1</w:t>
      </w:r>
      <w:r>
        <w:rPr/>
        <w:t xml:space="preserve"> = 50mt, h</w:t>
      </w:r>
      <w:r>
        <w:rPr>
          <w:vertAlign w:val="subscript"/>
        </w:rPr>
        <w:t>2</w:t>
      </w:r>
      <w:r>
        <w:rPr/>
        <w:t xml:space="preserve"> = 3mt, d = 5Km, H = 100m use approximate method find incident angle, elevation angle, ground reflection and reflection point.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a)</w:t>
        <w:tab/>
        <w:t>Discuss the characteristics of cell site antennas.</w:t>
        <w:tab/>
        <w:tab/>
        <w:tab/>
        <w:tab/>
      </w:r>
    </w:p>
    <w:p>
      <w:pPr>
        <w:pStyle w:val="Normal"/>
        <w:widowControl w:val="false"/>
        <w:autoSpaceDE w:val="false"/>
        <w:ind w:left="720" w:hanging="540"/>
        <w:jc w:val="both"/>
        <w:rPr/>
      </w:pPr>
      <w:r>
        <w:rPr/>
        <w:t>b)</w:t>
        <w:tab/>
        <w:t>If the antenna heights are varying what are the effects you are getting at the time of operation of mobile system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6.a)</w:t>
        <w:tab/>
        <w:t>What are the different techniques to utilize the frequency spectrum with brief explanation?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540"/>
        <w:jc w:val="both"/>
        <w:rPr/>
      </w:pPr>
      <w:r>
        <w:rPr/>
        <w:t>b)</w:t>
        <w:tab/>
        <w:t>Write the concept of the self location scheme at the mobile unit and the autonomous registration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a)</w:t>
        <w:tab/>
        <w:t>Explain about the handoff and power control.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about the inter MSC handoff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a)</w:t>
        <w:tab/>
        <w:t>Explain the phenomena of the wave guide.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he importance of leaky feeder in wave guides.</w:t>
        <w:tab/>
        <w:tab/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a)</w:t>
        <w:tab/>
        <w:t>Discuss analog cellular system (AMPS) in detail.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Discuss the mobile radio transmission medium.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a)</w:t>
        <w:tab/>
        <w:t>Derive the C/I in an omni directional antenna system.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What is cell splitting and explain the two kinds of cell splitting techniques?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</w:t>
        <w:tab/>
        <w:t>Explain the designing of the directional antenna under the worst case conditions for K = 4, K = 12  &amp; K = 7 with all the suitable values and explaining each of them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a)</w:t>
        <w:tab/>
        <w:t>Explain the mobile point to point model based on standard condition and area to area prediction curves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540"/>
        <w:jc w:val="both"/>
        <w:rPr/>
      </w:pPr>
      <w:r>
        <w:rPr/>
        <w:t>b)</w:t>
        <w:tab/>
        <w:t>If h</w:t>
      </w:r>
      <w:r>
        <w:rPr>
          <w:vertAlign w:val="subscript"/>
        </w:rPr>
        <w:t>1</w:t>
      </w:r>
      <w:r>
        <w:rPr/>
        <w:t xml:space="preserve"> = 100mt, h</w:t>
      </w:r>
      <w:r>
        <w:rPr>
          <w:vertAlign w:val="subscript"/>
        </w:rPr>
        <w:t>2</w:t>
      </w:r>
      <w:r>
        <w:rPr/>
        <w:t xml:space="preserve"> = 6mt, d = 5Km, H = 100m use approximate method find incident angle, elevation angle, ground reflection and reflection point.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5.a)</w:t>
        <w:tab/>
        <w:t>Explain the different types of diversity schemes used in cellular system with the help of neat block diagram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about the umbrella pattern antennas.</w:t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a)</w:t>
        <w:tab/>
        <w:t>Describe the grouping of the voice, setup and paging channels.</w:t>
        <w:tab/>
        <w:tab/>
      </w:r>
    </w:p>
    <w:p>
      <w:pPr>
        <w:pStyle w:val="Normal"/>
        <w:widowControl w:val="false"/>
        <w:autoSpaceDE w:val="false"/>
        <w:ind w:left="720" w:hanging="540"/>
        <w:jc w:val="both"/>
        <w:rPr/>
      </w:pPr>
      <w:r>
        <w:rPr/>
        <w:t>b)</w:t>
        <w:tab/>
        <w:t>Present the reuse pattern scheme in overlaid cell system Mention the advantages associated with it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a)</w:t>
        <w:tab/>
        <w:t>Explain about the different handoff strategies.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How do you prioritize the handoff?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a)</w:t>
        <w:tab/>
        <w:t>Explain the importance of the cell splitting techniques in operational techniques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he limitations of size in cell splitting.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c)</w:t>
        <w:tab/>
        <w:t>Explain the real time and permanent splitting in operational techniqu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48:00Z</dcterms:created>
  <dc:creator>sujatha</dc:creator>
  <dc:description/>
  <dc:language>en-US</dc:language>
  <cp:lastModifiedBy>don</cp:lastModifiedBy>
  <dcterms:modified xsi:type="dcterms:W3CDTF">2004-04-18T08:21:00Z</dcterms:modified>
  <cp:revision>42</cp:revision>
  <dc:subject/>
  <dc:title/>
</cp:coreProperties>
</file>