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Cs w:val="52"/>
                        </w:rPr>
                      </w:pPr>
                      <w:r>
                        <w:rPr>
                          <w:b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 B.Tech I-Semester Supplementary Examination, May 2004</w:t>
      </w:r>
    </w:p>
    <w:p>
      <w:pPr>
        <w:pStyle w:val="Heading1"/>
        <w:rPr/>
      </w:pPr>
      <w:r>
        <w:rPr/>
        <w:t>SIMULATION AND MODELING</w:t>
      </w:r>
    </w:p>
    <w:p>
      <w:pPr>
        <w:pStyle w:val="TextBody"/>
        <w:rPr/>
      </w:pPr>
      <w:r>
        <w:rPr/>
        <w:t>(Common to Computer Science and Engineering, Computer Science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a)</w:t>
        <w:tab/>
        <w:t>Explain the role of simulation in engineering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plain in detail how to simulate an inventory proble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br/>
        <w:t>2.a)</w:t>
        <w:tab/>
        <w:t>Differentiate between static physical models and dynamic physical models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scuss about the suspension syste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A missile is fired vertically up.  It has a rocket motor that produces a certain constant upward thrust F for as long as the fuel burning motor is on.  The motor s the fuel at a constant rate b. assume that the missile does not go so high as to vary the gravity constant g nor does the drag coefficient vary during the flight.  Set up the equation for the vertical motion.  Write a program, which gives the vertical distance y at any time t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how to simulate a multi-body problem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lustrate Monte Carlo techniques for two cas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a)</w:t>
        <w:tab/>
        <w:t>Compare the features of Fixed time-step and event-to-event models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ve an algorithm to simulate a telephone syste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Draw a flow chart and program to simulate the following continuou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ind w:firstLine="720"/>
        <w:jc w:val="both"/>
        <w:rPr/>
      </w:pPr>
      <w:r>
        <w:rPr/>
        <w:t>dynamic system describes a chemical reaction.</w:t>
      </w:r>
    </w:p>
    <w:p>
      <w:pPr>
        <w:pStyle w:val="Normal"/>
        <w:ind w:left="720" w:hanging="0"/>
        <w:jc w:val="both"/>
        <w:rPr/>
      </w:pPr>
      <w:r>
        <w:rPr/>
        <w:t>Read the rate constants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and initial equantities of the chemicals a(0),b(0) and c(0) and time period of 5 minutes in steps of 0.1 minu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n algorithm to simulate a two-server queue with parameters such as:  inter-arrival time AT, cumulative arrive time CAT, service time ST, cumulative departure time CDT, idle time IDT, waiting time WT, queue length Q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table lookup method of generation of random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Brief on tests for randomne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on block oriented simulation languag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about digital computers.</w:t>
      </w:r>
    </w:p>
    <w:p>
      <w:pPr>
        <w:pStyle w:val="Normal"/>
        <w:ind w:left="720" w:hanging="0"/>
        <w:jc w:val="center"/>
        <w:rPr/>
      </w:pPr>
      <w:r>
        <w:rPr/>
        <w:t>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2:33:00Z</dcterms:created>
  <dc:creator>edep</dc:creator>
  <dc:description/>
  <dc:language>en-US</dc:language>
  <cp:lastModifiedBy>pavan</cp:lastModifiedBy>
  <dcterms:modified xsi:type="dcterms:W3CDTF">2004-04-30T07:07:00Z</dcterms:modified>
  <cp:revision>5</cp:revision>
  <dc:subject/>
  <dc:title/>
</cp:coreProperties>
</file>