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various fundamental reasons for implementing a Computer Aided Desig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various types of graphics devices used in Computer Aided Design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a)</w:t>
        <w:tab/>
        <w:t>Write about two dimensional geometry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What is the difference between clipping and window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forces in the members of the truss shown in figure by the stiffness method. Area of cross section and Young’s modulus are the same for all member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3352800" cy="219583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196000"/>
                          <a:chOff x="0" y="0"/>
                          <a:chExt cx="3352680" cy="21960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4308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28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760" y="275760"/>
                            <a:ext cx="242172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320040"/>
                              <a:ext cx="178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320040"/>
                              <a:ext cx="178308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320040"/>
                              <a:ext cx="1783080" cy="132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320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181440" cy="45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44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288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572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67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1520"/>
                              <a:ext cx="181440" cy="45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44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288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572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67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3040"/>
                              <a:ext cx="181440" cy="457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44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288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35720"/>
                                <a:ext cx="8892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67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160" y="10058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691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489680"/>
                              <a:ext cx="1238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45">
                                  <a:moveTo>
                                    <a:pt x="0" y="0"/>
                                  </a:moveTo>
                                  <a:cubicBezTo>
                                    <a:pt x="94" y="94"/>
                                    <a:pt x="195" y="204"/>
                                    <a:pt x="195" y="3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889560"/>
                              <a:ext cx="38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95">
                                  <a:moveTo>
                                    <a:pt x="0" y="0"/>
                                  </a:moveTo>
                                  <a:cubicBezTo>
                                    <a:pt x="31" y="62"/>
                                    <a:pt x="60" y="124"/>
                                    <a:pt x="60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10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6pt;width:264pt;height:172.9pt" coordorigin="1440,52" coordsize="5280,34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7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0;top:5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40;top:77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k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0;top:592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0;top:16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852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932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0;top:27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74;top:486;width:3813;height:3023">
                  <v:line id="shape_0" from="2160,990" to="4967,9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990" to="4967,19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990" to="4967,30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68,990" to="5687,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486" to="4968,9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874;top:630;width:286;height:719">
                    <v:line id="shape_0" from="1874,675" to="2013,82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1060" to="2013,120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16,630" to="2016,13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844" to="2013,99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6;top:894;width:143;height:14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1874;top:1638;width:286;height:719">
                    <v:line id="shape_0" from="1874,1683" to="2013,183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2068" to="2013,221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16,1638" to="2016,23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1852" to="2013,199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6;top:1902;width:143;height:14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1874;top:2790;width:286;height:719">
                    <v:line id="shape_0" from="1874,2835" to="2013,29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3220" to="2013,336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16,2790" to="2016,35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3004" to="2013,315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16;top:3054;width:143;height:14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2232,2070" to="2807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150" to="2807,3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5,345" path="m0,0c94,94,195,204,195,345e" stroked="t" o:allowincell="f" style="position:absolute;left:2490;top:2832;width:194;height:3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195" path="m0,0c31,62,60,124,60,195e" stroked="t" o:allowincell="f" style="position:absolute;left:2520;top:1887;width:59;height:1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4560;top:5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k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rive expressions for first order, second order, third order and fourth order differentiation expressions using concepts of finite difference method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he differential equation governing the buckling of simply supported beam with both ends hinged with flexural rigidity EI is given by </w:t>
      </w:r>
    </w:p>
    <w:p>
      <w:pPr>
        <w:pStyle w:val="Normal"/>
        <w:ind w:firstLine="720"/>
        <w:jc w:val="both"/>
        <w:rPr/>
      </w:pPr>
      <w:r>
        <w:rPr/>
        <w:t>d</w:t>
      </w:r>
      <w:r>
        <w:rPr>
          <w:vertAlign w:val="superscript"/>
        </w:rPr>
        <w:t>4</w:t>
      </w:r>
      <w:r>
        <w:rPr/>
        <w:t>y/ dx</w:t>
      </w:r>
      <w:r>
        <w:rPr>
          <w:vertAlign w:val="superscript"/>
        </w:rPr>
        <w:t>4</w:t>
      </w:r>
      <w:r>
        <w:rPr/>
        <w:t xml:space="preserve"> + (P/EI) 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Where P is the axial  load over its length L. Considering beam to be divided into 2 equal parts show that the error in calculated value of P</w:t>
      </w:r>
      <w:r>
        <w:rPr>
          <w:vertAlign w:val="subscript"/>
        </w:rPr>
        <w:t>cr</w:t>
      </w:r>
      <w:r>
        <w:rPr/>
        <w:t xml:space="preserve"> (Crippling load) is given by 19%. Use Finite Difference method. </w:t>
      </w:r>
    </w:p>
    <w:p>
      <w:pPr>
        <w:pStyle w:val="Normal"/>
        <w:ind w:left="720" w:hanging="720"/>
        <w:jc w:val="right"/>
        <w:rPr>
          <w:b/>
          <w:b/>
        </w:rPr>
      </w:pPr>
      <w:r>
        <w:rPr/>
        <w:tab/>
      </w: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410101</w:t>
        <w:tab/>
        <w:tab/>
        <w:tab/>
        <w:tab/>
        <w:t>-2-</w:t>
        <w:tab/>
        <w:tab/>
        <w:tab/>
        <w:tab/>
        <w:t>Set No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Find the maximum and minimum value of the objective function z = 4x+5y.</w:t>
      </w:r>
    </w:p>
    <w:p>
      <w:pPr>
        <w:pStyle w:val="Normal"/>
        <w:jc w:val="both"/>
        <w:rPr/>
      </w:pPr>
      <w:r>
        <w:rPr/>
        <w:tab/>
        <w:t xml:space="preserve">Subject to 2x+y  </w:t>
      </w:r>
      <w:r>
        <w:rPr>
          <w:rFonts w:eastAsia="Symbol" w:cs="Symbol" w:ascii="Symbol" w:hAnsi="Symbol"/>
        </w:rPr>
        <w:t></w:t>
      </w:r>
      <w:r>
        <w:rPr/>
        <w:t xml:space="preserve">  6,     x+2y  </w:t>
      </w:r>
      <w:r>
        <w:rPr>
          <w:rFonts w:eastAsia="Symbol" w:cs="Symbol" w:ascii="Symbol" w:hAnsi="Symbol"/>
        </w:rPr>
        <w:t></w:t>
      </w:r>
      <w:r>
        <w:rPr/>
        <w:t xml:space="preserve">  5,           x-2y  </w:t>
      </w:r>
      <w:r>
        <w:rPr>
          <w:rFonts w:eastAsia="Symbol" w:cs="Symbol" w:ascii="Symbol" w:hAnsi="Symbol"/>
        </w:rPr>
        <w:t></w:t>
      </w:r>
      <w:r>
        <w:rPr/>
        <w:t xml:space="preserve">  2</w:t>
      </w:r>
    </w:p>
    <w:p>
      <w:pPr>
        <w:pStyle w:val="Normal"/>
        <w:jc w:val="both"/>
        <w:rPr/>
      </w:pPr>
      <w:r>
        <w:rPr/>
        <w:tab/>
        <w:tab/>
        <w:t xml:space="preserve">     -x+y   </w:t>
      </w:r>
      <w:r>
        <w:rPr>
          <w:rFonts w:eastAsia="Symbol" w:cs="Symbol" w:ascii="Symbol" w:hAnsi="Symbol"/>
        </w:rPr>
        <w:t></w:t>
      </w:r>
      <w:r>
        <w:rPr/>
        <w:t xml:space="preserve">  2,     x+y    </w:t>
      </w:r>
      <w:r>
        <w:rPr>
          <w:rFonts w:eastAsia="Symbol" w:cs="Symbol" w:ascii="Symbol" w:hAnsi="Symbol"/>
        </w:rPr>
        <w:t></w:t>
      </w:r>
      <w:r>
        <w:rPr/>
        <w:t xml:space="preserve">  1    and   x, y   </w:t>
      </w:r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Prove the following theorem.</w:t>
      </w:r>
    </w:p>
    <w:p>
      <w:pPr>
        <w:pStyle w:val="Normal"/>
        <w:ind w:left="660" w:hanging="0"/>
        <w:jc w:val="both"/>
        <w:rPr/>
      </w:pPr>
      <w:r>
        <w:rPr/>
        <w:t>“</w:t>
      </w:r>
      <w:r>
        <w:rPr/>
        <w:t xml:space="preserve">If both  primal  and dual problems have feasible solutions, then both have optional solutions and minimum f = maximum v.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construct the dual of the primal problem</w:t>
      </w:r>
    </w:p>
    <w:p>
      <w:pPr>
        <w:pStyle w:val="Normal"/>
        <w:jc w:val="both"/>
        <w:rPr/>
      </w:pPr>
      <w:r>
        <w:rPr/>
        <w:tab/>
        <w:tab/>
        <w:t>Maximize       z = 2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ab/>
        <w:tab/>
        <w:t>Subject to              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  6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3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  <w:r>
        <w:rPr/>
        <w:t xml:space="preserve"> = 3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-4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-6x</w:t>
      </w:r>
      <w:r>
        <w:rPr>
          <w:vertAlign w:val="subscript"/>
        </w:rPr>
        <w:t>3</w:t>
      </w:r>
      <w:r>
        <w:rPr/>
        <w:t xml:space="preserve"> = 1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0.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escribe automated drafting in Computer Aided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various types of graphic terminals used in Computer Aided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Write about the following in three dimensional transformation</w:t>
      </w:r>
    </w:p>
    <w:p>
      <w:pPr>
        <w:pStyle w:val="Normal"/>
        <w:autoSpaceDE w:val="false"/>
        <w:jc w:val="both"/>
        <w:rPr/>
      </w:pPr>
      <w:r>
        <w:rPr/>
        <w:tab/>
        <w:t>a) Rotation</w:t>
        <w:tab/>
        <w:tab/>
        <w:t xml:space="preserve">b) Translation </w:t>
        <w:tab/>
        <w:tab/>
        <w:t>c) Sca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238125</wp:posOffset>
                </wp:positionV>
                <wp:extent cx="3505200" cy="21621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2162160"/>
                          <a:chOff x="0" y="0"/>
                          <a:chExt cx="3505320" cy="2162160"/>
                        </a:xfrm>
                      </wpg:grpSpPr>
                      <wps:wsp>
                        <wps:cNvSpPr txBox="1"/>
                        <wps:spPr>
                          <a:xfrm>
                            <a:off x="2743200" y="219240"/>
                            <a:ext cx="762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04760"/>
                            <a:ext cx="304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762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958320"/>
                            <a:ext cx="457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58320"/>
                            <a:ext cx="457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958320"/>
                            <a:ext cx="457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86640"/>
                            <a:ext cx="380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440"/>
                            <a:ext cx="457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82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194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1853640"/>
                            <a:ext cx="3049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58040"/>
                            <a:ext cx="304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120" y="409680"/>
                            <a:ext cx="2011680" cy="132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73484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734840"/>
                            <a:ext cx="182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36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92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2800" y="182628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24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04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2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248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429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379080"/>
                            <a:ext cx="9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1658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978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963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0548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20242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080" y="2009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88640"/>
                            <a:ext cx="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42480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0968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09680"/>
                            <a:ext cx="0" cy="132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409680"/>
                            <a:ext cx="0" cy="132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320" y="226800"/>
                            <a:ext cx="181440" cy="45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8440"/>
                              <a:ext cx="889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2880"/>
                              <a:ext cx="889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5720"/>
                              <a:ext cx="8892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67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7040" y="99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8.75pt;width:276pt;height:170.25pt" coordorigin="2640,375" coordsize="5520,3405">
                <v:shape id="shape_0" fillcolor="white" stroked="t" o:allowincell="f" style="position:absolute;left:6960;top:720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 k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0;top:540;width:4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0;top:375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 k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0;top:1884;width:7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0;top:1884;width:7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50;top:1884;width:7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0;top:984;width:5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0;top:2064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40;top:3144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40;top:32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40;top:3294;width:4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60;top:624;width:4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9,1020" to="6596,3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285;top:3107;width:287;height:14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285,3251" to="3428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41,3251" to="3284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29,3251" to="3572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9;top:3107;width:287;height:14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453,3251" to="6596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09,3251" to="6452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97,3251" to="6740,33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61,1044" to="3092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1,3059" to="3092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1044" to="2805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9,1044" to="2949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9,2627" to="2949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7,972" to="3020,1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7,2987" to="3020,31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3,3491" to="3453,3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3467" to="6597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3611" to="6596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1,3563" to="3524,3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5,3539" to="6668,3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7,672" to="6597,13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97,1044" to="7100,10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29,1020" to="6596,1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1020" to="3429,3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7,1020" to="6597,3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43;top:732;width:286;height:719">
                  <v:line id="shape_0" from="3143,777" to="3282,9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3,1162" to="3282,130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5,732" to="3285,14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3,946" to="3282,109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85;top:996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6021;top:532;width:12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By stiffness method determine vertical and horizontal displacements of joint C and axial forces in the members of the truss shown in figure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cross sectional areas (mm</w:t>
      </w:r>
      <w:r>
        <w:rPr>
          <w:vertAlign w:val="superscript"/>
        </w:rPr>
        <w:t>2</w:t>
      </w:r>
      <w:r>
        <w:rPr/>
        <w:t xml:space="preserve"> ×10</w:t>
      </w:r>
      <w:r>
        <w:rPr>
          <w:vertAlign w:val="superscript"/>
        </w:rPr>
        <w:t>3</w:t>
      </w:r>
      <w:r>
        <w:rPr/>
        <w:t>) are shown in each bar. E=200 GP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rive expressions for differentiation expressions connecting deflection, slope, bending moments shear force and load using concepts of forward difference terms in finite difference method. </w:t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he differential equation governing the buckling of simply supported beam with both ends hinged with flexural rigidity EI is given by </w:t>
      </w:r>
    </w:p>
    <w:p>
      <w:pPr>
        <w:pStyle w:val="Normal"/>
        <w:ind w:firstLine="720"/>
        <w:jc w:val="both"/>
        <w:rPr/>
      </w:pPr>
      <w:r>
        <w:rPr/>
        <w:t>d</w:t>
      </w:r>
      <w:r>
        <w:rPr>
          <w:vertAlign w:val="superscript"/>
        </w:rPr>
        <w:t>4</w:t>
      </w:r>
      <w:r>
        <w:rPr/>
        <w:t>y/ dx</w:t>
      </w:r>
      <w:r>
        <w:rPr>
          <w:vertAlign w:val="superscript"/>
        </w:rPr>
        <w:t>4</w:t>
      </w:r>
      <w:r>
        <w:rPr/>
        <w:t xml:space="preserve"> + (P/EI) 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Where P is the axial  load over its length L. Considering beam to be divided into 3 equal parts show that the P</w:t>
      </w:r>
      <w:r>
        <w:rPr>
          <w:vertAlign w:val="subscript"/>
        </w:rPr>
        <w:t>cr</w:t>
      </w:r>
      <w:r>
        <w:rPr/>
        <w:t xml:space="preserve"> (Crippling load) is given by  9 EI/L</w:t>
      </w:r>
      <w:r>
        <w:rPr>
          <w:vertAlign w:val="superscript"/>
        </w:rPr>
        <w:t>2</w:t>
      </w:r>
      <w:r>
        <w:rPr/>
        <w:t>. Use Finite Difference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NR-410101</w:t>
        <w:tab/>
        <w:tab/>
        <w:tab/>
        <w:tab/>
        <w:t>-2-</w:t>
        <w:tab/>
        <w:tab/>
        <w:tab/>
        <w:tab/>
        <w:t>Set No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Reduce the system of equations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2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-2x</w:t>
      </w:r>
      <w:r>
        <w:rPr>
          <w:vertAlign w:val="subscript"/>
        </w:rPr>
        <w:t>3</w:t>
      </w:r>
      <w:r>
        <w:rPr/>
        <w:t>-7x</w:t>
      </w:r>
      <w:r>
        <w:rPr>
          <w:vertAlign w:val="subscript"/>
        </w:rPr>
        <w:t>4</w:t>
      </w:r>
      <w:r>
        <w:rPr/>
        <w:t xml:space="preserve"> = 1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+3x</w:t>
      </w:r>
      <w:r>
        <w:rPr>
          <w:vertAlign w:val="subscript"/>
        </w:rPr>
        <w:t>4</w:t>
      </w:r>
      <w:r>
        <w:rPr/>
        <w:t xml:space="preserve"> = 6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+5x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720"/>
        <w:jc w:val="both"/>
        <w:rPr/>
      </w:pPr>
      <w:r>
        <w:rPr/>
        <w:t>into a canonical form with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as the basic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n the linear programming problem :</w:t>
      </w:r>
    </w:p>
    <w:p>
      <w:pPr>
        <w:pStyle w:val="Normal"/>
        <w:jc w:val="both"/>
        <w:rPr/>
      </w:pPr>
      <w:r>
        <w:rPr/>
        <w:tab/>
        <w:tab/>
        <w:t>Maximize  z = 3x</w:t>
      </w:r>
      <w:r>
        <w:rPr>
          <w:vertAlign w:val="subscript"/>
        </w:rPr>
        <w:t>1</w:t>
      </w:r>
      <w:r>
        <w:rPr/>
        <w:t>+5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ab/>
        <w:tab/>
        <w:t xml:space="preserve">Subject to the constraints </w:t>
        <w:tab/>
        <w:t>3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18,  x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x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6,  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a)  Determine an optimum solution to the L.P. problem </w:t>
      </w:r>
    </w:p>
    <w:p>
      <w:pPr>
        <w:pStyle w:val="Normal"/>
        <w:ind w:left="720" w:hanging="0"/>
        <w:jc w:val="both"/>
        <w:rPr/>
      </w:pPr>
      <w:r>
        <w:rPr/>
        <w:t>b)  Discuss the effect on the optimality of the solution when the objective function is changed to z = 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ypical features of a central processing unit used in Computer Aided Desig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raster scan terminals used in Computer Aided Design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>Write about the following with examples.</w:t>
      </w:r>
    </w:p>
    <w:p>
      <w:pPr>
        <w:pStyle w:val="Normal"/>
        <w:autoSpaceDE w:val="false"/>
        <w:jc w:val="both"/>
        <w:rPr/>
      </w:pPr>
      <w:r>
        <w:rPr/>
        <w:tab/>
        <w:t>a) Translation</w:t>
        <w:tab/>
        <w:tab/>
        <w:t>b) Rotation</w:t>
        <w:tab/>
        <w:tab/>
        <w:t>c) Scalin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n the plane rigid frame shown in figure, calculate the displacements due to uniformly distributed vertical load of 2 kN/m acting over the beam. E= 200 GPa.</w:t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2668905" cy="1743075"/>
                <wp:effectExtent l="952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040" cy="1743120"/>
                          <a:chOff x="0" y="0"/>
                          <a:chExt cx="2669040" cy="1743120"/>
                        </a:xfrm>
                      </wpg:grpSpPr>
                      <wps:wsp>
                        <wps:cNvSpPr txBox="1"/>
                        <wps:spPr>
                          <a:xfrm>
                            <a:off x="383040" y="981000"/>
                            <a:ext cx="121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200x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1048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34308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9080"/>
                            <a:ext cx="237744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2880"/>
                              <a:ext cx="146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8288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9144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9144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8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887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97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1097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914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8229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200" y="0"/>
                              <a:ext cx="1462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145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5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52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232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792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2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0"/>
                            <a:ext cx="106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457200"/>
                            <a:ext cx="129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200x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5145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210.15pt;height:137.25pt" coordorigin="1620,60" coordsize="4203,2745">
                <v:shape id="shape_0" fillcolor="white" stroked="t" o:allowincell="f" style="position:absolute;left:2223;top:1605;width:19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200x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14;top:180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3;top:60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20;top:515;width:3743;height:2159">
                  <v:line id="shape_0" from="2052,803" to="4355,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52,803" to="2052,19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6,803" to="4356,19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20,1955" to="1620,1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8,1955" to="2195,1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2,1955" to="4499,19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8,1955" to="2051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4,1955" to="1907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52,1955" to="2195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8,1955" to="4211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2,1955" to="4355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6,1955" to="4499,2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8,803" to="5363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8,1955" to="5363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243" to="2052,2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6,2243" to="4356,2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6,803" to="5076,1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387" to="4355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2243" to="2195,2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2243" to="4499,2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659" to="5219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1811" to="5219,2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28;top:515;width:2302;height:287">
                    <v:line id="shape_0" from="2028,803" to="4323,8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8,515" to="4323,5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8,515" to="2028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11,515" to="2411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96,515" to="2796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79,515" to="3179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63,515" to="3563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48,515" to="3948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31,515" to="4331,80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900,1811" to="4331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28,1811" to="2387,18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43;top:60;width:1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kN/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03;top:11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23;top:780;width:2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200x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3;top:24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6670</wp:posOffset>
                </wp:positionV>
                <wp:extent cx="466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.1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1430</wp:posOffset>
                </wp:positionV>
                <wp:extent cx="3517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0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rive expressions for differentiation expressions connecting deflection, slope, bending moments shear force and load using concepts of backward difference terms in finite difference method. </w:t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he differential equation governing the buckling of simply supported beam with both ends hinged with flexural rigidity EI is given by </w:t>
      </w:r>
    </w:p>
    <w:p>
      <w:pPr>
        <w:pStyle w:val="Normal"/>
        <w:ind w:firstLine="720"/>
        <w:jc w:val="both"/>
        <w:rPr/>
      </w:pPr>
      <w:r>
        <w:rPr/>
        <w:t>d</w:t>
      </w:r>
      <w:r>
        <w:rPr>
          <w:vertAlign w:val="superscript"/>
        </w:rPr>
        <w:t>4</w:t>
      </w:r>
      <w:r>
        <w:rPr/>
        <w:t>y/ dx</w:t>
      </w:r>
      <w:r>
        <w:rPr>
          <w:vertAlign w:val="superscript"/>
        </w:rPr>
        <w:t>4</w:t>
      </w:r>
      <w:r>
        <w:rPr/>
        <w:t xml:space="preserve"> + (P/EI) 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Where P is the axial  load over its length L. Considering beam to be divided into 3 equal parts show that the error in the value of P</w:t>
      </w:r>
      <w:r>
        <w:rPr>
          <w:vertAlign w:val="subscript"/>
        </w:rPr>
        <w:t>cr</w:t>
      </w:r>
      <w:r>
        <w:rPr/>
        <w:t xml:space="preserve"> (Crippling load) is given by 9%. Use Finite Difference method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Minimize      f  = -3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 xml:space="preserve">                 subject to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1,    3x</w:t>
      </w:r>
      <w:r>
        <w:rPr>
          <w:vertAlign w:val="subscript"/>
        </w:rPr>
        <w:t>1</w:t>
      </w:r>
      <w:r>
        <w:rPr/>
        <w:t>-2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6,        x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 0,    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NR-410101</w:t>
        <w:tab/>
        <w:tab/>
        <w:tab/>
        <w:tab/>
        <w:t>-2-</w:t>
        <w:tab/>
        <w:tab/>
        <w:tab/>
        <w:tab/>
        <w:t>Set No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Given the following linear programming problem :</w:t>
      </w:r>
    </w:p>
    <w:p>
      <w:pPr>
        <w:pStyle w:val="Normal"/>
        <w:jc w:val="both"/>
        <w:rPr/>
      </w:pPr>
      <w:r>
        <w:rPr/>
        <w:tab/>
        <w:tab/>
        <w:t>Maximize z = -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</w:p>
    <w:p>
      <w:pPr>
        <w:pStyle w:val="Heading1"/>
        <w:spacing w:before="0" w:after="0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>Subject to       3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+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-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eastAsia="Symbol" w:cs="Symbol" w:ascii="Symbol" w:hAnsi="Symbol"/>
          <w:b w:val="false"/>
          <w:sz w:val="24"/>
          <w:szCs w:val="24"/>
        </w:rPr>
        <w:t>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,  -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+4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+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6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4,   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a)  Determine an optimal solution to the problem</w:t>
      </w:r>
    </w:p>
    <w:p>
      <w:pPr>
        <w:pStyle w:val="Normal"/>
        <w:ind w:left="720" w:hanging="0"/>
        <w:jc w:val="both"/>
        <w:rPr/>
      </w:pPr>
      <w:r>
        <w:rPr/>
        <w:t>b)  Determine the ranges for discrete changes in the components b</w:t>
      </w:r>
      <w:r>
        <w:rPr>
          <w:vertAlign w:val="subscript"/>
        </w:rPr>
        <w:t>2</w:t>
      </w:r>
      <w:r>
        <w:rPr/>
        <w:t xml:space="preserve"> and b</w:t>
      </w:r>
      <w:r>
        <w:rPr>
          <w:vertAlign w:val="subscript"/>
        </w:rPr>
        <w:t>3</w:t>
      </w:r>
      <w:r>
        <w:rPr/>
        <w:t xml:space="preserve"> of the required vector so as to maintain the optimality of the current optimum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4255</wp:posOffset>
                </wp:positionH>
                <wp:positionV relativeFrom="paragraph">
                  <wp:posOffset>-328295</wp:posOffset>
                </wp:positionV>
                <wp:extent cx="808990" cy="808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5.85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IDE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some common editing features available in Computer Aided Desig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List out various functions of graphics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>Explain about the following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ab/>
        <w:t xml:space="preserve">(a) </w:t>
        <w:tab/>
        <w:t>Windowing transformation</w:t>
        <w:tab/>
        <w:tab/>
        <w:t xml:space="preserve">(b) </w:t>
        <w:tab/>
        <w:t>Viewing Transformation.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both"/>
        <w:rPr>
          <w:szCs w:val="24"/>
        </w:rPr>
      </w:pPr>
      <w:r>
        <w:rPr>
          <w:szCs w:val="24"/>
        </w:rPr>
        <w:t>4.</w:t>
        <w:tab/>
        <w:t>Analyse the frame shown in figure by matrix stiffness metho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8715</wp:posOffset>
                </wp:positionH>
                <wp:positionV relativeFrom="paragraph">
                  <wp:posOffset>107315</wp:posOffset>
                </wp:positionV>
                <wp:extent cx="2560320" cy="1280160"/>
                <wp:effectExtent l="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280160"/>
                          <a:chOff x="0" y="0"/>
                          <a:chExt cx="2560320" cy="1280160"/>
                        </a:xfrm>
                      </wpg:grpSpPr>
                      <wps:wsp>
                        <wps:cNvSpPr/>
                        <wps:spPr>
                          <a:xfrm>
                            <a:off x="182880" y="822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3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22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65760"/>
                            <a:ext cx="22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37160"/>
                            <a:ext cx="2286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8.45pt;width:201.55pt;height:100.75pt" coordorigin="1809,169" coordsize="4031,2015">
                <v:line id="shape_0" from="2097,1465" to="2097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313" to="2384,31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29,313" to="4832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313" to="2529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313" to="4833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465" to="2672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1465" to="4976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465" to="2528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1465" to="2384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1465" to="2672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5,1465" to="4688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9,1465" to="4832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3,1465" to="4976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5,313" to="5840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1465" to="5840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1753" to="2529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1753" to="4833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313" to="5553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1897" to="4832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753" to="2672,2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9,1753" to="4976,2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9,169" to="5696,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9,1321" to="5696,1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1;top:745;width:35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1;top:745;width:35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5;top:385;width:35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4"/>
        </w:rPr>
        <w:t xml:space="preserve">                            </w:t>
      </w:r>
      <w:r>
        <w:rPr>
          <w:b/>
          <w:szCs w:val="24"/>
        </w:rPr>
        <w:t xml:space="preserve">P          </w:t>
      </w:r>
      <w:r>
        <w:rPr>
          <w:szCs w:val="24"/>
        </w:rPr>
        <w:t>B</w:t>
      </w:r>
      <w:r>
        <w:rPr>
          <w:b/>
          <w:szCs w:val="24"/>
        </w:rPr>
        <w:t xml:space="preserve">                                  </w:t>
      </w:r>
      <w:r>
        <w:rPr>
          <w:szCs w:val="24"/>
        </w:rPr>
        <w:t>C</w:t>
      </w:r>
    </w:p>
    <w:p>
      <w:pPr>
        <w:pStyle w:val="Subtitle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</w:t>
      </w:r>
    </w:p>
    <w:p>
      <w:pPr>
        <w:pStyle w:val="Subtitle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2I            </w:t>
      </w:r>
    </w:p>
    <w:p>
      <w:pPr>
        <w:pStyle w:val="Subtitle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I                              I                 L</w:t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jc w:val="both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A                       2L                   D               </w:t>
      </w:r>
      <w:r>
        <w:rPr>
          <w:szCs w:val="24"/>
          <w:u w:val="single"/>
        </w:rPr>
        <w:t xml:space="preserve">              </w:t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rive expressions for differentiation expressions connecting deflection, slope, bending moments, shear force load using concepts of central difference terms in finite difference method. </w:t>
        <w:tab/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The differential equation governing the buckling of simply supported beam with both ends hinged with flexural rigidity EI is given by </w:t>
      </w:r>
    </w:p>
    <w:p>
      <w:pPr>
        <w:pStyle w:val="Normal"/>
        <w:ind w:firstLine="720"/>
        <w:jc w:val="both"/>
        <w:rPr/>
      </w:pPr>
      <w:r>
        <w:rPr/>
        <w:t>d</w:t>
      </w:r>
      <w:r>
        <w:rPr>
          <w:vertAlign w:val="superscript"/>
        </w:rPr>
        <w:t>4</w:t>
      </w:r>
      <w:r>
        <w:rPr/>
        <w:t>y/ dx</w:t>
      </w:r>
      <w:r>
        <w:rPr>
          <w:vertAlign w:val="superscript"/>
        </w:rPr>
        <w:t>4</w:t>
      </w:r>
      <w:r>
        <w:rPr/>
        <w:t xml:space="preserve"> + (P/EI) d</w:t>
      </w:r>
      <w:r>
        <w:rPr>
          <w:vertAlign w:val="superscript"/>
        </w:rPr>
        <w:t>2</w:t>
      </w:r>
      <w:r>
        <w:rPr/>
        <w:t>y/dx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Subtitle"/>
        <w:ind w:left="720" w:hanging="0"/>
        <w:jc w:val="both"/>
        <w:rPr/>
      </w:pPr>
      <w:r>
        <w:rPr>
          <w:szCs w:val="24"/>
        </w:rPr>
        <w:t>where P is the axial  load over its length L. Considering beam to be divided into 4 equal parts show that the P</w:t>
      </w:r>
      <w:r>
        <w:rPr>
          <w:szCs w:val="24"/>
          <w:vertAlign w:val="subscript"/>
        </w:rPr>
        <w:t>cr</w:t>
      </w:r>
      <w:r>
        <w:rPr>
          <w:szCs w:val="24"/>
        </w:rPr>
        <w:t xml:space="preserve"> (Crippling load) is given by 9.376EI/L</w:t>
      </w:r>
      <w:r>
        <w:rPr>
          <w:szCs w:val="24"/>
          <w:vertAlign w:val="superscript"/>
        </w:rPr>
        <w:t>2</w:t>
      </w:r>
      <w:r>
        <w:rPr>
          <w:szCs w:val="24"/>
        </w:rPr>
        <w:t>.</w:t>
        <w:tab/>
        <w:tab/>
      </w:r>
    </w:p>
    <w:p>
      <w:pPr>
        <w:pStyle w:val="Subtitl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7.</w:t>
        <w:tab/>
        <w:t>Minimize     f = -40x</w:t>
      </w:r>
      <w:r>
        <w:rPr>
          <w:vertAlign w:val="subscript"/>
        </w:rPr>
        <w:t>1</w:t>
      </w:r>
      <w:r>
        <w:rPr/>
        <w:t>-100x</w:t>
      </w:r>
      <w:r>
        <w:rPr>
          <w:vertAlign w:val="subscript"/>
        </w:rPr>
        <w:t>2</w:t>
      </w:r>
      <w:r>
        <w:rPr/>
        <w:t xml:space="preserve">       subject to</w:t>
      </w:r>
    </w:p>
    <w:p>
      <w:pPr>
        <w:pStyle w:val="Normal"/>
        <w:jc w:val="both"/>
        <w:rPr/>
      </w:pPr>
      <w:r>
        <w:rPr/>
        <w:tab/>
        <w:tab/>
        <w:t>10x</w:t>
      </w:r>
      <w:r>
        <w:rPr>
          <w:vertAlign w:val="subscript"/>
        </w:rPr>
        <w:t>1</w:t>
      </w:r>
      <w:r>
        <w:rPr/>
        <w:t>+5x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500,        4x</w:t>
      </w:r>
      <w:r>
        <w:rPr>
          <w:vertAlign w:val="subscript"/>
        </w:rPr>
        <w:t>1</w:t>
      </w:r>
      <w:r>
        <w:rPr/>
        <w:t>+10x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000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 900,           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 0,        x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NR-410101</w:t>
        <w:tab/>
        <w:tab/>
        <w:tab/>
        <w:tab/>
        <w:t>-2-</w:t>
        <w:tab/>
        <w:tab/>
        <w:tab/>
        <w:tab/>
        <w:t>Set No.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etermine an initial basic feasible solution to the following transportation problem using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a).  North-West corner rule        (b).  Vogel’s Approxim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</w:t>
      </w:r>
      <w:r>
        <w:rPr>
          <w:b/>
        </w:rPr>
        <w:t>Destin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>
          <w:cantSplit w:val="true"/>
        </w:trPr>
        <w:tc>
          <w:tcPr>
            <w:tcW w:w="11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</w:t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g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46:00Z</dcterms:created>
  <dc:creator>kalyani</dc:creator>
  <dc:description/>
  <dc:language>en-US</dc:language>
  <cp:lastModifiedBy>don</cp:lastModifiedBy>
  <dcterms:modified xsi:type="dcterms:W3CDTF">2004-04-17T11:37:00Z</dcterms:modified>
  <cp:revision>6</cp:revision>
  <dc:subject/>
  <dc:title>Code No: NR-410101</dc:title>
</cp:coreProperties>
</file>