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-4104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PUTER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 Common to Electronics and Communications Engineering, Electronics and Instrumentation Engineering, Electronics and Telematics Engineering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dical Engineering, Computer Science and Systems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hat are the principles applied to arrive at the 7 layers of the OSI?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various issues that arise in data link layer of an OSI model and  </w:t>
        <w:tab/>
        <w:t>indicate the steps to correct them?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about ISDN channels.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What are the different reference points in ISDN? What is the function of each one.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What are the reasons for using layered protoco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Explain the operation of the protocol  Go back n 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operation of Token ring method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rite the comparison of IEE 802.4 and IEE 802.5 Frame format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MAC sub layer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Compare distance vector routing and link state routing algorithms.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use of hop-to-hop choke packets and load shedding for congestion </w:t>
        <w:tab/>
        <w:t xml:space="preserve">control.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What about the role of ATM in a traditional WAN without optical network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rite a note on fast TPDU processing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needs for reliable transport? Explain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List the services provided by TCP to application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Discuss the techniques of Cryptographic transform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P and S-Boxes and indicate how they are used in Data Encryption Standards (D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/>
      </w:pPr>
      <w:r>
        <w:rPr>
          <w:b/>
        </w:rPr>
        <w:t>Code No: NR-410402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PUTER NETWORKS</w:t>
      </w:r>
    </w:p>
    <w:p>
      <w:pPr>
        <w:pStyle w:val="Normal"/>
        <w:jc w:val="center"/>
        <w:rPr/>
      </w:pPr>
      <w:r>
        <w:rPr>
          <w:b/>
          <w:bCs/>
        </w:rPr>
        <w:t>( Common to Electronics and Communications Engineering, Electronics and Instrumentation Engineering, Electronics and Telematics Engineering, Bio-Medical Engineering, Computer Science and Systems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720" w:leader="none"/>
        </w:tabs>
        <w:rPr/>
      </w:pPr>
      <w:r>
        <w:rPr/>
        <w:t>1. a)</w:t>
        <w:tab/>
        <w:t>For an ISO model, explain the various service primitives caused between  the</w:t>
        <w:tab/>
        <w:t xml:space="preserve">layers.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Indicate the problem occurring in the network layer of an OSI model and the ways </w:t>
        <w:tab/>
        <w:t>of rectification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a)  </w:t>
        <w:tab/>
        <w:t xml:space="preserve">What are the advantages and disadvantages of twisted pair?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  <w:tab/>
        <w:t xml:space="preserve">What are the different categories of twisted pairs and explain each.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  </w:t>
        <w:tab/>
        <w:t xml:space="preserve">Write about broadband coaxial-cable.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) </w:t>
        <w:tab/>
        <w:t>Explain the operation of  Selective repeat protocol.</w:t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>Explain the working of data link layer in the inert 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>Explain the operation of source Routing Bridge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ich method is used to increase the reliability of a bridg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 xml:space="preserve">Discuss the drawbacks of flooding and distance vector routing algorithms.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how to subnet a class B network and the use of subnet mask.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Convert the IP address whose hexadecimal representation is C22F1582 to dotted </w:t>
        <w:tab/>
        <w:t>decimal notation and explain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Does the TC sublayer distinguish between different VCs at either the transmitter </w:t>
        <w:tab/>
        <w:t>or receiver?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oes the TC sublayer at the transmitter fill in any of the fields in the ATM </w:t>
        <w:tab/>
        <w:t>header? Which ones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Differentiate virtual circuit and datagram services with respect to transport </w:t>
        <w:tab/>
        <w:t>laye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End – to – End service and datagram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rite a note on achieving reliability with reference to network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is RSA and how it is different from D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short notes on Name Resolution.</w:t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/>
      </w:pPr>
      <w:r>
        <w:rPr>
          <w:b/>
        </w:rPr>
        <w:t>Code No: NR-4104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 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PUTER NETWORKS</w:t>
      </w:r>
    </w:p>
    <w:p>
      <w:pPr>
        <w:pStyle w:val="Normal"/>
        <w:jc w:val="center"/>
        <w:rPr/>
      </w:pPr>
      <w:r>
        <w:rPr>
          <w:b/>
          <w:bCs/>
        </w:rPr>
        <w:t>( Common to Electronics and Communications Engineering, Electronics and Instrumentation Engineering, Electronics and Telematics Engineering, Bio-Medical Engineering, Computer Science and Systems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 a)</w:t>
        <w:tab/>
        <w:t>Explain the relations between the layers at the interface.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>b)</w:t>
        <w:tab/>
        <w:t>State five applications of the application layer of TCP/IP.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>c)</w:t>
        <w:tab/>
        <w:t>Discuss the layering architecture of Novell network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 a)   </w:t>
        <w:tab/>
        <w:t>Briefly explain ATM layers.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b)  </w:t>
        <w:tab/>
        <w:t xml:space="preserve">Draw ISDN system architecture for large business applications and explain. 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c)   </w:t>
        <w:tab/>
        <w:t xml:space="preserve">Explain input queueing at an ATM switch.                                             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3. a)</w:t>
        <w:tab/>
        <w:t>Explain how the PPP Frame Format used for lines are brought up and down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fferentiate between error control and flow control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difference between Source routing bridge and Transparent bridge.</w:t>
        <w:tab/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b) </w:t>
        <w:tab/>
        <w:t>Explain the operation of spanning tree bridg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Briefly discuss the services provided by the network layer to the transport </w:t>
        <w:tab/>
        <w:t>layer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How many addresses are spanned by the CIDR address 205.12.192.0/20 and what </w:t>
        <w:tab/>
        <w:t>range do they span?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Discuss the steps involved to identify the best route for transferring data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a routing table?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List the four major routing classifications and state the characteristics of each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7. a)</w:t>
        <w:tab/>
        <w:t>How does TCP achieve reliability? Explain with an example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do you mean by adaptive retransmission? How it helps in maximizing the </w:t>
        <w:tab/>
        <w:t>throughput of TCP connection? Discus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Breaking DES in secret key algorithm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IDEA (International Data Encryption Algorithms)? Explain it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/>
      </w:pPr>
      <w:r>
        <w:rPr>
          <w:b/>
        </w:rPr>
        <w:t>Code No: NR-4104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PUTER NETWORKS</w:t>
      </w:r>
    </w:p>
    <w:p>
      <w:pPr>
        <w:pStyle w:val="Normal"/>
        <w:jc w:val="center"/>
        <w:rPr/>
      </w:pPr>
      <w:r>
        <w:rPr>
          <w:b/>
          <w:bCs/>
        </w:rPr>
        <w:t>( Common to Electronics and Communications Engineering, Electronics and Instrumentation Engineering, Electronics and Telematics Engineering, Bio-Medical Engineering, Computer Science and Systems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 a)</w:t>
        <w:tab/>
        <w:t>Explain  the dependencies among various protocols of TCP/IP.</w:t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>b)</w:t>
        <w:tab/>
        <w:t>Justify the need for framing giving an exampl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iscuss the original ARPANET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a)</w:t>
        <w:tab/>
        <w:t xml:space="preserve">What are the different broadband ISDN protocols? Explain.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  </w:t>
        <w:tab/>
        <w:t>What are the advantages of cell switching when compared with circuit switch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various methods of accessing a broadcast channel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escribe the expression for throughput S, for an infinite population pur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ALOHA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advantages of token ring and token bus?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pipe lining in data link layer?  Explai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5. a)  </w:t>
        <w:tab/>
        <w:t>Explain the concept of load shedding and give its advantages over other congestion control technique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is meant by subnet mask?  For a class B network with subnet mask of </w:t>
      </w:r>
    </w:p>
    <w:p>
      <w:pPr>
        <w:pStyle w:val="Normal"/>
        <w:ind w:firstLine="720"/>
        <w:jc w:val="both"/>
        <w:rPr/>
      </w:pPr>
      <w:r>
        <w:rPr/>
        <w:t>255.255.240.0, what is the maximum number of hosts per subn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istinguish between interior and exterior protocol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purpose of using names and symbols in Internet addressing rather </w:t>
        <w:tab/>
        <w:t>than the assigned numerical addresse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is a domain name server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>List common internet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Consider a connection oriented network service that suffers the reset. How could </w:t>
        <w:tab/>
        <w:t xml:space="preserve">this problem be dealt with by a transport protocol that assumes that the network </w:t>
        <w:tab/>
        <w:t>service is reliable except for resets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Is a deadlock possible only a two-way handshake instead a three way hand shake? </w:t>
        <w:tab/>
        <w:t>Give an example or prove otherwis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is One-Time Pad in traditional cryptography? State its disadvantag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DES Chaining in secret key algorithm.</w:t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4:34:00Z</dcterms:created>
  <dc:creator>ramkrishna</dc:creator>
  <dc:description/>
  <dc:language>en-US</dc:language>
  <cp:lastModifiedBy>don</cp:lastModifiedBy>
  <dcterms:modified xsi:type="dcterms:W3CDTF">2004-04-18T07:14:00Z</dcterms:modified>
  <cp:revision>20</cp:revision>
  <dc:subject/>
  <dc:title/>
</cp:coreProperties>
</file>