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ECTRONIC MEASUREMENT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about probable error and limiting err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wo resistors R</w:t>
      </w:r>
      <w:r>
        <w:rPr>
          <w:vertAlign w:val="subscript"/>
        </w:rPr>
        <w:t>1</w:t>
      </w:r>
      <w:r>
        <w:rPr/>
        <w:t xml:space="preserve"> = 36</w:t>
      </w: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5% and R</w:t>
      </w:r>
      <w:r>
        <w:rPr>
          <w:vertAlign w:val="subscript"/>
        </w:rPr>
        <w:t>2</w:t>
      </w:r>
      <w:r>
        <w:rPr/>
        <w:t xml:space="preserve"> = 75</w:t>
      </w: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5%. Calculate the limiting error in ohms and in percent when the resistors are connected in (i) Series </w:t>
        <w:tab/>
        <w:t>(ii) Parall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ith neat diagram the principle of operation of AC voltmeter using rectifie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working principle of Thermocouple.  Give the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bout successive approximation type DV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about the measurement of period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easurement of unknown capacitance using schering bridg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wagner ground connection.  Explain how to eliminate the stray capacitances that exist in the brid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 of operation of Q-meter.  Discuss the measurement of low impedance compon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operation of storage oscill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basic components of a Magnetic recorder?  Explain its opera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advantages of magnetic recorders over other record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ny two transducers which measures press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tate the main advantages and disadvantages of semiconductor strain gauges compared to a metallic wire strain 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hotoelectric Transduc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me Base generato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requency Synthesi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02:00Z</dcterms:created>
  <dc:creator>ranga janardhan</dc:creator>
  <dc:description/>
  <dc:language>en-US</dc:language>
  <cp:lastModifiedBy>Administrator</cp:lastModifiedBy>
  <dcterms:modified xsi:type="dcterms:W3CDTF">2004-04-24T07:42:00Z</dcterms:modified>
  <cp:revision>16</cp:revision>
  <dc:subject/>
  <dc:title/>
</cp:coreProperties>
</file>