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RRIGATION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techniques that are employed for computing the storage capacity of a reservoir for different water  surface elevation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various investigations required for reservoir planning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a)</w:t>
        <w:tab/>
        <w:t>Explain the salient features of Arch dam with a neat sketch.</w:t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merits and demerits of Arch dams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clearly between a low gravity dam and high gravity da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basic profile of a gravity dam? How the practical profile is obtain </w:t>
        <w:tab/>
        <w:t>from the basic profile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method of plotting phreatic line for an earth dam without a filter at the d/s end. State the entry and exit corrections. </w:t>
        <w:tab/>
        <w:tab/>
        <w:tab/>
        <w:tab/>
        <w:tab/>
        <w:t xml:space="preserve">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methods of protection of upstream and downstream faces of an earth dam.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is the profile of ogee spillway evolved?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various factors influencing the value of the coefficient of discharge of a spillway. </w:t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Explain the design procedure for the Indian standard stilling basin type I.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a neat sketch of a vertical drop falls along with friction blocks and explain the various components.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lassify and explain aqueducts and explain under what circumstances each one is</w:t>
        <w:tab/>
        <w:t xml:space="preserve">used.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RRIGATION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factors on which the selection of the site of a reservoir depen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surcharge storage, valley storage, safe yield and secondary yield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structure of buttress dam with a neat sketch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dvantages and disadvantages of buttress dams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various types of failures of a gravity dam and their remedie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understand by the elementary profile of a gravity dam? Discuss </w:t>
        <w:tab/>
        <w:t>their Salient featur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an expression for discharge through the body of an earth dam with horizontal filter at the downstream. 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short notes on (a) pore pressure and its significance in relation to earth dam </w:t>
        <w:tab/>
        <w:t>construction. (b) Relief wells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fferentiate between main spillway &amp; emergency spillwa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sketch explain straight drop spillway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definition sketch for the Indian standard basin type III and explain the design procedure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ith a neat definition sketch, explain the various components of a canal diversion work.</w:t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pth of scour 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</w:t>
        <w:tab/>
        <w:t>Exit gradient</w:t>
        <w:tab/>
        <w:t xml:space="preserve">  </w:t>
        <w:tab/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RRIGATION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a)</w:t>
        <w:tab/>
        <w:t>What do you understand by mass inflow curve and how is it prepared?</w:t>
      </w:r>
    </w:p>
    <w:p>
      <w:pPr>
        <w:pStyle w:val="TextBodyIndent"/>
        <w:rPr/>
      </w:pPr>
      <w:r>
        <w:rPr/>
        <w:t>b)</w:t>
        <w:tab/>
        <w:t>Discuss the principal measures that should be undertaken to control the inflow sediment to an impounding reservoir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in detail different types of steel dam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advantages and disadvantages of steel dam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an expression for determining base width of a gravity dam based on </w:t>
        <w:tab/>
        <w:tab/>
        <w:t xml:space="preserve">a) Stress criterion   </w:t>
        <w:tab/>
        <w:t>b) sliding criterion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and elaborate the importance of seepage through earthen dams. 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recautions that you would take while constructing an earth dam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How would you prevent piping failures in earth dams.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the help of a sketch, explain working of ogee spillwa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nder what circumstances chute spillway is preferred and why?</w:t>
        <w:tab/>
        <w:tab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Draw a neat sketch and explain the appurtenants for stilling basin of any type.</w:t>
        <w:tab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7.</w:t>
        <w:tab/>
        <w:t>Explain the procedure in detail for the design of head regulators.</w:t>
        <w:tab/>
        <w:tab/>
        <w:t xml:space="preserve">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ocedure for the determination of water way of the drain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 you compute the discharge and head loss through the cross drainage </w:t>
        <w:tab/>
        <w:t>works?</w:t>
        <w:tab/>
        <w:tab/>
        <w:t xml:space="preserve">   </w:t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RRIGATION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 by a flood control reservoir?  Explain the different typ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factors you will keep in mind while selecting a suitable site for a reservo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in detail different types of timber dams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erits and demerits of timber dams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do you understand by galleries and shafts and why are they provided in </w:t>
        <w:tab/>
        <w:t>gravity dam? Explain with neat sketches.</w:t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Illustrate with neat sketches the following parts of an earth dam and discuss their functions in detail. </w:t>
      </w:r>
    </w:p>
    <w:p>
      <w:pPr>
        <w:pStyle w:val="Normal"/>
        <w:ind w:left="720" w:hanging="0"/>
        <w:jc w:val="both"/>
        <w:rPr/>
      </w:pPr>
      <w:r>
        <w:rPr/>
        <w:t>(a) Rock Toe</w:t>
        <w:tab/>
        <w:t xml:space="preserve"> (b) Horizontal drainage blanket </w:t>
        <w:tab/>
        <w:t xml:space="preserve">(c) Cut off      (d) Rip rap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.a)</w:t>
        <w:tab/>
        <w:t>Mention the importance of the priming devices of a siphon spillwa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qualities of a good siphon spillwa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cistern element in fall?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dimensions of cistern element are obtained.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ith a neat sketch, explain the components of a distributary head regulator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Write short notes on the following:</w:t>
      </w:r>
    </w:p>
    <w:p>
      <w:pPr>
        <w:pStyle w:val="TextBody"/>
        <w:rPr/>
      </w:pPr>
      <w:r>
        <w:rPr/>
        <w:tab/>
        <w:t>a)</w:t>
        <w:tab/>
        <w:t xml:space="preserve">Super passage </w:t>
      </w:r>
    </w:p>
    <w:p>
      <w:pPr>
        <w:pStyle w:val="TextBody"/>
        <w:rPr/>
      </w:pPr>
      <w:r>
        <w:rPr/>
        <w:tab/>
        <w:t>b)</w:t>
        <w:tab/>
        <w:t>Canal syphon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01:00Z</dcterms:created>
  <dc:creator>sujatha</dc:creator>
  <dc:description/>
  <dc:language>en-US</dc:language>
  <cp:lastModifiedBy>don</cp:lastModifiedBy>
  <dcterms:modified xsi:type="dcterms:W3CDTF">2004-04-18T08:00:00Z</dcterms:modified>
  <cp:revision>35</cp:revision>
  <dc:subject/>
  <dc:title/>
</cp:coreProperties>
</file>