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 41030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istinguish between Hard Automation and Soft Auto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 </w:t>
        <w:tab/>
        <w:t>How is a robot end effector specified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esign considerations in the robot endeffector for holding the object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lang w:val="en-GB"/>
        </w:rPr>
      </w:pPr>
      <w:r>
        <w:rPr>
          <w:lang w:val="en-GB"/>
        </w:rPr>
        <w:t>3.</w:t>
        <w:tab/>
        <w:t xml:space="preserve">A manipulator is required to move along a straight line from point A to point B, where A and B are respectively described by 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 xml:space="preserve">A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00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  <m:e/>
        </m:eqArr>
      </m:oMath>
      <w:r>
        <w:rPr>
          <w:lang w:val="en-GB"/>
        </w:rPr>
        <w:tab/>
        <w:tab/>
        <w:t xml:space="preserve">and B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05</m:t>
                </m:r>
              </m:e>
              <m:e/>
            </m:d>
          </m:e>
          <m:e/>
        </m:eqArr>
      </m:oMath>
    </w:p>
    <w:p>
      <w:pPr>
        <w:pStyle w:val="TextBodyIndent"/>
        <w:rPr/>
      </w:pPr>
      <w:r>
        <w:rPr>
          <w:lang w:val="en-GB"/>
        </w:rPr>
        <w:tab/>
        <w:t xml:space="preserve">The motion from A to B consists of a translation and two rotations. Determin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, </w:t>
      </w:r>
      <w:r>
        <w:rPr>
          <w:rFonts w:eastAsia="Symbol" w:cs="Symbol" w:ascii="Symbol" w:hAnsi="Symbol"/>
          <w:lang w:val="en-GB"/>
        </w:rPr>
        <w:t></w:t>
      </w:r>
      <w:r>
        <w:rPr>
          <w:lang w:val="en-GB"/>
        </w:rPr>
        <w:t xml:space="preserve">, </w:t>
      </w:r>
      <w:r>
        <w:rPr>
          <w:rFonts w:eastAsia="Symbol" w:cs="Symbol" w:ascii="Symbol" w:hAnsi="Symbol"/>
          <w:lang w:val="en-GB"/>
        </w:rPr>
        <w:t></w:t>
      </w:r>
      <w:r>
        <w:rPr>
          <w:lang w:val="en-GB"/>
        </w:rPr>
        <w:t xml:space="preserve"> and x, y, z, for the drive transform. Also find three intermediate transforms between A and 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4.</w:t>
        <w:tab/>
        <w:t xml:space="preserve">Assign the DH coordinate frames for the three degree of freedom spherical (polar </w:t>
        <w:tab/>
        <w:t xml:space="preserve">coordinates) robotic manipulate and prepare the link parametric table. Explain </w:t>
        <w:tab/>
        <w:t>clearly the assignment of coordinate ax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       </w:t>
        <w:tab/>
        <w:t>Find the manipulator Jacobian matrix J (q) of the five axis spherical co-ordinate robot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6.     </w:t>
        <w:tab/>
        <w:t>Consider the cone shaped link of mass m shown in fig let Lc be the fram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btained by translating frame Lo = ( x</w:t>
      </w:r>
      <w:r>
        <w:rPr>
          <w:vertAlign w:val="superscript"/>
        </w:rPr>
        <w:t>0</w:t>
      </w:r>
      <w:r>
        <w:rPr/>
        <w:t>, y</w:t>
      </w:r>
      <w:r>
        <w:rPr>
          <w:vertAlign w:val="superscript"/>
        </w:rPr>
        <w:t>0</w:t>
      </w:r>
      <w:r>
        <w:rPr/>
        <w:t>, Z</w:t>
      </w:r>
      <w:r>
        <w:rPr>
          <w:vertAlign w:val="superscript"/>
        </w:rPr>
        <w:t>0</w:t>
      </w:r>
      <w:r>
        <w:rPr/>
        <w:t xml:space="preserve"> ) to the center of mass of th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one. Find the inertia tensor D-bar of this link about its center of mas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xpressed with respect  to frame Lc</w:t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52705</wp:posOffset>
                </wp:positionV>
                <wp:extent cx="26670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6858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0288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877680"/>
                            <a:ext cx="7621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77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991800"/>
                            <a:ext cx="838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918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306000"/>
                            <a:ext cx="380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9320" y="306000"/>
                            <a:ext cx="380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6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6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22040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3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7740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7740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87768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99180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.15pt;width:210pt;height:126pt" coordorigin="2160,83" coordsize="420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8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20;top:170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34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/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3480;top:1465;width:11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80,205" to="4080,1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0,1645" to="4079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1645" to="5759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65" to="4079,1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80,565" to="4679,16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60,1285" to="347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1825" to="3479,1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1285" to="2760,18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60,2005" to="2879,21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0,2185" to="3119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05" to="4079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205" to="4199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1465" to="5759,16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40,1645" to="5759,1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3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00;top:170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206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r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: NR 410308.</w:t>
        <w:tab/>
        <w:tab/>
        <w:tab/>
        <w:t>.. 2 ..</w:t>
        <w:tab/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Explain how a trajectory is planned for CP robo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List out the constraints for planning joint interpolated trajector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with a sketch a hydraulic operated robot system. Can we have a </w:t>
        <w:tab/>
        <w:t xml:space="preserve">combination of hydraulic, pneumatic and electrical actuators? What determines </w:t>
        <w:tab/>
        <w:t>the type of actuator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30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term ‘Robot’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meant by a manipulator having redundant degrees of freedom and its </w:t>
        <w:tab/>
        <w:t>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types of actuators used for robot end-effectors?  State the advantage </w:t>
        <w:tab/>
        <w:t>of each actuato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3.</w:t>
        <w:tab/>
        <w:t xml:space="preserve">A manipulator is required to move along a straight line from point A to point B rotating at constant angular velocity about a vector K and at an angle </w:t>
      </w:r>
      <w:r>
        <w:rPr>
          <w:rFonts w:eastAsia="Symbol" w:cs="Symbol" w:ascii="Symbol" w:hAnsi="Symbol"/>
          <w:lang w:val="en-GB"/>
        </w:rPr>
        <w:t></w:t>
      </w:r>
      <w:r>
        <w:rPr>
          <w:lang w:val="en-GB"/>
        </w:rPr>
        <w:t xml:space="preserve">, the points A and B are given by a 4x4 homogeneous transformation matrices as 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 xml:space="preserve">A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lang w:val="en-GB"/>
        </w:rPr>
        <w:tab/>
        <w:tab/>
        <w:t xml:space="preserve">B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TextBodyIndent"/>
        <w:rPr/>
      </w:pPr>
      <w:r>
        <w:rPr>
          <w:lang w:val="en-GB"/>
        </w:rPr>
        <w:tab/>
        <w:t xml:space="preserve">Find the vector K and the angl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>. Also find three intermediate transforms between A and B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4.</w:t>
        <w:tab/>
        <w:t xml:space="preserve">For the PUMA 600 robotic arm establish the joint coordinate systems and prepare </w:t>
        <w:tab/>
        <w:t>link parameter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Compute the tool deflection ∆u caused by an end –of-arm force and moment vector F</w:t>
      </w:r>
      <w:r>
        <w:rPr>
          <w:vertAlign w:val="superscript"/>
        </w:rPr>
        <w:t>tool</w:t>
      </w:r>
      <w:r>
        <w:rPr/>
        <w:t xml:space="preserve"> Write the final result as six equations expressing ∆ P and ∆Ф as functions of  f</w:t>
      </w:r>
      <w:r>
        <w:rPr>
          <w:vertAlign w:val="superscript"/>
        </w:rPr>
        <w:t>tool</w:t>
      </w:r>
      <w:r>
        <w:rPr/>
        <w:t xml:space="preserve">  and n</w:t>
      </w:r>
      <w:r>
        <w:rPr>
          <w:vertAlign w:val="superscript"/>
        </w:rPr>
        <w:t xml:space="preserve"> tool</w:t>
      </w:r>
      <w:r>
        <w:rPr/>
        <w:t xml:space="preserve"> for a cylindrical co-ordinate robot.               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 </w:t>
        <w:tab/>
        <w:t>What is the meaning of the generalized coordinates of for a robot arm 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Give two different sets of generalized co ordinates for the robot arm shown in fig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15" w:hanging="0"/>
        <w:jc w:val="both"/>
        <w:rPr/>
      </w:pPr>
      <w:r>
        <w:rPr/>
        <w:tab/>
      </w:r>
      <w:r>
        <w:rPr/>
        <w:drawing>
          <wp:inline distT="0" distB="0" distL="0" distR="0">
            <wp:extent cx="1828165" cy="1066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: NR 410308.</w:t>
        <w:tab/>
        <w:tab/>
        <w:tab/>
        <w:t>.. 2 ..</w:t>
        <w:tab/>
        <w:tab/>
        <w:tab/>
        <w:tab/>
        <w:t>Set No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tate and explain various interpolation schemes used in robot mo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In the event of a malfunction in the encoder or the drive system, what kind of </w:t>
        <w:tab/>
        <w:t>safety features can be incorporated in the system to prevent loss due to damage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how the angular position is calculated in an incremental encoder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~ ~ ~ ~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308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a detailed note about Fixed Automation, with a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llustrate a robot gripper wit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Cam operat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ear operat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Lever (links) operated finger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lang w:val="en-GB"/>
        </w:rPr>
      </w:pPr>
      <w:r>
        <w:rPr>
          <w:lang w:val="en-GB"/>
        </w:rPr>
        <w:t>3.</w:t>
        <w:tab/>
        <w:t xml:space="preserve">A manipulator is required to move along a straight line from point A to point B, where A and B are respectively described by 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 xml:space="preserve">A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00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  <m:e/>
        </m:eqArr>
      </m:oMath>
      <w:r>
        <w:rPr>
          <w:lang w:val="en-GB"/>
        </w:rPr>
        <w:tab/>
        <w:tab/>
        <w:t xml:space="preserve">and B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05</m:t>
                </m:r>
              </m:e>
              <m:e/>
            </m:d>
          </m:e>
          <m:e/>
        </m:eqArr>
      </m:oMath>
    </w:p>
    <w:p>
      <w:pPr>
        <w:pStyle w:val="TextBodyIndent"/>
        <w:rPr/>
      </w:pPr>
      <w:r>
        <w:rPr>
          <w:lang w:val="en-GB"/>
        </w:rPr>
        <w:tab/>
        <w:t xml:space="preserve">The motion from A to B consists of a translation and two rotations. Determin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, </w:t>
      </w:r>
      <w:r>
        <w:rPr>
          <w:rFonts w:eastAsia="Symbol" w:cs="Symbol" w:ascii="Symbol" w:hAnsi="Symbol"/>
          <w:lang w:val="en-GB"/>
        </w:rPr>
        <w:t></w:t>
      </w:r>
      <w:r>
        <w:rPr>
          <w:lang w:val="en-GB"/>
        </w:rPr>
        <w:t xml:space="preserve">, </w:t>
      </w:r>
      <w:r>
        <w:rPr>
          <w:rFonts w:eastAsia="Symbol" w:cs="Symbol" w:ascii="Symbol" w:hAnsi="Symbol"/>
          <w:lang w:val="en-GB"/>
        </w:rPr>
        <w:t></w:t>
      </w:r>
      <w:r>
        <w:rPr>
          <w:lang w:val="en-GB"/>
        </w:rPr>
        <w:t xml:space="preserve"> and x, y, z, for the drive transform. Also find three intermediate transforms between A and B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/>
        <w:t>4.</w:t>
        <w:tab/>
        <w:t>For the six jointed PUMA robotic arm, select a valid set of coordinate systems, and determine the link parameters and symbolic A and T matrices.</w:t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: NR 410308.</w:t>
        <w:tab/>
        <w:tab/>
        <w:tab/>
        <w:t>.. 2 ..</w:t>
        <w:tab/>
        <w:tab/>
        <w:tab/>
        <w:tab/>
        <w:t>Set No: 3</w:t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5.     </w:t>
        <w:tab/>
        <w:t xml:space="preserve">For the polar –co-ordinate robot given in figure find the link jacobian matrix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</w:t>
      </w:r>
      <w:r>
        <w:rPr>
          <w:vertAlign w:val="superscript"/>
        </w:rPr>
        <w:t>k</w:t>
      </w:r>
      <w:r>
        <w:rPr/>
        <w:t xml:space="preserve">  (q) for k = 1, 2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6800</wp:posOffset>
                </wp:positionH>
                <wp:positionV relativeFrom="paragraph">
                  <wp:posOffset>151765</wp:posOffset>
                </wp:positionV>
                <wp:extent cx="304800" cy="4572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95pt" to="407.95pt,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L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53340</wp:posOffset>
                </wp:positionV>
                <wp:extent cx="609600" cy="609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.2pt" to="95.95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352800" cy="635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353.95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5800</wp:posOffset>
                </wp:positionH>
                <wp:positionV relativeFrom="paragraph">
                  <wp:posOffset>90805</wp:posOffset>
                </wp:positionV>
                <wp:extent cx="609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15pt" to="401.9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000</wp:posOffset>
                </wp:positionH>
                <wp:positionV relativeFrom="paragraph">
                  <wp:posOffset>30480</wp:posOffset>
                </wp:positionV>
                <wp:extent cx="381000" cy="3810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.4pt" to="179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7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27432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pt" to="377.95pt,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48200</wp:posOffset>
                </wp:positionH>
                <wp:positionV relativeFrom="paragraph">
                  <wp:posOffset>83185</wp:posOffset>
                </wp:positionV>
                <wp:extent cx="228600" cy="342900"/>
                <wp:effectExtent l="4445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.55pt" to="383.95pt,3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3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137160</wp:posOffset>
                </wp:positionV>
                <wp:extent cx="403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8pt" to="36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8pt" to="4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8200</wp:posOffset>
                </wp:positionH>
                <wp:positionV relativeFrom="paragraph">
                  <wp:posOffset>13652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75pt" to="366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75pt" to="257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39.9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Z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8400" w:leader="none"/>
          <w:tab w:val="right" w:pos="90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50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5334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91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0</wp:posOffset>
                </wp:positionH>
                <wp:positionV relativeFrom="paragraph">
                  <wp:posOffset>76200</wp:posOffset>
                </wp:positionV>
                <wp:extent cx="381000" cy="381000"/>
                <wp:effectExtent l="635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pt" to="149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8200</wp:posOffset>
                </wp:positionH>
                <wp:positionV relativeFrom="paragraph">
                  <wp:posOffset>75565</wp:posOffset>
                </wp:positionV>
                <wp:extent cx="609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95pt" to="413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Y         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</wp:posOffset>
                </wp:positionH>
                <wp:positionV relativeFrom="paragraph">
                  <wp:posOffset>15240</wp:posOffset>
                </wp:positionV>
                <wp:extent cx="0" cy="10287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.2pt" to="15pt,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</wp:posOffset>
                </wp:positionH>
                <wp:positionV relativeFrom="paragraph">
                  <wp:posOffset>1524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2pt" to="2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</wp:posOffset>
                </wp:positionH>
                <wp:positionV relativeFrom="paragraph">
                  <wp:posOffset>15240</wp:posOffset>
                </wp:positionV>
                <wp:extent cx="1219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2pt" to="14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0" cy="2286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pt" to="144pt,1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15240</wp:posOffset>
                </wp:positionV>
                <wp:extent cx="0" cy="2286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2pt" to="156pt,1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1200</wp:posOffset>
                </wp:positionH>
                <wp:positionV relativeFrom="paragraph">
                  <wp:posOffset>13970</wp:posOffset>
                </wp:positionV>
                <wp:extent cx="26670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1pt" to="365.95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48200</wp:posOffset>
                </wp:positionH>
                <wp:positionV relativeFrom="paragraph">
                  <wp:posOffset>14605</wp:posOffset>
                </wp:positionV>
                <wp:extent cx="0" cy="10287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.15pt" to="366pt,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3300" w:leader="none"/>
        </w:tabs>
        <w:rPr/>
      </w:pPr>
      <w:r>
        <w:rPr/>
        <w:tab/>
        <w:t>X</w:t>
      </w:r>
      <w:r>
        <w:rPr>
          <w:vertAlign w:val="superscript"/>
        </w:rPr>
        <w:t>1</w:t>
        <w:tab/>
      </w:r>
      <w:r>
        <w:rPr/>
        <w:t>y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>m</w:t>
      </w:r>
      <w:r>
        <w:rPr>
          <w:vertAlign w:val="subscript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1663700</wp:posOffset>
                </wp:positionH>
                <wp:positionV relativeFrom="paragraph">
                  <wp:posOffset>139065</wp:posOffset>
                </wp:positionV>
                <wp:extent cx="591820" cy="340995"/>
                <wp:effectExtent l="5080" t="57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537">
                              <a:moveTo>
                                <a:pt x="140" y="0"/>
                              </a:moveTo>
                              <a:cubicBezTo>
                                <a:pt x="120" y="7"/>
                                <a:pt x="95" y="5"/>
                                <a:pt x="80" y="20"/>
                              </a:cubicBezTo>
                              <a:cubicBezTo>
                                <a:pt x="46" y="54"/>
                                <a:pt x="0" y="140"/>
                                <a:pt x="0" y="140"/>
                              </a:cubicBezTo>
                              <a:cubicBezTo>
                                <a:pt x="30" y="261"/>
                                <a:pt x="11" y="194"/>
                                <a:pt x="60" y="340"/>
                              </a:cubicBezTo>
                              <a:cubicBezTo>
                                <a:pt x="68" y="363"/>
                                <a:pt x="89" y="379"/>
                                <a:pt x="100" y="400"/>
                              </a:cubicBezTo>
                              <a:cubicBezTo>
                                <a:pt x="109" y="419"/>
                                <a:pt x="107" y="444"/>
                                <a:pt x="120" y="460"/>
                              </a:cubicBezTo>
                              <a:cubicBezTo>
                                <a:pt x="155" y="503"/>
                                <a:pt x="212" y="508"/>
                                <a:pt x="260" y="520"/>
                              </a:cubicBezTo>
                              <a:cubicBezTo>
                                <a:pt x="463" y="509"/>
                                <a:pt x="684" y="537"/>
                                <a:pt x="860" y="420"/>
                              </a:cubicBezTo>
                              <a:cubicBezTo>
                                <a:pt x="867" y="400"/>
                                <a:pt x="871" y="379"/>
                                <a:pt x="880" y="360"/>
                              </a:cubicBezTo>
                              <a:cubicBezTo>
                                <a:pt x="891" y="339"/>
                                <a:pt x="918" y="324"/>
                                <a:pt x="920" y="300"/>
                              </a:cubicBezTo>
                              <a:cubicBezTo>
                                <a:pt x="932" y="161"/>
                                <a:pt x="906" y="40"/>
                                <a:pt x="760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537" path="m140,0c120,7,95,5,80,20c46,54,0,140,0,140c30,261,11,194,60,340c68,363,89,379,100,400c109,419,107,444,120,460c155,503,212,508,260,520c463,509,684,537,860,420c867,400,871,379,880,360c891,339,918,324,920,300c932,161,906,40,760,40e" stroked="t" o:allowincell="f" style="position:absolute;margin-left:131pt;margin-top:10.95pt;width:46.55pt;height:2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3600</wp:posOffset>
                </wp:positionH>
                <wp:positionV relativeFrom="paragraph">
                  <wp:posOffset>113665</wp:posOffset>
                </wp:positionV>
                <wp:extent cx="76200" cy="114300"/>
                <wp:effectExtent l="0" t="63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95pt" to="173.95pt,1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7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 xml:space="preserve">   </w:t>
      </w:r>
      <w:r>
        <w:rPr/>
        <w:t>d</w:t>
      </w:r>
      <w:r>
        <w:rPr>
          <w:vertAlign w:val="subscript"/>
        </w:rPr>
        <w:t>1</w:t>
      </w:r>
      <w:r>
        <w:rPr/>
        <w:tab/>
        <w:t>z</w:t>
      </w:r>
      <w:r>
        <w:rPr>
          <w:vertAlign w:val="super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865</wp:posOffset>
                </wp:positionH>
                <wp:positionV relativeFrom="paragraph">
                  <wp:posOffset>45720</wp:posOffset>
                </wp:positionV>
                <wp:extent cx="635" cy="102870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6pt" to="14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pt" to="150pt,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3810" t="635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pt" to="203.95pt,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z</w:t>
      </w:r>
      <w:r>
        <w:rPr>
          <w:vertAlign w:val="superscript"/>
        </w:rPr>
        <w:t>o</w:t>
      </w:r>
      <w:r>
        <w:rPr/>
        <w:t xml:space="preserve">                            y</w:t>
      </w:r>
      <w:r>
        <w:rPr>
          <w:vertAlign w:val="superscript"/>
        </w:rPr>
        <w:t>o</w:t>
      </w:r>
      <w:r>
        <w:rPr/>
        <w:t xml:space="preserve">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91440</wp:posOffset>
                </wp:positionV>
                <wp:extent cx="838200" cy="8001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7.2pt" to="131.9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91440</wp:posOffset>
                </wp:positionV>
                <wp:extent cx="1219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.2pt" to="22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91440</wp:posOffset>
                </wp:positionV>
                <wp:extent cx="762000" cy="8001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2pt" to="227.9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5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975</wp:posOffset>
                </wp:positionH>
                <wp:positionV relativeFrom="paragraph">
                  <wp:posOffset>23495</wp:posOffset>
                </wp:positionV>
                <wp:extent cx="1752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.85pt" to="152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200</wp:posOffset>
                </wp:positionH>
                <wp:positionV relativeFrom="paragraph">
                  <wp:posOffset>366395</wp:posOffset>
                </wp:positionV>
                <wp:extent cx="1295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8.85pt" to="167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85pt" to="185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22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85pt" to="239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  <w:r>
        <w:rPr>
          <w:vertAlign w:val="superscript"/>
        </w:rPr>
        <w:t>0</w:t>
      </w:r>
    </w:p>
    <w:p>
      <w:pPr>
        <w:pStyle w:val="Normal"/>
        <w:tabs>
          <w:tab w:val="clear" w:pos="720"/>
          <w:tab w:val="left" w:pos="50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50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>
          <w:b/>
          <w:b/>
          <w:vertAlign w:val="superscript"/>
          <w:lang w:val="en-GB"/>
        </w:rPr>
      </w:pPr>
      <w:r>
        <w:rPr>
          <w:b/>
          <w:vertAlign w:val="superscript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/>
        <w:t>6.</w:t>
        <w:tab/>
        <w:t xml:space="preserve">Derive the expression for joint torques for a planar R-P robotic manipulator using </w:t>
        <w:tab/>
        <w:t>Lagranze-Euler formul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robot trajectory planning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general guidelines for planning a joint interpolated motion trajector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are position sensors? What are the different types of position sensors? What </w:t>
        <w:tab/>
        <w:t xml:space="preserve">are the conditions that determine the choice of a particular type of position </w:t>
        <w:tab/>
        <w:t>senso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~ ~ ~ ~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308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a detailed note about Flexible Automation, with appl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llustrate a robot gripper wit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Self-aligning fing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orm dependent finger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3.</w:t>
        <w:tab/>
        <w:t xml:space="preserve">A manipulator is required to move along a straight line from point A to point B rotating at constant angular velocity about a vector K and at an angle </w:t>
      </w:r>
      <w:r>
        <w:rPr>
          <w:rFonts w:eastAsia="Symbol" w:cs="Symbol" w:ascii="Symbol" w:hAnsi="Symbol"/>
          <w:lang w:val="en-GB"/>
        </w:rPr>
        <w:t></w:t>
      </w:r>
      <w:r>
        <w:rPr>
          <w:lang w:val="en-GB"/>
        </w:rPr>
        <w:t xml:space="preserve">, the points A and B are given by a 4x4 homogeneous transformation matrices as 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 xml:space="preserve">A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lang w:val="en-GB"/>
        </w:rPr>
        <w:tab/>
        <w:tab/>
        <w:t xml:space="preserve">B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TextBodyIndent"/>
        <w:rPr/>
      </w:pPr>
      <w:r>
        <w:rPr>
          <w:lang w:val="en-GB"/>
        </w:rPr>
        <w:tab/>
        <w:t xml:space="preserve">Find the vector K and the angl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>. Also find three intermediate transforms between A and B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4.</w:t>
        <w:tab/>
        <w:t xml:space="preserve">Considering L L L robot with its x, y and z axes aligned with a reference </w:t>
        <w:tab/>
        <w:t xml:space="preserve">Cartesian co ordinate frame located at (x, y, z) = (5, 5, 5) the end of arm of the </w:t>
        <w:tab/>
        <w:t xml:space="preserve">robot is currently at (x, y, z) = (10, 8, 12) relative to the reference co ordinate </w:t>
        <w:tab/>
        <w:t xml:space="preserve">frame is moved to final position with constant velocity in x y z directions. Identify </w:t>
        <w:tab/>
        <w:t>all transforms to final posi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: NR 410308.</w:t>
        <w:tab/>
        <w:tab/>
        <w:tab/>
        <w:t>.. 2 ..</w:t>
        <w:tab/>
        <w:tab/>
        <w:tab/>
        <w:tab/>
        <w:t>Set No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   </w:t>
        <w:tab/>
        <w:t xml:space="preserve">Find the manipulator jacobian matrix J (q) of the two-axis planer articulated robot shown in figure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  <w:tab/>
        <w:t>x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865</wp:posOffset>
                </wp:positionH>
                <wp:positionV relativeFrom="paragraph">
                  <wp:posOffset>800100</wp:posOffset>
                </wp:positionV>
                <wp:extent cx="635" cy="571500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63pt" to="54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485900</wp:posOffset>
                </wp:positionV>
                <wp:extent cx="635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7pt" to="109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00</wp:posOffset>
                </wp:positionH>
                <wp:positionV relativeFrom="paragraph">
                  <wp:posOffset>1371600</wp:posOffset>
                </wp:positionV>
                <wp:extent cx="635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pt;margin-top:108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546100</wp:posOffset>
                </wp:positionV>
                <wp:extent cx="825500" cy="8255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3pt" to="124.95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0</wp:posOffset>
                </wp:positionH>
                <wp:positionV relativeFrom="paragraph">
                  <wp:posOffset>457200</wp:posOffset>
                </wp:positionV>
                <wp:extent cx="635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pt;margin-top:36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00</wp:posOffset>
                </wp:positionH>
                <wp:positionV relativeFrom="paragraph">
                  <wp:posOffset>76200</wp:posOffset>
                </wp:positionV>
                <wp:extent cx="381000" cy="381000"/>
                <wp:effectExtent l="0" t="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pt" to="124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00</wp:posOffset>
                </wp:positionH>
                <wp:positionV relativeFrom="paragraph">
                  <wp:posOffset>12700</wp:posOffset>
                </wp:positionV>
                <wp:extent cx="444500" cy="444500"/>
                <wp:effectExtent l="3810" t="0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pt" to="164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2</w:t>
      </w:r>
    </w:p>
    <w:p>
      <w:pPr>
        <w:pStyle w:val="Normal"/>
        <w:tabs>
          <w:tab w:val="clear" w:pos="720"/>
          <w:tab w:val="left" w:pos="1800" w:leader="none"/>
          <w:tab w:val="left" w:pos="3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3pt" to="270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60960</wp:posOffset>
                </wp:positionV>
                <wp:extent cx="581660" cy="419100"/>
                <wp:effectExtent l="5080" t="508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660">
                              <a:moveTo>
                                <a:pt x="0" y="280"/>
                              </a:moveTo>
                              <a:cubicBezTo>
                                <a:pt x="12" y="232"/>
                                <a:pt x="17" y="175"/>
                                <a:pt x="60" y="140"/>
                              </a:cubicBezTo>
                              <a:cubicBezTo>
                                <a:pt x="76" y="127"/>
                                <a:pt x="101" y="129"/>
                                <a:pt x="120" y="120"/>
                              </a:cubicBezTo>
                              <a:cubicBezTo>
                                <a:pt x="141" y="109"/>
                                <a:pt x="158" y="90"/>
                                <a:pt x="180" y="80"/>
                              </a:cubicBezTo>
                              <a:cubicBezTo>
                                <a:pt x="288" y="32"/>
                                <a:pt x="384" y="17"/>
                                <a:pt x="500" y="0"/>
                              </a:cubicBezTo>
                              <a:cubicBezTo>
                                <a:pt x="540" y="13"/>
                                <a:pt x="580" y="27"/>
                                <a:pt x="620" y="40"/>
                              </a:cubicBezTo>
                              <a:cubicBezTo>
                                <a:pt x="640" y="47"/>
                                <a:pt x="660" y="53"/>
                                <a:pt x="680" y="60"/>
                              </a:cubicBezTo>
                              <a:cubicBezTo>
                                <a:pt x="700" y="67"/>
                                <a:pt x="740" y="80"/>
                                <a:pt x="740" y="80"/>
                              </a:cubicBezTo>
                              <a:cubicBezTo>
                                <a:pt x="753" y="100"/>
                                <a:pt x="763" y="123"/>
                                <a:pt x="780" y="140"/>
                              </a:cubicBezTo>
                              <a:cubicBezTo>
                                <a:pt x="797" y="157"/>
                                <a:pt x="827" y="160"/>
                                <a:pt x="840" y="180"/>
                              </a:cubicBezTo>
                              <a:cubicBezTo>
                                <a:pt x="916" y="301"/>
                                <a:pt x="880" y="543"/>
                                <a:pt x="88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660" path="m0,280c12,232,17,175,60,140c76,127,101,129,120,120c141,109,158,90,180,80c288,32,384,17,500,0c540,13,580,27,620,40c640,47,660,53,680,60c700,67,740,80,740,80c753,100,763,123,780,140c797,157,827,160,840,180c916,301,880,543,880,660e" stroked="t" o:allowincell="f" style="position:absolute;margin-left:110pt;margin-top:4.8pt;width:45.7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6600</wp:posOffset>
                </wp:positionH>
                <wp:positionV relativeFrom="paragraph">
                  <wp:posOffset>3810</wp:posOffset>
                </wp:positionV>
                <wp:extent cx="304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3pt" to="281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</w:t>
      </w:r>
      <w:r>
        <w:rPr>
          <w:vertAlign w:val="superscript"/>
        </w:rPr>
        <w:t>1</w:t>
        <w:tab/>
      </w:r>
      <w:r>
        <w:rPr/>
        <w:t>p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3340" w:leader="none"/>
          <w:tab w:val="left" w:pos="3600" w:leader="none"/>
          <w:tab w:val="left" w:pos="4320" w:leader="none"/>
          <w:tab w:val="left" w:pos="5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0485</wp:posOffset>
                </wp:positionH>
                <wp:positionV relativeFrom="paragraph">
                  <wp:posOffset>9525</wp:posOffset>
                </wp:positionV>
                <wp:extent cx="62865" cy="95250"/>
                <wp:effectExtent l="635" t="635" r="1143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0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0.75pt" to="110.45pt,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Shoulder</w:t>
        <w:tab/>
        <w:t>p</w:t>
      </w:r>
    </w:p>
    <w:p>
      <w:pPr>
        <w:pStyle w:val="Normal"/>
        <w:tabs>
          <w:tab w:val="clear" w:pos="720"/>
          <w:tab w:val="left" w:pos="3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00</wp:posOffset>
                </wp:positionH>
                <wp:positionV relativeFrom="paragraph">
                  <wp:posOffset>45720</wp:posOffset>
                </wp:positionV>
                <wp:extent cx="1778000" cy="762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.6pt" to="26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0795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5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7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θ2</w:t>
        <w:tab/>
        <w:t>a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7160" w:leader="none"/>
        </w:tabs>
        <w:ind w:firstLine="720"/>
        <w:rPr/>
      </w:pPr>
      <w:r>
        <w:rPr/>
        <w:t>Y</w:t>
      </w:r>
      <w:r>
        <w:rPr>
          <w:vertAlign w:val="superscript"/>
        </w:rPr>
        <w:t>0</w:t>
        <w:tab/>
      </w:r>
      <w:r>
        <w:rPr/>
        <w:t>x2</w:t>
      </w:r>
    </w:p>
    <w:p>
      <w:pPr>
        <w:pStyle w:val="Normal"/>
        <w:tabs>
          <w:tab w:val="clear" w:pos="720"/>
          <w:tab w:val="left" w:pos="2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131445</wp:posOffset>
                </wp:positionV>
                <wp:extent cx="3810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0.35pt" to="287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  <w:t>Tool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00</wp:posOffset>
                </wp:positionH>
                <wp:positionV relativeFrom="paragraph">
                  <wp:posOffset>25400</wp:posOffset>
                </wp:positionV>
                <wp:extent cx="482600" cy="152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40">
                              <a:moveTo>
                                <a:pt x="0" y="240"/>
                              </a:moveTo>
                              <a:cubicBezTo>
                                <a:pt x="38" y="125"/>
                                <a:pt x="24" y="85"/>
                                <a:pt x="160" y="40"/>
                              </a:cubicBezTo>
                              <a:cubicBezTo>
                                <a:pt x="200" y="27"/>
                                <a:pt x="280" y="0"/>
                                <a:pt x="280" y="0"/>
                              </a:cubicBezTo>
                              <a:cubicBezTo>
                                <a:pt x="387" y="7"/>
                                <a:pt x="494" y="3"/>
                                <a:pt x="600" y="20"/>
                              </a:cubicBezTo>
                              <a:cubicBezTo>
                                <a:pt x="673" y="32"/>
                                <a:pt x="656" y="72"/>
                                <a:pt x="680" y="120"/>
                              </a:cubicBezTo>
                              <a:cubicBezTo>
                                <a:pt x="705" y="170"/>
                                <a:pt x="723" y="183"/>
                                <a:pt x="76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40" path="m0,240c38,125,24,85,160,40c200,27,280,0,280,0c387,7,494,3,600,20c673,32,656,72,680,120c705,170,723,183,760,220e" stroked="t" o:allowincell="f" style="position:absolute;margin-left:40pt;margin-top:2pt;width:37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123190</wp:posOffset>
                </wp:positionV>
                <wp:extent cx="46355" cy="60325"/>
                <wp:effectExtent l="635" t="635" r="30480" b="234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7pt" to="40.7pt,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180" w:leader="none"/>
        </w:tabs>
        <w:ind w:firstLine="720"/>
        <w:rPr/>
      </w:pPr>
      <w:r>
        <w:rPr/>
        <w:t>θ1</w:t>
        <w:tab/>
        <w:t xml:space="preserve">   X</w:t>
      </w:r>
      <w:r>
        <w:rPr>
          <w:vertAlign w:val="superscript"/>
        </w:rPr>
        <w:t>o</w:t>
      </w:r>
    </w:p>
    <w:p>
      <w:pPr>
        <w:pStyle w:val="Normal"/>
        <w:tabs>
          <w:tab w:val="clear" w:pos="720"/>
          <w:tab w:val="left" w:pos="2180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the general expressions for kinetic energy and potential energy of an element of a robotic manipu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 3-5-3 trajectory plan to represent a pick and place movement for an assembly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hat are the conditions under which a position sensor is preferred versus encoder </w:t>
        <w:tab/>
        <w:t xml:space="preserve">based systems? Where are encoders placed with respect to drive system and </w:t>
        <w:tab/>
        <w:t xml:space="preserve">where are position sensors placed? Can both the systems be used on the same </w:t>
        <w:tab/>
        <w:t>robo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y are absolute encoders prefer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ramkrishna</dc:creator>
  <dc:description/>
  <dc:language>en-US</dc:language>
  <cp:lastModifiedBy>ramkrishna</cp:lastModifiedBy>
  <dcterms:modified xsi:type="dcterms:W3CDTF">2004-04-22T07:48:00Z</dcterms:modified>
  <cp:revision>19</cp:revision>
  <dc:subject/>
  <dc:title/>
</cp:coreProperties>
</file>