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MAGE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a)</w:t>
        <w:tab/>
        <w:t xml:space="preserve">Explain Adaptive pattern recognition system with necessary functional block </w:t>
        <w:tab/>
        <w:t>diagram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>Explain with necessary examples how to generate the pattern vector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. </w:t>
      </w:r>
      <w:r>
        <w:rPr>
          <w:bCs/>
        </w:rPr>
        <w:t>a)</w:t>
        <w:tab/>
        <w:t>Discuss various measures of similarity for cluster classification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in detail about Nearest Neighbor classification techniques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 a)</w:t>
        <w:tab/>
        <w:t>State and prove perceptron convergence theor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raw the basic perceptron model and explain the reward – punishment concep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4. </w:t>
      </w:r>
      <w:r>
        <w:rPr>
          <w:bCs/>
        </w:rPr>
        <w:t>a)</w:t>
        <w:tab/>
        <w:t xml:space="preserve">What is the difference between syntactic and mathematical approaches of pattern </w:t>
        <w:tab/>
        <w:t>recognition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the different types of grammars with the help of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5. </w:t>
      </w:r>
      <w:r>
        <w:rPr>
          <w:bCs/>
        </w:rPr>
        <w:t>a)</w:t>
        <w:tab/>
      </w:r>
      <w:r>
        <w:rPr/>
        <w:t>Explain the convolution and correlation properties of discrete Fourier transfor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concept of Fast Fourier transform. How it is used to reduce the time </w:t>
        <w:tab/>
        <w:t>complexity of discrete Fourier transform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Explain in detail the different derivative operators used for image shar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do you mean by fidelity criteria? Explain how do you assess 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notes on any two image encoding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Explain briefly about combined detec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he edge detection is obtained by roberts operator, prewitt, sobel, isotropic operator compare a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38:00Z</dcterms:created>
  <dc:creator>krupa</dc:creator>
  <dc:description/>
  <dc:language>en-US</dc:language>
  <cp:lastModifiedBy>krupa</cp:lastModifiedBy>
  <dcterms:modified xsi:type="dcterms:W3CDTF">2004-04-16T05:46:00Z</dcterms:modified>
  <cp:revision>14</cp:revision>
  <dc:subject/>
  <dc:title/>
</cp:coreProperties>
</file>