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4202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62855</wp:posOffset>
                </wp:positionH>
                <wp:positionV relativeFrom="paragraph">
                  <wp:posOffset>109855</wp:posOffset>
                </wp:positionV>
                <wp:extent cx="7708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36.7pt;mso-wrap-distance-left:9.05pt;mso-wrap-distance-right:9.05pt;mso-wrap-distance-top:0pt;mso-wrap-distance-bottom:0pt;margin-top:8.65pt;mso-position-vertical-relative:text;margin-left:3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I-Semester Supplementary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ATABASE MANAGEMENT SYSTEMS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(Electrical and Electronics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Explain the difference between logical and physical data independenc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Is SQL more powerful than relational algebra? Justif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hat is a foreign key constraint?  Why are such constraints importan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escribe two possible record formats.  What are the trade-offs between them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external merge sort algorith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fine the term most selective access path for a quer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nformation is stored in the system catalog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Consider a relation R with five attributes ABCDE.  You are given the following dependeices: A→ B, BC → E, and ED → A</w:t>
      </w:r>
    </w:p>
    <w:p>
      <w:pPr>
        <w:pStyle w:val="Normal"/>
        <w:ind w:left="720" w:hanging="720"/>
        <w:jc w:val="both"/>
        <w:rPr/>
      </w:pPr>
      <w:r>
        <w:rPr/>
        <w:tab/>
        <w:t>(i) List all the keys for R</w:t>
        <w:tab/>
        <w:t>(ii)</w:t>
        <w:tab/>
        <w:t xml:space="preserve"> Is R in 3NF?</w:t>
        <w:tab/>
        <w:t>(ii) Is R in BCNF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a less less join decomposition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How does the recovery manage ensure atomicity of transactions?  How does it ensure durability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bout the two phase locking protoco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hat are the fundamental operators in relational algebra?  Express these operators as tuple relational calculus express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are the strong and weak entities?  How are they represented in E-R diagram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a predicate?  Write about nested, division and join predicat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jc w:val="both"/>
        <w:rPr/>
      </w:pPr>
      <w:r>
        <w:rPr/>
        <w:tab/>
        <w:t>(a)</w:t>
        <w:tab/>
        <w:t>RAID</w:t>
        <w:tab/>
        <w:tab/>
        <w:t>(b)</w:t>
        <w:tab/>
        <w:t>Buffer manager</w:t>
        <w:tab/>
        <w:t>(c)</w:t>
        <w:tab/>
        <w:t>Embedded SQ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07:41:00Z</dcterms:created>
  <dc:creator>kalyani</dc:creator>
  <dc:description/>
  <dc:language>en-US</dc:language>
  <cp:lastModifiedBy>kalyani</cp:lastModifiedBy>
  <dcterms:modified xsi:type="dcterms:W3CDTF">2004-04-14T11:00:00Z</dcterms:modified>
  <cp:revision>14</cp:revision>
  <dc:subject/>
  <dc:title/>
</cp:coreProperties>
</file>