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0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616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6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Supplementary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BIO-MED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Give an account on the different chemical compositions in the intra and extra cellular fluids and their effects in the case of blood serum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How does the blood circulate through out the bod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Draw the heart pump diagram. Explain how it pumps blood to all the body part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how Bioelectric potentials are generated from the heart musc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Give the salient features of needle electrodes.     </w:t>
        <w:tab/>
        <w:t xml:space="preserve"> 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 xml:space="preserve">b) </w:t>
        <w:tab/>
        <w:t xml:space="preserve">With necessary sketches explain how contact impedance varies with electrolyte concentration and time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4. a)</w:t>
        <w:tab/>
        <w:t>Describe the recording set up used in EMG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b)</w:t>
        <w:tab/>
        <w:t>Give the specifications of EMG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right="-72" w:hanging="180"/>
        <w:rPr/>
      </w:pPr>
      <w:r>
        <w:rPr/>
        <w:t xml:space="preserve">5. a) </w:t>
        <w:tab/>
        <w:t xml:space="preserve">What   is electrocardiogram?          </w:t>
        <w:tab/>
        <w:tab/>
        <w:tab/>
        <w:tab/>
        <w:tab/>
        <w:t xml:space="preserve">       </w:t>
      </w:r>
    </w:p>
    <w:p>
      <w:pPr>
        <w:pStyle w:val="Normal"/>
        <w:ind w:left="180" w:right="-72" w:hanging="180"/>
        <w:rPr/>
      </w:pPr>
      <w:r>
        <w:rPr/>
        <w:t xml:space="preserve">    </w:t>
      </w:r>
      <w:r>
        <w:rPr/>
        <w:t>b)     Differentiate electro cardiograph from electrocardiogram.</w:t>
        <w:tab/>
        <w:t xml:space="preserve">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Discuss about the origin of electrocardiogram. 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6. a)  </w:t>
        <w:tab/>
        <w:tab/>
        <w:t xml:space="preserve">List out six typical characteristics of EEG preamplifier.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List the main sections of typical EEG machine block diagram and describe the   </w:t>
        <w:tab/>
        <w:t xml:space="preserve">flow of signals.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>Discuss the direct methods of measurement of blood pressure in detail.</w:t>
        <w:tab/>
      </w:r>
    </w:p>
    <w:p>
      <w:pPr>
        <w:pStyle w:val="Normal"/>
        <w:ind w:right="-72" w:hanging="0"/>
        <w:rPr/>
      </w:pPr>
      <w:r>
        <w:rPr/>
        <w:t xml:space="preserve">    </w:t>
      </w:r>
      <w:r>
        <w:rPr/>
        <w:t>b)</w:t>
        <w:tab/>
        <w:t>Draw the general block diagram of a pace maker and explain each block in detail.</w:t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Define bio telemetry. Explain the importance of biotelemetry in the modern </w:t>
        <w:tab/>
        <w:t>worl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uses of biotelemet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01:00Z</dcterms:created>
  <dc:creator>krupa</dc:creator>
  <dc:description/>
  <dc:language>en-US</dc:language>
  <cp:lastModifiedBy>krupa</cp:lastModifiedBy>
  <dcterms:modified xsi:type="dcterms:W3CDTF">2004-04-30T08:02:00Z</dcterms:modified>
  <cp:revision>13</cp:revision>
  <dc:subject/>
  <dc:title/>
</cp:coreProperties>
</file>