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21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AL TIME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Information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ListNumber5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Number5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>1.a)</w:t>
        <w:tab/>
        <w:t>Define Real-Time System</w:t>
      </w:r>
    </w:p>
    <w:p>
      <w:pPr>
        <w:pStyle w:val="ListNumber5"/>
        <w:numPr>
          <w:ilvl w:val="0"/>
          <w:numId w:val="0"/>
        </w:numPr>
        <w:ind w:left="720" w:hanging="540"/>
        <w:jc w:val="both"/>
        <w:rPr/>
      </w:pPr>
      <w:r>
        <w:rPr/>
        <w:t>b)</w:t>
        <w:tab/>
        <w:t>Discuss with help of a neat sketch the Computer Control System showing communication tasks.</w:t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2.a)</w:t>
        <w:tab/>
        <w:t>Explain data transmission links with the help of a neat sketch.</w:t>
      </w:r>
    </w:p>
    <w:p>
      <w:pPr>
        <w:pStyle w:val="ListNumber5"/>
        <w:numPr>
          <w:ilvl w:val="0"/>
          <w:numId w:val="0"/>
        </w:numPr>
        <w:ind w:left="720" w:hanging="540"/>
        <w:jc w:val="both"/>
        <w:rPr/>
      </w:pPr>
      <w:r>
        <w:rPr/>
        <w:t>b)</w:t>
        <w:tab/>
        <w:t>Explain Asynchronous and synchronous transmission techniques with help of fig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List, explain and prioritise the major requirements for a real-time language.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List and explain the techniques used to support the division of code into modules.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a)</w:t>
        <w:tab/>
        <w:t xml:space="preserve">Explain in detail the real time clock handler.                                              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in detail about re-entrant code.                                   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fine real time system and Explain specifications for a typical real time systems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Discuss details of preliminary design for real time systems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Describe the analysis of petri ne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ransaction properties and aborts for real time databa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the classifications of faults.</w:t>
      </w:r>
    </w:p>
    <w:p>
      <w:pPr>
        <w:pStyle w:val="TextBody"/>
        <w:rPr/>
      </w:pPr>
      <w:r>
        <w:rPr/>
        <w:t xml:space="preserve">   </w:t>
      </w:r>
      <w:r>
        <w:rPr/>
        <w:t>b)</w:t>
        <w:tab/>
        <w:t>Describe two software redundancy approaches to improve software reliability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combinatorial model for NMR clusters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Solve the Markov chain for a system with transient and permanent failures using uniformization.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  <w:r>
        <w:br w:type="page"/>
      </w:r>
    </w:p>
    <w:p>
      <w:pPr>
        <w:pStyle w:val="Heading1"/>
        <w:jc w:val="both"/>
        <w:rPr/>
      </w:pPr>
      <w:r>
        <w:rPr/>
        <w:t>Code No: NR-421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AL TIME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Information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ListNumber5"/>
        <w:numPr>
          <w:ilvl w:val="0"/>
          <w:numId w:val="0"/>
        </w:numPr>
        <w:spacing w:before="120" w:after="120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ListNumber5"/>
        <w:numPr>
          <w:ilvl w:val="0"/>
          <w:numId w:val="0"/>
        </w:numPr>
        <w:spacing w:before="120" w:after="120"/>
        <w:ind w:left="720" w:hanging="720"/>
        <w:jc w:val="both"/>
        <w:rPr/>
      </w:pPr>
      <w:r>
        <w:rPr/>
        <w:t>1.</w:t>
        <w:tab/>
        <w:t>Discuss about sequence control with the help of an example of a Simple Reactor vessel.</w:t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2.a)</w:t>
        <w:tab/>
        <w:t xml:space="preserve">Distinguish between Local-and wide-area networks. What types of Networks </w:t>
        <w:tab/>
        <w:t>are suitable for Real Time Systems?</w:t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 xml:space="preserve">   </w:t>
      </w:r>
      <w:r>
        <w:rPr/>
        <w:t>b)</w:t>
        <w:tab/>
        <w:t>Explain about interface standards.</w:t>
      </w:r>
    </w:p>
    <w:p>
      <w:pPr>
        <w:pStyle w:val="ListNumber5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/>
        <w:t>3.a)</w:t>
        <w:tab/>
        <w:t>List and explain the major facilities required to support concurrency.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features that assist in the construction of safe reliable software.</w:t>
        <w:tab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Describe the problem of sharing resources and explain the role of binary semaphore in providing mutual exclusion.                                            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Describe and explain the basic task synchronization mechanism.            </w:t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a)</w:t>
        <w:tab/>
        <w:t>Describe multitasking approach for real time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monitors for real time systems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6.a)</w:t>
        <w:tab/>
        <w:t>Explain Scheduling problem for real time databa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issues related to real time applications of database systems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7.a)</w:t>
        <w:tab/>
        <w:t>Explain Disk scheduling Algorithms with the example of access requests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b)</w:t>
        <w:tab/>
        <w:t>Give the Flow Chart of elevator algorithm and discuss briefly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8.a)</w:t>
        <w:tab/>
        <w:t>Explain the NMR system design issue for voter reliability, in which there is exactly one voter providing output for the cluste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Exponentially distributed Fault-Latency method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  <w:r>
        <w:br w:type="page"/>
      </w:r>
    </w:p>
    <w:p>
      <w:pPr>
        <w:pStyle w:val="Heading1"/>
        <w:rPr/>
      </w:pPr>
      <w:r>
        <w:rPr/>
        <w:t>Code No: NR-421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AL TIME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Information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ListNumber5"/>
        <w:numPr>
          <w:ilvl w:val="0"/>
          <w:numId w:val="0"/>
        </w:numPr>
        <w:spacing w:before="120" w:after="120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ListNumber5"/>
        <w:numPr>
          <w:ilvl w:val="0"/>
          <w:numId w:val="0"/>
        </w:numPr>
        <w:ind w:left="720" w:hanging="720"/>
        <w:jc w:val="both"/>
        <w:rPr/>
      </w:pPr>
      <w:r>
        <w:rPr/>
        <w:t>1.</w:t>
        <w:tab/>
        <w:t>List out the characteristics of (a) batch processes and (b) continuous processes    (c) Distributed System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2.a)</w:t>
        <w:tab/>
        <w:t>What is meant by software interface? Elaborate for a Real Time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ogrammer’s view of hardware interfaces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/>
        <w:t>3.a)</w:t>
        <w:tab/>
        <w:t xml:space="preserve">Give an overview of real time languages                                         </w:t>
        <w:tab/>
        <w:t xml:space="preserve">  </w:t>
        <w:tab/>
        <w:tab/>
        <w:t xml:space="preserve">       </w:t>
      </w:r>
    </w:p>
    <w:p>
      <w:pPr>
        <w:pStyle w:val="Heading1"/>
        <w:jc w:val="both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Explain the Table driven approach for task scheduling</w:t>
      </w:r>
      <w:r>
        <w:rPr/>
        <w:t xml:space="preserve">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hat are the  different scheduling strategies used in Real Time Systems.  </w:t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ny four scheduling strategies in detail.</w:t>
        <w:tab/>
        <w:tab/>
        <w:tab/>
        <w:tab/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jc w:val="both"/>
        <w:rPr/>
      </w:pPr>
      <w:r>
        <w:rPr/>
        <w:t>5.a)</w:t>
        <w:tab/>
        <w:t>Describe Yourdon methodology for real time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Ward and Meller methodology for real time systems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Explain techniques used to design of real time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how petri nets are useful in transactions for real time systems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a)</w:t>
        <w:tab/>
        <w:t>Explain a two-phase approach to improve predictability.</w:t>
      </w:r>
    </w:p>
    <w:p>
      <w:pPr>
        <w:pStyle w:val="Normal"/>
        <w:autoSpaceDE w:val="false"/>
        <w:ind w:left="144" w:hanging="0"/>
        <w:jc w:val="both"/>
        <w:rPr/>
      </w:pPr>
      <w:r>
        <w:rPr/>
        <w:t xml:space="preserve"> </w:t>
      </w:r>
      <w:r>
        <w:rPr/>
        <w:t>b)</w:t>
        <w:tab/>
        <w:t>Discuss two ways of maintaining serialization consistency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scuss different types of software mode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limited usefulness of software error models? Explain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  <w:r>
        <w:br w:type="page"/>
      </w:r>
    </w:p>
    <w:p>
      <w:pPr>
        <w:pStyle w:val="Heading1"/>
        <w:rPr/>
      </w:pPr>
      <w:r>
        <w:rPr/>
        <w:t>Code No: NR-421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AL TIME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Information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.</w:t>
        <w:tab/>
        <w:t>Discuss the concept of computer control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low-level processes. Why they are important for Real Time Systems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</w:t>
        <w:tab/>
        <w:t>What are serial interfaces?  Explain how do they distinguish from parallel interfaces.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rPr/>
      </w:pPr>
      <w:r>
        <w:rPr/>
        <w:t>3.a)</w:t>
        <w:tab/>
        <w:t xml:space="preserve">The standard input routines in Modula-2 cannot be used within a timed loop to obtain information from the key board. Why cant we use standard Modula-2 routines?  Explain.       </w:t>
        <w:tab/>
        <w:tab/>
        <w:tab/>
        <w:tab/>
        <w:tab/>
        <w:t xml:space="preserve">                                </w:t>
      </w:r>
    </w:p>
    <w:p>
      <w:pPr>
        <w:pStyle w:val="TextBody"/>
        <w:rPr/>
      </w:pPr>
      <w:r>
        <w:rPr/>
        <w:t xml:space="preserve">   </w:t>
      </w:r>
      <w:r>
        <w:rPr/>
        <w:t>b)</w:t>
        <w:tab/>
        <w:t xml:space="preserve">Explain the three models on which the implementation of real time software can           </w:t>
        <w:tab/>
        <w:t>be based.</w:t>
        <w:tab/>
        <w:tab/>
        <w:tab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concept of Signals and Rendezrouis.                          </w:t>
        <w:tab/>
      </w:r>
    </w:p>
    <w:p>
      <w:pPr>
        <w:pStyle w:val="BodyTextIndent3"/>
        <w:jc w:val="both"/>
        <w:rPr/>
      </w:pPr>
      <w:r>
        <w:rPr/>
        <w:t>b)</w:t>
        <w:tab/>
        <w:t xml:space="preserve">Differentiate the approaches of semaphores and monitors in ensuring the mutual exclusion.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Scheduling problem for real time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issues related to designing of real tim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ACID properties of Database Transac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how Petri nets are used to model and analyse mutual exclusion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a)</w:t>
        <w:tab/>
        <w:t>Explain serialization consistency without alteration of serialization ord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serialization consistency with alteration of serialization or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Reliability Models for Hardware Redundanc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</w:t>
      </w:r>
      <w:r>
        <w:rPr/>
        <w:t>b)</w:t>
        <w:tab/>
        <w:t>Distinguish between combinatorial Model and Markov chain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BodyTextIndent3">
    <w:name w:val="Body Text Indent 3"/>
    <w:basedOn w:val="Normal"/>
    <w:qFormat/>
    <w:pPr>
      <w:ind w:left="720" w:hanging="5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1:34:00Z</dcterms:created>
  <dc:creator>sridhar</dc:creator>
  <dc:description/>
  <dc:language>en-US</dc:language>
  <cp:lastModifiedBy>vasantha</cp:lastModifiedBy>
  <dcterms:modified xsi:type="dcterms:W3CDTF">2004-04-18T06:51:00Z</dcterms:modified>
  <cp:revision>66</cp:revision>
  <dc:subject/>
  <dc:title/>
</cp:coreProperties>
</file>