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LECTRONICS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Instrumentation Engineering,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</w:r>
      <w:r>
        <w:rPr>
          <w:b/>
        </w:rPr>
        <w:tab/>
      </w:r>
      <w:r>
        <w:rPr/>
        <w:t>What is the need for DC amplification? Give reason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simple Direct-coupled Amplifier and derive its dc output voltage and </w:t>
        <w:tab/>
        <w:t>gain expressions with the help of its equivalent circuit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raw and explain the half bridge SMPS and derive expression for its output </w:t>
        <w:tab/>
        <w:t>power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short-period and long-period accuracy of a stabiliz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asic voltage stabilizer circuit using nonlinear voltage divider and </w:t>
        <w:tab/>
        <w:t>explain it.</w:t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operation of a SCR using its characteristics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ll the ratings of SCR and give its significance.</w:t>
        <w:tab/>
        <w:tab/>
        <w:t xml:space="preserve">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5.</w:t>
        <w:tab/>
        <w:t xml:space="preserve">Explain the half wave thyristor phase-control circuits with inductive load using </w:t>
        <w:tab/>
        <w:t>their waveforms and derive the expressions for average load voltage, average load</w:t>
        <w:tab/>
        <w:tab/>
        <w:t>current and RMS load voltage.</w:t>
        <w:tab/>
        <w:tab/>
        <w:tab/>
        <w:tab/>
        <w:tab/>
        <w:t xml:space="preserve">  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Draw and explain the simple SCR series inverter circuit employing Class A type commutation. Draw and explain the relevant waveforms. Explain its limitations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7.</w:t>
        <w:tab/>
        <w:t>Explain the SCR sequential flasher used for automobile turn signal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  <w:tab/>
        <w:t>Explain the theory behind the induction heat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d explain the applications of induction heating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LECTRONICS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Instrumentation Engineering,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the main trouble in DC amplifiers and give the main causes and remedies</w:t>
        <w:tab/>
        <w:tab/>
        <w:t xml:space="preserve"> for it?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principle behind saturable core reactors with the help of voltage and </w:t>
        <w:tab/>
        <w:tab/>
        <w:t>current waveforms?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</w:t>
        <w:tab/>
        <w:t>Draw and explain the full bridge SMPS and derive expression for its output power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Explain the principle of operation of shunt  voltage regulator using integrated </w:t>
        <w:tab/>
        <w:t>circuit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fabrication methods of integrated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meant by catastrophic failure and explain the protection techniques for </w:t>
        <w:tab/>
        <w:tab/>
        <w:t>that in thyristors.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the gate power dissipation and explain its importance in SCr.       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5.</w:t>
        <w:tab/>
        <w:t>Explain the full wave thyristor phase-control circuit using its waveforms when the load is resistive and derive the expressions for average load voltage, average load current and RMS load voltage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Explain the operation of self-commutated inverter circuit and give all the voltage and current waveforms and give its application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7.</w:t>
        <w:tab/>
        <w:t>Design a simple and inexpensive burglar alarm to give an audio and visual indication of a door opening. Design for battery operation and low standby power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Synchronous welding control circuit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the energy storage welding circuit.</w:t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/>
        <w:t>Code No: NR-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LECTRONICS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Instrumentation Engineering,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Explain the DC amplifier using cathode follower as the 1</w:t>
      </w:r>
      <w:r>
        <w:rPr>
          <w:vertAlign w:val="superscript"/>
        </w:rPr>
        <w:t>st</w:t>
      </w:r>
      <w:r>
        <w:rPr/>
        <w:t xml:space="preserve"> stage and derive the </w:t>
        <w:tab/>
        <w:t>expression for its gain using its equivalent circuit.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chopper and give its principle.</w:t>
        <w:tab/>
        <w:tab/>
        <w:tab/>
        <w:t xml:space="preserve">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and explain the feed-forward SMPS with output filter and derive expression</w:t>
        <w:tab/>
        <w:tab/>
        <w:t xml:space="preserve"> for its output power.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monolithic regulator connected as a current regulator and </w:t>
        <w:tab/>
        <w:tab/>
        <w:t>explain it. Also obtain the expression for its load curren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series and parallel voltage regulators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various types of triggering methods of an SCR briefly. Which is the </w:t>
        <w:tab/>
        <w:t>universal method and why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any four Triac applications.</w:t>
        <w:tab/>
        <w:tab/>
        <w:tab/>
        <w:tab/>
        <w:tab/>
        <w:t xml:space="preserve">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5.</w:t>
        <w:tab/>
        <w:t>Explain the full wave thyristor phase-control circuit using its waveforms when the load is inductive and derive the expressions for average load voltage, average load current and RMS load voltage.</w:t>
      </w:r>
      <w:r>
        <w:rPr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6.</w:t>
        <w:tab/>
        <w:t xml:space="preserve">Explain the operation of a single-phase parallel commutated inverter without </w:t>
        <w:tab/>
        <w:t>freewheeling diodes, with the help of voltage and current waveforms.</w:t>
      </w:r>
      <w:r>
        <w:rPr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7.</w:t>
        <w:tab/>
        <w:t>Explain the light dimmer control for incandescent lamps using traics.</w:t>
      </w:r>
      <w:r>
        <w:rPr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a)</w:t>
        <w:tab/>
        <w:t>List and explain different electronic welding controls.</w:t>
        <w:tab/>
        <w:tab/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concept of heat control in resistance welding.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USTRIAL ELECTRONICS</w:t>
      </w:r>
    </w:p>
    <w:p>
      <w:pPr>
        <w:pStyle w:val="Normal"/>
        <w:jc w:val="center"/>
        <w:rPr/>
      </w:pPr>
      <w:r>
        <w:rPr>
          <w:b/>
          <w:bCs/>
        </w:rPr>
        <w:t>(Common to Electronics and Communications Engineering, Electronics and Instrumentation Engineering, 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the principle of balanced push-pull DC amplifier with the help of its </w:t>
        <w:tab/>
        <w:t>circuit diagram and give its advantag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principle behind single transistor chopper.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and explain the single transistor fly back SMPS and derive expression for</w:t>
        <w:tab/>
        <w:tab/>
        <w:t>its output power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to improve the performance of a regulator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M 340 fixed voltage regulator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heory and operation of Triac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haracteristics, ratings of Triac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half wave thyristors  phase-control  circuits  with  resistive load using their waveforms and derive the expressions for average load voltage, average load current and RMS loa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ign a snubber circuit and explain its operation and give its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and explain the triac time delay relay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resistance welding process.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asic circuit of ac resistance welding and expla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17:00Z</dcterms:created>
  <dc:creator>user4</dc:creator>
  <dc:description/>
  <dc:language>en-US</dc:language>
  <cp:lastModifiedBy>kalyani</cp:lastModifiedBy>
  <dcterms:modified xsi:type="dcterms:W3CDTF">2004-04-13T06:56:00Z</dcterms:modified>
  <cp:revision>27</cp:revision>
  <dc:subject/>
  <dc:title/>
</cp:coreProperties>
</file>