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V-B.Tech II-Semester Supplementary Examinations, May, 2004</w:t>
      </w:r>
    </w:p>
    <w:p>
      <w:pPr>
        <w:pStyle w:val="Heading2"/>
        <w:rPr/>
      </w:pPr>
      <w:r>
        <w:rPr/>
        <w:t>OBJECT ORIENTED PROGRAMMING &amp; JAVA</w:t>
      </w:r>
    </w:p>
    <w:p>
      <w:pPr>
        <w:pStyle w:val="Heading4"/>
        <w:jc w:val="center"/>
        <w:rPr/>
      </w:pPr>
      <w:r>
        <w:rPr/>
        <w:t>(Electrical and Electronics Engineering)</w:t>
      </w:r>
    </w:p>
    <w:p>
      <w:pPr>
        <w:pStyle w:val="Heading4"/>
        <w:rPr/>
      </w:pPr>
      <w:r>
        <w:rPr/>
        <w:t>Time: 3 hours.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numerate the difference between procedure oriented language and object oriented languag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following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lass and object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essage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inheritance? Describe the various types of inheritance give an example for ea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various conditional statements available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command line arguments? How they are provided in Jav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following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unction overloading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perator overloadin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n exception? Explain different types of exception. How to implement in c++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characteristics of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does a string class differ form the string buffer clas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vector? How it different from arra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Major difference and similarities between interfaces and cla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n applet? Describe the different stages in the life   cycle of an apple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velop an applet that receives the numeric values from the user and display the </w:t>
        <w:tab/>
        <w:t>largest of the three on the scre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different levels of Access protection available in Jav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package? How do we design a packag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900" w:hanging="0"/>
        <w:jc w:val="both"/>
        <w:rPr/>
      </w:pPr>
      <w:r>
        <w:rPr/>
        <w:t>a)</w:t>
        <w:tab/>
        <w:t>Polymorphism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  </w:t>
      </w:r>
      <w:r>
        <w:rPr/>
        <w:t>Interfaces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8:06:00Z</dcterms:created>
  <dc:creator>ramalaxmi</dc:creator>
  <dc:description/>
  <dc:language>en-US</dc:language>
  <cp:lastModifiedBy>vasantha</cp:lastModifiedBy>
  <dcterms:modified xsi:type="dcterms:W3CDTF">2004-04-30T09:36:00Z</dcterms:modified>
  <cp:revision>18</cp:revision>
  <dc:subject/>
  <dc:title/>
</cp:coreProperties>
</file>