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Code No: 4202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4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4"/>
                          <w:szCs w:val="72"/>
                        </w:rPr>
                      </w:pPr>
                      <w:r>
                        <w:rPr>
                          <w:b/>
                          <w:sz w:val="64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 -II-Semester Suppl.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WER SYSTEM RELIABIL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/>
      </w:pPr>
      <w:r>
        <w:rPr>
          <w:b/>
        </w:rPr>
        <w:t>Time: 3 hours.</w:t>
        <w:tab/>
        <w:tab/>
        <w:tab/>
        <w:tab/>
        <w:tab/>
        <w:tab/>
        <w:tab/>
        <w:t>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a)   </w:t>
        <w:tab/>
        <w:t xml:space="preserve">Write  a  brief  note  on  probability  distribution  of  continuous random           </w:t>
        <w:tab/>
        <w:t>variables.</w:t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b)</w:t>
        <w:tab/>
        <w:t>If  the .probability  density  of  a  random  variable  is  given  by</w:t>
      </w:r>
    </w:p>
    <w:p>
      <w:pPr>
        <w:pStyle w:val="Normal"/>
        <w:widowControl w:val="false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37795</wp:posOffset>
                </wp:positionV>
                <wp:extent cx="1143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5pt;margin-top:10.8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f(x)</w:t>
        <w:tab/>
        <w:t xml:space="preserve">=       </w:t>
        <w:tab/>
        <w:t>Kx</w:t>
      </w:r>
      <w:r>
        <w:rPr>
          <w:vertAlign w:val="superscript"/>
        </w:rPr>
        <w:t>3</w:t>
      </w:r>
      <w:r>
        <w:rPr/>
        <w:t xml:space="preserve">   0&lt;x&lt;1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</w:t>
      </w:r>
      <w:r>
        <w:rPr/>
        <w:tab/>
        <w:tab/>
        <w:t>0  else wher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Find  the  value  of   K  and  the  probability  that  the  random variable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ab/>
        <w:t>Takes on a valu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between  ¼  and ¾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greater than 2/3.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a) </w:t>
        <w:tab/>
        <w:t xml:space="preserve">If the probability is 0.40 that steam will condense in a thin-walled aluminum tube </w:t>
        <w:tab/>
        <w:t xml:space="preserve">at 10atm  pressure, use the formula for binomial distribution to  find the </w:t>
        <w:tab/>
        <w:t>probability.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 xml:space="preserve">b) </w:t>
        <w:tab/>
        <w:t xml:space="preserve">A shows that a computer firm answers 70% of all inquiries within 6 days. Find </w:t>
        <w:tab/>
        <w:t xml:space="preserve">the probabilities that the firm will answer 0, 1, 2 ----- or 10 of 10 inquiries within </w:t>
        <w:tab/>
        <w:t>6 days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a) </w:t>
        <w:tab/>
        <w:t>Explain the basic configuration of stand by redundant syste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Consider the system shown in fig. Evaluate the system reliability if R</w:t>
      </w:r>
      <w:r>
        <w:rPr>
          <w:vertAlign w:val="subscript"/>
        </w:rPr>
        <w:t>A</w:t>
      </w:r>
      <w:r>
        <w:rPr/>
        <w:t>=0.9,</w:t>
      </w:r>
    </w:p>
    <w:p>
      <w:pPr>
        <w:pStyle w:val="Normal"/>
        <w:ind w:left="720" w:hanging="0"/>
        <w:jc w:val="both"/>
        <w:rPr/>
      </w:pPr>
      <w:r>
        <w:rPr/>
        <w:t>R</w:t>
      </w:r>
      <w:r>
        <w:rPr>
          <w:vertAlign w:val="subscript"/>
        </w:rPr>
        <w:t>B</w:t>
      </w:r>
      <w:r>
        <w:rPr/>
        <w:t xml:space="preserve"> given A has failed is 0.96, R</w:t>
      </w:r>
      <w:r>
        <w:rPr>
          <w:vertAlign w:val="subscript"/>
        </w:rPr>
        <w:t>C</w:t>
      </w:r>
      <w:r>
        <w:rPr/>
        <w:t>= 0.99, R</w:t>
      </w:r>
      <w:r>
        <w:rPr>
          <w:vertAlign w:val="subscript"/>
        </w:rPr>
        <w:t>D</w:t>
      </w:r>
      <w:r>
        <w:rPr/>
        <w:t>=0.8 and the switch has a       probability of failing to change over of 0.08 and switch has an operating       reliability of 0.98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</w:r>
      <w:r>
        <w:rPr/>
        <w:drawing>
          <wp:inline distT="0" distB="0" distL="0" distR="0">
            <wp:extent cx="2704465" cy="1266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1"/>
        <w:rPr/>
      </w:pPr>
      <w:r>
        <w:rPr/>
        <w:t>Code No: 420257</w:t>
        <w:tab/>
        <w:tab/>
        <w:tab/>
        <w:t xml:space="preserve">.. 2 .. </w:t>
        <w:tab/>
        <w:tab/>
        <w:tab/>
        <w:tab/>
        <w:t xml:space="preserve"> O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a)    </w:t>
        <w:tab/>
        <w:t xml:space="preserve">Explain how cut sets are used for evaluation of symbolic unreliability </w:t>
        <w:tab/>
        <w:t>expression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>Evaluate the symbolic unreliability expression of the system using cutest method for the network shown in figure and hence evaluate the unreliability of the system if each component has a probability of failure of 0.2.</w:t>
      </w:r>
    </w:p>
    <w:p>
      <w:pPr>
        <w:pStyle w:val="Normal"/>
        <w:ind w:left="1440" w:hanging="0"/>
        <w:jc w:val="both"/>
        <w:rPr/>
      </w:pPr>
      <w:r>
        <w:rPr/>
        <w:object w:dxaOrig="5431" w:dyaOrig="32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1.55pt;height:162.75pt" filled="f" o:ole="">
            <v:imagedata r:id="rId4" o:title=""/>
          </v:shape>
          <o:OLEObject Type="Embed" ProgID="" ShapeID="ole_rId3" DrawAspect="Content" ObjectID="_830015092" r:id="rId3"/>
        </w:objec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  <w:t>5.  a)</w:t>
        <w:tab/>
        <w:t>Explain the 2-stage model for the generating system and deduce expressions for availability and unavailability.</w:t>
        <w:tab/>
        <w:tab/>
        <w:tab/>
        <w:tab/>
        <w:tab/>
        <w:tab/>
        <w:t xml:space="preserve">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Explain the four state model for the planning studies of generating system and hence develop the expressions for conditional forced outage r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a) </w:t>
        <w:tab/>
        <w:t xml:space="preserve">Explain what is meant by operating reserve? Explain how rapid start and hot  </w:t>
      </w:r>
    </w:p>
    <w:p>
      <w:pPr>
        <w:pStyle w:val="TextBody"/>
        <w:rPr/>
      </w:pPr>
      <w:r>
        <w:rPr/>
        <w:t xml:space="preserve">       </w:t>
      </w:r>
      <w:r>
        <w:rPr/>
        <w:tab/>
        <w:t xml:space="preserve">reserve units are modeled with the help of various state models?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</w:t>
        <w:tab/>
        <w:t>Explain how loss of energy indices are computed for generation system reliability</w:t>
      </w:r>
    </w:p>
    <w:p>
      <w:pPr>
        <w:pStyle w:val="Normal"/>
        <w:ind w:firstLine="720"/>
        <w:jc w:val="both"/>
        <w:rPr/>
      </w:pPr>
      <w:r>
        <w:rPr/>
        <w:t xml:space="preserve">analysis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7. a)</w:t>
        <w:tab/>
        <w:t>Explain the MARKOV analysis for the state space dependent systems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    </w:t>
      </w:r>
      <w:r>
        <w:rPr/>
        <w:t>b)</w:t>
        <w:tab/>
        <w:t>Derive the probability and frequency of failure expression using two weather models using the state space model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What is preventive maintenance and deduce the expression for the probability and </w:t>
        <w:tab/>
        <w:t>mean time of maintenance of exponential maintenance tim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notes on failure modes of Circuit Breaker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37:00Z</dcterms:created>
  <dc:creator>don</dc:creator>
  <dc:description/>
  <dc:language>en-US</dc:language>
  <cp:lastModifiedBy>vasantha</cp:lastModifiedBy>
  <dcterms:modified xsi:type="dcterms:W3CDTF">2004-04-18T07:13:00Z</dcterms:modified>
  <cp:revision>6</cp:revision>
  <dc:subject/>
  <dc:title/>
</cp:coreProperties>
</file>