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X AND WINDOWS NT</w:t>
      </w:r>
    </w:p>
    <w:p>
      <w:pPr>
        <w:pStyle w:val="Normal"/>
        <w:jc w:val="center"/>
        <w:rPr/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1.</w:t>
        <w:tab/>
        <w:t>What are the basic components of UNIX operating system and discuss them in detail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following commands with examples:</w:t>
      </w:r>
    </w:p>
    <w:p>
      <w:pPr>
        <w:pStyle w:val="Normal"/>
        <w:ind w:left="720" w:firstLine="720"/>
        <w:jc w:val="both"/>
        <w:rPr/>
      </w:pPr>
      <w:r>
        <w:rPr/>
        <w:t xml:space="preserve">a) Listing Files </w:t>
      </w:r>
    </w:p>
    <w:p>
      <w:pPr>
        <w:pStyle w:val="Normal"/>
        <w:ind w:left="720" w:firstLine="720"/>
        <w:jc w:val="both"/>
        <w:rPr/>
      </w:pPr>
      <w:r>
        <w:rPr/>
        <w:t xml:space="preserve">b) Copying File </w:t>
      </w:r>
    </w:p>
    <w:p>
      <w:pPr>
        <w:pStyle w:val="Normal"/>
        <w:ind w:left="720" w:firstLine="720"/>
        <w:jc w:val="both"/>
        <w:rPr/>
      </w:pPr>
      <w:r>
        <w:rPr/>
        <w:t xml:space="preserve">c) Linking a File </w:t>
      </w:r>
    </w:p>
    <w:p>
      <w:pPr>
        <w:pStyle w:val="Normal"/>
        <w:ind w:left="720" w:firstLine="720"/>
        <w:jc w:val="both"/>
        <w:rPr/>
      </w:pPr>
      <w:r>
        <w:rPr/>
        <w:t>d) Displaying the contents of a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</w:t>
        <w:tab/>
        <w:t xml:space="preserve">List the operations that can be carried out in a file when one has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(i)  Read permissions  </w:t>
        <w:tab/>
        <w:t xml:space="preserve">(ii) Write permissions.                         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Describe in detail about two measures used in unix to change access permission.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a)</w:t>
        <w:tab/>
        <w:t>Write short notes on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xecutable file version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uilt in command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bout shell programming.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abou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ckground processing.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ngle and double quot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the trap command in shell programming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or, while and until loop constructs in shell scrip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e space logical partition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ogical Driv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olume set.</w:t>
      </w:r>
    </w:p>
    <w:p>
      <w:pPr>
        <w:pStyle w:val="Heading1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</w:t>
        <w:tab/>
        <w:t>Explain about Server manager window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X AND WINDOWS 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Briefly explain the functions of the Screen editor and. What are the various applications of screen editing?</w:t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>b)</w:t>
        <w:tab/>
        <w:t>How does the UNIX operating system makes use of the shell commands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following commands with examples:</w:t>
      </w:r>
    </w:p>
    <w:p>
      <w:pPr>
        <w:pStyle w:val="Normal"/>
        <w:ind w:left="1440" w:hanging="720"/>
        <w:jc w:val="both"/>
        <w:rPr/>
      </w:pPr>
      <w:r>
        <w:rPr/>
        <w:t>(a) Deleting a File   (b) Displaying a File    (c) Creating a File  (d) Linking a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Create a file, file1 using cat command and copy file1 to file2 using cp command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heck the contents of file1 and file2 using cat command and no.of characters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words and lines in file1 and file2 using wc and comm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  </w:t>
        <w:tab/>
        <w:t>What are the different functions of shell and explain with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 metacharacter? Explain the various meta characters available in uni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ollowing redirect shell symbols with an example each.  &gt;, &gt;&gt;, &lt;.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ommand line arguments and positional parameters in unix.</w:t>
        <w:tab/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Write a shell script to display the menu with the following options 1 list of files 2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various RAS application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</w:t>
        <w:tab/>
        <w:t>Explain the properties of server manager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-*-*-*-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X AND WINDOWS 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about the File handling utilities.</w:t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 </w:t>
      </w:r>
      <w:r>
        <w:rPr>
          <w:b w:val="false"/>
        </w:rPr>
        <w:t xml:space="preserve">b) </w:t>
        <w:tab/>
        <w:t>Explain the modes of Screen editor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following commands with examples:</w:t>
      </w:r>
    </w:p>
    <w:p>
      <w:pPr>
        <w:pStyle w:val="Normal"/>
        <w:ind w:left="720" w:hanging="0"/>
        <w:jc w:val="both"/>
        <w:rPr/>
      </w:pPr>
      <w:r>
        <w:rPr/>
        <w:t>a)</w:t>
        <w:tab/>
        <w:t xml:space="preserve">Creating a Directory </w:t>
      </w:r>
    </w:p>
    <w:p>
      <w:pPr>
        <w:pStyle w:val="Normal"/>
        <w:ind w:left="720" w:hanging="0"/>
        <w:jc w:val="both"/>
        <w:rPr/>
      </w:pPr>
      <w:r>
        <w:rPr/>
        <w:t>b)</w:t>
        <w:tab/>
        <w:t>Copying a File from one directory to another</w:t>
      </w:r>
    </w:p>
    <w:p>
      <w:pPr>
        <w:pStyle w:val="Normal"/>
        <w:ind w:left="720" w:hanging="0"/>
        <w:jc w:val="both"/>
        <w:rPr/>
      </w:pPr>
      <w:r>
        <w:rPr/>
        <w:t>c)</w:t>
        <w:tab/>
        <w:t>Moving files between directories</w:t>
      </w:r>
    </w:p>
    <w:p>
      <w:pPr>
        <w:pStyle w:val="Normal"/>
        <w:ind w:left="720" w:hanging="0"/>
        <w:jc w:val="both"/>
        <w:rPr/>
      </w:pPr>
      <w:r>
        <w:rPr/>
        <w:t>d)</w:t>
        <w:tab/>
        <w:t>Deleting a direc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List the commands to be used for file manipulation stating the function of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each command.                         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 xml:space="preserve">b)   </w:t>
        <w:tab/>
        <w:t>Explain ch mod command in symbolic and absolute method.</w:t>
      </w:r>
      <w:r>
        <w:rPr>
          <w:b w:val="false"/>
          <w:sz w:val="22"/>
        </w:rPr>
        <w:t xml:space="preserve">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how shell program is executed.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wild card characters with examples.</w:t>
      </w:r>
      <w:r>
        <w:rPr>
          <w:sz w:val="22"/>
        </w:rPr>
        <w:t xml:space="preserve">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 detail about Pipes and filters in UNIX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two filters giving examp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 shell script to copy one file to another. The script should prompt the user to enter the source and determination files about display a suitable message after the job in completed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tinguish between UNIX and Windows NT and explain any two of them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Explain about Remote Access service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</w:t>
        <w:tab/>
        <w:t>Explain about system policy edito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: NR-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X AND WINDOWS 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about the cursor movement commands vi editor with exampl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the various editors and explain them with an exam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 command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eleting a directory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b) Creating a directory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ving files between directories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) Changing a directo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reate 2 files with a list of names in each.  Print out the names common to both the files.</w:t>
      </w:r>
    </w:p>
    <w:p>
      <w:pPr>
        <w:pStyle w:val="Normal"/>
        <w:ind w:left="180" w:hanging="0"/>
        <w:jc w:val="both"/>
        <w:rPr/>
      </w:pPr>
      <w:r>
        <w:rPr/>
        <w:t>b)</w:t>
        <w:tab/>
        <w:t>What are default permissions for different types of files?</w:t>
      </w:r>
      <w:r>
        <w:rPr>
          <w:sz w:val="22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various functions of shell in UNIX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bout the following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Grouping commands.</w:t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mmand substitu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In a while…do …done statement, when does the program built the loop. Explain with exampl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ell prompt to generate Fibonacci seri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Windows NT Architecture with a neat block diagram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</w:t>
        <w:tab/>
        <w:t>Explain various functions of Server Manager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-*-*-*-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43:00Z</dcterms:created>
  <dc:creator>user3</dc:creator>
  <dc:description/>
  <dc:language>en-US</dc:language>
  <cp:lastModifiedBy>vasantha</cp:lastModifiedBy>
  <dcterms:modified xsi:type="dcterms:W3CDTF">2004-04-18T07:26:00Z</dcterms:modified>
  <cp:revision>52</cp:revision>
  <dc:subject/>
  <dc:title/>
</cp:coreProperties>
</file>