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PLANT DESIGN AND ECONO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Cs/>
        </w:rPr>
        <w:t>Write the important factors to be considered for the design of chemical equipments like distillation columns, heat exchangers, etc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about loss prevention and HAZOPS study with respect to plant desig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 xml:space="preserve">Write about the different types of capital cost estimates giving their accuracy, and designation normally used for design purposes.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efine cost index. How is it used to determine the present cost?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</w:t>
        <w:tab/>
        <w:t xml:space="preserve">Explain nominal and effective interest rates with a suitable example.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What will be the total amount available 10 years from now if Rs.2000 is               deposited at the present time with a nominal interest rate of 6 percent               compounded semiannually?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scuss the role of taxes in economic operation of an industrial process.</w:t>
        <w:tab/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 xml:space="preserve">Classify various taxes and mention salient features of each category of taxes.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What do you understand by direct tax? How do they differ from other taxes?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declining balance method for the determination of depreciation? Explain it in detail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Matheson formula for the calculation of fixed percentage factor to be used in declining balance method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Give a plot between asset value and service life using above method of depreciation and discuss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7. </w:t>
        <w:tab/>
        <w:t>A heat exchanger has been designed for use in a chemical process. A standard type of heat exchanger with negligible scrap value costs Rs.40,000 and will have a useful life of 6 years. Another proposed heat exchanger of equivalent design capacity costs Rs.68,000 but will have a useful life of 10 years and a scrap value of Rs.8,000. Assuming an effective compound interest rate of 8 per cent annum recommend which heat exchanger would be desir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>8.</w:t>
        <w:tab/>
        <w:t>Explain the general procedure of general programming for obtaining optimum conditions with a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49:00Z</dcterms:created>
  <dc:creator>krupa</dc:creator>
  <dc:description/>
  <dc:language>en-US</dc:language>
  <cp:lastModifiedBy>krupa</cp:lastModifiedBy>
  <dcterms:modified xsi:type="dcterms:W3CDTF">2004-04-15T09:56:00Z</dcterms:modified>
  <cp:revision>10</cp:revision>
  <dc:subject/>
  <dc:title/>
</cp:coreProperties>
</file>