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Access Transparency, Location Transparency, Failure Transparency and Concurrency Transparency with examples.</w:t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iscuss important concepts that a distributed operating system designer might use to improve the reliability of his or her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>2.a)</w:t>
        <w:tab/>
        <w:t>Elucidate the main differences between a LAN and a WAN.</w:t>
        <w:tab/>
        <w:tab/>
      </w:r>
    </w:p>
    <w:p>
      <w:pPr>
        <w:pStyle w:val="BodyTextIndent2"/>
        <w:spacing w:lineRule="auto" w:line="240" w:before="0" w:after="0"/>
        <w:ind w:left="720" w:hanging="540"/>
        <w:jc w:val="both"/>
        <w:rPr/>
      </w:pPr>
      <w:r>
        <w:rPr/>
        <w:t>b)</w:t>
        <w:tab/>
        <w:t>Why are medium – access control protocols needed? What properties must a    good medium-access-control protocol hav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  Explain Nested transaction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 Explain private workspace method of transactions implement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State the benefits of fault tolerance. What are the various ways of achieving fault tolerance in a distributed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a)</w:t>
        <w:tab/>
        <w:t>Explain different ways of replicating files.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b)</w:t>
        <w:tab/>
        <w:t xml:space="preserve">Explain </w:t>
      </w:r>
      <w:r>
        <w:rPr>
          <w:b/>
          <w:bCs/>
        </w:rPr>
        <w:t>Voting</w:t>
      </w:r>
      <w:r>
        <w:rPr/>
        <w:t xml:space="preserve"> algorithm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A file is replicated on 10 servers. List all combinations of </w:t>
      </w:r>
      <w:r>
        <w:rPr>
          <w:b/>
          <w:bCs/>
        </w:rPr>
        <w:t>read quorum</w:t>
      </w:r>
      <w:r>
        <w:rPr/>
        <w:t xml:space="preserve"> and </w:t>
      </w:r>
      <w:r>
        <w:rPr>
          <w:b/>
          <w:bCs/>
        </w:rPr>
        <w:t xml:space="preserve">write quorum </w:t>
      </w:r>
      <w:r>
        <w:rPr/>
        <w:t>that are permitted by voting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6.a)</w:t>
        <w:tab/>
        <w:t xml:space="preserve">What are the main causes of thrashing in a DSM System?  What are the commonly used methods to solve the thrashing problem in a DSM system? </w:t>
      </w:r>
    </w:p>
    <w:p>
      <w:pPr>
        <w:pStyle w:val="Normal"/>
        <w:ind w:left="720" w:hanging="72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b)</w:t>
        <w:tab/>
        <w:t>A multiprocessor has a single bus. Is it possible to implement strictly consistent memory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7.a) </w:t>
        <w:tab/>
        <w:t xml:space="preserve">Illustrate how mach_msg can be used for both sending and receiving messages in </w:t>
        <w:tab/>
        <w:t xml:space="preserve">mach. </w:t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iscuss how memory objects can be shared with copy-on-write.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>8.a)</w:t>
        <w:tab/>
        <w:t>Illustrate file naming and directory system of DFS (in DCE)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different services provided by D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>
          <w:szCs w:val="20"/>
        </w:rPr>
        <w:tab/>
      </w:r>
      <w:r>
        <w:rPr/>
        <w:tab/>
      </w:r>
    </w:p>
    <w:p>
      <w:pPr>
        <w:pStyle w:val="Heading1"/>
        <w:rPr/>
      </w:pPr>
      <w:r>
        <w:rPr/>
        <w:t>Code No: NR-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Indent"/>
        <w:tabs>
          <w:tab w:val="clear" w:pos="1080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080"/>
        </w:tabs>
        <w:ind w:left="720" w:hanging="720"/>
        <w:jc w:val="both"/>
        <w:rPr/>
      </w:pPr>
      <w:r>
        <w:rPr/>
        <w:t>1.a)</w:t>
        <w:tab/>
        <w:t>What are some of the common types of incompatibilities encountered in heterogeneous distributed systems?</w:t>
        <w:tab/>
        <w:tab/>
        <w:tab/>
        <w:tab/>
        <w:tab/>
        <w:tab/>
        <w:t xml:space="preserve">  </w:t>
      </w:r>
    </w:p>
    <w:p>
      <w:pPr>
        <w:pStyle w:val="Normal"/>
        <w:ind w:left="720" w:hanging="540"/>
        <w:jc w:val="both"/>
        <w:rPr/>
      </w:pPr>
      <w:r>
        <w:rPr/>
        <w:t xml:space="preserve">b)    </w:t>
        <w:tab/>
        <w:t xml:space="preserve">What are the common issues with which the designer of heterogeneous distributed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ab/>
        <w:t xml:space="preserve"> system must deal?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180" w:hanging="180"/>
        <w:jc w:val="both"/>
        <w:rPr/>
      </w:pPr>
      <w:r>
        <w:rPr/>
        <w:t>2.a)</w:t>
        <w:tab/>
        <w:t>Why is the OSI model considered unsuitable for use in a LAN environment?       b)</w:t>
        <w:tab/>
        <w:t xml:space="preserve">Give the architecture of a communication protocol model suitable for LA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How is a collision detected and resolved after detection in Ethernet?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</w:t>
        <w:tab/>
        <w:t xml:space="preserve"> Discuss the strategies used to handle deadlocks and their applicability t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distributed system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at is a real time system? What are the design issues associated with real time distributed system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>Explain about various update protocols used with replicated file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blems associated with stateful server? Give two examples where it might be necessary to use stateful servers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>
          <w:szCs w:val="20"/>
        </w:rPr>
      </w:pPr>
      <w:r>
        <w:rPr>
          <w:szCs w:val="20"/>
        </w:rPr>
        <w:t>6.a)</w:t>
        <w:tab/>
        <w:t>What are the observed properties of file system. What implications does this observation have in implementing a file system?</w:t>
        <w:tab/>
        <w:tab/>
        <w:tab/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Compare voting algorithm and voting with ghosts algorithm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7.   </w:t>
        <w:tab/>
        <w:t xml:space="preserve">Explain the structure of mach microkernel. Explain how it is used for unix emulation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</w:t>
        <w:tab/>
        <w:t xml:space="preserve">Write note on naming transparency in DFS (in DCE). </w:t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>Discuss about management of file replication in Distributed file system (in DCE).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widowControl w:val="false"/>
        <w:autoSpaceDE w:val="false"/>
        <w:ind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</w:r>
      <w:r>
        <w:rPr>
          <w:szCs w:val="20"/>
        </w:rPr>
        <w:tab/>
      </w:r>
    </w:p>
    <w:p>
      <w:pPr>
        <w:pStyle w:val="Heading1"/>
        <w:rPr/>
      </w:pPr>
      <w:r>
        <w:rPr/>
        <w:t>Code No: NR-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  <w:t>1.a)</w:t>
        <w:tab/>
        <w:t>What is group ware?  Will it become a promising technology for software development?</w:t>
        <w:tab/>
        <w:tab/>
        <w:tab/>
        <w:tab/>
        <w:tab/>
        <w:tab/>
        <w:tab/>
        <w:tab/>
        <w:tab/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   </w:t>
      </w:r>
      <w:r>
        <w:rPr/>
        <w:t>Explain the difference between the terms ‘service’ and ‘server’.</w:t>
        <w:tab/>
        <w:tab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c)</w:t>
        <w:tab/>
        <w:t>Why is scalability an important feature in the design of a distributed system?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2.</w:t>
        <w:tab/>
        <w:t>In one-to-many communication, give examples of applications for which each   of the following types is most suitable.</w:t>
        <w:tab/>
        <w:tab/>
        <w:tab/>
        <w:tab/>
        <w:tab/>
      </w:r>
    </w:p>
    <w:p>
      <w:pPr>
        <w:pStyle w:val="BodyTextIndent2"/>
        <w:numPr>
          <w:ilvl w:val="3"/>
          <w:numId w:val="3"/>
        </w:numPr>
        <w:tabs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3240" w:hanging="2160"/>
        <w:jc w:val="both"/>
        <w:rPr/>
      </w:pPr>
      <w:r>
        <w:rPr/>
        <w:t>The o-reliable.</w:t>
      </w:r>
    </w:p>
    <w:p>
      <w:pPr>
        <w:pStyle w:val="BodyTextIndent2"/>
        <w:numPr>
          <w:ilvl w:val="3"/>
          <w:numId w:val="3"/>
        </w:numPr>
        <w:tabs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3240" w:hanging="2160"/>
        <w:jc w:val="both"/>
        <w:rPr/>
      </w:pPr>
      <w:r>
        <w:rPr/>
        <w:t>The 1-reliable.</w:t>
      </w:r>
    </w:p>
    <w:p>
      <w:pPr>
        <w:pStyle w:val="BodyTextIndent2"/>
        <w:numPr>
          <w:ilvl w:val="3"/>
          <w:numId w:val="3"/>
        </w:numPr>
        <w:tabs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3240" w:hanging="2160"/>
        <w:jc w:val="both"/>
        <w:rPr/>
      </w:pPr>
      <w:r>
        <w:rPr/>
        <w:t>The m-out-of-n reliable.</w:t>
      </w:r>
    </w:p>
    <w:p>
      <w:pPr>
        <w:pStyle w:val="BodyTextIndent2"/>
        <w:numPr>
          <w:ilvl w:val="3"/>
          <w:numId w:val="3"/>
        </w:numPr>
        <w:tabs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3240" w:hanging="2160"/>
        <w:jc w:val="both"/>
        <w:rPr/>
      </w:pPr>
      <w:r>
        <w:rPr/>
        <w:t>All-reliable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 xml:space="preserve"> Explain wait-die deadlock prevention algorithm with an exampl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wound-wait deadlock prevention algorith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    Discuss the advantages and disadvantages of workstation system model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Explain how idle workstations in a distributed system can be effectively utilized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a)</w:t>
        <w:tab/>
        <w:t>What are the various ways of doing caching in client memory?</w:t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Explain about update protocols used with replicated files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0"/>
        </w:rPr>
        <w:t>6. a)</w:t>
        <w:tab/>
        <w:t>Explain NUMA Multiprocessor.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b)</w:t>
        <w:tab/>
        <w:t>Explain about sequential consistency model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right="-90" w:hanging="0"/>
        <w:jc w:val="both"/>
        <w:rPr/>
      </w:pPr>
      <w:r>
        <w:rPr/>
        <w:t xml:space="preserve">7. </w:t>
        <w:tab/>
        <w:t xml:space="preserve">Explain the usage of the following in mach process. 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                    </w:t>
      </w:r>
      <w:r>
        <w:rPr/>
        <w:t>a) Process port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                    </w:t>
      </w:r>
      <w:r>
        <w:rPr/>
        <w:t>b) Bootstrap port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                    </w:t>
      </w:r>
      <w:r>
        <w:rPr/>
        <w:t>c) Exception port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d) Registered port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a)  </w:t>
        <w:tab/>
        <w:t xml:space="preserve">Can a DCE client connect to multiple servers ? Explain.  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How can a server keep track of multiple clients? (in DCE).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c) </w:t>
        <w:tab/>
        <w:t xml:space="preserve">How do you  perform asynchronous RPC? (in DCE).  </w:t>
        <w:tab/>
      </w:r>
      <w:r>
        <w:rPr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Code No: NR-42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BUTE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a Single System Image ? Discuss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ain guidelines &amp; principles that a distributed operating system designer must follow for good performance of his or her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functionalities of the different layers of the ATM protocol reference mode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a)</w:t>
        <w:tab/>
        <w:t>Explain a Token Ring algorithm to achieve mutual exclusion in distributed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ab/>
        <w:t xml:space="preserve">systems.                                                                              </w:t>
        <w:tab/>
        <w:tab/>
        <w:tab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b)</w:t>
        <w:tab/>
        <w:t xml:space="preserve">Give the detailed comparison of algorithms to achieve mutual exclusion in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distributed systems.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real time system?  What are the design issues associated with real time distributed syste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5.a)</w:t>
        <w:tab/>
        <w:t>Write about Satyanarayanan’s observation on file usage in a distributed system. How is it useful in implementation of a file system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write through and write once protoco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6.a)</w:t>
        <w:tab/>
        <w:t>Explain about DSM model-midway.</w:t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about PRAM consistency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right="-90" w:hanging="720"/>
        <w:jc w:val="both"/>
        <w:rPr/>
      </w:pPr>
      <w:r>
        <w:rPr/>
        <w:t xml:space="preserve">7.a) </w:t>
        <w:tab/>
        <w:t xml:space="preserve">Explain how mach operating system can be used for building new operating system and emulating existing one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briefly demand paging in mach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90" w:hanging="0"/>
        <w:jc w:val="both"/>
        <w:rPr/>
      </w:pPr>
      <w:r>
        <w:rPr/>
        <w:t xml:space="preserve">8.  a) </w:t>
        <w:tab/>
        <w:t xml:space="preserve">Explain the features and benefit of DCE.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</w:t>
        <w:tab/>
        <w:t xml:space="preserve">Discuss the directory services of DCE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44:00Z</dcterms:created>
  <dc:creator>edep</dc:creator>
  <dc:description/>
  <dc:language>en-US</dc:language>
  <cp:lastModifiedBy>vasantha</cp:lastModifiedBy>
  <dcterms:modified xsi:type="dcterms:W3CDTF">2004-04-18T06:55:00Z</dcterms:modified>
  <cp:revision>53</cp:revision>
  <dc:subject/>
  <dc:title/>
</cp:coreProperties>
</file>