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.: 42035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V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D/C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scuss role of CAD in reduction of time for product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steps involved in creating data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various input devices for computers highlighting their advantages and specific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le of graphic packages in C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industrial applications of CAD/C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block diagram explain basic components of N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manual part programming for machining at spindle speed of 1650 rpm and feed 20 mm/mm for figure given belo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4605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50.7pt" filled="f" o:ole="">
            <v:imagedata r:id="rId3" o:title=""/>
          </v:shape>
          <o:OLEObject Type="Embed" ProgID="" ShapeID="ole_rId2" DrawAspect="Content" ObjectID="_1936199319" r:id="rId2"/>
        </w:object>
      </w:r>
    </w:p>
    <w:p>
      <w:pPr>
        <w:pStyle w:val="Normal"/>
        <w:tabs>
          <w:tab w:val="clear" w:pos="720"/>
          <w:tab w:val="left" w:pos="7395" w:leader="none"/>
        </w:tabs>
        <w:jc w:val="both"/>
        <w:rPr/>
      </w:pPr>
      <w:r>
        <w:rPr/>
        <w:t xml:space="preserve">                                                     </w:t>
      </w:r>
      <w:r>
        <w:rPr/>
        <w:t>All dimensions are in m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role of flexible cells in automated factory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computer configuration and requirements to be met for process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operation of various components in CIM and its role in global scenari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lassify group technology systems and mention their r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 future tends of computer controlled manufactur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utomation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Output devices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Canned cycle and macro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39:00Z</dcterms:created>
  <dc:creator>vasantha</dc:creator>
  <dc:description/>
  <dc:language>en-US</dc:language>
  <cp:lastModifiedBy>vasantha</cp:lastModifiedBy>
  <dcterms:modified xsi:type="dcterms:W3CDTF">2004-04-17T09:50:00Z</dcterms:modified>
  <cp:revision>18</cp:revision>
  <dc:subject/>
  <dc:title/>
</cp:coreProperties>
</file>