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204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9055</wp:posOffset>
                </wp:positionH>
                <wp:positionV relativeFrom="paragraph">
                  <wp:posOffset>-1187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9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 B.Tech II-Semester Supplementary Examinations April/May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EURAL NETWO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munica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  <w:t>How are neural networks classified? Give taxonomy of ANNs giving the chief characteristics of each clas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Compare the similarities and differences between single layer and multi layer perceptrons and also discuss in what aspects multi layer perceptrons are advantageous over single layer perceptron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 xml:space="preserve">Explain the back propagation algorithm and derive the expressions for weight update relations?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4. a) </w:t>
        <w:tab/>
        <w:t>With help of suitable diagram, discuss the dynamics of the Hopfield network.</w:t>
        <w:tab/>
      </w:r>
    </w:p>
    <w:p>
      <w:pPr>
        <w:pStyle w:val="Normal"/>
        <w:ind w:left="720" w:hanging="480"/>
        <w:jc w:val="both"/>
        <w:rPr/>
      </w:pPr>
      <w:r>
        <w:rPr/>
        <w:t xml:space="preserve">b) </w:t>
        <w:tab/>
        <w:t>Taking a three-node net, determine the weight matrix to store the following states V</w:t>
      </w:r>
      <w:r>
        <w:rPr>
          <w:vertAlign w:val="subscript"/>
        </w:rPr>
        <w:t>1</w:t>
      </w:r>
      <w:r>
        <w:rPr/>
        <w:t>V</w:t>
      </w:r>
      <w:r>
        <w:rPr>
          <w:vertAlign w:val="subscript"/>
        </w:rPr>
        <w:t>2</w:t>
      </w:r>
      <w:r>
        <w:rPr/>
        <w:t>V</w:t>
      </w:r>
      <w:r>
        <w:rPr>
          <w:vertAlign w:val="subscript"/>
        </w:rPr>
        <w:t>3</w:t>
      </w:r>
      <w:r>
        <w:rPr/>
        <w:t xml:space="preserve"> = 000, 011, 110 and 101 using Hebb’s rule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5. </w:t>
        <w:tab/>
        <w:t>Explain the Kohonen’s method of unsupervised learning. Discuss any example as its application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the bidirectional associative memories using suitable examples for storage and recall algorith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raw the architectural diagram of ART network and explain the function of each block in detai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Describe how a neural network may be trained for a pattern recognition task. Illustrate with an examp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p>
      <w:pPr>
        <w:pStyle w:val="Normal"/>
        <w:ind w:left="720" w:hanging="720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0:18:00Z</dcterms:created>
  <dc:creator>krupa</dc:creator>
  <dc:description/>
  <dc:language>en-US</dc:language>
  <cp:lastModifiedBy>krupa</cp:lastModifiedBy>
  <dcterms:modified xsi:type="dcterms:W3CDTF">2004-04-17T10:22:00Z</dcterms:modified>
  <cp:revision>18</cp:revision>
  <dc:subject/>
  <dc:title/>
</cp:coreProperties>
</file>