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4201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TRUCTION MANAGEMENT AND PLAN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What are the main techniques to make the construction process systematic and scientific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iscuss how the manpower requirement of companies of varying sizes is divided under technical and non-technical heads. Why are different distributions recommended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a)</w:t>
        <w:tab/>
        <w:t>What is the necessity for time management in a construction project?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b)</w:t>
        <w:tab/>
        <w:t xml:space="preserve">What are the four main techniques for project management?  Briefly describe the </w:t>
        <w:tab/>
        <w:t>utility of each.</w:t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  <w:t>4.</w:t>
        <w:tab/>
        <w:t>Explain the basic concept of resource management. Support your answer with a flow diagram and an example.</w:t>
      </w:r>
    </w:p>
    <w:p>
      <w:pPr>
        <w:pStyle w:val="Heading1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  <w:tab/>
        <w:t>Describe some of the basic concepts on which accounting systems are based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jc w:val="both"/>
        <w:rPr/>
      </w:pPr>
      <w:r>
        <w:rPr/>
        <w:t>6.a)</w:t>
        <w:tab/>
        <w:t>What is quality of conformance and what are the factors which affect it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is quality control carried out on site in large and small projects?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List and describe briefly the items to be included in cost analysis for a construction project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the objectives of the Industrial Disputes Act and how does it apply to the consideration industry?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4201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TRUCTION MANAGEMENT AND PLAN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differences in the construction projects taken up by private and public sectors?  Explain the advantages and disadvantages of e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y is decentralization considered important for a construction company? How does it help in the performance of the compan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a)</w:t>
        <w:tab/>
        <w:t>What do you mean by ‘bar chart’?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b)</w:t>
        <w:tab/>
        <w:t xml:space="preserve">Explain the features which make it a widely accepted tool as well as its </w:t>
        <w:tab/>
        <w:t>limitation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</w:t>
        <w:tab/>
        <w:t>Explain in detail how the manpower requirements for a project are estimated?</w:t>
      </w:r>
    </w:p>
    <w:p>
      <w:pPr>
        <w:pStyle w:val="Heading1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  <w:tab/>
        <w:t>Describe the following basic concepts of accounting systems in detail:</w:t>
      </w:r>
    </w:p>
    <w:p>
      <w:pPr>
        <w:pStyle w:val="Heading1"/>
        <w:jc w:val="both"/>
        <w:rPr/>
      </w:pPr>
      <w:r>
        <w:rPr/>
        <w:tab/>
      </w:r>
      <w:r>
        <w:rPr>
          <w:b w:val="false"/>
          <w:bCs w:val="false"/>
        </w:rPr>
        <w:t>a)</w:t>
        <w:tab/>
        <w:t>Business entity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)</w:t>
        <w:tab/>
        <w:t>Double entry system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)</w:t>
        <w:tab/>
        <w:t>Time of realisation</w:t>
      </w:r>
    </w:p>
    <w:p>
      <w:pPr>
        <w:pStyle w:val="Heading1"/>
        <w:jc w:val="both"/>
        <w:rPr/>
      </w:pPr>
      <w:r>
        <w:rPr>
          <w:b w:val="false"/>
          <w:bCs w:val="false"/>
        </w:rPr>
        <w:tab/>
        <w:t>d)</w:t>
        <w:tab/>
        <w:t>Materiality concept.</w:t>
      </w:r>
      <w:r>
        <w:rPr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statistical quality control and what are its benefi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various control charts used for quality control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cost-volume relationshi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cost control system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a contract labour?  What are the important facilities to be provided to the contract labou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eductions allowed from the salary of a workman under the payment of wages act?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4201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TRUCTION MANAGEMENT AND PLAN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duties and responsibilities of the owner, the consultant and the contractor in the execution of a civil work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different types of supervision required for the progress of work in a construction project and who is responsible for th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a)</w:t>
        <w:tab/>
        <w:t>What is line of balance diagram?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b)</w:t>
        <w:tab/>
        <w:t>Compare this as a planning tool with other commonly used tool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  <w:t>4.</w:t>
        <w:tab/>
        <w:t>What are the various methods of representing the manpower requirements of a project? How do these help in project analysis?</w:t>
      </w:r>
    </w:p>
    <w:p>
      <w:pPr>
        <w:pStyle w:val="Heading1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a)</w:t>
        <w:tab/>
        <w:t>Does the accounting system reflect all important aspects of a firm?</w:t>
      </w:r>
    </w:p>
    <w:p>
      <w:pPr>
        <w:pStyle w:val="Heading1"/>
        <w:ind w:left="72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Explain why an owner’s equity is shown in the liabilities side of the balance sheet of a firm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6.a)</w:t>
        <w:tab/>
        <w:t>What is a sampling pla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control charts used for quality control and describe any one in detail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briefly the concepts related to the time value of money for valuation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How is the risk of a construction worker covered by insuran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basic provisions of the employees state Insurance Act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4201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TRUCTION MANAGEMENT AND PLAN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Construction sector play an important role in the development of a country.  Explain this stat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the procedure for hiring and discharging personnel at a construction site? How are their records maintain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a)</w:t>
        <w:tab/>
        <w:t>Explain the critical path method.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b)</w:t>
        <w:tab/>
        <w:t>What is meant by Early start and Finish and Late start and Finish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szCs w:val="22"/>
        </w:rPr>
      </w:pPr>
      <w:r>
        <w:rPr>
          <w:szCs w:val="22"/>
        </w:rPr>
        <w:t>4.</w:t>
        <w:tab/>
        <w:t>Describe the various stages for material management in a construction fir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typical system for project accounting.  Draw a flow chart to explain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y is safety an important consideration on construction work sit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types of legal requirements for safety in the construction industry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7.</w:t>
        <w:tab/>
        <w:t>What are the different methods developed to manage flow of cash?  Describe them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conditions when an employer is liable to pay compensation?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are the stipulations for an employer under the employee’s Provident Fund Ac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0:41:00Z</dcterms:created>
  <dc:creator>sridhar</dc:creator>
  <dc:description/>
  <dc:language>en-US</dc:language>
  <cp:lastModifiedBy>vasantha</cp:lastModifiedBy>
  <dcterms:modified xsi:type="dcterms:W3CDTF">2004-04-17T08:54:00Z</dcterms:modified>
  <cp:revision>39</cp:revision>
  <dc:subject/>
  <dc:title/>
</cp:coreProperties>
</file>