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Describe the various processes available for the manufacture of Nitrogen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2.</w:t>
        <w:tab/>
        <w:t>Explain the partial oxidation of flex oils.</w:t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the nature of ammonia synthesis reaction? Explain in detail with flow sheet, if a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the concentration of the Nitric acid produced by the oxidation of Ammonia and absorption of Nitrogen Oxides with water? Explain in detai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Briefly discuss about the various methods available for manufacturing of Ammonium nitr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in detail the strong acid process for the manufacturing of phosphoric acid with a neat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</w:t>
        <w:tab/>
        <w:t>Write about the granulation process used in the mixed fertilizer industry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>Make a balance sheet of production economies of typical fertilizer pla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-420806</w:t>
      </w:r>
    </w:p>
    <w:p>
      <w:pPr>
        <w:pStyle w:val="Normal"/>
        <w:jc w:val="center"/>
        <w:rPr/>
      </w:pPr>
      <w:r>
        <w:rPr>
          <w:b/>
        </w:rPr>
        <w:t>IV-B.Tech II-Semester Regular 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797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a) </w:t>
        <w:tab/>
        <w:t>Explain the Nitrogen cycl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the atmospheric nitrogen fixation proces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Describe the process for partial oxidation of flex oils, in detail. </w:t>
      </w:r>
    </w:p>
    <w:p>
      <w:pPr>
        <w:pStyle w:val="Normal"/>
        <w:rPr/>
      </w:pPr>
      <w:r>
        <w:rPr/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) </w:t>
        <w:tab/>
        <w:t>Name the promoter for iron oxide in all Ammonia Synthesis Catalysts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does it help to produce ammonia?  Explain with flow shee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lang w:val="en-US" w:eastAsia="en-US"/>
        </w:rPr>
      </w:pPr>
      <w:r>
        <w:rPr/>
        <w:t>4.</w:t>
        <w:tab/>
        <w:t>At what temperature is the equilibrium favored in the oxidation of NO to NO</w:t>
      </w:r>
      <w:r>
        <w:rPr>
          <w:vertAlign w:val="subscript"/>
        </w:rPr>
        <w:t>2</w:t>
      </w:r>
      <w:r>
        <w:rPr/>
        <w:t>, which is a slow reaction? Explain in detai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5.</w:t>
        <w:tab/>
      </w:r>
      <w:r>
        <w:rPr/>
        <w:t>Explain in detail the prilling process for manufacturing of Ammonium nitrate with neat flow diagram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6.</w:t>
      </w:r>
      <w:r>
        <w:rPr>
          <w:b/>
          <w:lang w:val="en-US" w:eastAsia="en-US"/>
        </w:rPr>
        <w:tab/>
      </w:r>
      <w:r>
        <w:rPr/>
        <w:t>Explain in detail the process for the production of a phosphoric acid by HCL leaching with a neat flow diagram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7.</w:t>
      </w:r>
      <w:r>
        <w:rPr>
          <w:b/>
          <w:lang w:val="en-US" w:eastAsia="en-US"/>
        </w:rPr>
        <w:tab/>
      </w:r>
      <w:r>
        <w:rPr/>
        <w:t>Explain with a flow sheet the granulation process of the mixed fertilizer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20" w:hanging="720"/>
        <w:rPr/>
      </w:pPr>
      <w:r>
        <w:rPr>
          <w:lang w:val="en-US" w:eastAsia="en-US"/>
        </w:rPr>
        <w:t>8.</w:t>
        <w:tab/>
      </w:r>
      <w:r>
        <w:rPr/>
        <w:t>What would be the salient features for upward trend of fertilizer industry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-420806</w:t>
      </w:r>
    </w:p>
    <w:p>
      <w:pPr>
        <w:pStyle w:val="Normal"/>
        <w:jc w:val="center"/>
        <w:rPr/>
      </w:pPr>
      <w:r>
        <w:rPr>
          <w:b/>
        </w:rPr>
        <w:t>IV-B.Tech II-Semester Regular 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797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1.</w:t>
        <w:tab/>
        <w:t xml:space="preserve">Explain the manufacturing process for hydrogen from hydrocarbons. </w:t>
      </w:r>
    </w:p>
    <w:p>
      <w:pPr>
        <w:pStyle w:val="Normal"/>
        <w:jc w:val="both"/>
        <w:rPr/>
      </w:pPr>
      <w:r>
        <w:rPr/>
        <w:t>2.</w:t>
        <w:tab/>
        <w:t>Describe the gas purification metho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briefly the physical-chemical principles involved in the manufacture of ammon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ue to the presence of which material Nitric acid is generally light yellow in color? Give reasons. Write a brief note on manufacture of Nitric aci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crystallization process for manufacturing of Ammonium nitrate with neat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 and discuss the advantages and disadvantages in the various processes for manufacturing phosphoric aci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</w:t>
        <w:tab/>
        <w:t>Write about the formulations used in the production of potassium fertiliz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technical features for enhancing the production output of the fertilizer pla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>
          <w:b/>
        </w:rPr>
        <w:t>Code No: NR-420806</w:t>
      </w:r>
    </w:p>
    <w:p>
      <w:pPr>
        <w:pStyle w:val="Normal"/>
        <w:jc w:val="center"/>
        <w:rPr/>
      </w:pPr>
      <w:r>
        <w:rPr>
          <w:b/>
        </w:rPr>
        <w:t>IV-B.Tech II-Semester Regular Examinations April/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797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4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Explain the electrolytic process for the manufacture of hydroge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high temperature shift conversion process in detail with a neat flow chart.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3. a) </w:t>
        <w:tab/>
        <w:t>What are the Temperature and Pressure conditions in Ammonia converter?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Give various processes in detail for manufacture of Ammonia.</w:t>
        <w:tab/>
        <w:tab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4. a) </w:t>
        <w:tab/>
        <w:t>What are the raw materials used for the manufacture of Nitric Acid?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the manufacturing process for nitric aci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in detail the stengle process for manufacturing of Ammonium nitrate with neat flow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in detail the major engineering problems encountered in manufacturing of phosphoric acid using strong acid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about the constitution of potassium in mineral s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Enumerate different techniques applied for fertilizer application in varied soi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35:00Z</dcterms:created>
  <dc:creator>edep</dc:creator>
  <dc:description/>
  <dc:language>en-US</dc:language>
  <cp:lastModifiedBy>vasantha</cp:lastModifiedBy>
  <dcterms:modified xsi:type="dcterms:W3CDTF">2004-04-17T10:10:00Z</dcterms:modified>
  <cp:revision>64</cp:revision>
  <dc:subject/>
  <dc:title/>
</cp:coreProperties>
</file>