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YM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in detail kinetics of vinyl radical polymerization and evaluate rate consta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equations for (a) molecular weight control by added stabilizer and (b) the weight distribution of molecular weight linear step polym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causes for the initiation of, and methods for preventing, random degradation and chain polyme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different types of reactors used in the polymerization. How are molecular weight distributions obtained with various types of mixing in condensation polymer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evidence for chain folding in polymers and the conditions under which it occu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y it is feasible to produce multilayered films or sheets by co-extrusion; why are blends not formed instea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chemical equations for the polymerization as practiced industrially, of nylon-66 and nylon-6.  Compare 6, 66, 610 nylons with respect to water resis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blow molding and the blown film extrusion processes, indicating where the orientation takes p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Sheet-molding compound line</w:t>
      </w:r>
    </w:p>
    <w:p>
      <w:pPr>
        <w:pStyle w:val="Normal"/>
        <w:jc w:val="both"/>
        <w:rPr/>
      </w:pPr>
      <w:r>
        <w:rPr/>
        <w:tab/>
        <w:t>b)</w:t>
        <w:tab/>
        <w:t>Cellulose</w:t>
      </w:r>
    </w:p>
    <w:p>
      <w:pPr>
        <w:pStyle w:val="Normal"/>
        <w:jc w:val="both"/>
        <w:rPr/>
      </w:pPr>
      <w:r>
        <w:rPr/>
        <w:tab/>
        <w:t>c)</w:t>
        <w:tab/>
        <w:t>Pseudoplastic behaviour of polym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t molecular-weight technique for calibrating /</w:t>
      </w:r>
      <w:r>
        <w:rPr>
          <w:rFonts w:eastAsia="Symbol" w:cs="Symbol" w:ascii="Symbol" w:hAnsi="Symbol"/>
        </w:rPr>
        <w:t></w:t>
      </w:r>
      <w:r>
        <w:rPr/>
        <w:t>/ - M re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43:00Z</dcterms:created>
  <dc:creator>sujatha</dc:creator>
  <dc:description/>
  <dc:language>en-US</dc:language>
  <cp:lastModifiedBy>vasantha</cp:lastModifiedBy>
  <dcterms:modified xsi:type="dcterms:W3CDTF">2004-04-17T10:28:00Z</dcterms:modified>
  <cp:revision>14</cp:revision>
  <dc:subject/>
  <dc:title/>
</cp:coreProperties>
</file>