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/>
      </w:pPr>
      <w:r>
        <w:rPr>
          <w:b/>
          <w:bCs/>
        </w:rPr>
        <w:t>(Computer Science and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Explain the three types of Euler angle represen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principle of variable structure systems for the control of manipul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structured lighting approach for measuring range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mechanical gripper. Explain the principle of mechanical grip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(a) median filtering  (b) smooting binary images for smoothing of ima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tinguish between the following programming techniques:</w:t>
      </w:r>
    </w:p>
    <w:p>
      <w:pPr>
        <w:pStyle w:val="Normal"/>
        <w:jc w:val="both"/>
        <w:rPr/>
      </w:pPr>
      <w:r>
        <w:rPr/>
        <w:tab/>
        <w:t>i)  Robot- oriented programming   ii) Object-oriented programm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Teach and Playback method to communicate with the robo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Is it possible to obtain a Breadth-first algorithm from th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p/>
        </m:sSup>
      </m:oMath>
      <w:r>
        <w:rPr/>
        <w:t xml:space="preserve">algorithm? If yes, explain the procedure and write the corresponding Breadth first algorithm. If not, explain why and write th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p/>
        </m:sSup>
      </m:oMath>
      <w:r>
        <w:rPr/>
        <w:t xml:space="preserve"> ALGORITH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Briefly explain the parameters considered in Robot cell  design “Work volume of </w:t>
        <w:tab/>
        <w:t>the Robot plays a vital role in Robot cell design” justify the stat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EACH BY SHOWING method of work cell contro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note on specialized manipulation languages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4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/>
      </w:pPr>
      <w:r>
        <w:rPr>
          <w:b/>
          <w:bCs/>
        </w:rPr>
        <w:t>(Computer Science and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Cs/>
        </w:rPr>
      </w:pPr>
      <w:r>
        <w:rPr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280"/>
        <w:ind w:left="720" w:hanging="720"/>
        <w:jc w:val="both"/>
        <w:rPr/>
      </w:pPr>
      <w:r>
        <w:rPr/>
        <w:t>1.</w:t>
        <w:tab/>
        <w:t>What are basic homogeneous rotation matrices? Explain their significance in robot arm kinematics.</w:t>
      </w:r>
    </w:p>
    <w:p>
      <w:pPr>
        <w:pStyle w:val="Normal"/>
        <w:jc w:val="both"/>
        <w:rPr/>
      </w:pPr>
      <w:r>
        <w:rPr>
          <w:lang w:val="en-US" w:eastAsia="en-US"/>
        </w:rPr>
        <w:t>2.</w:t>
        <w:tab/>
      </w:r>
      <w:r>
        <w:rPr/>
        <w:t>What is resolved motion? Explain the hand coordinate system with a neat sketch.</w:t>
      </w:r>
    </w:p>
    <w:p>
      <w:pPr>
        <w:pStyle w:val="Heading1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3.a)</w:t>
        <w:tab/>
      </w:r>
      <w:r>
        <w:rPr/>
        <w:t xml:space="preserve">Explain the time of flight range finder based on ultrasonics. </w:t>
        <w:tab/>
        <w:tab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principle of physical constriction method of the part with in the fingers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ab/>
      </w:r>
      <w:r>
        <w:rPr/>
        <w:t xml:space="preserve">Explain the four principal schemes used for illuminating a robot work sp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important steps to be taken to develop the Robot-oriented pro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iscuss about the various elements of Artificial Intellige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>6.</w:t>
        <w:tab/>
      </w:r>
      <w:r>
        <w:rPr/>
        <w:t xml:space="preserve">Write th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p/>
        </m:sSup>
      </m:oMath>
      <w:r>
        <w:rPr/>
        <w:t xml:space="preserve"> algorithm. Give your comment explicitly, whether a Breadth-first algorithm can be obtained from th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p/>
        </m:sSup>
      </m:oMath>
      <w:r>
        <w:rPr/>
        <w:t xml:space="preserve"> algorithm or not. </w:t>
      </w:r>
    </w:p>
    <w:p>
      <w:pPr>
        <w:pStyle w:val="Heading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7.</w:t>
      </w:r>
      <w:r>
        <w:rPr/>
        <w:t>a)</w:t>
        <w:tab/>
        <w:t xml:space="preserve">Define Robot cell lay out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Explain the Robot centered work cell with a neat sketch</w:t>
      </w:r>
    </w:p>
    <w:p>
      <w:pPr>
        <w:pStyle w:val="Heading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8.</w:t>
      </w:r>
      <w:r>
        <w:rPr/>
        <w:t>a)</w:t>
        <w:tab/>
        <w:t>Explain the role of relays in the work cell controller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Electromechanical relay used in the work cell controller with the help of a block diagram.</w:t>
        <w:tab/>
      </w:r>
    </w:p>
    <w:p>
      <w:pPr>
        <w:pStyle w:val="Heading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t>^^^</w:t>
      </w:r>
      <w:r>
        <w:br w:type="page"/>
      </w:r>
    </w:p>
    <w:p>
      <w:pPr>
        <w:pStyle w:val="Heading1"/>
        <w:rPr/>
      </w:pPr>
      <w:r>
        <w:rPr/>
        <w:t>Code No: NR-4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/>
      </w:pPr>
      <w:r>
        <w:rPr>
          <w:b/>
          <w:bCs/>
        </w:rPr>
        <w:t>(Computer Science and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280"/>
        <w:jc w:val="both"/>
        <w:rPr/>
      </w:pPr>
      <w:r>
        <w:rPr/>
        <w:t>1.</w:t>
        <w:tab/>
        <w:t xml:space="preserve">Explain with suitable example the Denavit – Hartenberg representation. </w:t>
      </w:r>
    </w:p>
    <w:p>
      <w:pPr>
        <w:pStyle w:val="Normal"/>
        <w:jc w:val="both"/>
        <w:rPr/>
      </w:pPr>
      <w:r>
        <w:rPr/>
        <w:t>2.</w:t>
        <w:tab/>
        <w:t>What is resolved motion force control ? Explain it with a suitable example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inciple and working of optical proximity sensor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inciple and working of gear and rack actuation. 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4.</w:t>
        <w:tab/>
        <w:t xml:space="preserve">Explain different techniques used in edge linking and boundary detection.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5.a)</w:t>
        <w:tab/>
        <w:t>Discuss the characteristics of AL robot-programming langu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various motion commands used in the robot language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how the means – ends analysis technique is used to solve the following  robot problem:</w:t>
      </w:r>
    </w:p>
    <w:p>
      <w:pPr>
        <w:pStyle w:val="Normal"/>
        <w:ind w:left="720" w:hanging="0"/>
        <w:jc w:val="both"/>
        <w:rPr/>
      </w:pPr>
      <w:r>
        <w:rPr/>
        <w:t>“</w:t>
      </w:r>
      <w:r>
        <w:rPr/>
        <w:t>Robot has to move a desk with two objects on it from one room to another and the objects on the top of the desk must also be moved”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istinguish between breath-first search strategy and depth –first search strategy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In-line Robot cel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Give the classification of In-line Robot cell and explain them with neat sketch.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/>
        <w:t xml:space="preserve">8.a) </w:t>
        <w:tab/>
        <w:tab/>
        <w:t xml:space="preserve">Name few graphical simulation packages used for simulating the Robotic system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eatures of a typical robotic simulation package?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4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BOTICS</w:t>
      </w:r>
    </w:p>
    <w:p>
      <w:pPr>
        <w:pStyle w:val="Normal"/>
        <w:jc w:val="center"/>
        <w:rPr/>
      </w:pPr>
      <w:r>
        <w:rPr>
          <w:b/>
          <w:bCs/>
        </w:rPr>
        <w:t>(Computer Science and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jc w:val="both"/>
        <w:rPr/>
      </w:pPr>
      <w:r>
        <w:rPr/>
        <w:t>1.</w:t>
        <w:tab/>
        <w:t>Explain various arm configurations defined for the PUMA robot arm.</w:t>
      </w:r>
    </w:p>
    <w:p>
      <w:pPr>
        <w:pStyle w:val="Normal"/>
        <w:jc w:val="both"/>
        <w:rPr/>
      </w:pPr>
      <w:r>
        <w:rPr/>
        <w:t>2.</w:t>
        <w:tab/>
        <w:t xml:space="preserve">Explain the model referenced adaptive control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principle and working of binary sensors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and working of cam actuation.</w:t>
      </w:r>
      <w:r>
        <w:rPr>
          <w:sz w:val="22"/>
        </w:rPr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(i) Matching shape numbers (ii) string matchin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Briefly discuss the differences between AL and AML robot programming langu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characteristics of Robot level languag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STRIPS? How STRIPS is used for representing robot actio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uninformed search procedure? When this search procedure is used? Briefly describe the procedure to solve a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lassify the Robot cell layou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Explain Mobile Robot cell with a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the significance of error detection and recovery in a robotic cell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How will you implement error detection &amp; recovery in work cell? Explain with an example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40:00Z</dcterms:created>
  <dc:creator>user4</dc:creator>
  <dc:description/>
  <dc:language>en-US</dc:language>
  <cp:lastModifiedBy>vasantha</cp:lastModifiedBy>
  <dcterms:modified xsi:type="dcterms:W3CDTF">2004-04-18T06:39:00Z</dcterms:modified>
  <cp:revision>44</cp:revision>
  <dc:subject/>
  <dc:title/>
</cp:coreProperties>
</file>