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surface properties of chemistry of material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bout any two types of polymers in detai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in detail about sutures materials and tissue adhesi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ceramic materials used in Bio-Medical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bone healing and tendon hea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in detail invivo and invitro testing of tissue cultures and soft tiss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scular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reimplantation method of natural teet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wires, pins, screws and intramedullary nails used for orthopaedic fix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basic properties of Bone C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cement/bone and cement/implant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 the semi permeable membranes used in dialysis and Blood oxygen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Hip joint Replacement and Knee joint replacemen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Metallic Corrosion</w:t>
      </w:r>
    </w:p>
    <w:p>
      <w:pPr>
        <w:pStyle w:val="Normal"/>
        <w:jc w:val="both"/>
        <w:rPr/>
      </w:pPr>
      <w:r>
        <w:rPr/>
        <w:tab/>
        <w:t>b)</w:t>
        <w:tab/>
        <w:t>Polymer Degradation</w:t>
      </w:r>
    </w:p>
    <w:p>
      <w:pPr>
        <w:pStyle w:val="Normal"/>
        <w:jc w:val="both"/>
        <w:rPr/>
      </w:pPr>
      <w:r>
        <w:rPr/>
        <w:tab/>
        <w:t>c)</w:t>
        <w:tab/>
        <w:t>Biocompatibility of soft tissues</w:t>
      </w:r>
    </w:p>
    <w:p>
      <w:pPr>
        <w:pStyle w:val="Normal"/>
        <w:ind w:left="180" w:firstLine="540"/>
        <w:jc w:val="both"/>
        <w:rPr/>
      </w:pPr>
      <w:r>
        <w:rPr/>
        <w:t>d)</w:t>
        <w:tab/>
        <w:t>Problems with fixation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contact angle and critical surface tension of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how metals can be used as implantable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List all the polymers used as Bio materials.  Explain about any Fou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Reabsorbable and Non-absorbable ceramic Biomateria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Bioelectric effect and Tissue reaction with metal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thrombosis and electro kinetic factors in the testing of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various vascular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short Notes on testing and evaluation of dental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implants used for attachment of den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in detail various types of orthopaedic function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permanent joint replacement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about metallic corrosion and metallic implant fractur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ydrogels with relevant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Bone cements</w:t>
      </w:r>
    </w:p>
    <w:p>
      <w:pPr>
        <w:pStyle w:val="Normal"/>
        <w:jc w:val="both"/>
        <w:rPr/>
      </w:pPr>
      <w:r>
        <w:rPr/>
        <w:tab/>
        <w:t>b)</w:t>
        <w:tab/>
        <w:t>Bone Healing</w:t>
      </w:r>
    </w:p>
    <w:p>
      <w:pPr>
        <w:pStyle w:val="Normal"/>
        <w:jc w:val="both"/>
        <w:rPr/>
      </w:pPr>
      <w:r>
        <w:rPr/>
        <w:tab/>
        <w:t>c)</w:t>
        <w:tab/>
        <w:t>Materials surface characterization</w:t>
      </w:r>
    </w:p>
    <w:p>
      <w:pPr>
        <w:pStyle w:val="Normal"/>
        <w:jc w:val="both"/>
        <w:rPr/>
      </w:pPr>
      <w:r>
        <w:rPr/>
        <w:tab/>
        <w:t>d)</w:t>
        <w:tab/>
        <w:t>Problems associated with Artificial joi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the Bio materials for use in the body with examples and compare their advantages and disadvant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ny two metallic implant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about Non-Blood interfacing implants with examples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b)</w:t>
        <w:tab/>
        <w:t>Describe the micro organisms in polymeric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polymer steril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 suture 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Bioelectric effect in bon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rombosi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about various vascular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electro kinetic factors of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about the Bio compatibility of medical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about dental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total hip replacement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blems associated with artificial j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Non-Reabsorbable and reabsorbable ceramic Bio-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Hydrogels and metal polymers used as Bio mate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Metallic corrosion.</w:t>
      </w:r>
    </w:p>
    <w:p>
      <w:pPr>
        <w:pStyle w:val="Normal"/>
        <w:jc w:val="both"/>
        <w:rPr/>
      </w:pPr>
      <w:r>
        <w:rPr/>
        <w:tab/>
        <w:t>b)</w:t>
        <w:tab/>
        <w:t>Tissue adhesives.</w:t>
      </w:r>
    </w:p>
    <w:p>
      <w:pPr>
        <w:pStyle w:val="Normal"/>
        <w:jc w:val="both"/>
        <w:rPr/>
      </w:pPr>
      <w:r>
        <w:rPr/>
        <w:tab/>
        <w:t>c)</w:t>
        <w:tab/>
        <w:t>In vivo testing in soft tissues.</w:t>
      </w:r>
    </w:p>
    <w:p>
      <w:pPr>
        <w:pStyle w:val="Normal"/>
        <w:jc w:val="both"/>
        <w:rPr/>
      </w:pPr>
      <w:r>
        <w:rPr/>
        <w:tab/>
        <w:t>d)</w:t>
        <w:tab/>
        <w:t>Bone 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ATERI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bout SS and CoCr  metallic alloys used for medical implant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bout corrosion of Metallic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requirements for soft tissue replacement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ny two polymer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about sutures and tissue adhesives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ny two reabsorbable ceramic Bio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various testing mechanisms of implants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materials surface characterization and Biocompatibility of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ocedure for reimplantation of natural teet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actors effecting the Bone cement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List different types of total joint replacement methods.  Explain about any two joint replacement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the effects of material selection for dental implants i.e. Metals and Alloys, ceramics and ceramic coating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about the materials used for Dialysis membranes and Blood oxygen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</w:t>
        <w:tab/>
        <w:t>Surface energy of materials.</w:t>
      </w:r>
    </w:p>
    <w:p>
      <w:pPr>
        <w:pStyle w:val="Normal"/>
        <w:jc w:val="both"/>
        <w:rPr/>
      </w:pPr>
      <w:r>
        <w:rPr/>
        <w:tab/>
        <w:t>b)</w:t>
        <w:tab/>
        <w:t>Tendon Healing</w:t>
      </w:r>
    </w:p>
    <w:p>
      <w:pPr>
        <w:pStyle w:val="Normal"/>
        <w:jc w:val="both"/>
        <w:rPr/>
      </w:pPr>
      <w:r>
        <w:rPr/>
        <w:tab/>
        <w:t>c)</w:t>
        <w:tab/>
        <w:t>Non-thrombogenic surfaces</w:t>
      </w:r>
    </w:p>
    <w:p>
      <w:pPr>
        <w:pStyle w:val="Normal"/>
        <w:jc w:val="both"/>
        <w:rPr/>
      </w:pPr>
      <w:r>
        <w:rPr/>
        <w:tab/>
        <w:t>d)</w:t>
        <w:tab/>
        <w:t>Polymer Degrad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6:48:00Z</dcterms:created>
  <dc:creator>sujatha</dc:creator>
  <dc:description/>
  <dc:language>en-US</dc:language>
  <cp:lastModifiedBy>don</cp:lastModifiedBy>
  <dcterms:modified xsi:type="dcterms:W3CDTF">2004-04-17T07:45:00Z</dcterms:modified>
  <cp:revision>55</cp:revision>
  <dc:subject/>
  <dc:title/>
</cp:coreProperties>
</file>