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OR-4210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2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BASE MANAGEMENT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terms Database definitions, data abstractions and data independenc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use of E-R diagrams and how to generate reduction to tab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DDL and DML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different types of relation ships with your own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scribe all four Normal forms and BCNF and their relation shi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DBTGCODASYL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multi-ring and multi-index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Hierarchical database model and how is it useful? Show an example for th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ample virtual records and multithreaded tre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main features of QBE, QUEL and SQ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use of relational calculus and relational algeb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shadow paging and crash recover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o implement concurrency contro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Integrity constraints</w:t>
      </w:r>
    </w:p>
    <w:p>
      <w:pPr>
        <w:pStyle w:val="Normal"/>
        <w:jc w:val="both"/>
        <w:rPr/>
      </w:pPr>
      <w:r>
        <w:rPr/>
        <w:tab/>
        <w:t>b)</w:t>
        <w:tab/>
        <w:t>Primary Ke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fth Normal For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36:00Z</dcterms:created>
  <dc:creator>sujatha</dc:creator>
  <dc:description/>
  <dc:language>en-US</dc:language>
  <cp:lastModifiedBy>vasantha</cp:lastModifiedBy>
  <dcterms:modified xsi:type="dcterms:W3CDTF">2004-04-18T08:39:00Z</dcterms:modified>
  <cp:revision>19</cp:revision>
  <dc:subject/>
  <dc:title/>
</cp:coreProperties>
</file>