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421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GHT METALS AND ALLOY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List the most common minerals of Aluminum and mention the chief impurities prese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at is the effect of Silica in extraction of Aluminu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a) </w:t>
        <w:tab/>
        <w:t>Mention the important sources of Berylliu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Explain the extraction of Beryllium by Fluoride process with neat flow diagra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What type of alloys are included under the general heading, light alloy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the classification of Aluminum casting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physical, mechanical properties of magnesium and its alloy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Discuss the advantages and applications of magnesium alloys in engineering industri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a) </w:t>
        <w:tab/>
        <w:t>Explain the physical and mechanical properties and allotropic transformation of Titaniu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Explain the oxidation and corrosion behaviour of Titanium and its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Discuss the heat treatment of Aluminum-4.5%Cu allo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iscuss the precipitation hardening and strengthening mechanism of precipitation hardening with suitable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NR-421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GHT METALS AND ALLOY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Why Carbothermic reduction and electrolysis of Aluminum salts are not adopted for the extraction of Aluminum oxid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a) </w:t>
        <w:tab/>
        <w:t>Mention various methods used for the extraction of Berylliu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Explain the extraction of Beryllium by lime sinter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at alloying elements are commonly used and what is the effect of alloying elements in the commercial aluminum alloy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iscuss the fabrication characteristics of Aluminum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the alloy designation for light metals and alloys given by American Society for Testing Materials with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are the effects of alloying elements and impurities on the mechanical properties of Titanium? Explain with neat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is precipitation hardening? What are the conditions required for precipitation hardening to take place in any allo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Critically discuss the heat treatment of Aluminum – Copper alloy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NR-421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GHT METALS AND ALLOY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  <w:tab/>
        <w:t>Explain the Bayer process with flow sheet for the Alumina produ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a) </w:t>
        <w:tab/>
        <w:t>Mention the important sources of Berylliu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Discuss the extraction of Beryllium by sulphate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>What is the purpose of adding manganese and chromium to Aluminum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What is the influence of nickel on the elevated temperature and corrosion resistance of Aluminum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the solid solubility as a function of temperature for alloying elements most frequently added to Aluminum and discuss the effec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</w:t>
        <w:tab/>
        <w:t>Give the classification of magnesium alloy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Draw the equilibrium diagram of Mg-Al and discuss the physical metallurg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</w:t>
        <w:tab/>
        <w:t>Draw the Titanium-Aluminum phase diagram and label the phases present in i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What are the effects of Aluminum in Titanium alloy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strengthening mechanism of precipitation-hardened materi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the heat treatment of cast Aluminum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4889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3.8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Code No: NR-4218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GHT METALS AND ALLOY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  <w:tab/>
        <w:t>What are effects of various factors on the efficiency of the Bayer proces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a) </w:t>
        <w:tab/>
        <w:t>Draw the Beryllium-copper phase diagram and label all the phases present in i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Discuss the precipitation hardening of copper-Beryllium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physical and chemical properties of Aluminum. What are the important characteristics of Aluminu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iscuss the strengthening mechanisms in non-heat treatable Aluminum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</w:t>
        <w:tab/>
        <w:t>Draw the equilibrium diagram of Mg-Zn and label all the phases present in i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Explain how Zinc shows the most potent precipitation hardening effects of Magnesium based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</w:t>
        <w:tab/>
        <w:t>Give the classification of Titanium alloy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List the important β stabilizing elements and effect on mechanical properties of Titaniu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are the differences between precipitation hardening and dispersion strengthening? Explain with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iscuss the heat treatment Al-Mg-Si alloys and Al-Zn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9:12:00Z</dcterms:created>
  <dc:creator>user3</dc:creator>
  <dc:description/>
  <dc:language>en-US</dc:language>
  <cp:lastModifiedBy>user3</cp:lastModifiedBy>
  <cp:lastPrinted>2004-04-01T15:08:00Z</cp:lastPrinted>
  <dcterms:modified xsi:type="dcterms:W3CDTF">2004-04-01T09:39:00Z</dcterms:modified>
  <cp:revision>41</cp:revision>
  <dc:subject/>
  <dc:title/>
</cp:coreProperties>
</file>