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 B.Tech II-Semester Supplementary Examinations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State when linear time invariant dynamical system are equivalent. Explain any two of th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>State and prove two Liapunov stability theorem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nsider a system described by the following equations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3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/>
      </w:pPr>
      <w:r>
        <w:rPr/>
        <w:tab/>
        <w:t>Investigate the stability of equilibrium stat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the linear system with full-order state observer with neat block diagra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ign a full-order state observer for the given state model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 xml:space="preserve">and given values ar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= -5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= -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racking Problem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Minimum fuel Proble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Find the optional control U</w:t>
      </w:r>
      <w:r>
        <w:rPr>
          <w:vertAlign w:val="superscript"/>
        </w:rPr>
        <w:t>*</w:t>
      </w:r>
      <w:r>
        <w:rPr/>
        <w:t>(t) for the system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 x(0) = 1  to minimiz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Formulate the optional control problem in terms of Hamilton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erive the H J B equation in the continues time car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method of getting Bode plot using MATLAB Illustrate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functions work in MATLAB with examp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7:00Z</dcterms:created>
  <dc:creator>krupa</dc:creator>
  <dc:description/>
  <dc:language>en-US</dc:language>
  <cp:lastModifiedBy>krupa</cp:lastModifiedBy>
  <dcterms:modified xsi:type="dcterms:W3CDTF">2004-04-16T05:47:00Z</dcterms:modified>
  <cp:revision>16</cp:revision>
  <dc:subject/>
  <dc:title/>
</cp:coreProperties>
</file>