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I-Semester Suppl.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raw an account on classification of super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solid solution strengthening in Ni-base super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iscuss directional solidification in cast Ni-base super alloy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an account on TCP ph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structure-property relation in Co-base super all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raw an account on induction melting process of super alloy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Super alloys are difficult to machine.  Discuss the casting technique used to overcome the above difficulty.  Discuss any one techniqu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various mechanical working operations carried on super alloys for quality improv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various advantages and limitations associated with joining of super alloys by weld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ith reference to super alloys, what are the various advantages of components produced through powder metallurgy over conventional casting routes?  What are the limitations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raw an account on creep behaviour of super alloy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GCP phases?  Discuss their effect on super alloy structure and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various consolidation techniques used to produce super alloy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13:00Z</dcterms:created>
  <dc:creator>krupa</dc:creator>
  <dc:description/>
  <dc:language>en-US</dc:language>
  <cp:lastModifiedBy>vasantha</cp:lastModifiedBy>
  <cp:lastPrinted>2004-04-13T14:53:00Z</cp:lastPrinted>
  <dcterms:modified xsi:type="dcterms:W3CDTF">2004-04-18T08:40:00Z</dcterms:modified>
  <cp:revision>9</cp:revision>
  <dc:subject/>
  <dc:title/>
</cp:coreProperties>
</file>