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CONTROL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>1.a)</w:t>
        <w:tab/>
        <w:t>Define controllability. Explain the concept of controllability using an examp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Investigate the controllability of the following syst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228600" cy="533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33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0pt;margin-top:12pt;width:17.95pt;height:4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bracketPair">
                          <a:avLst>
                            <a:gd name="adj" fmla="val 1458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0pt;width:44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1</w:t>
        <w:tab/>
        <w:t>0</w:t>
        <w:tab/>
        <w:tab/>
        <w:t>0</w:t>
      </w:r>
    </w:p>
    <w:p>
      <w:pPr>
        <w:pStyle w:val="Normal"/>
        <w:rPr/>
      </w:pPr>
      <w:r>
        <w:rPr/>
        <w:tab/>
        <w:tab/>
        <w:t>X(t) =</w:t>
        <w:tab/>
        <w:tab/>
        <w:t xml:space="preserve">      x(t)</w:t>
        <w:tab/>
        <w:t xml:space="preserve">   +   </w:t>
        <w:tab/>
        <w:t xml:space="preserve">       u(t)</w:t>
      </w:r>
    </w:p>
    <w:p>
      <w:pPr>
        <w:pStyle w:val="Normal"/>
        <w:rPr/>
      </w:pPr>
      <w:r>
        <w:rPr/>
        <w:tab/>
        <w:tab/>
        <w:tab/>
        <w:t xml:space="preserve"> 0        2t</w:t>
        <w:tab/>
        <w:tab/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5715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3.35pt;width:44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>y(t)  =</w:t>
        <w:tab/>
        <w:t xml:space="preserve"> 0</w:t>
        <w:tab/>
        <w:t>1   x(t)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 xml:space="preserve">2.a) </w:t>
        <w:tab/>
        <w:t>What do you mean by asymptotic stability? Explain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State and explain the Liapunov’s main stability theorem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onsider the system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/>
        <w:t xml:space="preserve"> = Ax+Bu wher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5080</wp:posOffset>
                </wp:positionV>
                <wp:extent cx="6858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.4pt;width:53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342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0.4pt;width:26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>1   0    0</w:t>
        <w:tab/>
        <w:tab/>
        <w:t xml:space="preserve">       1   0</w:t>
        <w:tab/>
      </w:r>
    </w:p>
    <w:p>
      <w:pPr>
        <w:pStyle w:val="Normal"/>
        <w:jc w:val="both"/>
        <w:rPr>
          <w:b/>
          <w:b/>
        </w:rPr>
      </w:pPr>
      <w:r>
        <w:rPr/>
        <w:tab/>
        <w:t>A =      0   2    0     ;</w:t>
        <w:tab/>
        <w:tab/>
        <w:t xml:space="preserve">B = 0   1 </w:t>
        <w:tab/>
      </w:r>
    </w:p>
    <w:p>
      <w:pPr>
        <w:pStyle w:val="Normal"/>
        <w:jc w:val="both"/>
        <w:rPr/>
      </w:pPr>
      <w:r>
        <w:rPr/>
        <w:tab/>
        <w:tab/>
        <w:t xml:space="preserve">0   0    3 </w:t>
        <w:tab/>
        <w:tab/>
        <w:t xml:space="preserve">       1   1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Obtain the controllable companion form.</w:t>
        <w:tab/>
        <w:tab/>
        <w:t xml:space="preserve">                [Note: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]</w:t>
      </w:r>
    </w:p>
    <w:p>
      <w:pPr>
        <w:pStyle w:val="Normal"/>
        <w:ind w:left="720" w:hanging="480"/>
        <w:jc w:val="both"/>
        <w:rPr/>
      </w:pPr>
      <w:r>
        <w:rPr/>
        <w:t>b)</w:t>
        <w:tab/>
        <w:t>Prove that if the linear time-invariant system is controllable and bi (</w:t>
      </w:r>
      <w:r>
        <w:rPr>
          <w:rFonts w:eastAsia="Symbol" w:cs="Symbol" w:ascii="Symbol" w:hAnsi="Symbol"/>
        </w:rPr>
        <w:t>¹</w:t>
      </w:r>
      <w:r>
        <w:rPr/>
        <w:t>0) is the i</w:t>
      </w:r>
      <w:r>
        <w:rPr>
          <w:vertAlign w:val="superscript"/>
        </w:rPr>
        <w:t>th</w:t>
      </w:r>
      <w:r>
        <w:rPr/>
        <w:t xml:space="preserve"> column of B, then there exists a feedback matrix k; such that the single- input system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>=(A+B)k</w:t>
      </w:r>
      <w:r>
        <w:rPr>
          <w:vertAlign w:val="subscript"/>
        </w:rPr>
        <w:t>i</w:t>
      </w:r>
      <w:r>
        <w:rPr/>
        <w:t>) k + b</w:t>
      </w:r>
      <w:r>
        <w:rPr>
          <w:vertAlign w:val="subscript"/>
        </w:rPr>
        <w:t>i</w:t>
      </w:r>
      <w:r>
        <w:rPr/>
        <w:t xml:space="preserve"> r</w:t>
      </w:r>
      <w:r>
        <w:rPr>
          <w:vertAlign w:val="subscript"/>
        </w:rPr>
        <w:t>i</w:t>
      </w:r>
      <w:r>
        <w:rPr/>
        <w:t xml:space="preserve"> is controllab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some typical control problems to provide some physical motivation for the selection of a performance measure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ider a unity feedback system with G(s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ab/>
        <w:t xml:space="preserve">The output is required to track unit step input.  Find th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that minimizes </w:t>
        <w:tab/>
        <w:t>integral square error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 NR-420202</w:t>
        <w:tab/>
        <w:tab/>
        <w:tab/>
        <w:tab/>
        <w:t>:: 2 ::</w:t>
        <w:tab/>
        <w:tab/>
        <w:tab/>
        <w:t xml:space="preserve">      Set No: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a)</w:t>
        <w:tab/>
        <w:t xml:space="preserve">Obtain Euler Lagrange equation for a fixed end point problem </w:t>
      </w:r>
    </w:p>
    <w:p>
      <w:pPr>
        <w:pStyle w:val="Normal"/>
        <w:ind w:left="720" w:hanging="540"/>
        <w:rPr/>
      </w:pPr>
      <w:r>
        <w:rPr/>
        <w:t>b)</w:t>
        <w:tab/>
        <w:t xml:space="preserve">Find the external for the functio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with boundary conditions x(0) = 0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the merits and demerits of dynamically programming problem what is the dimensionality problem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Obtain the HJB equation in continuous time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7.</w:t>
        <w:tab/>
        <w:t>Explain about a function for conversion of continuous state space to discute  state space using MATLAB commands .Illustrate with exam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is MATLAB ?Explain its merits and demerits and gives some its featur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4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CONTROL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>1.a)</w:t>
        <w:tab/>
        <w:t>Define absorbability and explain its concept using an examp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nsider the syst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33500</wp:posOffset>
                </wp:positionH>
                <wp:positionV relativeFrom="paragraph">
                  <wp:posOffset>140970</wp:posOffset>
                </wp:positionV>
                <wp:extent cx="6858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11.1pt;width:53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1</w:t>
        <w:tab/>
        <w:t>e</w:t>
      </w:r>
      <w:r>
        <w:rPr>
          <w:vertAlign w:val="superscript"/>
        </w:rPr>
        <w:t>-t</w:t>
      </w:r>
    </w:p>
    <w:p>
      <w:pPr>
        <w:pStyle w:val="Normal"/>
        <w:rPr/>
      </w:pPr>
      <w:r>
        <w:rPr/>
        <w:tab/>
        <w:tab/>
        <w:t xml:space="preserve">x(t) = </w:t>
        <w:tab/>
        <w:tab/>
        <w:t xml:space="preserve">        x(t)</w:t>
      </w:r>
    </w:p>
    <w:p>
      <w:pPr>
        <w:pStyle w:val="Normal"/>
        <w:rPr/>
      </w:pPr>
      <w:r>
        <w:rPr/>
        <w:tab/>
        <w:tab/>
        <w:tab/>
        <w:t>0</w:t>
        <w:tab/>
        <w:t>-1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5715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2.6pt;width:44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y(t) =  </w:t>
        <w:tab/>
        <w:t>1</w:t>
        <w:tab/>
        <w:t>1     x(t)</w:t>
      </w:r>
    </w:p>
    <w:p>
      <w:pPr>
        <w:pStyle w:val="Normal"/>
        <w:rPr/>
      </w:pPr>
      <w:r>
        <w:rPr/>
        <w:tab/>
        <w:t>Is this system observable at t = 0? If  yes, find X(0) when y(t) = e</w:t>
      </w:r>
      <w:r>
        <w:rPr>
          <w:vertAlign w:val="superscript"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>Consider the system described by</w:t>
      </w:r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both"/>
        <w:rPr/>
      </w:pPr>
      <w:r>
        <w:rPr/>
        <w:t>Determine its equilibrium state stability and comment on the result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following </w:t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(i) Equilibrium state, (ii) Stability, (iii) Asymptotic stability and (iv) Instabili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onsider a single-input/single-output system</w:t>
      </w:r>
    </w:p>
    <w:p>
      <w:pPr>
        <w:pStyle w:val="Normal"/>
        <w:jc w:val="both"/>
        <w:rPr/>
      </w:pPr>
      <w:r>
        <w:rPr/>
        <w:tab/>
        <w:t xml:space="preserve">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  <w:t>Y = [ 1    2] X</w:t>
      </w:r>
    </w:p>
    <w:p>
      <w:pPr>
        <w:pStyle w:val="Normal"/>
        <w:jc w:val="both"/>
        <w:rPr/>
      </w:pPr>
      <w:r>
        <w:rPr/>
        <w:tab/>
        <w:t>Check for controllability and observability.</w:t>
        <w:tab/>
        <w:tab/>
        <w:tab/>
        <w:tab/>
        <w:t xml:space="preserve">   </w:t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Now introducing a feedback signal u = r + [2 - 1] x in (a) comment on </w:t>
        <w:tab/>
        <w:t>controllability and observability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Referring to the block diagram given, consider that G(s) =100/s</w:t>
      </w:r>
      <w:r>
        <w:rPr>
          <w:vertAlign w:val="superscript"/>
        </w:rPr>
        <w:t>2</w:t>
      </w:r>
      <w:r>
        <w:rPr/>
        <w:t xml:space="preserve"> and R(s)=1/s.  Determine the optimal values of  parameters K</w:t>
      </w:r>
      <w:r>
        <w:rPr>
          <w:vertAlign w:val="subscript"/>
        </w:rPr>
        <w:t>1</w:t>
      </w:r>
      <w:r>
        <w:rPr/>
        <w:t xml:space="preserve"> and K</w:t>
      </w:r>
      <w:r>
        <w:rPr>
          <w:vertAlign w:val="subscript"/>
        </w:rPr>
        <w:t>2</w:t>
      </w:r>
      <w:r>
        <w:rPr/>
        <w:t xml:space="preserve"> such that</w:t>
      </w:r>
    </w:p>
    <w:p>
      <w:pPr>
        <w:pStyle w:val="Normal"/>
        <w:jc w:val="both"/>
        <w:rPr/>
      </w:pPr>
      <w:r>
        <w:rPr/>
        <w:tab/>
        <w:t>J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is minim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: NR-420202</w:t>
        <w:tab/>
        <w:tab/>
        <w:tab/>
        <w:t xml:space="preserve">:: 2 ::   </w:t>
        <w:tab/>
        <w:tab/>
        <w:tab/>
        <w:t xml:space="preserve">      Set No: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3135" w:leader="none"/>
          <w:tab w:val="left" w:pos="5655" w:leader="none"/>
        </w:tabs>
        <w:ind w:right="-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115570</wp:posOffset>
                </wp:positionV>
                <wp:extent cx="4819650" cy="8051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9680" cy="805320"/>
                          <a:chOff x="0" y="0"/>
                          <a:chExt cx="4819680" cy="805320"/>
                        </a:xfrm>
                      </wpg:grpSpPr>
                      <wps:wsp>
                        <wps:cNvSpPr/>
                        <wps:spPr>
                          <a:xfrm>
                            <a:off x="0" y="2001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50760"/>
                            <a:ext cx="328320" cy="33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1480" y="20016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46440" y="0"/>
                            <a:ext cx="673200" cy="52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1440" y="17856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5000" y="77400"/>
                            <a:ext cx="5968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720" y="2001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7224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77904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560" y="195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1pt;width:379.5pt;height:63.35pt" coordorigin="900,182" coordsize="7590,1267">
                <v:line id="shape_0" from="900,497" to="2195,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3;top:262;width:516;height:5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82,497" to="3815,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08;top:182;width:1059;height:82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871,463" to="6220,4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15;top:304;width:93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4,497" to="8489,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5,768" to="2385,144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412,1409" to="7811,1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0,490" to="7800,13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     R(s)</w:t>
        <w:tab/>
        <w:t xml:space="preserve">        +</w:t>
        <w:tab/>
        <w:t>E(s)</w:t>
        <w:tab/>
        <w:t>U(s)</w:t>
      </w:r>
    </w:p>
    <w:p>
      <w:pPr>
        <w:pStyle w:val="Normal"/>
        <w:tabs>
          <w:tab w:val="clear" w:pos="720"/>
          <w:tab w:val="left" w:pos="8610" w:leader="none"/>
        </w:tabs>
        <w:jc w:val="both"/>
        <w:rPr/>
      </w:pPr>
      <w:r>
        <w:rPr/>
        <w:tab/>
        <w:t>C(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find the condition to be satisfied by a trisections to extremise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with give to and x(t</w:t>
      </w:r>
      <w:r>
        <w:rPr>
          <w:vertAlign w:val="subscript"/>
        </w:rPr>
        <w:t>0</w:t>
      </w:r>
      <w:r>
        <w:rPr/>
        <w:t>) and t</w:t>
      </w:r>
      <w:r>
        <w:rPr>
          <w:vertAlign w:val="subscript"/>
        </w:rPr>
        <w:t>1</w:t>
      </w:r>
      <w:r>
        <w:rPr/>
        <w:t>specified.</w:t>
      </w:r>
    </w:p>
    <w:p>
      <w:pPr>
        <w:pStyle w:val="Normal"/>
        <w:numPr>
          <w:ilvl w:val="0"/>
          <w:numId w:val="3"/>
        </w:numPr>
        <w:rPr/>
      </w:pPr>
      <w:r>
        <w:rPr/>
        <w:t>Find the curse of minimum length between the points x(0) =2 and line t</w:t>
      </w:r>
      <w:r>
        <w:rPr>
          <w:vertAlign w:val="subscript"/>
        </w:rPr>
        <w:t>1</w:t>
      </w:r>
      <w:r>
        <w:rPr/>
        <w:t>= 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State and explain the principle of optimalit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Obtain the HJB equation for the system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x(0) = x</w:t>
      </w:r>
      <w:r>
        <w:rPr>
          <w:vertAlign w:val="superscript"/>
        </w:rPr>
        <w:t>0</w:t>
      </w:r>
    </w:p>
    <w:p>
      <w:pPr>
        <w:pStyle w:val="Normal"/>
        <w:ind w:left="720" w:hanging="720"/>
        <w:rPr/>
      </w:pPr>
      <w:r>
        <w:rPr/>
        <w:tab/>
        <w:t>then finding the control law that minimizes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/>
      <w:r>
        <w:rPr/>
        <w:t>J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Specified dimensional and control are of controlled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How do you convert transfer function in to state – space model using  MATLAB?</w:t>
      </w:r>
    </w:p>
    <w:p>
      <w:pPr>
        <w:pStyle w:val="Normal"/>
        <w:ind w:left="720" w:hanging="720"/>
        <w:jc w:val="both"/>
        <w:rPr/>
      </w:pPr>
      <w:r>
        <w:rPr/>
        <w:tab/>
        <w:t>Explain with exam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following terms in MATLAB.</w:t>
      </w:r>
    </w:p>
    <w:p>
      <w:pPr>
        <w:pStyle w:val="Normal"/>
        <w:ind w:left="720" w:hanging="0"/>
        <w:jc w:val="both"/>
        <w:rPr/>
      </w:pPr>
      <w:r>
        <w:rPr/>
        <w:t xml:space="preserve">(a) </w:t>
        <w:tab/>
        <w:t xml:space="preserve">M-files </w:t>
      </w:r>
    </w:p>
    <w:p>
      <w:pPr>
        <w:pStyle w:val="Normal"/>
        <w:ind w:left="720" w:hanging="0"/>
        <w:jc w:val="both"/>
        <w:rPr/>
      </w:pPr>
      <w:r>
        <w:rPr/>
        <w:t xml:space="preserve">(b)  </w:t>
        <w:tab/>
        <w:t>MATLAB – Work spa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de No: NR-4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CONTROL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52600</wp:posOffset>
                </wp:positionH>
                <wp:positionV relativeFrom="paragraph">
                  <wp:posOffset>148590</wp:posOffset>
                </wp:positionV>
                <wp:extent cx="6858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11.7pt;width:53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</w:t>
        <w:tab/>
        <w:t>Consider the syste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71875</wp:posOffset>
                </wp:positionH>
                <wp:positionV relativeFrom="paragraph">
                  <wp:posOffset>2540</wp:posOffset>
                </wp:positionV>
                <wp:extent cx="228600" cy="533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33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25pt;margin-top:0.2pt;width:17.95pt;height:4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>1</w:t>
        <w:tab/>
        <w:t>k</w:t>
        <w:tab/>
        <w:tab/>
        <w:tab/>
        <w:t>2</w:t>
      </w:r>
    </w:p>
    <w:p>
      <w:pPr>
        <w:pStyle w:val="Normal"/>
        <w:rPr/>
      </w:pPr>
      <w:r>
        <w:rPr/>
        <w:tab/>
        <w:tab/>
        <w:t xml:space="preserve">x (k+1) = </w:t>
        <w:tab/>
        <w:tab/>
        <w:tab/>
        <w:t xml:space="preserve">x (k)   +  </w:t>
        <w:tab/>
        <w:t xml:space="preserve">      u(k)</w:t>
      </w:r>
    </w:p>
    <w:p>
      <w:pPr>
        <w:pStyle w:val="Normal"/>
        <w:rPr/>
      </w:pPr>
      <w:r>
        <w:rPr/>
        <w:tab/>
        <w:tab/>
        <w:tab/>
        <w:tab/>
        <w:t>0         -1</w:t>
        <w:tab/>
        <w:tab/>
        <w:tab/>
        <w:t>k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81125</wp:posOffset>
                </wp:positionH>
                <wp:positionV relativeFrom="paragraph">
                  <wp:posOffset>335915</wp:posOffset>
                </wp:positionV>
                <wp:extent cx="228600" cy="533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33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26.45pt;width:17.95pt;height:4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Is this system controllable at k = 0 ? If yes, find a control sequence to drive the system from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00</wp:posOffset>
                </wp:positionH>
                <wp:positionV relativeFrom="paragraph">
                  <wp:posOffset>4445</wp:posOffset>
                </wp:positionV>
                <wp:extent cx="228600" cy="533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33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0.35pt;width:17.95pt;height:4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  0</w:t>
        <w:tab/>
        <w:tab/>
        <w:tab/>
        <w:t>1</w:t>
      </w:r>
    </w:p>
    <w:p>
      <w:pPr>
        <w:pStyle w:val="Normal"/>
        <w:ind w:left="720" w:hanging="0"/>
        <w:rPr/>
      </w:pPr>
      <w:r>
        <w:rPr/>
        <w:tab/>
        <w:t xml:space="preserve">x(0) = </w:t>
        <w:tab/>
        <w:tab/>
        <w:t xml:space="preserve">to </w:t>
        <w:tab/>
        <w:t>x</w:t>
      </w:r>
      <w:r>
        <w:rPr>
          <w:vertAlign w:val="superscript"/>
        </w:rPr>
        <w:t>1</w:t>
      </w:r>
      <w:r>
        <w:rPr/>
        <w:t xml:space="preserve">  =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0</w:t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Consider the following system</w:t>
      </w:r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Determine the stability of the origin of the system using Liapunov’s stability theorem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termine whether or not the following quadratic form is negative definite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 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3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 11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 4 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  2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Consider the state mo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 xml:space="preserve"> u</w:t>
      </w:r>
    </w:p>
    <w:p>
      <w:pPr>
        <w:pStyle w:val="Normal"/>
        <w:jc w:val="both"/>
        <w:rPr/>
      </w:pPr>
      <w:r>
        <w:rPr/>
        <w:tab/>
        <w:t>Y = [40/3</w:t>
        <w:tab/>
        <w:t>-15</w:t>
        <w:tab/>
        <w:tab/>
        <w:t>5/3]</w:t>
      </w:r>
    </w:p>
    <w:p>
      <w:pPr>
        <w:pStyle w:val="Normal"/>
        <w:jc w:val="both"/>
        <w:rPr/>
      </w:pPr>
      <w:r>
        <w:rPr/>
        <w:tab/>
        <w:t>Determine the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alize this transfer function in controllable and observable companion for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-420202</w:t>
        <w:tab/>
        <w:tab/>
        <w:tab/>
        <w:t xml:space="preserve">:: 2 ::   </w:t>
        <w:tab/>
        <w:tab/>
        <w:tab/>
        <w:t xml:space="preserve">      Set No: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Referring to the block diagram given, consider that G(s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and R(s)=1/S.  Determine the optimal value of parameter K such that</w:t>
      </w:r>
    </w:p>
    <w:p>
      <w:pPr>
        <w:pStyle w:val="Normal"/>
        <w:jc w:val="both"/>
        <w:rPr/>
      </w:pPr>
      <w:r>
        <w:rPr/>
        <w:tab/>
        <w:t>J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is minimum</w:t>
      </w:r>
    </w:p>
    <w:p>
      <w:pPr>
        <w:pStyle w:val="Normal"/>
        <w:tabs>
          <w:tab w:val="left" w:pos="720" w:leader="none"/>
          <w:tab w:val="left" w:pos="1440" w:leader="none"/>
          <w:tab w:val="left" w:pos="7575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2025</wp:posOffset>
                </wp:positionH>
                <wp:positionV relativeFrom="paragraph">
                  <wp:posOffset>51435</wp:posOffset>
                </wp:positionV>
                <wp:extent cx="4076700" cy="1543050"/>
                <wp:effectExtent l="0" t="5080" r="0" b="666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1542960"/>
                          <a:chOff x="0" y="0"/>
                          <a:chExt cx="4076640" cy="1542960"/>
                        </a:xfrm>
                      </wpg:grpSpPr>
                      <wps:wsp>
                        <wps:cNvSpPr txBox="1"/>
                        <wps:spPr>
                          <a:xfrm>
                            <a:off x="2009880" y="3049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2761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409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9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0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93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93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4120"/>
                            <a:ext cx="79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78560"/>
                            <a:ext cx="344880" cy="31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xxxxx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5480" y="158040"/>
                            <a:ext cx="261000" cy="308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2160" y="294120"/>
                            <a:ext cx="79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0560" y="190440"/>
                            <a:ext cx="52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8240" y="294120"/>
                            <a:ext cx="6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481320"/>
                            <a:ext cx="0" cy="10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1516320"/>
                            <a:ext cx="27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720" y="452880"/>
                            <a:ext cx="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838800"/>
                            <a:ext cx="6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1120" y="707400"/>
                            <a:ext cx="3772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3640" y="3049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857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3280" y="2858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75pt;margin-top:4.05pt;width:320.95pt;height:121.45pt" coordorigin="1515,81" coordsize="6419,2429">
                <v:shape id="shape_0" fillcolor="white" stroked="t" o:allowincell="f" style="position:absolute;left:4680;top:56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65;top:51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15;top:72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20;top:11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0;top:8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0;top:9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20;top: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60;top:8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15,544" to="2771,5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72;top:362;width:542;height:4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xxxxx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74;top:330;width:410;height:4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78,544" to="6035,5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20;top:381;width:8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5,544" to="7934,5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5,839" to="3005,246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035,2469" to="7434,2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6,794" to="4606,144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76,1402" to="5675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06;top:1195;width:593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00,561" to="4379,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431" to="7379,143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410,531" to="7410,25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</w:r>
    </w:p>
    <w:p>
      <w:pPr>
        <w:pStyle w:val="Normal"/>
        <w:tabs>
          <w:tab w:val="clear" w:pos="720"/>
          <w:tab w:val="left" w:pos="2625" w:leader="none"/>
        </w:tabs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rive the Euler Lagrange equation and the boundary conclusions for the final time t</w:t>
      </w:r>
      <w:r>
        <w:rPr>
          <w:vertAlign w:val="subscript"/>
        </w:rPr>
        <w:t>1</w:t>
      </w:r>
      <w:r>
        <w:rPr/>
        <w:t xml:space="preserve"> free and x( t</w:t>
      </w:r>
      <w:r>
        <w:rPr>
          <w:vertAlign w:val="subscript"/>
        </w:rPr>
        <w:t>1</w:t>
      </w:r>
      <w:r>
        <w:rPr/>
        <w:t>) specified, starting form a given x(t</w:t>
      </w:r>
      <w:r>
        <w:rPr>
          <w:vertAlign w:val="subscript"/>
        </w:rPr>
        <w:t>0</w:t>
      </w:r>
      <w:r>
        <w:rPr/>
        <w:t>) extremise.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Find the extremal for the following functional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ind w:firstLine="720"/>
        <w:rPr/>
      </w:pPr>
      <w:r>
        <w:rPr/>
        <w:t>x(1) = 2; x(t</w:t>
      </w:r>
      <w:r>
        <w:rPr>
          <w:vertAlign w:val="subscript"/>
        </w:rPr>
        <w:t>1</w:t>
      </w:r>
      <w:r>
        <w:rPr/>
        <w:t>) = 2;    t</w:t>
      </w:r>
      <w:r>
        <w:rPr>
          <w:vertAlign w:val="subscript"/>
        </w:rPr>
        <w:t>1</w:t>
      </w:r>
      <w:r>
        <w:rPr/>
        <w:t xml:space="preserve"> &gt; 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rive the recunece relation requires to be solved in the dynamic program problem of a multiple decision process in direct tim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how the continuous – time state equations will be converted with pole – zero given function using MATLAB Commands. Illustrate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the following: </w:t>
      </w:r>
    </w:p>
    <w:p>
      <w:pPr>
        <w:pStyle w:val="Normal"/>
        <w:jc w:val="both"/>
        <w:rPr/>
      </w:pPr>
      <w:r>
        <w:rPr/>
        <w:tab/>
        <w:t xml:space="preserve">(a) </w:t>
        <w:tab/>
        <w:t>MATLAB  – Search path</w:t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(b)  </w:t>
        <w:tab/>
        <w:t>Data import and Export in to MATLA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4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CONTROL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/>
        <w:t>1.</w:t>
        <w:tab/>
        <w:t xml:space="preserve">Consider a system described by the state equation 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 = A (t) x(t) + b u(t)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3975</wp:posOffset>
                </wp:positionH>
                <wp:positionV relativeFrom="paragraph">
                  <wp:posOffset>133985</wp:posOffset>
                </wp:positionV>
                <wp:extent cx="6858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10.55pt;width:53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24200</wp:posOffset>
                </wp:positionH>
                <wp:positionV relativeFrom="paragraph">
                  <wp:posOffset>162560</wp:posOffset>
                </wp:positionV>
                <wp:extent cx="228600" cy="533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33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12.8pt;width:17.95pt;height:4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ab/>
        <w:tab/>
        <w:tab/>
        <w:t>1</w:t>
        <w:tab/>
        <w:t>e</w:t>
      </w:r>
      <w:r>
        <w:rPr>
          <w:vertAlign w:val="superscript"/>
        </w:rPr>
        <w:t>-t</w:t>
      </w:r>
      <w:r>
        <w:rPr/>
        <w:tab/>
        <w:tab/>
        <w:tab/>
        <w:t>0</w:t>
      </w:r>
    </w:p>
    <w:p>
      <w:pPr>
        <w:pStyle w:val="Normal"/>
        <w:ind w:left="720" w:hanging="720"/>
        <w:rPr/>
      </w:pPr>
      <w:r>
        <w:rPr/>
        <w:tab/>
        <w:t xml:space="preserve">where A(t) = </w:t>
        <w:tab/>
        <w:tab/>
        <w:t xml:space="preserve">      ;         </w:t>
        <w:tab/>
        <w:t xml:space="preserve">b  = </w:t>
      </w:r>
    </w:p>
    <w:p>
      <w:pPr>
        <w:pStyle w:val="Normal"/>
        <w:ind w:left="720" w:hanging="720"/>
        <w:rPr/>
      </w:pPr>
      <w:r>
        <w:rPr/>
        <w:tab/>
        <w:tab/>
        <w:tab/>
        <w:t>0</w:t>
        <w:tab/>
        <w:t>-1</w:t>
        <w:tab/>
        <w:tab/>
        <w:tab/>
        <w:t>1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00250</wp:posOffset>
                </wp:positionH>
                <wp:positionV relativeFrom="paragraph">
                  <wp:posOffset>342900</wp:posOffset>
                </wp:positionV>
                <wp:extent cx="228600" cy="533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33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27pt;width:17.95pt;height:4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Is this system controllable at t = 0? If yes, find the minimum-energy control to drive it from </w:t>
      </w:r>
    </w:p>
    <w:p>
      <w:pPr>
        <w:pStyle w:val="Normal"/>
        <w:ind w:left="720" w:hanging="720"/>
        <w:rPr/>
      </w:pPr>
      <w:r>
        <w:rPr/>
        <w:tab/>
        <w:tab/>
        <w:tab/>
        <w:tab/>
        <w:t xml:space="preserve">      1</w:t>
      </w:r>
    </w:p>
    <w:p>
      <w:pPr>
        <w:pStyle w:val="Normal"/>
        <w:ind w:left="720" w:hanging="720"/>
        <w:rPr/>
      </w:pPr>
      <w:r>
        <w:rPr/>
        <w:tab/>
        <w:tab/>
        <w:t>X(0) = 0 to   x</w:t>
      </w:r>
      <w:r>
        <w:rPr>
          <w:vertAlign w:val="superscript"/>
        </w:rPr>
        <w:t>1</w:t>
      </w:r>
      <w:r>
        <w:rPr/>
        <w:t xml:space="preserve"> =   </w:t>
        <w:tab/>
        <w:t>at   t = 1</w:t>
      </w:r>
    </w:p>
    <w:p>
      <w:pPr>
        <w:pStyle w:val="Normal"/>
        <w:ind w:left="720" w:hanging="720"/>
        <w:rPr/>
      </w:pPr>
      <w:r>
        <w:rPr/>
        <w:tab/>
        <w:tab/>
        <w:tab/>
        <w:tab/>
        <w:t xml:space="preserve">      1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526415</wp:posOffset>
                </wp:positionV>
                <wp:extent cx="5486400" cy="1039495"/>
                <wp:effectExtent l="635" t="0" r="508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39320"/>
                          <a:chOff x="0" y="0"/>
                          <a:chExt cx="5486400" cy="103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29200" cy="1039320"/>
                          </a:xfrm>
                        </wpg:grpSpPr>
                        <wps:wsp>
                          <wps:cNvSpPr/>
                          <wps:spPr>
                            <a:xfrm>
                              <a:off x="50760" y="356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3434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16600" y="88920"/>
                              <a:ext cx="723240" cy="54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013280" y="33084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480" y="330840"/>
                              <a:ext cx="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0" y="1034280"/>
                              <a:ext cx="401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564480"/>
                              <a:ext cx="0" cy="47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22860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4280" y="88920"/>
                              <a:ext cx="30492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7960" y="145440"/>
                              <a:ext cx="40644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644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43128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000" y="133200"/>
                                  <a:ext cx="8136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360" y="267480"/>
                                  <a:ext cx="8136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2280" y="3484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20760" y="348480"/>
                              <a:ext cx="39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588480" y="76320"/>
                              <a:ext cx="431280" cy="50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086280" y="348480"/>
                              <a:ext cx="50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508840" y="165240"/>
                              <a:ext cx="591120" cy="4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0" y="525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0"/>
                              <a:ext cx="30492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00600" y="45792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1.45pt;width:432pt;height:81.8pt" coordorigin="0,829" coordsize="8640,1636">
                <v:group id="shape_0" style="position:absolute;left:0;top:829;width:7920;height:1636">
                  <v:line id="shape_0" from="80,1390" to="799,13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340,1370" to="2239,13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2231;top:969;width:1138;height:854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line id="shape_0" from="6320,1350" to="7739,13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80,1350" to="7380,24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60,2458" to="7379,245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80,1718" to="1080,246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0;top:830;width:359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440;top:969;width:479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800;top:1058;width:640;height:679">
                    <v:group id="shape_0" style="position:absolute;left:800;top:1058;width:640;height:679">
                      <v:shapetype id="_x0000_t123" coordsize="21600,21600" o:spt="123" path="m,10800qy@7@8qx@9@10qy@11@12qx@13@14xnsem@3@5l@4@6m@4@5l@3@6nfem,10800qy@7@8qx@9@10qy@11@12qx@13@14xnf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f" style="position:absolute;left:800;top:1058;width:639;height:678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f" o:allowincell="f" style="position:absolute;left:871;top:1268;width:127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1070;top:1479;width:127;height:1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line id="shape_0" from="1040,1607" to="1219,16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3340,1378" to="3959,13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5651;top:949;width:678;height:794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line id="shape_0" from="4860,1378" to="5659,13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3951;top:1089;width:930;height:684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3600;top:91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040;top:829;width:479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7560;top:1550;width:107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2. </w:t>
        <w:tab/>
        <w:t xml:space="preserve">Determine the stability range for the gain K of the system shown in the figure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720" w:hanging="0"/>
        <w:rPr/>
      </w:pPr>
      <w:r>
        <w:rPr/>
        <w:t>below, using Liapunov’s stability metho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Find a three - dimensional observer with given values -2, -2, -3, for the system</w:t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left="720" w:hanging="0"/>
        <w:jc w:val="both"/>
        <w:rPr/>
      </w:pPr>
      <w:r>
        <w:rPr/>
        <w:t>Y = [1 1 0] x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Show that the zero’s of a scalar systems are invariant under linear state feedback </w:t>
        <w:tab/>
        <w:t>to the input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</w:t>
        <w:tab/>
        <w:tab/>
      </w: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-420202</w:t>
        <w:tab/>
        <w:tab/>
        <w:tab/>
        <w:t xml:space="preserve">:: 2 ::   </w:t>
        <w:tab/>
        <w:tab/>
        <w:tab/>
        <w:t xml:space="preserve">      Set No: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Referring to the block diagram shown, consider that G(s)=100/s</w:t>
      </w:r>
      <w:r>
        <w:rPr>
          <w:vertAlign w:val="superscript"/>
        </w:rPr>
        <w:t>2</w:t>
      </w:r>
      <w:r>
        <w:rPr/>
        <w:t xml:space="preserve"> and R(s)=1/S.  Determine the optimal values of the (16m) parameters K</w:t>
      </w:r>
      <w:r>
        <w:rPr>
          <w:vertAlign w:val="subscript"/>
        </w:rPr>
        <w:t>1</w:t>
      </w:r>
      <w:r>
        <w:rPr/>
        <w:t xml:space="preserve"> and K</w:t>
      </w:r>
      <w:r>
        <w:rPr>
          <w:vertAlign w:val="subscript"/>
        </w:rPr>
        <w:t>2</w:t>
      </w:r>
      <w:r>
        <w:rPr/>
        <w:t xml:space="preserve"> such that</w:t>
      </w:r>
    </w:p>
    <w:p>
      <w:pPr>
        <w:pStyle w:val="Normal"/>
        <w:jc w:val="both"/>
        <w:rPr/>
      </w:pPr>
      <w:r>
        <w:rPr/>
        <w:tab/>
        <w:t>i) J</w:t>
        <w:softHyphen/>
      </w:r>
      <w:r>
        <w:rPr>
          <w:vertAlign w:val="subscript"/>
        </w:rPr>
        <w:t>e</w:t>
      </w:r>
      <w:r>
        <w:rPr/>
        <w:t>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is minimized</w:t>
        <w:tab/>
        <w:tab/>
      </w:r>
    </w:p>
    <w:p>
      <w:pPr>
        <w:pStyle w:val="Normal"/>
        <w:jc w:val="both"/>
        <w:rPr/>
      </w:pPr>
      <w:r>
        <w:rPr/>
        <w:tab/>
        <w:t>ii) J</w:t>
      </w:r>
      <w:r>
        <w:rPr>
          <w:vertAlign w:val="subscript"/>
        </w:rPr>
        <w:t>u</w:t>
      </w:r>
      <w:r>
        <w:rPr/>
        <w:t>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695" w:leader="none"/>
          <w:tab w:val="left" w:pos="3390" w:leader="none"/>
          <w:tab w:val="center" w:pos="459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3771900" cy="1307465"/>
                <wp:effectExtent l="0" t="571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307520"/>
                          <a:chOff x="0" y="0"/>
                          <a:chExt cx="3772080" cy="1307520"/>
                        </a:xfrm>
                      </wpg:grpSpPr>
                      <wps:wsp>
                        <wps:cNvSpPr/>
                        <wps:spPr>
                          <a:xfrm>
                            <a:off x="0" y="153720"/>
                            <a:ext cx="75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0"/>
                            <a:ext cx="325080" cy="31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8760" y="50040"/>
                            <a:ext cx="246240" cy="308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3280" y="15372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274320"/>
                            <a:ext cx="0" cy="10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1290240"/>
                            <a:ext cx="26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1560" y="153720"/>
                            <a:ext cx="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321840"/>
                            <a:ext cx="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73584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3320" y="567000"/>
                            <a:ext cx="4636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b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9160" y="669960"/>
                            <a:ext cx="75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6452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0600" y="50040"/>
                            <a:ext cx="314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bscript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240" y="50040"/>
                            <a:ext cx="430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480" y="16452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16452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0.25pt;width:296.95pt;height:102.9pt" coordorigin="1260,205" coordsize="5939,2058">
                <v:line id="shape_0" from="1260,447" to="2444,4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32;top:205;width:511;height:4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36;top:284;width:387;height:4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63,447" to="7199,4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4,637" to="2594,226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94,2237" to="6742,2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3,447" to="6743,22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34,712" to="3834,136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06,1364" to="4842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5;top:1098;width:72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18"/>
                            <w:vertAlign w:val="sub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58,1260" to="6742,126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033,464" to="4711,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10;top:284;width:4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18"/>
                            <w:vertAlign w:val="subscript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3;top:284;width:6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57,464" to="3635,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63,464" to="5672,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R(s)     +          E(s)</w:t>
        <w:tab/>
        <w:t xml:space="preserve">                           U(s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center" w:pos="4590" w:leader="none"/>
        </w:tabs>
        <w:jc w:val="both"/>
        <w:rPr/>
      </w:pPr>
      <w:r>
        <w:rPr/>
        <w:t xml:space="preserve">                                                </w:t>
      </w:r>
      <w:r>
        <w:rPr/>
        <w:t>-         +      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rive the Euler Lagrange equation and the boundary condition to be satisfied by the extermal of the functional</w:t>
      </w:r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Find the extermal of the functional </w:t>
      </w:r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</w:t>
      </w:r>
    </w:p>
    <w:p>
      <w:pPr>
        <w:pStyle w:val="Normal"/>
        <w:ind w:left="720" w:hanging="720"/>
        <w:rPr/>
      </w:pPr>
      <w:r>
        <w:rPr/>
        <w:tab/>
        <w:t xml:space="preserve">x(0) = 0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is fre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i)</w:t>
        <w:tab/>
        <w:t xml:space="preserve">Principle of casuality </w:t>
      </w:r>
    </w:p>
    <w:p>
      <w:pPr>
        <w:pStyle w:val="Normal"/>
        <w:ind w:left="720" w:hanging="720"/>
        <w:rPr/>
      </w:pPr>
      <w:r>
        <w:rPr/>
        <w:tab/>
        <w:tab/>
        <w:t xml:space="preserve"> ii)</w:t>
        <w:tab/>
        <w:t>Principle of invariant imbedding</w:t>
      </w:r>
    </w:p>
    <w:p>
      <w:pPr>
        <w:pStyle w:val="Normal"/>
        <w:numPr>
          <w:ilvl w:val="0"/>
          <w:numId w:val="2"/>
        </w:numPr>
        <w:rPr/>
      </w:pPr>
      <w:r>
        <w:rPr/>
        <w:t>Principle of oplimality</w:t>
      </w:r>
    </w:p>
    <w:p>
      <w:pPr>
        <w:pStyle w:val="Normal"/>
        <w:ind w:left="720" w:hanging="0"/>
        <w:rPr/>
      </w:pPr>
      <w:r>
        <w:rPr/>
        <w:t>In dynamic program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merit and demerit program metho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How do you find step response of a second order system using MATLAB techniques ? Illustrate with exam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How do you perform the following operations using MATLAB ?</w:t>
      </w:r>
    </w:p>
    <w:p>
      <w:pPr>
        <w:pStyle w:val="Normal"/>
        <w:jc w:val="both"/>
        <w:rPr/>
      </w:pPr>
      <w:r>
        <w:rPr/>
        <w:tab/>
        <w:t>(a) to find eigen values    (b)  Matrix multiplication illustrate with example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9:29:00Z</dcterms:created>
  <dc:creator>edep</dc:creator>
  <dc:description/>
  <dc:language>en-US</dc:language>
  <cp:lastModifiedBy>vasantha</cp:lastModifiedBy>
  <dcterms:modified xsi:type="dcterms:W3CDTF">2004-04-18T06:21:00Z</dcterms:modified>
  <cp:revision>44</cp:revision>
  <dc:subject/>
  <dc:title/>
</cp:coreProperties>
</file>