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220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109855</wp:posOffset>
                </wp:positionV>
                <wp:extent cx="770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8.6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TOMATION IN MANUFACTURE</w:t>
      </w:r>
    </w:p>
    <w:p>
      <w:pPr>
        <w:pStyle w:val="Normal"/>
        <w:jc w:val="center"/>
        <w:rPr/>
      </w:pPr>
      <w:r>
        <w:rPr>
          <w:b/>
          <w:bCs/>
        </w:rPr>
        <w:t>(Common to Production Engineering and 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escribe various loading and feeding devices used in autom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various methods of reducing machining and handling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do the transfer lines improve the quantity and productivit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hydraulic and Pneumatic circuits used in machine tol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en the fixed and flexible assembly lines are implemented in automa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is line  balancing required?  Explain ‘COMSOL’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advantages and limitations of Automated guided vehicles over Robot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type of material handling equipment is used in the manufacture of machine tool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How are the controls  designed for automated storage and retrieval of components in stor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belt, chain and wheel conveyors used in automated facto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fferentiate between adaptive control with optimization and adaptive control with constrai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a block diagram, adaptive control system used for lathe machine for various parameters like force, temp, power, vib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advantages of software configuration of BP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is Re-engineering helpful in improving the design and manufacture of componen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</w:t>
        <w:tab/>
        <w:t>Rapid prototyping</w:t>
        <w:tab/>
      </w:r>
    </w:p>
    <w:p>
      <w:pPr>
        <w:pStyle w:val="Normal"/>
        <w:ind w:left="720" w:hanging="0"/>
        <w:jc w:val="both"/>
        <w:rPr/>
      </w:pPr>
      <w:r>
        <w:rPr/>
        <w:t xml:space="preserve">(b) </w:t>
        <w:tab/>
        <w:t xml:space="preserve">Tool changing systems </w:t>
      </w:r>
    </w:p>
    <w:p>
      <w:pPr>
        <w:pStyle w:val="Normal"/>
        <w:ind w:left="720" w:hanging="0"/>
        <w:jc w:val="both"/>
        <w:rPr/>
      </w:pPr>
      <w:r>
        <w:rPr/>
        <w:t xml:space="preserve">(c) </w:t>
        <w:tab/>
        <w:t>Concurrent engineer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7:59:00Z</dcterms:created>
  <dc:creator>kalyani</dc:creator>
  <dc:description/>
  <dc:language>en-US</dc:language>
  <cp:lastModifiedBy>vasantha</cp:lastModifiedBy>
  <dcterms:modified xsi:type="dcterms:W3CDTF">2004-04-18T07:22:00Z</dcterms:modified>
  <cp:revision>25</cp:revision>
  <dc:subject/>
  <dc:title/>
</cp:coreProperties>
</file>