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.V.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aspect ratio, contrast, brightness and resolut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flicker eliminated by using interlaced scanning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rive the video bandwidth requirement for 625 lin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and explain the following terms: Front porch and Back por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advantages and disadvantages of VSB modulation. Explain how the VSB reception of TV signal is compensated for its frequency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3.a)</w:t>
        <w:tab/>
        <w:t>What are the main characteristics of a Television camera tube?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different types of camera tubes along with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necessary block diagrams distinguish between IF modulated TV transmitter and a  transmitter using high level mod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block diagram of CIN diplexer and explain it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functional requirements of RF tuner? </w:t>
      </w:r>
    </w:p>
    <w:p>
      <w:pPr>
        <w:pStyle w:val="Normal"/>
        <w:ind w:left="720" w:hanging="540"/>
        <w:jc w:val="both"/>
        <w:rPr/>
      </w:pPr>
      <w:r>
        <w:rPr/>
        <w:t>b)   Explain the basic operation of Block schematic of RF tuner from antenna                  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vertical deflection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EHT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example how the  Y signal represents monochrome equivalent of             color even when voltages  R, G and B are unequal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various steps involved in encoding color difference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how color difference signals disappear at the output of the signal             combining matrix  on white and gray shades?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block diagram of PAL decoder and explain its working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48:00Z</dcterms:created>
  <dc:creator>kalyani</dc:creator>
  <dc:description/>
  <dc:language>en-US</dc:language>
  <cp:lastModifiedBy>kalyani</cp:lastModifiedBy>
  <dcterms:modified xsi:type="dcterms:W3CDTF">2004-04-14T11:55:00Z</dcterms:modified>
  <cp:revision>11</cp:revision>
  <dc:subject/>
  <dc:title/>
</cp:coreProperties>
</file>