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780" w:leader="none"/>
        </w:tabs>
        <w:rPr/>
      </w:pPr>
      <w:r>
        <w:rPr>
          <w:b/>
        </w:rPr>
        <w:t>Code No.NR-10251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390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95855</wp:posOffset>
                </wp:positionH>
                <wp:positionV relativeFrom="paragraph">
                  <wp:posOffset>-233045</wp:posOffset>
                </wp:positionV>
                <wp:extent cx="11518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000 Bat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-18.3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2000 Bat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 B.Tech.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PPLIED PHYSICS</w:t>
      </w:r>
    </w:p>
    <w:p>
      <w:pPr>
        <w:pStyle w:val="Normal"/>
        <w:tabs>
          <w:tab w:val="clear" w:pos="720"/>
          <w:tab w:val="center" w:pos="4320" w:leader="none"/>
          <w:tab w:val="left" w:pos="5865" w:leader="none"/>
        </w:tabs>
        <w:jc w:val="center"/>
        <w:rPr>
          <w:b/>
          <w:b/>
        </w:rPr>
      </w:pPr>
      <w:r>
        <w:rPr>
          <w:b/>
        </w:rPr>
        <w:t>(Common to Electrical and Electronics Engineering, Electronics and Communications Engineering, Computer Science and Engineering, Electronics and Instrumentation Engineering, Bio-Medical Engineering, Electronics and Control Engineering, Electronics and Telematics, Electronics and Computer Engineering and Computer Science and Systems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>Explain density of states. Derive the expression for number of allowed energy states for a unit volume of a solid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photo-electric emissio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 xml:space="preserve">A metal has a photo-electric cut-off wave length of 326 nm. What is the stopping potential for an incident light of wavelength of 260 nm. Given h = 6.626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-34</w:t>
      </w:r>
      <w:r>
        <w:rPr/>
        <w:t>Js</w:t>
      </w:r>
    </w:p>
    <w:p>
      <w:pPr>
        <w:pStyle w:val="Normal"/>
        <w:ind w:left="720" w:hanging="720"/>
        <w:jc w:val="both"/>
        <w:rPr/>
      </w:pPr>
      <w:r>
        <w:rPr/>
        <w:tab/>
        <w:t xml:space="preserve">c = 3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8</w:t>
      </w:r>
      <w:r>
        <w:rPr/>
        <w:t xml:space="preserve"> m/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Discuss the formention of allowed and forbidden energy bands on the basis of the Kronig-Penney model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meant by the effective mass of an electron? Discuss the conditions when the effective mass of an electron becomes positive and negativ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Explain local field. Derive the expression for internal field for solid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Arrive at the relation between the dielectric constant and atomic polarizability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The relative permittivity of argon at 0</w:t>
      </w:r>
      <w:r>
        <w:rPr>
          <w:vertAlign w:val="superscript"/>
        </w:rPr>
        <w:t>o</w:t>
      </w:r>
      <w:r>
        <w:rPr/>
        <w:t xml:space="preserve">C and one atmospheric pressure is 1.000435. Calculate the polarizability of the atom if the gas contains 2.7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25</w:t>
      </w:r>
      <w:r>
        <w:rPr/>
        <w:t xml:space="preserve"> atoms/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  <w:tab/>
        <w:t xml:space="preserve">Given </w:t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>0</w:t>
      </w:r>
      <w:r>
        <w:rPr/>
        <w:t xml:space="preserve"> = 8.85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-12</w:t>
      </w:r>
      <w:r>
        <w:rPr/>
        <w:t xml:space="preserve"> F/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Explain Weiss theory of ferromagnetic material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the principle behind adiabatic demagnetization? With neat diagram explain how the magnetic material can be cooled using adiabatic demagnetizatio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Give the qualitative explanation of quantum theory for paramagnetic material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Explain the concepts of drift current and diffusion current. How are they different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rive expression for electron and hole concentrations for an intrinsic semiconductor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Explain charge neutrality in intrinsic semiconducto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right"/>
        <w:rPr>
          <w:b/>
          <w:b/>
        </w:rPr>
      </w:pPr>
      <w:r>
        <w:rPr>
          <w:b/>
        </w:rPr>
        <w:t>(Contd…2)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Code No.NR-10251</w:t>
        <w:tab/>
        <w:tab/>
        <w:tab/>
        <w:tab/>
        <w:t>-2-</w:t>
        <w:tab/>
        <w:tab/>
        <w:tab/>
        <w:t>Set No.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00655</wp:posOffset>
                </wp:positionH>
                <wp:positionV relativeFrom="paragraph">
                  <wp:posOffset>-461645</wp:posOffset>
                </wp:positionV>
                <wp:extent cx="1151890" cy="3517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000 Bat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-36.35pt;mso-position-vertical-relative:text;margin-left:21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2000 Bat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 xml:space="preserve">Explain with neat diagram phosphorescence and fluorescence.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principle and working of a semiconductor lase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Explain the construction and working of a photo diode. Mention its application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I-V characteristics of a solar cell. Discuss conversion efficiency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Explain BCS theory for superconductor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scribe the Josephson effect underlying a SQUID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Explain how are IC diodes and FET fabricated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tabs>
          <w:tab w:val="clear" w:pos="720"/>
          <w:tab w:val="left" w:pos="6780" w:leader="none"/>
        </w:tabs>
        <w:rPr>
          <w:b/>
          <w:b/>
        </w:rPr>
      </w:pPr>
      <w:r>
        <w:rPr>
          <w:b/>
        </w:rPr>
        <w:t>Code No.NR-10251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390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95855</wp:posOffset>
                </wp:positionH>
                <wp:positionV relativeFrom="paragraph">
                  <wp:posOffset>-233045</wp:posOffset>
                </wp:positionV>
                <wp:extent cx="1151890" cy="3517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000 Bat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-18.3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2000 Bat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 B.Tech.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PPLIED PHYSICS</w:t>
      </w:r>
    </w:p>
    <w:p>
      <w:pPr>
        <w:pStyle w:val="Normal"/>
        <w:tabs>
          <w:tab w:val="clear" w:pos="720"/>
          <w:tab w:val="center" w:pos="4320" w:leader="none"/>
          <w:tab w:val="left" w:pos="5865" w:leader="none"/>
        </w:tabs>
        <w:jc w:val="center"/>
        <w:rPr>
          <w:b/>
          <w:b/>
        </w:rPr>
      </w:pPr>
      <w:r>
        <w:rPr>
          <w:b/>
        </w:rPr>
        <w:t>(Common to Electrical and Electronics Engineering, Electronics and Communications Engineering, Computer Science and Engineering, Electronics and Instrumentation Engineering, Bio-Medical Engineering, Electronics and Control Engineering, Electronics and Telematics, Electronics and Computer Engineering and Computer Science and Systems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>What are the failures of the Drude-Lorentz free electron theory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Obtain an expression for electrical conductivity on the basis of free electron gas theory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Explain ‘Schottky emisison’ and ‘Field emission’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State and prove the Bloch theorem. Discuss its importance in the band theory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tinguish between metal, insulators and semiconductors on the basis of band theory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Obtain Clausius-Mosotti equation and explain how it can be used to determine the dipole moment of a polar molecul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How does the total polarisability depend on frequency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Explain Piezo-electricity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Explain diamagnetism. Derive the expression for Larmour frequency using Langvain’s classical theory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Hysterisis using domain structur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Explain the properties of ferrimagnetic material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Define Fermi level. Assuming the expressions for electron and hole concentration show that Fermi level lies half way between the valence band and the conduction band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duce the continuity equation for electrons in p-type materia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Explain radiative transitions. With neat diagram explain the working of  LED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properties of thermistors and piezo-resisters. Mention their application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What is photo-conductor? Explain the effect of radiation on recombination of charges in extrinsic semiconductor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rite note on thin film solar cells. Mention their applications.</w:t>
      </w:r>
    </w:p>
    <w:p>
      <w:pPr>
        <w:pStyle w:val="Normal"/>
        <w:ind w:left="720" w:hanging="720"/>
        <w:jc w:val="right"/>
        <w:rPr>
          <w:b/>
          <w:b/>
        </w:rPr>
      </w:pPr>
      <w:r>
        <w:rPr>
          <w:b/>
        </w:rPr>
        <w:t>(Contd…2)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Code No.NR-10251</w:t>
        <w:tab/>
        <w:tab/>
        <w:tab/>
        <w:tab/>
        <w:t>-2-</w:t>
        <w:tab/>
        <w:tab/>
        <w:tab/>
        <w:t>Set No.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00655</wp:posOffset>
                </wp:positionH>
                <wp:positionV relativeFrom="paragraph">
                  <wp:posOffset>-461645</wp:posOffset>
                </wp:positionV>
                <wp:extent cx="1151890" cy="3517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000 Bat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-36.35pt;mso-position-vertical-relative:text;margin-left:21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2000 Bat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Explain Meissner effect. Discuss type-I and type-II superconductors. Mention few applications of superconductor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the advantages of integrated circuits? Describe the photoetching process and diffusion proces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tabs>
          <w:tab w:val="clear" w:pos="720"/>
          <w:tab w:val="left" w:pos="6780" w:leader="none"/>
        </w:tabs>
        <w:rPr>
          <w:b/>
          <w:b/>
        </w:rPr>
      </w:pPr>
      <w:r>
        <w:rPr>
          <w:b/>
        </w:rPr>
        <w:t>Code No.NR-10251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390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95855</wp:posOffset>
                </wp:positionH>
                <wp:positionV relativeFrom="paragraph">
                  <wp:posOffset>-233045</wp:posOffset>
                </wp:positionV>
                <wp:extent cx="1151890" cy="3517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000 Bat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-18.3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2000 Bat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 B.Tech.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PPLIED PHYSICS</w:t>
      </w:r>
    </w:p>
    <w:p>
      <w:pPr>
        <w:pStyle w:val="Normal"/>
        <w:tabs>
          <w:tab w:val="clear" w:pos="720"/>
          <w:tab w:val="center" w:pos="4320" w:leader="none"/>
          <w:tab w:val="left" w:pos="5865" w:leader="none"/>
        </w:tabs>
        <w:jc w:val="center"/>
        <w:rPr>
          <w:b/>
          <w:b/>
        </w:rPr>
      </w:pPr>
      <w:r>
        <w:rPr>
          <w:b/>
        </w:rPr>
        <w:t>(Common to Electrical and Electronics Engineering, Electronics and Communications Engineering, Computer Science and Engineering, Electronics and Instrumentation Engineering, Bio-Medical Engineering, Electronics and Control Engineering, Electronics and Telematics, Electronics and Computer Engineering and Computer Science and Systems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>Describe the free electron gas model of metals. How does it helps to explain the lettice heat capacity of metals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rmionic emissio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 xml:space="preserve">Find the mobility of conduction electrons in copper. </w:t>
      </w:r>
    </w:p>
    <w:p>
      <w:pPr>
        <w:pStyle w:val="Normal"/>
        <w:ind w:left="720" w:hanging="0"/>
        <w:jc w:val="both"/>
        <w:rPr/>
      </w:pPr>
      <w:r>
        <w:rPr/>
        <w:t xml:space="preserve">Given resistivity = 1.7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-8</w:t>
      </w:r>
      <w:r>
        <w:rPr/>
        <w:t xml:space="preserve"> </w:t>
      </w:r>
      <w:r>
        <w:rPr>
          <w:rFonts w:eastAsia="Symbol" w:cs="Symbol" w:ascii="Symbol" w:hAnsi="Symbol"/>
        </w:rPr>
        <w:t></w:t>
      </w:r>
      <w:r>
        <w:rPr/>
        <w:t xml:space="preserve">.m, atomic weight = 63.54, Density = 8.96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3</w:t>
      </w:r>
      <w:r>
        <w:rPr/>
        <w:t xml:space="preserve"> kg/m</w:t>
      </w:r>
      <w:r>
        <w:rPr>
          <w:vertAlign w:val="superscript"/>
        </w:rPr>
        <w:t>3</w:t>
      </w:r>
      <w:r>
        <w:rPr/>
        <w:t xml:space="preserve">. </w:t>
      </w:r>
    </w:p>
    <w:p>
      <w:pPr>
        <w:pStyle w:val="Normal"/>
        <w:ind w:left="720" w:hanging="0"/>
        <w:jc w:val="both"/>
        <w:rPr/>
      </w:pPr>
      <w:r>
        <w:rPr/>
        <w:t xml:space="preserve">Avagadro number 6.025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23</w:t>
      </w:r>
      <w:r>
        <w:rPr/>
        <w:t>.</w:t>
      </w:r>
    </w:p>
    <w:p>
      <w:pPr>
        <w:pStyle w:val="Normal"/>
        <w:ind w:left="720" w:hanging="0"/>
        <w:jc w:val="both"/>
        <w:rPr/>
      </w:pPr>
      <w:r>
        <w:rPr/>
        <w:t xml:space="preserve">Electron charge = 1.602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-19</w:t>
      </w:r>
      <w:r>
        <w:rPr/>
        <w:t>C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Explain with theory the formation of allowed and forbidden energy bands on the basis of the Kronig-Penney model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List the differences between metals, semiconductors and insulators based on band structur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Derive the expression for dipolar polarisability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piezoelectricity. Explain why piezoelectric crystals having centre of inversion show no piezoelectricity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Explain ferromagnetism based on domain structur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Based on Langvain’s theory show that the susceptibility of a paramagnetic material is inversely proportional to temperatur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Explain briefly quantum theory of diamagnetis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Explain Fermi-Dirac distribution for electrons in a semiconductor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rive the expression for conductivity of an intrinsic semiconductor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What are mobility and drift current? Obtain Einstein’s relation for doped semiconductor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Explain Gunn effect and Hall effect. Give the applications of Hall effect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ith neat diagram explain the construction and working of LED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right"/>
        <w:rPr>
          <w:b/>
          <w:b/>
        </w:rPr>
      </w:pPr>
      <w:r>
        <w:rPr>
          <w:b/>
        </w:rPr>
        <w:t>(Contd…2)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Code No.NR-10251</w:t>
        <w:tab/>
        <w:tab/>
        <w:tab/>
        <w:tab/>
        <w:t>-2-</w:t>
        <w:tab/>
        <w:tab/>
        <w:tab/>
        <w:t>Set No.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00655</wp:posOffset>
                </wp:positionH>
                <wp:positionV relativeFrom="paragraph">
                  <wp:posOffset>-461645</wp:posOffset>
                </wp:positionV>
                <wp:extent cx="1151890" cy="3517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000 Bat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-36.35pt;mso-position-vertical-relative:text;margin-left:21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2000 Bat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What is a phototransistor? Explain how I-V characteristics of a phototransistor depends on illumination intensiti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photoelectric effect in PN junctio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Write a note on photoconductive cell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What are superconductors? Give the qualitative description of the BCS theory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a Field effect transistor (FET)? Explain the basic structure of an</w:t>
      </w:r>
    </w:p>
    <w:p>
      <w:pPr>
        <w:pStyle w:val="Normal"/>
        <w:ind w:left="720" w:hanging="0"/>
        <w:jc w:val="both"/>
        <w:rPr/>
      </w:pPr>
      <w:r>
        <w:rPr/>
        <w:t>n-channel FE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tabs>
          <w:tab w:val="clear" w:pos="720"/>
          <w:tab w:val="left" w:pos="6780" w:leader="none"/>
        </w:tabs>
        <w:rPr>
          <w:b/>
          <w:b/>
        </w:rPr>
      </w:pPr>
      <w:r>
        <w:rPr>
          <w:b/>
        </w:rPr>
        <w:t>Code No.NR-10251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390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95855</wp:posOffset>
                </wp:positionH>
                <wp:positionV relativeFrom="paragraph">
                  <wp:posOffset>-233045</wp:posOffset>
                </wp:positionV>
                <wp:extent cx="1151890" cy="3517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000 Bat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-18.3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2000 Bat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 B.Tech.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PPLIED PHYSICS</w:t>
      </w:r>
    </w:p>
    <w:p>
      <w:pPr>
        <w:pStyle w:val="Normal"/>
        <w:tabs>
          <w:tab w:val="clear" w:pos="720"/>
          <w:tab w:val="center" w:pos="4320" w:leader="none"/>
          <w:tab w:val="left" w:pos="5865" w:leader="none"/>
        </w:tabs>
        <w:jc w:val="center"/>
        <w:rPr>
          <w:b/>
          <w:b/>
        </w:rPr>
      </w:pPr>
      <w:r>
        <w:rPr>
          <w:b/>
        </w:rPr>
        <w:t>(Common to Electrical and Electronics Engineering, Electronics and Communications Engineering, Computer Science and Engineering, Electronics and Instrumentation Engineering, Bio-Medical Engineering, Electronics and Control Engineering, Electronics and Telematics, Electronics and Computer Engineering and Computer Science and Systems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>Discuss the theory of free electron gas in one-dimensional box. Explain the energy level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Hall effect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Calculate the minimum energy of free electron trapped in a one dimensional box of width 0.2 nm.</w:t>
      </w:r>
    </w:p>
    <w:p>
      <w:pPr>
        <w:pStyle w:val="Normal"/>
        <w:ind w:left="720" w:hanging="720"/>
        <w:jc w:val="both"/>
        <w:rPr/>
      </w:pPr>
      <w:r>
        <w:rPr/>
        <w:tab/>
        <w:t xml:space="preserve">Given, h = 6.63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-34</w:t>
      </w:r>
      <w:r>
        <w:rPr/>
        <w:t xml:space="preserve"> J.s and electron mass = 9.1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-31</w:t>
      </w:r>
      <w:r>
        <w:rPr/>
        <w:t xml:space="preserve"> k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Distinguish between metals, insulators and semiconductors on the basis of band theory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The potential of an electron in a one-dimensional lattice is of the same type as that used in the Kronig-Penney model. Assuming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 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 xml:space="preserve">, prove that the energy band gap at k = </w:t>
      </w:r>
      <w:r>
        <w:rPr>
          <w:rFonts w:eastAsia="Symbol" w:cs="Symbol" w:ascii="Symbol" w:hAnsi="Symbol"/>
        </w:rPr>
        <w:t></w:t>
      </w:r>
      <w:r>
        <w:rPr/>
        <w:t>/a is 2V</w:t>
      </w:r>
      <w:r>
        <w:rPr>
          <w:vertAlign w:val="subscript"/>
        </w:rPr>
        <w:t>o</w:t>
      </w:r>
      <w:r>
        <w:rPr/>
        <w:t xml:space="preserve"> b/a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Explain electronic polarization. Derive the expression for electronic polarizability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ferro electricity. Mention its application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Explain the terms ‘electric susceptibility’ and dielectric constan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Explain the formation of domains based on exchange interactio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formation of Bloch Wall with neat diagram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Explain antiferromagnetism and discuss the effect of temperature on susceptibility for an antiferromagnetic susceptibility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Derive an expression for density of electrons in the conduction band for an n-type semiconductor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an extrinsic semiconductor? Discuss the variation of the Fermi level with temperature for an n-type semiconducto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Explain Hall effect and thermo-electric effect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characteristics of a semiconductor laser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Write a note on thermistors.</w:t>
      </w:r>
    </w:p>
    <w:p>
      <w:pPr>
        <w:pStyle w:val="Normal"/>
        <w:ind w:left="720" w:hanging="720"/>
        <w:jc w:val="right"/>
        <w:rPr>
          <w:b/>
          <w:b/>
        </w:rPr>
      </w:pPr>
      <w:r>
        <w:rPr>
          <w:b/>
        </w:rPr>
        <w:t>(Contd…2)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Code No.NR-10251</w:t>
        <w:tab/>
        <w:tab/>
        <w:tab/>
        <w:tab/>
        <w:t>-2-</w:t>
        <w:tab/>
        <w:tab/>
        <w:tab/>
        <w:t>Set No.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00655</wp:posOffset>
                </wp:positionH>
                <wp:positionV relativeFrom="paragraph">
                  <wp:posOffset>-461645</wp:posOffset>
                </wp:positionV>
                <wp:extent cx="1151890" cy="35179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000 Bat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-36.35pt;mso-position-vertical-relative:text;margin-left:21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2000 Bat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Explain photo-voltaic effect. Give the working of avalanche photo diod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solar cells? Write note on thin film solar cell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Explain critical temperature, critical field and critical current in a superconductor. Explain BCS theory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steps involved in fabricating a monolithic circuit and explain the terms isolation diffusion and base diffus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***     ***     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8T10:36:00Z</dcterms:created>
  <dc:creator>DE</dc:creator>
  <dc:description/>
  <dc:language>en-US</dc:language>
  <cp:lastModifiedBy>DE</cp:lastModifiedBy>
  <dcterms:modified xsi:type="dcterms:W3CDTF">2003-10-21T11:48:00Z</dcterms:modified>
  <cp:revision>21</cp:revision>
  <dc:subject/>
  <dc:title/>
</cp:coreProperties>
</file>