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 NR-21150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8215</wp:posOffset>
                </wp:positionH>
                <wp:positionV relativeFrom="paragraph">
                  <wp:posOffset>-533400</wp:posOffset>
                </wp:positionV>
                <wp:extent cx="74295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7pt;mso-wrap-distance-left:9.05pt;mso-wrap-distance-right:9.05pt;mso-wrap-distance-top:0pt;mso-wrap-distance-bottom:0pt;margin-top:-42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 Semester Supplementary Examination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SYSTEM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raw all simple graphs of one, two, three and four vertice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Prove that the maximum number of edges in a simple graph with n vertices is  </w:t>
        <w:tab/>
        <w:t>n(n-1)/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isomorphic graphs? Describe the properties of isomorphic graphs with </w:t>
        <w:tab/>
        <w:t xml:space="preserve">the help of suitable illustrations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Prove that any connected graph with n vertices and n-1 edges is a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is a binary tree? Describe the properties of binary trees with suitable </w:t>
        <w:tab/>
        <w:t>illustration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is the edge connectivity of the complete graph of n vertic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is a planner graph ? Describe the properties of planar graph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Prove that the number of spanning trees in a connected labeled graph with   nullity </w:t>
      </w:r>
      <w:r>
        <w:rPr>
          <w:rFonts w:eastAsia="Symbol" w:cs="Symbol" w:ascii="Symbol" w:hAnsi="Symbol"/>
        </w:rPr>
        <w:t></w:t>
      </w:r>
      <w:r>
        <w:rPr/>
        <w:t xml:space="preserve"> cannot exceed the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is an incidence matrix ? Find the incidence matrix for the following grap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430270" cy="1815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32" t="25130" r="26951" b="50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b)</w:t>
        <w:tab/>
        <w:t>What is a circuit matrix? Describe its properties with suitable illust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NR-211502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Prove that an n-vertex digraph is strongly connected if and only if the matrix M, </w:t>
        <w:tab/>
        <w:t xml:space="preserve">defined b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M = x + x</w:t>
      </w:r>
      <w:r>
        <w:rPr>
          <w:vertAlign w:val="superscript"/>
        </w:rPr>
        <w:t>2</w:t>
      </w:r>
      <w:r>
        <w:rPr/>
        <w:t xml:space="preserve"> + x</w:t>
      </w:r>
      <w:r>
        <w:rPr>
          <w:vertAlign w:val="superscript"/>
        </w:rPr>
        <w:t>3</w:t>
      </w:r>
      <w:r>
        <w:rPr/>
        <w:t xml:space="preserve">  ……..  x</w:t>
      </w:r>
      <w:r>
        <w:rPr>
          <w:vertAlign w:val="superscript"/>
        </w:rPr>
        <w:t>n</w:t>
      </w:r>
      <w:r>
        <w:rPr/>
        <w:t xml:space="preserve"> , </w:t>
      </w:r>
    </w:p>
    <w:p>
      <w:pPr>
        <w:pStyle w:val="Normal"/>
        <w:jc w:val="both"/>
        <w:rPr/>
      </w:pPr>
      <w:r>
        <w:rPr/>
        <w:tab/>
        <w:t xml:space="preserve">has no zero entry. X is the adjacency matrix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Sketch and explain all different (nonisomorphic) simple diagraphs with                 1, 2, 3 and 4 vertic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Prove that the capacitor of the following figure is a time-invariant, casual system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114800" cy="1485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518" t="1528" r="12345" b="78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F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</w:t>
        <w:tab/>
        <w:t xml:space="preserve">The following figure illustrates a  birdged – T network Write the differential </w:t>
        <w:tab/>
        <w:t>equation relating the output voltage e</w:t>
      </w:r>
      <w:r>
        <w:rPr>
          <w:vertAlign w:val="subscript"/>
        </w:rPr>
        <w:t>2</w:t>
      </w:r>
      <w:r>
        <w:rPr/>
        <w:t>(t) and the input voltage e</w:t>
      </w:r>
      <w:r>
        <w:rPr>
          <w:vertAlign w:val="subscript"/>
        </w:rPr>
        <w:t>1</w:t>
      </w:r>
      <w:r>
        <w:rPr/>
        <w:t xml:space="preserve"> 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660775" cy="1430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604" t="39030" r="18606" b="41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)</w:t>
        <w:tab/>
        <w:t>Systems with multiterminal components</w:t>
      </w:r>
    </w:p>
    <w:p>
      <w:pPr>
        <w:pStyle w:val="Normal"/>
        <w:jc w:val="both"/>
        <w:rPr/>
      </w:pPr>
      <w:r>
        <w:rPr/>
        <w:tab/>
        <w:t>b)</w:t>
        <w:tab/>
        <w:t>Linear graph models</w:t>
      </w:r>
    </w:p>
    <w:p>
      <w:pPr>
        <w:pStyle w:val="Normal"/>
        <w:jc w:val="both"/>
        <w:rPr/>
      </w:pPr>
      <w:r>
        <w:rPr/>
        <w:tab/>
        <w:t>c)</w:t>
        <w:tab/>
        <w:t>Non – linear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rPr/>
      </w:pPr>
      <w:r>
        <w:rPr>
          <w:b/>
        </w:rPr>
        <w:t>Code No. NR-21150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8215</wp:posOffset>
                </wp:positionH>
                <wp:positionV relativeFrom="paragraph">
                  <wp:posOffset>-533400</wp:posOffset>
                </wp:positionV>
                <wp:extent cx="742950" cy="723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7pt;mso-wrap-distance-left:9.05pt;mso-wrap-distance-right:9.05pt;mso-wrap-distance-top:0pt;mso-wrap-distance-bottom:0pt;margin-top:-42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 Semester Supplementary Examination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SYSTEM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Prove that an infinite graph with a finite number of edges (i.e. a graph with a </w:t>
        <w:tab/>
        <w:t xml:space="preserve">finite number of edges and an infinite number of vertices ) must have an infinite </w:t>
        <w:tab/>
        <w:t xml:space="preserve">number of isolated vertices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What are “ isolated vertex” and “ pendant vertex”? With the help of suitable </w:t>
        <w:tab/>
        <w:t>illustrations, explain th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“ Halmiltonian circuits”? Prove that a Halmiltonian circuit in a graph of </w:t>
        <w:tab/>
        <w:t>n vertices consists of exactly n edge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What is a tree? Describe the differences between trees and graph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Prove that a path is its own spanning tree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Pick an arbitrary spanning tree in the graph as given in fig. List all seven </w:t>
        <w:tab/>
        <w:t>fundamental cut-sets with respect to this tree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604010" cy="160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937" t="4169" r="37807" b="76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ab/>
        <w:t>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scribe the properties of “Cut-sets”. Prove that in a tree, every vertex of degree </w:t>
        <w:tab/>
        <w:t xml:space="preserve">greater than one is a cut-vertex. </w:t>
      </w:r>
    </w:p>
    <w:p>
      <w:pPr>
        <w:pStyle w:val="Normal"/>
        <w:ind w:firstLine="240"/>
        <w:jc w:val="both"/>
        <w:rPr/>
      </w:pPr>
      <w:r>
        <w:rPr/>
        <w:t>b)</w:t>
        <w:tab/>
        <w:t xml:space="preserve">Show that the usual operation of substraction does not satisfy the associative </w:t>
        <w:tab/>
        <w:t>ax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Sketch all distinct (nonisomorphic) orientations of a complete graph of four </w:t>
        <w:tab/>
        <w:t>vertices. Characterize each of the resulting digraphs in terms of binary relation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Prove that every Euler digraph (without isolated vertices) is strongly connected. </w:t>
        <w:tab/>
        <w:t xml:space="preserve">Also show, by constructing a counter example, that the converse is not tru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NR-211502</w:t>
        <w:tab/>
        <w:tab/>
        <w:tab/>
        <w:tab/>
        <w:t>-2-</w:t>
        <w:tab/>
        <w:tab/>
        <w:tab/>
        <w:tab/>
        <w:t>Set No.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What is a cut-set matrix? Describe its properties with a suitable illustrative </w:t>
        <w:tab/>
        <w:t>situation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is an adjacency matrix ? Draw adjacency matrix for the following fig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087370" cy="14865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937" t="72302" r="7865" b="9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f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discrete-time systems? Write the applications of discrete-time system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What are signal flow graphs? Explain the signal flow-graph terminology with </w:t>
        <w:tab/>
        <w:t xml:space="preserve">suitable illustr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 xml:space="preserve">System modeling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>b)</w:t>
        <w:tab/>
        <w:t>Linear graphs models</w:t>
      </w:r>
    </w:p>
    <w:p>
      <w:pPr>
        <w:pStyle w:val="Normal"/>
        <w:jc w:val="both"/>
        <w:rPr/>
      </w:pPr>
      <w:r>
        <w:rPr/>
        <w:tab/>
        <w:t>c)</w:t>
        <w:tab/>
        <w:t xml:space="preserve">Formulation of system equ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Code No. NR-21150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8215</wp:posOffset>
                </wp:positionH>
                <wp:positionV relativeFrom="paragraph">
                  <wp:posOffset>-533400</wp:posOffset>
                </wp:positionV>
                <wp:extent cx="742950" cy="723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7pt;mso-wrap-distance-left:9.05pt;mso-wrap-distance-right:9.05pt;mso-wrap-distance-top:0pt;mso-wrap-distance-bottom:0pt;margin-top:-42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 Semester Supplementary Examination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SYSTEM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Define “ finite” and infinite” graphs. Describe their differences with necessary </w:t>
        <w:tab/>
        <w:t>illustration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Draw graphs representing problems of </w:t>
      </w:r>
    </w:p>
    <w:p>
      <w:pPr>
        <w:pStyle w:val="Normal"/>
        <w:jc w:val="both"/>
        <w:rPr/>
      </w:pPr>
      <w:r>
        <w:rPr/>
        <w:tab/>
        <w:t>i)  two houses and three utilities</w:t>
      </w:r>
    </w:p>
    <w:p>
      <w:pPr>
        <w:pStyle w:val="Normal"/>
        <w:jc w:val="both"/>
        <w:rPr/>
      </w:pPr>
      <w:r>
        <w:rPr/>
        <w:tab/>
        <w:t>ii) four houses and four utilities viz : water, gas, electricity and teleph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“ Connected graphs” and “ disconnected graphs” ? Describe their </w:t>
        <w:tab/>
        <w:t>differences with suitable example illustration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is a spanning tree? Describe the properties of spanning tre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scribe the properties of trees. Prove that a tree with n vertices has n-1 edges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Prove that every connected graph with three or more vertices has at least two </w:t>
        <w:tab/>
        <w:t xml:space="preserve">vertices which are not cut-vertic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If every region of a simple planar graph (with n vertices and e edges) embedded </w:t>
        <w:tab/>
        <w:t>in a plane is bounded by k edges, show that e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Prove that in any vector space the null vector 0 is orthogonal to every vector in </w:t>
        <w:tab/>
        <w:t>the sp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is a circuit matrix? Describe its properties. Draw circuit matrix for the </w:t>
        <w:tab/>
        <w:t xml:space="preserve">following graph. 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539490" cy="17640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432" t="44549" r="20694" b="22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 xml:space="preserve">F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Characterize simple, self-dual graphs in terms of their circuit and cut-set matric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..2.</w:t>
      </w:r>
    </w:p>
    <w:p>
      <w:pPr>
        <w:pStyle w:val="Normal"/>
        <w:jc w:val="both"/>
        <w:rPr/>
      </w:pPr>
      <w:r>
        <w:rPr>
          <w:b/>
        </w:rPr>
        <w:t>Code No. NR-211502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What is a digraph ? Describe its properties. Draw adjacency matrix for the </w:t>
        <w:tab/>
        <w:t xml:space="preserve">following digrap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2854960" cy="19443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605" t="9897" r="33109" b="56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F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Sketch all different (non isomorphic) simple digraphs with 1,2 and 3 vertic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is a system? Describe the basic concepts of systems with a suitable case </w:t>
        <w:tab/>
        <w:t xml:space="preserve">situation. </w:t>
      </w:r>
    </w:p>
    <w:p>
      <w:pPr>
        <w:pStyle w:val="Normal"/>
        <w:ind w:firstLine="240"/>
        <w:jc w:val="both"/>
        <w:rPr/>
      </w:pPr>
      <w:r>
        <w:rPr/>
        <w:t>b)</w:t>
        <w:tab/>
        <w:t>Describe the topological models of systems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.</w:t>
      </w:r>
    </w:p>
    <w:p>
      <w:pPr>
        <w:pStyle w:val="Normal"/>
        <w:jc w:val="both"/>
        <w:rPr/>
      </w:pPr>
      <w:r>
        <w:rPr/>
        <w:tab/>
        <w:t>a)</w:t>
        <w:tab/>
        <w:t>Formulation of system equations.</w:t>
      </w:r>
    </w:p>
    <w:p>
      <w:pPr>
        <w:pStyle w:val="Normal"/>
        <w:jc w:val="both"/>
        <w:rPr/>
      </w:pPr>
      <w:r>
        <w:rPr/>
        <w:tab/>
        <w:t>b)</w:t>
        <w:tab/>
        <w:t>Discrete-time systems</w:t>
      </w:r>
    </w:p>
    <w:p>
      <w:pPr>
        <w:pStyle w:val="Normal"/>
        <w:jc w:val="both"/>
        <w:rPr/>
      </w:pPr>
      <w:r>
        <w:rPr/>
        <w:tab/>
        <w:t>c)</w:t>
        <w:tab/>
        <w:t>Linear lumped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ode No. NR-21150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8215</wp:posOffset>
                </wp:positionH>
                <wp:positionV relativeFrom="paragraph">
                  <wp:posOffset>-533400</wp:posOffset>
                </wp:positionV>
                <wp:extent cx="742950" cy="723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7pt;mso-wrap-distance-left:9.05pt;mso-wrap-distance-right:9.05pt;mso-wrap-distance-top:0pt;mso-wrap-distance-bottom:0pt;margin-top:-42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 Semester Supplementary Examination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SYSTEM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escribe the applications of graph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Prove that the number of vertices of odd degree in a graph is always ev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Euler graphs? Describe their properties and explain with suitable </w:t>
        <w:tab/>
        <w:t>illustration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What is a spanning tree? Sketch all Spanning trees of the graph  in fig.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4568190" cy="19392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509" t="59551" r="3987" b="14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jc w:val="both"/>
        <w:rPr/>
      </w:pPr>
      <w:r>
        <w:rPr/>
        <w:t>Fig. 1</w:t>
      </w:r>
    </w:p>
    <w:p>
      <w:pPr>
        <w:pStyle w:val="Normal"/>
        <w:jc w:val="both"/>
        <w:rPr/>
      </w:pPr>
      <w:r>
        <w:rPr/>
        <w:t>3.a)</w:t>
        <w:tab/>
        <w:t>Prove that a Halmiltonian Path is a spanning tree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Prove that any circuit in a graph G must have at least one edge in common with a </w:t>
        <w:tab/>
        <w:t xml:space="preserve">chord s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raw the geometric dual of the following graph. </w:t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2632075" cy="17081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284" t="4168" r="31425" b="74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ab/>
        <w:t>Fig. 2</w:t>
      </w:r>
    </w:p>
    <w:p>
      <w:pPr>
        <w:pStyle w:val="Normal"/>
        <w:jc w:val="right"/>
        <w:rPr/>
      </w:pPr>
      <w:r>
        <w:rPr/>
        <w:t>Contd..2.</w:t>
      </w:r>
    </w:p>
    <w:p>
      <w:pPr>
        <w:pStyle w:val="Normal"/>
        <w:jc w:val="both"/>
        <w:rPr/>
      </w:pPr>
      <w:r>
        <w:rPr>
          <w:b/>
        </w:rPr>
        <w:t>Code No. NR-211502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Give a set { x,y,z} of three elements, prove that there is only one group possible </w:t>
        <w:tab/>
        <w:t xml:space="preserve">with this s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is an adjacency matrix? What are its properties? Draw adjacency matrix for </w:t>
        <w:tab/>
        <w:t xml:space="preserve">the following figure.3 </w:t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2510790" cy="19881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284" t="47973" r="33569" b="27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>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What is a circuit matrix ? Describe its properties. Draw the circuit matrix for the </w:t>
        <w:tab/>
        <w:t xml:space="preserve">following figure 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2400300" cy="11023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567" t="83429" r="31425" b="3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Prove that in any digraph the sum of the in-degrees of all vertices is equal to the </w:t>
        <w:tab/>
        <w:t xml:space="preserve">sum of their out-degrees; and this sum is equal to the number of edges in the </w:t>
        <w:tab/>
        <w:t xml:space="preserve">digraph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Prove that every edge in a digraph belongs to th directed circuit or a directed cut-</w:t>
        <w:tab/>
        <w:t xml:space="preserve">s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>Contd..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e No. NR-211502</w:t>
        <w:tab/>
        <w:tab/>
        <w:tab/>
        <w:tab/>
        <w:t>-3-</w:t>
        <w:tab/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Prove that the system of fig. 5 is linear 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279015" cy="114046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994" t="39046" r="35282" b="25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>fig. 5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b)</w:t>
        <w:tab/>
        <w:t xml:space="preserve">Give a classification scheme of systems. Explain about deterministic and </w:t>
        <w:tab/>
        <w:t xml:space="preserve">stochastic system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</w:t>
      </w:r>
    </w:p>
    <w:p>
      <w:pPr>
        <w:pStyle w:val="Normal"/>
        <w:jc w:val="both"/>
        <w:rPr/>
      </w:pPr>
      <w:r>
        <w:rPr/>
        <w:tab/>
        <w:t>a)</w:t>
        <w:tab/>
        <w:t xml:space="preserve">Systems optimization </w:t>
      </w:r>
    </w:p>
    <w:p>
      <w:pPr>
        <w:pStyle w:val="Normal"/>
        <w:jc w:val="both"/>
        <w:rPr/>
      </w:pPr>
      <w:r>
        <w:rPr/>
        <w:tab/>
        <w:t>b)</w:t>
        <w:tab/>
        <w:t>Discrete-time systems</w:t>
      </w:r>
    </w:p>
    <w:p>
      <w:pPr>
        <w:pStyle w:val="Normal"/>
        <w:jc w:val="both"/>
        <w:rPr/>
      </w:pPr>
      <w:r>
        <w:rPr/>
        <w:tab/>
        <w:t>c)</w:t>
        <w:tab/>
        <w:t xml:space="preserve">Linear graph terminolog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9:02:00Z</dcterms:created>
  <dc:creator>EDEP</dc:creator>
  <dc:description/>
  <dc:language>en-US</dc:language>
  <cp:lastModifiedBy>DE</cp:lastModifiedBy>
  <cp:lastPrinted>2003-09-27T17:13:00Z</cp:lastPrinted>
  <dcterms:modified xsi:type="dcterms:W3CDTF">2003-10-20T10:30:00Z</dcterms:modified>
  <cp:revision>23</cp:revision>
  <dc:subject/>
  <dc:title/>
</cp:coreProperties>
</file>