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the Permanent magnet moving coil mechanism with construction and    temperature compen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(a) Electrodynamometer type (b) Rectifier Type of AC measuring instruments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wo types of AC voltage measurements using rectifier circuit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symmetrical square wave voltage shown in figure below is applied to an </w:t>
        <w:tab/>
        <w:t xml:space="preserve">average responding AC volt meter with a scale calibrated in terms of the r.m.s </w:t>
        <w:tab/>
        <w:t xml:space="preserve">voltage of a sine wave. Calculate (i) The form factor of the square wave voltage </w:t>
        <w:tab/>
        <w:t>(ii) error in the meter indication.</w:t>
        <w:tab/>
        <w:tab/>
        <w:tab/>
        <w:tab/>
        <w:tab/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</w:t>
      </w:r>
      <w:r>
        <w:rPr/>
        <w:t xml:space="preserve">e       </w:t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12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68580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4pt" to="126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17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pt" to="24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126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2057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33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Em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/>
        <w:tab/>
        <w:t>t</w:t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70.95pt,7.2pt" stroked="t" o:allowincell="f" style="position:absolute">
                <v:stroke color="black" weight="9360" dashstyle="shor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800100" cy="0"/>
                <wp:effectExtent l="508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42.95pt,7.2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ab/>
        <w:t>T</w:t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/>
        <w:t xml:space="preserve">                                                     </w: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working of capacitance measuring meter using Phase shift characteristic of RC circuit. What are its application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block diagram of the vertical section of the oscilloscop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orking function of uncompensated and simple compensated attenuator used for vertical deflec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operation of a storage CRT with multiple targets and two electron guns with secondary emission cur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figure, explain schematic view of a bistable storage tube.</w:t>
      </w:r>
    </w:p>
    <w:p>
      <w:pPr>
        <w:pStyle w:val="Normal"/>
        <w:ind w:left="720" w:hanging="720"/>
        <w:jc w:val="right"/>
        <w:rPr/>
      </w:pPr>
      <w:r>
        <w:rPr/>
        <w:t>Contd….2</w:t>
      </w:r>
    </w:p>
    <w:p>
      <w:pPr>
        <w:pStyle w:val="Normal"/>
        <w:ind w:left="720" w:hanging="720"/>
        <w:rPr/>
      </w:pPr>
      <w:r>
        <w:rPr>
          <w:b/>
        </w:rPr>
        <w:t>Code No:RR-212202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Mention different types of signal generators and explain their working princi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in detail about conventional standard signal gen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d explain the logic diagram of a time base used for a frequency     count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raw and explain the input signal processing circuit for the frequency          count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gating error.</w:t>
        <w:tab/>
        <w:tab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expression for Rs Source Resistance for both DC ammeter and DC voltmeter and also discuss their type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in detail the measurement of  power using electrodynamomet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rite short notes on watt hour met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i) R.M.S voltage ii) Form Factor for a sinusoid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A saw tooth voltage is applied to an average responding AC voltmeter with a scale calibrated in terms of the R.M.S value of a sine wave. Calculate (i) The form factor of the saw tooth voltage   (ii) Error in the meter indication.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0" cy="1371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08pt,89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79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571500"/>
                <wp:effectExtent l="5080" t="8255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79.95pt,4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1600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pt" to="233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5715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4445" t="8890" r="44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215.95pt,4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0" cy="34290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3pt" to="180pt,89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</w:t>
      </w:r>
      <w:r>
        <w:rPr>
          <w:sz w:val="18"/>
        </w:rPr>
        <w:t>150 v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sz w:val="18"/>
        </w:rPr>
        <w:t>3s</w:t>
      </w:r>
      <w:r>
        <w:rPr/>
        <w:t xml:space="preserve">                t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34.95pt,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7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ab/>
        <w:t xml:space="preserve">           T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Q meter measurement of a low impedance component in the series connection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esidual inductance of a Q meter.</w:t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working operation of differential deflection amplifier for an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specif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708" w:leader="none"/>
        </w:tabs>
        <w:ind w:left="720" w:hanging="720"/>
        <w:jc w:val="both"/>
        <w:rPr/>
      </w:pPr>
      <w:r>
        <w:rPr/>
        <w:t>6.a)</w:t>
        <w:tab/>
        <w:t>Explain the working functions of each block of a sampling oscilloscope in full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merits and demerits of sampling oscill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2</w:t>
      </w:r>
    </w:p>
    <w:p>
      <w:pPr>
        <w:pStyle w:val="Normal"/>
        <w:ind w:left="720" w:hanging="720"/>
        <w:rPr/>
      </w:pPr>
      <w:r>
        <w:rPr>
          <w:b/>
        </w:rPr>
        <w:t>Code No:RR-2122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you generate sine waves from function generator. Draw the circuit and describe its working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the principle employed in the operation of a function generator. Mention the applications of function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with the help of a block diagram how the period can be               measured?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What is meant by time base error and explain a calibration method to improve the accuracy of it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</w:t>
        <w:tab/>
        <w:t xml:space="preserve">Explain the voltmeter sensitivity and measuring method with loading effec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thermo instrument for measuring both AC and DC. </w:t>
        <w:tab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short notes on crossed-coil PF me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a block diagram of a true reading voltmeter. Explain the use of thermo couples used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A 25 Milliamps full-scale current meter with an internal resistance of 100 Ohms is available for constructing an AC voltmeter with a voltage range of 200 V rms. Using 4 diodes I a bridge arrangement where each diode has a forward resistance of 500 ohms and infinite reverse resistance, calculate the necessary series limiting resistance for the 200 V rms rang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a vector impedance meter with a block diagram. Give its specif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block diagram of a dual trace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a delay line used in the vertical section of the oscilloscop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08" w:leader="none"/>
        </w:tabs>
        <w:ind w:left="720" w:hanging="720"/>
        <w:jc w:val="both"/>
        <w:rPr/>
      </w:pPr>
      <w:r>
        <w:rPr/>
        <w:t>6.a)</w:t>
        <w:tab/>
        <w:t>Explain the working function of each blocks of a digital storage oscilloscope.</w:t>
      </w:r>
    </w:p>
    <w:p>
      <w:pPr>
        <w:pStyle w:val="Normal"/>
        <w:ind w:left="720" w:hanging="540"/>
        <w:rPr/>
      </w:pPr>
      <w:r>
        <w:rPr/>
        <w:t>b)</w:t>
        <w:tab/>
        <w:t>How does the digital storage oscilloscope differ from the conventional storage oscilloscope using a storage CRT? What are the advantages of each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important characteristics of a signal generator? Explain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briefly about radio frequency synthesized signal generato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and explain the temperature compensated crystal oscillator circuit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e suggestions to be followed to attain maximum accuracy in a frequency count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c)</w:t>
        <w:tab/>
        <w:t>Explain the basic principle behind the extension of frequency range of        counter.</w:t>
        <w:tab/>
        <w:tab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52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sz w:val="28"/>
                          <w:szCs w:val="52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expression for R</w:t>
      </w:r>
      <w:r>
        <w:rPr>
          <w:vertAlign w:val="subscript"/>
        </w:rPr>
        <w:t>h</w:t>
      </w:r>
      <w:r>
        <w:rPr/>
        <w:t xml:space="preserve"> in shunt type ohm-meter. Also prove with an example its suitability for very low resistance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in detail the principle, working, and constructional details of current transformer and potential transformer.         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schematic diagram of a balanced bridge DC amplifier used in electronic analog voltmeters and explain its working.</w:t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would true RMS reading meter indicate if a pulse wave from of 5 volts peak and a 25% duty cycle applied? What would the meter indicate if a 5volt DC input were applied (assume the meter has DC capabilit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working of a vector voltmeter in detail. Draw the schematic. Mention its applic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operation of triggered time base for an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horizontal and vertical deflections are required for an oscill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Briefly explain the working operation of storage and sampling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precautions must be taken when using a sampling oscilloscop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spectrum analyzer and wave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in detail about different characteristics of a signal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an automated frequency counter using block diagram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If the internal time base of a frequency counter is 15MHz, what frequency range is best measured by a period measurement and why.</w:t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43:00Z</dcterms:created>
  <dc:creator>Suresh</dc:creator>
  <dc:description/>
  <dc:language>en-US</dc:language>
  <cp:lastModifiedBy>de</cp:lastModifiedBy>
  <dcterms:modified xsi:type="dcterms:W3CDTF">2003-10-06T19:40:00Z</dcterms:modified>
  <cp:revision>18</cp:revision>
  <dc:subject/>
  <dc:title/>
</cp:coreProperties>
</file>