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77089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5.45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METALLUR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Draw an account of nucleation mechanisms.  Explain how critical nucleus size is arriv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mpare unit cell and space lattice.  Exemplify the basic crystal structures of metal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>Draw an account on metallic bond.  Compare the same with ionic bonding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electron microscop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>Draw a relation between lattice parameter and atomic radius for a FCC lattice.  Find out the packing factor for a BCC structure?  Explain horw coordination number of the above two lattices differ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f the interstitial voids under present in SC, BCC, FCC and Hep structur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a)</w:t>
        <w:tab/>
        <w:t xml:space="preserve">Explain how the planes and directions in crystal lattice are designated?  Schematically represent the following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n intermediate alloy pha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a)</w:t>
        <w:tab/>
        <w:t>What are equilibrium diagrams?  Discuss construction of equilibrium diagram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raw an account on Hume-Rothery rul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a)</w:t>
        <w:tab/>
        <w:t>Draw a neat sketch of Fe-Fe</w:t>
      </w:r>
      <w:r>
        <w:rPr>
          <w:sz w:val="24"/>
          <w:vertAlign w:val="subscript"/>
        </w:rPr>
        <w:t>3</w:t>
      </w:r>
      <w:r>
        <w:rPr>
          <w:sz w:val="24"/>
        </w:rPr>
        <w:t>C diagram.  Label various temperatures and phases present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iscuss various reactions associated with the formation of pearlite, ledaburite and austenite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Discuss the following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a) Isothermal transformation diagrams </w:t>
        <w:tab/>
        <w:t>b) Solid solu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a) Common defects of lenses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 Al-Cu syste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c) Allotropy and polymorphism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d) Lever rule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14:00Z</dcterms:created>
  <dc:creator>bhaskar</dc:creator>
  <dc:description/>
  <dc:language>en-US</dc:language>
  <cp:lastModifiedBy>bhaskar</cp:lastModifiedBy>
  <dcterms:modified xsi:type="dcterms:W3CDTF">2003-10-21T02:15:00Z</dcterms:modified>
  <cp:revision>3</cp:revision>
  <dc:subject/>
  <dc:title/>
</cp:coreProperties>
</file>