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3175</wp:posOffset>
                </wp:positionV>
                <wp:extent cx="80899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1pt;mso-wrap-distance-left:9.05pt;mso-wrap-distance-right:9.05pt;mso-wrap-distance-top:0pt;mso-wrap-distance-bottom:0pt;margin-top:0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210454</w:t>
        <w:tab/>
      </w:r>
    </w:p>
    <w:p>
      <w:pPr>
        <w:pStyle w:val="Normal"/>
        <w:jc w:val="center"/>
        <w:rPr/>
      </w:pPr>
      <w:r>
        <w:rPr>
          <w:b/>
        </w:rPr>
        <w:t>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ENGINEERING</w:t>
      </w:r>
    </w:p>
    <w:p>
      <w:pPr>
        <w:pStyle w:val="Normal"/>
        <w:jc w:val="center"/>
        <w:rPr/>
      </w:pPr>
      <w:r>
        <w:rPr>
          <w:b/>
        </w:rPr>
        <w:t>(Common to Electronics &amp; Communication Engg., Chemical Engineering, Metallurgy and Material Technology, Comp Science &amp; Information Tech., Electronics &amp; Instrumentation Engineering, Electronics &amp; Control  Engineering and Bio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coefficient of Mutual Inductance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Two identical coils X and Y of 1000 turns each lie is parallel planes such that 80%.  If flux produced by one coil links with the other.  If a current of 5A flowing in X produces a flux of 0.5m wb is it, find the mutual inductance between X and Y.</w:t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efine peak factor, form factor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form factor for the sinusoidal wave form.</w:t>
        <w:tab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4500" w:leader="none"/>
        </w:tabs>
        <w:ind w:left="720" w:hanging="720"/>
        <w:jc w:val="both"/>
        <w:rPr/>
      </w:pPr>
      <w:r>
        <w:rPr/>
        <w:t>3.a)</w:t>
        <w:tab/>
        <w:t xml:space="preserve"> In a d.c machine the total iron loss is 8KW at its rated speed and excitation. If  the excitation remains the same, but speed is reduced by 25% the total iron loss  is found to 5KW. Calculate the hysteresis and eddy current losses at (i) Full  speed (ii)half the rated speed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in detail the various losses occurring in a d.c. generator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dc motor takes an armature current of 110A at 480V.  The armature circuit resistance is 0.22 Ω .  The machine has 6poles and the armature is lap- connected with 864 conductors.  The flux/pole is 0.05 wb.  Calculate the gross torque developed by the motor.</w:t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100H.P 500v shunt motor has 4 poles and a 2 circuit wave winding with 492 armature conductors, the flux is 50 mwb/pole and the full load efficiency 92%. The armature and commutating field winding have  a total resistance of 0.1ohm.  The shunt field resistance is 250 Ω.  Calculate for full load (i) the speed (ii) the useful torqu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a)</w:t>
        <w:tab/>
        <w:t>Distinguish between the efficiency and Regulation of a Transformer. Show how power affects both of them with necessary equations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efficiency of a 250 KVA, Single phase Transformer is 96% when delivering full-load at 0.8 power factor lagging and 97.2% when delivering half full load at unity power factor. Determine the efficiency at 75% of full load at 0.8 power factor lagging. </w:t>
        <w:tab/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  <w:t>Contd.2</w:t>
      </w:r>
    </w:p>
    <w:p>
      <w:pPr>
        <w:pStyle w:val="Normal"/>
        <w:rPr>
          <w:b/>
          <w:b/>
        </w:rPr>
      </w:pPr>
      <w:r>
        <w:rPr>
          <w:b/>
        </w:rPr>
        <w:t>Code No: 210454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right="-144" w:hanging="720"/>
        <w:rPr/>
      </w:pPr>
      <w:r>
        <w:rPr/>
        <w:t>6..a)</w:t>
        <w:tab/>
        <w:t>Derive the Torque equation of an Induction motor.</w:t>
        <w:tab/>
        <w:t xml:space="preserve"> </w:t>
        <w:tab/>
        <w:tab/>
        <w:t xml:space="preserve">         </w:t>
      </w:r>
    </w:p>
    <w:p>
      <w:pPr>
        <w:pStyle w:val="Normal"/>
        <w:ind w:left="720" w:right="-144" w:hanging="720"/>
        <w:rPr/>
      </w:pPr>
      <w:r>
        <w:rPr/>
        <w:t xml:space="preserve">    </w:t>
      </w:r>
      <w:r>
        <w:rPr/>
        <w:t>b)</w:t>
        <w:tab/>
        <w:t>A 3 phase 50Hz, Induction motor is wound for 8 poles. If the full load slip is</w:t>
      </w:r>
    </w:p>
    <w:p>
      <w:pPr>
        <w:pStyle w:val="Normal"/>
        <w:ind w:left="720" w:right="-144" w:hanging="720"/>
        <w:rPr/>
      </w:pPr>
      <w:r>
        <w:rPr/>
        <w:t xml:space="preserve">           </w:t>
      </w:r>
      <w:r>
        <w:rPr/>
        <w:t xml:space="preserve">2.5% , calculate   </w:t>
      </w:r>
    </w:p>
    <w:p>
      <w:pPr>
        <w:pStyle w:val="Normal"/>
        <w:ind w:left="720" w:right="-144" w:hanging="720"/>
        <w:rPr/>
      </w:pPr>
      <w:r>
        <w:rPr/>
        <w:t xml:space="preserve">                        </w:t>
      </w:r>
      <w:r>
        <w:rPr/>
        <w:t xml:space="preserve">i) Synchronous speed               ii) Slip speed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ii) Rotor speed                        iv) Rotor frequenc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7.</w:t>
        <w:tab/>
        <w:t>The following test results are obtained on a 6600V alternator.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OC Voltage in volts       3100</w:t>
        <w:tab/>
        <w:t>4900</w:t>
        <w:tab/>
        <w:t>6400</w:t>
        <w:tab/>
        <w:t>7500</w:t>
        <w:tab/>
        <w:t>8300</w:t>
      </w:r>
    </w:p>
    <w:p>
      <w:pPr>
        <w:pStyle w:val="Normal"/>
        <w:rPr/>
      </w:pPr>
      <w:r>
        <w:rPr/>
        <w:t xml:space="preserve">          </w:t>
      </w:r>
      <w:r>
        <w:rPr/>
        <w:tab/>
        <w:t>Field current in Amps     16</w:t>
        <w:tab/>
        <w:t xml:space="preserve">  25</w:t>
        <w:tab/>
        <w:t xml:space="preserve">  37.5</w:t>
        <w:tab/>
        <w:t xml:space="preserve">   50</w:t>
        <w:tab/>
        <w:t xml:space="preserve">  70</w:t>
      </w:r>
    </w:p>
    <w:p>
      <w:pPr>
        <w:pStyle w:val="Normal"/>
        <w:ind w:left="720" w:hanging="0"/>
        <w:jc w:val="both"/>
        <w:rPr/>
      </w:pPr>
      <w:r>
        <w:rPr/>
        <w:t>A field current of 20 Amps is required to circulate full load current as short circuit of armature. Calculate full load   regulation at 0.8 PF lag by synchronous impedance metho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8.</w:t>
        <w:tab/>
        <w:tab/>
        <w:t>A moving coil instrument which given full scale deflection with 15mA, has a copper coil having a resistance of 1.5</w:t>
      </w:r>
      <w:r>
        <w:rPr>
          <w:rFonts w:eastAsia="Symbol" w:cs="Symbol" w:ascii="Symbol" w:hAnsi="Symbol"/>
        </w:rPr>
        <w:t></w:t>
      </w:r>
      <w:r>
        <w:rPr/>
        <w:t xml:space="preserve"> at 15</w:t>
        <w:softHyphen/>
      </w:r>
      <w:r>
        <w:rPr>
          <w:vertAlign w:val="superscript"/>
        </w:rPr>
        <w:t>0</w:t>
      </w:r>
      <w:r>
        <w:rPr/>
        <w:t>C, and a temperature coefficient of 1/234.5 at 0</w:t>
      </w:r>
      <w:r>
        <w:rPr>
          <w:vertAlign w:val="superscript"/>
        </w:rPr>
        <w:t>0</w:t>
      </w:r>
      <w:r>
        <w:rPr/>
        <w:t>C in series with a resistor of 3.5</w:t>
      </w:r>
      <w:r>
        <w:rPr>
          <w:rFonts w:eastAsia="Symbol" w:cs="Symbol" w:ascii="Symbol" w:hAnsi="Symbol"/>
        </w:rPr>
        <w:t></w:t>
      </w:r>
      <w:r>
        <w:rPr/>
        <w:t xml:space="preserve"> having a negligible temp coefficient. Determine i) the resistance of shunt required for a full scale deflection of 20A and ii) the resistance required for a full scale deflection of 250v. If the instrument reads correctly at 15</w:t>
      </w:r>
      <w:r>
        <w:rPr>
          <w:vertAlign w:val="superscript"/>
        </w:rPr>
        <w:t>0</w:t>
      </w:r>
      <w:r>
        <w:rPr/>
        <w:t>C, determine the percentage error in each case when the temperature is 25</w:t>
      </w:r>
      <w:r>
        <w:rPr>
          <w:vertAlign w:val="superscript"/>
        </w:rPr>
        <w:t>0</w:t>
      </w:r>
      <w:r>
        <w:rPr/>
        <w:t>C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30:00Z</dcterms:created>
  <dc:creator>DE</dc:creator>
  <dc:description/>
  <dc:language>en-US</dc:language>
  <cp:lastModifiedBy>DE</cp:lastModifiedBy>
  <dcterms:modified xsi:type="dcterms:W3CDTF">2003-10-20T12:35:00Z</dcterms:modified>
  <cp:revision>2</cp:revision>
  <dc:subject/>
  <dc:title/>
</cp:coreProperties>
</file>