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objectives of a chemical process plant?  Discuss how they are achie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utilities needed by a process industry?  Explain the role of water as one of the utilit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How is coloring of Pottery  carried out? List out the chemicals for definite color produc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the types of decor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ISI specifications of cemen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 you test the quality of ce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do you analyze the Portland cement s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Define Glass. </w:t>
        <w:tab/>
        <w:t xml:space="preserve">                                                                          </w:t>
        <w:tab/>
        <w:t xml:space="preserve">  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numerate the physical and chemical properties of glass.                    </w:t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What are the ingredients of glass?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with a neat flow sheet, the process of manufacturing carbondioxide from natural ga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iscuss the manufacture of the following fertilisers with a neat flow diagra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mmonium sulphat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monium Nitrate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Consumption of sulphuric acid is the barometer of India’s industrial progress. Comment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sulphur containing ores of India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What is chemical conversion?  Explain specific characteristics of chemical conversion through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hardness of water?  Explain its types.  Describe how they affect the utility of wa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Give an account of classification of potte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do you mean by </w:t>
      </w:r>
    </w:p>
    <w:p>
      <w:pPr>
        <w:pStyle w:val="Normal"/>
        <w:ind w:firstLine="720"/>
        <w:jc w:val="both"/>
        <w:rPr/>
      </w:pPr>
      <w:r>
        <w:rPr/>
        <w:t>(i)  Filtering   (ii)  Slit casting    (iii) Turning     (iv)</w:t>
        <w:tab/>
        <w:t>Jolly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rite a short notes on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Workability agents</w:t>
        <w:tab/>
        <w:t>(ii)</w:t>
        <w:tab/>
        <w:t>Additives</w:t>
        <w:tab/>
        <w:t>(iii)</w:t>
        <w:tab/>
        <w:t>Retardants</w:t>
      </w:r>
    </w:p>
    <w:p>
      <w:pPr>
        <w:pStyle w:val="Normal"/>
        <w:ind w:left="720" w:hanging="720"/>
        <w:jc w:val="both"/>
        <w:rPr/>
      </w:pPr>
      <w:r>
        <w:rPr/>
        <w:tab/>
        <w:t>used in cement manufa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sketch of Rotary Kiln, draw a flow sheet for the manufacture of Portland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scribe the manufacture of Glass in detail with neat sketches     </w:t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process for the manufacture of hydrogen. State some of its industrial us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roduction of ammonium nitrate with a flow diagram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What are the uses of ammonium nitrat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How does uranium occur in nature? Write about the ores of uranium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iscuss some physical properties of uranium and its compound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</w:t>
        <w:tab/>
        <w:t>Describe the work of chemical engineer in a process industry.  Highlight his functional area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emporary and permanent hardness?  Explain the methods to remove th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are sillimanite refractories and how are these manufactured? What is the special feature of this material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rite notes on Super refractories.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.a)</w:t>
        <w:tab/>
        <w:t>Write notes on decay of concrete and its preven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characteristics of hydrophilic cement, low heat cement and waterproof cement and their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rite in detail the chemical reactions which occur in the furnace of glass manufacturing with temperatures.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     </w:t>
        <w:tab/>
        <w:t xml:space="preserve">Discuss the production of oxygen by liquefaction of air with a flow char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ammonium nitrate? Comment on choice of ammonium nitrate as a fertilizer for use in India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rom the common salt, describe with flow diagram how hydrochloric acid is produ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following operations of a process industry briefly and classify them.</w:t>
      </w:r>
    </w:p>
    <w:p>
      <w:pPr>
        <w:pStyle w:val="Normal"/>
        <w:ind w:left="720" w:hanging="720"/>
        <w:jc w:val="both"/>
        <w:rPr/>
      </w:pPr>
      <w:r>
        <w:rPr/>
        <w:tab/>
        <w:t>a) Adsorption</w:t>
        <w:tab/>
        <w:t xml:space="preserve">  b) Nitration </w:t>
        <w:tab/>
        <w:t xml:space="preserve">c) Fermentation and </w:t>
        <w:tab/>
        <w:t>d) Distillation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lime soda process?  Why is it used?  Explain the method of hot-lime soda water softening with a nea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advantages of single pure oxide refractories over the mixed refractori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are Beryllia refractories  made? What are their applica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are the various thermo-chemical changes taking place during cement      formation? List out the various chemicals that effect the cement concr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short notes on 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a) Forcaurt   process of shaping of sheet (or) window glass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b) Shaping of plate glass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ith the help of a neat sketch, explain the working of Linde double column air liquifier - rectifier - vaporizer showing clearly the various se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in detail the production of ammonium sulphate by gypsum process.  State the important use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Write briefly how hydrochloric acid is produced by the Hargreaves process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 xml:space="preserve">Write about anhydrous hydrochloric acid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31:00Z</dcterms:created>
  <dc:creator>edep</dc:creator>
  <dc:description/>
  <dc:language>en-US</dc:language>
  <cp:lastModifiedBy>pavan</cp:lastModifiedBy>
  <dcterms:modified xsi:type="dcterms:W3CDTF">2003-10-20T10:47:00Z</dcterms:modified>
  <cp:revision>41</cp:revision>
  <dc:subject/>
  <dc:title/>
</cp:coreProperties>
</file>