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 B.Tech. 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Managerial Economics and Principles of Accountan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Common to Electronics Communication Engineering, Electronics and Telematics, Computer Science and Engineering, Computer Science and Information Technology,  Biomedical Engineering and Electronics and Computer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Describe the utility of economic methods and decision-makin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hat is meant by elasticity of demand?  Explain giving a suitable illustration, how elasticity of demand determines the price policy of a firm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3.</w:t>
        <w:tab/>
        <w:t>Discuss in detail the different methods of production function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>What is opportunity cost?  Give some examples of opportunity cost.  How are these costs relevant for managerial decisions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  <w:tab/>
        <w:t>What do you understand by working capital cycle and what is its importance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Define Monopoly.  How is price under Monopoly determined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</w:t>
        <w:tab/>
        <w:t>Explain the need for public enterprise in India. Do you think public enterprises as a whole have fulfilled that need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What are financial statements? Why are they needed? How are they prepared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Managerial Economics and Principles of Accountan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(Common to Electronics Communication Engineering, Electronics and Telematics, Computer Science and Engineering, Computer Science and Information Technology, Biomedical Engineering and Electronics and Computer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  <w:tab/>
        <w:t>Managerial economics is the study of the allocation of resources available to a firm or other unit of Management among the activities of that unit.  Explai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      </w:t>
        <w:tab/>
        <w:t>Define  price – elasticity of demand. What are the various degrees of price elasticity? Illustrate graphically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3.</w:t>
        <w:tab/>
        <w:t>Explain and illustrate the Law of Variable proportion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 xml:space="preserve">What is meant by Break-Even Analysis?  Explain the uses and limitations of BEP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Appraise the usefulness of Break-Even Analysis for a multiproduct organiz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  <w:t>Describe the institutions providing long term financ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hat is Price discrimination?  What are the essential conditions for Price discrimination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valuate the Government Company form of public enterpris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Elaborate the importance of Finance function for evaluating the economic status of a business uni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sz w:val="24"/>
        </w:rPr>
        <w:t>(Common to Electronics Communication Engineering, Electronics and Telematics, Computer Science and Engineering, Computer Science and Information Technology,  Biomedical Engineering and Electronics and Computer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</w:t>
        <w:tab/>
        <w:t>Discuss in detail the role of economics in Engineering Industry and its influence on  technical decision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>Define income – elasticity of demand and distinguish its various types.   How does income – elasticity differ from price elasticity of demand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a)</w:t>
        <w:tab/>
        <w:t>Distinguish between laws of returns and returns to scal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</w:t>
        <w:tab/>
        <w:t>Explain the returns to scal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Describe the Break-Even Point with the help of diagram and its uses in business decision makin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What are major sources of short term finance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Compare and contrast between perfect competition and monop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Discuss the factors affecting the choice of forms of business organisati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Explain the concept of 'Liquidity' and narrate its importance through suitable examples with some assumed da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33782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sz w:val="24"/>
        </w:rPr>
        <w:t>(Common to Electronics Communication Engineering, Electronics and Telematics, Computer Science and Engineering, Computer Science and Information Technology,  Biomedical Engineering and Electronics and Computer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“Ecnomics is an inseparable aspect of engineering”. Explain this statemen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>Define elasticity of demand. Explain different types of price elasticity of demand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>What do you understand by production function?  How does a producer achieve least cost combination of factors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How do you determine BEP in terms of physical units and sales value?  Explain the concepts of margin of safety and the angle of inciden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  <w:t>Explain the factors affecting the requirement of working capit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</w:t>
        <w:tab/>
        <w:t>Distinguish between perfect and imperfect market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"Small is Beautiful". Do you think this is the reason for the survival of the sole trader form of business organisation? Support your answer with suitable exampl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>What do you understand by 'Solvency' position of a manufacturing Organization? How is it evaluated? Illustrate with assumed da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03:00Z</dcterms:created>
  <dc:creator>pavan</dc:creator>
  <dc:description/>
  <dc:language>en-US</dc:language>
  <cp:lastModifiedBy>de</cp:lastModifiedBy>
  <dcterms:modified xsi:type="dcterms:W3CDTF">2003-10-06T21:13:00Z</dcterms:modified>
  <cp:revision>43</cp:revision>
  <dc:subject/>
  <dc:title/>
</cp:coreProperties>
</file>