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/NR2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TextBodyIndent"/>
        <w:rPr/>
      </w:pPr>
      <w:r>
        <w:rPr/>
        <w:t>1.a)</w:t>
        <w:tab/>
        <w:t xml:space="preserve">State the reasons for a self exited DC shunt generator to fail to build up voltage, and suggest the necessary modifications. </w:t>
        <w:tab/>
        <w:tab/>
        <w:tab/>
        <w:tab/>
        <w:t xml:space="preserve">       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importance of critical field resistance and how it can be determine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 4-pole generator having wave-wound armature winding has 51 slots each slot </w:t>
        <w:tab/>
        <w:t xml:space="preserve">contains 20 conductors. What will be the voltage generated in the machine when </w:t>
        <w:tab/>
        <w:t>driven at 1,500rpm assuming the flux per pole to be 7.0 mWb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rom the first principles, derive an equation for torque developed in a D.C. Motor.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20 kw, 250 V d.c. shunt generator has armature and field resistances of </w:t>
        <w:tab/>
        <w:t>0.04</w:t>
      </w:r>
      <w:r>
        <w:rPr>
          <w:rFonts w:cs="Symbol" w:ascii="Symbol" w:hAnsi="Symbol"/>
        </w:rPr>
        <w:t></w:t>
      </w:r>
      <w:r>
        <w:rPr/>
        <w:t>and 200</w:t>
      </w:r>
      <w:r>
        <w:rPr>
          <w:rFonts w:cs="Symbol" w:ascii="Symbol" w:hAnsi="Symbol"/>
        </w:rPr>
        <w:t></w:t>
      </w:r>
      <w:r>
        <w:rPr/>
        <w:t xml:space="preserve"> respectively. Determine the total armature power developed </w:t>
        <w:tab/>
        <w:t xml:space="preserve">when working    (i) as generator delivering 20 kw output and </w:t>
      </w:r>
    </w:p>
    <w:p>
      <w:pPr>
        <w:pStyle w:val="Normal"/>
        <w:jc w:val="both"/>
        <w:rPr/>
      </w:pPr>
      <w:r>
        <w:rPr/>
        <w:tab/>
        <w:t xml:space="preserve">(ii) as a motor taking 20 kw input.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3.a) </w:t>
        <w:tab/>
        <w:t xml:space="preserve">Derive the e. m. f. equation of a single-phase transformer and draw the no-load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phaser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40 kVA transformer with ratio of 2000 / 250 V has a primary resistance of </w:t>
      </w:r>
    </w:p>
    <w:p>
      <w:pPr>
        <w:pStyle w:val="Normal"/>
        <w:ind w:firstLine="720"/>
        <w:jc w:val="both"/>
        <w:rPr/>
      </w:pPr>
      <w:r>
        <w:rPr/>
        <w:t xml:space="preserve">1.15 </w:t>
      </w:r>
      <w:r>
        <w:rPr>
          <w:rFonts w:eastAsia="Symbol" w:cs="Symbol" w:ascii="Symbol" w:hAnsi="Symbol"/>
        </w:rPr>
        <w:t></w:t>
      </w:r>
      <w:r>
        <w:rPr/>
        <w:t xml:space="preserve"> and a secondary resistance of 0.0155 </w:t>
      </w:r>
      <w:r>
        <w:rPr>
          <w:rFonts w:eastAsia="Symbol" w:cs="Symbol" w:ascii="Symbol" w:hAnsi="Symbol"/>
        </w:rPr>
        <w:t></w:t>
      </w:r>
      <w:r>
        <w:rPr/>
        <w:t xml:space="preserve">. Calculate (i) the total resistance </w:t>
        <w:tab/>
        <w:t xml:space="preserve">interms of secondary winding, (ii) the total resistance drop on full load, and </w:t>
      </w:r>
    </w:p>
    <w:p>
      <w:pPr>
        <w:pStyle w:val="Normal"/>
        <w:ind w:firstLine="720"/>
        <w:jc w:val="both"/>
        <w:rPr/>
      </w:pPr>
      <w:r>
        <w:rPr/>
        <w:t xml:space="preserve">(iii)  the total copper loss on full load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4.a) </w:t>
        <w:tab/>
        <w:t>Obtain the equivalent circuit of a single-phase transformer.  Explain how to evaluate the equivalent circuit of a transformer from open circuit &amp; short circuit tests.</w:t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 5 kVA, 220 / 110 volts, 1-phase transformer has a maximum efficiency of 96.97 % at 0.8 p.f. lagging. It has a core loss of 50 watts and the full load regulation at 0.8 p.f. lagging is 5 %. Find the efficiency and regulation at full load 0.9 p.f. lagging. 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470" w:leader="none"/>
        </w:tabs>
        <w:rPr/>
      </w:pPr>
      <w:r>
        <w:rPr/>
        <w:t xml:space="preserve">5.a) </w:t>
        <w:tab/>
        <w:t>Explain the principle of rotating magnetic field and hence prove that it is of constant magnitude and rotates at synchronous speed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3-phase, 50 Hz induction motor has a full-load speed of 1440 r.p.m. For this </w:t>
        <w:tab/>
        <w:t xml:space="preserve">motor, calculate the following (i) number of poles (ii) full-load slip and rotor </w:t>
        <w:tab/>
        <w:t xml:space="preserve">frequency (iii) speed of stator field with respect to (a) stator structure and (b) rotor </w:t>
        <w:tab/>
        <w:t xml:space="preserve">structure and (iv) speed of rotor field with respect to (a) rotor structure (b) stator </w:t>
        <w:tab/>
        <w:t>structure and (c) stator field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RR/NR211001</w:t>
        <w:tab/>
        <w:tab/>
        <w:tab/>
        <w:tab/>
        <w:t>-2-</w:t>
        <w:tab/>
        <w:tab/>
        <w:t>Set No.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Derive e.m.f equation for an alternator and explain distribution factor and pitch factor used in e.m.f. Equation.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the expression showing the relationship between speed frequency and no. of </w:t>
        <w:tab/>
        <w:t xml:space="preserve">poles of a synchronous machine. The speed of rotation of the turbine driving an </w:t>
        <w:tab/>
        <w:t xml:space="preserve">alternator is 166.7 r.p.m. What should be the no. of  poles of the alternator if it is </w:t>
        <w:tab/>
        <w:t>to generate voltage 50HZ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of working of synchronous motor.</w:t>
      </w:r>
    </w:p>
    <w:p>
      <w:pPr>
        <w:pStyle w:val="Normal"/>
        <w:ind w:left="720" w:hanging="540"/>
        <w:rPr/>
      </w:pPr>
      <w:r>
        <w:rPr/>
        <w:t xml:space="preserve">b) </w:t>
        <w:tab/>
        <w:t>A 3 phase, 1385 V star connected synchronous motor having synchronous reactance of 2ohm per phase and negligible resistance takes an input of 207.8 kw with an induced e.m.f of 916.5 V per phase. Calculate the motor line current and its power factor.</w:t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a) </w:t>
        <w:tab/>
        <w:t>Describe the construction and working principle of shaded pole induction motor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iscuss the difference of capacitor start, split phase, permanent capacitor, shaded </w:t>
        <w:tab/>
        <w:t xml:space="preserve">Pole induction motor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/NR2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constructional features of a D.C. Machine with the help of a neat sketch.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main parts of a D.C. Machine and state the materials of which each part is made.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different methods of excitation of D.C. Generators with suitable </w:t>
        <w:tab/>
        <w:t xml:space="preserve">diagram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ith the help of neat sketches, explain torque-speed characteristics of the </w:t>
      </w:r>
    </w:p>
    <w:p>
      <w:pPr>
        <w:pStyle w:val="Normal"/>
        <w:ind w:left="720" w:hanging="720"/>
        <w:jc w:val="both"/>
        <w:rPr/>
      </w:pPr>
      <w:r>
        <w:rPr/>
        <w:tab/>
        <w:t>(i) D.C. Series  (ii) D.C. Shuntmotor</w:t>
        <w:tab/>
        <w:t xml:space="preserve"> </w:t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torque in N-m exerted by a 4-pole series motor whose armature has 1200 </w:t>
        <w:tab/>
        <w:t xml:space="preserve">conductors connected up in a 2-circuit winding. The motor current is 10A and the </w:t>
        <w:tab/>
        <w:t>flux per pole is 0.02W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</w:r>
      <w:r>
        <w:rPr>
          <w:b/>
        </w:rPr>
        <w:t xml:space="preserve"> </w:t>
        <w:tab/>
      </w:r>
      <w:r>
        <w:rPr/>
        <w:t>Sketch the phasor diagrams of a single-phase transformer for (i) resistor</w:t>
      </w:r>
    </w:p>
    <w:p>
      <w:pPr>
        <w:pStyle w:val="Normal"/>
        <w:ind w:firstLine="720"/>
        <w:jc w:val="both"/>
        <w:rPr/>
      </w:pPr>
      <w:r>
        <w:rPr/>
        <w:t>(ii) inductor and (iii) capacitor loa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 220/110V, 50Hz, 1.5KVA, for has by &amp; sec winding resistance of 1</w:t>
      </w:r>
      <w:r>
        <w:rPr>
          <w:rFonts w:eastAsia="Symbol" w:cs="Symbol" w:ascii="Symbol" w:hAnsi="Symbol"/>
        </w:rPr>
        <w:t></w:t>
      </w:r>
      <w:r>
        <w:rPr/>
        <w:t xml:space="preserve"> and 2</w:t>
      </w:r>
      <w:r>
        <w:rPr>
          <w:rFonts w:eastAsia="Symbol" w:cs="Symbol" w:ascii="Symbol" w:hAnsi="Symbol"/>
        </w:rPr>
        <w:t></w:t>
      </w:r>
      <w:r>
        <w:rPr/>
        <w:t xml:space="preserve">, </w:t>
        <w:tab/>
        <w:t>and reactance of 3</w:t>
      </w:r>
      <w:r>
        <w:rPr>
          <w:rFonts w:eastAsia="Symbol" w:cs="Symbol" w:ascii="Symbol" w:hAnsi="Symbol"/>
        </w:rPr>
        <w:t></w:t>
      </w:r>
      <w:r>
        <w:rPr/>
        <w:t xml:space="preserve"> and 5</w:t>
      </w:r>
      <w:r>
        <w:rPr>
          <w:rFonts w:eastAsia="Symbol" w:cs="Symbol" w:ascii="Symbol" w:hAnsi="Symbol"/>
        </w:rPr>
        <w:t></w:t>
      </w:r>
      <w:r>
        <w:rPr/>
        <w:t xml:space="preserve"> respectively </w:t>
      </w:r>
    </w:p>
    <w:p>
      <w:pPr>
        <w:pStyle w:val="Normal"/>
        <w:ind w:left="1440" w:hanging="0"/>
        <w:jc w:val="both"/>
        <w:rPr/>
      </w:pPr>
      <w:r>
        <w:rPr/>
        <w:t>find (i) the total. Example resistance equilibrium reactance and equilibrium impedance referred to Py. and Seconda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Obtain an expression for the regulation of a single-phase transformer from its equivalent circuit / phasor diagram.</w:t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b) </w:t>
        <w:tab/>
        <w:t xml:space="preserve">A 20 kVA, 2500 / 250 volts, 50 Hz, 1-phase transformer gave the following test results:                   O.C. test (L.V. side): 250 V, 1.4 A, 105 W; </w:t>
      </w:r>
    </w:p>
    <w:p>
      <w:pPr>
        <w:pStyle w:val="Normal"/>
        <w:ind w:left="240" w:hanging="240"/>
        <w:jc w:val="both"/>
        <w:rPr/>
      </w:pPr>
      <w:r>
        <w:rPr/>
        <w:t xml:space="preserve">                      </w:t>
      </w:r>
      <w:r>
        <w:rPr/>
        <w:tab/>
        <w:tab/>
        <w:t xml:space="preserve">       S.C. test (H.V. side): 104 V, 8 A, 320 W. </w:t>
      </w:r>
    </w:p>
    <w:p>
      <w:pPr>
        <w:pStyle w:val="Normal"/>
        <w:ind w:left="240" w:hanging="240"/>
        <w:jc w:val="both"/>
        <w:rPr/>
      </w:pPr>
      <w:r>
        <w:rPr/>
        <w:t xml:space="preserve">       </w:t>
      </w:r>
      <w:r>
        <w:rPr/>
        <w:tab/>
        <w:t>Compute the parameters of the approximate equivalent circuit referred to L.V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470" w:leader="none"/>
        </w:tabs>
        <w:rPr/>
      </w:pPr>
      <w:r>
        <w:rPr/>
        <w:t>5.a)</w:t>
        <w:tab/>
        <w:t xml:space="preserve">Explain why the rotor of polyphase induction motor can never attain synchronous speed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10 kW, 400 V, 3-phase, 4-pole, 50 Hz delta connected induction motor is </w:t>
        <w:tab/>
        <w:t xml:space="preserve">running at no load with a line current of 8 A and an input power of 660 watts. At </w:t>
        <w:tab/>
        <w:t xml:space="preserve">full load, the line current is 18 A and the input power is 11.20 kW. Stator </w:t>
        <w:tab/>
        <w:t xml:space="preserve">effective resistance per phase is 1.2 </w:t>
      </w:r>
      <w:r>
        <w:rPr>
          <w:rFonts w:eastAsia="Symbol" w:cs="Symbol" w:ascii="Symbol" w:hAnsi="Symbol"/>
        </w:rPr>
        <w:t></w:t>
      </w:r>
      <w:r>
        <w:rPr/>
        <w:t xml:space="preserve"> and friction, windage loss is 420 watts. For </w:t>
        <w:tab/>
        <w:t xml:space="preserve">negligible rotor ohmic losses at no load, calculate, (i) stator core loss ; (ii) total </w:t>
        <w:tab/>
        <w:t xml:space="preserve">rotor losses at full load ; (iii) total rotor ohmic losses at full load ; (iv) full load </w:t>
        <w:tab/>
        <w:t xml:space="preserve">speed; (v) internal torque, shaft torque and motor, efficiency.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RR/NR211001</w:t>
        <w:tab/>
        <w:tab/>
        <w:tab/>
        <w:tab/>
        <w:t>-2-</w:t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 </w:t>
        <w:tab/>
        <w:t>Derive an equation for emf of a three phase alternator.</w:t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400 V, 10KVA, 3 phase alternator with star connected stator winding has an </w:t>
        <w:tab/>
        <w:t xml:space="preserve">effective armature resistance per phase of 1.0 ohm. The alternator generates an </w:t>
        <w:tab/>
        <w:t xml:space="preserve">open circuit voltage per phase of 90 V with a field current of 1.0 A. During the </w:t>
        <w:tab/>
        <w:t xml:space="preserve">short circuit test, with 1.0 A of field current, the short circuit current flowing in </w:t>
        <w:tab/>
        <w:t xml:space="preserve">the armature is 15A. Calculate (i) the synchronous impendence (ii) If the </w:t>
        <w:tab/>
        <w:t xml:space="preserve">alternator is supplying a load current of 15A at 0.8 p.f lagging, to what value </w:t>
        <w:tab/>
        <w:t>would the terminal voltage rise if the load is through off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clearly the difference between the working of an induction motor and synchronous mo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input to an 1100 V, 3 phase star connected synchronous motor is 60 A.The </w:t>
        <w:tab/>
        <w:t xml:space="preserve">effective resistance and synchronous reactance per phase is 1 ohm and 30 ohm </w:t>
        <w:tab/>
        <w:t xml:space="preserve">respectively. Find the power supplied to the motor and the induced e.m.f for a </w:t>
        <w:tab/>
        <w:t>power factor of 0.95 lead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Draw a diagram showing the construction of a stepper motor and discuss  its </w:t>
        <w:tab/>
        <w:t>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function of an ac tacho meter. Explain its construction and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</w:rPr>
      </w:pPr>
      <w:r>
        <w:rPr>
          <w:b/>
        </w:rPr>
        <w:t>Code No.RR/NR2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y brushes and commutator are necessary for operation of a D.C. Machin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.C. Generators are classified?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ab/>
        <w:t xml:space="preserve">The armature of a 6-pole d.c. generator has a wave winding containing 664 </w:t>
        <w:tab/>
        <w:t xml:space="preserve">conductors. Calculate the generated e.m.f. when flux per pole is 0.06 weber and </w:t>
        <w:tab/>
        <w:t xml:space="preserve">the speed is 250rpm. At what speed must the armature be driven to generate an </w:t>
        <w:tab/>
        <w:t>e.m.f. of 250V if the flux per pole is reduced to 0.058 web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all the various losses in a D.C. Machine?</w:t>
        <w:tab/>
        <w:tab/>
        <w:tab/>
        <w:t xml:space="preserve">     </w:t>
      </w:r>
    </w:p>
    <w:p>
      <w:pPr>
        <w:pStyle w:val="Normal"/>
        <w:autoSpaceDE w:val="false"/>
        <w:ind w:left="720" w:hanging="540"/>
        <w:jc w:val="both"/>
        <w:rPr/>
      </w:pPr>
      <w:r>
        <w:rPr/>
        <w:t>b)</w:t>
        <w:tab/>
        <w:t>A series motor of resistance 1 ohm between terminals runs at 1,000rpm at 250Vwith a current of 20A. Find the speed at which it will run when connected in series with a 6</w:t>
      </w:r>
      <w:r>
        <w:rPr>
          <w:rFonts w:cs="Symbol" w:ascii="Symbol" w:hAnsi="Symbol"/>
        </w:rPr>
        <w:t></w:t>
      </w:r>
      <w:r>
        <w:rPr/>
        <w:t xml:space="preserve"> resistance and taking the same current at the same supply voltage.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rive an expression for efficiency of a D.C.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evelop the equivalent circuit of a single-phase transformer and draw its phasor diagram for a leading power factor loa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A single phase 230/115V, 50Hz, 2.5KVA, transformer has 110 turns as Primary as HV side.  Determine the emf/turn, number of terms of LV side, full load currents as hv/Lv si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Define efficiency of a transformer. Obtain the condition for maximum efficienc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 25 kVA, 2500 / 250 V, single-phase transformer gave the following test results.      O.C. test (LV side): 250 V, 1.4 A, 105 Watts.       </w:t>
      </w:r>
    </w:p>
    <w:p>
      <w:pPr>
        <w:pStyle w:val="Normal"/>
        <w:ind w:left="1350" w:hanging="990"/>
        <w:jc w:val="both"/>
        <w:rPr/>
      </w:pPr>
      <w:r>
        <w:rPr/>
        <w:t xml:space="preserve">                 </w:t>
      </w:r>
      <w:r>
        <w:rPr/>
        <w:t xml:space="preserve">S.C. test (HV side): 105 V, 8 A, 320 Watts. </w:t>
      </w:r>
    </w:p>
    <w:p>
      <w:pPr>
        <w:pStyle w:val="Normal"/>
        <w:ind w:left="720" w:hanging="0"/>
        <w:jc w:val="both"/>
        <w:rPr/>
      </w:pPr>
      <w:r>
        <w:rPr/>
        <w:t xml:space="preserve">Compute the equivalent circuit parameters referred to LV side and HV side. Also obtain percentage regulation at full load with 0.8 power factor lagging. </w:t>
      </w:r>
      <w:r>
        <w:rPr>
          <w:b/>
        </w:rPr>
        <w:t xml:space="preserve">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470" w:leader="none"/>
        </w:tabs>
        <w:rPr/>
      </w:pPr>
      <w:r>
        <w:rPr/>
        <w:t>5.a)</w:t>
        <w:tab/>
        <w:t xml:space="preserve">With a neat sketch, explain the construction of a 3-phase induction motor. </w:t>
      </w:r>
    </w:p>
    <w:p>
      <w:pPr>
        <w:pStyle w:val="TextBodyIndent"/>
        <w:tabs>
          <w:tab w:val="clear" w:pos="720"/>
          <w:tab w:val="left" w:pos="7470" w:leader="none"/>
        </w:tabs>
        <w:rPr/>
      </w:pPr>
      <w:r>
        <w:rPr/>
        <w:t xml:space="preserve">   </w:t>
      </w:r>
      <w:r>
        <w:rPr/>
        <w:t xml:space="preserve">b) </w:t>
        <w:tab/>
        <w:t xml:space="preserve">3-phase, 4-pole, 1440 rpm, 50 Hz induction motor has star-connected rotor winding, having a resistance of 0.2 </w:t>
      </w:r>
      <w:r>
        <w:rPr>
          <w:rFonts w:eastAsia="Symbol" w:cs="Symbol" w:ascii="Symbol" w:hAnsi="Symbol"/>
        </w:rPr>
        <w:t></w:t>
      </w:r>
      <w:r>
        <w:rPr/>
        <w:t xml:space="preserve"> per phase and a standstill leakage reactance of 1 </w:t>
      </w:r>
      <w:r>
        <w:rPr>
          <w:rFonts w:eastAsia="Symbol" w:cs="Symbol" w:ascii="Symbol" w:hAnsi="Symbol"/>
        </w:rPr>
        <w:t></w:t>
      </w:r>
      <w:r>
        <w:rPr/>
        <w:t xml:space="preserve"> per phase. When the stator is energised at rated voltage and frequency, the rotor-induced e.m.f at standstill is 120 V per phase.</w:t>
      </w:r>
    </w:p>
    <w:p>
      <w:pPr>
        <w:pStyle w:val="TextBodyIndent"/>
        <w:tabs>
          <w:tab w:val="clear" w:pos="720"/>
          <w:tab w:val="left" w:pos="7470" w:leader="none"/>
        </w:tabs>
        <w:rPr/>
      </w:pPr>
      <w:r>
        <w:rPr/>
        <w:tab/>
        <w:t xml:space="preserve">(i) calculate the rotor current, rotor power factor and torque both at starting and at full load and compare these results </w:t>
      </w:r>
    </w:p>
    <w:p>
      <w:pPr>
        <w:pStyle w:val="Normal"/>
        <w:jc w:val="both"/>
        <w:rPr/>
      </w:pPr>
      <w:r>
        <w:rPr/>
        <w:tab/>
        <w:t xml:space="preserve">(ii) If an external resistance of 1 ohm per phase is inserted in rotor circuit, </w:t>
        <w:tab/>
        <w:t xml:space="preserve">calculate rotor current, rotor power factor and torque at the time of starting.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RR/NR211001</w:t>
        <w:tab/>
        <w:tab/>
        <w:tab/>
        <w:tab/>
        <w:t>-2-</w:t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fine voltage regulation of an alternator. Explain synchronous impedance method of determining regulation of an alternator. </w:t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Calculate the voltage induced per phase in a 3phase 50 Hz, alternator having a </w:t>
        <w:tab/>
        <w:t xml:space="preserve">flux per pole of 0.1515 wb. The no. of conductors in series are 360. Assume full </w:t>
        <w:tab/>
        <w:t>pitch coil with a distribution factor of 0.96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of operation of synchronous moto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3-phase alternator is rated at 5 KVA, 110V, 26.3A, 50 Hz and 1200 r.p.m. The </w:t>
        <w:tab/>
        <w:t xml:space="preserve">stator resistance between terminals as measured with dc is 0.2 ohm. With no load </w:t>
        <w:tab/>
        <w:t xml:space="preserve">and rated speed the stator line voltage is 160V for a field current of 4A.At rated </w:t>
        <w:tab/>
        <w:t xml:space="preserve">speed, the short circuit stator current per terminal is 50A for a field current of </w:t>
        <w:tab/>
        <w:t xml:space="preserve">4A.compute voltage regulation of alternator at 0.8 p.f. Lagging. Using </w:t>
        <w:tab/>
        <w:t xml:space="preserve">synchronous impedance method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) </w:t>
        <w:tab/>
        <w:t xml:space="preserve">What is a synchro? Draw a connection diagram of a synchro transmitter and </w:t>
        <w:tab/>
        <w:t>explain its working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working principle of split-phase capacitor-run single phase Induction </w:t>
        <w:tab/>
        <w:t>Mo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RR/NR2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Sketch the symobilic representation following types of D.C. Generators </w:t>
      </w:r>
    </w:p>
    <w:p>
      <w:pPr>
        <w:pStyle w:val="Normal"/>
        <w:ind w:left="720" w:hanging="0"/>
        <w:jc w:val="both"/>
        <w:rPr/>
      </w:pPr>
      <w:r>
        <w:rPr/>
        <w:t xml:space="preserve">(i) Shunt    (ii) Series and        (iii) Compound </w:t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with reason the area of application of various D.C. Generator is used?</w:t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 4-pole machine running at 1000rpm has an armature with 90 slots having 6 </w:t>
        <w:tab/>
        <w:t>conductors per slot. The flux per pole is 6X10</w:t>
      </w:r>
      <w:r>
        <w:rPr>
          <w:vertAlign w:val="superscript"/>
        </w:rPr>
        <w:t>-2</w:t>
      </w:r>
      <w:r>
        <w:rPr/>
        <w:t xml:space="preserve"> Wb. Determine the induced emf </w:t>
        <w:tab/>
        <w:t xml:space="preserve">as a D.C. Generator if the coils are lap connected. If the current per conductor is </w:t>
        <w:tab/>
        <w:t xml:space="preserve">50 amperes, determine the electrical power output of the machin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 a neat sketch, explain the working of a 3-point starter for d.c. shunt motor.</w:t>
      </w:r>
    </w:p>
    <w:p>
      <w:pPr>
        <w:pStyle w:val="Normal"/>
        <w:autoSpaceDE w:val="false"/>
        <w:ind w:left="720" w:hanging="600"/>
        <w:jc w:val="both"/>
        <w:rPr/>
      </w:pPr>
      <w:r>
        <w:rPr/>
        <w:t xml:space="preserve"> </w:t>
      </w:r>
      <w:r>
        <w:rPr/>
        <w:t>b)</w:t>
        <w:tab/>
        <w:t>A 6-pole, 250V series motor is wave-connected. There are 240 slots and each slot has 4 conductors. The flux per pole is 1.75X10</w:t>
      </w:r>
      <w:r>
        <w:rPr>
          <w:vertAlign w:val="superscript"/>
        </w:rPr>
        <w:t>-2</w:t>
      </w:r>
      <w:r>
        <w:rPr/>
        <w:t xml:space="preserve"> Wb when the motor is taking 80A. The filed resistance is 0.05</w:t>
      </w:r>
      <w:r>
        <w:rPr>
          <w:rFonts w:cs="Symbol" w:ascii="Symbol" w:hAnsi="Symbol"/>
        </w:rPr>
        <w:t></w:t>
      </w:r>
      <w:r>
        <w:rPr/>
        <w:t>, the armature resistance is 0.1</w:t>
      </w:r>
      <w:r>
        <w:rPr>
          <w:rFonts w:cs="Symbol" w:ascii="Symbol" w:hAnsi="Symbol"/>
        </w:rPr>
        <w:t></w:t>
      </w:r>
      <w:r>
        <w:rPr/>
        <w:t xml:space="preserve"> and the iron and frictional loss is 0.1kw. Calculate (i) Speed, (ii) bhp and (iii) shaft torq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Draw the phasor diagram of a 1-phase transformer with lagging loads. Explai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1-Q, 440/220V, 5 KVA, 50Hz transformer, draws a no-load current of 0.8A at </w:t>
        <w:tab/>
        <w:t xml:space="preserve">a.p.f of 0.25 lag on h.v side.  Determine the magnitising component, careless </w:t>
        <w:tab/>
        <w:t xml:space="preserve">component, emf / turn as either side and the primary current when the secondary </w:t>
        <w:tab/>
        <w:t xml:space="preserve">current is 18A at a p.f. of 0.9 la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Explain how the equivalent circuit parameters can be obtained from open circuit and short circuit tests.</w:t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b) </w:t>
        <w:tab/>
        <w:t xml:space="preserve">A 300 kVA, 11000 / 440 V, single phase, 50 Hz, transformer gave the following test results. Open circuit test on LV side a normal voltage and frequency input 1.3 kW, 21.1 amp; short circuit test HV side with voltage 600 V, input 2.80 kW, 15.0 amps. Calculate the efficiency and regulation for full load at 0.8 p f lagging.      </w:t>
        <w:tab/>
      </w:r>
    </w:p>
    <w:p>
      <w:pPr>
        <w:pStyle w:val="TextBodyIndent"/>
        <w:tabs>
          <w:tab w:val="clear" w:pos="720"/>
          <w:tab w:val="left" w:pos="747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470" w:leader="none"/>
        </w:tabs>
        <w:ind w:left="720" w:hanging="741"/>
        <w:rPr/>
      </w:pPr>
      <w:r>
        <w:rPr/>
        <w:t>5.a)</w:t>
        <w:tab/>
        <w:t xml:space="preserve">Explain the principle of operation of a 3-phase induction motor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10 kW, 400 V, 3-phase, 4-pole, 50 Hz slip-ring induction motor develops rated </w:t>
        <w:tab/>
        <w:t>output (i.e. 10 kW) at rated voltage and frequency and with its slip rings short-</w:t>
        <w:tab/>
        <w:t xml:space="preserve">circuited. The maximum torque equal to twice the full-load torque, occurs at a slip </w:t>
        <w:tab/>
        <w:t xml:space="preserve">of 10% with zero external resistance in the rotor circuit. Stator resistance and </w:t>
        <w:tab/>
        <w:t xml:space="preserve">rotational loss are neglected. Determine (i) slip and rotor speed at full-load torque, </w:t>
        <w:tab/>
        <w:t xml:space="preserve">(ii) rotor ohmic loss at full-load torque, (iii) starting torque at rated voltage and </w:t>
        <w:tab/>
        <w:t xml:space="preserve">frequency, (iv) starting current in terms of full-load current, (v) stator current at </w:t>
        <w:tab/>
        <w:t xml:space="preserve">maximum torque, in terms of full-load current and  (vi) full-load efficiency.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RR/NR211001</w:t>
        <w:tab/>
        <w:tab/>
        <w:tab/>
        <w:tab/>
        <w:t>-2-</w:t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A 2-pole 3-phase alternator stator has a total of 270 armature conductors on it. The total flux per pole is 1.8 x 10</w:t>
      </w:r>
      <w:r>
        <w:rPr>
          <w:vertAlign w:val="superscript"/>
        </w:rPr>
        <w:t>6</w:t>
      </w:r>
      <w:r>
        <w:rPr/>
        <w:t xml:space="preserve"> lines. If the frequency of the generated voltage is 50HZ, find the induced e.m.f per phase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3-phase 4-pole synchronous generator has a double layer winding having four </w:t>
        <w:tab/>
        <w:t xml:space="preserve">turns per coil placed in a total of 48 slots. If the flux per pole of the generator is </w:t>
        <w:tab/>
        <w:t>2 x10</w:t>
      </w:r>
      <w:r>
        <w:rPr>
          <w:vertAlign w:val="superscript"/>
        </w:rPr>
        <w:t>6</w:t>
      </w:r>
      <w:r>
        <w:rPr/>
        <w:t xml:space="preserve"> lines and speed of the rotor is 1500 r.p.m., calculate the magnitude of </w:t>
        <w:tab/>
        <w:t>generated voltage per phas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phasor diagram of the synchronous generator on load. Explain the meaning synchronous reactance.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4 pole, 400V, 50HZ, 3 phase star connected synchronous motor has a </w:t>
        <w:tab/>
        <w:t xml:space="preserve">synchronous reactance of 2.0 ohm per phase. The resistance of the stator winding </w:t>
        <w:tab/>
        <w:t xml:space="preserve">is negligible. The field excitation is so adjusted that the e.m.f induced is equal to </w:t>
        <w:tab/>
        <w:t xml:space="preserve">the supply voltage. On application of a certain load the rotor is retarded by 4 </w:t>
        <w:tab/>
        <w:t>mechanical degrees. Find the armature current drawn by the mo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 </w:t>
        <w:tab/>
        <w:t>What is a stepper motor?  Enumerate its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ith neat sketch, explain the working principle of shaded-pole single-phase </w:t>
        <w:tab/>
        <w:t>induction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22:51:00Z</dcterms:created>
  <dc:creator>edep</dc:creator>
  <dc:description/>
  <dc:language>en-US</dc:language>
  <cp:lastModifiedBy>administrator</cp:lastModifiedBy>
  <dcterms:modified xsi:type="dcterms:W3CDTF">2003-10-20T12:32:00Z</dcterms:modified>
  <cp:revision>25</cp:revision>
  <dc:subject/>
  <dc:title/>
</cp:coreProperties>
</file>