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Bio-Med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about Michaelis-Menten equation 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ole of enzyme as a cataly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notes on:</w:t>
      </w:r>
    </w:p>
    <w:p>
      <w:pPr>
        <w:pStyle w:val="Normal"/>
        <w:jc w:val="both"/>
        <w:rPr/>
      </w:pPr>
      <w:r>
        <w:rPr/>
        <w:tab/>
        <w:t xml:space="preserve">(i) Cell Membrane </w:t>
        <w:tab/>
        <w:t>(ii) Mitochondria</w:t>
        <w:tab/>
        <w:t>(iii) Bacterial cell wa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the bio-chemical mechanism of generation and conduction of nerve impulse transmission at neuromuscular junction and synapses at C.N.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in detail about Kreb’s cyc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how normal flood glucose levels are maintained in the body? Discuss about various factors contributing to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the chemical composition of blood and describe the biological role of immunoglobul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notes on:</w:t>
      </w:r>
    </w:p>
    <w:p>
      <w:pPr>
        <w:pStyle w:val="Normal"/>
        <w:ind w:left="720" w:hanging="720"/>
        <w:rPr/>
      </w:pPr>
      <w:r>
        <w:rPr/>
        <w:tab/>
        <w:t>(i)    Coenzymes      (ii)   Separation of serum proteins by electrophoresis.</w:t>
      </w:r>
    </w:p>
    <w:p>
      <w:pPr>
        <w:pStyle w:val="Normal"/>
        <w:ind w:left="720" w:hanging="0"/>
        <w:rPr/>
      </w:pPr>
      <w:r>
        <w:rPr/>
        <w:t>(iii)  Sub cellular fraction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formation and metabolism of ketone bod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00:00Z</dcterms:created>
  <dc:creator>jntu</dc:creator>
  <dc:description/>
  <dc:language>en-US</dc:language>
  <cp:lastModifiedBy>DE</cp:lastModifiedBy>
  <dcterms:modified xsi:type="dcterms:W3CDTF">2003-10-20T11:55:00Z</dcterms:modified>
  <cp:revision>6</cp:revision>
  <dc:subject/>
  <dc:title/>
</cp:coreProperties>
</file>