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/>
      </w:pPr>
      <w:r>
        <w:rPr>
          <w:b/>
        </w:rPr>
        <w:t>Code No.NR-210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 B.Tech. 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ORGANIC CHEMICAL TECHNOLOGY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/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 xml:space="preserve">What is chemical engineering?  Describe its role in modern world through </w:t>
        <w:tab/>
        <w:t>examples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do you mean by water conditioning?  Describe the Municipal water treatment with a neat flow cha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How enamels are applied to the metal surfac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rite an account of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(i)</w:t>
        <w:tab/>
        <w:t xml:space="preserve">Optical and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ectrical and magnetic properties</w:t>
      </w:r>
    </w:p>
    <w:p>
      <w:pPr>
        <w:pStyle w:val="Normal"/>
        <w:ind w:firstLine="720"/>
        <w:jc w:val="both"/>
        <w:rPr/>
      </w:pPr>
      <w:r>
        <w:rPr/>
        <w:t>of the properties of ceramic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raw materials used in the manufacture of Portland cement? Give their composition and propor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n account of setting and hardening of c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Write short note on                                                               </w:t>
        <w:tab/>
        <w:t xml:space="preserve">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(a) </w:t>
        <w:tab/>
        <w:t>Fused silica Glass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(b) </w:t>
        <w:tab/>
        <w:t>High Silica  Glass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(c) </w:t>
        <w:tab/>
        <w:t>Borosilicate Glass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(d) </w:t>
        <w:tab/>
        <w:t>Lead Glass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cribe the production of hydrogen by catalytic reforming of petroleum stock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cribe the production of hydrogen from methanol and stea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What are the applications of urea other than as fertilizer? 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are the factors responsible for control of biuret formation and discuss them </w:t>
        <w:tab/>
        <w:t xml:space="preserve">in detail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Draw the flow sheet and describe the Frasch process for the production of sulphur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/>
      </w:pPr>
      <w:r>
        <w:rPr>
          <w:b/>
        </w:rPr>
        <w:t>Code No.NR-210804</w:t>
      </w:r>
    </w:p>
    <w:p>
      <w:pPr>
        <w:pStyle w:val="Normal"/>
        <w:jc w:val="center"/>
        <w:rPr/>
      </w:pPr>
      <w:r>
        <w:rPr>
          <w:b/>
        </w:rPr>
        <w:t>II B.Tech. I-Semester Supplementary Examinations, November-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75120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9.1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NORGANIC CHEMICAL TECHNOLOGY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istinguish between organic and inorganic chemical technology.  Explain their industrial importance.  Give some exampl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is the difference between industrial water conditioning and Municipal water conditioning?  Explain, how water purification is carried ou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How chromite bricks are manufactured? What are their application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an account of the properties of dolomite refractories.</w:t>
      </w:r>
    </w:p>
    <w:p>
      <w:pPr>
        <w:pStyle w:val="Normal"/>
        <w:rPr/>
      </w:pPr>
      <w:r>
        <w:rPr/>
      </w:r>
    </w:p>
    <w:p>
      <w:pPr>
        <w:pStyle w:val="Normal"/>
        <w:ind w:left="24" w:hanging="24"/>
        <w:jc w:val="both"/>
        <w:rPr/>
      </w:pPr>
      <w:r>
        <w:rPr/>
        <w:t>4.a)</w:t>
        <w:tab/>
        <w:t>How cement is obtained on a large scale by dry proces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are and contrast between wet and dry proce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Explain the following special glasses   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ab/>
        <w:t>(a) Coloured glasses</w:t>
      </w:r>
    </w:p>
    <w:p>
      <w:pPr>
        <w:pStyle w:val="Normal"/>
        <w:rPr/>
      </w:pPr>
      <w:r>
        <w:rPr/>
        <w:t xml:space="preserve">      </w:t>
      </w:r>
      <w:r>
        <w:rPr/>
        <w:tab/>
        <w:t>(b) Optical glass</w:t>
      </w:r>
    </w:p>
    <w:p>
      <w:pPr>
        <w:pStyle w:val="Normal"/>
        <w:rPr/>
      </w:pPr>
      <w:r>
        <w:rPr/>
        <w:t xml:space="preserve">      </w:t>
      </w:r>
      <w:r>
        <w:rPr/>
        <w:tab/>
        <w:t>(c) Opal glass</w:t>
      </w:r>
    </w:p>
    <w:p>
      <w:pPr>
        <w:pStyle w:val="Normal"/>
        <w:rPr/>
      </w:pPr>
      <w:r>
        <w:rPr/>
        <w:t xml:space="preserve">      </w:t>
      </w:r>
      <w:r>
        <w:rPr/>
        <w:tab/>
        <w:t>(d) Sodalime ga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cribe in detail about cryogenic liquid hydrogen produc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various uses of hydroge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Mention the uses of nitrogen and dry ice.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the major engineering problems encountered in the urea synthesis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Draw the flow sheet and describe the oxidation and reduction process for the </w:t>
        <w:tab/>
        <w:t xml:space="preserve">production of sulphur?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/>
      </w:pPr>
      <w:r>
        <w:rPr>
          <w:b/>
        </w:rPr>
        <w:t>Code No.NR-210804</w:t>
      </w:r>
    </w:p>
    <w:p>
      <w:pPr>
        <w:pStyle w:val="Normal"/>
        <w:jc w:val="center"/>
        <w:rPr/>
      </w:pPr>
      <w:r>
        <w:rPr>
          <w:b/>
        </w:rPr>
        <w:t>II B.Tech. I-Semester Supplementary Examinations, November-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63690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0.1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NORGANIC CHEMICAL TECHNOLOGY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iscuss in brief the various factors considered in the location of a chemical process plant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is desalination?  Explain the mechanism what are the methods available.  Explain any one of them in detail to desalt sea wate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do you mean by Pyrometric cone equivalent and what is its significanc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silica refractories are manufactured? What are its applications?</w:t>
      </w:r>
    </w:p>
    <w:p>
      <w:pPr>
        <w:pStyle w:val="Normal"/>
        <w:rPr/>
      </w:pPr>
      <w:r>
        <w:rPr/>
      </w:r>
    </w:p>
    <w:p>
      <w:pPr>
        <w:pStyle w:val="Normal"/>
        <w:ind w:left="24" w:hanging="24"/>
        <w:jc w:val="both"/>
        <w:rPr/>
      </w:pPr>
      <w:r>
        <w:rPr/>
        <w:t>4.a)</w:t>
        <w:tab/>
        <w:t>Write notes on various types of lim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How slurry is prepared for making cemen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Enumerate the following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ab/>
        <w:t>(a) Photochronic Glass</w:t>
      </w:r>
    </w:p>
    <w:p>
      <w:pPr>
        <w:pStyle w:val="Normal"/>
        <w:rPr/>
      </w:pPr>
      <w:r>
        <w:rPr/>
        <w:t xml:space="preserve">      </w:t>
      </w:r>
      <w:r>
        <w:rPr/>
        <w:tab/>
        <w:t>(b) Photo sensitive Glass</w:t>
      </w:r>
    </w:p>
    <w:p>
      <w:pPr>
        <w:pStyle w:val="Normal"/>
        <w:rPr/>
      </w:pPr>
      <w:r>
        <w:rPr/>
        <w:t xml:space="preserve">      </w:t>
      </w:r>
      <w:r>
        <w:rPr/>
        <w:tab/>
        <w:t>(c)  Rare earth glass</w:t>
      </w:r>
    </w:p>
    <w:p>
      <w:pPr>
        <w:pStyle w:val="Normal"/>
        <w:rPr/>
      </w:pPr>
      <w:r>
        <w:rPr/>
        <w:t xml:space="preserve">      </w:t>
      </w:r>
      <w:r>
        <w:rPr/>
        <w:tab/>
        <w:t>(d) Safety glass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production of oxygen by kellogs cyc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properties and uses of oxygen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7.a)</w:t>
        <w:tab/>
        <w:t xml:space="preserve">What are all the processes available for production of Ammonium nitrate and briefly discuss them.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the major engineering problems faced in Ammonium nitrate manufactur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How is sulphur produced from pyrites? Draw the flow sheet and describe?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/>
      </w:pPr>
      <w:r>
        <w:rPr>
          <w:b/>
        </w:rPr>
        <w:t>Code No.NR-210804</w:t>
      </w:r>
    </w:p>
    <w:p>
      <w:pPr>
        <w:pStyle w:val="Normal"/>
        <w:jc w:val="center"/>
        <w:rPr/>
      </w:pPr>
      <w:r>
        <w:rPr>
          <w:b/>
        </w:rPr>
        <w:t>II B.Tech. I-Semester Supplementary Examinations, November-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75120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9.1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NORGANIC CHEMICAL TECHNOLOGY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iscuss the importance of research in the growth and development of process industry.  Explain the term patent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istinguish between sewage and industrial waste water.  Explain the method activated sludge sewage water disposal with a neat flow chart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How refractories are classified by the virtue of their chemical properties? Give two examples of eac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do you mean by “Seger Cone Test”? How it explains and helps in determining the Dimensional Stability of a refractory material?</w:t>
      </w:r>
    </w:p>
    <w:p>
      <w:pPr>
        <w:pStyle w:val="Normal"/>
        <w:rPr/>
      </w:pPr>
      <w:r>
        <w:rPr/>
      </w:r>
    </w:p>
    <w:p>
      <w:pPr>
        <w:pStyle w:val="Normal"/>
        <w:ind w:left="24" w:hanging="24"/>
        <w:jc w:val="both"/>
        <w:rPr/>
      </w:pPr>
      <w:r>
        <w:rPr/>
        <w:t>4.a)</w:t>
        <w:tab/>
        <w:t>Compare and contrast between fat lime and hydraulic lim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physical and chemical requirements for ordinary Portland cement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Decomposition voltage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 xml:space="preserve">Voltage efficiency 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Current efficiency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Energy efficiency</w:t>
      </w:r>
    </w:p>
    <w:p>
      <w:pPr>
        <w:pStyle w:val="Normal"/>
        <w:ind w:left="720" w:hanging="720"/>
        <w:jc w:val="both"/>
        <w:rPr/>
      </w:pPr>
      <w:r>
        <w:rPr/>
        <w:tab/>
        <w:t>with respect to an electrolytic cell in manufacture of caustic soda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production of oxygen  by PSA (Pressure Swing Absorption) process on a small sca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various uses of industrial oxyge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scribe the physical and chemical properties of ammonia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production of ammonia by any typical industrial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Draw a neat flow diagram depicting the various details for the production of </w:t>
        <w:tab/>
        <w:t>sulphuric acid by the contact process?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6:39:00Z</dcterms:created>
  <dc:creator>edep</dc:creator>
  <dc:description/>
  <dc:language>en-US</dc:language>
  <cp:lastModifiedBy>de</cp:lastModifiedBy>
  <dcterms:modified xsi:type="dcterms:W3CDTF">2003-10-06T19:38:00Z</dcterms:modified>
  <cp:revision>17</cp:revision>
  <dc:subject/>
  <dc:title/>
</cp:coreProperties>
</file>