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Heading2"/>
        <w:jc w:val="center"/>
        <w:rPr>
          <w:caps/>
        </w:rPr>
      </w:pPr>
      <w:r>
        <w:rPr>
          <w:caps/>
        </w:rPr>
        <w:t>Fundamentals of Aeronautical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Classify the various aerospace vehicles based upon design features, wing configuration and roles to be accomplish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various types of tail configurations of a fixed wing aircraft? Explain their functioning with the help of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nose wheel type and tail wheel type under carriages. What is the need to have a retractable under carriage for high-speed aircraf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VTOL aircraf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stablish the relationship between pressure, temperature and altitude for isothermal and gradient layers of standard atmosphe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tinguish between conventional and powered controls. Explain the functioning of a typical powered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the terms: camber, chord, leading edge, slat, single slotted flap, trim tab, taper ratio and wash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monoplane and biplan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static and dynamic st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istinguish between monocoque and geodesic construction. Sketch a typical wing with semi-monocoque construction showing various par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fferentiate between piston engine and turboprop engine. Explain the working of a turboprop engine with the help of a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Kepler’s laws of planetary motion.</w:t>
      </w:r>
    </w:p>
    <w:p>
      <w:pPr>
        <w:pStyle w:val="Heading2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Explain the principle of operation of a rocket. Explain briefly the various types of rocke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21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Heading2"/>
        <w:jc w:val="center"/>
        <w:rPr>
          <w:caps/>
        </w:rPr>
      </w:pPr>
      <w:r>
        <w:rPr>
          <w:caps/>
        </w:rPr>
        <w:t>Fundamentals of Aeronautical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fixed wing aircraft, tilt rotor aircraft and helicopter with respect to its design fe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composite aircrafts are superior to metallic aircraf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and explain the importance of aerodynamic center and center of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ow do you classify the various flight vehicles based on load factor, wing location and undercarriag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basic flight instruments required for safe flight of an aircraft? Explain the importance of these flight instr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do you understand by fixed and moveable surfaces of an aircraft?</w:t>
      </w:r>
    </w:p>
    <w:p>
      <w:pPr>
        <w:pStyle w:val="Normal"/>
        <w:ind w:left="720" w:hanging="0"/>
        <w:jc w:val="both"/>
        <w:rPr/>
      </w:pPr>
      <w:r>
        <w:rPr/>
        <w:t xml:space="preserve">Explain their significance and show them with the help neat and labeled sketch. Explain the functioning of moveable surfac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alculate the standard atmosphere values of temperature, pressure and density at the geo-potential altitude of 18 k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terms mach number, critical mach number and drag divergence mach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evolution of lift, drag and moment of an aircraf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the lift curve slope for symmetrical, cambered and combination of cambered and leading edge slat aerofoil on the same plot. Explain the difference between the three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short note on truss type struc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terms along with their function:</w:t>
      </w:r>
    </w:p>
    <w:p>
      <w:pPr>
        <w:pStyle w:val="Normal"/>
        <w:ind w:firstLine="720"/>
        <w:jc w:val="both"/>
        <w:rPr/>
      </w:pPr>
      <w:r>
        <w:rPr/>
        <w:t>(i) bulkhead  (ii)stringers (iii)spars (iv) ribs (v) turnbuckle and  (vi) fixed t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between ballistic, skip and glide re-ent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rocket. Explain the major components of a rock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various components of a piston engine. What are the various types of piston engine? Explain the functioning of a piston eng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situations when either propeller thrust or jet thrust is preferred. Explain their me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21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Heading2"/>
        <w:jc w:val="center"/>
        <w:rPr>
          <w:caps/>
        </w:rPr>
      </w:pPr>
      <w:r>
        <w:rPr>
          <w:caps/>
        </w:rPr>
        <w:t>Fundamentals of Aeronautical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briefly the development in the field of aircraft propulsion over the yea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terms and their functions:</w:t>
      </w:r>
    </w:p>
    <w:p>
      <w:pPr>
        <w:pStyle w:val="Normal"/>
        <w:ind w:left="720" w:hanging="0"/>
        <w:jc w:val="both"/>
        <w:rPr/>
      </w:pPr>
      <w:r>
        <w:rPr/>
        <w:t xml:space="preserve">i) Flaperons (ii) Stabilators (iii) Rudddervators (iv) Elevons (v) Spoilers (vi) Winglet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primary and secondary control surfaces of a fixed wing aircraft. With the help of   a sketch show primary and secondary control surfa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the various flight vehicles based upon the load factor and wing config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nsider an airplane flying at some real altitude. The outside pressure and temperature are 2.65 x 10</w:t>
      </w:r>
      <w:r>
        <w:rPr>
          <w:vertAlign w:val="superscript"/>
        </w:rPr>
        <w:t>4</w:t>
      </w:r>
      <w:r>
        <w:rPr/>
        <w:t xml:space="preserve">  N/m</w:t>
      </w:r>
      <w:r>
        <w:rPr>
          <w:vertAlign w:val="superscript"/>
        </w:rPr>
        <w:t xml:space="preserve">2 </w:t>
      </w:r>
      <w:r>
        <w:rPr/>
        <w:t xml:space="preserve"> and 220 K respectively. What are the pressure and density altitud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stablish the relationship between geo-potential and geo-metric altitu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with the help of a sketch the phenomenon of flow separation over an aerofoil s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swept back, swept forward and rectangular w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fferentiate semi-monocoque and geodesic construction. Sketch a typical monocoque fuselage constr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main rotor of a helicop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aspect ratio. What are the merits and the demerits of high and low aspect ratio wing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of operation of a propeller. Differentiate between fixed pitch and variable pitch prope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7.a)</w:t>
        <w:tab/>
        <w:t xml:space="preserve">Explain the working of a turbojet engine with the help of a sketch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advantages and the disadvantages of low wing, mid wing and high wing aircraf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onsider a rocket engine burning hydrogen and oxygen; the combustion chamber pressure and temperature are 25 atm and 3517 K respectively. The area of rocket nozzle throat is 0.1 m</w:t>
      </w:r>
      <w:r>
        <w:rPr>
          <w:vertAlign w:val="superscript"/>
        </w:rPr>
        <w:t>2</w:t>
      </w:r>
      <w:r>
        <w:rPr/>
        <w:t xml:space="preserve">. The area of exit is designed so that the exit pressure exactly equals ambient pressure at a standard altitude of 30 km. For the gas mixtures assume that </w:t>
      </w:r>
      <w:r>
        <w:rPr>
          <w:rFonts w:eastAsia="Symbol" w:cs="Symbol" w:ascii="Symbol" w:hAnsi="Symbol"/>
        </w:rPr>
        <w:t></w:t>
      </w:r>
      <w:r>
        <w:rPr/>
        <w:t>=1.22 and the molecular weight M=16. at a standard altitude of 30 km calculate (a) specific impulse (b) thrust (c) area of exit (d) flow mach number at 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21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-Semester Regular Examinations, November-2003</w:t>
      </w:r>
    </w:p>
    <w:p>
      <w:pPr>
        <w:pStyle w:val="Heading2"/>
        <w:jc w:val="center"/>
        <w:rPr>
          <w:caps/>
        </w:rPr>
      </w:pPr>
      <w:r>
        <w:rPr>
          <w:caps/>
        </w:rPr>
        <w:t>Fundamentals of Aeronautical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How do you classify the various flight vehic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modern techniques used on an aircraft for </w:t>
      </w:r>
    </w:p>
    <w:p>
      <w:pPr>
        <w:pStyle w:val="Normal"/>
        <w:ind w:firstLine="720"/>
        <w:jc w:val="both"/>
        <w:rPr/>
      </w:pPr>
      <w:r>
        <w:rPr/>
        <w:t xml:space="preserve">(i) reduction of induced drag (ii) reduction of profile dr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 the primary controls of a helicopter differ from the fixed wing aircraf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space shutt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stalling? What are the various methods to delay stalling?</w:t>
      </w:r>
    </w:p>
    <w:p>
      <w:pPr>
        <w:pStyle w:val="Normal"/>
        <w:ind w:left="720" w:hanging="540"/>
        <w:jc w:val="both"/>
        <w:rPr/>
      </w:pPr>
      <w:r>
        <w:rPr/>
        <w:t>b)</w:t>
        <w:tab/>
        <w:t>At 12 km in standard atmosphere, the pressure density and temperature are         1.9399 x 10</w:t>
      </w:r>
      <w:r>
        <w:rPr>
          <w:vertAlign w:val="superscript"/>
        </w:rPr>
        <w:t>4</w:t>
      </w:r>
      <w:r>
        <w:rPr/>
        <w:t xml:space="preserve"> N/m</w:t>
      </w:r>
      <w:r>
        <w:rPr>
          <w:vertAlign w:val="superscript"/>
        </w:rPr>
        <w:t>2</w:t>
      </w:r>
      <w:r>
        <w:rPr/>
        <w:t>, 0.31194 kg/m</w:t>
      </w:r>
      <w:r>
        <w:rPr>
          <w:vertAlign w:val="superscript"/>
        </w:rPr>
        <w:t xml:space="preserve">3 </w:t>
      </w:r>
      <w:r>
        <w:rPr/>
        <w:t>and 216.66K respectively. Using these values calculate the standard atmospheric values of pressure density and temperature at an altitude of 18 km and check with the standard altitude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hat are the advantages and disadvantages of (i) stressed skin construction              (ii) monocoque constructi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‘Fail safe’ and ‘Safe life structures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typical system for control actuation of basic instruments for flying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fferentiate between conventional and powered contr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briefly the 4-digit, 5-digit and 6-digit series of NACA airfoi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trength to weight ratio is the main criteria in the design of airplane structure. Explain the importance of the stat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short notes on VTOL and STOL aircraf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turboprop and turbofan engines. Explain the working of a turbofan engine with the help of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s:</w:t>
      </w:r>
    </w:p>
    <w:p>
      <w:pPr>
        <w:pStyle w:val="Normal"/>
        <w:ind w:left="720" w:hanging="0"/>
        <w:jc w:val="both"/>
        <w:rPr/>
      </w:pPr>
      <w:r>
        <w:rPr/>
        <w:t>(i) stagger and decalage (ii) washin and washout (iii) slat and sl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salient features of re-entry vehicl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expression for specific impulse of a rocket 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briefly “flying wing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@@@@@</w:t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3:51:00Z</dcterms:created>
  <dc:creator>AERONAUTICAL ENGG DEPTT</dc:creator>
  <dc:description/>
  <dc:language>en-US</dc:language>
  <cp:lastModifiedBy>DE</cp:lastModifiedBy>
  <dcterms:modified xsi:type="dcterms:W3CDTF">2003-10-20T12:06:00Z</dcterms:modified>
  <cp:revision>47</cp:revision>
  <dc:subject/>
  <dc:title>Sr</dc:title>
</cp:coreProperties>
</file>