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are the various tests for stones and explain them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>Describe the process of burning bricks in intermittent kilns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Give the sketch of the Hoffman’s ki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List out the constituents of limestone. Explain the importance of each.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Define and explain workability of concrete.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 xml:space="preserve">Compare softwoods with hardwoods.             </w:t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scribe various uses of steel.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following types of foundations with neat sketch.</w:t>
      </w:r>
    </w:p>
    <w:p>
      <w:pPr>
        <w:pStyle w:val="Normal"/>
        <w:rPr/>
      </w:pPr>
      <w:r>
        <w:rPr/>
        <w:tab/>
        <w:t>a)  Raft foundation</w:t>
      </w:r>
    </w:p>
    <w:p>
      <w:pPr>
        <w:pStyle w:val="Normal"/>
        <w:rPr/>
      </w:pPr>
      <w:r>
        <w:rPr/>
        <w:t xml:space="preserve">    </w:t>
      </w:r>
      <w:r>
        <w:rPr/>
        <w:tab/>
        <w:t>b)  Inverted arch founda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Name the various types of Ashlar masonry. Describe in brief the construction of </w:t>
        <w:tab/>
        <w:t>walls with Ashlar fine masonry with neat sketche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roof covering? What are the various types of roof coverings commonly adopted in India? Explain them in detail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are the Qualities expected of a good paint?</w:t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briefly the meaning of the following terms:-</w:t>
      </w:r>
    </w:p>
    <w:p>
      <w:pPr>
        <w:pStyle w:val="Normal"/>
        <w:ind w:left="720" w:hanging="720"/>
        <w:rPr/>
      </w:pPr>
      <w:r>
        <w:rPr/>
        <w:tab/>
        <w:t xml:space="preserve">(i) Paints (ii) Varnishes (iii) Distemper </w:t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Discuss their uses, merits 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are the qualities of good building stones? Discuss the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Write comparison of brickwork and stone work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the constituents of good brick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What is meant by artificial hydraulic lime? How is it manufactured?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How the various ingredients of the concrete mix measured? Explain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>Differentiate between natural seasoning and artificial seasoning.</w:t>
        <w:tab/>
        <w:tab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numerate various market forms of steel and explain any two. </w:t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Briefly explain the term “the Foundation”. Enumerate the various types of </w:t>
        <w:tab/>
        <w:t xml:space="preserve">building foundations. Explain any one of them with the aid of a neat sket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merits and demerits of English bond over Flemish bond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reasons for cracks in brick masonry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functions of lintels and Arches?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In a neat sketch, show the parts of the Arch going and explain their technical terms?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 xml:space="preserve">What are the requirements of good plaster? </w:t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Discuss the mortars which are used for painting and plastering. 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iscuss the geological classification of rock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What are the harmful ingredients in brick earth and explain them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the classification of brick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Describe the properties and uses of fat lime and hydraulic lime.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Describe in detail what is meant by bulking of sand.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 xml:space="preserve">Draw a neat cross-section of an exogenous tree and show various </w:t>
      </w:r>
    </w:p>
    <w:p>
      <w:pPr>
        <w:pStyle w:val="Normal"/>
        <w:rPr/>
      </w:pPr>
      <w:r>
        <w:rPr/>
        <w:t xml:space="preserve">       </w:t>
      </w:r>
      <w:r>
        <w:rPr/>
        <w:tab/>
        <w:t>components of it and  explain.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Distinguish between mild steel and hard steel.                        </w:t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a)  </w:t>
        <w:tab/>
        <w:t xml:space="preserve">What are the points to be  considered while designing foundations on reclaimed </w:t>
        <w:tab/>
        <w:t>soils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iscuss the essential requirements of a good foundation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List out various types of masonry. State the uses of Stone masonry.  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and contrast between stone masonry and Brick masonry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idea of providing arches to support large openings in masonry? Bring out the merits and demerits of the idea?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hat are the causes of failure in oil paints and how can they be avoided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is the texture of rock? Enumerate its various typ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What are the uses of various types of bricks.</w:t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Briefly describe the working of Pug mill process of manufacturing of br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>Distinguish between intermittent kiln and continuous kiln with the help</w:t>
        <w:tab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of neat sketches in the manufacture of lime.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Define cement concrete? Explain the importance of its each ingredient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>Differentiate between exogenous trees and endogenous trees.</w:t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scribe the properties of mild steel.</w:t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with diagram a grillage foundation under steel stanchion. Explain the </w:t>
        <w:tab/>
        <w:t>method of construction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numerate the various classes of rubble masonry. What are the important points </w:t>
        <w:tab/>
        <w:t>to be kept in view while carrying out rubble work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Differentiate between Mosaic and Terrazzo floors? For what type of works                       you recommend the above floorings?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“For large spans shell roofs are provided”. Discuss the factual situation of the above     statement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Mention the objectives of providing painting and plastering to the exposed surfaces.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0:27:00Z</dcterms:created>
  <dc:creator>jntu</dc:creator>
  <dc:description/>
  <dc:language>en-US</dc:language>
  <cp:lastModifiedBy>administrator</cp:lastModifiedBy>
  <dcterms:modified xsi:type="dcterms:W3CDTF">2003-10-20T10:39:00Z</dcterms:modified>
  <cp:revision>17</cp:revision>
  <dc:subject/>
  <dc:title/>
</cp:coreProperties>
</file>