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 RR-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LIED CHEMISTRY AND BIO CHEMISTRY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structure of a living cell. Add a note on the sub-cellular fraction by differential centrifug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 briefly on the metabolism of lipi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an account of the biochemical mechanisms for the generation and conductance of nerve impul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properties of enzymes. Add a note on enzyme kine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briefly on acid – base balance. Add a note on the biochemical measurements of acid – base status of pati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different methods of treatment of wa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Determination of p</w:t>
      </w:r>
      <w:r>
        <w:rPr>
          <w:vertAlign w:val="superscript"/>
        </w:rPr>
        <w:t>H</w:t>
      </w:r>
      <w:r>
        <w:rPr/>
        <w:t xml:space="preserve"> by E.M.F.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ndard electrode potent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molecular conductances. Add a note on the measurement of equivalent conduc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RR-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LIED CHEMISTRY AND BIO CHEMIST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Describe the transport of substances across biological membra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Give an account of the biochemical mechanisms for generation and conductance of nerve impul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rite briefly on the acid – base balance. Add a note on the biochemical measurements of acid – base status of the pati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cribe the nature of impurities present in water. Add a note on the hardness of water and its determin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Give an account of engineering use of polyethylene, teflon, bakelite and rubb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iscuss the chemical nature and properties of enzymes. Add a note on the isolation of enzym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notes on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Normal urine composi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tandard electrode potenti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Give an account of lubricants with special reference to theory of lubrication and propert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RR-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LIED CHEMISTRY AND BIO CHEMIST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Describe the sub- cellular fractionation by using differential centrifugation </w:t>
      </w:r>
    </w:p>
    <w:p>
      <w:pPr>
        <w:pStyle w:val="Normal"/>
        <w:ind w:firstLine="720"/>
        <w:rPr/>
      </w:pPr>
      <w:r>
        <w:rPr/>
        <w:t>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brief on the metabolism of carbohyd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 an account of the transmission at neuromuscular junction and synap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cribe the chemical composition of blood. Add a note on the separation of serum protei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iscuss the different methods of treatment of wa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Give an account of properties of enzymes. Add a note on enzyme kinet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notes on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Determination of p</w:t>
      </w:r>
      <w:r>
        <w:rPr>
          <w:vertAlign w:val="superscript"/>
        </w:rPr>
        <w:t>H</w:t>
      </w:r>
      <w:r>
        <w:rPr/>
        <w:t xml:space="preserve"> by E.M.F metho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tandard electrode potenti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escribe the structure and functions of biological membranes. Add a note on the membrane transport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RR-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LIED CHEMISTRY AND BIO CHEMISTRY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structure of a living cell. Add a note on the functions of different cellular organel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briefly on the metabolism of any four amino aci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an account of the biochemical mechanisms for generation and conductance of nerve impul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chemical composition of normal and abnormal ur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briefly on the nature of impurities present in water. Add a note on the hardness of water and its determin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molecular conductances. Add a note on the measurement of equivalent conduc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Acid – base bal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lectrophore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Give an account of lubricants with special reference to theory of lubrication and proper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6:43:00Z</dcterms:created>
  <dc:creator>DE</dc:creator>
  <dc:description/>
  <dc:language>en-US</dc:language>
  <cp:lastModifiedBy>bhaskar</cp:lastModifiedBy>
  <dcterms:modified xsi:type="dcterms:W3CDTF">2003-10-20T10:37:00Z</dcterms:modified>
  <cp:revision>51</cp:revision>
  <dc:subject/>
  <dc:title/>
</cp:coreProperties>
</file>