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2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 SCIENCE AND TECHNOLOGY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fine the term ceramics.  Give examples for different traditional ceramics.  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examples and applications for structural and fine ceramics.</w:t>
        <w:tab/>
        <w:t xml:space="preserve"> </w:t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Give two examples each for: </w:t>
      </w:r>
    </w:p>
    <w:p>
      <w:pPr>
        <w:pStyle w:val="Normal"/>
        <w:ind w:firstLine="720"/>
        <w:jc w:val="both"/>
        <w:rPr/>
      </w:pPr>
      <w:r>
        <w:rPr/>
        <w:t>(i) bio ceramics (ii) superconducting ceramics and (iii) electronic ceramics.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bio-ceramics? What are the important characteristics required of a</w:t>
      </w:r>
    </w:p>
    <w:p>
      <w:pPr>
        <w:pStyle w:val="Normal"/>
        <w:ind w:firstLine="720"/>
        <w:jc w:val="both"/>
        <w:rPr/>
      </w:pPr>
      <w:r>
        <w:rPr/>
        <w:t xml:space="preserve">bioceramic? Give typical applications for bioceramics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3.a) </w:t>
        <w:tab/>
        <w:t>Define nature of ceramic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spinel structure and graphite diamond structures of cer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the terms Stochiometric and Phase Bounda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neat sketch of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and SiO</w:t>
      </w:r>
      <w:r>
        <w:rPr>
          <w:vertAlign w:val="subscript"/>
        </w:rPr>
        <w:t>2</w:t>
      </w:r>
      <w:r>
        <w:rPr/>
        <w:t xml:space="preserve"> Equilibrium Diagram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.</w:t>
        <w:tab/>
        <w:t xml:space="preserve">List the powder preparation techniques for advanced ceramics and explain them </w:t>
        <w:tab/>
        <w:t>briefly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Critically discuss the high performance ceramic coatings by plasma spray </w:t>
        <w:tab/>
        <w:t>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the effect of process variables in dry pressing.</w:t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    Describe powder flow during die filling and pressing.</w:t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Explain microwave processing of ceramics.</w:t>
        <w:tab/>
        <w:tab/>
        <w:tab/>
        <w:t xml:space="preserve">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advantages and limitations of microwave processing?</w:t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2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 SCIENCE AND TECHNOLOGY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ceramics? How are ceramics classified based on composition? Give examples.</w:t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characteristics of the following ceramics with applications:</w:t>
        <w:tab/>
        <w:tab/>
        <w:tab/>
        <w:t>(i)</w:t>
        <w:tab/>
        <w:t xml:space="preserve">Porcelains </w:t>
        <w:tab/>
        <w:t xml:space="preserve"> (ii)</w:t>
        <w:tab/>
        <w:t>Refractories</w:t>
        <w:tab/>
        <w:t>(iii)</w:t>
        <w:tab/>
        <w:t>Glass</w:t>
        <w:tab/>
        <w:t xml:space="preserve">  </w:t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different electronic ceramics? Discuss their important properties with examples and applications.</w:t>
        <w:tab/>
        <w:tab/>
        <w:tab/>
        <w:tab/>
        <w:tab/>
        <w:tab/>
        <w:tab/>
        <w:t xml:space="preserve">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Classify the following ceramics as conductors, super conductors, bioceramics and semiconductors:</w:t>
      </w:r>
    </w:p>
    <w:p>
      <w:pPr>
        <w:pStyle w:val="Normal"/>
        <w:ind w:left="720" w:hanging="0"/>
        <w:jc w:val="both"/>
        <w:rPr/>
      </w:pPr>
      <w:r>
        <w:rPr/>
        <w:t xml:space="preserve">(i) </w:t>
      </w:r>
      <w:r>
        <w:rPr>
          <w:rFonts w:eastAsia="Symbol" w:cs="Symbol" w:ascii="Symbol" w:hAnsi="Symbol"/>
        </w:rPr>
        <w:t></w:t>
      </w:r>
      <w:r>
        <w:rPr/>
        <w:t xml:space="preserve">-alumina </w:t>
        <w:tab/>
        <w:t xml:space="preserve">(ii) YbaCuO </w:t>
        <w:tab/>
        <w:t>(iii)  hydroxy apatite</w:t>
        <w:tab/>
        <w:t>(iv) silicon</w:t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hat are the developments of ceramic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frame structure and vitreous structure of cer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Phase Diagrams are graphical representations of the regions of distinct chemical and structural behavior of materials in thermodynamic equilibrium. Justif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process of precipitation and co-precipitation of  ceramic compounds </w:t>
        <w:tab/>
        <w:t>with suitable exampl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classification of advanced ceramic powders produced by solution rou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>Laser synthesi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Vapour phase synthesi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Reaction synthes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        Discuss a processing flow diagram for producing dry pressed high performanc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tructural alumina parts.       </w:t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a) </w:t>
        <w:tab/>
        <w:t>Describe calendaring. What is its importance?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merits and demerits of calendaring.</w:t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2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 SCIENCE AND TECHNOLOGY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jc w:val="both"/>
        <w:rPr/>
      </w:pPr>
      <w:r>
        <w:rPr/>
        <w:t>1.a)</w:t>
        <w:tab/>
        <w:t xml:space="preserve">What are the important characteristics of a ceramic?   </w:t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structural ceramics? Discuss the important structural ceramics with </w:t>
      </w:r>
    </w:p>
    <w:p>
      <w:pPr>
        <w:pStyle w:val="Normal"/>
        <w:ind w:left="432" w:firstLine="144"/>
        <w:jc w:val="both"/>
        <w:rPr/>
      </w:pPr>
      <w:r>
        <w:rPr/>
        <w:t xml:space="preserve">  </w:t>
      </w:r>
      <w:r>
        <w:rPr/>
        <w:t>examples and applications.</w:t>
        <w:tab/>
        <w:tab/>
        <w:tab/>
        <w:t xml:space="preserve"> </w:t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ferroelectric ceramics? Give their characteristic properties with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Name the ceramics that are used for coatings for use at high temperature. What are the important characteristics of these ceramics?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How do you compare ceramics and non-ceramic phases?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scribe silicon-oxygen tetrahedron (SiO</w:t>
      </w:r>
      <w:r>
        <w:rPr>
          <w:vertAlign w:val="subscript"/>
        </w:rPr>
        <w:t>4</w:t>
      </w:r>
      <w:r>
        <w:rPr/>
        <w:t xml:space="preserve">) structure and double poly-tetrahedron                                   </w:t>
        <w:tab/>
        <w:t>structures of ceram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fine the terms Phase and Isother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a neat sketch of BaO –TiO</w:t>
      </w:r>
      <w:r>
        <w:rPr>
          <w:vertAlign w:val="subscript"/>
        </w:rPr>
        <w:t>2</w:t>
      </w:r>
      <w:r>
        <w:rPr/>
        <w:t xml:space="preserve"> Equilibrium Diagram and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formation of glassy silica by Sol- gel processing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preparation of advanced ceramics by Sol-gel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What are the two important powder production routes. Explain important features </w:t>
        <w:tab/>
        <w:t>of the above techniques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carbothermic and vacuum synthesis processes in detail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)  </w:t>
        <w:tab/>
        <w:t>Explain the behavior of  powder during compaction.</w:t>
        <w:tab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escribe the die wall effects on compaction.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a) </w:t>
        <w:tab/>
        <w:t>Explain ultrasonic machining.</w:t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Compare ultrasonic machining with conventional methods.</w:t>
        <w:tab/>
        <w:tab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2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 SCIENCE AND TECHNOLOGY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jc w:val="both"/>
        <w:rPr/>
      </w:pPr>
      <w:r>
        <w:rPr/>
        <w:t>1.a)</w:t>
        <w:tab/>
        <w:t>Give examples for crystalline and non-crystalline ceramics.</w:t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mechanical properties of ceramics with metals.</w:t>
        <w:tab/>
        <w:tab/>
        <w:t xml:space="preserve">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structural ceramics? Give examples.  </w:t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List three important bioceramics and their applications.</w:t>
        <w:tab/>
        <w:tab/>
        <w:tab/>
        <w:tab/>
        <w:t xml:space="preserve">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are magnetic ceramics classified? Discuss the different classes with examples. Mention one application for each class.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 xml:space="preserve">  </w:t>
        <w:tab/>
      </w: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/>
      </w:pPr>
      <w:r>
        <w:rPr/>
        <w:t xml:space="preserve">3.a) </w:t>
        <w:tab/>
        <w:t>Explain mechanical behavior of ceram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various ceramic form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Draw a neat sketch of MgO-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-SiO</w:t>
      </w:r>
      <w:r>
        <w:rPr>
          <w:vertAlign w:val="subscript"/>
        </w:rPr>
        <w:t>2</w:t>
      </w:r>
      <w:r>
        <w:rPr/>
        <w:t xml:space="preserve"> three component system Phase Diagra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ocedure for BaTiO</w:t>
      </w:r>
      <w:r>
        <w:rPr>
          <w:vertAlign w:val="subscript"/>
        </w:rPr>
        <w:t>3</w:t>
      </w:r>
      <w:r>
        <w:rPr/>
        <w:t xml:space="preserve"> powder by solid state reaction method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mportance of precursor powders for the production of fine cer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manufactures of glass fibres by melting technique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advantages of solution/chemical route for the production of ceramic </w:t>
        <w:tab/>
        <w:t>pow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     </w:t>
        <w:tab/>
        <w:t xml:space="preserve">Describe the different stages in Hot Isostatic Pressing (HIPing) for producing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ceramic products. What are its merits and demerits?</w:t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Describe Doctor Blade method.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advantages and draw backs of Doctor Blade method ?</w:t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16:00Z</dcterms:created>
  <dc:creator>jntu</dc:creator>
  <dc:description/>
  <dc:language>en-US</dc:language>
  <cp:lastModifiedBy>pavan</cp:lastModifiedBy>
  <cp:lastPrinted>2003-10-04T12:47:00Z</cp:lastPrinted>
  <dcterms:modified xsi:type="dcterms:W3CDTF">2003-10-20T11:18:00Z</dcterms:modified>
  <cp:revision>24</cp:revision>
  <dc:subject/>
  <dc:title/>
</cp:coreProperties>
</file>