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(THROUGH JAV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a </w:t>
      </w:r>
      <w:r>
        <w:rPr>
          <w:bCs/>
        </w:rPr>
        <w:t>Java Applet</w:t>
      </w:r>
      <w:r>
        <w:rPr/>
        <w:t xml:space="preserve">? What is the advantage of writing applets in Java? How it </w:t>
        <w:tab/>
        <w:t xml:space="preserve">differs from application programs?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usage of </w:t>
      </w:r>
      <w:r>
        <w:rPr>
          <w:bCs/>
        </w:rPr>
        <w:t>import</w:t>
      </w:r>
      <w:r>
        <w:rPr/>
        <w:t xml:space="preserve"> statement? Explain with suitable example.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Distinguish  between arrays  and str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command line arguments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out the features of packages.</w:t>
        <w:tab/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a) </w:t>
        <w:tab/>
        <w:t xml:space="preserve">Enumerate and describe any four methods in the StringTokenizer class.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b) </w:t>
        <w:tab/>
        <w:t xml:space="preserve">Contrast the StringBuffer class with the StringTokenizer class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Contrast: Object-based Vs Object-oriented. Give an example (Other than Java and C++) of each category of languages.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purpose of static member variables and static methods?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Write a Java program that counts the number of objects in that progra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5.a) </w:t>
        <w:tab/>
        <w:t>Exp1ain the event driven programming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 xml:space="preserve">b) </w:t>
        <w:tab/>
        <w:t>Write briefly applet display method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Why exception handling is considered one of the important features in O.O.P. </w:t>
        <w:tab/>
        <w:t xml:space="preserve">Write your explanation with suitable examples. 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What is Servlet ? What are the reasons to use Java servlet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hat is network socket? Briefly explain the reserved socke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(THROUGH JAVA)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bout any 6 distinct features in Java programm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bout the standard data types in Java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 Java program to insert an element in the given array in the given positio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features of String clas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hat is the purpose of String Buffer class? Detail its constructor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following methods of the String Buffer class.           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i) length()         (ii) capacity()       (iii) ensure Capacity()            (iv) set Leng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Name any four Java packages. Give any two classes of a package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data abstraction? What is information hiding? Contrast them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 xml:space="preserve">Contrast: inheritance Vs composition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5. </w:t>
        <w:tab/>
        <w:t>What is task perform by the layout manager and Explain briefly different types of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3"/>
        <w:jc w:val="both"/>
        <w:rPr/>
      </w:pPr>
      <w:r>
        <w:rPr/>
        <w:tab/>
        <w:tab/>
        <w:t>layout ma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clauses used in Java to handle exceptions? Explain the syntax of </w:t>
        <w:tab/>
        <w:t xml:space="preserve">each clause with necessary examples.  </w:t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architecture of Servlet? What are the requirements for Java Servl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networking classes and interfaces.               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uses of Intel address class?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(THROUGH JAVA)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is a </w:t>
      </w:r>
      <w:r>
        <w:rPr>
          <w:bCs/>
        </w:rPr>
        <w:t>Java Applet</w:t>
      </w:r>
      <w:r>
        <w:rPr/>
        <w:t xml:space="preserve">? What is the advantage of writing applets in Java? How it </w:t>
        <w:tab/>
        <w:t xml:space="preserve">differs from application programs?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usage of </w:t>
      </w:r>
      <w:r>
        <w:rPr>
          <w:bCs/>
        </w:rPr>
        <w:t>import</w:t>
      </w:r>
      <w:r>
        <w:rPr/>
        <w:t xml:space="preserve"> statement? Explain with suitable example.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a)</w:t>
        <w:tab/>
        <w:t>Write a Java program to delete an element from a given arra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Java program to find the determinant of a given matrix.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3.a) </w:t>
        <w:tab/>
        <w:t>Write a Java program that uses the length() and capacity() methods of the String Buffer class. Give the output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charAt() and set CharAt() methods of  the String Buffer clas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4.a) </w:t>
        <w:tab/>
        <w:t xml:space="preserve">Are abstraction and encapsulation both necessary for OO?  Does the prevalance           of one imply the other? Justify?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Illustrate dynamic binding with a Java program                   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c) </w:t>
        <w:tab/>
        <w:t xml:space="preserve">What are the various polymorphism schemes in Java? Explain briefly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5. </w:t>
        <w:tab/>
        <w:t>Write a Java program to design a border layout as shown below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tbl>
      <w:tblPr>
        <w:tblW w:w="224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3"/>
        <w:gridCol w:w="750"/>
      </w:tblGrid>
      <w:tr>
        <w:trPr>
          <w:trHeight w:val="33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/>
            </w:pPr>
            <w:r>
              <w:rPr/>
              <w:t xml:space="preserve">Ramu            </w:t>
            </w:r>
          </w:p>
        </w:tc>
      </w:tr>
      <w:tr>
        <w:trPr>
          <w:trHeight w:val="3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/>
            </w:pPr>
            <w:r>
              <w:rPr/>
              <w:t>Hy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/>
            </w:pPr>
            <w:r>
              <w:rPr/>
              <w:t>Wed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/>
            </w:pPr>
            <w:r>
              <w:rPr/>
              <w:t>Delhi</w:t>
            </w:r>
          </w:p>
        </w:tc>
      </w:tr>
      <w:tr>
        <w:trPr>
          <w:trHeight w:val="33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/>
            </w:pPr>
            <w:r>
              <w:rPr/>
              <w:t>Geeth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 xml:space="preserve">Explain how exception handling mechanism can be used for debugging a </w:t>
        <w:tab/>
        <w:t>program.</w:t>
        <w:tab/>
        <w:tab/>
        <w:tab/>
        <w:tab/>
        <w:tab/>
        <w:tab/>
        <w:tab/>
        <w:t xml:space="preserve">   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Is it essential to catch all types of exceptions?  Justify your answer.</w:t>
        <w:tab/>
        <w:t xml:space="preserve">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the life cycle of a Servlet? Where does the bask Servlet fit into the   Servlet frame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a)</w:t>
        <w:tab/>
        <w:t xml:space="preserve">How to write stored procedures with JDBC.   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prepared statement? Explain with an exa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(THROUGH JAVA)</w:t>
      </w:r>
    </w:p>
    <w:p>
      <w:pPr>
        <w:pStyle w:val="Normal"/>
        <w:jc w:val="center"/>
        <w:rPr/>
      </w:pPr>
      <w:r>
        <w:rPr>
          <w:b/>
        </w:rPr>
        <w:t>(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bout any 6 distinct features in Java programm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bout the standard data types in Java.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Explain method overiding  with an exampl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final clas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 program to describe how multi dimensional arrays can be used.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a)  </w:t>
        <w:tab/>
        <w:t xml:space="preserve">Explain the getChars() and append() methods of the  StringBuffer class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rite a Java program that illustrates the usage of the charAt() and setCharAt()                  methods of the StringBuffer class. Give the output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What are wrapper classes? What are the constructors in Double and Float wrapper classes? Explain briefly.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y do you use inner classes and nested classes? Explain briefly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is inheritance? Explain the inheritance features supported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event driven program is and how it is struc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events are categorized in Jav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n adaptor class is and how you can use it to make a programming the handling of events easi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 xml:space="preserve">Describe briefly about “thread priorities”.  Demonstrate with a suitable example </w:t>
        <w:tab/>
        <w:t>situation.</w:t>
        <w:tab/>
        <w:t xml:space="preserve">  </w:t>
        <w:tab/>
        <w:tab/>
        <w:tab/>
        <w:tab/>
        <w:t xml:space="preserve">  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Identify the different states of a thread.</w:t>
        <w:tab/>
        <w:tab/>
        <w:tab/>
        <w:t xml:space="preserve">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What is the JDBC? Explain two-tier JDBC model and three-tier JDBC mod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Explain the creation of distributed application using R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97" w:hanging="0"/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1440" w:right="-5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5:00Z</dcterms:created>
  <dc:creator>user4</dc:creator>
  <dc:description/>
  <dc:language>en-US</dc:language>
  <cp:lastModifiedBy>pavan</cp:lastModifiedBy>
  <cp:lastPrinted>2003-09-29T13:46:00Z</cp:lastPrinted>
  <dcterms:modified xsi:type="dcterms:W3CDTF">2003-10-10T11:03:00Z</dcterms:modified>
  <cp:revision>816</cp:revision>
  <dc:subject/>
  <dc:title/>
</cp:coreProperties>
</file>