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2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is managerial economics?  Explain its focus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the different methods of production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 Profit-Volume Ratio</w:t>
      </w:r>
    </w:p>
    <w:p>
      <w:pPr>
        <w:pStyle w:val="Normal"/>
        <w:ind w:left="720" w:hanging="720"/>
        <w:jc w:val="both"/>
        <w:rPr/>
      </w:pPr>
      <w:r>
        <w:rPr/>
        <w:tab/>
        <w:t>b)   Margin of Safe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and contrast between perfect competition and monopo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need for public enterprise in India. Do you think public enterprises as a whole have fulfilled that need?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nsider the case of the company with the following two investment alternatives each costing Rs. 9 lakhs. The details of the cash inflows are as follows;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</w:t>
      </w:r>
      <w:r>
        <w:rPr/>
        <w:tab/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592705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721"/>
                              <w:gridCol w:w="140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s. In La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ject 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jec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Year 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2pt;mso-wrap-distance-left:9pt;mso-wrap-distance-right:9pt;mso-wrap-distance-top:0pt;mso-wrap-distance-bottom:0pt;margin-top:0.05pt;mso-position-vertical-relative:text;margin-left:129.6pt;mso-position-horizontal-relative:text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721"/>
                        <w:gridCol w:w="140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s. In Laks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ject 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ject 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ear 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 cost of capital is 10 % per year. Which one will you choose (a) under NPV method  (b) under IRR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ab/>
        <w:t>Code No.RR-211701</w:t>
        <w:tab/>
        <w:tab/>
        <w:tab/>
        <w:tab/>
        <w:t>-2-</w:t>
        <w:tab/>
        <w:tab/>
        <w:tab/>
        <w:t>Set No.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The total debit side of a Trail Balance of a company as at 31</w:t>
      </w:r>
      <w:r>
        <w:rPr>
          <w:vertAlign w:val="superscript"/>
        </w:rPr>
        <w:t>st</w:t>
      </w:r>
      <w:r>
        <w:rPr/>
        <w:t xml:space="preserve"> December’2000 is Rs. 25,000 and credit de is Rs.5,000.  The following mistakes were discovered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0975</wp:posOffset>
                </wp:positionH>
                <wp:positionV relativeFrom="paragraph">
                  <wp:posOffset>83820</wp:posOffset>
                </wp:positionV>
                <wp:extent cx="3700780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  <w:gridCol w:w="1569"/>
                              <w:gridCol w:w="2449"/>
                            </w:tblGrid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rrect figure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igure in Trail Bal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pening stock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,5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ent and rate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undry creditor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mmission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72pt;mso-wrap-distance-left:9pt;mso-wrap-distance-right:9pt;mso-wrap-distance-top:0pt;mso-wrap-distance-bottom:0pt;margin-top:6.6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5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0"/>
                        <w:gridCol w:w="1569"/>
                        <w:gridCol w:w="2449"/>
                      </w:tblGrid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rrect figure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igure in Trail Bal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pening stock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,500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nt and rates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undry creditors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,000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mmission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Taken on debit side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64770</wp:posOffset>
                </wp:positionV>
                <wp:extent cx="349758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1385"/>
                              <w:gridCol w:w="239"/>
                              <w:gridCol w:w="228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scellaneous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.8pt;mso-wrap-distance-left:9pt;mso-wrap-distance-right:9pt;mso-wrap-distance-top:0pt;mso-wrap-distance-bottom:0pt;margin-top:5.1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1385"/>
                        <w:gridCol w:w="239"/>
                        <w:gridCol w:w="228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scellaneous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</w:t>
        <w:tab/>
        <w:t>The following is an extract of balance sheet of a company during the last year. Compute current ratio and quick ratio. Also interpret the ratios.</w:t>
      </w:r>
    </w:p>
    <w:p>
      <w:pPr>
        <w:pStyle w:val="Normal"/>
        <w:tabs>
          <w:tab w:val="clear" w:pos="720"/>
          <w:tab w:val="left" w:pos="900" w:leader="none"/>
        </w:tabs>
        <w:ind w:left="-144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        Rs.</w:t>
      </w:r>
    </w:p>
    <w:p>
      <w:pPr>
        <w:pStyle w:val="Normal"/>
        <w:ind w:left="684" w:hanging="627"/>
        <w:jc w:val="both"/>
        <w:rPr/>
      </w:pPr>
      <w:r>
        <w:rPr/>
        <w:t xml:space="preserve">                                   </w:t>
      </w:r>
      <w:r>
        <w:rPr/>
        <w:t>Land and Buildings                                    1,50,000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 </w:t>
      </w:r>
      <w:r>
        <w:rPr/>
        <w:tab/>
        <w:tab/>
        <w:tab/>
        <w:t xml:space="preserve">Plant and machinery                                   3,00,000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 </w:t>
      </w:r>
      <w:r>
        <w:rPr/>
        <w:tab/>
        <w:tab/>
        <w:tab/>
        <w:t xml:space="preserve">Furniture and fixtures                                 1,25,000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 </w:t>
      </w:r>
      <w:r>
        <w:rPr/>
        <w:tab/>
        <w:tab/>
        <w:tab/>
        <w:t xml:space="preserve">Closing stock                                                25,000    </w:t>
      </w:r>
    </w:p>
    <w:p>
      <w:pPr>
        <w:pStyle w:val="Normal"/>
        <w:tabs>
          <w:tab w:val="clear" w:pos="720"/>
          <w:tab w:val="left" w:pos="900" w:leader="none"/>
        </w:tabs>
        <w:ind w:left="-1440" w:hanging="0"/>
        <w:jc w:val="both"/>
        <w:rPr/>
      </w:pPr>
      <w:r>
        <w:rPr/>
        <w:t xml:space="preserve">                                 </w:t>
      </w:r>
      <w:r>
        <w:rPr/>
        <w:tab/>
        <w:tab/>
        <w:tab/>
        <w:t>Sundry debtors                                              62,500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</w:t>
      </w:r>
      <w:r>
        <w:rPr/>
        <w:tab/>
        <w:tab/>
        <w:tab/>
        <w:t>Wages prepaid                                                 7,500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Sundry creditors                                            18,000 </w:t>
      </w:r>
    </w:p>
    <w:p>
      <w:pPr>
        <w:pStyle w:val="Normal"/>
        <w:ind w:left="-1440" w:hanging="0"/>
        <w:jc w:val="both"/>
        <w:rPr/>
      </w:pPr>
      <w:r>
        <w:rPr/>
        <w:t xml:space="preserve">                                   </w:t>
      </w:r>
      <w:r>
        <w:rPr/>
        <w:tab/>
        <w:tab/>
        <w:tab/>
        <w:t>Rent outstanding                                           12,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2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oint out the importance of managerial economics in decision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How will you define economies of scale? Explain the factor, which cause </w:t>
        <w:tab/>
        <w:t>increasing returns to sca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Fixed cost</w:t>
        <w:tab/>
        <w:tab/>
        <w:t>(b) Variable c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Compare between monopoly and perfect compet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valuate the Government Company form of public enter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following are the details pertaining to a company which is considering to acquire a fixed asset:</w:t>
      </w:r>
    </w:p>
    <w:p>
      <w:pPr>
        <w:pStyle w:val="Normal"/>
        <w:ind w:left="720" w:hanging="0"/>
        <w:jc w:val="both"/>
        <w:rPr/>
      </w:pPr>
      <w:r>
        <w:rPr/>
        <w:t>Project A:         Cost of the proposal : Rs. 42,000, Life 5 years, Average annual cash inflow Rs.14,000.</w:t>
      </w:r>
    </w:p>
    <w:p>
      <w:pPr>
        <w:pStyle w:val="Normal"/>
        <w:ind w:left="60" w:firstLine="660"/>
        <w:jc w:val="both"/>
        <w:rPr/>
      </w:pPr>
      <w:r>
        <w:rPr/>
        <w:t>Project B:          Cost of the proposal   Rs. 45,000, Life 5 years</w:t>
      </w:r>
    </w:p>
    <w:p>
      <w:pPr>
        <w:pStyle w:val="Normal"/>
        <w:ind w:left="720" w:hanging="0"/>
        <w:jc w:val="both"/>
        <w:rPr/>
      </w:pPr>
      <w:r>
        <w:rPr/>
        <w:t>Annual cash inflows: 1</w:t>
      </w:r>
      <w:r>
        <w:rPr>
          <w:vertAlign w:val="superscript"/>
        </w:rPr>
        <w:t>st</w:t>
      </w:r>
      <w:r>
        <w:rPr/>
        <w:t xml:space="preserve"> year Rs.28000, 2</w:t>
      </w:r>
      <w:r>
        <w:rPr>
          <w:vertAlign w:val="superscript"/>
        </w:rPr>
        <w:t>nd</w:t>
      </w:r>
      <w:r>
        <w:rPr/>
        <w:t xml:space="preserve"> year Rs.12000, 3</w:t>
      </w:r>
      <w:r>
        <w:rPr>
          <w:vertAlign w:val="superscript"/>
        </w:rPr>
        <w:t>rd</w:t>
      </w:r>
      <w:r>
        <w:rPr/>
        <w:t xml:space="preserve"> year Rs.10,000 </w:t>
      </w:r>
    </w:p>
    <w:p>
      <w:pPr>
        <w:pStyle w:val="Normal"/>
        <w:ind w:left="720" w:hanging="0"/>
        <w:jc w:val="both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year Rs.10,000 and 5</w:t>
      </w:r>
      <w:r>
        <w:rPr>
          <w:vertAlign w:val="superscript"/>
        </w:rPr>
        <w:t>th</w:t>
      </w:r>
      <w:r>
        <w:rPr/>
        <w:t xml:space="preserve"> year Rs.10,000. Determine IRR. Which projects do you recommen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RR211701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rom the following Trail Balance of Sri Krishna and Company prepare trading and profit and loss account for the year ended December 31, 2000 and a Balance Sheet as on that date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4695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056"/>
        <w:gridCol w:w="1056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s.</w:t>
            </w:r>
          </w:p>
          <w:p>
            <w:pPr>
              <w:pStyle w:val="Normal"/>
              <w:jc w:val="both"/>
              <w:rPr/>
            </w:pPr>
            <w:r>
              <w:rPr/>
              <w:t>Debi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s.</w:t>
            </w:r>
          </w:p>
          <w:p>
            <w:pPr>
              <w:pStyle w:val="Normal"/>
              <w:jc w:val="both"/>
              <w:rPr/>
            </w:pPr>
            <w:r>
              <w:rPr/>
              <w:t>Credit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hin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7,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ing stoc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,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s and sa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2,0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ur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,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,2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l expens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on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an from Andhra Bank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6,8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,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rentice premiu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,4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 lo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,0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 deb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,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tors and Credi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6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0,0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sion for bad deb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,00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i Krishna 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2,000</w:t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Adjustments</w:t>
      </w:r>
    </w:p>
    <w:p>
      <w:pPr>
        <w:pStyle w:val="Normal"/>
        <w:ind w:left="1440" w:hanging="720"/>
        <w:jc w:val="both"/>
        <w:rPr/>
      </w:pPr>
      <w:r>
        <w:rPr/>
        <w:t>a)</w:t>
        <w:tab/>
        <w:t>Purchases  include Rs.8,000 being the Value of Machinery purchased in Jan 2000</w:t>
      </w:r>
    </w:p>
    <w:p>
      <w:pPr>
        <w:pStyle w:val="Normal"/>
        <w:ind w:left="720" w:hanging="0"/>
        <w:jc w:val="both"/>
        <w:rPr/>
      </w:pPr>
      <w:r>
        <w:rPr/>
        <w:t>b)</w:t>
        <w:tab/>
        <w:t>Provide 5% per cent per annum as interest on capital.</w:t>
      </w:r>
    </w:p>
    <w:p>
      <w:pPr>
        <w:pStyle w:val="Normal"/>
        <w:ind w:left="720" w:hanging="0"/>
        <w:jc w:val="both"/>
        <w:rPr/>
      </w:pPr>
      <w:r>
        <w:rPr/>
        <w:t>c)</w:t>
        <w:tab/>
        <w:t>Provide 10 % depreciation on machinery</w:t>
      </w:r>
    </w:p>
    <w:p>
      <w:pPr>
        <w:pStyle w:val="Normal"/>
        <w:ind w:left="720" w:hanging="0"/>
        <w:jc w:val="both"/>
        <w:rPr/>
      </w:pPr>
      <w:r>
        <w:rPr/>
        <w:t>d)</w:t>
        <w:tab/>
        <w:t>Value of stock on 31-12-2000 was Rs.68,0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following data is extracted from the financial statements of a firm dealing in fertilizers. The fertilizer business in general has an inventory ratio of six times. Determine and interpret the following rati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  <w:t>Inventory turnover rati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  <w:t>Average period of holding the stoc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  <w:t>Debtor’s Turnover Ratio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         </w:t>
      </w:r>
      <w:r>
        <w:rPr/>
        <w:t>Sales                                Rs. 8,00,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         </w:t>
      </w:r>
      <w:r>
        <w:rPr/>
        <w:t>Sales returns                    Rs.    90,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         </w:t>
      </w:r>
      <w:r>
        <w:rPr/>
        <w:t>Average Debtors</w:t>
        <w:tab/>
        <w:t xml:space="preserve">    Rs. 1,40,000 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2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State and Explain the Law of Demand.  What are its excep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and explain isoquants. What are the properties of isoquants? How do they </w:t>
        <w:tab/>
        <w:t>compare with the properties of indifference curv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Out of pocket costs</w:t>
        <w:tab/>
        <w:t>(b) Imputed cost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4.</w:t>
        <w:tab/>
        <w:t>What is Perfect Competition?  How is Market Price determined under conditions of Perfect Compet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actors affecting the choice of forms of business organ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project involves initial outlay of Rs. 1,29,600. Its working life is expected to be 3 years. The cash inflows are likely to be as follows:</w:t>
      </w:r>
    </w:p>
    <w:p>
      <w:pPr>
        <w:pStyle w:val="Normal"/>
        <w:ind w:left="720" w:hanging="0"/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years: Rs.64,000 2</w:t>
      </w:r>
      <w:r>
        <w:rPr>
          <w:vertAlign w:val="superscript"/>
        </w:rPr>
        <w:t>nd</w:t>
      </w:r>
      <w:r>
        <w:rPr/>
        <w:t xml:space="preserve"> year: Rs.56000 3</w:t>
      </w:r>
      <w:r>
        <w:rPr>
          <w:vertAlign w:val="superscript"/>
        </w:rPr>
        <w:t>rd</w:t>
      </w:r>
      <w:r>
        <w:rPr/>
        <w:t xml:space="preserve"> year: Rs. 24,000. Compute the internal rate of retur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/>
      </w:pPr>
      <w:r>
        <w:rPr>
          <w:b/>
        </w:rPr>
        <w:tab/>
        <w:t>Code No.RR-211701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From the following trail balance of Vikram Foundary Works prepare trading account and profit and loss account for the year ending 31</w:t>
      </w:r>
      <w:r>
        <w:rPr>
          <w:vertAlign w:val="superscript"/>
        </w:rPr>
        <w:t>st</w:t>
      </w:r>
      <w:r>
        <w:rPr/>
        <w:t xml:space="preserve"> March 2003.  Also prepare a balance sheet as on that date.</w:t>
      </w:r>
    </w:p>
    <w:p>
      <w:pPr>
        <w:pStyle w:val="Normal"/>
        <w:jc w:val="both"/>
        <w:rPr/>
      </w:pPr>
      <w:r>
        <w:rPr/>
        <w:tab/>
        <w:t>Trail Balance</w:t>
      </w:r>
    </w:p>
    <w:tbl>
      <w:tblPr>
        <w:tblW w:w="6191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56"/>
        <w:gridCol w:w="1810"/>
        <w:gridCol w:w="105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ici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ou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g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turns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ing Stoc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dry credi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4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fice expens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s payab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ilding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ar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er, gas and wat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ur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tu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dry deb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djustment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utstanding salaries Rs.10,00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losing stock Rs. 80,00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reciate building at 10 per cent per annu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est received in advances Rs. 2,00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rite off bad debts Rs. 10,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8.</w:t>
        <w:tab/>
        <w:t>Calculate the following ratios from the balance sheet given below:</w:t>
      </w:r>
    </w:p>
    <w:p>
      <w:pPr>
        <w:pStyle w:val="Normal"/>
        <w:ind w:left="684" w:firstLine="36"/>
        <w:jc w:val="both"/>
        <w:rPr/>
      </w:pPr>
      <w:r>
        <w:rPr/>
        <w:t xml:space="preserve">(a)  Debt –Equity ratio </w:t>
        <w:tab/>
        <w:tab/>
        <w:t xml:space="preserve">  (b) </w:t>
        <w:tab/>
        <w:t xml:space="preserve">Liquidity Ratio </w:t>
      </w:r>
    </w:p>
    <w:p>
      <w:pPr>
        <w:pStyle w:val="Normal"/>
        <w:ind w:left="684" w:firstLine="36"/>
        <w:jc w:val="both"/>
        <w:rPr/>
      </w:pPr>
      <w:r>
        <w:rPr/>
        <w:t xml:space="preserve">(c)  Fixed Assets to Current Assets </w:t>
        <w:tab/>
        <w:t xml:space="preserve">  (d)    Fixed Assets/Turnover     </w:t>
      </w:r>
    </w:p>
    <w:p>
      <w:pPr>
        <w:pStyle w:val="Normal"/>
        <w:ind w:left="684" w:firstLine="36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>BALANCE SHEET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Liabilities                  Rs.                    </w:t>
        <w:tab/>
        <w:t>Assets                         Rs.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>Equity shares of Rs.10ea    100000             Goodwill                      60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>Reserves                               20000              Fixed assets (at cost) 140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Profit and loss a/c                 30000              Stock                           30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>Secured loan                         80000              Sundry Debtors           30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Sundry Creditors                  50000              Advances                     10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Provision for taxation          20000               Cash balance               30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</w:t>
      </w:r>
      <w:r>
        <w:rPr/>
        <w:tab/>
        <w:tab/>
        <w:tab/>
        <w:tab/>
        <w:t xml:space="preserve">       -------------     </w:t>
        <w:tab/>
        <w:t xml:space="preserve">                                   -----------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300000                                                300000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-1620" w:hanging="0"/>
        <w:jc w:val="both"/>
        <w:rPr/>
      </w:pPr>
      <w:r>
        <w:rPr/>
        <w:tab/>
        <w:t>The sales for the year were Rs.5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RR-2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Telematics, Electronics and Computer Engineering and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meant by elasticity of demand?   Ho do you measure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nd illustrate the Law of Variable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(a) Sunk costs</w:t>
        <w:tab/>
        <w:tab/>
        <w:t>(b) Abandonment cost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Define Monopoly.  How is price under Monopoly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do you understand by Joint Stock Company? What are its salient fea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6.</w:t>
        <w:tab/>
        <w:t>Given that a project yields the following cash inflows for six years at an original cost of Rs.50,000, determine IRR</w:t>
      </w:r>
    </w:p>
    <w:p>
      <w:pPr>
        <w:pStyle w:val="Normal"/>
        <w:ind w:left="16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593975" cy="14528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885"/>
                            </w:tblGrid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sh inflows after ta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4.4pt;mso-wrap-distance-left:9pt;mso-wrap-distance-right:9pt;mso-wrap-distance-top:0pt;mso-wrap-distance-bottom:0pt;margin-top:0.05pt;mso-position-vertical-relative:text;margin-left:129.6pt;mso-position-horizontal-relative:text">
                <v:fill opacity="0f"/>
                <v:textbox inset="0in,0in,0in,0in">
                  <w:txbxContent>
                    <w:tbl>
                      <w:tblPr>
                        <w:tblW w:w="4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885"/>
                      </w:tblGrid>
                      <w:tr>
                        <w:trPr>
                          <w:trHeight w:val="3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sh inflows after t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.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RR211701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</w:t>
        <w:tab/>
        <w:t>Prepare Trading and Profit and Loss account for the year ended 31.12.2000 and a Balance Sheet as on that date from the following Trail Balance.</w:t>
      </w:r>
    </w:p>
    <w:p>
      <w:pPr>
        <w:pStyle w:val="Normal"/>
        <w:ind w:left="720" w:hanging="720"/>
        <w:rPr/>
      </w:pPr>
      <w:r>
        <w:rPr/>
      </w:r>
    </w:p>
    <w:tbl>
      <w:tblPr>
        <w:tblW w:w="551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279"/>
        <w:gridCol w:w="1279"/>
      </w:tblGrid>
      <w:tr>
        <w:trPr>
          <w:trHeight w:val="45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i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s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di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Rs.</w:t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5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to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0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t earne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200</w:t>
            </w:r>
          </w:p>
        </w:tc>
      </w:tr>
      <w:tr>
        <w:trPr>
          <w:trHeight w:val="23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ari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00</w:t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s return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00</w:t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g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,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s return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 debts written o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,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dito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00</w:t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i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00</w:t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wing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,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ting and Statione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,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ran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,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ing sto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fice Expen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,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ture and fitting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,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,40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  <w:t>Adjust the following a) closing stock Rs.20,000</w:t>
        <w:tab/>
        <w:t>b) Write off furniture @ 15% per annum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The balance Sheet of X &amp; Co as on 31-12-1998 show as follows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Liabilities                    </w:t>
        <w:tab/>
        <w:t>Rs.                       Assets                     Rs.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>Equity capital               100000                        Fixed Assets                  180000</w:t>
      </w:r>
    </w:p>
    <w:p>
      <w:pPr>
        <w:pStyle w:val="Normal"/>
        <w:tabs>
          <w:tab w:val="clear" w:pos="720"/>
          <w:tab w:val="left" w:pos="900" w:leader="none"/>
        </w:tabs>
        <w:ind w:left="-1620" w:firstLine="2340"/>
        <w:jc w:val="both"/>
        <w:rPr/>
      </w:pPr>
      <w:r>
        <w:rPr/>
        <w:t xml:space="preserve">   </w:t>
      </w:r>
      <w:r>
        <w:rPr/>
        <w:t>9% Preference Shares    50000                        Stores                               25000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8% debentures               50000                         Debtors                           55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Retained earnings          20000                         Bills Receivables             3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ab/>
        <w:t xml:space="preserve">Creditors                        45000                         Bank                                2000 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</w:t>
      </w:r>
      <w:r>
        <w:rPr/>
        <w:tab/>
        <w:tab/>
        <w:tab/>
        <w:t xml:space="preserve">    ---------                                                              ---------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jc w:val="both"/>
        <w:rPr/>
      </w:pPr>
      <w:r>
        <w:rPr/>
        <w:t xml:space="preserve">                                          </w:t>
      </w:r>
      <w:r>
        <w:rPr/>
        <w:tab/>
        <w:tab/>
        <w:tab/>
        <w:t xml:space="preserve">    265000                                                               265000</w:t>
      </w:r>
    </w:p>
    <w:p>
      <w:pPr>
        <w:pStyle w:val="Normal"/>
        <w:ind w:left="720" w:hanging="0"/>
        <w:jc w:val="both"/>
        <w:rPr/>
      </w:pPr>
      <w:r>
        <w:rPr/>
        <w:t xml:space="preserve">Calculate the following: (a)  Debt Equity Ratio     (b) Current Ratio   </w:t>
      </w:r>
    </w:p>
    <w:p>
      <w:pPr>
        <w:pStyle w:val="Normal"/>
        <w:ind w:left="2880" w:hanging="0"/>
        <w:jc w:val="both"/>
        <w:rPr/>
      </w:pPr>
      <w:r>
        <w:rPr/>
        <w:t xml:space="preserve">    </w:t>
      </w:r>
      <w:r>
        <w:rPr/>
        <w:t>(c)  Fixed Asset Ratio     (d) Liquidity Ratio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5:49:00Z</dcterms:created>
  <dc:creator>edep</dc:creator>
  <dc:description/>
  <dc:language>en-US</dc:language>
  <cp:lastModifiedBy>DE</cp:lastModifiedBy>
  <cp:lastPrinted>2003-10-04T11:59:00Z</cp:lastPrinted>
  <dcterms:modified xsi:type="dcterms:W3CDTF">2003-10-20T11:07:00Z</dcterms:modified>
  <cp:revision>23</cp:revision>
  <dc:subject/>
  <dc:title/>
</cp:coreProperties>
</file>