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2108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>
          <w:b/>
          <w:b/>
          <w:bCs/>
        </w:rPr>
      </w:pPr>
      <w:r>
        <w:rPr/>
        <w:t>1.</w:t>
        <w:tab/>
        <w:t xml:space="preserve">Discuss the following effects of resonance </w:t>
        <w:tab/>
      </w:r>
    </w:p>
    <w:p>
      <w:pPr>
        <w:pStyle w:val="BodyTextIndent2"/>
        <w:spacing w:lineRule="auto" w:line="240"/>
        <w:jc w:val="left"/>
        <w:rPr/>
      </w:pPr>
      <w:r>
        <w:rPr/>
        <w:tab/>
        <w:t>(i) Dipole moment (ii) bond length (iii) Strength of acids and bases (iv) Stability of free radicals and carbonium 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a detailed note on Perkin reaction with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are free-radicals?  How are they formed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free-radical type halogenation of alk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is meant by each of the following? Explain with examples.</w:t>
      </w:r>
    </w:p>
    <w:p>
      <w:pPr>
        <w:pStyle w:val="Normal"/>
        <w:numPr>
          <w:ilvl w:val="0"/>
          <w:numId w:val="2"/>
        </w:numPr>
        <w:rPr/>
      </w:pPr>
      <w:r>
        <w:rPr/>
        <w:t>Enantiomers</w:t>
      </w:r>
    </w:p>
    <w:p>
      <w:pPr>
        <w:pStyle w:val="Normal"/>
        <w:numPr>
          <w:ilvl w:val="0"/>
          <w:numId w:val="2"/>
        </w:numPr>
        <w:rPr/>
      </w:pPr>
      <w:r>
        <w:rPr/>
        <w:t>Diastereomers</w:t>
      </w:r>
    </w:p>
    <w:p>
      <w:pPr>
        <w:pStyle w:val="Normal"/>
        <w:numPr>
          <w:ilvl w:val="0"/>
          <w:numId w:val="2"/>
        </w:numPr>
        <w:rPr/>
      </w:pPr>
      <w:r>
        <w:rPr/>
        <w:t>Dextrorotatory</w:t>
      </w:r>
    </w:p>
    <w:p>
      <w:pPr>
        <w:pStyle w:val="Normal"/>
        <w:ind w:firstLine="720"/>
        <w:rPr/>
      </w:pPr>
      <w:r>
        <w:rPr/>
        <w:t>iv)</w:t>
        <w:tab/>
        <w:t xml:space="preserve">Levorotatory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5. a)</w:t>
        <w:tab/>
        <w:t>What is geometrical isomerism? Explain with examp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is the configuration of geometrical isomens determin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Describe the manufacture, properties and uses of Teflon. How is tetrafluoroethylene prepared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preparation, properties and uses of bakelit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Compare the basic nature of the following pairs of compounds and </w:t>
        <w:tab/>
        <w:t xml:space="preserve">justify your </w:t>
      </w:r>
    </w:p>
    <w:p>
      <w:pPr>
        <w:pStyle w:val="Normal"/>
        <w:ind w:left="720" w:hanging="0"/>
        <w:jc w:val="both"/>
        <w:rPr/>
      </w:pPr>
      <w:r>
        <w:rPr/>
        <w:t>comparis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yridine and pyrro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yridine and trimethylamine.</w:t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How will you prepare Quinoline from aniline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Give the preparation and uses of the following dyeS: </w:t>
      </w:r>
    </w:p>
    <w:p>
      <w:pPr>
        <w:pStyle w:val="Normal"/>
        <w:rPr/>
      </w:pPr>
      <w:r>
        <w:rPr/>
        <w:tab/>
        <w:t>a)  Bismark brown</w:t>
        <w:tab/>
        <w:t>b) Fluoroscien</w:t>
        <w:tab/>
        <w:tab/>
        <w:t>c) Congo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2108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1. a)</w:t>
        <w:tab/>
        <w:t xml:space="preserve">Explain the difference between resonance and hyperconjugation effect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fferentiate the inductive and electromeric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how the reaction mechanism of aldol condensation and describe its 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BH</w:t>
      </w:r>
      <w:r>
        <w:rPr>
          <w:vertAlign w:val="subscript"/>
        </w:rPr>
        <w:t>3</w:t>
      </w:r>
      <w:r>
        <w:rPr/>
        <w:t xml:space="preserve"> catalysed addition of water of alken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allylic bromination of alkenes using NB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 xml:space="preserve">Write the structural formulae of the stereo isomers of 2-bromo-3-chlorobutane.        </w:t>
        <w:tab/>
        <w:t>Which of them are enantiomers and diastereomers?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ich one of the following compounds is not optically active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oamyl alcoho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ctic aci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yclohexanol</w:t>
      </w:r>
    </w:p>
    <w:p>
      <w:pPr>
        <w:pStyle w:val="Normal"/>
        <w:ind w:firstLine="720"/>
        <w:jc w:val="both"/>
        <w:rPr/>
      </w:pPr>
      <w:r>
        <w:rPr/>
        <w:t>iv)</w:t>
        <w:tab/>
        <w:t>Tartaric acid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will you assign E-Z notations to geometrical isomers? Explain with suitable exampl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a) </w:t>
        <w:tab/>
        <w:t>Describe the structure of natural rubb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difference between natural and synthetic rubb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What are the different commercial forms of natural rubber and how are they            obtain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Prove that furan is the least aromatic.</w:t>
        <w:tab/>
        <w:tab/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b)</w:t>
        <w:tab/>
        <w:t>Compare the basicity of pyridine and pyrrole. How does pyrrole respond to electrophilic substitution rea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azo dyes?  Write down the method of preparation of any two of the azo dyes?  How is the structure of azo dyes determin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2108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about polar effects briefly such as inductive, hyperconjugation and resonance eff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about hydroboration with reaction mechanis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Perkin Condens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the free-radical catalysed addition of HBr to alken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briefly on allylic bromination of unsaturated compounds using a suitable reagen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 a) </w:t>
        <w:tab/>
        <w:t xml:space="preserve">What is stereoisomerism? Distinguish between the two types of stereoisomerism         </w:t>
        <w:tab/>
        <w:t xml:space="preserve">you have studied. 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How do enantiomers differ in their physical and chemical propertie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Which types of compounds exhibit geometrical isomerism? Give examples.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Draw the structures of maleic acid and fumaric acid and assign configuration on the basis of E-Z r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structure, preparation, properties and uses of a) PVC and  b) Nyl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How will you convert furan into pyrrole?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how pyridine undergoes nucleophilic substitution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are dy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they are classified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the classification of dye based on their chemical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2108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On the basis of inductive effect, explain the basicity of organic base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note on electromeric effects in organic 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the reaction mechanism for the following:-</w:t>
      </w:r>
    </w:p>
    <w:p>
      <w:pPr>
        <w:pStyle w:val="Normal"/>
        <w:rPr/>
      </w:pPr>
      <w:r>
        <w:rPr/>
        <w:tab/>
        <w:t>(a)</w:t>
        <w:tab/>
        <w:t>Benzoin condensation</w:t>
        <w:tab/>
        <w:tab/>
        <w:t>(b)</w:t>
        <w:tab/>
        <w:t>Aldol conden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term “free-radicals”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methods to generate them in the laboratory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rite briefly on thermal halogenation of alkan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>Draw the structure of the optical isomers of lactic acid and assign R and S notation with the help of sequence rule.</w:t>
        <w:tab/>
        <w:tab/>
        <w:tab/>
        <w:tab/>
        <w:tab/>
        <w:tab/>
        <w:t xml:space="preserve"> 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How many asymmetric carbon atoms are present in tartaric acid? How many active forms of tartaric acids exist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Which of the following compounds exhibit geometrical isomerism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/>
        <w:t>Propylen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/>
        <w:t>1- Buten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/>
        <w:t>2- Buten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caps/>
        </w:rPr>
        <w:t>i</w:t>
      </w:r>
      <w:r>
        <w:rPr/>
        <w:t>sobutylen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escribe a method to determine the configuration of geometrical isom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>What is Vulcanisation? Why is this don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escribe properties and uses of cellulo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Furan acts as the least aromatic compound when compared with pyrrole and thiophene. Explain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how pyridine undergo nucleophilic substitution rea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makes an organic compound coloured?  Give the method of preparation and uses of Malachite Green and Congo 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48" w:leader="none"/>
        <w:tab w:val="left" w:pos="1496" w:leader="none"/>
        <w:tab w:val="right" w:pos="8228" w:leader="none"/>
      </w:tabs>
      <w:spacing w:lineRule="auto" w:line="480"/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9:31:00Z</dcterms:created>
  <dc:creator>edep</dc:creator>
  <dc:description/>
  <dc:language>en-US</dc:language>
  <cp:lastModifiedBy>administrator</cp:lastModifiedBy>
  <dcterms:modified xsi:type="dcterms:W3CDTF">2003-10-20T10:37:00Z</dcterms:modified>
  <cp:revision>44</cp:revision>
  <dc:subject/>
  <dc:title/>
</cp:coreProperties>
</file>