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RR/NR-2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8555</wp:posOffset>
                </wp:positionH>
                <wp:positionV relativeFrom="paragraph">
                  <wp:posOffset>-33782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6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-Semester Regular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YSICAL METALLURG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Metallurgy and Material Technolog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.a)</w:t>
        <w:tab/>
        <w:t>Draw an account of nucleation mechanisms.  Explain how critical nucleus size is arriv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Compare unit cell and space lattice.  Exemplify the basic crystal structures of metal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.a)</w:t>
        <w:tab/>
        <w:t>Draw an account on metallic bond.  Compare the same with ionic bonding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iscuss electron microscopy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3.a)</w:t>
        <w:tab/>
        <w:t>Draw a relation between lattice parameter and atomic radius for a FCC lattice.  Find out the packing factor for a BCC structure?  Explain horw coordination number of the above two lattices differ?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raw an account of the interstitial voids under present in SC, BCC, FCC and Hep structur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a)</w:t>
        <w:tab/>
        <w:t xml:space="preserve">Explain how the planes and directions in crystal lattice are designated?  Schematically represent the following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e>
        </m:d>
      </m:oMath>
      <w:r>
        <w:rPr>
          <w:sz w:val="24"/>
        </w:rPr>
        <w:t>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raw an account on intermediate alloy phas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5.a)</w:t>
        <w:tab/>
        <w:t>What are equilibrium diagrams?  Discuss construction of equilibrium diagram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raw an account on Hume-Rothery rul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a)</w:t>
        <w:tab/>
        <w:t>Draw a neat sketch of Fe-Fe</w:t>
      </w:r>
      <w:r>
        <w:rPr>
          <w:sz w:val="24"/>
          <w:vertAlign w:val="subscript"/>
        </w:rPr>
        <w:t>3</w:t>
      </w:r>
      <w:r>
        <w:rPr>
          <w:sz w:val="24"/>
        </w:rPr>
        <w:t>C diagram.  Label various temperatures and phases present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Discuss various reactions associated with the formation of pearlite, ledaburite and austenite.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7.</w:t>
        <w:tab/>
        <w:t>Discuss the following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a) Isothermal transformation diagrams </w:t>
        <w:tab/>
        <w:t>b) Solid solution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</w:t>
        <w:tab/>
        <w:t>Write short notes on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a) Common defects of lenses.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b) Al-Cu system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c) Allotropy and polymorphism.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d) Lever rule.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@@@@@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RR/NR-2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8555</wp:posOffset>
                </wp:positionH>
                <wp:positionV relativeFrom="paragraph">
                  <wp:posOffset>-33782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6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-Semester Regular Examinations, November-2003.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YSICAL METALLURG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Metallurgy and Material Technolog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.a)</w:t>
        <w:tab/>
        <w:t>Explain the construction and principle of metallurgical microscope.  Define magnification and resolution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Compare unit cell, space lattice and crystal lattice.  Draw basic crystal structures of metal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.a)</w:t>
        <w:tab/>
        <w:t>What is coordination number?  How this number is vary for different basic crystal structures?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erive a relationship between lattice parameter and atomic radius for a bcc structure.  Find the packing factor for bcc structure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</w:t>
        <w:tab/>
        <w:t>Draw an account of objectives and lenses used in metallurgical microscope.  Discuss the common defects of lens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a)</w:t>
        <w:tab/>
        <w:t xml:space="preserve">Explain how the planes and directions in a lattice are designated?  Represent the following: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</m:e>
        </m:d>
      </m:oMath>
      <w:r>
        <w:rPr>
          <w:sz w:val="24"/>
        </w:rPr>
        <w:t>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raw an account of the interstitial voids present in the bcc, fcc and hep structur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4.a)</w:t>
        <w:tab/>
        <w:t xml:space="preserve">Discus the necessity of alloying.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Draw an account of solid solutions. 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</w:t>
        <w:tab/>
        <w:t xml:space="preserve">Discuss size factor compounds. 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5.a)</w:t>
        <w:tab/>
        <w:t>Draw a neat sketch of Cu-Zn system.  Label various temperatures and phas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iscuss various invariant reactions associated with the Iron-Iron carbide diagram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6.a)</w:t>
        <w:tab/>
        <w:t>What are phase transformations?  Discuss the construction of a time-temperature transformation curves for steel.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Draw a neat sketch of Fe-Fe</w:t>
      </w:r>
      <w:r>
        <w:rPr>
          <w:sz w:val="24"/>
          <w:vertAlign w:val="subscript"/>
        </w:rPr>
        <w:t>3</w:t>
      </w:r>
      <w:r>
        <w:rPr>
          <w:sz w:val="24"/>
        </w:rPr>
        <w:t>C diagram.  Label various phas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7.a)</w:t>
        <w:tab/>
        <w:t>Explain different types and mechanisms of nucleation.  Discuss how size of critical nucleus is determin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What is coring?  Explain types of coring and the mechanism associated with.  Discuss the remedial acts to remove coring.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</w:t>
        <w:tab/>
        <w:t>Discuss the following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 Pearlitic transformations</w:t>
        <w:tab/>
        <w:tab/>
        <w:t>b) Order disorder transformation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c) Hume-Rothery rules</w:t>
        <w:tab/>
        <w:tab/>
        <w:t>d) Allotropy and polymorphism.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@@@@@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RR/NR-2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8555</wp:posOffset>
                </wp:positionH>
                <wp:positionV relativeFrom="paragraph">
                  <wp:posOffset>-33782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6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-Semester Regular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YSICAL METALLURG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Metallurgy and Material Technolog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.a)</w:t>
        <w:tab/>
        <w:t>Draw a neat sketch of metallurgical microscope.  Label various parts.  Discuss the working principle of microscope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What are the objectives of alloying?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.a)</w:t>
        <w:tab/>
        <w:t>Draw an account of solid solution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raw the basic crystal structures of metals.  Give exampl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3.a)</w:t>
        <w:tab/>
        <w:t xml:space="preserve">Indicate the following schematicall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iscuss construction of an isomorphism syst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4.a)</w:t>
        <w:tab/>
        <w:t>What is critical cooling rate?  Discuss the transformation products on continuous cooling of eutectoid steel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Explain coring.  How it is removed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a)</w:t>
        <w:tab/>
        <w:t>Draw a neat sketch of Fe-Fe</w:t>
      </w:r>
      <w:r>
        <w:rPr>
          <w:sz w:val="24"/>
          <w:vertAlign w:val="subscript"/>
        </w:rPr>
        <w:t>3</w:t>
      </w:r>
      <w:r>
        <w:rPr>
          <w:sz w:val="24"/>
        </w:rPr>
        <w:t xml:space="preserve">C diagram.  Label the temperatures and phases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res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iscuss various invariant reactions associated with the diagr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a)</w:t>
        <w:tab/>
        <w:t>Two elements A and B are completely soluble in the liquid state and are completely insoluble in the solid state.  Their healthy temperatures are 700 and 400</w:t>
      </w:r>
      <w:r>
        <w:rPr>
          <w:sz w:val="24"/>
          <w:vertAlign w:val="superscript"/>
        </w:rPr>
        <w:t>o</w:t>
      </w:r>
      <w:r>
        <w:rPr>
          <w:sz w:val="24"/>
        </w:rPr>
        <w:t>C respectively.  They form an entertic at A-70B at 250</w:t>
      </w:r>
      <w:r>
        <w:rPr>
          <w:sz w:val="24"/>
          <w:vertAlign w:val="superscript"/>
        </w:rPr>
        <w:t>o</w:t>
      </w:r>
      <w:r>
        <w:rPr>
          <w:sz w:val="24"/>
        </w:rPr>
        <w:t>C.  Draw the phase diagrams.  Label various phases and temperatures.</w:t>
      </w:r>
    </w:p>
    <w:p>
      <w:pPr>
        <w:pStyle w:val="Normal"/>
        <w:ind w:left="720" w:hanging="540"/>
        <w:jc w:val="both"/>
        <w:rPr>
          <w:sz w:val="24"/>
        </w:rPr>
      </w:pPr>
      <w:r>
        <w:rPr>
          <w:sz w:val="24"/>
        </w:rPr>
        <w:t>b)</w:t>
        <w:tab/>
        <w:t>Discuss the phases present, their volumes and concentration (chemistry) at any font temperatures for the alloy A-30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</w:t>
        <w:tab/>
        <w:t>Discuss the following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a) Micro segregation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) Allotropy and polymorphism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c) Order-disorder transformations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d) Defects in len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</w:t>
        <w:tab/>
        <w:t>Discuss the followin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 Hume-Rothery rules for solid soluti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 Draw an account on nucleation and the critical nucleus requir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@@@@@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RR/NR-2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8555</wp:posOffset>
                </wp:positionH>
                <wp:positionV relativeFrom="paragraph">
                  <wp:posOffset>-337820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6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-Semester Regular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YSICAL METALLURG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Metallurgy and Material Technolog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.a)</w:t>
        <w:tab/>
        <w:t>Which is electron microscope?  How it is different from optical metallurgical microscope?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raw an account on objections and lenses.  Discuss the defects of lens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.a)</w:t>
        <w:tab/>
        <w:t>What is Miller indices?  How is Bravis indices different from Miller indices?  Explain how planes and directions are indiced?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efine unit cell, spare lattice and crystal lattice structures.  Draw an account of basic crystal structures of metal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3.</w:t>
        <w:tab/>
        <w:t>Draw an account on constitution of alloy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4.a)</w:t>
        <w:tab/>
        <w:t>What is packing factor?  Discuss the same with the three basic crystal structures.  Comment on the interstitial voids present with these structur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Define the following schematically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</m:e>
        </m:d>
      </m:oMath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5.a)</w:t>
        <w:tab/>
        <w:t>Discuss how equilibrium diagrams are constructed.  Explain level rule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raw a neat sketch of iron-iron carbide diagram.  Label the various phas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a)</w:t>
        <w:tab/>
        <w:t>Two elements A and B are completely soluble in the liquid state and are partially soluble in the solid state.  Their melty temperatures are 800 and 600</w:t>
      </w:r>
      <w:r>
        <w:rPr>
          <w:sz w:val="24"/>
          <w:vertAlign w:val="superscript"/>
        </w:rPr>
        <w:t>o</w:t>
      </w:r>
      <w:r>
        <w:rPr>
          <w:sz w:val="24"/>
        </w:rPr>
        <w:t>C respectively.  They form a eutectic at 350</w:t>
      </w:r>
      <w:r>
        <w:rPr>
          <w:sz w:val="24"/>
          <w:vertAlign w:val="superscript"/>
        </w:rPr>
        <w:t>o</w:t>
      </w:r>
      <w:r>
        <w:rPr>
          <w:sz w:val="24"/>
        </w:rPr>
        <w:t>C with a composition A-80B.  The solid solubility of B in A drops from 20 to 10, while that of A in B from 5 to zero.  Construct the phase diagram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iscuss in detail the phases present, their chemistry and volume fractions at any six temperatures for the alloy A-30B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7.a)</w:t>
        <w:tab/>
        <w:t>What is critical cooling rate?  Schematically represent the same on a ‘C’ curve.  What are the products occur during continuous cooling of a  eutectoid steel.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Draw an account on the invariant reactions associated with the Fe-Fe</w:t>
      </w:r>
      <w:r>
        <w:rPr>
          <w:sz w:val="24"/>
          <w:vertAlign w:val="subscript"/>
        </w:rPr>
        <w:t>3</w:t>
      </w:r>
      <w:r>
        <w:rPr>
          <w:sz w:val="24"/>
        </w:rPr>
        <w:t>C system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</w:t>
        <w:tab/>
        <w:t>Discuss the following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 Al-Cu system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b) Order disorder transformations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c) Allotropy and polymorphism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d) Coordination number.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6:54:00Z</dcterms:created>
  <dc:creator>Suresh</dc:creator>
  <dc:description/>
  <dc:language>en-US</dc:language>
  <cp:lastModifiedBy>administrator</cp:lastModifiedBy>
  <dcterms:modified xsi:type="dcterms:W3CDTF">2003-10-20T11:14:00Z</dcterms:modified>
  <cp:revision>74</cp:revision>
  <dc:subject/>
  <dc:title/>
</cp:coreProperties>
</file>