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O-CHEMISTRY 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Bio-Med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terms:</w:t>
      </w:r>
    </w:p>
    <w:p>
      <w:pPr>
        <w:pStyle w:val="Normal"/>
        <w:rPr/>
      </w:pPr>
      <w:r>
        <w:rPr/>
        <w:tab/>
        <w:t xml:space="preserve">i)  Specific Conductance and </w:t>
        <w:tab/>
        <w:tab/>
        <w:t>ii)  Equivalent conductan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an experimental method to determine the equivalent conductance of an </w:t>
        <w:tab/>
        <w:t>electroly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Explain the difference between addition and condensation polymerization with </w:t>
        <w:tab/>
        <w:t>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polyethylene? How is it made? Mention the different grades of polythene </w:t>
        <w:tab/>
        <w:t>and their uses.</w:t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/>
      </w:pPr>
      <w:r>
        <w:rPr/>
        <w:t>3.</w:t>
        <w:tab/>
        <w:t>Write notes on:</w:t>
      </w:r>
    </w:p>
    <w:p>
      <w:pPr>
        <w:pStyle w:val="Normal"/>
        <w:ind w:right="-810" w:hanging="0"/>
        <w:rPr/>
      </w:pPr>
      <w:r>
        <w:rPr/>
        <w:t xml:space="preserve">     </w:t>
      </w:r>
      <w:r>
        <w:rPr/>
        <w:t>a)</w:t>
        <w:tab/>
        <w:t>Aerobic and anaerobic processes in connection with Sewage.</w:t>
      </w:r>
    </w:p>
    <w:p>
      <w:pPr>
        <w:pStyle w:val="Normal"/>
        <w:ind w:right="-810" w:hanging="0"/>
        <w:rPr/>
      </w:pPr>
      <w:r>
        <w:rPr/>
        <w:t xml:space="preserve">     </w:t>
      </w:r>
      <w:r>
        <w:rPr/>
        <w:t>b)</w:t>
        <w:tab/>
        <w:t>Analysis of Sewag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do you understand by the term hardness’ of a sample of water? Define the </w:t>
        <w:tab/>
        <w:t>degree of hardness and discuss the various units of its expression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carbonate hardness and non-carbonate hardness of a sample </w:t>
        <w:tab/>
        <w:t>of water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Calculate the temporary and permanent hardness of water, in ppm units,</w:t>
      </w:r>
    </w:p>
    <w:p>
      <w:pPr>
        <w:pStyle w:val="Normal"/>
        <w:ind w:left="1440" w:hanging="0"/>
        <w:jc w:val="both"/>
        <w:rPr/>
      </w:pPr>
      <w:r>
        <w:rPr/>
        <w:t>Which analysis as follows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agnesium bicarbonate</w:t>
        <w:tab/>
        <w:tab/>
        <w:tab/>
        <w:t>…</w:t>
        <w:tab/>
        <w:t>73 mg/L</w:t>
      </w:r>
    </w:p>
    <w:p>
      <w:pPr>
        <w:pStyle w:val="Normal"/>
        <w:ind w:left="1440" w:hanging="0"/>
        <w:jc w:val="both"/>
        <w:rPr/>
      </w:pPr>
      <w:r>
        <w:rPr/>
        <w:t>Calcium bicarbonate</w:t>
        <w:tab/>
        <w:tab/>
        <w:tab/>
        <w:tab/>
        <w:t>…</w:t>
        <w:tab/>
        <w:t>162 mg/L</w:t>
      </w:r>
    </w:p>
    <w:p>
      <w:pPr>
        <w:pStyle w:val="Normal"/>
        <w:ind w:left="1440" w:hanging="0"/>
        <w:jc w:val="both"/>
        <w:rPr/>
      </w:pPr>
      <w:r>
        <w:rPr/>
        <w:t>Calcium sulphate</w:t>
        <w:tab/>
        <w:tab/>
        <w:tab/>
        <w:tab/>
        <w:t>…</w:t>
        <w:tab/>
        <w:t>136 mg/L</w:t>
      </w:r>
    </w:p>
    <w:p>
      <w:pPr>
        <w:pStyle w:val="Normal"/>
        <w:ind w:left="1440" w:hanging="0"/>
        <w:jc w:val="both"/>
        <w:rPr/>
      </w:pPr>
      <w:r>
        <w:rPr/>
        <w:t>Magnesium Chloride</w:t>
        <w:tab/>
        <w:tab/>
        <w:tab/>
        <w:tab/>
        <w:t>…</w:t>
        <w:tab/>
        <w:t>95 mg/L</w:t>
      </w:r>
    </w:p>
    <w:p>
      <w:pPr>
        <w:pStyle w:val="Normal"/>
        <w:ind w:left="1440" w:hanging="0"/>
        <w:jc w:val="both"/>
        <w:rPr/>
      </w:pPr>
      <w:r>
        <w:rPr/>
        <w:t>Calcium Chloride</w:t>
        <w:tab/>
        <w:tab/>
        <w:tab/>
        <w:tab/>
        <w:t>…</w:t>
        <w:tab/>
        <w:t>111 mg/L</w:t>
      </w:r>
    </w:p>
    <w:p>
      <w:pPr>
        <w:pStyle w:val="Normal"/>
        <w:ind w:left="1440" w:hanging="0"/>
        <w:jc w:val="both"/>
        <w:rPr/>
      </w:pPr>
      <w:r>
        <w:rPr/>
        <w:t>Sodium Chloride</w:t>
        <w:tab/>
        <w:tab/>
        <w:tab/>
        <w:tab/>
        <w:t>…</w:t>
        <w:tab/>
        <w:t>100 mg/L</w:t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Draw a neat diagram of generalized cell and label the different organel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the organelles in an animal cell and explain the function of each </w:t>
        <w:tab/>
        <w:t>orga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the chemical nature of enzymes? And how are they isolated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pecificity of enzyme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211101</w:t>
        <w:tab/>
        <w:tab/>
        <w:tab/>
        <w:t>.. 2..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a)</w:t>
        <w:tab/>
        <w:t>Illustrate the important steps involved in biosynthesis of starch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are the enzymes and their mode of action on degradation of starch?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Show important difference between starch and cellu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Describe the haemoglobin buffer system and add a note on plasma protein </w:t>
        <w:tab/>
        <w:t>buffering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O-CHEMISTRY  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Bio-Med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construction of:</w:t>
      </w:r>
    </w:p>
    <w:p>
      <w:pPr>
        <w:pStyle w:val="Normal"/>
        <w:rPr/>
      </w:pPr>
      <w:r>
        <w:rPr/>
        <w:t xml:space="preserve"> </w:t>
      </w:r>
      <w:r>
        <w:rPr/>
        <w:tab/>
        <w:t>i)  A hydrogen electrode.</w:t>
        <w:tab/>
        <w:tab/>
        <w:t>ii)  A calomel electrod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Kohlrausch’s law of independent migration of 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escribe the preparation, properties and uses of: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Bakelit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PVC.</w:t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/>
      </w:pPr>
      <w:r>
        <w:rPr/>
        <w:t>3. a)</w:t>
        <w:tab/>
        <w:t>Name the impurities present in natural waters.</w:t>
      </w:r>
    </w:p>
    <w:p>
      <w:pPr>
        <w:pStyle w:val="Normal"/>
        <w:ind w:right="-810" w:hanging="0"/>
        <w:rPr/>
      </w:pPr>
      <w:r>
        <w:rPr/>
        <w:t xml:space="preserve">    </w:t>
      </w:r>
      <w:r>
        <w:rPr/>
        <w:t>b)</w:t>
        <w:tab/>
        <w:t>Explain the function of the following in water treatment.</w:t>
      </w:r>
    </w:p>
    <w:p>
      <w:pPr>
        <w:pStyle w:val="Normal"/>
        <w:ind w:right="-810" w:hanging="0"/>
        <w:rPr/>
      </w:pPr>
      <w:r>
        <w:rPr/>
        <w:tab/>
        <w:t xml:space="preserve">(i) Calgan,  </w:t>
        <w:tab/>
        <w:t xml:space="preserve">(ii) Bleaching powder,  </w:t>
        <w:tab/>
        <w:t>(iii) Ferricalum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rite the structure of EDTA.  Discuss the principle of the EDTA titration </w:t>
        <w:tab/>
        <w:t xml:space="preserve">for the </w:t>
        <w:tab/>
        <w:t xml:space="preserve">determination of hardness of water and describe the experimental procedure for </w:t>
        <w:tab/>
        <w:t>the same.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50 ml. of standard hard water containing 1 mg of pure calcium carbonate per ml, </w:t>
        <w:tab/>
        <w:t xml:space="preserve">consumed 20 ml of EDTA in the titration using eriochome – black – T indicator.  </w:t>
        <w:tab/>
        <w:t xml:space="preserve">50 ml. of hard water sample required.  25 ml of the same EDTA.  50 ml. of the </w:t>
        <w:tab/>
        <w:t xml:space="preserve">same hard water sample after boiling and filtering consumed 18 ml of EDTA.  </w:t>
        <w:tab/>
        <w:t>Calculate the temporary and permanent hardness of water sampl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Define a living cell and draw a neat diagram of a plant cell along with the </w:t>
        <w:tab/>
        <w:t>organel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the fractionation of cell organelles is carried out by centrifugation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How an enzyme is extracted and purified from a living cel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fine the unit of enzyme activity. How can you explain the increase of </w:t>
        <w:tab/>
        <w:t>purification of an enz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Illustrate and explain the structure and function of the synaptic function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rite briefly on </w:t>
      </w:r>
    </w:p>
    <w:p>
      <w:pPr>
        <w:pStyle w:val="Normal"/>
        <w:rPr/>
      </w:pPr>
      <w:r>
        <w:rPr/>
        <w:tab/>
        <w:t xml:space="preserve">i) Action potential </w:t>
      </w:r>
    </w:p>
    <w:p>
      <w:pPr>
        <w:pStyle w:val="Normal"/>
        <w:rPr/>
      </w:pPr>
      <w:r>
        <w:rPr/>
        <w:tab/>
        <w:t>ii) Fati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how blood biochemical analysis helps in confirmation of dis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O-CHEMISTRY  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Bio-Med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is Arrhenius theory of electrolyte dissoci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construction and mode of working of a Galvanic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What is the Composition of natural rubber? How is it obtained from its natural </w:t>
        <w:tab/>
        <w:t>sourc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vulcanization of 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rite short notes on (i) BOD, (ii) COD, (iii) break point chlorin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escribe the lime soda process of water softening giving pertinent chemical </w:t>
        <w:tab/>
        <w:t>equations.  Give the advantages and disadvantages of the process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Calculate the amounts of lime and soda required in Kgs. for softening one lakh </w:t>
        <w:tab/>
        <w:t>litres of water with the following analysis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Calcium bicarbonate</w:t>
        <w:tab/>
        <w:tab/>
        <w:tab/>
        <w:t>:</w:t>
        <w:tab/>
        <w:t>8.1 mg/L.</w:t>
      </w:r>
    </w:p>
    <w:p>
      <w:pPr>
        <w:pStyle w:val="Normal"/>
        <w:ind w:left="1440" w:hanging="0"/>
        <w:jc w:val="both"/>
        <w:rPr/>
      </w:pPr>
      <w:r>
        <w:rPr/>
        <w:t>Magnesium bicarbonate</w:t>
        <w:tab/>
        <w:tab/>
        <w:t>:</w:t>
        <w:tab/>
        <w:t>7.3 mg/L.</w:t>
      </w:r>
    </w:p>
    <w:p>
      <w:pPr>
        <w:pStyle w:val="Normal"/>
        <w:ind w:left="1440" w:hanging="0"/>
        <w:jc w:val="both"/>
        <w:rPr/>
      </w:pPr>
      <w:r>
        <w:rPr/>
        <w:t>Calcium Sulphate</w:t>
        <w:tab/>
        <w:tab/>
        <w:tab/>
        <w:t>:</w:t>
        <w:tab/>
        <w:t>13.6 mg/L.</w:t>
      </w:r>
    </w:p>
    <w:p>
      <w:pPr>
        <w:pStyle w:val="Normal"/>
        <w:ind w:left="1440" w:hanging="0"/>
        <w:jc w:val="both"/>
        <w:rPr/>
      </w:pPr>
      <w:r>
        <w:rPr/>
        <w:t>Magnesium Sulphate</w:t>
        <w:tab/>
        <w:tab/>
        <w:tab/>
        <w:t>:</w:t>
        <w:tab/>
        <w:t>12 mg/L.</w:t>
      </w:r>
    </w:p>
    <w:p>
      <w:pPr>
        <w:pStyle w:val="Normal"/>
        <w:ind w:left="1440" w:hanging="0"/>
        <w:jc w:val="both"/>
        <w:rPr/>
      </w:pPr>
      <w:r>
        <w:rPr/>
        <w:t>Sodium Chloride</w:t>
        <w:tab/>
        <w:tab/>
        <w:tab/>
        <w:t>:</w:t>
        <w:tab/>
        <w:t>4.6 mg/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How many types of living cells are there? Mention them. Describe the animal cell </w:t>
        <w:tab/>
        <w:t>with a neat diagra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unction of biological membrane in transportation of sub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How the enzymes are classified? Explain different types of enzymes with one </w:t>
        <w:tab/>
        <w:t>example for eac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operties of an enz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ive an account of   transport of substances across biological membr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Briefly describe urine chemistry and explain the terms renal clearance, threshold </w:t>
        <w:tab/>
        <w:t>sub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O-CHEMISTRY  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Bio-Med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are electrode potentials? How are they usefu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briefly on the glass electrode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If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= 0.34 Volt and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=0.4 Volt, Calculate the standard emf for </w:t>
        <w:tab/>
        <w:t>the cell, Fe/Fe</w:t>
      </w:r>
      <w:r>
        <w:rPr>
          <w:vertAlign w:val="superscript"/>
        </w:rPr>
        <w:t>+2</w:t>
      </w:r>
      <w:r>
        <w:rPr/>
        <w:t xml:space="preserve"> | |  Cu</w:t>
      </w:r>
      <w:r>
        <w:rPr>
          <w:vertAlign w:val="superscript"/>
        </w:rPr>
        <w:t>+2</w:t>
      </w:r>
      <w:r>
        <w:rPr/>
        <w:t>/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the preparation, properties and uses of Tefl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PVC? Explain the difference between plasticized PVC and un plasticised </w:t>
        <w:tab/>
        <w:t xml:space="preserve">PVC. How are they manufactured? </w:t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/>
      </w:pPr>
      <w:r>
        <w:rPr/>
        <w:t>3.</w:t>
        <w:tab/>
        <w:t>Distinguish between:</w:t>
      </w:r>
    </w:p>
    <w:p>
      <w:pPr>
        <w:pStyle w:val="Normal"/>
        <w:numPr>
          <w:ilvl w:val="0"/>
          <w:numId w:val="1"/>
        </w:numPr>
        <w:ind w:left="1440" w:right="-810" w:hanging="720"/>
        <w:rPr/>
      </w:pPr>
      <w:r>
        <w:rPr/>
        <w:t>Flash point and cloud point.</w:t>
      </w:r>
    </w:p>
    <w:p>
      <w:pPr>
        <w:pStyle w:val="Normal"/>
        <w:numPr>
          <w:ilvl w:val="0"/>
          <w:numId w:val="1"/>
        </w:numPr>
        <w:ind w:left="1440" w:right="-810" w:hanging="720"/>
        <w:rPr/>
      </w:pPr>
      <w:r>
        <w:rPr/>
        <w:t>Petroluem and synthetic lubricants.</w:t>
      </w:r>
    </w:p>
    <w:p>
      <w:pPr>
        <w:pStyle w:val="Normal"/>
        <w:rPr/>
      </w:pPr>
      <w:r>
        <w:rPr/>
        <w:tab/>
        <w:t>(iii)</w:t>
        <w:tab/>
        <w:t>Fluid film and boundary lubrcation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are zeolites?  How do they function in removing hardness of water?  What </w:t>
        <w:tab/>
        <w:t>are the limitations of the process?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hardness of one lakh litres of water is completely removed by passing </w:t>
        <w:tab/>
        <w:t xml:space="preserve">through a zeolite softner.  The system is regenerated by 400 ml. of Sodium </w:t>
        <w:tab/>
        <w:t xml:space="preserve">chloride solution containing 100 g/L of Sodium Chlordie.  Calculate the hardness </w:t>
        <w:tab/>
        <w:t>of the water, soften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hat are prokaryotes and eukaryotes? What are the differences between them? </w:t>
        <w:tab/>
        <w:t>And give suitable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composition of cell wall of all living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meant by ‘Km’ value? Explain its significan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the spectrophotometer is used to study enzyme Kine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rite short notes on 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Essential fatty acids and cholesterol.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Lipoproteins and triglycer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how plasma proteins contribute for maintaining acid   base balance and </w:t>
        <w:tab/>
        <w:t>add a note on the biochemical measurements of acid base statu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47:00Z</dcterms:created>
  <dc:creator>EDEP4</dc:creator>
  <dc:description/>
  <dc:language>en-US</dc:language>
  <cp:lastModifiedBy>EDEP4</cp:lastModifiedBy>
  <dcterms:modified xsi:type="dcterms:W3CDTF">2003-10-16T23:24:00Z</dcterms:modified>
  <cp:revision>38</cp:revision>
  <dc:subject/>
  <dc:title/>
</cp:coreProperties>
</file>