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RR/NR211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 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electrical model of axon. Explain the different electrical properties of synaptic j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brief the significance of Einthoren triang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mechanical properties of micro electr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note on physiotherapy instru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In brief discuss the application of Analytical instruments in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electrical activity of skeletal muscles. Discuss the needle electrodes used in EM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ow EEG is recorded. Explain the different patterns of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 on:</w:t>
      </w:r>
    </w:p>
    <w:p>
      <w:pPr>
        <w:pStyle w:val="Normal"/>
        <w:jc w:val="both"/>
        <w:rPr/>
      </w:pPr>
      <w:r>
        <w:rPr/>
        <w:tab/>
        <w:t>a)</w:t>
        <w:tab/>
        <w:t>12 lead system in ECG acquisition.</w:t>
      </w:r>
    </w:p>
    <w:p>
      <w:pPr>
        <w:pStyle w:val="Normal"/>
        <w:jc w:val="both"/>
        <w:rPr/>
      </w:pPr>
      <w:r>
        <w:rPr/>
        <w:tab/>
        <w:t>b)</w:t>
        <w:tab/>
        <w:t>Hodgkin –Huxley for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RR/NR211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 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rive the Nernst equation and list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how the PQRST complex of the ECG wave form is generated in the hea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velocity of neuro muscular transmission measured. Discuss the changes in velocity for normal and abnormal c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ich are the bioelectric sources used in volume conductor fie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the procedure for solid angle computation in case of volume conductor fie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are motor unit potential generated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different waves and Rhythms in Electro Encephalogr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Tissue resistance is measu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RR/NR-211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 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ith relevant graph define Refractory period. Give the different electrical properties of recep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relationship between the standard bipolar leads and unipolar extremity lea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electrical activity of skeletal muscles. Discuss the surface electrodes used in EM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note on electrodes used in surgery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an expression for infinite cylindrical axon model in case of volume co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10-20 electrode system used in the measurement of EEG. Plot the different brain waves and give its frequency and amplitude ran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forward and inverse problems of bioelectric phenomena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:</w:t>
      </w:r>
    </w:p>
    <w:p>
      <w:pPr>
        <w:pStyle w:val="Normal"/>
        <w:jc w:val="both"/>
        <w:rPr/>
      </w:pPr>
      <w:r>
        <w:rPr/>
        <w:tab/>
        <w:t>a)</w:t>
        <w:tab/>
        <w:t>Electrical properties of synaptic junctions.</w:t>
      </w:r>
    </w:p>
    <w:p>
      <w:pPr>
        <w:pStyle w:val="Normal"/>
        <w:jc w:val="both"/>
        <w:rPr/>
      </w:pPr>
      <w:r>
        <w:rPr/>
        <w:tab/>
        <w:t>b)</w:t>
        <w:tab/>
        <w:t>Integral equations in volume conductor fiel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/NR-211103</w: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141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1.1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 ELECTRICITY AND ELECTROD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electrical model of axon. Explain the different electrical properties of synaptic j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brief the significance of Einthoren triang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mechanical properties of micro electrod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ich are the bioelectric sources used in volume conductor fie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the procedure for solid angle computation in case of volume conductor field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10-20 electrode system used in the measurement of EEG. Plot the different brain waves and give its frequency and amplitude ran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forward and inverse problems of bioelectric phenomena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:</w:t>
      </w:r>
    </w:p>
    <w:p>
      <w:pPr>
        <w:pStyle w:val="Normal"/>
        <w:jc w:val="both"/>
        <w:rPr/>
      </w:pPr>
      <w:r>
        <w:rPr/>
        <w:tab/>
        <w:t>a)</w:t>
        <w:tab/>
        <w:t>Electrical properties of synaptic junctions.</w:t>
      </w:r>
    </w:p>
    <w:p>
      <w:pPr>
        <w:pStyle w:val="Normal"/>
        <w:jc w:val="both"/>
        <w:rPr/>
      </w:pPr>
      <w:r>
        <w:rPr/>
        <w:tab/>
        <w:t>b)</w:t>
        <w:tab/>
        <w:t>Integral equations in volume conductor fields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22:00Z</dcterms:created>
  <dc:creator>user4</dc:creator>
  <dc:description/>
  <dc:language>en-US</dc:language>
  <cp:lastModifiedBy>pavan</cp:lastModifiedBy>
  <dcterms:modified xsi:type="dcterms:W3CDTF">2003-10-20T11:08:00Z</dcterms:modified>
  <cp:revision>36</cp:revision>
  <dc:subject/>
  <dc:title/>
</cp:coreProperties>
</file>