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21105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39055</wp:posOffset>
                </wp:positionH>
                <wp:positionV relativeFrom="paragraph">
                  <wp:posOffset>-118745</wp:posOffset>
                </wp:positionV>
                <wp:extent cx="8089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600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5.7pt;mso-wrap-distance-left:9.05pt;mso-wrap-distance-right:9.05pt;mso-wrap-distance-top:0pt;mso-wrap-distance-bottom:0pt;margin-top:-9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spacing w:lineRule="auto" w:line="600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. I-Semester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ELECTRICAL AND ELECTRONCIS MEASUREMENT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(Electronics and Instrumentation Engineering)</w:t>
      </w:r>
    </w:p>
    <w:p>
      <w:pPr>
        <w:pStyle w:val="Normal"/>
        <w:rPr/>
      </w:pPr>
      <w:r>
        <w:rPr>
          <w:b/>
        </w:rPr>
        <w:t>Time: 3 hours</w:t>
        <w:tab/>
        <w:tab/>
        <w:tab/>
        <w:tab/>
        <w:tab/>
        <w:tab/>
        <w:tab/>
        <w:t xml:space="preserve">      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With a neat diagram explain the principle of operation of a electrodynamometer. What are its advantages and disadvantages over PMMC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ith neat circuit diagrams explain the operation of a series type and a shunt type ohmmeter. Also discuss in detail about the calibration of both typ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With a neat diagram explain how a D’Arsonval  movement can be used for the measurement of DC voltages. Derive the expression for series resistance R</w:t>
      </w:r>
      <w:r>
        <w:rPr>
          <w:vertAlign w:val="subscript"/>
        </w:rPr>
        <w:t xml:space="preserve">se </w:t>
      </w:r>
      <w:r>
        <w:rPr/>
        <w:t>(multiplier resistance)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Convert a basic D’Arsonval movement with an internal resistance of 50 Ω and a full seale deflection current of 2 mA into a multirange DC voltmeter with voltage ranges of 0-10V, 0-50V, 0-100V and 0-250V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With neat circuit diagrams explain the principle of operation of d.c. coupled and a.c. coupled peak responding voltmeter. What are their advantages and disadvantag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ith neat circuit diagram, explain the principle of operation of True RMS voltmeter. Discuss about its advantages and disadvantages over the other typ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With the help of a neat construction diagram explain the operation of a cathode ray tube (CRT)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about the following units in a CRO.</w:t>
      </w:r>
    </w:p>
    <w:p>
      <w:pPr>
        <w:pStyle w:val="Normal"/>
        <w:ind w:left="720" w:hanging="720"/>
        <w:jc w:val="both"/>
        <w:rPr/>
      </w:pPr>
      <w:r>
        <w:rPr/>
        <w:tab/>
        <w:t>(i)   Vertical deflection system (ii)  Delay line (iii) Horizontal deflection syste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With a neat block diagram explain the principle of operation of a storage oscilloscop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cuss in detail about various types of probes used in the CRO measurement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</w:p>
    <w:p>
      <w:pPr>
        <w:pStyle w:val="Normal"/>
        <w:ind w:left="720" w:hanging="720"/>
        <w:jc w:val="both"/>
        <w:rPr/>
      </w:pPr>
      <w:r>
        <w:rPr/>
        <w:t>6.a)</w:t>
        <w:tab/>
        <w:t>With neat block diagram explain the principle of operation of AF sine and square wave generator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Give typical front panel details of a signal generato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With a neat block diagram explain the principle of operation of an universal counter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cuss about the applications, merits and demerits of an universal counte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Write short notes on any TWO of the following:</w:t>
      </w:r>
    </w:p>
    <w:p>
      <w:pPr>
        <w:pStyle w:val="Normal"/>
        <w:ind w:left="720" w:hanging="720"/>
        <w:jc w:val="both"/>
        <w:rPr/>
      </w:pPr>
      <w:r>
        <w:rPr/>
        <w:tab/>
        <w:t>(i) Instrument transformers</w:t>
        <w:tab/>
        <w:t>(ii) Phase angle meters (iii) RF signal generators.</w: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-*-*-*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7T12:58:00Z</dcterms:created>
  <dc:creator>jntu</dc:creator>
  <dc:description/>
  <dc:language>en-US</dc:language>
  <cp:lastModifiedBy>DE</cp:lastModifiedBy>
  <dcterms:modified xsi:type="dcterms:W3CDTF">2003-10-20T11:54:00Z</dcterms:modified>
  <cp:revision>7</cp:revision>
  <dc:subject/>
  <dc:title/>
</cp:coreProperties>
</file>