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2101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Electronics and Communication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how Managerial Economics is useful for practical policy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f  demand is elastic, it will pay a businessman to charge relatively low prices; if demand is inelastic, he would be better off with higher prices.  Discuss and point out the role of price elasticity in business decis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external economics?  When they are likely to accrue to a fir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istinguish fixed and working capital.  How do you estimate the working capital requirements of a firm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salient features of Perfect Competition?  How price is determined under perfect competi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tate the essential characteristics of a joint stock company type of organization.  How a public limited joint stock company is form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mean by subsidiary books?  Why  they are maintain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2101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rom the following Trial Balance of A. Adamji, prepare Trading and Profit and Loss Account (after passing the requisite Adjusting and Closing Entries), for the year ended 31</w:t>
      </w:r>
      <w:r>
        <w:rPr>
          <w:vertAlign w:val="superscript"/>
        </w:rPr>
        <w:t>st</w:t>
      </w:r>
      <w:r>
        <w:rPr/>
        <w:t xml:space="preserve"> December 2001 and a Balance Sheet as on that dat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TRIAL BALA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/>
              <w:t>Debits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  <w:gridCol w:w="1056"/>
              <w:gridCol w:w="3412"/>
              <w:gridCol w:w="1056"/>
            </w:tblGrid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s.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redits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s.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lant and Machinery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72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. Adamji’s Capital Account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0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nufacturing Wag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96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ndry creditor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16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ari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96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nk Loan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0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ixtures and Fitting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48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urchases Return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4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rriage Inward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98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6,85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rriage Outward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5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erve for Bad and Doubtful Debt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</w:t>
                  </w:r>
                  <w:r>
                    <w:rPr/>
                    <w:t>2,000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reehold work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0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nufacturing expens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45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surance and Tax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7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oodwill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0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eneral expens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42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actory Fuel and Power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76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ndry Debtor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14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ighting- Factory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6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table expenses for distribution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73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tock,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Jan. 200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17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orses and Cart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6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urchas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6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 Return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7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count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8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d Debt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8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est and Bank charges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sh at Bank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4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sh in hand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</w:t>
                  </w:r>
                  <w:r>
                    <w:rPr/>
                    <w:t>Total: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4,150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</w:t>
                  </w:r>
                  <w:r>
                    <w:rPr/>
                    <w:t>Total: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4,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  <w:tab/>
        <w:t>Adjustments:</w:t>
      </w:r>
    </w:p>
    <w:p>
      <w:pPr>
        <w:pStyle w:val="Normal"/>
        <w:ind w:left="720" w:hanging="720"/>
        <w:jc w:val="both"/>
        <w:rPr/>
      </w:pPr>
      <w:r>
        <w:rPr/>
        <w:tab/>
        <w:t>1.</w:t>
        <w:tab/>
        <w:t>Stock on 31</w:t>
      </w:r>
      <w:r>
        <w:rPr>
          <w:vertAlign w:val="superscript"/>
        </w:rPr>
        <w:t>st</w:t>
      </w:r>
      <w:r>
        <w:rPr/>
        <w:t xml:space="preserve"> December 2001 was Rs. 29,630.</w:t>
      </w:r>
    </w:p>
    <w:p>
      <w:pPr>
        <w:pStyle w:val="Normal"/>
        <w:ind w:left="1440" w:hanging="720"/>
        <w:jc w:val="both"/>
        <w:rPr/>
      </w:pPr>
      <w:r>
        <w:rPr/>
        <w:t>2.</w:t>
        <w:tab/>
        <w:t>Depreciation – Plant and Machinery, 10 per cent; Fixtures and Fittings, 5 per cent; Horses and Carts, Rs.1,000.</w:t>
      </w:r>
    </w:p>
    <w:p>
      <w:pPr>
        <w:pStyle w:val="Normal"/>
        <w:ind w:left="720" w:hanging="720"/>
        <w:jc w:val="both"/>
        <w:rPr/>
      </w:pPr>
      <w:r>
        <w:rPr/>
        <w:tab/>
        <w:t>3.</w:t>
        <w:tab/>
        <w:t>Bring Reserve for Bad and Doubtful Debts to 5 per c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25:00Z</dcterms:created>
  <dc:creator>administrator</dc:creator>
  <dc:description/>
  <dc:language>en-US</dc:language>
  <cp:lastModifiedBy>DE</cp:lastModifiedBy>
  <dcterms:modified xsi:type="dcterms:W3CDTF">2003-10-20T11:50:00Z</dcterms:modified>
  <cp:revision>45</cp:revision>
  <dc:subject/>
  <dc:title/>
</cp:coreProperties>
</file>