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212306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S</w:t>
      </w:r>
    </w:p>
    <w:p>
      <w:pPr>
        <w:pStyle w:val="Normal"/>
        <w:jc w:val="center"/>
        <w:rPr/>
      </w:pPr>
      <w:r>
        <w:rPr>
          <w:b/>
        </w:rPr>
        <w:t xml:space="preserve">(Bio-Technology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two experimental innovations did Mendel use that allowed him to discover the laws of genetics?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an essay on DNA replication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>3.</w:t>
        <w:tab/>
        <w:t>What is gene mapping? Describe briefly physical and genetic mapping methods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>4.</w:t>
        <w:tab/>
        <w:t>Describe the mode of conjugation and transformation in detail.</w:t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>5.</w:t>
        <w:tab/>
        <w:t>What is chromatin? Distinguish between Euchromatin and Heterochromatin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are somatic mutations? Describe som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does the apparent need for dosage compensation mechanisms suggest about the expression of genetic information in normal diploid individua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genetic criteria distinguish a case of extra chromosomal inheritance from a case of Mendelian autosomal inheritance?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BodyTextIndent2"/>
        <w:ind w:left="0" w:hanging="0"/>
        <w:jc w:val="center"/>
        <w:rPr/>
      </w:pPr>
      <w:r>
        <w:rPr/>
        <w:t>&amp;&amp;&amp;</w:t>
      </w:r>
    </w:p>
    <w:p>
      <w:pPr>
        <w:pStyle w:val="BodyTextIndent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212306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Bio-Technology)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rite details about the genotypic interaction in mono-hybrid, di-hybrid and </w:t>
      </w:r>
    </w:p>
    <w:p>
      <w:pPr>
        <w:pStyle w:val="Normal"/>
        <w:ind w:left="720" w:hanging="720"/>
        <w:jc w:val="both"/>
        <w:rPr/>
      </w:pPr>
      <w:r>
        <w:rPr/>
        <w:tab/>
        <w:t>tri-hybrid cross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the difference between DNA &amp; RNA structure and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scribe in brief :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(a) Two Point Test Cross   </w:t>
        <w:tab/>
        <w:t xml:space="preserve">(b) Three Point Test Cross </w:t>
      </w:r>
    </w:p>
    <w:p>
      <w:pPr>
        <w:pStyle w:val="Normal"/>
        <w:ind w:firstLine="720"/>
        <w:jc w:val="both"/>
        <w:rPr/>
      </w:pPr>
      <w:r>
        <w:rPr/>
        <w:t xml:space="preserve">(c) Linkage   </w:t>
        <w:tab/>
        <w:tab/>
        <w:tab/>
        <w:t>(d) Recombin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is gene conversion? How is it different from recombin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n account of trisomy in human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replica plating? Comment on its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evidence suggests that Down syndrome is more often the result of non-disjunction during oogenesis rather than spermatogenesi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do you mean by extra chromosomal inheritance? Write an example how it transfers to next gener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212306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S</w:t>
      </w:r>
    </w:p>
    <w:p>
      <w:pPr>
        <w:pStyle w:val="Normal"/>
        <w:jc w:val="center"/>
        <w:rPr/>
      </w:pPr>
      <w:r>
        <w:rPr>
          <w:b/>
        </w:rPr>
        <w:t xml:space="preserve">(Bio-Technology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/>
        <w:tab/>
      </w:r>
      <w:r>
        <w:rPr>
          <w:rFonts w:cs="Times New Roman" w:ascii="Times New Roman" w:hAnsi="Times New Roman"/>
        </w:rPr>
        <w:t xml:space="preserve">Relate the potential effect of the Lyon hypothesis on the retina of a human female heterozygous for the X-linked red-green color-blindness. </w:t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reasons why proteins were generally favored over DNA as the genetic material before 1940. What was the role of the tetranucleotide hypothesis in this controversy?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is the molecular mechanism of crossing ov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method of recombination in virus. (r II  locus 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deletions? Illustrate your answer with suitable examples.</w:t>
      </w:r>
    </w:p>
    <w:p>
      <w:pPr>
        <w:pStyle w:val="TextBodyIndent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6.</w:t>
        <w:tab/>
        <w:t>What are lethals? How do they affect the phenotypic express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Relate the potential effect of the Lyon hypothesis on the retina of a human female heterozygous for the X-linked red-green color-blindness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</w:r>
      <w:r>
        <w:rPr>
          <w:rFonts w:cs="Arial" w:ascii="Arial" w:hAnsi="Arial"/>
        </w:rPr>
        <w:t xml:space="preserve"> </w:t>
      </w:r>
      <w:r>
        <w:rPr/>
        <w:t>Predict the results of a cross between ascospores from a segregational petite strain and a neutral petite strain. Indicate the phenotype of the zygote and the ascospores it may subsequently produ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&amp;&amp;&amp;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212306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S</w:t>
      </w:r>
    </w:p>
    <w:p>
      <w:pPr>
        <w:pStyle w:val="Normal"/>
        <w:jc w:val="center"/>
        <w:rPr/>
      </w:pPr>
      <w:r>
        <w:rPr>
          <w:b/>
        </w:rPr>
        <w:t xml:space="preserve">(Bio-Technology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jc w:val="both"/>
        <w:rPr/>
      </w:pPr>
      <w:r>
        <w:rPr/>
        <w:t>1.</w:t>
        <w:tab/>
      </w:r>
      <w:r>
        <w:rPr>
          <w:rFonts w:cs="Times New Roman" w:ascii="Times New Roman" w:hAnsi="Times New Roman"/>
        </w:rPr>
        <w:t xml:space="preserve">What two experimental innovations did Mendel use that allowed him to discovery the laws of genetics? </w:t>
      </w:r>
    </w:p>
    <w:p>
      <w:pPr>
        <w:pStyle w:val="TextBodyIndent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Contrast the various contributions made to an understanding of transformation by Griffith, Avery and his co-workers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homologous recombination? Describe this phenomenon with the help of Holliday model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rite short notes on :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(a) </w:t>
        <w:tab/>
        <w:t xml:space="preserve">Hfr conjugation </w:t>
        <w:tab/>
        <w:t xml:space="preserve">(b) </w:t>
        <w:tab/>
        <w:t xml:space="preserve">R plasmid conjugation </w:t>
        <w:tab/>
      </w:r>
    </w:p>
    <w:p>
      <w:pPr>
        <w:pStyle w:val="Normal"/>
        <w:ind w:firstLine="720"/>
        <w:jc w:val="both"/>
        <w:rPr/>
      </w:pPr>
      <w:r>
        <w:rPr/>
        <w:t>(c)</w:t>
        <w:tab/>
        <w:t xml:space="preserve">Copy number </w:t>
        <w:tab/>
        <w:tab/>
        <w:t>(d)</w:t>
        <w:tab/>
        <w:t>Mitotic crossing ove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ranslocations? How do they affect the genetic material? Elucidate your answer with suitable examples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mutations that occur in the human globin ge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Contrast the relative survival times of individuals with Down syndrome, Patau syndrome, and Edwards’s syndrome. Why do you think such differences exist?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Due to mitochondria, is disease is caused by extrenuclear effects? Write on myoclonic epilepsy disease. </w:t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8:40:00Z</dcterms:created>
  <dc:creator>de</dc:creator>
  <dc:description/>
  <dc:language>en-US</dc:language>
  <cp:lastModifiedBy>pavan</cp:lastModifiedBy>
  <dcterms:modified xsi:type="dcterms:W3CDTF">2003-10-20T11:26:00Z</dcterms:modified>
  <cp:revision>61</cp:revision>
  <dc:subject/>
  <dc:title/>
</cp:coreProperties>
</file>