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202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LINEAR AND DIGITAL I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(Common to Electrical and Electronics Engineering and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ectronics and Computer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both"/>
        <w:rPr/>
      </w:pPr>
      <w:r>
        <w:rPr/>
        <w:t>1.a)</w:t>
        <w:tab/>
        <w:t>Explain the operation of zero crossing detector using Op-Amps.</w:t>
      </w:r>
    </w:p>
    <w:p>
      <w:pPr>
        <w:pStyle w:val="Normal"/>
        <w:ind w:left="720" w:right="120" w:hanging="720"/>
        <w:jc w:val="both"/>
        <w:rPr/>
      </w:pPr>
      <w:r>
        <w:rPr/>
        <w:t xml:space="preserve">   </w:t>
      </w:r>
      <w:r>
        <w:rPr/>
        <w:t>b)</w:t>
        <w:tab/>
        <w:t>Design a differentiator using Op-Amp to differentiate an input signal that varies in frequency from 1 KHz to 10 K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the help of block diagram explain Instrumentation Amplifier in deta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subtractor circuit whose output is equal to the difference between two inputs.  Use a basic differential Op-Amp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the help of block diagram explain 556 function generator IC.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sign an astable multivibrator having an output frequency of 10 KHz with a duty cycle of 50% using 555 ti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For a second order low pass Butterworth filter show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rad>
                  </m:den>
                </m:f>
              </m:sup>
            </m:sSup>
          </m:sub>
        </m:sSub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wide band-pass filter with f</w:t>
      </w:r>
      <w:r>
        <w:rPr>
          <w:vertAlign w:val="subscript"/>
        </w:rPr>
        <w:t>L</w:t>
      </w:r>
      <w:r>
        <w:rPr/>
        <w:t>=400 Hz, f</w:t>
      </w:r>
      <w:r>
        <w:rPr>
          <w:vertAlign w:val="subscript"/>
        </w:rPr>
        <w:t>H</w:t>
      </w:r>
      <w:r>
        <w:rPr/>
        <w:t>=2 KHz and pass band gain=4.  Also draw an approximate frequency response plot of the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operation of diode transistor logic NAND g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emitter coupled logic OR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lassification of analog multipliers.  Explain the low level and high level multiplex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succession approximation type AD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application of three terminal adjustable voltage reg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block diagram explain LF398 sample and hold IC along with wave 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a)</w:t>
        <w:tab/>
        <w:t>Triangular wave generator using Op-Amp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ab/>
        <w:t>b)</w:t>
        <w:tab/>
        <w:t>Monostable multi vibrator applicat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2202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LINEAR AND DIGITAL I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(Common to Electrical and Electronics Engineering and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ectronics and Computer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block diagram of Op-A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M370 voltage regulator with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555 timer is used as multivibrato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PLL?  Explain IC565 PLL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operation of TTL NAND g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race around condition?  How this race around condition is overcome in master slave flip-flop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Op-Amp used as a integrator and differenti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strument amplifier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ign a few multi-vibrator using 555 timer to give a 25% duty cycle waveform at 10 KHz and 5 V amplitude.  Draw the diagram with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a circuit using Op-Amp which can work as adder (inverted and non-inverted) and explain how it 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ign a second order Active Band pass filter to transmit frequencies in the range of 2 KHZ to 12 KHz, given 2K=1.414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classification of filters.  Explain the frequency response of all fil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ADC and DA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neat diagram the principle of operation of sample and hold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Voltage regulator ICs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Analog MUX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uccessive approximation AD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220203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/>
      </w:pPr>
      <w:r>
        <w:rPr>
          <w:b/>
        </w:rPr>
        <w:t>II B.Tech. II-Semester Supplementary Examinations, November-2003</w:t>
      </w:r>
    </w:p>
    <w:p>
      <w:pPr>
        <w:pStyle w:val="Normal"/>
        <w:ind w:left="2160" w:right="1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LINEAR AND DIGITAL I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Electrical and Electronics Engineering and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lectronics and Computer Engineering)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parameters of Op-Amp.</w:t>
      </w:r>
    </w:p>
    <w:p>
      <w:pPr>
        <w:pStyle w:val="Normal"/>
        <w:ind w:left="720" w:hanging="720"/>
        <w:rPr/>
      </w:pPr>
      <w:r>
        <w:rPr/>
        <w:tab/>
        <w:t>(i)  CMRR    (ii)  Sleeve rate</w:t>
        <w:tab/>
        <w:t>(iii)  Off-set voltage   (iv) Large signal voltage gai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frequency response of Op-Am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HWR using inverting and non-inverting configu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astable multivibrator using Op-Am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PLL using block diagra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pin configuration of 555 Tim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556 function genera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ideal characteristics of Op-Am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basic operation of latch.  Explain the SR flip-flops with Truth Tables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Convert the SR-flip flop to JK flip flop using excitation tab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frequency responses of all filt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gure shows the first order Butterworth LPF that uses RC network, calculate the gain if the filter as a function of frequency.  Give gain magnitude and phase angle equations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3839210" cy="2190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>
          <w:b/>
          <w:b/>
        </w:rPr>
      </w:pPr>
      <w:r>
        <w:rPr/>
        <w:tab/>
        <w:tab/>
        <w:tab/>
      </w: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220203</w:t>
        <w:tab/>
        <w:tab/>
        <w:tab/>
        <w:t>-2-</w:t>
        <w:tab/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Compare TTL, IIL and ECL famil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Ramp type coun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</w:t>
        <w:tab/>
        <w:t>Peak – detector</w:t>
      </w:r>
    </w:p>
    <w:p>
      <w:pPr>
        <w:pStyle w:val="Normal"/>
        <w:ind w:left="720" w:hanging="720"/>
        <w:rPr/>
      </w:pPr>
      <w:r>
        <w:rPr/>
        <w:tab/>
        <w:t>b)</w:t>
        <w:tab/>
        <w:t>Applications of timer.</w:t>
      </w:r>
    </w:p>
    <w:p>
      <w:pPr>
        <w:pStyle w:val="Normal"/>
        <w:ind w:left="720" w:hanging="720"/>
        <w:rPr/>
      </w:pPr>
      <w:r>
        <w:rPr/>
        <w:tab/>
        <w:t>c)</w:t>
        <w:tab/>
        <w:t>Digital filters.</w:t>
      </w:r>
    </w:p>
    <w:p>
      <w:pPr>
        <w:pStyle w:val="Normal"/>
        <w:ind w:left="720" w:hanging="720"/>
        <w:rPr/>
      </w:pPr>
      <w:r>
        <w:rPr/>
        <w:tab/>
        <w:t>d)</w:t>
        <w:tab/>
        <w:t>Sample and hold circuit.</w:t>
      </w:r>
    </w:p>
    <w:p>
      <w:pPr>
        <w:pStyle w:val="Normal"/>
        <w:ind w:right="120" w:hanging="0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  <w:t>&amp;&amp;&amp;</w:t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jc w:val="center"/>
        <w:rPr/>
      </w:pPr>
      <w:r>
        <w:rPr/>
      </w:r>
    </w:p>
    <w:p>
      <w:pPr>
        <w:pStyle w:val="Normal"/>
        <w:ind w:right="120" w:hanging="0"/>
        <w:rPr>
          <w:b/>
          <w:b/>
        </w:rPr>
      </w:pPr>
      <w:r>
        <w:rPr>
          <w:b/>
        </w:rPr>
        <w:t>Code No: 22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-118745</wp:posOffset>
                </wp:positionV>
                <wp:extent cx="6946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t No.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9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t No.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ind w:right="12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LINEAR AND DIGITAL IC APPLICATION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(Common to Electrical and Electronics Engineering and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ectronics and Computer Engineering)</w:t>
      </w:r>
    </w:p>
    <w:p>
      <w:pPr>
        <w:pStyle w:val="Normal"/>
        <w:ind w:left="720" w:right="120" w:hanging="720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>Max.Marks: 8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rPr>
          <w:b/>
          <w:b/>
        </w:rPr>
      </w:pPr>
      <w:r>
        <w:rPr>
          <w:b/>
        </w:rPr>
        <w:tab/>
        <w:tab/>
        <w:tab/>
        <w:tab/>
        <w:t xml:space="preserve">                    -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non-linear application of Op-Amp as logarthmic and anti logarthimic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sign a Integrator to integrate an I/P signal that varies in frequency from 1 KHz to 10 KHz and plot the O/P wave forms if the I/P is a sine wave of 1V peak at </w:t>
      </w:r>
    </w:p>
    <w:p>
      <w:pPr>
        <w:pStyle w:val="Normal"/>
        <w:ind w:left="720" w:hanging="0"/>
        <w:jc w:val="both"/>
        <w:rPr/>
      </w:pPr>
      <w:r>
        <w:rPr/>
        <w:t>1 KHz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(i) CMRR (ii) PSRR (iii) Thirmal drift (iv) Inverting configuration of Op-Am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74IC Op-Amp having the following amplifier with R</w:t>
      </w:r>
      <w:r>
        <w:rPr>
          <w:vertAlign w:val="subscript"/>
        </w:rPr>
        <w:t>1</w:t>
      </w:r>
      <w:r>
        <w:rPr/>
        <w:t>=1K</w:t>
      </w:r>
      <w:r>
        <w:rPr>
          <w:rFonts w:eastAsia="Symbol" w:cs="Symbol" w:ascii="Symbol" w:hAnsi="Symbol"/>
        </w:rPr>
        <w:t></w:t>
      </w:r>
      <w:r>
        <w:rPr/>
        <w:t>, and R</w:t>
      </w:r>
      <w:r>
        <w:rPr>
          <w:vertAlign w:val="subscript"/>
        </w:rPr>
        <w:t>F</w:t>
      </w:r>
      <w:r>
        <w:rPr/>
        <w:t>=10k</w:t>
      </w:r>
      <w:r>
        <w:rPr>
          <w:rFonts w:eastAsia="Symbol" w:cs="Symbol" w:ascii="Symbol" w:hAnsi="Symbol"/>
        </w:rPr>
        <w:t></w:t>
      </w:r>
      <w:r>
        <w:rPr/>
        <w:t>, A=200000, R</w:t>
      </w:r>
      <w:r>
        <w:rPr>
          <w:vertAlign w:val="subscript"/>
        </w:rPr>
        <w:t>i</w:t>
      </w:r>
      <w:r>
        <w:rPr/>
        <w:t>=6 M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o</w:t>
      </w:r>
      <w:r>
        <w:rPr/>
        <w:t xml:space="preserve">=150 </w:t>
      </w:r>
      <w:r>
        <w:rPr>
          <w:rFonts w:eastAsia="Symbol" w:cs="Symbol" w:ascii="Symbol" w:hAnsi="Symbol"/>
        </w:rPr>
        <w:t></w:t>
      </w:r>
      <w:r>
        <w:rPr/>
        <w:t>, f</w:t>
      </w:r>
      <w:r>
        <w:rPr>
          <w:vertAlign w:val="subscript"/>
        </w:rPr>
        <w:t>o</w:t>
      </w:r>
      <w:r>
        <w:rPr/>
        <w:t xml:space="preserve">=5 H.  Supply voltages = </w:t>
      </w:r>
      <w:r>
        <w:rPr>
          <w:rFonts w:eastAsia="Symbol" w:cs="Symbol" w:ascii="Symbol" w:hAnsi="Symbol"/>
        </w:rPr>
        <w:t></w:t>
      </w:r>
      <w:r>
        <w:rPr/>
        <w:t xml:space="preserve">15 V </w:t>
      </w:r>
    </w:p>
    <w:p>
      <w:pPr>
        <w:pStyle w:val="Normal"/>
        <w:ind w:left="720" w:hanging="0"/>
        <w:jc w:val="both"/>
        <w:rPr/>
      </w:pPr>
      <w:r>
        <w:rPr/>
        <w:t xml:space="preserve">O/P Voltage Swing = </w:t>
      </w:r>
      <w:r>
        <w:rPr>
          <w:rFonts w:eastAsia="Symbol" w:cs="Symbol" w:ascii="Symbol" w:hAnsi="Symbol"/>
        </w:rPr>
        <w:t></w:t>
      </w:r>
      <w:r>
        <w:rPr/>
        <w:t>13V.</w:t>
      </w:r>
    </w:p>
    <w:p>
      <w:pPr>
        <w:pStyle w:val="Normal"/>
        <w:ind w:left="720" w:hanging="720"/>
        <w:jc w:val="both"/>
        <w:rPr/>
      </w:pPr>
      <w:r>
        <w:rPr/>
        <w:tab/>
        <w:t>Computer the values of (a) AF closed loop voltage gain (b) f</w:t>
      </w:r>
      <w:r>
        <w:rPr>
          <w:vertAlign w:val="subscript"/>
        </w:rPr>
        <w:t>F</w:t>
      </w:r>
      <w:r>
        <w:rPr/>
        <w:softHyphen/>
        <w:t xml:space="preserve"> bandwidth with feedback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in detail the operation of IC1496 balanced mod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the 555 timer, design a monostable multivibrator having an output pulse width of 100 m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application of PLL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first order low pass Butter width filter at a cut off frequency of 1 MHz with a passband gain of 2.  Further using frequency scaling technique convert the 1 KHz cut off frequency of the low pass filter to a cut off frequency of 1.6 KHz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in detail all the parameters of logic famil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operation of basic NAND and NOR latche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classification of ADCs?  Explain in detail basic block diagram of ADC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quantization error?  Explain R-ZR type DAC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riangular wave gene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sampl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basic circuit for sample and hold circuit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IC voltage regulator.</w:t>
        <w:tab/>
        <w:tab/>
        <w:t>b)</w:t>
        <w:tab/>
        <w:t>Analog multiplexor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TTL Vs CMOS</w:t>
        <w:tab/>
        <w:tab/>
        <w:t>d)</w:t>
        <w:tab/>
        <w:t>P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9:08:00Z</dcterms:created>
  <dc:creator>de</dc:creator>
  <dc:description/>
  <dc:language>en-US</dc:language>
  <cp:lastModifiedBy>DE</cp:lastModifiedBy>
  <dcterms:modified xsi:type="dcterms:W3CDTF">2003-10-21T06:50:00Z</dcterms:modified>
  <cp:revision>58</cp:revision>
  <dc:subject/>
  <dc:title/>
</cp:coreProperties>
</file>