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e No: OR-22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PMingLiU;新細明體"/>
          <w:lang w:eastAsia="zh-TW"/>
        </w:rPr>
      </w:pPr>
      <w:r>
        <w:rPr/>
        <w:tab/>
        <w:t>II B.Tech. II Semester Supplementary Examinations, November-2003</w:t>
      </w:r>
    </w:p>
    <w:p>
      <w:pPr>
        <w:pStyle w:val="Normal"/>
        <w:jc w:val="center"/>
        <w:rPr>
          <w:caps/>
        </w:rPr>
      </w:pPr>
      <w:r>
        <w:rPr>
          <w:caps/>
        </w:rPr>
        <w:t>Thermodynamics</w:t>
      </w:r>
    </w:p>
    <w:p>
      <w:pPr>
        <w:pStyle w:val="Normal"/>
        <w:jc w:val="center"/>
        <w:rPr>
          <w:rFonts w:eastAsia="PMingLiU;新細明體"/>
          <w:bCs w:val="false"/>
          <w:lang w:eastAsia="zh-TW"/>
        </w:rPr>
      </w:pPr>
      <w:r>
        <w:rPr>
          <w:bCs w:val="false"/>
        </w:rPr>
        <w:t xml:space="preserve"> </w:t>
      </w:r>
      <w:r>
        <w:rPr>
          <w:bCs w:val="false"/>
        </w:rPr>
        <w:t>(Bio-Medical Engineering)</w:t>
      </w:r>
    </w:p>
    <w:p>
      <w:pPr>
        <w:pStyle w:val="Normal"/>
        <w:jc w:val="both"/>
        <w:rPr>
          <w:rFonts w:eastAsia="PMingLiU;新細明體"/>
          <w:bCs w:val="false"/>
          <w:lang w:eastAsia="zh-TW"/>
        </w:rPr>
      </w:pPr>
      <w:r>
        <w:rPr>
          <w:bCs w:val="false"/>
        </w:rPr>
        <w:t>Time: 3 hours</w:t>
        <w:tab/>
        <w:tab/>
        <w:tab/>
        <w:tab/>
        <w:tab/>
        <w:tab/>
        <w:t xml:space="preserve">       Max. Marks: 70 </w:t>
      </w:r>
    </w:p>
    <w:p>
      <w:pPr>
        <w:pStyle w:val="Normal"/>
        <w:jc w:val="center"/>
        <w:rPr>
          <w:rFonts w:eastAsia="PMingLiU;新細明體"/>
          <w:bCs w:val="false"/>
          <w:lang w:eastAsia="zh-TW"/>
        </w:rPr>
      </w:pPr>
      <w:r>
        <w:rPr>
          <w:bCs w:val="false"/>
        </w:rPr>
        <w:t>Answer any Five questions</w:t>
      </w:r>
    </w:p>
    <w:p>
      <w:pPr>
        <w:pStyle w:val="Normal"/>
        <w:jc w:val="center"/>
        <w:rPr>
          <w:rFonts w:eastAsia="PMingLiU;新細明體"/>
          <w:bCs w:val="false"/>
          <w:lang w:eastAsia="zh-TW"/>
        </w:rPr>
      </w:pPr>
      <w:r>
        <w:rPr>
          <w:bCs w:val="false"/>
        </w:rPr>
        <w:t>All question carry equal marks</w:t>
      </w:r>
    </w:p>
    <w:p>
      <w:pPr>
        <w:pStyle w:val="Normal"/>
        <w:jc w:val="center"/>
        <w:rPr>
          <w:rFonts w:eastAsia="PMingLiU;新細明體"/>
          <w:bCs w:val="false"/>
          <w:lang w:eastAsia="zh-TW"/>
        </w:rPr>
      </w:pPr>
      <w:r>
        <w:rPr>
          <w:bCs w:val="false"/>
        </w:rPr>
        <w:t>- - -</w:t>
      </w:r>
    </w:p>
    <w:p>
      <w:pPr>
        <w:pStyle w:val="Normal"/>
        <w:jc w:val="both"/>
        <w:rPr/>
      </w:pPr>
      <w:r>
        <w:rPr>
          <w:b w:val="false"/>
          <w:caps/>
        </w:rPr>
        <w:t>1.</w:t>
      </w:r>
      <w:r>
        <w:rPr>
          <w:b w:val="false"/>
        </w:rPr>
        <w:t>a)</w:t>
        <w:tab/>
        <w:t>Define system, system boundary and isolated system.</w:t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Differentiate between </w:t>
      </w:r>
      <w:r>
        <w:rPr>
          <w:b w:val="false"/>
          <w:caps/>
        </w:rPr>
        <w:t>t</w:t>
      </w:r>
      <w:r>
        <w:rPr>
          <w:b w:val="false"/>
        </w:rPr>
        <w:t>hermodynamic cycle and Mechanical cycle.</w:t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c)</w:t>
        <w:tab/>
        <w:t xml:space="preserve">How does the </w:t>
      </w:r>
      <w:r>
        <w:rPr>
          <w:b w:val="false"/>
          <w:caps/>
        </w:rPr>
        <w:t>z</w:t>
      </w:r>
      <w:r>
        <w:rPr>
          <w:b w:val="false"/>
        </w:rPr>
        <w:t>eroth law help in the study of thermodynamics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d)</w:t>
        <w:tab/>
        <w:t>What is Quasi-Static Equilibrium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2.a)</w:t>
        <w:tab/>
        <w:t>State the first law of thermodynamic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fine the terms Internal Energy and Enthalpy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Distinguish between the heat engine and heat pump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d)</w:t>
        <w:tab/>
        <w:t xml:space="preserve">Using an engine of 30% thermal efficiency to drive a refrigerator having a COP of </w:t>
        <w:tab/>
        <w:t xml:space="preserve">5, what should be the heat input to the engine for each MJ of heat removed from </w:t>
        <w:tab/>
        <w:t>the cold body by the refrigerator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3.a)</w:t>
        <w:tab/>
        <w:t xml:space="preserve">Sketch (i) Isobaric (ii) Isochoric (iii) Isothermal (iv) Isentropic and (v) Polytropic </w:t>
        <w:tab/>
        <w:t>processes on a PV diagram.</w:t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b)</w:t>
        <w:tab/>
        <w:t>A mixture of gases at 1 MPa pressure expands at constant pressure from 0.03 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</w:t>
        <w:tab/>
        <w:t>to 0.06 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with 84 kJ of positive heat transfer.  There is no work other than that </w:t>
        <w:tab/>
        <w:t>done on a piston.  Find the energy change of this mixtu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a)</w:t>
        <w:tab/>
        <w:t>Define pure substanc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Indicate critical point and triple point on a P-T surface for (i) water and (ii) gas.  </w:t>
        <w:tab/>
        <w:t>How are these helpful in thermodynamic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5.a)</w:t>
        <w:tab/>
        <w:t>State Dalton’s Law of partial pressur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Derive the expression for the determination of gas constant of a mixture of gas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What is wet bulb temperatu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6.</w:t>
        <w:tab/>
        <w:t xml:space="preserve">Explain the working of an air standard diesel cycle on P-V diagram and show that </w:t>
        <w:tab/>
        <w:t xml:space="preserve">for the same max. pressure and temperature of the cycle, the thermal efficiency of </w:t>
        <w:tab/>
        <w:t>Diesel cycle is greater than Otto cycl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7.</w:t>
        <w:tab/>
        <w:t xml:space="preserve">Describe the Bell-Coleman Cycle with a neat sketch.  What are its disadvantages?  </w:t>
        <w:tab/>
        <w:t>Compare it with vapor compression refrigeration cycl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8.</w:t>
        <w:tab/>
        <w:t>Write short notes on any FOUR of the following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a) Principles of thermometr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b) Second law of thermodynamic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c) Availability and Irreversibility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d) Psychometric chart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e) Rankine cycle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@@@@@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0:52:00Z</dcterms:created>
  <dc:creator>EDEP4</dc:creator>
  <dc:description/>
  <dc:language>en-US</dc:language>
  <cp:lastModifiedBy>DE</cp:lastModifiedBy>
  <dcterms:modified xsi:type="dcterms:W3CDTF">2003-10-21T09:05:00Z</dcterms:modified>
  <cp:revision>52</cp:revision>
  <dc:subject/>
  <dc:title/>
</cp:coreProperties>
</file>