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1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various issues involved in renal transpla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hronic ambulatory peritoneal di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ith a schematic, explain the different components of a dialysis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al features of a parallel plate dialy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disorders involving impaired neuromuscular transmi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agnostic procedures of the above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cheme of a heart-lu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ossible risks involved with the usage of a heart lu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 detail the genesis of the ECG wavefo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iagnostic importance of EC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fibrillation? How can it be correc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a cardio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ign a typical ICC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s of Echocardi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nfusion pump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ver biop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21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indications for renal transplant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basic principle of peritoneal dialysis and its advantages over </w:t>
        <w:tab/>
        <w:t>hemodi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techniques by which the conductivity and temperature of the dialysate </w:t>
        <w:tab/>
        <w:t>are measur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difference between hemofiltration and hemoperfu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List out the important features of myasthenia gravis and prolapsed intervertebral </w:t>
        <w:tab/>
        <w:t>disc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pneumoencepha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rocedure to diagnose any muscular disor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diagnostic importance of electroencepha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election criteria for a cardiac pacemak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the constructional features and application of   SWAN cath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chnique of echocardiography and list its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eatures of grafts used in open heart surg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operation and applications of any one surgical equip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onstruction and applications of a gastr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Chronic ambulatory peritoneal di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ignificance of Lapa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b/>
        </w:rPr>
        <w:t>Code No.211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ompare the different types of dialy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lood leak detection system in a dialysis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cetate dialysis and bicarbonate di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 clearance and dialys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the various neurological reflex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Justify the role of CAT in neurological diagn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therapentic role of functional neuromuscular stim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features of any two muscular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technique of blood pressure measurement indirect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vents in the cardiac cycle in a sequ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lassify pacemakers. Compare temporary and permanent pacemak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eatures of pumps used in heart lu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ny two cardiac assist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application of cine angiography in cardi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ntravenous cannula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dosco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</w:rPr>
      </w:pPr>
      <w:r>
        <w:rPr>
          <w:b/>
        </w:rPr>
        <w:t>Code No.211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. II-Semester Supplementary Examinations, November-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-I</w:t>
      </w:r>
    </w:p>
    <w:p>
      <w:pPr>
        <w:pStyle w:val="Normal"/>
        <w:tabs>
          <w:tab w:val="clear" w:pos="720"/>
          <w:tab w:val="center" w:pos="4320" w:leader="none"/>
          <w:tab w:val="left" w:pos="5865" w:leader="none"/>
        </w:tabs>
        <w:rPr>
          <w:b/>
          <w:b/>
        </w:rPr>
      </w:pPr>
      <w:r>
        <w:rPr>
          <w:b/>
        </w:rPr>
        <w:tab/>
        <w:t>(Bio-Medical Engineering)</w:t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terms clearance and dialysance with reference to di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composition of the dialysate and the significance of its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sequential ultrafil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types of dialy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linical significance of renal transpla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any two neurological diagnostic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importance of various reflexes in neur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euromuscular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equence of events in the cardiac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rinciple and procedure involved in the blood flow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any three cardiac abnormalities diagnosed using EC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cardiac cath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ypical layout of an ICC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various features of a treadm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role of endoscopy in gastroenterolog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chnical features of infusion pum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29:00Z</dcterms:created>
  <dc:creator>edep</dc:creator>
  <dc:description/>
  <dc:language>en-US</dc:language>
  <cp:lastModifiedBy>de</cp:lastModifiedBy>
  <dcterms:modified xsi:type="dcterms:W3CDTF">2003-10-13T00:07:00Z</dcterms:modified>
  <cp:revision>13</cp:revision>
  <dc:subject/>
  <dc:title/>
</cp:coreProperties>
</file>