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20255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0025</wp:posOffset>
                </wp:positionH>
                <wp:positionV relativeFrom="paragraph">
                  <wp:posOffset>-347345</wp:posOffset>
                </wp:positionV>
                <wp:extent cx="85090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6.7pt;mso-wrap-distance-left:9.05pt;mso-wrap-distance-right:9.05pt;mso-wrap-distance-top:0pt;mso-wrap-distance-bottom:0pt;margin-top:-27.35pt;mso-position-vertical-relative:text;margin-left:41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Times New Roman"/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 Semester Supplementary Examinations, November-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MECHANICS-II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Electrical and Electronic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7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Derive an approximate regulation expression when the transformer is supplying lagging </w:t>
        <w:tab/>
        <w:t>power factor load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A 20 KVA, 2000/200 V, 50 Hz single phase transformer gave the following test results.</w:t>
      </w:r>
    </w:p>
    <w:p>
      <w:pPr>
        <w:pStyle w:val="Normal"/>
        <w:jc w:val="both"/>
        <w:rPr/>
      </w:pPr>
      <w:r>
        <w:rPr/>
        <w:tab/>
        <w:t>O.C test:</w:t>
        <w:tab/>
        <w:t>200V,</w:t>
        <w:tab/>
        <w:tab/>
        <w:t>1A,</w:t>
        <w:tab/>
        <w:tab/>
        <w:t>100 watts.</w:t>
      </w:r>
    </w:p>
    <w:p>
      <w:pPr>
        <w:pStyle w:val="Normal"/>
        <w:jc w:val="both"/>
        <w:rPr/>
      </w:pPr>
      <w:r>
        <w:rPr/>
        <w:tab/>
        <w:t>S.C. test:</w:t>
        <w:tab/>
        <w:t>70V,</w:t>
        <w:tab/>
        <w:tab/>
        <w:t>70V,</w:t>
        <w:tab/>
        <w:tab/>
        <w:t>200 watts.</w:t>
      </w:r>
    </w:p>
    <w:p>
      <w:pPr>
        <w:pStyle w:val="Normal"/>
        <w:ind w:firstLine="720"/>
        <w:jc w:val="both"/>
        <w:rPr/>
      </w:pPr>
      <w:r>
        <w:rPr/>
        <w:t>Calculate all the parameters and draw-equivalent circuit referred to HV and LV s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in detail the parallel operation of transformer.  How the load is shared by two </w:t>
        <w:tab/>
        <w:t>transformers.  Draw relavant circuit and vector diagram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A 11,500 Volts/2,300 Volts transformer is rated at 100 KVA as a 2-winding transformer.  </w:t>
        <w:tab/>
        <w:t xml:space="preserve">If the two windings are connected in series to form an auto-transformer, what will be the </w:t>
        <w:tab/>
        <w:t>voltage ratio and the outpu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rive an expression for the approximate relative weight of copper in two winding and </w:t>
        <w:tab/>
        <w:t>auto-transformer.</w:t>
      </w:r>
    </w:p>
    <w:p>
      <w:pPr>
        <w:pStyle w:val="Normal"/>
        <w:ind w:firstLine="240"/>
        <w:jc w:val="both"/>
        <w:rPr/>
      </w:pPr>
      <w:r>
        <w:rPr/>
        <w:t>b)</w:t>
        <w:tab/>
        <w:t xml:space="preserve">The efficiency of a 400 KVA, single phase transformer is 98.77%.  When delivering full </w:t>
        <w:tab/>
        <w:t xml:space="preserve">load at 0.8 p.f. and 99.13% at half full load at UPF.  Calculate iron loss and full load </w:t>
        <w:tab/>
        <w:t>copper loss and also calculate full load efficiency at UPF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4.a)</w:t>
        <w:tab/>
        <w:t>Explain with a neat circuit diagram, how to obtain 2-phase balanced supply from 3-phase balanced supply using single phase transformers.</w:t>
      </w:r>
    </w:p>
    <w:p>
      <w:pPr>
        <w:pStyle w:val="Normal"/>
        <w:ind w:left="684" w:hanging="684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>Discuss the operation of Buchhobz relay with neat diagram.  Explain the function conservator tank and breather in transformer.</w:t>
      </w:r>
    </w:p>
    <w:p>
      <w:pPr>
        <w:pStyle w:val="Normal"/>
        <w:ind w:left="684" w:hanging="684"/>
        <w:jc w:val="both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>5.a)</w:t>
        <w:tab/>
        <w:t>Discuss the principle of production of rotating magnetic field in 3-phase induction motor.</w:t>
      </w:r>
    </w:p>
    <w:p>
      <w:pPr>
        <w:pStyle w:val="Normal"/>
        <w:ind w:left="684" w:hanging="684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A 3-phase induction motor has 4-pole, star connected stator winding and runs on 400V, 50Hz mains. The rotor resistances and standstill reactance/phase are 0.4 </w:t>
      </w:r>
      <w:r>
        <w:rPr>
          <w:rFonts w:eastAsia="Symbol" w:cs="Symbol" w:ascii="Symbol" w:hAnsi="Symbol"/>
        </w:rPr>
        <w:t></w:t>
      </w:r>
      <w:r>
        <w:rPr/>
        <w:t xml:space="preserve"> and 0.6 </w:t>
      </w:r>
      <w:r>
        <w:rPr>
          <w:rFonts w:eastAsia="Symbol" w:cs="Symbol" w:ascii="Symbol" w:hAnsi="Symbol"/>
        </w:rPr>
        <w:t></w:t>
      </w:r>
      <w:r>
        <w:rPr/>
        <w:t>.  The rotor to stator effective turns ratio is 0.66 calculate (i) Gross torque at 4% slip and gross mechanical power.  (ii) Maximum torque and speed at maximum torque.</w:t>
      </w:r>
    </w:p>
    <w:p>
      <w:pPr>
        <w:pStyle w:val="Normal"/>
        <w:ind w:left="684" w:hanging="6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how the equivalent circuit of induction motor is determined from no load and </w:t>
        <w:tab/>
        <w:t>blocked rotor tests ? And also draw the vector diagram for the same motor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Determine approximately the starting torque of an induction motor in terms of its full </w:t>
        <w:tab/>
        <w:t xml:space="preserve">load torque when started by means of (i) Star-delta starter and (ii) By auto-transformer </w:t>
        <w:tab/>
        <w:t xml:space="preserve">starter with 50% taps.  The motor draws 5 times full load current when switched directly </w:t>
        <w:tab/>
        <w:t>on line has a full load slip of 4%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..2)</w:t>
      </w:r>
    </w:p>
    <w:p>
      <w:pPr>
        <w:pStyle w:val="Normal"/>
        <w:rPr>
          <w:b/>
          <w:b/>
        </w:rPr>
      </w:pPr>
      <w:r>
        <w:rPr>
          <w:b/>
        </w:rPr>
        <w:t>Code No. 220255</w:t>
        <w:tab/>
        <w:tab/>
        <w:tab/>
        <w:tab/>
        <w:tab/>
        <w:t>-2-</w:t>
        <w:tab/>
        <w:tab/>
        <w:tab/>
        <w:t xml:space="preserve"> </w:t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a)</w:t>
        <w:tab/>
        <w:t>Discuss the crawling and cogging phenomena in 3-phase induction motor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Draw the circle diagram of a 7.46 KW, 200V, 50Hz, 3-phase slipring induction motor </w:t>
        <w:tab/>
        <w:t xml:space="preserve">with a star connected stator and rotor, a winding ratio of unity, a stator resistance of 0.38 </w:t>
        <w:tab/>
        <w:t>ohm/phase and a rotor resistance of 0.024 ohm/phase, the following are the test results.</w:t>
      </w:r>
    </w:p>
    <w:p>
      <w:pPr>
        <w:pStyle w:val="Normal"/>
        <w:rPr/>
      </w:pPr>
      <w:r>
        <w:rPr/>
        <w:tab/>
        <w:tab/>
        <w:tab/>
        <w:t xml:space="preserve">No-load test : </w:t>
        <w:tab/>
        <w:t xml:space="preserve">        200V, 7.7A, 0.2 pf</w:t>
      </w:r>
    </w:p>
    <w:p>
      <w:pPr>
        <w:pStyle w:val="Normal"/>
        <w:rPr/>
      </w:pPr>
      <w:r>
        <w:rPr/>
        <w:tab/>
        <w:tab/>
        <w:tab/>
        <w:t>Locked Rotor test : 100V, 4.6 A, 0.5 pf</w:t>
      </w:r>
    </w:p>
    <w:p>
      <w:pPr>
        <w:pStyle w:val="Normal"/>
        <w:rPr/>
      </w:pPr>
      <w:r>
        <w:rPr/>
        <w:tab/>
        <w:t>Find the starting torque and slip for maximum tor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 xml:space="preserve">Discuss the construction and principle of operation of 5 charge motor ?  How do we </w:t>
        <w:tab/>
        <w:t>control the speed of this motor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)</w:t>
        <w:tab/>
        <w:t xml:space="preserve">Explain various speed control methods that are used for 3-phase induction motor.  </w:t>
        <w:tab/>
        <w:t>Discuss their relative meri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  <w:t>!!!!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3:09:00Z</dcterms:created>
  <dc:creator>EDEP</dc:creator>
  <dc:description/>
  <dc:language>en-US</dc:language>
  <cp:lastModifiedBy>administrator</cp:lastModifiedBy>
  <dcterms:modified xsi:type="dcterms:W3CDTF">2003-10-21T10:59:00Z</dcterms:modified>
  <cp:revision>18</cp:revision>
  <dc:subject/>
  <dc:title/>
</cp:coreProperties>
</file>