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1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II B.Tech. II-Semester Supplementary Examinations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ORY OF COMPUTATION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puter Science and Information Technology)</w:t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</w:r>
      <w:r>
        <w:rPr/>
        <w:t xml:space="preserve">       </w:t>
      </w:r>
      <w:r>
        <w:rPr>
          <w:b/>
        </w:rPr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How is a non-deterministics finite automation specified? Construct a NDFA that accepts the set of all strings over the alphabet {a,b} ending in ab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menat by the equivalence of DFA and NDFA. Give the procedure for converting the given NDFA into an equivalent DFA and illustrate with the help of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are regular sets? Show that {a</w:t>
      </w:r>
      <w:r>
        <w:rPr>
          <w:vertAlign w:val="superscript"/>
        </w:rPr>
        <w:t>n</w:t>
      </w:r>
      <w:r>
        <w:rPr/>
        <w:t>b</w:t>
      </w:r>
      <w:r>
        <w:rPr>
          <w:vertAlign w:val="superscript"/>
        </w:rPr>
        <w:t>n</w:t>
      </w:r>
      <w:r>
        <w:rPr/>
        <w:t>| n&gt;0) is not a regular s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Construct a regular grammar that can generate the set of all strings starting with a letter (A to Z) followed by a string of letters of digits (0 to 9). Justify your answ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Given the grammar 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AB,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a, 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C | b, 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D, 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E, 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a, find an equivalent grammar which is reduced and has no unit produc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different types of Turing Machines? Construct a Turing machine that can accept the strings over {0,1} containing an even number of 1’s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Posts correspondence problem and what is its significanc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Clearly specify the classes of problems said to be P, NP, NP -complete and            NP-ha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>a)   Moore and Mealy machines</w:t>
      </w:r>
    </w:p>
    <w:p>
      <w:pPr>
        <w:pStyle w:val="Normal"/>
        <w:jc w:val="both"/>
        <w:rPr/>
      </w:pPr>
      <w:r>
        <w:rPr/>
        <w:tab/>
        <w:t>b)   Normal forms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c)   Computable functions</w:t>
      </w:r>
    </w:p>
    <w:p>
      <w:pPr>
        <w:pStyle w:val="Normal"/>
        <w:jc w:val="both"/>
        <w:rPr/>
      </w:pPr>
      <w:r>
        <w:rPr/>
        <w:tab/>
        <w:t>d)   Universal Turi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1:27:00Z</dcterms:created>
  <dc:creator>ACE</dc:creator>
  <dc:description/>
  <dc:language>en-US</dc:language>
  <cp:lastModifiedBy>bhaskar</cp:lastModifiedBy>
  <cp:lastPrinted>2003-10-18T18:37:00Z</cp:lastPrinted>
  <dcterms:modified xsi:type="dcterms:W3CDTF">2003-10-21T21:39:00Z</dcterms:modified>
  <cp:revision>7</cp:revision>
  <dc:subject/>
  <dc:title/>
</cp:coreProperties>
</file>