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How are plastics classified based on their application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anufacture of phenol by Cumene process with a neat flow chart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</w:t>
        <w:tab/>
        <w:t>Write short notes on:</w:t>
        <w:tab/>
        <w:tab/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a)</w:t>
        <w:tab/>
        <w:t xml:space="preserve">White pigments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Red oxide of iron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c)</w:t>
        <w:tab/>
        <w:t xml:space="preserve">Yellow pigments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d)</w:t>
        <w:tab/>
        <w:t>Green Pig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Name two synthetic rubbers?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manufacture process of Styrene Butadiene rubber with a flow             sheet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main properties of fiber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ith a neat flow sheet the production of Nylon fib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do you remove the dark colour of sugar in sugar industr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ugar production from cane jui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various unit operations and chemical reactions involved in pencillin </w:t>
        <w:tab/>
        <w:t>production by Fermentation proces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the diagram for the Hollander beater and name its par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 xml:space="preserve">Explain and Draw the Flow sheet for splitting fat and explain the High pressure </w:t>
        <w:tab/>
        <w:t>fat splitting “TPG – SA” proces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Mention the major engineering problems in the manufacture of pheno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from chlorobenzene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ith a neat flowchart explain the manufacture of phenol by using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chlorobenzene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</w:t>
        <w:tab/>
        <w:t>Write short notes on:</w:t>
        <w:tab/>
        <w:tab/>
        <w:tab/>
        <w:tab/>
        <w:tab/>
        <w:tab/>
        <w:tab/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a)</w:t>
        <w:tab/>
        <w:t xml:space="preserve">Paints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Varnishes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c)</w:t>
        <w:tab/>
        <w:t>Pigmen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 xml:space="preserve">Volatile solvents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natural and synthetic rubbe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natural rubber prepared? What are its important propertie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advantages of synthetic fibers over cellulosic?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nufacturing process of Orl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bout energy requirements in sugar productio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describe various sugars.</w:t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a)</w:t>
        <w:tab/>
        <w:t xml:space="preserve">What are the various raw materials required for the manufacture of pencillin? Explain. 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Discuss the major engineering problems involved in pencillin productio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>c)</w:t>
        <w:tab/>
        <w:t>Write briefly about properties of pencilli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the essential parts of a fourdrinier machine and name its par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</w:t>
        <w:tab/>
        <w:t xml:space="preserve">Write down the preparation reaction and process of sodium alkane Sulphonate </w:t>
        <w:tab/>
        <w:t>with neat flow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Illustrate the benzene sulphonate process of manufacture of phenol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emphasizing the reactions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“Degree of polymerization” and give example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Discuss the manufacture of white lea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nstitutions of varnish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Name two synthetic rubbers. What is the most important component of a synthetic rubber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down the structures of these two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polyamides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manufacturing process of Nylon 6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notes on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) Bagasse</w:t>
        <w:tab/>
        <w:t>(b) Beet sugar</w:t>
        <w:tab/>
        <w:t xml:space="preserve">(c) Molasses </w:t>
        <w:tab/>
        <w:t>(d) Press mu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6.</w:t>
      </w:r>
      <w:r>
        <w:rPr/>
        <w:tab/>
      </w:r>
      <w:r>
        <w:rPr>
          <w:bCs/>
        </w:rPr>
        <w:t xml:space="preserve">Discuss the various unit operations involved in the production of ethanol from </w:t>
        <w:tab/>
        <w:t>molas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are specialty papers? Discuss certain examp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What is a surfacta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flow sheet and explain the production of a deterg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CAL TECHNOLOGY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an atactic polymer?  Give an examp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Explain how the properties of a polymer dependent up on its structural arrangemen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a)</w:t>
        <w:tab/>
        <w:t>What are the characteristics of pigmented varnish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Driers and Oils used in the paint industr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ways in which polymerization takes plac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th a flow chart the manufacture of Polyester fir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ith a neat sketch for the manufacture of polyester fibe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odacrylic Fibers?  Give details about Dynel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various stages in sugar reefing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economics sugar produc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unit operations and chemical reactions involved in ethanol production </w:t>
        <w:tab/>
        <w:t>from molas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rag pulp? Discuss the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360" w:firstLine="360"/>
        <w:jc w:val="both"/>
        <w:rPr/>
      </w:pPr>
      <w:r>
        <w:rPr/>
        <w:t xml:space="preserve">a)    Synthetic Laundry Bars (SLB) </w:t>
        <w:tab/>
        <w:tab/>
        <w:tab/>
        <w:tab/>
        <w:tab/>
        <w:tab/>
      </w:r>
    </w:p>
    <w:p>
      <w:pPr>
        <w:pStyle w:val="Normal"/>
        <w:ind w:left="360" w:firstLine="360"/>
        <w:jc w:val="both"/>
        <w:rPr/>
      </w:pPr>
      <w:r>
        <w:rPr/>
        <w:t>b)    Soap Synthetic Bars</w:t>
        <w:tab/>
        <w:tab/>
        <w:tab/>
        <w:tab/>
        <w:tab/>
        <w:tab/>
        <w:tab/>
        <w:tab/>
        <w:tab/>
        <w:t>c)    Reaction mechanism of Saponification</w:t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d)    Anionic Surfacta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0:34:00Z</dcterms:created>
  <dc:creator>edep</dc:creator>
  <dc:description/>
  <dc:language>en-US</dc:language>
  <cp:lastModifiedBy>administrator</cp:lastModifiedBy>
  <dcterms:modified xsi:type="dcterms:W3CDTF">2003-10-21T08:43:00Z</dcterms:modified>
  <cp:revision>20</cp:revision>
  <dc:subject/>
  <dc:title/>
</cp:coreProperties>
</file>