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51045</wp:posOffset>
                </wp:positionH>
                <wp:positionV relativeFrom="paragraph">
                  <wp:posOffset>-123825</wp:posOffset>
                </wp:positionV>
                <wp:extent cx="81534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34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2pt;height:37.5pt;mso-wrap-distance-left:9.05pt;mso-wrap-distance-right:9.05pt;mso-wrap-distance-top:0pt;mso-wrap-distance-bottom:0pt;margin-top:-9.75pt;mso-position-vertical-relative:text;margin-left:35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  <w:t>Code No.220254</w:t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 I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ECTRICAL CIRCUITS-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ical and Electronics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/>
      </w:pPr>
      <w:r>
        <w:rPr/>
        <w:t>1.a)</w:t>
        <w:tab/>
        <w:t xml:space="preserve">A balanced delta connected load of 12+i5 ohm is fed from 3 phase 3 wire 230 V </w:t>
        <w:tab/>
        <w:t>system. Find (i) the magnitude of phase and line currents  (ii) total active powe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A 3 phase balanced star connected load is connected to a 240V 3 phase supply . </w:t>
        <w:tab/>
        <w:t xml:space="preserve">The total volt amperes are 6000 VA and the total active power is 4800 W. Find </w:t>
        <w:tab/>
        <w:t xml:space="preserve">(a) power factor (b) line current  (c) phase current  (d) resistance and reactor of </w:t>
        <w:tab/>
        <w:t>load in each phase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2.</w:t>
        <w:tab/>
        <w:t xml:space="preserve">Discuss the phenomenon of neutral shift. Derive an expression for calculating the </w:t>
        <w:tab/>
        <w:t>neutral shift volta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 xml:space="preserve">Using graph theory how do you select basic loops of a network. Illustrate with </w:t>
        <w:tab/>
        <w:t>suitable example.</w:t>
      </w:r>
    </w:p>
    <w:p>
      <w:pPr>
        <w:pStyle w:val="Normal"/>
        <w:ind w:left="21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         </w:t>
      </w:r>
    </w:p>
    <w:p>
      <w:pPr>
        <w:pStyle w:val="Normal"/>
        <w:ind w:left="720" w:hanging="0"/>
        <w:jc w:val="both"/>
        <w:rPr/>
      </w:pPr>
      <w:r>
        <w:rPr/>
        <w:tab/>
        <w:tab/>
      </w:r>
      <w:r>
        <w:rPr/>
        <w:drawing>
          <wp:inline distT="0" distB="0" distL="0" distR="0">
            <wp:extent cx="2315210" cy="16992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5210" cy="169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>For the network shown above find the resistance between (i) A and a (ii) C and 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State and explain the thevioun’s theorem. Illustrate with suitable examp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Contd 2</w:t>
      </w:r>
    </w:p>
    <w:p>
      <w:pPr>
        <w:pStyle w:val="Normal"/>
        <w:jc w:val="both"/>
        <w:rPr>
          <w:b/>
          <w:b/>
        </w:rPr>
      </w:pPr>
      <w:r>
        <w:rPr>
          <w:b/>
        </w:rPr>
        <w:t>Code No:220254</w:t>
        <w:tab/>
        <w:tab/>
        <w:tab/>
        <w:tab/>
        <w:tab/>
        <w:t>-2-</w:t>
        <w:tab/>
        <w:tab/>
        <w:tab/>
        <w:t>O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 xml:space="preserve">Using superposition theorem fixed the current flowing in 20 ohm resistance of </w:t>
        <w:tab/>
        <w:t>the network shown below</w:t>
      </w:r>
    </w:p>
    <w:p>
      <w:pPr>
        <w:pStyle w:val="Normal"/>
        <w:jc w:val="both"/>
        <w:rPr/>
      </w:pPr>
      <w:r>
        <w:rPr/>
        <w:t xml:space="preserve">                                       </w:t>
      </w:r>
      <w:r>
        <w:rPr/>
        <w:drawing>
          <wp:inline distT="0" distB="0" distL="0" distR="0">
            <wp:extent cx="3086735" cy="11696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735" cy="1169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 xml:space="preserve">                                                </w:t>
        <w:tab/>
        <w:t>fig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State and explain maximum power transfer theorem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Two coils are connected in series as shown in figure below (a) find an expression for the equivalent inductance of the circuit (b) If L</w:t>
      </w:r>
      <w:r>
        <w:rPr>
          <w:vertAlign w:val="subscript"/>
        </w:rPr>
        <w:t>1</w:t>
      </w:r>
      <w:r>
        <w:rPr/>
        <w:t xml:space="preserve"> = 10mH, L</w:t>
      </w:r>
      <w:r>
        <w:rPr>
          <w:vertAlign w:val="subscript"/>
        </w:rPr>
        <w:t>2</w:t>
      </w:r>
      <w:r>
        <w:rPr/>
        <w:t>=5mH,                                 M</w:t>
      </w:r>
      <w:r>
        <w:rPr>
          <w:vertAlign w:val="subscript"/>
        </w:rPr>
        <w:t>12</w:t>
      </w:r>
      <w:r>
        <w:rPr/>
        <w:t xml:space="preserve"> = </w:t>
        <w:tab/>
        <w:t xml:space="preserve">2mH.  Find the equivalent inductance. </w:t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drawing>
          <wp:inline distT="0" distB="0" distL="0" distR="0">
            <wp:extent cx="1925955" cy="7715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505" t="13503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595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A two port network is terminated by a load impedance Z</w:t>
      </w:r>
      <w:r>
        <w:rPr>
          <w:vertAlign w:val="subscript"/>
        </w:rPr>
        <w:t>L</w:t>
      </w:r>
      <w:r>
        <w:rPr/>
        <w:t xml:space="preserve">  at port 2. Find driving </w:t>
        <w:tab/>
        <w:t xml:space="preserve">point impedance at port 1 in terms of (a) Z parameters  (b) Y parameters and (c) </w:t>
        <w:tab/>
        <w:t>ABCD parameters.</w:t>
      </w:r>
    </w:p>
    <w:p>
      <w:pPr>
        <w:pStyle w:val="Normal"/>
        <w:jc w:val="center"/>
        <w:rPr/>
      </w:pPr>
      <w:r>
        <w:rPr/>
        <w:t>-x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9T11:52:00Z</dcterms:created>
  <dc:creator>EDEP</dc:creator>
  <dc:description/>
  <dc:language>en-US</dc:language>
  <cp:lastModifiedBy>administrator</cp:lastModifiedBy>
  <dcterms:modified xsi:type="dcterms:W3CDTF">2003-10-21T07:48:00Z</dcterms:modified>
  <cp:revision>7</cp:revision>
  <dc:subject/>
  <dc:title/>
</cp:coreProperties>
</file>