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Common to Electrical and Electronics Engineering, Mechanical Engineering, Electronics and Communication Engineering, Electronics and Instrumentation Engineering, Electronic and Control Engineering, Metallurgy and Material Technology, Mechatronics, Electronics and Telematics, Aeronaut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Define Gamma function and evaluate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sz w:val="24"/>
          <w:szCs w:val="24"/>
        </w:rPr>
        <w:t>(½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sz w:val="24"/>
          <w:szCs w:val="24"/>
        </w:rPr>
        <w:t>(½)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sz w:val="24"/>
          <w:szCs w:val="24"/>
        </w:rPr>
        <w:t>(2n) = 2</w:t>
      </w:r>
      <w:r>
        <w:rPr>
          <w:sz w:val="24"/>
          <w:szCs w:val="24"/>
          <w:vertAlign w:val="superscript"/>
        </w:rPr>
        <w:t>2n-1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sz w:val="24"/>
          <w:szCs w:val="24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</w:t>
      </w:r>
      <w:r>
        <w:rPr>
          <w:sz w:val="24"/>
          <w:szCs w:val="24"/>
        </w:rPr>
        <w:t xml:space="preserve">(n+½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>2.a)</w:t>
        <w:tab/>
        <w:t xml:space="preserve">Write down the power series expantion for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and hence show that</w:t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x</m:t>
                </m:r>
              </m:den>
            </m:f>
          </m:e>
        </m:rad>
      </m:oMath>
      <w:r>
        <w:rPr>
          <w:sz w:val="26"/>
        </w:rPr>
        <w:t xml:space="preserve">  sin x.</w:t>
      </w:r>
    </w:p>
    <w:p>
      <w:pPr>
        <w:pStyle w:val="Normal"/>
        <w:overflowPunct w:val="false"/>
        <w:autoSpaceDE w:val="false"/>
        <w:rPr/>
      </w:pPr>
      <w:r>
        <w:rPr>
          <w:sz w:val="26"/>
        </w:rPr>
        <w:t xml:space="preserve">   </w:t>
      </w:r>
      <w:r>
        <w:rPr>
          <w:sz w:val="26"/>
        </w:rPr>
        <w:t>b)</w:t>
        <w:tab/>
        <w:t xml:space="preserve">show that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3.a)</w:t>
        <w:tab/>
        <w:t>For w = exp(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find u and v and prove that the curves u(x,y) =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nd      v(x,y) =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here 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and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are constants cut orthogonally.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Prove that the function f(z) =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 is not analytic at any point.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Find the general and the principal values of</w:t>
        <w:tab/>
        <w:t xml:space="preserve">(i) log 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(1+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i)   (ii) log 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(-1).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a)</w:t>
        <w:tab/>
        <w:t xml:space="preserve">Evaluate using Cauchy’s integral formula </w:t>
      </w:r>
    </w:p>
    <w:p>
      <w:pPr>
        <w:pStyle w:val="Normal"/>
        <w:spacing w:lineRule="auto" w:line="36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142240</wp:posOffset>
                </wp:positionV>
                <wp:extent cx="351790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11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( z + 1) dz      </w:t>
      </w:r>
    </w:p>
    <w:p>
      <w:pPr>
        <w:pStyle w:val="Normal"/>
        <w:spacing w:lineRule="auto" w:line="360"/>
        <w:ind w:left="1440" w:hanging="0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z + 4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     c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where c is | z + 1 + i  |  = 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</w:t>
      </w:r>
    </w:p>
    <w:p>
      <w:pPr>
        <w:pStyle w:val="Normal"/>
        <w:spacing w:lineRule="auto" w:line="360"/>
        <w:ind w:left="360" w:hanging="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530</wp:posOffset>
                </wp:positionH>
                <wp:positionV relativeFrom="paragraph">
                  <wp:posOffset>127635</wp:posOffset>
                </wp:positionV>
                <wp:extent cx="351790" cy="594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10.0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x dx – y dy</w:t>
      </w:r>
    </w:p>
    <w:p>
      <w:pPr>
        <w:pStyle w:val="Normal"/>
        <w:spacing w:lineRule="auto" w:line="360"/>
        <w:ind w:left="1440" w:hanging="0"/>
        <w:rPr/>
      </w:pPr>
      <w:r>
        <w:rPr>
          <w:rFonts w:eastAsia="Symbol" w:cs="Symbol" w:ascii="Symbol" w:hAnsi="Symbol"/>
          <w:sz w:val="24"/>
          <w:szCs w:val="24"/>
        </w:rPr>
        <w:t>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s independent of any path of integration which does not pass through the origin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  <w:tab/>
        <w:tab/>
        <w:tab/>
        <w:tab/>
        <w:t>:: 2 ::</w:t>
        <w:tab/>
        <w:tab/>
        <w:tab/>
        <w:t>Set No: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>State and derive Laurent’s series for an analytic function  f (z)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 xml:space="preserve">Expand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in the region   (i)  0 &lt; | z – 1 | &lt; 1  (ii)  1 &lt; | z | &lt; 2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a) </w:t>
        <w:tab/>
        <w:t>Determine the poles of  the function f(z)=tan z and the residue at each of the pole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) </w:t>
        <w:tab/>
        <w:t>Using residue theorem integrate   ∫(4-3z)/ (z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- z) d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a)</w:t>
        <w:tab/>
        <w:t>Use Rouche’s  theorem to show that the equation  Z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+ 15 Z +1=0</w:t>
      </w:r>
    </w:p>
    <w:p>
      <w:pPr>
        <w:pStyle w:val="Normal"/>
        <w:rPr/>
      </w:pPr>
      <w:r>
        <w:rPr>
          <w:sz w:val="24"/>
          <w:szCs w:val="24"/>
        </w:rPr>
        <w:tab/>
        <w:t xml:space="preserve">has one toot in the disc | Z | &lt;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and four roots in the annulus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&lt; | Z | &lt; 2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 State and prove fundamental theorem of alge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>Define conformal mapping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Let f(z) be analytic function of z in a domain D of the z-plane and let f</w:t>
      </w:r>
      <w:r>
        <w:rPr>
          <w:rFonts w:cs="Courier New" w:ascii="Courier New" w:hAnsi="Courier New"/>
          <w:sz w:val="24"/>
          <w:szCs w:val="24"/>
        </w:rPr>
        <w:t>’</w:t>
      </w:r>
      <w:r>
        <w:rPr>
          <w:sz w:val="24"/>
          <w:szCs w:val="24"/>
        </w:rPr>
        <w:t>(z)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sz w:val="24"/>
          <w:szCs w:val="24"/>
        </w:rPr>
        <w:t>0 in D. Then show that w=f(z) is a conformal mapping at all points of 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Common to Electrical and Electronics Engineering, Mechanical Engineering, Electronics and Communication Engineering, Electronics and Instrumentation Engineering, Electronic and Control Engineering, Metallurgy and Material Technology, Mechatronics, Electronics and Telematics, Aeronaut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/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>a)</w:t>
        <w:tab/>
        <w:t xml:space="preserve">Define Beta function and show that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(m,n) =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n,m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  <w:szCs w:val="24"/>
        </w:rPr>
        <w:t xml:space="preserve"> where n is an odd integer.</w:t>
      </w:r>
    </w:p>
    <w:p>
      <w:pPr>
        <w:pStyle w:val="Normal"/>
        <w:overflowPunct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2.a)</w:t>
        <w:tab/>
        <w:t xml:space="preserve">Prove that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a)</w:t>
        <w:tab/>
        <w:t>Find all values of z which satisfy (i) e</w:t>
      </w:r>
      <w:r>
        <w:rPr>
          <w:sz w:val="24"/>
          <w:szCs w:val="24"/>
          <w:vertAlign w:val="superscript"/>
        </w:rPr>
        <w:t>z</w:t>
      </w:r>
      <w:r>
        <w:rPr>
          <w:sz w:val="24"/>
          <w:szCs w:val="24"/>
        </w:rPr>
        <w:t xml:space="preserve"> = 1+i    (ii) sinz =2.</w:t>
        <w:tab/>
      </w:r>
    </w:p>
    <w:p>
      <w:pPr>
        <w:pStyle w:val="Normal"/>
        <w:ind w:left="720" w:hanging="540"/>
        <w:rPr>
          <w:sz w:val="24"/>
          <w:szCs w:val="24"/>
        </w:rPr>
      </w:pPr>
      <w:r>
        <w:rPr>
          <w:sz w:val="24"/>
          <w:szCs w:val="24"/>
        </w:rPr>
        <w:t>b)</w:t>
        <w:tab/>
        <w:t>Prove that the function f(z) = xy + iy is everywhere continuous  but not analytic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Find the values of z for which the function f(z) = cosec z is continuous.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a) </w:t>
        <w:tab/>
        <w:t xml:space="preserve">Evaluate 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1790" cy="594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vertAlign w:val="superscript"/>
        </w:rPr>
        <w:t xml:space="preserve">z </w:t>
      </w:r>
      <w:r>
        <w:rPr>
          <w:sz w:val="24"/>
          <w:szCs w:val="24"/>
          <w:u w:val="single"/>
        </w:rPr>
        <w:t xml:space="preserve">       dz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  <w:t xml:space="preserve"> ( z-1-i )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 xml:space="preserve">           </w:t>
      </w:r>
      <w:r>
        <w:rPr>
          <w:caps/>
          <w:sz w:val="24"/>
          <w:szCs w:val="24"/>
          <w:vertAlign w:val="superscript"/>
        </w:rPr>
        <w:t>c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where c : | z- 1 | =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</w:t>
        <w:tab/>
        <w:t xml:space="preserve">State and prove Cauchy’s integral theor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5.a)</w:t>
        <w:tab/>
        <w:t xml:space="preserve">Find the poles and zeroes of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Show that when  | z + 1 | &lt; 1,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vertAlign w:val="subscript"/>
        </w:rPr>
        <w:tab/>
        <w:tab/>
        <w:tab/>
      </w:r>
      <w:r>
        <w:rPr>
          <w:sz w:val="24"/>
          <w:szCs w:val="24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  <w:szCs w:val="24"/>
          <w:vertAlign w:val="subscript"/>
        </w:rPr>
        <w:t xml:space="preserve">.   </w:t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  <w:tab/>
        <w:tab/>
        <w:tab/>
        <w:tab/>
        <w:t>:: 2 ::</w:t>
        <w:tab/>
        <w:tab/>
        <w:tab/>
        <w:tab/>
        <w:t>Set No: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Evaluate the following integrals over a unit circle C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)  ∫  (2z+1)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/(4z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+ z) dz   2)   ∫  e</w:t>
      </w:r>
      <w:r>
        <w:rPr>
          <w:sz w:val="24"/>
          <w:szCs w:val="24"/>
          <w:vertAlign w:val="superscript"/>
        </w:rPr>
        <w:t>z</w:t>
      </w:r>
      <w:r>
        <w:rPr>
          <w:sz w:val="24"/>
          <w:szCs w:val="24"/>
        </w:rPr>
        <w:t xml:space="preserve">    sec∏ z   dz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State and prove Argument Principle. </w:t>
      </w:r>
    </w:p>
    <w:p>
      <w:pPr>
        <w:pStyle w:val="Normal"/>
        <w:ind w:right="1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Prove that one root of the equation Z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1 = 0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lies in the first quadr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8.a)</w:t>
        <w:tab/>
        <w:t>Prove that the transformation W=1/z transforms circles and straight lines in the z-plane into circles or straight lines in the w-plan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d the bilinear transformation which maps the points (–i, o, i) into the point      (–l, i, l) respective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Common to Electrical and Electronics Engineering, Mechanical Engineering, Electronics and Communication Engineering, Electronics and Instrumentation Engineering, Electronic and Control Engineering, Metallurgy and Material Technology, Mechatronics, Electronics and Telematics, Aeronaut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rPr/>
      </w:pPr>
      <w:r>
        <w:rPr>
          <w:sz w:val="24"/>
          <w:szCs w:val="24"/>
        </w:rPr>
        <w:t>1.a)</w:t>
        <w:tab/>
        <w:t xml:space="preserve">Show that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(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n)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Γ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Show that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2.a)</w:t>
        <w:tab/>
        <w:t xml:space="preserve">Using Rodrigue’s formula prove that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if m &lt; 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Prove that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a)</w:t>
        <w:tab/>
        <w:t>Determine whether the function 2xy + i(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is analytic.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>Find an analytic function whose imaginary part is e</w:t>
      </w:r>
      <w:r>
        <w:rPr>
          <w:sz w:val="24"/>
          <w:szCs w:val="24"/>
          <w:vertAlign w:val="superscript"/>
        </w:rPr>
        <w:t>-x</w:t>
      </w:r>
      <w:r>
        <w:rPr>
          <w:sz w:val="24"/>
          <w:szCs w:val="24"/>
        </w:rPr>
        <w:t>(x cos y + y sin 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a) </w:t>
        <w:tab/>
        <w:t xml:space="preserve">Evaluate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ab/>
        <w:t xml:space="preserve">      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with c : | z| = 2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Evaluate 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1790" cy="594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            dz          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  <w:t xml:space="preserve">      e</w:t>
      </w:r>
      <w:r>
        <w:rPr>
          <w:sz w:val="24"/>
          <w:szCs w:val="24"/>
          <w:vertAlign w:val="superscript"/>
        </w:rPr>
        <w:t>z</w:t>
      </w:r>
      <w:r>
        <w:rPr>
          <w:sz w:val="24"/>
          <w:szCs w:val="24"/>
        </w:rPr>
        <w:t xml:space="preserve"> ( z - 1  )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vertAlign w:val="superscript"/>
        </w:rPr>
        <w:t>c</w:t>
      </w:r>
      <w:r>
        <w:rPr>
          <w:sz w:val="24"/>
          <w:szCs w:val="24"/>
        </w:rPr>
        <w:tab/>
        <w:t xml:space="preserve">  where c : | z| = 2 , using Cauchy’s Integral Formu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Find the Laurent series expansion of the function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ab/>
        <w:t xml:space="preserve">(i) 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   about  z = 0  in the region  2 &lt; | z | &lt; 3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ab/>
        <w:t>(ii)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 in the region 3 &lt; | z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+ 2 | &lt; 5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  <w:tab/>
        <w:tab/>
        <w:tab/>
        <w:tab/>
        <w:t>:: 2 ::</w:t>
        <w:tab/>
        <w:tab/>
        <w:tab/>
        <w:t>Set No: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Evaluate the following integrals  1)  ∫  2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3 / z(z+1)(z+2)  where 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>C:│z│ = 1.6    (2   ∫  dz/ z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(z+2)  where C: │z-1│ = 2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7.a)</w:t>
        <w:tab/>
        <w:t>Show that the polynomial Z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2 Z + 3 has just one zero in the first quadrant of the complex plane.</w:t>
      </w:r>
    </w:p>
    <w:p>
      <w:pPr>
        <w:pStyle w:val="Normal"/>
        <w:ind w:right="180" w:hanging="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Show that the equation  Z</w:t>
      </w:r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+ 4( 1+i) Z + 1 = 0 has one root in each quadra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a)</w:t>
        <w:tab/>
        <w:t xml:space="preserve">Show that the transformation w=z+1/z maps the circle |z| =c into the ellipse u=(c+1/c) co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,  v =(c-1/c)sin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.  Also discuss the case when c=1 in detail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Find the bilinear transformation which maps the points( l, -i, -l) into the point </w:t>
      </w:r>
    </w:p>
    <w:p>
      <w:pPr>
        <w:pStyle w:val="Normal"/>
        <w:ind w:left="180" w:firstLine="540"/>
        <w:jc w:val="both"/>
        <w:rPr>
          <w:sz w:val="24"/>
        </w:rPr>
      </w:pPr>
      <w:r>
        <w:rPr>
          <w:sz w:val="24"/>
        </w:rPr>
        <w:t>(i, o, -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 B.Tech. II-Semester Supplementary Examinations, November-2003.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HEMATICS-III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(Common to Electrical and Electronics Engineering, Mechanical Engineering, Electronics and Communication Engineering, Electronics and Instrumentation Engineering, Electronic and Control Engineering, Metallurgy and Material Technology, Mechatronics, Electronics and Telematics, Aeronautical Engineering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-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a)</w:t>
        <w:tab/>
        <w:t xml:space="preserve">Show that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 where n is an even integer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Prove that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>2a)</w:t>
        <w:tab/>
        <w:t>Express J</w:t>
      </w:r>
      <w:r>
        <w:rPr>
          <w:sz w:val="24"/>
          <w:szCs w:val="24"/>
          <w:vertAlign w:val="subscript"/>
        </w:rPr>
        <w:t>5/2</w:t>
      </w:r>
      <w:r>
        <w:rPr>
          <w:sz w:val="24"/>
          <w:szCs w:val="24"/>
        </w:rPr>
        <w:t>(x) in finite form.</w:t>
      </w:r>
    </w:p>
    <w:p>
      <w:pPr>
        <w:pStyle w:val="Normal"/>
        <w:overflowPunct w:val="false"/>
        <w:autoSpaceDE w:val="false"/>
        <w:ind w:left="720" w:hanging="525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Show that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a)</w:t>
        <w:tab/>
        <w:t>Find the following limit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(i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den>
        </m:f>
      </m:oMath>
      <w:r>
        <w:rPr>
          <w:sz w:val="24"/>
          <w:szCs w:val="24"/>
        </w:rPr>
        <w:tab/>
        <w:t xml:space="preserve">(ii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5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</w:t>
        <w:tab/>
        <w:t>If u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  <w:tab/>
        <w:t>v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then show that both u and v are harmonic, but u+iv is not analytic.</w:t>
        <w:tab/>
        <w:tab/>
      </w:r>
    </w:p>
    <w:p>
      <w:pPr>
        <w:pStyle w:val="Normal"/>
        <w:ind w:left="720" w:hanging="5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 xml:space="preserve">Evaluate 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97790</wp:posOffset>
                </wp:positionV>
                <wp:extent cx="351790" cy="594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7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72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6.85pt;mso-wrap-distance-left:9.05pt;mso-wrap-distance-right:9.05pt;mso-wrap-distance-top:0pt;mso-wrap-distance-bottom:0pt;margin-top:7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72"/>
                        </w:rPr>
                      </w:pPr>
                      <w:r>
                        <w:rPr>
                          <w:rFonts w:eastAsia="Symbol" w:cs="Symbol" w:ascii="Symbol" w:hAnsi="Symbol"/>
                          <w:sz w:val="72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 xml:space="preserve">        log z    dz          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ab/>
        <w:tab/>
        <w:t xml:space="preserve">      ( z - 1)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vertAlign w:val="superscript"/>
        </w:rPr>
        <w:t>c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where c : | z - 1| = ( ½ ) , using Cauchy’s Integral Formula.</w:t>
      </w:r>
    </w:p>
    <w:p>
      <w:pPr>
        <w:pStyle w:val="Normal"/>
        <w:ind w:left="720" w:hanging="5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d…..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220202</w:t>
        <w:tab/>
        <w:tab/>
        <w:tab/>
        <w:tab/>
        <w:t>:: 2 ::</w:t>
        <w:tab/>
        <w:tab/>
        <w:tab/>
        <w:t>Set No:4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 xml:space="preserve">Determine the poles of the function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(i)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>(ii)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 xml:space="preserve">Expa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in the region (i) |z|&lt;1    (ii) 1&lt;|z|&lt;2   (iii) |z|&gt;2.</w:t>
      </w:r>
    </w:p>
    <w:p>
      <w:pPr>
        <w:pStyle w:val="Normal"/>
        <w:ind w:left="720" w:hanging="5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Evaluate the following integrals over a unit circle </w:t>
      </w:r>
    </w:p>
    <w:p>
      <w:pPr>
        <w:pStyle w:val="Normal"/>
        <w:ind w:left="360" w:right="-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)  ∫  (2z +1) /(z+1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z-1) dz   c: |z-1| =2.5   wise sense).  </w:t>
      </w:r>
    </w:p>
    <w:p>
      <w:pPr>
        <w:pStyle w:val="Normal"/>
        <w:ind w:left="360" w:righ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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State and prove Argument Principle. </w:t>
      </w:r>
    </w:p>
    <w:p>
      <w:pPr>
        <w:pStyle w:val="Normal"/>
        <w:ind w:right="18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Prove that one root of the equation Z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1 = 0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lies in the first quadra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 xml:space="preserve">                   </w:t>
      </w:r>
      <w:r>
        <w:rPr/>
        <w:t>z-i</w:t>
      </w:r>
    </w:p>
    <w:p>
      <w:pPr>
        <w:pStyle w:val="Normal"/>
        <w:ind w:right="-720" w:hanging="0"/>
        <w:jc w:val="both"/>
        <w:rPr>
          <w:sz w:val="24"/>
        </w:rPr>
      </w:pPr>
      <w:r>
        <w:rPr>
          <w:sz w:val="24"/>
        </w:rPr>
        <w:t>8.a)</w:t>
        <w:tab/>
        <w:t>Under the transformation w=   ----- , find the image of the circle |z|=1 in the w-pl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l-iz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nd the bilinear transformation which maps the points (l, i, -l) into the points (o,1,∞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@@@@@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38:00Z</dcterms:created>
  <dc:creator>pavan</dc:creator>
  <dc:description/>
  <dc:language>en-US</dc:language>
  <cp:lastModifiedBy>administrator</cp:lastModifiedBy>
  <dcterms:modified xsi:type="dcterms:W3CDTF">2003-10-21T06:06:00Z</dcterms:modified>
  <cp:revision>62</cp:revision>
  <dc:subject/>
  <dc:title/>
</cp:coreProperties>
</file>