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ERGY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hem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are the precautions to be taken during coal storage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inherent losses in coal storag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Write short notes 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aracterisation fac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elation index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se of crude</w:t>
      </w:r>
    </w:p>
    <w:p>
      <w:pPr>
        <w:pStyle w:val="Normal"/>
        <w:jc w:val="both"/>
        <w:rPr/>
      </w:pPr>
      <w:r>
        <w:rPr/>
        <w:tab/>
        <w:t>d)  Viscosity index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the composition of natural gas? Why it differs from mine to mine?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inorganic constituents present in natural gas?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4.a) </w:t>
        <w:tab/>
        <w:t>Explain green house effect with a neat schematic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a flat plate collector with a neat schematic. Write about the classification </w:t>
        <w:tab/>
        <w:t>of flat plate collectors based on the type of heat transfer fluid use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</w:r>
      <w:r>
        <w:rPr>
          <w:bCs/>
        </w:rPr>
        <w:t xml:space="preserve">Explain the difference between fixed dome type and floating dome type biogas </w:t>
        <w:tab/>
        <w:t>pl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</w:r>
      <w:r>
        <w:rPr>
          <w:bCs/>
        </w:rPr>
        <w:t xml:space="preserve"> </w:t>
        <w:tab/>
        <w:t>Illustrate the dome type biogas plant with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low temperature system and high temperature system in thermal energy </w:t>
        <w:tab/>
        <w:t>stor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high temperature fuel cell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various functional elements of solid waste manage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ERGY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hem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significance of coal constituents based on proximate analysi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ignificance of coal constituents based on ultimate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 term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BP and FB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de-draw temperatu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se of crude</w:t>
      </w:r>
    </w:p>
    <w:p>
      <w:pPr>
        <w:pStyle w:val="Normal"/>
        <w:jc w:val="both"/>
        <w:rPr/>
      </w:pPr>
      <w:r>
        <w:rPr/>
        <w:tab/>
        <w:t>d)  Characterization factor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are natural gas liquids? How are they extracted? Explain with a neat flow </w:t>
        <w:tab/>
        <w:t>sheet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Describe a typical solar air heater with a neat schematic. Explain the principle and </w:t>
        <w:tab/>
        <w:t>working. Give the applications of solar air heat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</w:r>
      <w:r>
        <w:rPr>
          <w:bCs/>
        </w:rPr>
        <w:t>What is the composition of a typical ‘Biogas’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</w:r>
      <w:r>
        <w:rPr>
          <w:bCs/>
        </w:rPr>
        <w:t xml:space="preserve"> </w:t>
        <w:tab/>
        <w:t>Briefly describe the classification of biomass energy resour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Explain briefly the mechanism of secondary batteries as storage of chemical </w:t>
        <w:tab/>
        <w:t>energ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</w:t>
        <w:tab/>
        <w:tab/>
        <w:t xml:space="preserve">Describe the constructions and working of dry cell battery with a neat diagr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iscuss the environmental disasters associated with indiscriminate handling of </w:t>
        <w:tab/>
        <w:t>solid wast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ERGY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hem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recovery of various by products from coke-oven gas using a detailed flow diagram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important properties of lignite? What are its industrial us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escribe how desalination of crude is carried out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astabilizer? Explain its role for crude and gasoline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you obtain LPG from a FCC unit?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treatments required for commercial utility of LPG.</w:t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a)</w:t>
        <w:tab/>
        <w:t>Describe the following solar energy storage systems: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b)</w:t>
        <w:tab/>
        <w:t>Chemical energy storage method</w:t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>Hydrogen storag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</w:r>
      <w:r>
        <w:rPr>
          <w:bCs/>
        </w:rPr>
        <w:t>Give the merits and demerits of ocean wave energy.</w:t>
      </w:r>
    </w:p>
    <w:p>
      <w:pPr>
        <w:pStyle w:val="Normal"/>
        <w:rPr/>
      </w:pPr>
      <w:r>
        <w:rPr/>
        <w:t xml:space="preserve">   </w:t>
      </w:r>
      <w:r>
        <w:rPr/>
        <w:t>b)</w:t>
      </w:r>
      <w:r>
        <w:rPr>
          <w:bCs/>
        </w:rPr>
        <w:t xml:space="preserve"> </w:t>
        <w:tab/>
        <w:t>State the  main criteria for deciding the location of ocean wave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How hydrogen can be produced and mention its uses</w:t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7.</w:t>
        <w:tab/>
        <w:tab/>
        <w:t xml:space="preserve">What is a fuel cell? What are the limitations? Describe the working of a fuel cell </w:t>
        <w:tab/>
        <w:t>with suitabl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</w:t>
      </w:r>
    </w:p>
    <w:p>
      <w:pPr>
        <w:pStyle w:val="Normal"/>
        <w:ind w:left="720" w:hanging="0"/>
        <w:rPr/>
      </w:pPr>
      <w:r>
        <w:rPr/>
        <w:t>(a) Hazardous waste disposal</w:t>
      </w:r>
    </w:p>
    <w:p>
      <w:pPr>
        <w:pStyle w:val="Normal"/>
        <w:ind w:left="720" w:hanging="0"/>
        <w:rPr/>
      </w:pPr>
      <w:r>
        <w:rPr/>
        <w:t>(b) Land filling methods</w:t>
      </w:r>
    </w:p>
    <w:p>
      <w:pPr>
        <w:pStyle w:val="Normal"/>
        <w:numPr>
          <w:ilvl w:val="0"/>
          <w:numId w:val="1"/>
        </w:numPr>
        <w:rPr/>
      </w:pPr>
      <w:r>
        <w:rPr/>
        <w:t>Municipal solid waste disposal</w:t>
      </w:r>
    </w:p>
    <w:p>
      <w:pPr>
        <w:pStyle w:val="Normal"/>
        <w:numPr>
          <w:ilvl w:val="0"/>
          <w:numId w:val="1"/>
        </w:numPr>
        <w:rPr/>
      </w:pPr>
      <w:r>
        <w:rPr/>
        <w:t>Hospital solid waste disposal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2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ERGY ENGINEERING 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Chem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briefly about the various conventional energy resources available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carbonization? Discuss the importance of th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tate various catalyst systems practiced in industrial catalytic reforming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regenerative and non-regenerative platforming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Merox process? Explain the process for sweetening of light petroleum </w:t>
        <w:tab/>
        <w:t>fraction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a solar pond? Describe a non-convective solar pond with a good </w:t>
        <w:tab/>
        <w:t>schematic. Explain the principle of operation. Give applications of solar po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</w:r>
      <w:r>
        <w:rPr>
          <w:bCs/>
        </w:rPr>
        <w:t>State the essential features of a probable site for a wind far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is a wind farm controll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note on (a) Sensible heat storage   (b) Latent heat storag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hat is solar pond? How does the solar pond work?  Describe in detail about </w:t>
        <w:tab/>
        <w:t>solar pond power plants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How do you dispose coal wastes, petroleum wastes and hospital wast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47:00Z</dcterms:created>
  <dc:creator>edep</dc:creator>
  <dc:description/>
  <dc:language>en-US</dc:language>
  <cp:lastModifiedBy>de</cp:lastModifiedBy>
  <dcterms:modified xsi:type="dcterms:W3CDTF">2003-10-16T21:41:00Z</dcterms:modified>
  <cp:revision>10</cp:revision>
  <dc:subject/>
  <dc:title/>
</cp:coreProperties>
</file>