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NR-2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Year II-Semester Supplementary Examinations November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UID MECHANICS AND MACHINE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Differentiate between the following:</w:t>
      </w:r>
    </w:p>
    <w:p>
      <w:pPr>
        <w:pStyle w:val="Normal"/>
        <w:ind w:left="720" w:hanging="720"/>
        <w:jc w:val="both"/>
        <w:rPr/>
      </w:pPr>
      <w:r>
        <w:rPr/>
        <w:tab/>
        <w:t>(i) Rotational and irrotational flow</w:t>
        <w:tab/>
        <w:t>(ii) Uniform and non-uniform flow.</w:t>
      </w:r>
    </w:p>
    <w:p>
      <w:pPr>
        <w:pStyle w:val="Normal"/>
        <w:ind w:left="720" w:hanging="720"/>
        <w:jc w:val="both"/>
        <w:rPr/>
      </w:pPr>
      <w:r>
        <w:rPr/>
        <w:tab/>
        <w:t>(iii) Steady and unsteady flow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iston 800 mm in diameter and 200 mm long moves centrally to and fro in a cylinder of 810 mm diameter.  If the annular space is filled with oil of viscosity 14 poise; calculate the speed of descent of piston in vertical position.  The weight of load on piston including self weight is 12 N.</w:t>
      </w:r>
    </w:p>
    <w:p>
      <w:pPr>
        <w:pStyle w:val="Normal"/>
        <w:ind w:left="720" w:hanging="720"/>
        <w:jc w:val="both"/>
        <w:rPr>
          <w:sz w:val="14"/>
        </w:rPr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stream function and velocity potential.  How is flow net develop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ircular plane surface of diameter 2.5 m is immersed with 30</w:t>
      </w:r>
      <w:r>
        <w:rPr>
          <w:vertAlign w:val="superscript"/>
        </w:rPr>
        <w:t>o</w:t>
      </w:r>
      <w:r>
        <w:rPr/>
        <w:t xml:space="preserve"> inclination in water such that the top is in the surface.  The specific weight of water is 9810 N/m</w:t>
      </w:r>
      <w:r>
        <w:rPr>
          <w:vertAlign w:val="superscript"/>
        </w:rPr>
        <w:t>3</w:t>
      </w:r>
      <w:r>
        <w:rPr/>
        <w:t>.  Find the total force and the centre of pressure on the plane surface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the Bernoullis Equation from fundamentals stating the assumptions mad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The velocity components in x and y directions are u = 2xy</w:t>
      </w:r>
      <w:r>
        <w:rPr>
          <w:vertAlign w:val="superscript"/>
        </w:rPr>
        <w:t>3</w:t>
      </w:r>
      <w:r>
        <w:rPr/>
        <w:t>/3 – x</w:t>
      </w:r>
      <w:r>
        <w:rPr>
          <w:vertAlign w:val="superscript"/>
        </w:rPr>
        <w:t>2</w:t>
      </w:r>
      <w:r>
        <w:rPr/>
        <w:t>y and                 v = xy</w:t>
      </w:r>
      <w:r>
        <w:rPr>
          <w:vertAlign w:val="superscript"/>
        </w:rPr>
        <w:t>2</w:t>
      </w:r>
      <w:r>
        <w:rPr/>
        <w:t>-2yx</w:t>
      </w:r>
      <w:r>
        <w:rPr>
          <w:vertAlign w:val="superscript"/>
        </w:rPr>
        <w:t>3</w:t>
      </w:r>
      <w:r>
        <w:rPr/>
        <w:t>/3.  Check whether the given velocity distribution is a possible field of flow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applications of momentum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free vortex and forced vortex motion in detail, stating example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the boundary layer thickness. How do you estimate the sam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how flow separation takes places.  What are the factors causing flow separation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is laminar sub layer?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working of pitot static tube and derive the equ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20 cm water pipe has in it a venturimeter of throat diameter 12.5 cm such that the elevation difference between inlet and throat is 3 m.  The differential manometer shows a mercury deflection of 28 cm.  Find the discharge in the pipe if Cd = 0.92 and if the throat is at higher level.  Specific gravity of mercury is 13.6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how hot wire anemometer work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different types of manomet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hat are flow visualization techniques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Shock Waves</w:t>
        <w:tab/>
        <w:tab/>
        <w:tab/>
        <w:t>b)  Super Sonic flow</w:t>
      </w:r>
    </w:p>
    <w:p>
      <w:pPr>
        <w:pStyle w:val="Normal"/>
        <w:ind w:left="720" w:hanging="720"/>
        <w:jc w:val="both"/>
        <w:rPr/>
      </w:pPr>
      <w:r>
        <w:rPr/>
        <w:tab/>
        <w:t>c) Rotameter</w:t>
        <w:tab/>
        <w:tab/>
        <w:tab/>
        <w:tab/>
        <w:t>d)  Life and drag coefficients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7:19:00Z</dcterms:created>
  <dc:creator>administrator</dc:creator>
  <dc:description/>
  <dc:language>en-US</dc:language>
  <cp:lastModifiedBy>administrator</cp:lastModifiedBy>
  <dcterms:modified xsi:type="dcterms:W3CDTF">2003-10-21T07:28:00Z</dcterms:modified>
  <cp:revision>3</cp:revision>
  <dc:subject/>
  <dc:title/>
</cp:coreProperties>
</file>