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 2202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65" w:leader="none"/>
        </w:tabs>
        <w:ind w:right="12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 B.Tech., I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MANAGERIAL ECONOMICS AND PRINCIPLES OF ACCOUNTANCY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Common to Electrical and Electronics Engineering, Electronics and Instrumentation Engineering and Electronics and Control Engineering)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Managerial economics is an integration of economic theory with business practice for the purpose of facilitating decision making and forward planning by management.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hat is meant by demand?  Every one desires an Ambassador car – Does this mean that the demand for Ambassador cars is large?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alculate elasticity of demand </w:t>
      </w:r>
    </w:p>
    <w:p>
      <w:pPr>
        <w:pStyle w:val="Normal"/>
        <w:ind w:left="720" w:hanging="0"/>
        <w:jc w:val="both"/>
        <w:rPr/>
      </w:pPr>
      <w:r>
        <w:rPr/>
        <w:tab/>
        <w:t>Q1</w:t>
        <w:tab/>
        <w:t>=</w:t>
        <w:tab/>
        <w:t>4000</w:t>
        <w:tab/>
        <w:tab/>
        <w:tab/>
        <w:t>P1</w:t>
        <w:tab/>
        <w:t>=</w:t>
        <w:tab/>
        <w:t>Rs.20</w:t>
      </w:r>
    </w:p>
    <w:p>
      <w:pPr>
        <w:pStyle w:val="Normal"/>
        <w:jc w:val="both"/>
        <w:rPr/>
      </w:pPr>
      <w:r>
        <w:rPr/>
        <w:tab/>
        <w:tab/>
        <w:t>Q2</w:t>
        <w:tab/>
        <w:t>=</w:t>
        <w:tab/>
        <w:t>5000</w:t>
        <w:tab/>
        <w:tab/>
        <w:tab/>
        <w:t>P2</w:t>
        <w:tab/>
        <w:t>=</w:t>
        <w:tab/>
        <w:t xml:space="preserve">Rs.19   </w:t>
      </w:r>
    </w:p>
    <w:p>
      <w:pPr>
        <w:pStyle w:val="Normal"/>
        <w:jc w:val="both"/>
        <w:rPr/>
      </w:pPr>
      <w:r>
        <w:rPr/>
        <w:tab/>
        <w:t>Construct on the nature of the elastic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 xml:space="preserve">What is meant by production? Define production function and describe the              underlying assumption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importance and uses of production function in Managerial Economic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When MC changes, does AC change (a) at the same rate, (b) at a higher rate (or)       (c) at a lower rate?  Illustrate your answer through a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termine the cash inflows pay back period for the information given below </w:t>
      </w:r>
    </w:p>
    <w:p>
      <w:pPr>
        <w:pStyle w:val="Normal"/>
        <w:ind w:left="720" w:hanging="0"/>
        <w:jc w:val="both"/>
        <w:rPr/>
      </w:pPr>
      <w:r>
        <w:rPr/>
        <w:t>(a)the project cost is Rs.20,000 (b)the life of the project is 5 years (c) the cash flows   for the 5 years are Rs.10,000;Rs.12000;Rs.13000; Rs.11000 and Rs.10,000 respectively and (d)tax rate is 20%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6.</w:t>
        <w:tab/>
        <w:t xml:space="preserve">What is the Shutdown Point?  Explain why a firm suffering from Losses still </w:t>
        <w:tab/>
        <w:t>decides to operate and not quit the mar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are the different problems that are encountered by public enterpris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 (a) Ratios associated with working capital, (b) Components of Deb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>Code No: 2202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65" w:leader="none"/>
        </w:tabs>
        <w:ind w:right="12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 B.Tech., I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MANAGERIAL ECONOMICS AND PRINCIPLES OF ACCOUNTANCY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Common to Electrical and Electronics Engineering, Electronics and Instrumentation Engineering and Electronics and Control Engineering)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-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nature of problems studied in Managerial Economics.  What is the importance of the study of such problems in business Manag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the possible approaches to forecasting demand for new products?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Utility of demand foreca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What is meant by internal and external economies of scale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the sources of internal and external economies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Discuss various types of internal economies available to a fir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relationship between marginal cost, average cost and total cost assuming a short run non-linear cost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660"/>
        <w:jc w:val="both"/>
        <w:rPr/>
      </w:pPr>
      <w:r>
        <w:rPr/>
        <w:t>5.</w:t>
        <w:tab/>
        <w:t>The cost of the project is Rs.50,000 and has an expected life of 5 years. The cash inflows for the five years are Rs.24,000; Rs.20,000 Rs.26,000, Rs.17,000 and Rs.16,000 respectively. (a) Determine the pay back period. (b) What is the accounting rate of return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6.</w:t>
        <w:tab/>
        <w:t>Distinguish between Market Price and Normal Price.  Discuss the significance of time element in the determination of Price under Perfect Compet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reasons for Joint Stock Company being popular as a form of business Organization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Distinguish between the following: </w:t>
      </w:r>
    </w:p>
    <w:p>
      <w:pPr>
        <w:pStyle w:val="Normal"/>
        <w:ind w:left="720" w:hanging="0"/>
        <w:jc w:val="both"/>
        <w:rPr/>
      </w:pPr>
      <w:r>
        <w:rPr/>
        <w:t xml:space="preserve">(a) Fixed Assets and Current Assets </w:t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(b) Debt and Equity </w:t>
      </w:r>
    </w:p>
    <w:p>
      <w:pPr>
        <w:pStyle w:val="Normal"/>
        <w:ind w:left="720" w:hanging="0"/>
        <w:jc w:val="both"/>
        <w:rPr/>
      </w:pPr>
      <w:r>
        <w:rPr/>
        <w:t xml:space="preserve">(c) Gross profit and Net profit </w:t>
        <w:tab/>
        <w:tab/>
      </w:r>
    </w:p>
    <w:p>
      <w:pPr>
        <w:pStyle w:val="Normal"/>
        <w:ind w:left="720" w:hanging="0"/>
        <w:jc w:val="both"/>
        <w:rPr/>
      </w:pPr>
      <w:r>
        <w:rPr/>
        <w:t>(d) Debtors and Cred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2202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65" w:leader="none"/>
        </w:tabs>
        <w:ind w:right="12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 B.Tech., I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MANAGERIAL ECONOMICS AND PRINCIPLES OF ACCOUNTANCY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Common to Electrical and Electronics Engineering, Electronics and Instrumentation Engineering and Electronics and Contro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meant by Demand Schedule, Demand curve and demand function?  How is market demand calculated from individual demand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Examine the trend projection method and collective opinion method of demand forecasting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 </w:t>
        <w:tab/>
        <w:t xml:space="preserve">The Law of Constant Returns </w:t>
        <w:tab/>
        <w:t xml:space="preserve">   b)  </w:t>
        <w:tab/>
        <w:t>The Law of Increasing Return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>4.</w:t>
        <w:tab/>
        <w:t>“All costs are variable in the long run” - Explain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 company is considering two investment opportunities (A and B) that cost Rs.4,00,000 and Rs.3,00,000 respectively. The first project generates Rs. 1,00,000 a year for four years. The second generates Rs. 60,000, Rs.1,00,000, Rs.80,000 Rs. 90,000 and Rs.70,000 over a five year period . The company’s cost of capital is 8%. Which project will you choose under NPV method?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6.</w:t>
        <w:tab/>
        <w:t>What are the main features of Monopoly?  How does it differ from Perfect Competition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Compare the merits and demerits of different forms of business organisation and </w:t>
        <w:tab/>
        <w:t>their suitability with different types of business activiti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The following information is given about XYZ Ltds for a given year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Stock- Turnover ratio = 6 times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Sales during the year Rs.3,00,000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Gross profit ratio to sales = 20%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 xml:space="preserve">Closing stock = Rs.l 0,000 more than opening stock. 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Opening balance and closing balance of Creditors: Rs.20,000 and Rs.30,000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Debtors at the end of the year Rs.60,000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Net working capital:Rs.50,000</w:t>
      </w:r>
    </w:p>
    <w:p>
      <w:pPr>
        <w:pStyle w:val="Normal"/>
        <w:ind w:firstLine="720"/>
        <w:jc w:val="both"/>
        <w:rPr/>
      </w:pPr>
      <w:r>
        <w:rPr/>
        <w:t>Find out the following: (a) Average stock (b) Purchases (c) creditor-turnover ratio</w:t>
      </w:r>
    </w:p>
    <w:p>
      <w:pPr>
        <w:pStyle w:val="Normal"/>
        <w:ind w:firstLine="720"/>
        <w:jc w:val="both"/>
        <w:rPr/>
      </w:pPr>
      <w:r>
        <w:rPr/>
        <w:t>and (d) Working capital ratio.</w:t>
      </w:r>
    </w:p>
    <w:p>
      <w:pPr>
        <w:pStyle w:val="Normal"/>
        <w:ind w:firstLine="720"/>
        <w:jc w:val="center"/>
        <w:rPr/>
      </w:pPr>
      <w:r>
        <w:rPr/>
        <w:t>&amp;&amp;&amp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2202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65" w:leader="none"/>
        </w:tabs>
        <w:ind w:right="12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 B.Tech., I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MANAGERIAL ECONOMICS AND PRINCIPLES OF ACCOUNTANCY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Common to Electrical and Electronics Engineering, Electronics and Instrumentation Engineering and Electronics and Control Engineering)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demand analysis?  Explain the factors influencing the demand for a produc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Forecasting the demand for a new product poses special problems. How is it possible to overcome the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do you mean by a firm’s production function?  Suppose the price of one input goes up.  How does this affect the firms’ production functions?  With two inputs how does it affect the firm’s choice of inpu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utility of Break-Even Analysis in managerial decision-ma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A company reported the following results for two periods.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80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e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20,00,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2,00,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25,00,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3,00,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scertain the BEP, PV Ratio, Fixed Cost and margin of safe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6.</w:t>
        <w:tab/>
        <w:t>Explain how an individual firm attains equilibrium in</w:t>
      </w:r>
      <w:r>
        <w:rPr>
          <w:rFonts w:cs="Arial" w:ascii="Arial" w:hAnsi="Arial"/>
        </w:rPr>
        <w:t xml:space="preserve"> </w:t>
      </w:r>
      <w:r>
        <w:rPr/>
        <w:t>the short and in the long periods under conditions of Perfect Competition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fine a Business Organisation.  Discuss the features of different types of Business Organisati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Explain the concept of 'Profitability'. Who interprets Profitability Ratios? Supplement your answer with suitable example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6:22:00Z</dcterms:created>
  <dc:creator>de</dc:creator>
  <dc:description/>
  <dc:language>en-US</dc:language>
  <cp:lastModifiedBy>administrator</cp:lastModifiedBy>
  <dcterms:modified xsi:type="dcterms:W3CDTF">2003-10-21T06:39:00Z</dcterms:modified>
  <cp:revision>31</cp:revision>
  <dc:subject/>
  <dc:title/>
</cp:coreProperties>
</file>