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TURBO MACHINERY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Production Engineering and Mechanical and Manufacturing Engineering)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State the fundamental equations, which govern the compressible fluid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ir  at  1  bar  22 </w:t>
      </w:r>
      <w:r>
        <w:rPr>
          <w:vertAlign w:val="superscript"/>
        </w:rPr>
        <w:t>o</w:t>
      </w:r>
      <w:r>
        <w:rPr/>
        <w:t>C  initially  occupying  a  cylinder  volume  of  0.015 m</w:t>
      </w:r>
      <w:r>
        <w:rPr>
          <w:vertAlign w:val="superscript"/>
        </w:rPr>
        <w:t>3</w:t>
      </w:r>
      <w:r>
        <w:rPr/>
        <w:t xml:space="preserve">  is compressed reversibly and adiabatically by a piston to a pressure of 6.8 bar.  Calculate the final temperature and the work d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an aerofoil section?  How is drag and lift forces caused on a body </w:t>
        <w:tab/>
        <w:t>immersed in a moving fluid.  Explain with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coefficients of drag and lift?  Show that there are dependent on </w:t>
        <w:tab/>
        <w:t>Reynolds number and characteristic area of the body immersed in a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with a neat sketch the working of an axial flow compr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entrifugal compressor delivers 1 kg of air per second at a pressure of               </w:t>
        <w:tab/>
        <w:t>2 kgf/cm</w:t>
      </w:r>
      <w:r>
        <w:rPr>
          <w:vertAlign w:val="superscript"/>
        </w:rPr>
        <w:t>2</w:t>
      </w:r>
      <w:r>
        <w:rPr/>
        <w:t xml:space="preserve"> when compressed from 1 kgf/cm</w:t>
      </w:r>
      <w:r>
        <w:rPr>
          <w:vertAlign w:val="superscript"/>
        </w:rPr>
        <w:t>2</w:t>
      </w:r>
      <w:r>
        <w:rPr/>
        <w:t xml:space="preserve"> and 15 </w:t>
      </w:r>
      <w:r>
        <w:rPr>
          <w:vertAlign w:val="superscript"/>
        </w:rPr>
        <w:t>o</w:t>
      </w:r>
      <w:r>
        <w:rPr/>
        <w:t xml:space="preserve">C.  If the temperature of air </w:t>
        <w:tab/>
        <w:t xml:space="preserve">delivered is 96 </w:t>
      </w:r>
      <w:r>
        <w:rPr>
          <w:vertAlign w:val="superscript"/>
        </w:rPr>
        <w:t>o</w:t>
      </w:r>
      <w:r>
        <w:rPr/>
        <w:t xml:space="preserve">C and no heat is added to air from external source during </w:t>
        <w:tab/>
        <w:t xml:space="preserve">compression, determine the efficiency of the compressor relative to ideal </w:t>
        <w:tab/>
        <w:t>adiabatic compression and estimate the horse power absorb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means of improving the efficiency of a gas turbine working on simple </w:t>
        <w:tab/>
        <w:t>Brayton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air enters the compressor of an open cycle constant pressure gas turbine at a </w:t>
        <w:tab/>
        <w:t xml:space="preserve">pressure of 1 bar and temperature of 20 </w:t>
      </w:r>
      <w:r>
        <w:rPr>
          <w:vertAlign w:val="superscript"/>
        </w:rPr>
        <w:t>o</w:t>
      </w:r>
      <w:r>
        <w:rPr/>
        <w:t xml:space="preserve">C.  The pressure of air after compression </w:t>
        <w:tab/>
        <w:t xml:space="preserve">is 4 bar.  The isentropic efficiencies of compressor and turbine are 80% and 85% </w:t>
        <w:tab/>
        <w:t xml:space="preserve">respectively.  The air-fuel ratio used is 90:1.  If the flow rate of air is 3 kg/s, find </w:t>
        <w:tab/>
        <w:t>(i) power developed  (ii) thermal efficiency of the cycle.  Take C</w:t>
      </w:r>
      <w:r>
        <w:rPr>
          <w:vertAlign w:val="subscript"/>
        </w:rPr>
        <w:t>p</w:t>
      </w:r>
      <w:r>
        <w:rPr/>
        <w:t xml:space="preserve">=1.005 kJ/kg </w:t>
      </w:r>
      <w:r>
        <w:rPr>
          <w:vertAlign w:val="superscript"/>
        </w:rPr>
        <w:t>o</w:t>
      </w:r>
      <w:r>
        <w:rPr/>
        <w:t xml:space="preserve">C </w:t>
        <w:tab/>
        <w:t xml:space="preserve">and </w:t>
      </w:r>
      <w:r>
        <w:rPr>
          <w:rFonts w:eastAsia="Symbol" w:cs="Symbol" w:ascii="Symbol" w:hAnsi="Symbol"/>
        </w:rPr>
        <w:t></w:t>
      </w:r>
      <w:r>
        <w:rPr/>
        <w:t>=1.4 for air and gases.  Calorific value of gases = 42,000 kJ/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the flow of steam through a converging-diverging nozzle and explain the </w:t>
        <w:tab/>
        <w:t>effect of friction on steam flow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eam is supplied to a nozzle at 3.5 kg/cm</w:t>
      </w:r>
      <w:r>
        <w:rPr>
          <w:vertAlign w:val="superscript"/>
        </w:rPr>
        <w:t>2</w:t>
      </w:r>
      <w:r>
        <w:rPr/>
        <w:t xml:space="preserve"> abs and 0.96 dry.  The steam enters </w:t>
        <w:tab/>
        <w:t>the nozzle at 240 m/s.  The pressure drops to 1.4 kg/cm</w:t>
      </w:r>
      <w:r>
        <w:rPr>
          <w:vertAlign w:val="superscript"/>
        </w:rPr>
        <w:t>2</w:t>
      </w:r>
      <w:r>
        <w:rPr/>
        <w:t xml:space="preserve"> abs.  Determine the heat </w:t>
        <w:tab/>
        <w:t>drop and dryness fraction of the steam when it leaves the nozz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20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the difference between an impulse turbine and a reaction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De-Laval turbine steam issues from the nozzles with a velocity of 1200 m/s.  </w:t>
        <w:tab/>
        <w:t>The nozzle angle is 20</w:t>
      </w:r>
      <w:r>
        <w:rPr>
          <w:vertAlign w:val="superscript"/>
        </w:rPr>
        <w:t>o</w:t>
      </w:r>
      <w:r>
        <w:rPr/>
        <w:t xml:space="preserve"> and mean blade velocity is 400 m/s, and the inlet and </w:t>
        <w:tab/>
        <w:t xml:space="preserve">outlet angles of blades are equal.  The mass of steam flowing through the turbine </w:t>
        <w:tab/>
        <w:t xml:space="preserve">per hour is 1000 kg.  Calculate (i) Blade angles  (ii) Relative velocity of steam </w:t>
        <w:tab/>
        <w:t xml:space="preserve">entering the blades  (iii) Tangential force on the blades  (iv) Power developed     </w:t>
        <w:tab/>
        <w:t>(v) Blade efficiency.  Take blade velocity coefficient as 0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features of the turbojet engine and the reciprocating engine are combined to </w:t>
        <w:tab/>
        <w:t>give the turbo-prop engine, its highly desirable characteristic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working principle of rocket propulsion?  How does it differ from jet </w:t>
        <w:tab/>
        <w:t>propul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various uses of roc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jc w:val="both"/>
        <w:rPr/>
      </w:pPr>
      <w:r>
        <w:rPr/>
        <w:tab/>
        <w:t xml:space="preserve">(a) Cascade analysis  </w:t>
      </w:r>
    </w:p>
    <w:p>
      <w:pPr>
        <w:pStyle w:val="Normal"/>
        <w:jc w:val="both"/>
        <w:rPr/>
      </w:pPr>
      <w:r>
        <w:rPr/>
        <w:tab/>
        <w:t xml:space="preserve">(b) Losses in compressor  </w:t>
      </w:r>
    </w:p>
    <w:p>
      <w:pPr>
        <w:pStyle w:val="Normal"/>
        <w:jc w:val="both"/>
        <w:rPr/>
      </w:pPr>
      <w:r>
        <w:rPr/>
        <w:tab/>
        <w:t xml:space="preserve">(c) Surging and stalling  </w:t>
      </w:r>
    </w:p>
    <w:p>
      <w:pPr>
        <w:pStyle w:val="Normal"/>
        <w:jc w:val="both"/>
        <w:rPr/>
      </w:pPr>
      <w:r>
        <w:rPr/>
        <w:tab/>
        <w:t>(d) Classification of gas turbine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TURBO MACHINERY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Production Engineering and Mechanical and Manufacturing Engineering)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stablish the continuity and momentum equations for compressible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1 kg of ethane gas is compressed from 1 bar, 27 </w:t>
      </w:r>
      <w:r>
        <w:rPr>
          <w:vertAlign w:val="superscript"/>
        </w:rPr>
        <w:t>o</w:t>
      </w:r>
      <w:r>
        <w:rPr/>
        <w:t xml:space="preserve">C, according to the law </w:t>
        <w:tab/>
        <w:t>pv</w:t>
      </w:r>
      <w:r>
        <w:rPr>
          <w:vertAlign w:val="superscript"/>
        </w:rPr>
        <w:t>1.3</w:t>
      </w:r>
      <w:r>
        <w:rPr/>
        <w:t xml:space="preserve">=constant, until the pressure is 6.6 bar.  Calculate the heat flow to or from the </w:t>
        <w:tab/>
        <w:t>cylinder walls.  Given molecular weight of ethane=30, C</w:t>
      </w:r>
      <w:r>
        <w:rPr>
          <w:vertAlign w:val="subscript"/>
        </w:rPr>
        <w:t>p</w:t>
      </w:r>
      <w:r>
        <w:rPr/>
        <w:t>=1.75 kJ/kg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an aerofoil develops boundary circulation and li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flat plate 1.5 </w:t>
      </w:r>
      <w:r>
        <w:rPr/>
      </w:r>
      <m:oMath xmlns:m="http://schemas.openxmlformats.org/officeDocument/2006/math"/>
      <w:r>
        <w:rPr/>
        <w:t xml:space="preserve"> 1.5 m moves at 50 km/hr in stationary air of density 1.15 kg/m</w:t>
      </w:r>
      <w:r>
        <w:rPr>
          <w:vertAlign w:val="superscript"/>
        </w:rPr>
        <w:t>3</w:t>
      </w:r>
      <w:r>
        <w:rPr/>
        <w:t xml:space="preserve">, if the coefficient of drag and lift are 0.15 and 0.75 respectively, determine           (i) the </w:t>
        <w:tab/>
        <w:t>lift force  (ii) the drag fo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performance curves of an axial flow compr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ingle stage centrifugal compressor takes in air at 1 kgf/cm</w:t>
      </w:r>
      <w:r>
        <w:rPr>
          <w:vertAlign w:val="superscript"/>
        </w:rPr>
        <w:t>2</w:t>
      </w:r>
      <w:r>
        <w:rPr/>
        <w:t xml:space="preserve"> and 15 </w:t>
      </w:r>
      <w:r>
        <w:rPr>
          <w:vertAlign w:val="superscript"/>
        </w:rPr>
        <w:t>o</w:t>
      </w:r>
      <w:r>
        <w:rPr/>
        <w:t>C and compresses to 4 kgf/cm</w:t>
      </w:r>
      <w:r>
        <w:rPr>
          <w:vertAlign w:val="superscript"/>
        </w:rPr>
        <w:t>2</w:t>
      </w:r>
      <w:r>
        <w:rPr/>
        <w:t>.  Owing to reheating due to friction the compression is found to follow the law pv</w:t>
      </w:r>
      <w:r>
        <w:rPr>
          <w:vertAlign w:val="superscript"/>
        </w:rPr>
        <w:t xml:space="preserve">1.7 </w:t>
      </w:r>
      <w:r>
        <w:rPr/>
        <w:t>= constant.  Take C</w:t>
      </w:r>
      <w:r>
        <w:rPr>
          <w:vertAlign w:val="subscript"/>
        </w:rPr>
        <w:t xml:space="preserve">p </w:t>
      </w:r>
      <w:r>
        <w:rPr/>
        <w:t xml:space="preserve">= 0.238 and </w:t>
      </w:r>
      <w:r>
        <w:rPr>
          <w:rFonts w:eastAsia="Symbol" w:cs="Symbol" w:ascii="Symbol" w:hAnsi="Symbol"/>
        </w:rPr>
        <w:t></w:t>
      </w:r>
      <w:r>
        <w:rPr/>
        <w:t xml:space="preserve"> = 1.4.  Calculate for 1 kg of air, the work required for compression and the adiabatic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briefly the methods employed for improvement of thermal efficiency of </w:t>
        <w:tab/>
        <w:t>open cycle gas turbine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constant pressure open cycle gas turbine air enters at 1 bar and 20 </w:t>
      </w:r>
      <w:r>
        <w:rPr>
          <w:vertAlign w:val="superscript"/>
        </w:rPr>
        <w:t>o</w:t>
      </w:r>
      <w:r>
        <w:rPr/>
        <w:t xml:space="preserve">C and </w:t>
        <w:tab/>
        <w:t xml:space="preserve">leaves the compressor at 5 bar.  If the temperature of gases entering the turbine is </w:t>
        <w:tab/>
        <w:t xml:space="preserve">680 </w:t>
      </w:r>
      <w:r>
        <w:rPr>
          <w:vertAlign w:val="superscript"/>
        </w:rPr>
        <w:t>o</w:t>
      </w:r>
      <w:r>
        <w:rPr/>
        <w:t xml:space="preserve">C, pressure loss in the combustion chamber = 0.1 bar, compressor </w:t>
        <w:tab/>
        <w:t xml:space="preserve">efficiency = 85%, turbine efficiency = 85%, combustion efficiency = 85%      </w:t>
        <w:tab/>
        <w:t>C</w:t>
      </w:r>
      <w:r>
        <w:rPr>
          <w:vertAlign w:val="subscript"/>
        </w:rPr>
        <w:t xml:space="preserve">p </w:t>
      </w:r>
      <w:r>
        <w:rPr/>
        <w:t xml:space="preserve">= 1.024 kJ/kg </w:t>
      </w:r>
      <w:r>
        <w:rPr>
          <w:vertAlign w:val="superscript"/>
        </w:rPr>
        <w:t>o</w:t>
      </w:r>
      <w:r>
        <w:rPr/>
        <w:t xml:space="preserve">C for air and gas, find (i) the quantity of air to be circulated if  </w:t>
        <w:tab/>
        <w:t xml:space="preserve">the plant develops 1065 kW  (ii) Heat supplied per kg of air circulation and             </w:t>
        <w:tab/>
        <w:t>(iii) Thermal efficiency of the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fine critical pressure ratio for the nozzle of the steam turbine.  Obtain </w:t>
        <w:tab/>
        <w:t>analytically its value in terms of the index of expan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eam at a pressure of 7 kg/cm</w:t>
      </w:r>
      <w:r>
        <w:rPr>
          <w:vertAlign w:val="superscript"/>
        </w:rPr>
        <w:t>2</w:t>
      </w:r>
      <w:r>
        <w:rPr/>
        <w:t xml:space="preserve"> abs and 0.9 dry enters a nozzle of throat area     </w:t>
        <w:tab/>
        <w:t>1.4 cm</w:t>
      </w:r>
      <w:r>
        <w:rPr>
          <w:vertAlign w:val="superscript"/>
        </w:rPr>
        <w:t>2</w:t>
      </w:r>
      <w:r>
        <w:rPr/>
        <w:t>.  It leaves this nozzle at a pressure of 1.06 kg/cm</w:t>
      </w:r>
      <w:r>
        <w:rPr>
          <w:vertAlign w:val="superscript"/>
        </w:rPr>
        <w:t>2</w:t>
      </w:r>
      <w:r>
        <w:rPr/>
        <w:t xml:space="preserve"> abs.  Calculate the </w:t>
        <w:tab/>
        <w:t xml:space="preserve">weight of steam discharged per sec and the diameter of exit of the nozzle so that </w:t>
        <w:tab/>
        <w:t>the discharge shall be maxi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20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with the help of sketches and velocity diagrams, the difference between </w:t>
        <w:tab/>
        <w:t>single stage single row impulse turbine and a single stage reaction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De-Laval turbine, the steam enters the wheel through a nozzle with a velocity </w:t>
        <w:tab/>
        <w:t>of 500 m/s and at an angle of 20</w:t>
      </w:r>
      <w:r>
        <w:rPr>
          <w:vertAlign w:val="superscript"/>
        </w:rPr>
        <w:t>o</w:t>
      </w:r>
      <w:r>
        <w:rPr/>
        <w:t xml:space="preserve"> to the direction of motion of the blade.  The </w:t>
        <w:tab/>
        <w:t>blade speed is 200 m/s and the exit angle of the moving blade is 25</w:t>
      </w:r>
      <w:r>
        <w:rPr>
          <w:vertAlign w:val="superscript"/>
        </w:rPr>
        <w:t>o</w:t>
      </w:r>
      <w:r>
        <w:rPr/>
        <w:t xml:space="preserve">.  Find the </w:t>
        <w:tab/>
        <w:t xml:space="preserve">inlet angle of the moving blade, exit velocity of steam and its direction and work </w:t>
        <w:tab/>
        <w:t>done per kg of st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propellant?  How are propellants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a solid and a liquid propellant rocket by drawing neat </w:t>
        <w:tab/>
        <w:t>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and when is a liquid propellant rocket engine usefu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: (a) Blade terminology  (b) Stage and overall efficiency       </w:t>
        <w:tab/>
        <w:t>(c) Mach number, Mach angle   (d) Pressure distribution around a cylinder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TURBO MACHINERY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Production Engineering and Mechanical and Manufacturing Engineering)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the development of boundary layer along a smooth plate held parallel to </w:t>
        <w:tab/>
        <w:t>uniform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ylinder contains 0.45 m</w:t>
      </w:r>
      <w:r>
        <w:rPr>
          <w:vertAlign w:val="superscript"/>
        </w:rPr>
        <w:t>3</w:t>
      </w:r>
      <w:r>
        <w:rPr/>
        <w:t xml:space="preserve"> of a gas at 1 bar and 80 </w:t>
      </w:r>
      <w:r>
        <w:rPr>
          <w:vertAlign w:val="superscript"/>
        </w:rPr>
        <w:t>o</w:t>
      </w:r>
      <w:r>
        <w:rPr/>
        <w:t xml:space="preserve">C.  The gas is compressed to </w:t>
        <w:tab/>
        <w:t>a volume of 0.13 m</w:t>
      </w:r>
      <w:r>
        <w:rPr>
          <w:vertAlign w:val="superscript"/>
        </w:rPr>
        <w:t>3</w:t>
      </w:r>
      <w:r>
        <w:rPr/>
        <w:t xml:space="preserve">, the final pressure being 5 bar.  Determine the value of index </w:t>
        <w:tab/>
        <w:t xml:space="preserve">‘n’ for compression.  Take </w:t>
      </w:r>
      <w:r>
        <w:rPr>
          <w:rFonts w:eastAsia="Symbol" w:cs="Symbol" w:ascii="Symbol" w:hAnsi="Symbol"/>
        </w:rPr>
        <w:t></w:t>
      </w:r>
      <w:r>
        <w:rPr/>
        <w:t xml:space="preserve"> = 1.4, R = 294.2 J/kg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velocity diagrams of an axial flow compr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pict the variation of drag coefficient with Reynolds number for                    </w:t>
        <w:tab/>
        <w:t>two-dimensional flow around a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ompare the merits and demerits of centrifugal compressor and an axial flow </w:t>
        <w:tab/>
        <w:t>compr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entrifugal air compressor having isentropic efficiency of 75% receives air at </w:t>
        <w:tab/>
        <w:t xml:space="preserve">27 </w:t>
      </w:r>
      <w:r>
        <w:rPr>
          <w:vertAlign w:val="superscript"/>
        </w:rPr>
        <w:t>o</w:t>
      </w:r>
      <w:r>
        <w:rPr/>
        <w:t xml:space="preserve">C.  The outer diameter of the blade tip is 1.65 m and the compressor runs at </w:t>
        <w:tab/>
        <w:t>4800 rpm, find (i) the temperature rise of the air and (ii) the static pressure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tate the merits of gas turbines over IC engines and steam turbines.  Discuss also </w:t>
        <w:tab/>
        <w:t>the demerits over gas turb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imple closed cycle gas turbine plant receives air at 1 kg/cm</w:t>
      </w:r>
      <w:r>
        <w:rPr>
          <w:vertAlign w:val="superscript"/>
        </w:rPr>
        <w:t>2</w:t>
      </w:r>
      <w:r>
        <w:rPr/>
        <w:t xml:space="preserve"> abs and 15</w:t>
      </w:r>
      <w:r>
        <w:rPr>
          <w:vertAlign w:val="superscript"/>
        </w:rPr>
        <w:t>o</w:t>
      </w:r>
      <w:r>
        <w:rPr/>
        <w:t xml:space="preserve">C and </w:t>
        <w:tab/>
        <w:t>compresses it to 5 kg/cm</w:t>
      </w:r>
      <w:r>
        <w:rPr>
          <w:vertAlign w:val="superscript"/>
        </w:rPr>
        <w:t>2</w:t>
      </w:r>
      <w:r>
        <w:rPr/>
        <w:t xml:space="preserve"> abs and then heats it to 800</w:t>
      </w:r>
      <w:r>
        <w:rPr>
          <w:vertAlign w:val="superscript"/>
        </w:rPr>
        <w:t>o</w:t>
      </w:r>
      <w:r>
        <w:rPr/>
        <w:t xml:space="preserve">C in the heating chamber.  </w:t>
        <w:tab/>
        <w:t>The hot air expands in a turbine back to 1 kg/cm</w:t>
      </w:r>
      <w:r>
        <w:rPr>
          <w:vertAlign w:val="superscript"/>
        </w:rPr>
        <w:t>2</w:t>
      </w:r>
      <w:r>
        <w:rPr/>
        <w:t xml:space="preserve"> abs.  Calculate the power </w:t>
        <w:tab/>
        <w:t>developed per kg of air supplied per second.  Take C</w:t>
      </w:r>
      <w:r>
        <w:rPr>
          <w:vertAlign w:val="subscript"/>
        </w:rPr>
        <w:t xml:space="preserve">p </w:t>
      </w:r>
      <w:r>
        <w:rPr/>
        <w:t>= 0.24 for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the flow of steam through a converging diverging nozzle and explain the </w:t>
        <w:tab/>
        <w:t>effect of friction of steam flow 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dry saturated steam at a pressure of 8.4 kg/cm</w:t>
      </w:r>
      <w:r>
        <w:rPr>
          <w:vertAlign w:val="superscript"/>
        </w:rPr>
        <w:t>2</w:t>
      </w:r>
      <w:r>
        <w:rPr/>
        <w:t xml:space="preserve"> abs enters a             </w:t>
        <w:tab/>
        <w:t>convergent-divergent nozzle and leaves it at a pressure of 1.4 kg/cm</w:t>
      </w:r>
      <w:r>
        <w:rPr>
          <w:vertAlign w:val="superscript"/>
        </w:rPr>
        <w:t>2</w:t>
      </w:r>
      <w:r>
        <w:rPr/>
        <w:t xml:space="preserve"> abs.  If the </w:t>
        <w:tab/>
        <w:t xml:space="preserve">flow is frictionless and adiabatic and if the corresponding expansion index is </w:t>
        <w:tab/>
        <w:t xml:space="preserve">1.135, find the ratio of cross-sectional areas at exit and throat for maximum </w:t>
        <w:tab/>
        <w:t>disch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20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What are the methods of governing a steam turbine?  Describe any one method of </w:t>
        <w:tab/>
        <w:t>governing a steam turb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eam issues from the nozzle of a De-Laval turbine with a velocity of 1000 m/s and the nozzle angle is 25</w:t>
      </w:r>
      <w:r>
        <w:rPr>
          <w:vertAlign w:val="superscript"/>
        </w:rPr>
        <w:t>o</w:t>
      </w:r>
      <w:r>
        <w:rPr/>
        <w:t>.  The mean blade velocity is 300 m/s and the outlet blade angle is 35</w:t>
      </w:r>
      <w:r>
        <w:rPr>
          <w:vertAlign w:val="superscript"/>
        </w:rPr>
        <w:t>o</w:t>
      </w:r>
      <w:r>
        <w:rPr/>
        <w:t>.  The discharge is 30 kg/hr.  Neglecting friction losses calculate (i) the theoretical horse power developed by the turbine  (ii) the diagram efficiency and (iii) stage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difference between a turbojet and a turbo propeller engine giving </w:t>
        <w:tab/>
        <w:t>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effective jet exit velocity from a rocket is 2700 m/s.  The forward flight </w:t>
        <w:tab/>
        <w:t xml:space="preserve">velocity is 1350 m/s and the propellant consumption is 66 kg/s.  Calculate the </w:t>
        <w:tab/>
        <w:t>thrust, thrust horse power and propulsive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ind w:firstLine="720"/>
        <w:jc w:val="both"/>
        <w:rPr/>
      </w:pPr>
      <w:r>
        <w:rPr/>
        <w:t xml:space="preserve">(a) Effect of compressibility  </w:t>
      </w:r>
    </w:p>
    <w:p>
      <w:pPr>
        <w:pStyle w:val="Normal"/>
        <w:ind w:firstLine="720"/>
        <w:jc w:val="both"/>
        <w:rPr/>
      </w:pPr>
      <w:r>
        <w:rPr/>
        <w:t xml:space="preserve">(b) Losses in flow passages  </w:t>
        <w:tab/>
      </w:r>
    </w:p>
    <w:p>
      <w:pPr>
        <w:pStyle w:val="Normal"/>
        <w:ind w:firstLine="720"/>
        <w:jc w:val="both"/>
        <w:rPr/>
      </w:pPr>
      <w:r>
        <w:rPr/>
        <w:t xml:space="preserve">(c) Isentropic flow   </w:t>
      </w:r>
    </w:p>
    <w:p>
      <w:pPr>
        <w:pStyle w:val="Normal"/>
        <w:ind w:firstLine="720"/>
        <w:jc w:val="both"/>
        <w:rPr/>
      </w:pPr>
      <w:r>
        <w:rPr/>
        <w:t>(d) Types of propellan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TURBO MACHINERY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Production Engineering and Mechanical and Manufacturing Engineering)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energy equation for a compressible flow, if the system is                             (i) isothermal and (ii) adiabat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compressible and uncompressible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some examples of boundary layer formation and its effect on lift and dr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Howells method of blade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ero plane weighing 40 kN is flying in a horizontal direction at 360 km/hr.  </w:t>
        <w:tab/>
        <w:t>The plane spans 15 m and has a wing surface area of 35 m</w:t>
      </w:r>
      <w:r>
        <w:rPr>
          <w:vertAlign w:val="superscript"/>
        </w:rPr>
        <w:t>2</w:t>
      </w:r>
      <w:r>
        <w:rPr/>
        <w:t xml:space="preserve">.  Determine the lift </w:t>
        <w:tab/>
        <w:t xml:space="preserve">coefficient and the power required to drive the plane.  Assume drag coefficient </w:t>
        <w:tab/>
        <w:t>C</w:t>
      </w:r>
      <w:r>
        <w:rPr>
          <w:vertAlign w:val="subscript"/>
        </w:rPr>
        <w:t xml:space="preserve">D </w:t>
      </w:r>
      <w:r>
        <w:rPr/>
        <w:t xml:space="preserve">= 0.03 and </w:t>
      </w:r>
      <w:r>
        <w:rPr>
          <w:rFonts w:eastAsia="Symbol" w:cs="Symbol" w:ascii="Symbol" w:hAnsi="Symbol"/>
        </w:rPr>
        <w:t></w:t>
      </w:r>
      <w:r>
        <w:rPr/>
        <w:t xml:space="preserve"> = 1.2 kg/m</w:t>
      </w:r>
      <w:r>
        <w:rPr>
          <w:vertAlign w:val="superscript"/>
        </w:rPr>
        <w:t>3</w:t>
      </w:r>
      <w:r>
        <w:rPr/>
        <w:t xml:space="preserve"> for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how the relation between theoretical pressure ratios and mass flow curve of a </w:t>
        <w:tab/>
        <w:t>rotary compressor.  Explain also the terms choking and surg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ir at a pressure of 1 kgf/cm</w:t>
      </w:r>
      <w:r>
        <w:rPr>
          <w:vertAlign w:val="superscript"/>
        </w:rPr>
        <w:t>2</w:t>
      </w:r>
      <w:r>
        <w:rPr/>
        <w:t xml:space="preserve"> and a temperature of 15 </w:t>
      </w:r>
      <w:r>
        <w:rPr>
          <w:vertAlign w:val="superscript"/>
        </w:rPr>
        <w:t>o</w:t>
      </w:r>
      <w:r>
        <w:rPr/>
        <w:t xml:space="preserve">C is compressed in a single </w:t>
        <w:tab/>
        <w:t>stage centrifugal compressor to 2.5 kgf/cm</w:t>
      </w:r>
      <w:r>
        <w:rPr>
          <w:vertAlign w:val="superscript"/>
        </w:rPr>
        <w:t>2</w:t>
      </w:r>
      <w:r>
        <w:rPr/>
        <w:t xml:space="preserve">.  Calculate the theoretical work done </w:t>
        <w:tab/>
        <w:t>per kg of air if the compression follows the law pv</w:t>
      </w:r>
      <w:r>
        <w:rPr>
          <w:vertAlign w:val="superscript"/>
        </w:rPr>
        <w:t xml:space="preserve">1.4 </w:t>
      </w:r>
      <w:r>
        <w:rPr/>
        <w:t>= constant.  Take C</w:t>
      </w:r>
      <w:r>
        <w:rPr>
          <w:vertAlign w:val="subscript"/>
        </w:rPr>
        <w:t xml:space="preserve">p </w:t>
      </w:r>
      <w:r>
        <w:rPr/>
        <w:t>= 0.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do you mean by the term ‘gas turbines’?  How are gas turbines classifi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 gas turbine plant, the air is compressed in a single stage compressor from                  1 bar to 9 bar and from an initial temperature of 300 K.  The same air is then heated </w:t>
        <w:tab/>
        <w:t>to a temperature of 800 K and then expanded in the second turbine.  Find the maximum power that can be obtained from the installation, if the mass of air circulated per second is 2 kg.  Take C</w:t>
      </w:r>
      <w:r>
        <w:rPr>
          <w:vertAlign w:val="subscript"/>
        </w:rPr>
        <w:t>p</w:t>
      </w:r>
      <w:r>
        <w:rPr/>
        <w:t xml:space="preserve">=1.005 kJ/kg </w:t>
      </w:r>
      <w:r>
        <w:rPr>
          <w:vertAlign w:val="superscript"/>
        </w:rPr>
        <w:t>o</w:t>
      </w:r>
      <w:r>
        <w:rPr/>
        <w:t>C for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process and purpose of reheating as applicable to steam flowing </w:t>
        <w:tab/>
        <w:t>through a turb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eam at 7 bar and 300</w:t>
      </w:r>
      <w:r>
        <w:rPr>
          <w:vertAlign w:val="superscript"/>
        </w:rPr>
        <w:t>o</w:t>
      </w:r>
      <w:r>
        <w:rPr/>
        <w:t xml:space="preserve">C expands to 3 bar in an impulse stage.  The nozzle angle </w:t>
        <w:tab/>
        <w:t>is 20</w:t>
      </w:r>
      <w:r>
        <w:rPr>
          <w:vertAlign w:val="superscript"/>
        </w:rPr>
        <w:t>o</w:t>
      </w:r>
      <w:r>
        <w:rPr/>
        <w:t xml:space="preserve">, the rotor blades have equal inlet and outlet angles and the stage operates </w:t>
        <w:tab/>
        <w:t xml:space="preserve">with the optimum blade speed ratio.  Assuming that the isentropic efficiency of </w:t>
        <w:tab/>
        <w:t xml:space="preserve">nozzle is 90% and the velocity at entry to the stage is negligible, deduce the blade </w:t>
        <w:tab/>
        <w:t>angle used and the mass flow required for this stage to produce 50 k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2003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are the main types of nozzles?  Explain each type by drawing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dry and saturated steam at a pressure of 10.5 kg/cm</w:t>
      </w:r>
      <w:r>
        <w:rPr>
          <w:vertAlign w:val="superscript"/>
        </w:rPr>
        <w:t>2</w:t>
      </w:r>
      <w:r>
        <w:rPr/>
        <w:t xml:space="preserve"> is expanded </w:t>
        <w:tab/>
        <w:t>adiabatically in a nozzle to a pressure of 0.7 kg/cm</w:t>
      </w:r>
      <w:r>
        <w:rPr>
          <w:vertAlign w:val="superscript"/>
        </w:rPr>
        <w:t>2</w:t>
      </w:r>
      <w:r>
        <w:rPr/>
        <w:t xml:space="preserve"> abs.  Determine the final </w:t>
        <w:tab/>
        <w:t xml:space="preserve">velocity of steam issuing from the nozzle, when flow is frictionless.  The initial </w:t>
        <w:tab/>
        <w:t>velocity of steam may be neg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difference between a jet engine and rocket eng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disadvantages of solid propellant rock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effective jet exit velocity from a rocket is 2500 m/s.  The forward flight </w:t>
        <w:tab/>
        <w:t xml:space="preserve">velocity is 1250 m/s and the propellant consumption is 60 kg/s.  Calculate the </w:t>
        <w:tab/>
        <w:t>thrust, thrust horse power and propulsive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: </w:t>
      </w:r>
    </w:p>
    <w:p>
      <w:pPr>
        <w:pStyle w:val="Normal"/>
        <w:rPr/>
      </w:pPr>
      <w:r>
        <w:rPr/>
        <w:tab/>
        <w:t>(a) Flame stabilization</w:t>
      </w:r>
    </w:p>
    <w:p>
      <w:pPr>
        <w:pStyle w:val="Normal"/>
        <w:rPr/>
      </w:pPr>
      <w:r>
        <w:rPr/>
        <w:tab/>
        <w:t>(b) Cogeneration</w:t>
      </w:r>
    </w:p>
    <w:p>
      <w:pPr>
        <w:pStyle w:val="Normal"/>
        <w:rPr/>
      </w:pPr>
      <w:r>
        <w:rPr/>
        <w:tab/>
        <w:t>(c) Stalling</w:t>
      </w:r>
    </w:p>
    <w:p>
      <w:pPr>
        <w:pStyle w:val="Normal"/>
        <w:rPr/>
      </w:pPr>
      <w:r>
        <w:rPr/>
        <w:tab/>
        <w:t>(d) Reheat and Regene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7:46:00Z</dcterms:created>
  <dc:creator>EDEP4</dc:creator>
  <dc:description/>
  <dc:language>en-US</dc:language>
  <cp:lastModifiedBy>bhaskar</cp:lastModifiedBy>
  <dcterms:modified xsi:type="dcterms:W3CDTF">2003-10-19T01:14:00Z</dcterms:modified>
  <cp:revision>64</cp:revision>
  <dc:subject/>
  <dc:title/>
</cp:coreProperties>
</file>