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3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ical and Electronics Engineering, Production Engineering, Mechatronics, Mechanical Manufacturing Engineering, Electronics and Control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various factors that influence the demand for a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briefly the various methods of forecasting demand with merits and </w:t>
        <w:tab/>
        <w:t>de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following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nternal Economics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ternal Economic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nature of Break-Even Analysis and point out its assu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components of working capital? Explain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</w:t>
        <w:tab/>
        <w:t xml:space="preserve">What is Price discrimination?  Discuss the different methods of Price </w:t>
        <w:tab/>
        <w:t>discrim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short note on:(a) Departmental undertaking   (b) Articles of assoc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o are the users of financial statements of a business unit and explain how differently they interpret the financial d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23:00Z</dcterms:created>
  <dc:creator>edep</dc:creator>
  <dc:description/>
  <dc:language>en-US</dc:language>
  <cp:lastModifiedBy>de</cp:lastModifiedBy>
  <dcterms:modified xsi:type="dcterms:W3CDTF">2003-10-16T21:30:00Z</dcterms:modified>
  <cp:revision>15</cp:revision>
  <dc:subject/>
  <dc:title/>
</cp:coreProperties>
</file>