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035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ALLURGY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Mechanical Engineering, Production Engineering and Mechanical Manufacturing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Metal X melts at 700</w:t>
      </w:r>
      <w:r>
        <w:rPr>
          <w:vertAlign w:val="superscript"/>
        </w:rPr>
        <w:t>o</w:t>
      </w:r>
      <w:r>
        <w:rPr/>
        <w:t>C and metal Y melts at 475</w:t>
      </w:r>
      <w:r>
        <w:rPr>
          <w:vertAlign w:val="superscript"/>
        </w:rPr>
        <w:t>o</w:t>
      </w:r>
      <w:r>
        <w:rPr/>
        <w:t xml:space="preserve">C. When alloyed together X and </w:t>
        <w:tab/>
        <w:t xml:space="preserve">Y do not form any compound of intermediate phase. Solid solubility is negligible. </w:t>
        <w:tab/>
        <w:t>The metal pair forms an eutectic at 45% X and 55% Y which solidifies at 325</w:t>
      </w:r>
      <w:r>
        <w:rPr>
          <w:vertAlign w:val="superscript"/>
        </w:rPr>
        <w:t>o</w:t>
      </w:r>
      <w:r>
        <w:rPr/>
        <w:t xml:space="preserve">C. </w:t>
        <w:tab/>
        <w:t xml:space="preserve">Assume the liquidus lines to be straight. Draw the phase diagrams for the alloy </w:t>
        <w:tab/>
        <w:t>series and find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 xml:space="preserve">Temperature at which the alloy 75% X and 25% Y start and completes </w:t>
        <w:tab/>
        <w:t>solidific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or the same alloy the amount of solid liquid phases present at 425</w:t>
      </w:r>
      <w:r>
        <w:rPr>
          <w:vertAlign w:val="superscript"/>
        </w:rPr>
        <w:t>o</w:t>
      </w:r>
      <w:r>
        <w:rPr/>
        <w:t xml:space="preserve">C euse graph </w:t>
        <w:tab/>
        <w:t>she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hat is a phase diagram? How is a phase diagram constructed? Explain </w:t>
        <w:tab/>
        <w:t>importance of equilibrium diagram in the development of new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Classify steels based on ISI and AISI system. Mention specific properties and </w:t>
        <w:tab/>
        <w:t>applications of each varie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escribe how an I-T diagram is determined experimentally. What are the </w:t>
        <w:tab/>
        <w:t>limitations on TTS us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Name major copper alloys. How do you increase strength of copper alloys. </w:t>
        <w:tab/>
        <w:t>Discuss various types of Brasses and Bronz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Distinguish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>-</w:t>
      </w:r>
      <w:r>
        <w:rPr>
          <w:rFonts w:eastAsia="Symbol" w:cs="Symbol" w:ascii="Symbol" w:hAnsi="Symbol"/>
        </w:rPr>
        <w:t></w:t>
      </w:r>
      <w:r>
        <w:rPr/>
        <w:t xml:space="preserve"> and </w:t>
      </w:r>
      <w:r>
        <w:rPr>
          <w:rFonts w:eastAsia="Symbol" w:cs="Symbol" w:ascii="Symbol" w:hAnsi="Symbol"/>
        </w:rPr>
        <w:t></w:t>
      </w:r>
      <w:r>
        <w:rPr/>
        <w:t xml:space="preserve"> Titanium allo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es aluminum alloy respond to age harede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Draw neat sketch of open hearth process and explain production of steel by acidic </w:t>
        <w:tab/>
        <w:t>open hearth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Super alloy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TTT diagram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Stainless steel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Martemper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6:32:00Z</dcterms:created>
  <dc:creator>edep</dc:creator>
  <dc:description/>
  <dc:language>en-US</dc:language>
  <cp:lastModifiedBy>edep</cp:lastModifiedBy>
  <dcterms:modified xsi:type="dcterms:W3CDTF">2003-10-17T10:09:00Z</dcterms:modified>
  <cp:revision>6</cp:revision>
  <dc:subject/>
  <dc:title/>
</cp:coreProperties>
</file>