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20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LANGUAGE PROCESSO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 block diagram of phases of a compiler and indicate the main functions of each pha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chief difference between compiler and interpr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simple procedure and operation procedure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simple precedence parse table for the following grammar.</w:t>
      </w:r>
    </w:p>
    <w:p>
      <w:pPr>
        <w:pStyle w:val="Normal"/>
        <w:jc w:val="both"/>
        <w:rPr/>
      </w:pPr>
      <w:r>
        <w:rPr/>
        <w:tab/>
        <w:t>E→E+T|T</w:t>
      </w:r>
    </w:p>
    <w:p>
      <w:pPr>
        <w:pStyle w:val="Normal"/>
        <w:jc w:val="both"/>
        <w:rPr/>
      </w:pPr>
      <w:r>
        <w:rPr/>
        <w:tab/>
        <w:t>T→T*F|F</w:t>
      </w:r>
    </w:p>
    <w:p>
      <w:pPr>
        <w:pStyle w:val="Normal"/>
        <w:jc w:val="both"/>
        <w:rPr/>
      </w:pPr>
      <w:r>
        <w:rPr/>
        <w:tab/>
        <w:t>F→(F)|i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in detail how an L-attributed grammer can be converted into a translate sche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translate scheme to convert an expression grammer into three address c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szCs w:val="20"/>
        </w:rPr>
      </w:pPr>
      <w:r>
        <w:rPr/>
        <w:t>4.a)</w:t>
        <w:tab/>
      </w:r>
      <w:r>
        <w:rPr>
          <w:bCs/>
        </w:rPr>
        <w:t>List out some typical semantic errors . Explain how they can be rectified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What is static checking ? give some examples of static check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a)</w:t>
        <w:tab/>
        <w:t xml:space="preserve">What are the contents of  a symbol table? Explain in detail.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the  data structure used to implement a symbol in an efficient way? </w:t>
      </w:r>
      <w:r>
        <w:rPr>
          <w:bCs/>
        </w:rPr>
        <w:t xml:space="preserve">Give reasons 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</w:r>
      <w:r>
        <w:rPr/>
        <w:t xml:space="preserve">Explain with an example the abstract machine code form of Intermediate cod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detailed account on loop optimisator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generic issues in the design of code 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various object cod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An assembly Language program contains the  following statement. XEQUY + 25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ndicate how the EQU statement can be processed by a single pase assembler if </w:t>
      </w:r>
    </w:p>
    <w:p>
      <w:pPr>
        <w:pStyle w:val="Normal"/>
        <w:ind w:firstLine="720"/>
        <w:jc w:val="both"/>
        <w:rPr/>
      </w:pPr>
      <w:r>
        <w:rPr/>
        <w:t>i)  Y is a Back reference</w:t>
      </w:r>
    </w:p>
    <w:p>
      <w:pPr>
        <w:pStyle w:val="Normal"/>
        <w:ind w:firstLine="720"/>
        <w:jc w:val="both"/>
        <w:rPr/>
      </w:pPr>
      <w:r>
        <w:rPr/>
        <w:t>ii) Y is a Forward reference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assembler directiv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LANGUAGE PROCESSO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basic functions of language translato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pass and a phase of a compil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LL(1) gramma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LL(1) parse table for the following grammar</w:t>
        <w:tab/>
        <w:tab/>
        <w:tab/>
        <w:t>S→Aa|bAc|Bc|bBa</w:t>
      </w:r>
    </w:p>
    <w:p>
      <w:pPr>
        <w:pStyle w:val="Normal"/>
        <w:jc w:val="both"/>
        <w:rPr/>
      </w:pPr>
      <w:r>
        <w:rPr/>
        <w:tab/>
        <w:t>A→d</w:t>
      </w:r>
    </w:p>
    <w:p>
      <w:pPr>
        <w:pStyle w:val="Normal"/>
        <w:jc w:val="both"/>
        <w:rPr/>
      </w:pPr>
      <w:r>
        <w:rPr/>
        <w:tab/>
        <w:t>B→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S-attributed and L-attributed gramma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syntax directed definition to convert the given binary number with its decimal equiva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bCs/>
        </w:rPr>
        <w:t xml:space="preserve">What is a type checker ? How does it work?        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Write a short notes on static and dynamic type checking.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a)</w:t>
        <w:tab/>
        <w:t xml:space="preserve">Explain the symbol table space can be reused.  Explain  through an  example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Discuss various symbol table organization techniques. 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</w:r>
      <w:r>
        <w:rPr/>
        <w:t>Explain any two machine dependent code optimization techniqu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What is a DAG. Explain its applic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</w:r>
      <w:r>
        <w:rPr/>
        <w:t>Discuss the various forms of object cod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the nature of the object code is highly dependent on the machine </w:t>
      </w:r>
    </w:p>
    <w:p>
      <w:pPr>
        <w:pStyle w:val="Normal"/>
        <w:jc w:val="both"/>
        <w:rPr/>
      </w:pPr>
      <w:r>
        <w:rPr/>
        <w:tab/>
        <w:t>and the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are constants defined in an assembly program? Explai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Assembler directives?  Explain the functions of the following </w:t>
      </w:r>
    </w:p>
    <w:p>
      <w:pPr>
        <w:pStyle w:val="Normal"/>
        <w:ind w:firstLine="720"/>
        <w:jc w:val="both"/>
        <w:rPr/>
      </w:pPr>
      <w:r>
        <w:rPr/>
        <w:t>assembler directiv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i)</w:t>
        <w:tab/>
        <w:t>START</w:t>
        <w:tab/>
        <w:t>ii)</w:t>
        <w:tab/>
        <w:t>ORIGIN</w:t>
        <w:tab/>
      </w:r>
    </w:p>
    <w:p>
      <w:pPr>
        <w:pStyle w:val="Normal"/>
        <w:ind w:firstLine="720"/>
        <w:jc w:val="both"/>
        <w:rPr/>
      </w:pPr>
      <w:r>
        <w:rPr/>
        <w:t>iii)</w:t>
        <w:tab/>
        <w:t>EQU</w:t>
        <w:tab/>
        <w:tab/>
        <w:t xml:space="preserve">iv) </w:t>
        <w:tab/>
        <w:t>LTOR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$$$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LANGUAGE PROCESSO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the role of lexical analyzer.</w:t>
        <w:tab/>
        <w:tab/>
        <w:tab/>
        <w:tab/>
        <w:tab/>
        <w:tab/>
        <w:t xml:space="preserve">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truct an NFA for the regular expression R=(a/b)</w:t>
      </w:r>
      <w:r>
        <w:rPr>
          <w:vertAlign w:val="superscript"/>
        </w:rPr>
        <w:t>*</w:t>
      </w:r>
      <w:r>
        <w:rPr/>
        <w:t xml:space="preserve"> abb convert itin to an equivalent DFA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nstruct predicitive parse table for the following grammar</w:t>
      </w:r>
    </w:p>
    <w:p>
      <w:pPr>
        <w:pStyle w:val="Normal"/>
        <w:jc w:val="both"/>
        <w:rPr/>
      </w:pPr>
      <w:r>
        <w:rPr/>
        <w:tab/>
        <w:t>E→E+T|T</w:t>
      </w:r>
    </w:p>
    <w:p>
      <w:pPr>
        <w:pStyle w:val="Normal"/>
        <w:jc w:val="both"/>
        <w:rPr/>
      </w:pPr>
      <w:r>
        <w:rPr/>
        <w:tab/>
        <w:t>T→TF|F</w:t>
      </w:r>
    </w:p>
    <w:p>
      <w:pPr>
        <w:pStyle w:val="Normal"/>
        <w:jc w:val="both"/>
        <w:rPr/>
      </w:pPr>
      <w:r>
        <w:rPr/>
        <w:tab/>
        <w:t>F→F*|A|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limitations of recursion descent par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the chief functions of a semantic analyz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translator scheme to convert arithmetic expressions into three address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bCs/>
        </w:rPr>
        <w:t>Write note on the specification of a Simple type checker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the equivalence of type expressions with appropriate exampl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</w:r>
      <w:r>
        <w:rPr>
          <w:bCs/>
        </w:rPr>
        <w:t>Write detailed notes on the symbol table mechanism using tree data structure.</w:t>
      </w:r>
    </w:p>
    <w:p>
      <w:pPr>
        <w:pStyle w:val="Normal"/>
        <w:ind w:left="720" w:hanging="540"/>
        <w:jc w:val="both"/>
        <w:rPr/>
      </w:pPr>
      <w:r>
        <w:rPr/>
        <w:t>b)</w:t>
        <w:tab/>
      </w:r>
      <w:r>
        <w:rPr>
          <w:bCs/>
        </w:rPr>
        <w:t>Explain with an example about the symbol table mechanism using hash table data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loop invariant compotator. Explain how they effect the efficiency of a pro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various forms of three address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global optimization techniqu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quation for computers live variables in a given flow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fferentiate single pass and two pass translation of an assemb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with an example.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LANGUAGE PROCESSOR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rite a procedure for constructing a deterministic finite automata from a non-deterministic   Automata, explain with one example. 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general format of a LEX pro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reasons for separations lexical analysis phase from syntax analysis phase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recursive descent parser for the following grammar of regular expressions</w:t>
      </w:r>
    </w:p>
    <w:p>
      <w:pPr>
        <w:pStyle w:val="Normal"/>
        <w:ind w:firstLine="720"/>
        <w:jc w:val="both"/>
        <w:rPr/>
      </w:pPr>
      <w:r>
        <w:rPr/>
        <w:t>E→E+T|T</w:t>
      </w:r>
    </w:p>
    <w:p>
      <w:pPr>
        <w:pStyle w:val="Normal"/>
        <w:ind w:firstLine="720"/>
        <w:jc w:val="both"/>
        <w:rPr/>
      </w:pPr>
      <w:r>
        <w:rPr/>
        <w:t>T→TF|F</w:t>
      </w:r>
    </w:p>
    <w:p>
      <w:pPr>
        <w:pStyle w:val="Normal"/>
        <w:ind w:firstLine="720"/>
        <w:jc w:val="both"/>
        <w:rPr/>
      </w:pPr>
      <w:r>
        <w:rPr/>
        <w:t>F→F*|a|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procedure to convert a syntax directed definitor into a  translator sche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yntax directed translator scheme for desler calculator grammar</w:t>
      </w:r>
    </w:p>
    <w:p>
      <w:pPr>
        <w:pStyle w:val="Normal"/>
        <w:ind w:firstLine="720"/>
        <w:jc w:val="both"/>
        <w:rPr/>
      </w:pPr>
      <w:r>
        <w:rPr/>
        <w:t>L→En</w:t>
      </w:r>
    </w:p>
    <w:p>
      <w:pPr>
        <w:pStyle w:val="Normal"/>
        <w:ind w:firstLine="720"/>
        <w:jc w:val="both"/>
        <w:rPr/>
      </w:pPr>
      <w:r>
        <w:rPr/>
        <w:t>E→E+T</w:t>
        <w:tab/>
        <w:tab/>
        <w:t>T→F</w:t>
      </w:r>
    </w:p>
    <w:p>
      <w:pPr>
        <w:pStyle w:val="Normal"/>
        <w:jc w:val="both"/>
        <w:rPr/>
      </w:pPr>
      <w:r>
        <w:rPr/>
        <w:tab/>
        <w:t>E→T</w:t>
        <w:tab/>
        <w:tab/>
        <w:tab/>
        <w:t>F→(E)</w:t>
      </w:r>
    </w:p>
    <w:p>
      <w:pPr>
        <w:pStyle w:val="Normal"/>
        <w:jc w:val="both"/>
        <w:rPr/>
      </w:pPr>
      <w:r>
        <w:rPr/>
        <w:tab/>
        <w:t>T→T*F</w:t>
        <w:tab/>
        <w:tab/>
        <w:t>F→dig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bCs/>
        </w:rPr>
        <w:t xml:space="preserve">Discuss  about the overloading of functions and operators with an examples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Write a notes on polymorphic  functions.   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a)</w:t>
        <w:tab/>
        <w:t xml:space="preserve">Write a notes on the static storage allocation strategy with examples and discuss its limitations.     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Discuss about the stack allocation strategy of run-time environment with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6.a)</w:t>
        <w:tab/>
      </w:r>
      <w:r>
        <w:rPr/>
        <w:t>Explain with an example how abstract machine code can be generated for a given if-then-else statement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Write a short notes on peephole optimiz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7.a)</w:t>
        <w:tab/>
      </w:r>
      <w:r>
        <w:rPr/>
        <w:t>What are du and ud –chains.</w:t>
        <w:tab/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>b)</w:t>
        <w:tab/>
        <w:t xml:space="preserve">Explain in detail the procedure that eliminating global common sub expression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a)</w:t>
        <w:tab/>
        <w:t xml:space="preserve">Explain the memory requirement for variant I and variant II of intermediate </w:t>
      </w:r>
    </w:p>
    <w:p>
      <w:pPr>
        <w:pStyle w:val="Normal"/>
        <w:ind w:firstLine="720"/>
        <w:jc w:val="both"/>
        <w:rPr/>
      </w:pPr>
      <w:r>
        <w:rPr/>
        <w:t>code of an assembler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eclarative stat and Assembler directives are processed by an assembler.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78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9:29:00Z</dcterms:created>
  <dc:creator>DE</dc:creator>
  <dc:description/>
  <dc:language>en-US</dc:language>
  <cp:lastModifiedBy>administrator</cp:lastModifiedBy>
  <dcterms:modified xsi:type="dcterms:W3CDTF">2003-10-21T13:07:00Z</dcterms:modified>
  <cp:revision>11</cp:revision>
  <dc:subject/>
  <dc:title/>
</cp:coreProperties>
</file>