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 xml:space="preserve">Bio-Medical Equip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about the principles, operation and calibration of flame phot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working of TM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inciple, operation and calibration of cell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different heart sounds and their ca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phono cardiography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Hystersis pacemak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s of Bladder stim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the principles of infusion pum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Electrical and Biological Hazards due to ES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bout the precautions to be taken to avoid various halyards in operation theat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the principles of neonatal incub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qualitative requirement of Heart lu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Pediatric ventilators</w:t>
      </w:r>
    </w:p>
    <w:p>
      <w:pPr>
        <w:pStyle w:val="Normal"/>
        <w:jc w:val="both"/>
        <w:rPr/>
      </w:pPr>
      <w:r>
        <w:rPr/>
        <w:tab/>
        <w:t>b) Chroma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9:00Z</dcterms:created>
  <dc:creator>administrator</dc:creator>
  <dc:description/>
  <dc:language>en-US</dc:language>
  <cp:lastModifiedBy>administrator</cp:lastModifiedBy>
  <cp:lastPrinted>2003-10-18T02:23:00Z</cp:lastPrinted>
  <dcterms:modified xsi:type="dcterms:W3CDTF">2003-10-21T12:55:00Z</dcterms:modified>
  <cp:revision>26</cp:revision>
  <dc:subject/>
  <dc:title/>
</cp:coreProperties>
</file>