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ULT TOLERA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term Reliability and failure rate.  Derive a relation between reliability and failure rate or hazard rat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 first generation computer contains 10,000 thermionic values each with               </w:t>
      </w:r>
      <w:r>
        <w:rPr>
          <w:rFonts w:eastAsia="Symbol" w:cs="Symbol" w:ascii="Symbol" w:hAnsi="Symbol"/>
        </w:rPr>
        <w:t></w:t>
      </w:r>
      <w:r>
        <w:rPr/>
        <w:t xml:space="preserve"> = 0.05% / (1000 hours).  What is the period of 99% reliability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about Boolean difference method of test generation for combinational logic circuits.  Also give some useful properties of the Boolean differe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the circuit shown in figure.  Find the Boolean difference with respect to x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07645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asking redundancy?  What are the major techniques employed to obtain fault masking?  Explain about each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ime redundancy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ault tolerant design of VLSI chip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oftware redunda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the terms (i) Self-checking</w:t>
        <w:tab/>
        <w:t>(ii) fault-secure  and (iii) Self-test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about any one method of design of totally self checking checker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about fail safe design of synchronous sequential circuits using partition theory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estability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the major drawback of Read-Mullar expansion technique?  Explain   three-level OR-AND-OR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note on syndrome-testable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rules to be followed in LSSD desig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of LSSD design?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41:00Z</dcterms:created>
  <dc:creator>edep</dc:creator>
  <dc:description/>
  <dc:language>en-US</dc:language>
  <cp:lastModifiedBy>edep</cp:lastModifiedBy>
  <dcterms:modified xsi:type="dcterms:W3CDTF">2003-10-21T11:10:00Z</dcterms:modified>
  <cp:revision>13</cp:revision>
  <dc:subject/>
  <dc:title/>
</cp:coreProperties>
</file>