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2105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ORGANISATION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Max.Marks: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</w:t>
        <w:tab/>
        <w:t>Describe any Four interconnection structures for multi processor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A two-way set associative Cache memory uses blocks of 4 words. The Cache can </w:t>
        <w:tab/>
        <w:t xml:space="preserve">accomdiate 2 K words of main memory. The main memory size is 128 k </w:t>
      </w:r>
      <w:r>
        <w:rPr>
          <w:rFonts w:eastAsia="Symbol" w:cs="Symbol" w:ascii="Symbol" w:hAnsi="Symbol"/>
        </w:rPr>
        <w:t></w:t>
      </w:r>
      <w:r>
        <w:rPr/>
        <w:t xml:space="preserve"> 32. </w:t>
        <w:tab/>
        <w:t>Give the size of the Cache memor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Memory access time is 1000 ns and access time of Cache memory is 100 ns. What </w:t>
        <w:tab/>
        <w:t>should be the hit rotion to maintain an average access time of 350 n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Give the organization of one cell of associative memo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Represent the following decimal numbers  (i) 145</w:t>
        <w:tab/>
        <w:t>(ii) 65</w:t>
        <w:tab/>
        <w:t xml:space="preserve">(iii) 92, into grey </w:t>
        <w:tab/>
        <w:t>codes and  BCD-2421  code forma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Represent the following decimal numbers into SMF and 1C form. Where the </w:t>
        <w:tab/>
        <w:t>representation takes 10 bits out of which MSbit is used to represent the sign?</w:t>
      </w:r>
    </w:p>
    <w:p>
      <w:pPr>
        <w:pStyle w:val="Normal"/>
        <w:jc w:val="both"/>
        <w:rPr/>
      </w:pPr>
      <w:r>
        <w:rPr/>
        <w:tab/>
        <w:t>(i) -15</w:t>
        <w:tab/>
        <w:tab/>
        <w:t>(ii) 249</w:t>
        <w:tab/>
        <w:tab/>
        <w:t>(iii) -120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Represent the following decimal numbers into Floating point binary format with </w:t>
        <w:tab/>
        <w:t>48 bits where 12 bits represents the exponent?</w:t>
      </w:r>
    </w:p>
    <w:p>
      <w:pPr>
        <w:pStyle w:val="Normal"/>
        <w:jc w:val="both"/>
        <w:rPr/>
      </w:pPr>
      <w:r>
        <w:rPr/>
        <w:tab/>
        <w:t>(i) -289.5</w:t>
        <w:tab/>
        <w:t>(ii) 352.7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the architecture of a Floating Point pipe line add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various types of parallel processors organiz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scribe programmed I/O organiz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DMA organiz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any Four addressing mod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computer with main memory of 512 k </w:t>
      </w:r>
      <w:r>
        <w:rPr>
          <w:rFonts w:eastAsia="Symbol" w:cs="Symbol" w:ascii="Symbol" w:hAnsi="Symbol"/>
        </w:rPr>
        <w:t></w:t>
      </w:r>
      <w:r>
        <w:rPr/>
        <w:t xml:space="preserve"> 64 bits with 129 CPU registers and </w:t>
        <w:tab/>
        <w:t xml:space="preserve">with 64 addressing modes. The computer has 500 instructions. In one of the </w:t>
        <w:tab/>
        <w:t xml:space="preserve">instruction format the First Field represents operator field, Second Field is Mode, </w:t>
        <w:tab/>
        <w:t xml:space="preserve">the Third Field represents an indirect address and Fourth Field represents one of </w:t>
        <w:tab/>
        <w:t xml:space="preserve">the CPU registers. Give the instruction format indicating Number of bits for each </w:t>
        <w:tab/>
        <w:t>Fiel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Describe various instruction Formats and represent the following statement using </w:t>
        <w:tab/>
        <w:t>Three, Two, One and Zero address instruction formats.</w:t>
      </w:r>
    </w:p>
    <w:p>
      <w:pPr>
        <w:pStyle w:val="Normal"/>
        <w:jc w:val="both"/>
        <w:rPr/>
      </w:pPr>
      <w:r>
        <w:rPr/>
        <w:tab/>
        <w:tab/>
        <w:t>K = (l+m)  *  n-d/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Write short notes on the following:   </w:t>
        <w:tab/>
        <w:t xml:space="preserve">(a) Nano programming </w:t>
      </w:r>
    </w:p>
    <w:p>
      <w:pPr>
        <w:pStyle w:val="Normal"/>
        <w:jc w:val="both"/>
        <w:rPr/>
      </w:pPr>
      <w:r>
        <w:rPr/>
        <w:tab/>
        <w:t>(b) Software development aids (c) Compare Assembly and high level language.</w:t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6:38:00Z</dcterms:created>
  <dc:creator>edep</dc:creator>
  <dc:description/>
  <dc:language>en-US</dc:language>
  <cp:lastModifiedBy>DE</cp:lastModifiedBy>
  <dcterms:modified xsi:type="dcterms:W3CDTF">2003-10-21T06:02:00Z</dcterms:modified>
  <cp:revision>13</cp:revision>
  <dc:subject/>
  <dc:title/>
</cp:coreProperties>
</file>