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04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Heading1"/>
        <w:rPr>
          <w:bCs/>
        </w:rPr>
      </w:pPr>
      <w:r>
        <w:rPr>
          <w:bCs/>
        </w:rPr>
        <w:t>MICROWAVE ENGINEERING</w:t>
      </w:r>
    </w:p>
    <w:p>
      <w:pPr>
        <w:pStyle w:val="TextBody"/>
        <w:rPr/>
      </w:pPr>
      <w:r>
        <w:rPr/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raw the applegate diagram of a Reflex Klystron and explain velocity modulation </w:t>
        <w:tab/>
        <w:t>and bunch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construction of a multicavity Klystron and the coupling techniques </w:t>
        <w:tab/>
        <w:t>to be adopted for more interaction between RF electron be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 xml:space="preserve">2.a)   </w:t>
        <w:tab/>
        <w:t xml:space="preserve">What are the slow wave structures? List the different slow wave structures. Mention their relative merits and demerits.                    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how  a helical TWT  achieves  amplification.                 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How are oscillations avoided in a TWT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</w:r>
      <w:r>
        <w:rPr>
          <w:rFonts w:eastAsia="Batang;바탕"/>
        </w:rPr>
        <w:t xml:space="preserve">a) </w:t>
        <w:tab/>
        <w:t xml:space="preserve">Explain how negative resistance devices produce oscillations and                   </w:t>
        <w:tab/>
        <w:t xml:space="preserve">amplification?   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>
          <w:rFonts w:eastAsia="Batang;바탕"/>
        </w:rPr>
      </w:pPr>
      <w:r>
        <w:rPr>
          <w:rFonts w:eastAsia="Batang;바탕"/>
        </w:rPr>
        <w:t>b)</w:t>
        <w:tab/>
        <w:t>Describe Gunn effect, and explain its significance.</w:t>
        <w:tab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360" w:hanging="360"/>
        <w:jc w:val="both"/>
        <w:rPr/>
      </w:pPr>
      <w:r>
        <w:rPr/>
        <w:t xml:space="preserve">4.a) </w:t>
        <w:tab/>
        <w:t xml:space="preserve">Explain how a Tunnel diode can be used in negative resistance amplifiers.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 xml:space="preserve">Draw the equivalent circuit of a PIN diode under different biasing configurations </w:t>
        <w:tab/>
        <w:t xml:space="preserve">and explain the parameters.                                                          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principle of working of a precision rotary phase shifter, with neat </w:t>
        <w:tab/>
        <w:t>sketches.</w:t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down the S-matrices for (i) a simple ideal rectangular waveguide section, </w:t>
        <w:tab/>
        <w:t xml:space="preserve">and (ii) a simple ideal dielectric phase shifter in a rectangular guide.    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fine and establish the principle of Faraday rotation, with necessary relations.  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 gyrator? Explain how a gyrator can be realized in practic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  <w:t xml:space="preserve">7.a) </w:t>
        <w:tab/>
        <w:t xml:space="preserve">What are the different types of attenuators available? </w:t>
      </w:r>
    </w:p>
    <w:p>
      <w:pPr>
        <w:pStyle w:val="Normal"/>
        <w:ind w:left="720" w:right="39" w:hanging="72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b) </w:t>
        <w:tab/>
        <w:t xml:space="preserve">Find the attenuation (in dB) for an ideal rotary vane attenuator for vane rotation of </w:t>
      </w:r>
      <w:r>
        <w:rPr>
          <w:rFonts w:eastAsia="Symbol" w:cs="Symbol" w:ascii="Symbol" w:hAnsi="Symbol"/>
          <w:bCs/>
        </w:rPr>
        <w:t>q</w:t>
      </w:r>
      <w:r>
        <w:rPr>
          <w:bCs/>
        </w:rPr>
        <w:t xml:space="preserve"> = 45 degrees</w:t>
      </w:r>
    </w:p>
    <w:p>
      <w:pPr>
        <w:pStyle w:val="Normal"/>
        <w:numPr>
          <w:ilvl w:val="0"/>
          <w:numId w:val="4"/>
        </w:numPr>
        <w:ind w:left="720" w:right="39" w:hanging="540"/>
        <w:jc w:val="both"/>
        <w:rPr>
          <w:bCs/>
        </w:rPr>
      </w:pPr>
      <w:r>
        <w:rPr>
          <w:bCs/>
        </w:rPr>
        <w:t xml:space="preserve">Explain the method of measurement of attenuation and insertion loss, with a neat block diagram.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8.a) </w:t>
        <w:tab/>
        <w:t>Calculate the Characteristic impedance of a micro stripline from the data given.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>
          <w:rFonts w:eastAsia="Symbol" w:cs="Symbol" w:ascii="Symbol" w:hAnsi="Symbol"/>
        </w:rPr>
        <w:t>e</w:t>
      </w:r>
      <w:r>
        <w:rPr/>
        <w:softHyphen/>
      </w:r>
      <w:r>
        <w:rPr>
          <w:vertAlign w:val="subscript"/>
        </w:rPr>
        <w:t>r</w:t>
      </w:r>
      <w:r>
        <w:rPr/>
        <w:t xml:space="preserve"> = 4.28, h = 6.3 mils, t = 5.3 mils, w = 10 mils.</w:t>
      </w:r>
    </w:p>
    <w:p>
      <w:pPr>
        <w:pStyle w:val="Normal"/>
        <w:numPr>
          <w:ilvl w:val="0"/>
          <w:numId w:val="5"/>
        </w:numPr>
        <w:rPr/>
      </w:pPr>
      <w:r>
        <w:rPr/>
        <w:t>Compare &amp; Contrast a micro stripline with a balanced stripli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07:00Z</dcterms:created>
  <dc:creator>edep</dc:creator>
  <dc:description/>
  <dc:language>en-US</dc:language>
  <cp:lastModifiedBy>administrator</cp:lastModifiedBy>
  <dcterms:modified xsi:type="dcterms:W3CDTF">2003-10-21T13:39:00Z</dcterms:modified>
  <cp:revision>6</cp:revision>
  <dc:subject/>
  <dc:title/>
</cp:coreProperties>
</file>