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5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ER GRAPHIC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ommon to Computer Science and Engineering, Computer Science and Information Technology, Computer Science and Systems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plain the item relation table briefl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 xml:space="preserve">Explain the role of display interpreter in graphical display  with a block diagram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/>
        <w:t>What is meant by normalized device co-ordinate system?  What are its advan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</w:t>
        <w:tab/>
        <w:t>Explain the following:</w:t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a)</w:t>
        <w:tab/>
        <w:t>Shear transformations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Image transformations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>4. a)</w:t>
        <w:tab/>
        <w:t>Derive viewing transformation matrix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procedure for delete-all-segments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>5.</w:t>
        <w:tab/>
        <w:t>Explain the following:</w:t>
        <w:tab/>
        <w:tab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 xml:space="preserve">    </w:t>
      </w:r>
      <w:r>
        <w:rPr/>
        <w:t>a)</w:t>
        <w:tab/>
        <w:t>Generalised clipping.</w:t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 xml:space="preserve">    </w:t>
      </w:r>
      <w:r>
        <w:rPr/>
        <w:t>b)</w:t>
        <w:tab/>
        <w:t>Multiple windoing.</w:t>
      </w:r>
    </w:p>
    <w:p>
      <w:pPr>
        <w:pStyle w:val="Normal"/>
        <w:widowControl w:val="false"/>
        <w:autoSpaceDE w:val="false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Write 3 Dimentional homogeneous matrix to rotate by </w:t>
      </w:r>
      <w:r>
        <w:rPr>
          <w:rFonts w:eastAsia="Symbol" w:cs="Symbol" w:ascii="Symbol" w:hAnsi="Symbol"/>
        </w:rPr>
        <w:t></w:t>
      </w:r>
      <w:r>
        <w:rPr/>
        <w:t xml:space="preserve"> degrees about the line        </w:t>
        <w:tab/>
        <w:t xml:space="preserve">passing through the point  (0,0,0)  and (1,0,1)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rite a note on smooth shading.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.</w:t>
        <w:tab/>
        <w:t>Write about the following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a)</w:t>
        <w:tab/>
        <w:t>3D clippin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b)</w:t>
        <w:tab/>
        <w:t>Shading algorithm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/>
        <w:t>8.</w:t>
        <w:tab/>
        <w:t xml:space="preserve">Explain the process of generating curves and surfaces using 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 xml:space="preserve">a) </w:t>
        <w:tab/>
        <w:t xml:space="preserve">Hermite method    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 xml:space="preserve">b) </w:t>
        <w:tab/>
        <w:t>B-spline method.</w:t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5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ER GRAPHIC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ommon to Computer Science and Engineering, Computer Science and Information Technology, Computer Science and Systems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plain the display file without symb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Explain the scan-line algorithm for polygon fil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) </w:t>
        <w:tab/>
        <w:t>Show that 2-D scales and rotations do not commute in general.</w:t>
        <w:tab/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image transformations? Explain.</w:t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>4.</w:t>
        <w:tab/>
        <w:t>Write procedures for creating and closing segments.</w:t>
        <w:tab/>
        <w:tab/>
      </w:r>
    </w:p>
    <w:p>
      <w:pPr>
        <w:pStyle w:val="Normal"/>
        <w:widowControl w:val="false"/>
        <w:autoSpaceDE w:val="false"/>
        <w:ind w:left="720" w:hanging="720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>5.</w:t>
        <w:tab/>
        <w:t>Explain line clipping algorithm with suitable examples.</w:t>
        <w:tab/>
      </w:r>
    </w:p>
    <w:p>
      <w:pPr>
        <w:pStyle w:val="Normal"/>
        <w:widowControl w:val="false"/>
        <w:autoSpaceDE w:val="false"/>
        <w:ind w:left="720" w:hanging="720"/>
        <w:rPr/>
      </w:pPr>
      <w:r>
        <w:rPr/>
      </w:r>
    </w:p>
    <w:p>
      <w:pPr>
        <w:pStyle w:val="Normal"/>
        <w:rPr/>
      </w:pPr>
      <w:r>
        <w:rPr/>
        <w:t>6. a)</w:t>
        <w:tab/>
        <w:t xml:space="preserve">Write the transformation matrix to rotate a point (x,y,z) about Z axis through an </w:t>
        <w:tab/>
        <w:t xml:space="preserve">angle </w:t>
      </w:r>
      <w:r>
        <w:rPr>
          <w:rFonts w:eastAsia="Symbol" w:cs="Symbol" w:ascii="Symbol" w:hAnsi="Symbol"/>
        </w:rPr>
        <w:t></w:t>
      </w:r>
      <w:r>
        <w:rPr/>
        <w:t xml:space="preserve"> in the clockwise direction.                                                      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Explain about different projection in 3-D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Cs/>
        </w:rPr>
        <w:t>Outline the z-buffer algorithm. List the advantages and disadvantages of the z-</w:t>
        <w:tab/>
        <w:t>buffer algorith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  <w:t>8.</w:t>
        <w:tab/>
        <w:t>Write about the following: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a)</w:t>
        <w:tab/>
        <w:t>Generation of curves and surfaces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Sweeping method of interpo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5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ER GRAPHIC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ommon to Computer Science and Engineering, Computer Science and Information Technology, Computer Science and Systems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plain the following terms</w:t>
      </w:r>
    </w:p>
    <w:p>
      <w:pPr>
        <w:pStyle w:val="Normal"/>
        <w:rPr/>
      </w:pPr>
      <w:r>
        <w:rPr/>
        <w:t xml:space="preserve">     </w:t>
      </w:r>
      <w:r>
        <w:rPr/>
        <w:t>a)</w:t>
        <w:tab/>
        <w:t>Object coordinate space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Instance transformation.</w:t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>Instance with respect to graph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an algorithm for interpreting the display file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Give the homogeneous co-ordinate transformation matrices for the following transformations: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a)</w:t>
        <w:tab/>
        <w:t>Entire picture three times as large.</w:t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Counter clock-wise rotation about the origin, by 90 degrees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 xml:space="preserve">4. </w:t>
        <w:tab/>
        <w:t xml:space="preserve">Find the normalization transformation N that uses the rectangle A (1,1), B (5,3),  C (4,5) and D (0,3) as a window and the normalized device screen as a viewport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>5.</w:t>
        <w:tab/>
        <w:t>Explain polygon clipping algorithm with a suitable example.</w:t>
        <w:tab/>
      </w:r>
    </w:p>
    <w:p>
      <w:pPr>
        <w:pStyle w:val="Normal"/>
        <w:widowControl w:val="false"/>
        <w:autoSpaceDE w:val="false"/>
        <w:ind w:left="720" w:hanging="720"/>
        <w:rPr/>
      </w:pPr>
      <w:r>
        <w:rPr/>
      </w:r>
    </w:p>
    <w:p>
      <w:pPr>
        <w:pStyle w:val="Normal"/>
        <w:rPr/>
      </w:pPr>
      <w:r>
        <w:rPr/>
        <w:t>6. a)</w:t>
        <w:tab/>
        <w:t xml:space="preserve">Derive the transformation that rotates an object point </w:t>
      </w:r>
      <w:r>
        <w:rPr>
          <w:rFonts w:eastAsia="Symbol" w:cs="Symbol" w:ascii="Symbol" w:hAnsi="Symbol"/>
        </w:rPr>
        <w:t></w:t>
      </w:r>
      <w:r>
        <w:rPr/>
        <w:t xml:space="preserve"> degree about the X-axis. </w:t>
        <w:tab/>
        <w:t xml:space="preserve">Write the matrix representation for this rotation.      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rite a short note on parallel projections.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.</w:t>
        <w:tab/>
        <w:t>Explain the following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a)</w:t>
        <w:tab/>
        <w:t>Painter’s algorith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b)</w:t>
        <w:tab/>
        <w:t>Warnock’s algorith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88" w:hanging="0"/>
        <w:rPr/>
      </w:pPr>
      <w:r>
        <w:rPr/>
        <w:t>8. a)</w:t>
        <w:tab/>
        <w:t>Explain display processor system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bout B-sp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5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ER GRAPHIC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ommon to Computer Science and Engineering, Computer Science and Information Technology, Computer Science and Systems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</w:t>
        <w:tab/>
        <w:t>Explain the different coordinate systems used in computer graphic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What is an inside test? Mention and explain various methods with a suitable exampl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about display file and display interpret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What is meant by homogeneous co-ordinate system for transformations?  What       are its advantages?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hat is meant by composite transformations?  How does it achieved?</w:t>
      </w:r>
    </w:p>
    <w:p>
      <w:pPr>
        <w:pStyle w:val="Normal"/>
        <w:rPr/>
      </w:pPr>
      <w:r>
        <w:rPr/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  <w:t>4. a)     What is the utility of segments? Explain the use of segment table for organizing information about the segments.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are the various data structures that are used for storing segments? Comment </w:t>
        <w:tab/>
        <w:t>on their relative merits and demerits.</w:t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>5.</w:t>
        <w:tab/>
        <w:t>Explain the following:</w:t>
        <w:tab/>
        <w:tab/>
        <w:tab/>
        <w:tab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 xml:space="preserve">     </w:t>
      </w:r>
      <w:r>
        <w:rPr/>
        <w:t xml:space="preserve">a) </w:t>
        <w:tab/>
        <w:t>Cohen-Sutherland line clipping.</w:t>
        <w:tab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 xml:space="preserve">     </w:t>
      </w:r>
      <w:r>
        <w:rPr/>
        <w:t xml:space="preserve">b) </w:t>
        <w:tab/>
        <w:t>Multiple wind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rite about 3D viewing transformations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rite the 3D homogeneous transformation matrix for each of the following </w:t>
        <w:tab/>
        <w:t>transformation.</w:t>
        <w:tab/>
        <w:t>i)  Shift 0.5 in X, 2.0 in Y and -0.2 in Z</w:t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ii)   Rotate by </w:t>
      </w:r>
      <w:r>
        <w:rPr>
          <w:rFonts w:eastAsia="Symbol" w:cs="Symbol" w:ascii="Symbol" w:hAnsi="Symbol"/>
        </w:rPr>
        <w:t></w:t>
      </w:r>
      <w:r>
        <w:rPr/>
        <w:t>/4 about X ax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cribe, in detail, Gouraud shading.Using Gouraud shading, if pixels A,B,C and </w:t>
        <w:tab/>
        <w:t>D have the intensities</w:t>
      </w:r>
    </w:p>
    <w:p>
      <w:pPr>
        <w:pStyle w:val="Normal"/>
        <w:ind w:left="540" w:hanging="0"/>
        <w:rPr/>
      </w:pPr>
      <w:r>
        <w:rPr/>
        <w:tab/>
        <w:t>A:   0.3</w:t>
        <w:tab/>
        <w:t>B:   0.11</w:t>
        <w:tab/>
        <w:t>C:   0.5</w:t>
        <w:tab/>
        <w:tab/>
        <w:t>D:   0.2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ab/>
        <w:t xml:space="preserve">What intensities should be assigned to pixels E and F? </w:t>
      </w:r>
    </w:p>
    <w:p>
      <w:pPr>
        <w:pStyle w:val="Normal"/>
        <w:ind w:left="540" w:hanging="540"/>
        <w:jc w:val="center"/>
        <w:rPr/>
      </w:pPr>
      <w:r>
        <w:rPr/>
        <w:drawing>
          <wp:inline distT="0" distB="0" distL="0" distR="0">
            <wp:extent cx="3073400" cy="1447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</w:t>
        <w:tab/>
        <w:t>Explain the following:</w:t>
        <w:tab/>
        <w:tab/>
        <w:tab/>
        <w:tab/>
        <w:tab/>
        <w:tab/>
        <w:tab/>
      </w:r>
    </w:p>
    <w:p>
      <w:pPr>
        <w:pStyle w:val="Normal"/>
        <w:ind w:right="288" w:hanging="0"/>
        <w:rPr/>
      </w:pPr>
      <w:r>
        <w:rPr/>
        <w:tab/>
        <w:t>a) Simple raster display system.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ind w:left="1080" w:right="288" w:hanging="360"/>
        <w:rPr/>
      </w:pPr>
      <w:r>
        <w:rPr/>
        <w:t>Sweeping method of Interpolation.</w:t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326390</wp:posOffset>
                </wp:positionV>
                <wp:extent cx="6946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~ ~ ~ ~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25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~ ~ ~ ~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9:57:00Z</dcterms:created>
  <dc:creator>EDEP4</dc:creator>
  <dc:description/>
  <dc:language>en-US</dc:language>
  <cp:lastModifiedBy>EDEP4</cp:lastModifiedBy>
  <dcterms:modified xsi:type="dcterms:W3CDTF">2003-10-16T23:34:00Z</dcterms:modified>
  <cp:revision>14</cp:revision>
  <dc:subject/>
  <dc:title/>
</cp:coreProperties>
</file>