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 3221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AEROSPACE PROPULSION-II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thrust equation for an installed engine.  What are the various factors affecting the thrust?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tinguish between over expanded and under expanded nozz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do you understand by choked and unchoked nozzle?  Explain the nozzle losses for both the cases for a convergent nozz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do you understand by subsonic inlets of a jet engine?  What are the factors affecting the design of a sub-sonic inlet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henomenon of internal flow and stall in sub-sonic inle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the operating principles of a Ramjet Engine.  Explain working and various components of a Ramjet engine with the help of a sket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fine the following terms :</w:t>
      </w:r>
    </w:p>
    <w:p>
      <w:pPr>
        <w:pStyle w:val="Normal"/>
        <w:ind w:left="720" w:hanging="720"/>
        <w:rPr/>
      </w:pPr>
      <w:r>
        <w:rPr/>
        <w:tab/>
        <w:t>(i)    Overall efficiency</w:t>
        <w:tab/>
        <w:t xml:space="preserve">  (ii) Specific thrust  (iii) Isentropic efficiency  </w:t>
      </w:r>
    </w:p>
    <w:p>
      <w:pPr>
        <w:pStyle w:val="Normal"/>
        <w:ind w:left="720" w:hanging="0"/>
        <w:rPr/>
      </w:pPr>
      <w:r>
        <w:rPr/>
        <w:t>(iv)  Specific fuel consumption.</w:t>
      </w:r>
    </w:p>
    <w:p>
      <w:pPr>
        <w:pStyle w:val="Normal"/>
        <w:numPr>
          <w:ilvl w:val="0"/>
          <w:numId w:val="1"/>
        </w:numPr>
        <w:rPr/>
      </w:pPr>
      <w:r>
        <w:rPr/>
        <w:t>Describe briefly the functioning of a  Turbo-fan engine with the help of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fferentiate between liquid and solid propellant rocket engines.</w:t>
      </w:r>
    </w:p>
    <w:p>
      <w:pPr>
        <w:pStyle w:val="Normal"/>
        <w:ind w:left="720" w:hanging="480"/>
        <w:rPr/>
      </w:pPr>
      <w:r>
        <w:rPr/>
        <w:t>b)</w:t>
        <w:tab/>
        <w:t>Explain the performance characteristics of a centrifugal compressor with the help of a sketch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factors affecting the selection of grain and chamber pressure of a solid propellant rocket engin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lassify and explain various rocket nozz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 :</w:t>
      </w:r>
    </w:p>
    <w:p>
      <w:pPr>
        <w:pStyle w:val="Normal"/>
        <w:ind w:left="720" w:hanging="720"/>
        <w:rPr/>
      </w:pPr>
      <w:r>
        <w:rPr/>
        <w:tab/>
        <w:t>(a)  Methods of thrust augmentation</w:t>
      </w:r>
    </w:p>
    <w:p>
      <w:pPr>
        <w:pStyle w:val="Normal"/>
        <w:ind w:left="720" w:hanging="720"/>
        <w:rPr/>
      </w:pPr>
      <w:r>
        <w:rPr/>
        <w:tab/>
        <w:t>(b)  Reverse nozzle diffuser and its starting probl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right="120" w:hanging="720"/>
        <w:rPr/>
      </w:pPr>
      <w:r>
        <w:rPr>
          <w:b/>
        </w:rPr>
        <w:t>Code No: 3221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I B.Tech., II-Semester Supplementary Examinations, November-2003</w:t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AEROSPACE PROPULSION-II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working of a gas turbine engine.  What is the importance of various components of a gas turbine engin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Describe theory of flow in isentropic nozzles for convergent and divergent nozzl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For an isentropic flow, derive the following expression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/>
                </m:limUpp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rad>
              </m:e>
              <m:lim/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 xml:space="preserve">Wher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</m:oMath>
      <w:r>
        <w:rPr/>
        <w:t xml:space="preserve"> = Mass flow rate</w:t>
      </w:r>
    </w:p>
    <w:p>
      <w:pPr>
        <w:pStyle w:val="Normal"/>
        <w:ind w:left="1440" w:hanging="0"/>
        <w:rPr/>
      </w:pPr>
      <w:r>
        <w:rPr/>
        <w:t xml:space="preserve">            </w:t>
      </w:r>
      <w:r>
        <w:rPr/>
        <w:t>T</w:t>
      </w:r>
      <w:r>
        <w:rPr>
          <w:vertAlign w:val="subscript"/>
        </w:rPr>
        <w:t>o</w:t>
      </w:r>
      <w:r>
        <w:rPr/>
        <w:t xml:space="preserve"> = Stagnation temperature</w:t>
      </w:r>
    </w:p>
    <w:p>
      <w:pPr>
        <w:pStyle w:val="Normal"/>
        <w:ind w:left="1440" w:hanging="0"/>
        <w:rPr/>
      </w:pPr>
      <w:r>
        <w:rPr/>
        <w:tab/>
        <w:t>P = Static pressure</w:t>
      </w:r>
    </w:p>
    <w:p>
      <w:pPr>
        <w:pStyle w:val="Normal"/>
        <w:ind w:left="1440" w:hanging="0"/>
        <w:rPr/>
      </w:pPr>
      <w:r>
        <w:rPr/>
        <w:tab/>
        <w:t>M = Mach number</w:t>
      </w:r>
    </w:p>
    <w:p>
      <w:pPr>
        <w:pStyle w:val="Normal"/>
        <w:ind w:left="1440" w:hanging="0"/>
        <w:rPr/>
      </w:pPr>
      <w:r>
        <w:rPr/>
        <w:tab/>
        <w:t>R = Specific heat ratio</w:t>
      </w:r>
    </w:p>
    <w:p>
      <w:pPr>
        <w:pStyle w:val="Normal"/>
        <w:ind w:left="1440" w:hanging="0"/>
        <w:rPr/>
      </w:pPr>
      <w:r>
        <w:rPr/>
        <w:tab/>
        <w:t>R = Specific gas constan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with the help of sketches, internal compression inlet, external compression inlet and mixed compression inl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do you understand by sub-critical, critical and super-critical operations of inlets?  Explain with the help of sketche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Write a short note on ‘compressor surge and its prevention’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In rocket propulsion, explain the following:</w:t>
      </w:r>
    </w:p>
    <w:p>
      <w:pPr>
        <w:pStyle w:val="Normal"/>
        <w:ind w:left="720" w:hanging="720"/>
        <w:jc w:val="both"/>
        <w:rPr/>
      </w:pPr>
      <w:r>
        <w:rPr/>
        <w:tab/>
        <w:t>(i)   Thrust coefficient    (ii)</w:t>
        <w:tab/>
        <w:t>Characteristic velocity   (iii)</w:t>
        <w:tab/>
        <w:t>Specific impul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‘Generalised Thrust Equation, of a rocket from first principle. Sketch the diagram of rocket and explain how the thrust is produced?  Label all its par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, with a neat sketch, the constructional details and working of a pulse jet engine.  How this device helps in thrust augment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turbojet and turboshaft eng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a)  Rocket performance considerations</w:t>
      </w:r>
    </w:p>
    <w:p>
      <w:pPr>
        <w:pStyle w:val="Normal"/>
        <w:ind w:left="1080" w:hanging="720"/>
        <w:jc w:val="both"/>
        <w:rPr/>
      </w:pPr>
      <w:r>
        <w:rPr/>
        <w:t xml:space="preserve">      </w:t>
      </w:r>
      <w:r>
        <w:rPr/>
        <w:t>(b)  Relative advantages and disadvantages of solid and liquid propellant rocket                   engi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nal Ballistics.</w:t>
      </w:r>
    </w:p>
    <w:p>
      <w:pPr>
        <w:pStyle w:val="Normal"/>
        <w:ind w:left="720" w:hanging="0"/>
        <w:jc w:val="both"/>
        <w:rPr/>
      </w:pPr>
      <w:r>
        <w:rPr/>
        <w:t>!!!!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right="120" w:hanging="720"/>
        <w:rPr/>
      </w:pPr>
      <w:r>
        <w:rPr>
          <w:b/>
        </w:rPr>
        <w:t>Code No: 3221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AEROSPACE PROPULSION-II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scribe, with neat sketches, the working of the following units</w:t>
      </w:r>
    </w:p>
    <w:p>
      <w:pPr>
        <w:pStyle w:val="Normal"/>
        <w:jc w:val="both"/>
        <w:rPr/>
      </w:pPr>
      <w:r>
        <w:rPr/>
        <w:tab/>
        <w:t>(a) Turboprop</w:t>
        <w:tab/>
        <w:t>(b) Turbofan</w:t>
        <w:tab/>
        <w:t>(c) Turbo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ketch and explain the performance characteristics of axial flow compresso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ollowing terms briefly :</w:t>
      </w:r>
    </w:p>
    <w:p>
      <w:pPr>
        <w:pStyle w:val="Normal"/>
        <w:jc w:val="both"/>
        <w:rPr/>
      </w:pPr>
      <w:r>
        <w:rPr/>
        <w:tab/>
        <w:t>(i)  Nozzle efficiency</w:t>
        <w:tab/>
        <w:t>(ii)   Specific fuel consumption   (iii)  Specific thru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do you understand by supersonic inlets of jet engines ?  Classify and explain the various types with the help of sketches.  Discuss the advantages and disadvantages of various supersonic inlets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a rocket engine burning oxygen and hydrogen.  The combustion chamber pressure and temperature are 25 atm and 3517 K respectively.  The area of the rocket nozzle throat is 0.1 m</w:t>
      </w:r>
      <w:r>
        <w:rPr>
          <w:vertAlign w:val="superscript"/>
        </w:rPr>
        <w:t>2</w:t>
      </w:r>
      <w:r>
        <w:rPr/>
        <w:t xml:space="preserve">.  The area of the exit is designed so that the exit pressure exactly equals ambient pressure at a standard altitude of 30 km.  For the gas mixture assume that </w:t>
      </w:r>
      <w:r>
        <w:rPr>
          <w:rFonts w:eastAsia="Symbol" w:cs="Symbol" w:ascii="Symbol" w:hAnsi="Symbol"/>
        </w:rPr>
        <w:t></w:t>
      </w:r>
      <w:r>
        <w:rPr/>
        <w:t xml:space="preserve"> =1.22 and the molecular weigh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=16.  At a standard attitude pf       30 km.  Calculate (i) Specific impulse(ii) Thrust (iii) Exit area (iv) Flow mach number at exit.  Give Universal gas Constant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3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mpare the pulsejet with ramjet eng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structional details and operating principles of Ramj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the applications of Ramjet eng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fferentiate between the following :</w:t>
      </w:r>
    </w:p>
    <w:p>
      <w:pPr>
        <w:pStyle w:val="Normal"/>
        <w:jc w:val="both"/>
        <w:rPr/>
      </w:pPr>
      <w:r>
        <w:rPr/>
        <w:tab/>
        <w:t>(i)  Solid propellants and liquid propellants</w:t>
        <w:tab/>
        <w:t xml:space="preserve"> (ii)   Sub-critical and super-critical  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operation  (iii)</w:t>
        <w:tab/>
        <w:t xml:space="preserve">  Convergent and divergent nozzles</w:t>
        <w:tab/>
        <w:t>(iv)  Specific impulse and total impul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ollowing with reference to liquid propellant rocked engine:</w:t>
      </w:r>
    </w:p>
    <w:p>
      <w:pPr>
        <w:pStyle w:val="Normal"/>
        <w:ind w:left="720" w:hanging="720"/>
        <w:jc w:val="both"/>
        <w:rPr/>
      </w:pPr>
      <w:r>
        <w:rPr/>
        <w:tab/>
        <w:t>(i)   Thrust chamber</w:t>
        <w:tab/>
        <w:t>(ii)    Starting and ignition   (iii)   Combustion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(a)  Diffuser performance of jet engines.</w:t>
      </w:r>
    </w:p>
    <w:p>
      <w:pPr>
        <w:pStyle w:val="Normal"/>
        <w:ind w:left="720" w:hanging="720"/>
        <w:jc w:val="both"/>
        <w:rPr/>
      </w:pPr>
      <w:r>
        <w:rPr/>
        <w:tab/>
        <w:t>(b)  Losses in nozzles.</w:t>
      </w:r>
    </w:p>
    <w:p>
      <w:pPr>
        <w:pStyle w:val="Normal"/>
        <w:ind w:left="720" w:hanging="720"/>
        <w:jc w:val="both"/>
        <w:rPr/>
      </w:pPr>
      <w:r>
        <w:rPr/>
        <w:tab/>
        <w:t>(c)  Scramjet and supersonic combus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221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I B.Tech., II-Semester Supplementary Examinations, November-2003</w:t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AEROSPACE PROPULSION-II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 xml:space="preserve">What are the principal parts of a jet  engine ?  Explain the constructional details and </w:t>
      </w:r>
    </w:p>
    <w:p>
      <w:pPr>
        <w:pStyle w:val="Normal"/>
        <w:ind w:left="720" w:hanging="0"/>
        <w:rPr/>
      </w:pPr>
      <w:r>
        <w:rPr/>
        <w:t>function of these par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Consider a rocket engine where the combustion chamber pressure and temperature are 30 atm and 3756 K respectively.  The are a of the rocket nozzle exit is 15 m</w:t>
      </w:r>
      <w:r>
        <w:rPr>
          <w:vertAlign w:val="superscript"/>
        </w:rPr>
        <w:t>2</w:t>
      </w:r>
      <w:r>
        <w:rPr/>
        <w:t xml:space="preserve"> and is designed so that the exit pressure exactly equals ambient pressure at a standard altitude of 25 km.  For the gas mixture assume </w:t>
      </w:r>
      <w:r>
        <w:rPr>
          <w:rFonts w:eastAsia="Symbol" w:cs="Symbol" w:ascii="Symbol" w:hAnsi="Symbol"/>
        </w:rPr>
        <w:t></w:t>
      </w:r>
      <w:r>
        <w:rPr/>
        <w:t xml:space="preserve"> = 1.18 and the molecular weight is 20.  At a standard altitude of 25 km.  Calculate  (i)  Specific impulse   (ii)   Thrust   </w:t>
      </w:r>
    </w:p>
    <w:p>
      <w:pPr>
        <w:pStyle w:val="Normal"/>
        <w:ind w:left="720" w:hanging="0"/>
        <w:rPr/>
      </w:pPr>
      <w:r>
        <w:rPr/>
        <w:t>(iii) Exit velocity   (iv)   Mass flow  and   (v)   Throa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phenomenon of  nozzle chok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briefly nozzle throat condition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istinguish between over expanded and under expanded nozz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stablish the relation between minimum area ratio and external deceleration ratio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tinguish between sub-sonic and super-sonic inlets for jet engine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istinguish between sub-critical and super-critical oper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the operating principle of a Ramjet Engine.  How the combustion takes place in Ramjet engine.  Illustrate various applications of Ramjet engin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rite a short note on ‘Ideal Rocket Motor’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factors affecting the design of nozzle of a rocket engine.  Classify and briefly explain various types of rocket nozz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following with reference to solid propellant rocket engine.</w:t>
      </w:r>
    </w:p>
    <w:p>
      <w:pPr>
        <w:pStyle w:val="Normal"/>
        <w:ind w:left="720" w:hanging="720"/>
        <w:rPr/>
      </w:pPr>
      <w:r>
        <w:rPr/>
        <w:tab/>
        <w:t>(i)  Grain configuration  (ii)</w:t>
        <w:tab/>
        <w:t>Burning rate and erosion  (iii)  Thrust contr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 TWO  of  the following :</w:t>
      </w:r>
    </w:p>
    <w:p>
      <w:pPr>
        <w:pStyle w:val="Normal"/>
        <w:ind w:left="720" w:hanging="720"/>
        <w:rPr/>
      </w:pPr>
      <w:r>
        <w:rPr/>
        <w:tab/>
        <w:t>(a)  Method of thrust augmentation</w:t>
      </w:r>
    </w:p>
    <w:p>
      <w:pPr>
        <w:pStyle w:val="Normal"/>
        <w:ind w:left="720" w:hanging="720"/>
        <w:rPr/>
      </w:pPr>
      <w:r>
        <w:rPr/>
        <w:tab/>
        <w:t>(b)  Ramjet performance</w:t>
      </w:r>
    </w:p>
    <w:p>
      <w:pPr>
        <w:pStyle w:val="Normal"/>
        <w:ind w:left="720" w:hanging="720"/>
        <w:rPr/>
      </w:pPr>
      <w:r>
        <w:rPr/>
        <w:tab/>
        <w:t>(c)  Desirable properties of solid propella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8:28:00Z</dcterms:created>
  <dc:creator>pavan</dc:creator>
  <dc:description/>
  <dc:language>en-US</dc:language>
  <cp:lastModifiedBy>pavan</cp:lastModifiedBy>
  <dcterms:modified xsi:type="dcterms:W3CDTF">2003-10-21T10:28:00Z</dcterms:modified>
  <cp:revision>50</cp:revision>
  <dc:subject/>
  <dc:title/>
</cp:coreProperties>
</file>