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de No: 3218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96155</wp:posOffset>
                </wp:positionH>
                <wp:positionV relativeFrom="paragraph">
                  <wp:posOffset>-5759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5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I B.Tech. II-Semester Supplementary Examinations, November-2003.</w:t>
      </w:r>
    </w:p>
    <w:p>
      <w:pPr>
        <w:pStyle w:val="Normal"/>
        <w:jc w:val="center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LASTIC AND POLYMERIC MATERIALS</w:t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</w:rPr>
        <w:t>(Metallurgy and Material Technology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me: 3 hours</w:t>
        <w:tab/>
        <w:tab/>
        <w:tab/>
        <w:tab/>
        <w:tab/>
        <w:tab/>
        <w:tab/>
        <w:t xml:space="preserve">   Max. Marks: 8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swer any FIVE question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l questions carry equal mark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- -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a)</w:t>
        <w:tab/>
        <w:t>Explain concept of polymer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b)</w:t>
        <w:tab/>
        <w:t>Describe methods of polymerization.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c)</w:t>
        <w:tab/>
        <w:t>Explain thermo-plastic and thermo-set material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a)</w:t>
        <w:tab/>
        <w:t>Describe Glass transition temperature and its significanc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b)</w:t>
        <w:tab/>
        <w:t>What are the raw materials for polymers and give their sourc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>3.</w:t>
        <w:tab/>
        <w:t>Explain functions of any THREE of the following types of additives used in polymers.</w:t>
      </w:r>
    </w:p>
    <w:p>
      <w:pPr>
        <w:pStyle w:val="Normal"/>
        <w:jc w:val="both"/>
        <w:rPr/>
      </w:pPr>
      <w:r>
        <w:rPr>
          <w:sz w:val="24"/>
        </w:rPr>
        <w:tab/>
        <w:t>a) Fillers</w:t>
        <w:tab/>
        <w:tab/>
        <w:tab/>
        <w:t>b) Lubricants</w:t>
      </w:r>
    </w:p>
    <w:p>
      <w:pPr>
        <w:pStyle w:val="Normal"/>
        <w:jc w:val="both"/>
        <w:rPr/>
      </w:pPr>
      <w:r>
        <w:rPr>
          <w:sz w:val="24"/>
        </w:rPr>
        <w:tab/>
        <w:t>c) Reinforcing agents</w:t>
        <w:tab/>
        <w:tab/>
        <w:t>d) Plastricizer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a)</w:t>
        <w:tab/>
        <w:t>What are the raw materials for thermo-plastics and their source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b)</w:t>
        <w:tab/>
        <w:t>Briefly, describe manufacturing methods of thermo-plastic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>5.</w:t>
        <w:tab/>
        <w:t>Explain structure, properties and uses of any TWO of the following Ethermic polymers.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ab/>
        <w:t>a) expanded polystylene</w:t>
      </w:r>
    </w:p>
    <w:p>
      <w:pPr>
        <w:pStyle w:val="Normal"/>
        <w:ind w:left="720" w:hanging="720"/>
        <w:jc w:val="both"/>
        <w:rPr/>
      </w:pPr>
      <w:r>
        <w:rPr>
          <w:sz w:val="24"/>
        </w:rPr>
        <w:tab/>
        <w:t xml:space="preserve">b) Polytetra fluerelthylene </w:t>
      </w:r>
    </w:p>
    <w:p>
      <w:pPr>
        <w:pStyle w:val="Normal"/>
        <w:ind w:left="720" w:hanging="720"/>
        <w:jc w:val="both"/>
        <w:rPr/>
      </w:pPr>
      <w:r>
        <w:rPr>
          <w:sz w:val="24"/>
        </w:rPr>
        <w:tab/>
        <w:t xml:space="preserve">c) Poly Vinyl </w:t>
      </w:r>
      <w:r>
        <w:rPr>
          <w:caps/>
          <w:sz w:val="24"/>
        </w:rPr>
        <w:t>c</w:t>
      </w:r>
      <w:r>
        <w:rPr>
          <w:sz w:val="24"/>
        </w:rPr>
        <w:t>hlore.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>6.</w:t>
        <w:tab/>
        <w:t>Briefly write on any THREE of the following: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ab/>
        <w:t xml:space="preserve">a) PETP and PC </w:t>
        <w:tab/>
        <w:t xml:space="preserve">b) Cellulose acetate </w:t>
      </w:r>
    </w:p>
    <w:p>
      <w:pPr>
        <w:pStyle w:val="Normal"/>
        <w:ind w:left="720" w:hanging="720"/>
        <w:jc w:val="both"/>
        <w:rPr/>
      </w:pPr>
      <w:r>
        <w:rPr>
          <w:sz w:val="24"/>
        </w:rPr>
        <w:tab/>
        <w:t xml:space="preserve">c) Viscose ray on </w:t>
        <w:tab/>
        <w:t xml:space="preserve">d) Co-polymers. 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>7.a)</w:t>
        <w:tab/>
        <w:t>Explain the effects of time and solvents on properties of polymer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b)</w:t>
        <w:tab/>
        <w:t>Describe thermo-setting polymerized methods of condensation polymerizatio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>8.</w:t>
        <w:tab/>
        <w:t xml:space="preserve">Explain functions of any THREE of the following types of polymer additives       a) Cross-linking </w:t>
        <w:tab/>
        <w:t>b) Blowing agents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ab/>
        <w:t xml:space="preserve">c) Photo degradiants </w:t>
        <w:tab/>
        <w:t>d) Bio degradiants.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center"/>
        <w:rPr>
          <w:sz w:val="24"/>
        </w:rPr>
      </w:pPr>
      <w:r>
        <w:rPr>
          <w:sz w:val="24"/>
        </w:rPr>
        <w:t>@@@@@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de No: 3218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96155</wp:posOffset>
                </wp:positionH>
                <wp:positionV relativeFrom="paragraph">
                  <wp:posOffset>-5759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5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I B.Tech. II-Semester Supplementary Examinations, November-2003.</w:t>
      </w:r>
    </w:p>
    <w:p>
      <w:pPr>
        <w:pStyle w:val="Normal"/>
        <w:jc w:val="center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LASTIC AND POLYMERIC MATERIALS</w:t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</w:rPr>
        <w:t>(Metallurgy and Material Technology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me: 3 hours</w:t>
        <w:tab/>
        <w:tab/>
        <w:tab/>
        <w:tab/>
        <w:tab/>
        <w:tab/>
        <w:tab/>
        <w:t xml:space="preserve">   Max. Marks: 8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swer any FIVE question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l questions carry equal mark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- -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a)</w:t>
        <w:tab/>
        <w:t>Describe formation of polymers and methods of polymerization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b)</w:t>
        <w:tab/>
        <w:t>Explain thermo-plastic and thermo-set material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a)</w:t>
        <w:tab/>
        <w:t>Explain glass transition temperature of polymers and its significanc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b)</w:t>
        <w:tab/>
        <w:t>Describe classification of polymer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</w:t>
        <w:tab/>
        <w:t>Explain functions of any THREE of the following types of polymer additives</w:t>
      </w:r>
    </w:p>
    <w:p>
      <w:pPr>
        <w:pStyle w:val="Normal"/>
        <w:rPr>
          <w:sz w:val="24"/>
        </w:rPr>
      </w:pPr>
      <w:r>
        <w:rPr>
          <w:sz w:val="24"/>
        </w:rPr>
        <w:tab/>
        <w:t>a) Lubricants</w:t>
        <w:tab/>
        <w:tab/>
        <w:t>b) Stabilizers</w:t>
      </w:r>
    </w:p>
    <w:p>
      <w:pPr>
        <w:pStyle w:val="Normal"/>
        <w:rPr>
          <w:sz w:val="24"/>
        </w:rPr>
      </w:pPr>
      <w:r>
        <w:rPr>
          <w:sz w:val="24"/>
        </w:rPr>
        <w:tab/>
        <w:t>c) Auto oxidants</w:t>
        <w:tab/>
        <w:t>d) Filler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a)</w:t>
        <w:tab/>
        <w:t>Briefly, describe manufacturing methods of thermo-plastic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b)</w:t>
        <w:tab/>
        <w:t>What are the raw materials for thermo-plastics and their sourc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>5.</w:t>
        <w:tab/>
        <w:t>Explain structure, properties and uses of any TWO of the following ethermic polymers.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a) Poly ethylene </w:t>
        <w:tab/>
        <w:t xml:space="preserve">b) LDPE and HDPE poly propylene </w:t>
        <w:tab/>
      </w:r>
    </w:p>
    <w:p>
      <w:pPr>
        <w:pStyle w:val="Normal"/>
        <w:rPr/>
      </w:pPr>
      <w:r>
        <w:rPr>
          <w:sz w:val="24"/>
        </w:rPr>
        <w:tab/>
        <w:t>c) Poly vinyl chlorid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.</w:t>
        <w:tab/>
        <w:t>Write short notes on any THREE of the following: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a) Viscose ray on </w:t>
        <w:tab/>
        <w:tab/>
        <w:t>b) Co-polymers</w:t>
      </w:r>
    </w:p>
    <w:p>
      <w:pPr>
        <w:pStyle w:val="Normal"/>
        <w:rPr>
          <w:sz w:val="24"/>
        </w:rPr>
      </w:pPr>
      <w:r>
        <w:rPr>
          <w:sz w:val="24"/>
        </w:rPr>
        <w:tab/>
        <w:t>c) Methocrylate (PMMA)</w:t>
        <w:tab/>
        <w:t>d) Polymelth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7.a)</w:t>
        <w:tab/>
        <w:t>Describe rigidity and crystallinity of polymeric material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b)</w:t>
        <w:tab/>
        <w:t>Explain effects of time and catalysts on polymer properti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>8.</w:t>
        <w:tab/>
        <w:t>Describe functions of any THREE of the following types of additives used in polymers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 xml:space="preserve">a) Blowing agents </w:t>
        <w:tab/>
        <w:t>b) Cross-linking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>c) Catalysts</w:t>
        <w:tab/>
        <w:tab/>
        <w:t>d) Refrader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@@@@@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de No: 3218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6155</wp:posOffset>
                </wp:positionH>
                <wp:positionV relativeFrom="paragraph">
                  <wp:posOffset>-5759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5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I B.Tech. II-Semester Supplementary Examinations, November-2003.</w:t>
      </w:r>
    </w:p>
    <w:p>
      <w:pPr>
        <w:pStyle w:val="Normal"/>
        <w:jc w:val="center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LASTIC AND POLYMERIC MATERIALS</w:t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</w:rPr>
        <w:t>(Metallurgy and Material Technology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me: 3 hours</w:t>
        <w:tab/>
        <w:tab/>
        <w:tab/>
        <w:tab/>
        <w:tab/>
        <w:tab/>
        <w:tab/>
        <w:t xml:space="preserve">   Max. Marks: 8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swer any FIVE question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l questions carry equal mark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- -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a)</w:t>
        <w:tab/>
        <w:t>Explain formation of polymer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b)</w:t>
        <w:tab/>
        <w:t>Describe types of polymeric reactions.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c)</w:t>
        <w:tab/>
        <w:t>Compare thermo-plastic materials with thermo-set material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a)</w:t>
        <w:tab/>
        <w:t>What are the raw materials for polymers and their source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b)</w:t>
        <w:tab/>
        <w:t>Explain briefly, structure and properties of polymer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>3.</w:t>
        <w:tab/>
        <w:t>Explain functions of any THREE of the following types of additives used in polymer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 xml:space="preserve">a) Stabilizers </w:t>
        <w:tab/>
        <w:tab/>
        <w:t>b) Auto-oxidants</w:t>
      </w:r>
    </w:p>
    <w:p>
      <w:pPr>
        <w:pStyle w:val="Normal"/>
        <w:jc w:val="both"/>
        <w:rPr/>
      </w:pPr>
      <w:r>
        <w:rPr>
          <w:sz w:val="24"/>
        </w:rPr>
        <w:tab/>
        <w:t>c) Inhibitors</w:t>
        <w:tab/>
        <w:tab/>
        <w:t>d) Promoter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a)</w:t>
        <w:tab/>
        <w:t>Explain methods of addition polymerization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b)</w:t>
        <w:tab/>
        <w:t>Describe manufacturing methods of thermo-plastic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>5.</w:t>
        <w:tab/>
        <w:t>Explain structure, properties and applications of any TWO of the following ethermic polymer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 xml:space="preserve">a) Polytetra flurelthene </w:t>
        <w:tab/>
        <w:t xml:space="preserve">b) </w:t>
      </w:r>
      <w:r>
        <w:rPr>
          <w:caps/>
          <w:sz w:val="24"/>
        </w:rPr>
        <w:t>p</w:t>
      </w:r>
      <w:r>
        <w:rPr>
          <w:sz w:val="24"/>
        </w:rPr>
        <w:t>oly ethelen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c) Poly Vinyl Chlorid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</w:t>
        <w:tab/>
        <w:t>Briefly write on any THREE of the following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a) Acetals </w:t>
        <w:tab/>
        <w:tab/>
        <w:t>b) Nylons</w:t>
        <w:tab/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c) Poly melthe </w:t>
        <w:tab/>
        <w:t>d) Methocrylate (PMMA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7.a)</w:t>
        <w:tab/>
        <w:t>Explain the effects of temperature and catalysts on properties of polymer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b)</w:t>
        <w:tab/>
        <w:t>Describe rigidity and crystallinity of polymeric material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>8.</w:t>
        <w:tab/>
        <w:t>Explain functions of any THREE of the following types of additives used in polymer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a) Catalysts</w:t>
        <w:tab/>
        <w:tab/>
        <w:t>b) Refarder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c) Limitators</w:t>
        <w:tab/>
        <w:tab/>
        <w:t>d) Colorant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@@@@@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de No: 3218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96155</wp:posOffset>
                </wp:positionH>
                <wp:positionV relativeFrom="paragraph">
                  <wp:posOffset>-5759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5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I B.Tech. II-Semester Supplementary Examinations, November-2003.</w:t>
      </w:r>
    </w:p>
    <w:p>
      <w:pPr>
        <w:pStyle w:val="Normal"/>
        <w:jc w:val="center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LASTIC AND POLYMERIC MATERIALS</w:t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</w:rPr>
        <w:t>(Metallurgy and Material Technology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me: 3 hours</w:t>
        <w:tab/>
        <w:tab/>
        <w:tab/>
        <w:tab/>
        <w:tab/>
        <w:tab/>
        <w:tab/>
        <w:t xml:space="preserve">   Max. Marks: 8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swer any FIVE question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l questions carry equal mark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- -</w:t>
      </w:r>
    </w:p>
    <w:p>
      <w:pPr>
        <w:pStyle w:val="Normal"/>
        <w:ind w:left="720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>1.a)</w:t>
        <w:tab/>
        <w:t>Explain concept of polymers and types of polymeric reactions such as addition and condensation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b)</w:t>
        <w:tab/>
        <w:t>Compare and contrast thermo plastic materials with thermo set material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a)</w:t>
        <w:tab/>
        <w:t>Explain classification of polymer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b)</w:t>
        <w:tab/>
        <w:t>Briefly describe structure and properties of polymer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</w:t>
        <w:tab/>
        <w:t>Explain functions of any THREE of the following types of polymer additive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a) Reinforcing agents</w:t>
        <w:tab/>
        <w:tab/>
        <w:t>b) Plastricizer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c) Promoters </w:t>
        <w:tab/>
        <w:tab/>
        <w:tab/>
        <w:t>d) Inhibor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a)</w:t>
        <w:tab/>
        <w:t>Describe manufacturing methods of thermo plastic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b)</w:t>
        <w:tab/>
        <w:t>Explain methods of addition polymerizatio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>5.</w:t>
        <w:tab/>
        <w:t>Explain structure, properties and applications of any TWO of the following Ethernic polymer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a) Poly Vinyl Chloride</w:t>
        <w:tab/>
        <w:tab/>
        <w:t>b) Poly ethylen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c) Poly stylen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</w:t>
        <w:tab/>
        <w:t>Write short notes on any THREE of the following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a) Nylons</w:t>
        <w:tab/>
        <w:tab/>
        <w:t>b) Acetals</w:t>
        <w:tab/>
        <w:tab/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c) PETP and PC</w:t>
        <w:tab/>
        <w:t>d) Cellulose acetat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>7.a)</w:t>
        <w:tab/>
        <w:t>Describe thermo setting polymerized methods of condensation polymerization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b)</w:t>
        <w:tab/>
        <w:t>Explain the effects of temperature and solvents on polymer properti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8.</w:t>
        <w:tab/>
        <w:t>Describe functions of any THREE of the following types of polymer additive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a) Bio degradiants</w:t>
        <w:tab/>
        <w:tab/>
        <w:t>b) Limitator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c) Colorants</w:t>
        <w:tab/>
        <w:tab/>
        <w:tab/>
        <w:t>d) Photo degradiant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@@@@@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1T09:59:00Z</dcterms:created>
  <dc:creator>DE</dc:creator>
  <dc:description/>
  <dc:language>en-US</dc:language>
  <cp:lastModifiedBy>DE</cp:lastModifiedBy>
  <dcterms:modified xsi:type="dcterms:W3CDTF">2003-10-14T12:02:00Z</dcterms:modified>
  <cp:revision>47</cp:revision>
  <dc:subject/>
  <dc:title/>
</cp:coreProperties>
</file>