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321056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ELECTRONICS AND LASER INSTRUMENTATION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historical development of optical fibers with the help of Electromagnetic spectrum.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a graph showing the refractive index distribution of central core cladded  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 xml:space="preserve">optical fibre and explain the plot.                              </w:t>
        <w:tab/>
        <w:tab/>
        <w:tab/>
        <w:tab/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 xml:space="preserve">Give any three applications of optical fibers for instrumentation and explain them with the necessary figures.                                        </w:t>
        <w:tab/>
        <w:tab/>
        <w:tab/>
      </w:r>
    </w:p>
    <w:p>
      <w:pPr>
        <w:pStyle w:val="TextBody"/>
        <w:ind w:left="720" w:hanging="6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raw the block diagram of a typical fiber optic communication system and explain the function of each block in detail.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3.a)</w:t>
        <w:tab/>
        <w:t>Explain double hetero-structure lasers with the help of a neat energy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ruby laser N</w:t>
      </w:r>
      <w:r>
        <w:rPr>
          <w:vertAlign w:val="subscript"/>
        </w:rPr>
        <w:t>0</w:t>
      </w:r>
      <w:r>
        <w:rPr/>
        <w:t xml:space="preserve">=2 * 10 </w:t>
      </w:r>
      <w:r>
        <w:rPr>
          <w:vertAlign w:val="superscript"/>
        </w:rPr>
        <w:t>19</w:t>
      </w:r>
      <w:r>
        <w:rPr/>
        <w:t>atoms /cm</w:t>
      </w:r>
      <w:r>
        <w:rPr>
          <w:vertAlign w:val="superscript"/>
        </w:rPr>
        <w:t>3</w:t>
      </w:r>
      <w:r>
        <w:rPr/>
        <w:t>, t</w:t>
      </w:r>
      <w:r>
        <w:rPr>
          <w:vertAlign w:val="subscript"/>
        </w:rPr>
        <w:t xml:space="preserve">2 </w:t>
      </w:r>
      <w:r>
        <w:rPr/>
        <w:t>= t</w:t>
      </w:r>
      <w:r>
        <w:rPr>
          <w:vertAlign w:val="subscript"/>
        </w:rPr>
        <w:t>spont</w:t>
      </w:r>
      <w:r>
        <w:rPr/>
        <w:t xml:space="preserve"> = 3 * 10</w:t>
      </w:r>
      <w:r>
        <w:rPr>
          <w:vertAlign w:val="superscript"/>
        </w:rPr>
        <w:t xml:space="preserve">-4 </w:t>
      </w:r>
      <w:r>
        <w:rPr/>
        <w:t>Sec, t</w:t>
      </w:r>
      <w:r>
        <w:rPr>
          <w:vertAlign w:val="subscript"/>
        </w:rPr>
        <w:t>flash</w:t>
      </w:r>
      <w:r>
        <w:rPr/>
        <w:t xml:space="preserve"> = 5 * 10</w:t>
      </w:r>
      <w:r>
        <w:rPr>
          <w:vertAlign w:val="superscript"/>
        </w:rPr>
        <w:t xml:space="preserve">-4 </w:t>
      </w:r>
      <w:r>
        <w:rPr/>
        <w:t>sec. Find out threshold elective energy input per square centimeter of laser surf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a)</w:t>
        <w:tab/>
        <w:t>Describe the working of Moire-fringe modulation fiber optic sensor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Differentiate between an intensity modulated sensor and interferometric fiber optic senso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you estimate the transmission line loss using single mode fiber optic sen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an extrinsic and intrinsic fiber optic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ith neat diagrams explain the following applications of lasers in detail :</w:t>
      </w:r>
    </w:p>
    <w:p>
      <w:pPr>
        <w:pStyle w:val="Normal"/>
        <w:ind w:firstLine="720"/>
        <w:jc w:val="both"/>
        <w:rPr/>
      </w:pPr>
      <w:r>
        <w:rPr/>
        <w:t>(a) Lasers in material processing</w:t>
        <w:tab/>
        <w:t>(b) Laser fusion in power plants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7.a)</w:t>
        <w:tab/>
        <w:t>Compare the difference in performance characteristics between conventional LED and super luminescent L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stimate the power generated internally within a double heterojunction LED at a drive current of 60mA and a peak emission wavelength of 1.31 µm. The radiative and non-raidiative recombination life time of the minority carriers in the active region are 100 µs. and 60µs respective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nsider only quantum or photon noise in a APD obtain expression for signal – to – noise ratio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APD generates a current of 100mA. When the incident power is 5nw. The operating wavelength is 1.5 µm. Find its responsivity. If the quantum efficiency is 0.7, find the multiplication factor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46:00Z</dcterms:created>
  <dc:creator>edep</dc:creator>
  <dc:description/>
  <dc:language>en-US</dc:language>
  <cp:lastModifiedBy>edep</cp:lastModifiedBy>
  <dcterms:modified xsi:type="dcterms:W3CDTF">2003-10-21T11:48:00Z</dcterms:modified>
  <cp:revision>5</cp:revision>
  <dc:subject/>
  <dc:title/>
</cp:coreProperties>
</file>