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7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MEASUREMENTS AND INSTRUMENT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Telematics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Explain the circuit diagram of following type of electronic voltmeter (i) voltmeter </w:t>
        <w:tab/>
        <w:t>using a series connected diode  (ii) voltmeter using a full bridge rectifier</w:t>
      </w:r>
    </w:p>
    <w:p>
      <w:pPr>
        <w:pStyle w:val="Normal"/>
        <w:jc w:val="both"/>
        <w:rPr/>
      </w:pPr>
      <w:r>
        <w:rPr/>
        <w:tab/>
        <w:t>(iii) peak reading voltmeter using shunt connected diode.</w:t>
      </w:r>
    </w:p>
    <w:p>
      <w:pPr>
        <w:pStyle w:val="Normal"/>
        <w:jc w:val="both"/>
        <w:rPr/>
      </w:pPr>
      <w:r>
        <w:rPr/>
        <w:tab/>
        <w:t>Explain the causes of error if the input voltage is non-sinusoid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 analog indicating instrument with a scale range of 0-2.5V shows a voltage of </w:t>
        <w:tab/>
        <w:t xml:space="preserve">1.46 V where as the true value is 1.50V. What are the values of absolute error and </w:t>
        <w:tab/>
        <w:t xml:space="preserve">correction. Express the error as fraction of the true value and the full scale </w:t>
        <w:tab/>
        <w:t>defl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the functioning of successive approximation type and potentiometric type </w:t>
        <w:tab/>
        <w:t>of digital volt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rive the equations of balance for an Anderson’s bridge. Draw the phasor </w:t>
        <w:tab/>
        <w:t xml:space="preserve">diagram for condition under balance. Discuss the advantages and disadvantages of </w:t>
        <w:tab/>
        <w:t>the brid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general equations for balance of an a.c. bridge. What are the different </w:t>
        <w:tab/>
        <w:t xml:space="preserve">sources of errors in a.c. bridges? Explain the precaution taken and the techniques </w:t>
        <w:tab/>
        <w:t>used for eliminating or minimizing the err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raw the block diagram of a general purpose CRO and explain the function of the </w:t>
        <w:tab/>
        <w:t>following control  (i) intensity</w:t>
        <w:tab/>
        <w:t>(ii) focus</w:t>
        <w:tab/>
        <w:t xml:space="preserve">(iii) horizontal and vertical </w:t>
        <w:tab/>
        <w:t xml:space="preserve">positioning </w:t>
        <w:tab/>
        <w:t>(iv) synchroniz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ction of a time base generator in a C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cribe with a neat sketch the principle and construction details of resistance </w:t>
        <w:tab/>
        <w:t xml:space="preserve">thermometer and thermistor. Draw its characteristics curve and state its merits </w:t>
        <w:tab/>
        <w:t>and de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measurement of the following using a Q meter  (i) Q factor            (ii) inductance (iii) effective resistance</w:t>
        <w:tab/>
        <w:t>(iv) self capacitance</w:t>
        <w:tab/>
        <w:t>(v) bandwidt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circuit consisting of a coil, a resistance and a variable capacitor connected in </w:t>
        <w:tab/>
        <w:t xml:space="preserve">series is tunned to resonance using a Q meter. If the frequency is 500 KHz, the </w:t>
        <w:tab/>
        <w:t xml:space="preserve">resistance 0.5 Ω and the variable capacitor set to 350 PF. Calculate the effective </w:t>
        <w:tab/>
        <w:t>inductance and resistance of the coil, if the Q meter indicates 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321702</w:t>
        <w:tab/>
        <w:tab/>
        <w:tab/>
        <w:tab/>
        <w:t>-2-</w:t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Derive an expression for vertical deflection of an electron beam in a CR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different type of graticules used in a CRO. Describe their advantage and </w:t>
        <w:tab/>
        <w:t>disadvan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in detail the construction and working of a spectrum analyzer. State its </w:t>
        <w:tab/>
        <w:t>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7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MEASUREMENTS AND INSTRUMENT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Telematics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Explain the working of electronic voltmeter which use rectifiers. Explain the d.c </w:t>
        <w:tab/>
        <w:t>and a.c. modes of operation and describe why negative feed back is used in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10,000 Ω variable resistance has a linearity of 0.1% and the movement of </w:t>
        <w:tab/>
        <w:t>constant arm is 320</w:t>
      </w:r>
      <w:r>
        <w:rPr>
          <w:vertAlign w:val="superscript"/>
        </w:rPr>
        <w:t xml:space="preserve">o  </w:t>
      </w:r>
      <w:r>
        <w:rPr/>
        <w:t xml:space="preserve">(i) determine the maximum position deviation in degrees and </w:t>
        <w:tab/>
        <w:t xml:space="preserve">the resistance deviation in ohm.   (ii) if this instrument is to be used as a </w:t>
        <w:tab/>
        <w:t xml:space="preserve">potentiometer with a linear scale of 0 to 1.6 V determine the maximum voltage </w:t>
        <w:tab/>
        <w:t>err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in detail about continuous balance type digital volt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with the help of suitable block diagram how the following type of </w:t>
        <w:tab/>
        <w:t>measurements are carried out time interval and low frequency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circuit and working of a Q meter. Describe its appli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how corrections for shunt resistance and distributed capacitance are </w:t>
        <w:tab/>
        <w:t>applied when measuring Q factor of a coil with a Q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the construction and working of the following types of accelerometers </w:t>
        <w:tab/>
        <w:t>and state its advantage and disadvantage (a) LVDT type   (b) Potentiometer ty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How much voltage is required across two deflection plates separated by 1 cm, to </w:t>
        <w:tab/>
        <w:t>deflect an electron beam 1</w:t>
      </w:r>
      <w:r>
        <w:rPr>
          <w:vertAlign w:val="superscript"/>
        </w:rPr>
        <w:t>o</w:t>
      </w:r>
      <w:r>
        <w:rPr/>
        <w:t xml:space="preserve"> if the effective length of the deflection plate is 2 cm </w:t>
        <w:tab/>
        <w:t>and the accelerating potential is 1000 V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oscilloscope probe compensation? How is this adjusted? What effect are </w:t>
        <w:tab/>
        <w:t xml:space="preserve">noted when the compensation is not correctly adjusted? What are the advantage of </w:t>
        <w:tab/>
        <w:t xml:space="preserve">using an active voltage probe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State the kind of application where an x-y recorder is more suitable than the </w:t>
        <w:tab/>
        <w:t>common form of single pen reco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ith suitable diagram, explain a method for force measur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rinciple of capacitive transducer and show how it can be used for </w:t>
        <w:tab/>
        <w:t>displacement measur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Under what condition a dummy strain gauge used and what is the function of that </w:t>
        <w:tab/>
        <w:t>ga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321702</w:t>
        <w:tab/>
        <w:tab/>
        <w:tab/>
        <w:tab/>
        <w:t>-2-</w:t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Describe the basic components of a magnetic tape recorder. State its advantage </w:t>
        <w:tab/>
        <w:t>and disadvantage over other type of recording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x-y recorder? How do you distinguish it from x-t or y-t recorder? </w:t>
        <w:tab/>
        <w:t>Describe the construction and working of x-y record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The four arms of a Maxwell’s capacitance bridge at balance are: arm ab, an unknown inductance L</w:t>
      </w:r>
      <w:r>
        <w:rPr>
          <w:vertAlign w:val="subscript"/>
        </w:rPr>
        <w:t>1</w:t>
      </w:r>
      <w:r>
        <w:rPr/>
        <w:t>, having an inherent resistance R</w:t>
      </w:r>
      <w:r>
        <w:rPr>
          <w:vertAlign w:val="subscript"/>
        </w:rPr>
        <w:t>1</w:t>
      </w:r>
      <w:r>
        <w:rPr/>
        <w:t>; arm bc, a                 non-inductive resistance of 1000 Ω; arm cd, a capacitor of 0.5</w:t>
      </w:r>
      <w:r>
        <w:rPr>
          <w:rFonts w:eastAsia="Symbol" w:cs="Symbol" w:ascii="Symbol" w:hAnsi="Symbol"/>
        </w:rPr>
        <w:t></w:t>
      </w:r>
      <w:r>
        <w:rPr/>
        <w:t>F in parallel with a resistance of 1000 Ω; arm da, a resistance of 1000 Ω. Derive the equations of balance for the bridge and determine the value of R</w:t>
      </w:r>
      <w:r>
        <w:rPr>
          <w:vertAlign w:val="subscript"/>
        </w:rPr>
        <w:t>1</w:t>
      </w:r>
      <w:r>
        <w:rPr/>
        <w:t xml:space="preserve"> and L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four arm a.c bridge a, b, c, d has the following impedance:</w:t>
      </w:r>
    </w:p>
    <w:p>
      <w:pPr>
        <w:pStyle w:val="Normal"/>
        <w:jc w:val="both"/>
        <w:rPr/>
      </w:pPr>
      <w:r>
        <w:rPr/>
        <w:tab/>
        <w:t xml:space="preserve">Arm  ab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00</m:t>
        </m:r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Ω</m:t>
        </m:r>
      </m:oMath>
      <w:r>
        <w:rPr/>
        <w:t xml:space="preserve">  inductive impedence</w:t>
      </w:r>
    </w:p>
    <w:p>
      <w:pPr>
        <w:pStyle w:val="Normal"/>
        <w:jc w:val="both"/>
        <w:rPr/>
      </w:pPr>
      <w:r>
        <w:rPr/>
        <w:tab/>
        <w:t xml:space="preserve">Arm  ad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00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Ω</m:t>
        </m:r>
      </m:oMath>
      <w:r>
        <w:rPr/>
        <w:t xml:space="preserve">  capacitive</w:t>
      </w:r>
    </w:p>
    <w:p>
      <w:pPr>
        <w:pStyle w:val="Normal"/>
        <w:jc w:val="both"/>
        <w:rPr/>
      </w:pPr>
      <w:r>
        <w:rPr/>
        <w:tab/>
        <w:t xml:space="preserve">Arm  bc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0</m:t>
        </m:r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Ω</m:t>
        </m:r>
      </m:oMath>
      <w:r>
        <w:rPr/>
        <w:t xml:space="preserve">     resistive</w:t>
      </w:r>
    </w:p>
    <w:p>
      <w:pPr>
        <w:pStyle w:val="Normal"/>
        <w:jc w:val="both"/>
        <w:rPr/>
      </w:pPr>
      <w:r>
        <w:rPr/>
        <w:tab/>
        <w:t xml:space="preserve">Arm  cd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600</m:t>
        </m:r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Ω</m:t>
        </m:r>
      </m:oMath>
      <w:r>
        <w:rPr/>
        <w:t xml:space="preserve">   inductive</w:t>
      </w:r>
    </w:p>
    <w:p>
      <w:pPr>
        <w:pStyle w:val="Normal"/>
        <w:jc w:val="both"/>
        <w:rPr/>
      </w:pPr>
      <w:r>
        <w:rPr/>
        <w:tab/>
        <w:t>Determine whether it is possible to balance the bridge under above cond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7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MEASUREMENTS AND INSTRUMENT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Telematics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scribe the circuit diagram and operation of a D.C. voltmeter using a direct </w:t>
        <w:tab/>
        <w:t xml:space="preserve">coupled amplifier. Explain its advantage and major disadvantage of a d.c. </w:t>
        <w:tab/>
        <w:t xml:space="preserve">amplifier. Describe with the help of a circuit diagram how small values of voltage </w:t>
        <w:tab/>
        <w:t>and current can be measured with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 the advantages of electronic voltmeter over conventional type volt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scribe with the help of a suitable block diagram, how the following type of </w:t>
        <w:tab/>
        <w:t>measurements are carried out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a)</w:t>
        <w:tab/>
        <w:t>Single and multiple period measurements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b)</w:t>
        <w:tab/>
        <w:t>Time interval measu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In an Anderson bridge for the measurement of inductance the arm AB consists of </w:t>
        <w:tab/>
        <w:t xml:space="preserve">an unknown impedence with inductance L and R, a known variable resistance in </w:t>
        <w:tab/>
        <w:t xml:space="preserve">arm BC, fixed resistance of 600 Ω each in arms CD and DA, a known variable </w:t>
        <w:tab/>
        <w:t xml:space="preserve">resistance in arm DE and a capacitor with fixed capacitance of 1 micro farad in </w:t>
        <w:tab/>
        <w:t xml:space="preserve">the arm CE. The a.c. supply of 100 Hz is connected across A and C, and the </w:t>
        <w:tab/>
        <w:t xml:space="preserve">detector is connected between B and E. If the balance is obtained with a resistance </w:t>
        <w:tab/>
        <w:t xml:space="preserve">of 400 Ω in the arm of DE and a resistance of 800 Ω in the arm BC calculate the </w:t>
        <w:tab/>
        <w:t xml:space="preserve">value of unknown R and L. Derive the conditions for balance and draw the phasor </w:t>
        <w:tab/>
        <w:t xml:space="preserve">diagram under balanced conditions. Discuss the advantage and disadvantages of </w:t>
        <w:tab/>
        <w:t>the brid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function of attenuators in CR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phenomen of synchronization of vertical input signal to its sweep </w:t>
        <w:tab/>
        <w:t>gener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in detail the vertical and horizontal amplifiers used in C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scribe the methods of measurement of pressure using capacitive transducer and </w:t>
        <w:tab/>
        <w:t>photo-electric transduc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in detail the measurement of differential pressure using an inductive </w:t>
        <w:tab/>
        <w:t>transduc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the construction and working of any two vacuum gauge used for the </w:t>
        <w:tab/>
        <w:t>measurement of low pressure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321702</w:t>
        <w:tab/>
        <w:tab/>
        <w:tab/>
        <w:tab/>
        <w:t>-2-</w:t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Describe the construction and working of current transformer and potential </w:t>
        <w:tab/>
        <w:t>transfor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in detail the construction and working of sampling oscillosco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secondary e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7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MEASUREMENTS AND INSTRUMENT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Telematics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scribe the circuit diagram and operation of a true rms reading voltmeter using </w:t>
        <w:tab/>
        <w:t>thermocouple. Explain how these voltmeters are free from waveform err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accuracy and precision with suitable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raw a difference-amplifier type of electronic voltmeter and show the placement </w:t>
        <w:tab/>
        <w:t>of zero adjustment and calibration resistance in th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with help of suitable diagrams the functioning of ramp type and </w:t>
        <w:tab/>
        <w:t>integrating type digital volt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scribe the working of a low voltage Schering bridge. Derive the equation for </w:t>
        <w:tab/>
        <w:t xml:space="preserve">capacitance and dissipation factor. Draw the phasor diagram of the bridge under </w:t>
        <w:tab/>
        <w:t>condition of bal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equations for balance in the case of Maxwell’s inductance capacitance </w:t>
        <w:tab/>
        <w:t>bridge. Draw the phasor diagram for balance cond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cribe in detail the construction and working of an analog type storage </w:t>
        <w:tab/>
        <w:t>oscillosco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does the sampling oscilloscope increase apparent frequency response of an </w:t>
        <w:tab/>
        <w:t>oscilloscop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is the relationship between the period of a waveform and its frequency. </w:t>
        <w:tab/>
        <w:t>How is an oscilloscope used to determine frequenc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principle of operation of constant temperature and constant current </w:t>
        <w:tab/>
        <w:t>type hotwire anemometer with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construction and working principle of LVD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construction of thermocouple with an application. Describe the </w:t>
        <w:tab/>
        <w:t>thermo-electric la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Code No.321702</w:t>
        <w:tab/>
        <w:tab/>
        <w:tab/>
        <w:tab/>
        <w:t>-2-</w:t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Derive the equation of balance for a Kelvin double brid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ratio arms of the Kelvin bridge are 100 Ω each. The galvanometer has an </w:t>
        <w:tab/>
        <w:t>internal resistance of 500 Ω and a current sensitivity of 200 mm/</w:t>
      </w:r>
      <w:r>
        <w:rPr>
          <w:rFonts w:eastAsia="Symbol" w:cs="Symbol" w:ascii="Symbol" w:hAnsi="Symbol"/>
        </w:rPr>
        <w:t></w:t>
      </w:r>
      <w:r>
        <w:rPr/>
        <w:t xml:space="preserve">A. The </w:t>
        <w:tab/>
        <w:t>unknown resistance R</w:t>
      </w:r>
      <w:r>
        <w:rPr>
          <w:rFonts w:eastAsia="Symbol" w:cs="Symbol" w:ascii="Symbol" w:hAnsi="Symbol"/>
          <w:vertAlign w:val="subscript"/>
        </w:rPr>
        <w:t></w:t>
      </w:r>
      <w:r>
        <w:rPr/>
        <w:t xml:space="preserve"> = 0.1002 Ω and the standard resistance is set at 0.1000 Ω. </w:t>
        <w:tab/>
        <w:t xml:space="preserve">A DC current of 10 A is passed through the standard and the unknown from a </w:t>
        <w:tab/>
        <w:t xml:space="preserve">2.2 U battery in series with a rheostat. The resistance of the yoke may be </w:t>
        <w:tab/>
        <w:t xml:space="preserve">neglected. Calculate </w:t>
      </w:r>
    </w:p>
    <w:p>
      <w:pPr>
        <w:pStyle w:val="Normal"/>
        <w:ind w:firstLine="720"/>
        <w:jc w:val="both"/>
        <w:rPr/>
      </w:pPr>
      <w:r>
        <w:rPr/>
        <w:t xml:space="preserve">(i)  the deflection of the galvanometer. </w:t>
        <w:tab/>
      </w:r>
    </w:p>
    <w:p>
      <w:pPr>
        <w:pStyle w:val="Normal"/>
        <w:jc w:val="both"/>
        <w:rPr/>
      </w:pPr>
      <w:r>
        <w:rPr/>
        <w:tab/>
        <w:t xml:space="preserve">(ii) the resistance unbalance required to produce a galvanometer deflection of </w:t>
        <w:tab/>
        <w:tab/>
        <w:t xml:space="preserve">     1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the working and theory of an ultrasonic flow meter. List its advant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with suitable diagram a method by which velocity measurement can be </w:t>
        <w:tab/>
        <w:t>d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20:06:00Z</dcterms:created>
  <dc:creator>edep</dc:creator>
  <dc:description/>
  <dc:language>en-US</dc:language>
  <cp:lastModifiedBy>administrator</cp:lastModifiedBy>
  <dcterms:modified xsi:type="dcterms:W3CDTF">2003-10-21T13:35:00Z</dcterms:modified>
  <cp:revision>31</cp:revision>
  <dc:subject/>
  <dc:title/>
</cp:coreProperties>
</file>