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32050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ind w:right="29" w:hanging="0"/>
        <w:jc w:val="center"/>
        <w:rPr/>
      </w:pP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rite short notes on interfaces and services of ISO layers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wo networks each provide a reliable connection oriented service.  One of them </w:t>
        <w:tab/>
        <w:t xml:space="preserve">offers a reliable byte stream and other offers a reliable message stream. Are they </w:t>
        <w:tab/>
        <w:t xml:space="preserve">identical? If so, why is distinction made. If not give an example of how they </w:t>
        <w:tab/>
        <w:t>diffe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2.a)</w:t>
        <w:tab/>
        <w:t xml:space="preserve">What are the different broadband ISDN protocols and explain.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advantages of cell switching when compared with circuit        switching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a)</w:t>
        <w:tab/>
        <w:t>Explain the operation of simplex stop and wait protocol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piggy backing? Explain the merits of piggy backing.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4. a)</w:t>
        <w:tab/>
        <w:t>Explain the operation of SLIP</w:t>
        <w:tab/>
        <w:t>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rite different types of LCP packets defined in RFC 1661.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5.a)</w:t>
        <w:tab/>
        <w:t xml:space="preserve">Explain hierarchical routing with an example and give its advantages.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computer on a 6-Mbps network is regulated by a token bucket.  The token </w:t>
        <w:tab/>
        <w:t xml:space="preserve">bucket is filled at a rate of 1-Mbps.  It is initially filled to capacity with 8 </w:t>
        <w:tab/>
        <w:t>Megabits.  How long can the computer transmit at the full 6-Mbp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Explain how connection setup and release is done in ATM networks. 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different types of gateways.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Differentiate between frame and packet.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Consider a case where we have a two-way handshake instead of a three-way </w:t>
        <w:tab/>
        <w:t xml:space="preserve">handshake  to set up connections. In other words, the third message was not         </w:t>
        <w:tab/>
        <w:t>required. Will deadlocks now occur? Give an example or show that none exis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atagram fragmentation and reassembly are handled by IP and are transparent to </w:t>
        <w:tab/>
        <w:t xml:space="preserve">TCP. Does this imply that TCP does not need to do anything to the data arriving          </w:t>
        <w:tab/>
        <w:t xml:space="preserve">in the wrong order? </w:t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The Diffe-Hellman key exchange is being used to establish a secret key between Alice and Bob. Alice sends Bob (719,3,191). Bob responds with (543). Alice’s secret number, x, is 16. what is the secret ke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Needham-Schroeder authentication and point out its problems and explain how these problems are solved in Otway-Rees authentication protocol?</w:t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32050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ind w:right="29" w:hanging="0"/>
        <w:jc w:val="center"/>
        <w:rPr/>
      </w:pP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.a)</w:t>
        <w:tab/>
        <w:t>What is the difference between confirmed service and  unconfirmed service. For each of the following, tell whether it might be confirmed, unconfirmed, both or neither. Explain.</w:t>
      </w:r>
    </w:p>
    <w:p>
      <w:pPr>
        <w:pStyle w:val="Normal"/>
        <w:ind w:left="720" w:firstLine="720"/>
        <w:jc w:val="both"/>
        <w:rPr/>
      </w:pPr>
      <w:r>
        <w:rPr/>
        <w:t xml:space="preserve">(a) </w:t>
        <w:tab/>
        <w:t>Connection establishment</w:t>
        <w:tab/>
        <w:tab/>
        <w:tab/>
        <w:tab/>
        <w:tab/>
        <w:tab/>
        <w:tab/>
        <w:t xml:space="preserve">(b) </w:t>
        <w:tab/>
        <w:t xml:space="preserve">Data transmission </w:t>
        <w:tab/>
        <w:tab/>
        <w:tab/>
        <w:tab/>
        <w:tab/>
        <w:tab/>
        <w:tab/>
        <w:tab/>
        <w:t xml:space="preserve">(c) </w:t>
        <w:tab/>
        <w:t xml:space="preserve">Connection release </w:t>
        <w:tab/>
        <w:tab/>
        <w:tab/>
        <w:tab/>
        <w:tab/>
        <w:tab/>
        <w:tab/>
        <w:tab/>
        <w:t xml:space="preserve">(d) </w:t>
        <w:tab/>
        <w:t>Connection indica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raw a neat diagram of an OSI reference model layers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Suppose transmission channels become virtually error free, is the data link               layer still needed? Justify your answer.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b)      Explain how the notation of multiplexing can be applied at the data link layer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the design issues of  data link layer?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>Explain sliding window protocol?</w:t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rite the comparison of IEE 802.4 and IEE 802.5 Frame format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MAC sub layer functions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.a) </w:t>
        <w:tab/>
        <w:t xml:space="preserve">Consider a network with 6 routers namely A, B, C, D, E and F .  The details about </w:t>
        <w:tab/>
        <w:t xml:space="preserve">the direct links between the routers  and the delay involved are as follows:  </w:t>
        <w:tab/>
        <w:t xml:space="preserve">(A,B,4) , (B,C,2), (C,D,3) (A,E,5), (E,F,8), (F,D,7), (B,F,6), (C,E,1).  Assume </w:t>
        <w:tab/>
        <w:t xml:space="preserve">distance vector routing is used, and the following  vectors have just come into </w:t>
        <w:tab/>
        <w:t xml:space="preserve">router C:  from B: (5,0,8,12,6,2); from D: (16,12,6,0,9,10); from E:(7,6,3,9,0,4). </w:t>
        <w:tab/>
        <w:t xml:space="preserve">The measured delays to B, D and E are 6,3 and 5 respectively.  What is C’s new </w:t>
        <w:tab/>
        <w:t>routing table ?  Give both the outgoing line to use and the expected delay.</w:t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ICMP protocol and its different messages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ransparent and non-transparent fragmentation and their usage.</w:t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Briefly compare the network layer of Internet and AT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rPr>
          <w:b/>
          <w:b/>
        </w:rPr>
      </w:pPr>
      <w:r>
        <w:rPr>
          <w:b/>
        </w:rPr>
        <w:t>Code No: 320502</w:t>
        <w:tab/>
        <w:tab/>
        <w:tab/>
        <w:tab/>
        <w:t>-2-</w:t>
        <w:tab/>
        <w:tab/>
        <w:tab/>
        <w:t>Set No: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 xml:space="preserve">Take into account a case where the effect of using slow start on a line with a     </w:t>
        <w:tab/>
        <w:t xml:space="preserve">10-msec round trip time and with no </w:t>
        <w:tab/>
        <w:t xml:space="preserve">congestion. The receive window is 24 KB </w:t>
        <w:tab/>
        <w:t xml:space="preserve">and the maximum segment size is 2 KB. How long does it take before the first full </w:t>
        <w:tab/>
        <w:t>window can be sent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TCP machine is sending windows of 65535 bytes over a 1-Gbps channel that </w:t>
        <w:tab/>
        <w:t xml:space="preserve">has a 10-msec one-way delay. What is the maximum throughput available? What </w:t>
        <w:tab/>
        <w:t>is the maximum data rate per connection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RSA public key algorithm.  Taking a=1, b=2….z=26, encrypt “jntuhyd” </w:t>
        <w:tab/>
        <w:t>choosing prime numbers 5 and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32050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ind w:right="29" w:hanging="0"/>
        <w:jc w:val="center"/>
        <w:rPr/>
      </w:pP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.a)</w:t>
        <w:tab/>
        <w:t xml:space="preserve">List down the advantages and disadvantages of OSI  reference models. Compare </w:t>
        <w:tab/>
        <w:t>them with the TCP/IP model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iscuss the growth of ARPANET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     What are the objectives of ISDN.</w:t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     Explain about metropolitan area networks (MANs).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in detail the operation of slotted Aloha?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A Ten thousand air line reservation station is competing for the line of single slotted Aloha channel.  The slot is 125 </w:t>
      </w:r>
      <w:r>
        <w:rPr>
          <w:rFonts w:eastAsia="Symbol" w:cs="Symbol" w:ascii="Symbol" w:hAnsi="Symbol"/>
        </w:rPr>
        <w:t></w:t>
      </w:r>
      <w:r>
        <w:rPr/>
        <w:t xml:space="preserve"> sec, what is approximate total channel load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a)</w:t>
        <w:tab/>
        <w:t>Explain the difference between Source routing bridge and Transparent bridge.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the operation of spanning tree bridges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Discuss the drawbacks of flooding and distance vector routing algorithms.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 xml:space="preserve">Explain how to subnet a class B network  and the use of subnet mask.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 xml:space="preserve">Convert the IP address whose hexadecimal representation is C22F1582 to dotted </w:t>
        <w:tab/>
        <w:t>decimal notation and explai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scuss some of the ways in which the networks differ?  How is internet working </w:t>
        <w:tab/>
        <w:t xml:space="preserve">done?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about congestion control in ATM network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expectational acknowledgement?</w:t>
        <w:tab/>
        <w:tab/>
        <w:tab/>
        <w:t xml:space="preserve">   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features of UDP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how authentication-using Kerberos operate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</w:t>
      </w:r>
      <w:r>
        <w:rPr/>
        <w:t>Explain the working of Mutual authentication using Public-Key Crypt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32050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ind w:right="29" w:hanging="0"/>
        <w:jc w:val="center"/>
        <w:rPr/>
      </w:pPr>
      <w:r>
        <w:rPr>
          <w:b/>
        </w:rPr>
        <w:t>(Common to Computer Science and Engineering, Computer Science and Information Technology and Electronics and Computer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In the Client/Server model, what is the role of the client program? What is the role of the server program?</w:t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How does information get passed from one OSI layer to the next?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c)</w:t>
        <w:tab/>
        <w:t>List the layers of the OSI model?  And what are the responsibilities of                presentation and session layers. Explain them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purpose of cladding in an optical fiber ? Discuss its density relative to the core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sadvantages of optical fiber as a transmission medium?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dual cable and single cable systems in broad band coaxial c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are the various methods of accessing a broadcast channel?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escribe the expression for throughput S, for an infinite population Pure ALOHA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a)</w:t>
        <w:tab/>
        <w:t>What are the advantages of token ring and token bus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pipe lining in data link layer?  Explai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Briefly discuss the services provided by the network layer to the transport </w:t>
        <w:tab/>
        <w:t>layer.</w:t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many addresses are spanned by the CIDR address 205.12.192.0/20 and what </w:t>
        <w:tab/>
        <w:t>range do they spa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and compare the  different adaptive routing algorithm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concept of connectionless internet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Consider an ATM device transmitting single-cell messages at 600 mbps. One cell </w:t>
        <w:tab/>
        <w:t xml:space="preserve">in 100 is totally corrupted due to random noise. How many undetected errors per </w:t>
        <w:tab/>
        <w:t xml:space="preserve">week can be expected </w:t>
        <w:tab/>
        <w:t>with the 32-bit AAL 5 checksum?</w:t>
        <w:tab/>
        <w:tab/>
        <w:t xml:space="preserve">     </w:t>
        <w:tab/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A 128-byte request is sent by a client to a server located 100 km away over a      1-gigabit optical fibre. What is the efficiency of the line during the remote procedure call?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various functions of Application layer?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originator is mentioned in both the envelope and header in Electronic mail. Why?</w:t>
      </w:r>
    </w:p>
    <w:p>
      <w:pPr>
        <w:pStyle w:val="Normal"/>
        <w:ind w:left="720" w:hanging="54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9:40:00Z</dcterms:created>
  <dc:creator>de</dc:creator>
  <dc:description/>
  <dc:language>en-US</dc:language>
  <cp:lastModifiedBy>pavan</cp:lastModifiedBy>
  <dcterms:modified xsi:type="dcterms:W3CDTF">2003-10-21T10:13:00Z</dcterms:modified>
  <cp:revision>45</cp:revision>
  <dc:subject/>
  <dc:title/>
</cp:coreProperties>
</file>