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TECHNIQUE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is IDE. Explain the various features of IDE of Visual Ba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the various parts of the VC++ program with the help of a neat diagram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rite a program to center text in the client area of the window?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Describe how to find the size of a window?  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4.</w:t>
      </w:r>
      <w:r>
        <w:rPr/>
        <w:t xml:space="preserve"> </w:t>
      </w:r>
      <w:r>
        <w:rPr>
          <w:sz w:val="24"/>
          <w:szCs w:val="24"/>
        </w:rPr>
        <w:t>a)</w:t>
        <w:tab/>
        <w:t>Write a program to create a list box in a window.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Write a program to perform operations like addition, deletion, insertion of items </w:t>
        <w:tab/>
        <w:t>in a list box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A customer is buying items from a super shoppe.  Write a VB implementation </w:t>
        <w:tab/>
        <w:t xml:space="preserve">that accepts his name, credit card no, and the list of items purchased and the cost </w:t>
        <w:tab/>
        <w:t xml:space="preserve">of each item (any no of items).  These data are put in a file, for later retrieval by </w:t>
        <w:tab/>
        <w:t>the packaging and accounts departmen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rite a VB debugging code to debug the errors in addition and subtraction </w:t>
        <w:tab/>
        <w:t>operations of a calculat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 College declares the results of it's  students as first class, second class, third </w:t>
        <w:tab/>
        <w:t xml:space="preserve">class or fail depending on whether the average marks scored by the candidate in 3 </w:t>
        <w:tab/>
        <w:t xml:space="preserve">subjects is &gt;=60%, between 50% and 60%;  between 35% and 50% or less than </w:t>
        <w:tab/>
        <w:t xml:space="preserve">35% respectively.  Write a VB application to accept the name and marks scored </w:t>
        <w:tab/>
        <w:t>by a student in three subjects and calculate his resul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Explain the Browser control using VC++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3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TECHNIQUE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State the purpose of IDE. Explain the various features of IDE of VC++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fine Device Context. Explain the purpose of the Device context with the help </w:t>
        <w:tab/>
        <w:t>of a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rite a program that permits the user to type characters after clicking the left </w:t>
        <w:tab/>
        <w:t xml:space="preserve">mouse button in the client area of the window after choosing an appropriate font </w:t>
        <w:tab/>
        <w:t xml:space="preserve">before writing the text.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</w:t>
      </w:r>
      <w:r>
        <w:rPr/>
        <w:t xml:space="preserve"> </w:t>
      </w:r>
      <w:r>
        <w:rPr>
          <w:sz w:val="24"/>
          <w:szCs w:val="24"/>
        </w:rPr>
        <w:t xml:space="preserve">a) </w:t>
        <w:tab/>
        <w:t xml:space="preserve">Create a combo box in a window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rite a program to perform operations like addition, deletion, insertion of items </w:t>
        <w:tab/>
        <w:t>in the list box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A file contains the no. of seats available in a bus and the seat numbers that are </w:t>
        <w:tab/>
        <w:t xml:space="preserve">already reserved.  Whenever a new customer wants to reserve seats, this file is to </w:t>
        <w:tab/>
        <w:t xml:space="preserve">be opened, the number of seats as required by the customer are marked reserved </w:t>
        <w:tab/>
        <w:t xml:space="preserve">and the file is closed (If it is not possible to reserve, it should indicate so) Suggest </w:t>
        <w:tab/>
        <w:t>a VB implementatio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rite a VB debugging code to debug the multiplication and division operations of </w:t>
        <w:tab/>
        <w:t>a calculat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ssume that Income tax is payable at the rate of 25% of gross salary if it is </w:t>
        <w:tab/>
        <w:t xml:space="preserve">between 1.5 and 2 lakhs, 25% if it is between 2 to 3 lakhs, and 30% beyond </w:t>
        <w:tab/>
        <w:t xml:space="preserve">3 lakhs.  Suggest a VB implementation that accepts the name of a person, his </w:t>
        <w:tab/>
        <w:t xml:space="preserve">basic salary, DA, HRA and CCA and computes his tax payable and displays the </w:t>
        <w:tab/>
        <w:t>result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How do you develop internet applications using Visual Basi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3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TECHNIQUE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are the various steps required in developing an application in VC++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Give an Overview of MFC. Mention the various classes of MFC in VC++ and </w:t>
        <w:tab/>
        <w:t>explain them with an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is a caret?  How do you add a caret to a window?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rite a routine for showing and hiding a caret when the user loses or gains fo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Using control Array, design a simple calcula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A hotel maintains a folder for each room in it. There is a file for each occupant containing information about the occupant, advance paid, rent payable / paid and other details.  When the person checks out, the file is closed but retained in the folder.  Suggest a VB </w:t>
        <w:tab/>
        <w:t>imple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hat are the various OLE object techniqu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advantages of DLL’s over Library module files?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Without using Data control in VB, connect to some database in your system using </w:t>
        <w:tab/>
        <w:t xml:space="preserve">DAO.  Implement all the buttons provided in the data control using command </w:t>
        <w:tab/>
        <w:t>button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Microsoft jet data base engin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Explain how to visit the web site </w:t>
      </w:r>
      <w:hyperlink r:id="rId2">
        <w:r>
          <w:rPr>
            <w:rStyle w:val="InternetLink"/>
          </w:rPr>
          <w:t>www.hotmail.com</w:t>
        </w:r>
      </w:hyperlink>
      <w:r>
        <w:rPr/>
        <w:t xml:space="preserve"> from your VB application using web browser contro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to insert Active X control in V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TECHNIQUE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Explain different files generated by the App wizard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briefly various constants &amp; variables used in V.B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iscuss document/view architecture. What are the advantages of having such architecture? Explain how objects interact with each other.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 xml:space="preserve">a) </w:t>
        <w:tab/>
        <w:t xml:space="preserve">Write a program that generates cascaded menus.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Describe how to generate a pop up menu at the position where the right mouse button is cli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Write a simple program using timer control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how to use scroll bar as input elem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A company is maintaining a master file of it's customers in the format name, </w:t>
        <w:tab/>
        <w:t xml:space="preserve">address, outstanding credit.  As and when they hold transactions (can be either </w:t>
        <w:tab/>
        <w:t xml:space="preserve">purchases, which increase their credit balance or payments which reduce the </w:t>
        <w:tab/>
        <w:t xml:space="preserve">credit standing in his name) - during the day, the details are written into another </w:t>
        <w:tab/>
        <w:t xml:space="preserve">transaction file.  At the end of the day, the master file is to be updated from the </w:t>
        <w:tab/>
        <w:t>transaction file.  Write a VB implement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OLE.  Compare object linking and embedding with the help of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 xml:space="preserve">An inventory file contains data about the items in a store, the item code, code </w:t>
        <w:tab/>
        <w:t xml:space="preserve">numbers, quantity on hand and the reorder level.  Whenever an order comes for an </w:t>
        <w:tab/>
        <w:t xml:space="preserve">item, the item is to be dispatched and balance updated.  Similarly when supplies </w:t>
        <w:tab/>
        <w:t xml:space="preserve">come, the balance is updated.  When the quantity on hand falls below reorder </w:t>
        <w:tab/>
        <w:t xml:space="preserve">level, a message that fresh stocks are to be procured is to be flashed.  Suggest a </w:t>
        <w:tab/>
        <w:t>VB implementation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steps in developing DHTML applications using Visual Basi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mai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6:28:00Z</dcterms:created>
  <dc:creator>edep</dc:creator>
  <dc:description/>
  <dc:language>en-US</dc:language>
  <cp:lastModifiedBy>edep</cp:lastModifiedBy>
  <cp:lastPrinted>2003-10-15T13:39:00Z</cp:lastPrinted>
  <dcterms:modified xsi:type="dcterms:W3CDTF">2003-10-16T11:21:00Z</dcterms:modified>
  <cp:revision>34</cp:revision>
  <dc:subject/>
  <dc:title/>
</cp:coreProperties>
</file>