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TIMATING AND CONTRAC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is meant by data? What is a standard data book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over head costs and contingent char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Prepare a detailed estimate for a single room shown below for various items such </w:t>
        <w:tab/>
        <w:t xml:space="preserve">as earthwork excavation for foundation, cement concrete jel foundation bed, slab </w:t>
        <w:tab/>
        <w:t>and brickwork for superstructure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2282825" cy="144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98" t="39644" r="18746" b="1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>3.</w:t>
        <w:tab/>
        <w:t xml:space="preserve">Determine the quantity of earth work for foundation and the quantity of cement </w:t>
        <w:tab/>
        <w:t xml:space="preserve">concrete in foundation bed, slab and lintels. Also determine the area of white </w:t>
        <w:tab/>
        <w:t>washing for the dispensary shown in figure below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2172970" cy="2139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5" t="8784" r="31247" b="50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Reference</w:t>
      </w:r>
    </w:p>
    <w:p>
      <w:pPr>
        <w:pStyle w:val="Normal"/>
        <w:jc w:val="both"/>
        <w:rPr/>
      </w:pPr>
      <w:r>
        <w:rPr/>
        <w:tab/>
        <w:tab/>
        <w:tab/>
        <w:tab/>
        <w:t>DOOR</w:t>
        <w:tab/>
        <w:tab/>
        <w:t>D</w:t>
        <w:tab/>
        <w:t>1000 x 2000</w:t>
      </w:r>
    </w:p>
    <w:p>
      <w:pPr>
        <w:pStyle w:val="Normal"/>
        <w:jc w:val="both"/>
        <w:rPr/>
      </w:pPr>
      <w:r>
        <w:rPr/>
        <w:tab/>
        <w:tab/>
        <w:tab/>
        <w:tab/>
        <w:t>WINDOW</w:t>
        <w:tab/>
        <w:t>W</w:t>
        <w:tab/>
        <w:t>1000 x 1250</w:t>
      </w:r>
    </w:p>
    <w:p>
      <w:pPr>
        <w:pStyle w:val="Normal"/>
        <w:jc w:val="both"/>
        <w:rPr/>
      </w:pPr>
      <w:r>
        <w:rPr/>
        <w:tab/>
        <w:tab/>
        <w:tab/>
        <w:tab/>
        <w:t>PLINTH AREA</w:t>
        <w:tab/>
        <w:t>70.31 sq.mt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Code No.320104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Estimate the cast of R.C.C work required for the dispensary shown in the figure. </w:t>
        <w:tab/>
        <w:t xml:space="preserve">Use cement concrete of gra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2282825" cy="1877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62374" r="45830" b="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</w:t>
        <w:tab/>
        <w:t>PARAPET WALL IN BRICK WORK</w:t>
      </w:r>
    </w:p>
    <w:p>
      <w:pPr>
        <w:pStyle w:val="Normal"/>
        <w:jc w:val="both"/>
        <w:rPr/>
      </w:pPr>
      <w:r>
        <w:rPr/>
        <w:tab/>
        <w:t>2.</w:t>
        <w:tab/>
        <w:t>R C C ROOFING 120 THICK</w:t>
      </w:r>
    </w:p>
    <w:p>
      <w:pPr>
        <w:pStyle w:val="Normal"/>
        <w:jc w:val="both"/>
        <w:rPr/>
      </w:pPr>
      <w:r>
        <w:rPr/>
        <w:tab/>
        <w:t>3.</w:t>
        <w:tab/>
        <w:t>300 THICK BRICK WALL</w:t>
      </w:r>
    </w:p>
    <w:p>
      <w:pPr>
        <w:pStyle w:val="Normal"/>
        <w:jc w:val="both"/>
        <w:rPr/>
      </w:pPr>
      <w:r>
        <w:rPr/>
        <w:tab/>
        <w:t>4.</w:t>
        <w:tab/>
        <w:t>R C C LINTEL 230 THICK</w:t>
      </w:r>
    </w:p>
    <w:p>
      <w:pPr>
        <w:pStyle w:val="Normal"/>
        <w:jc w:val="both"/>
        <w:rPr/>
      </w:pPr>
      <w:r>
        <w:rPr/>
        <w:tab/>
        <w:t>5.</w:t>
        <w:tab/>
        <w:t>R C C SUNSHADE 70 THICK</w:t>
      </w:r>
    </w:p>
    <w:p>
      <w:pPr>
        <w:pStyle w:val="Normal"/>
        <w:jc w:val="both"/>
        <w:rPr/>
      </w:pPr>
      <w:r>
        <w:rPr/>
        <w:tab/>
        <w:t>6.</w:t>
        <w:tab/>
        <w:t xml:space="preserve">100 THICK MOSAIC FLOORING OVER A C C 3ED OF 150 THICK </w:t>
        <w:tab/>
        <w:tab/>
        <w:tab/>
        <w:t>IN 1 4 8</w:t>
      </w:r>
    </w:p>
    <w:p>
      <w:pPr>
        <w:pStyle w:val="Normal"/>
        <w:jc w:val="both"/>
        <w:rPr/>
      </w:pPr>
      <w:r>
        <w:rPr/>
        <w:tab/>
        <w:t>7.</w:t>
        <w:tab/>
        <w:t>FOOTING AND BASEMENT WITH R R IN C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stimate the cost of 10 mm thick cement plastering with cement mortar 1:4 </w:t>
        <w:tab/>
        <w:t>required for dispensary shown in the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various documents that are attached to the contract agre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detailed specification for R.C.C.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detailed specifications for plastering with cement mor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TIMATING AND CONTRAC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need for estim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difference between detailed estimate and abstract estim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Prepare a detailed estimate for a single room shown below for various items such as earth work excavation for foundation, cement concrete for foundation and for slab, brick masonary for foundation footing, for superstructure and </w:t>
        <w:tab/>
        <w:t>for steps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303270" cy="2037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15" t="27837" r="-2" b="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termine the quantity of brick work in superstructure and quantity of RR masonary for foundation footing for a dispensary shown in figure below. </w:t>
        <w:tab/>
        <w:t>Also determine the area for plastering.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2513330" cy="25761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91" t="2795" r="31652" b="43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  <w:tab/>
        <w:tab/>
        <w:tab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Code No.320104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Reference</w:t>
      </w:r>
    </w:p>
    <w:p>
      <w:pPr>
        <w:pStyle w:val="Normal"/>
        <w:jc w:val="both"/>
        <w:rPr/>
      </w:pPr>
      <w:r>
        <w:rPr/>
        <w:tab/>
        <w:t xml:space="preserve">DOOR </w:t>
        <w:tab/>
        <w:t xml:space="preserve">D </w:t>
        <w:tab/>
        <w:t>1000 x 2000</w:t>
      </w:r>
    </w:p>
    <w:p>
      <w:pPr>
        <w:pStyle w:val="Normal"/>
        <w:jc w:val="both"/>
        <w:rPr/>
      </w:pPr>
      <w:r>
        <w:rPr/>
        <w:tab/>
        <w:t>WINDOW</w:t>
        <w:tab/>
        <w:t>W</w:t>
        <w:tab/>
        <w:t>1000 x 1250</w:t>
      </w:r>
    </w:p>
    <w:p>
      <w:pPr>
        <w:pStyle w:val="Normal"/>
        <w:jc w:val="both"/>
        <w:rPr/>
      </w:pPr>
      <w:r>
        <w:rPr/>
        <w:tab/>
        <w:t>PLINTH AREA</w:t>
        <w:tab/>
        <w:t>70.31 Sq.mt.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3654425" cy="27038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33495" r="43747" b="2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PET WALL IN BRICK WOR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 C C ROOFING 120 THIC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0 THICK BRICK WAL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 C C LINTEL 230 THIC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 C C SUNSHADE 70 THIC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0 THICK MOSAIC FLOORING OVER A C C 3ED OF 150 THICK IN 1 4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OTING AND BASMENT WITH R R IN C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stimate the cost of preparing 10m</w:t>
      </w:r>
      <w:r>
        <w:rPr>
          <w:vertAlign w:val="superscript"/>
        </w:rPr>
        <w:t>3</w:t>
      </w:r>
      <w:r>
        <w:rPr/>
        <w:t xml:space="preserve"> R.C.C work as per standard schedule of 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stimate the cost of cement pointing with 1:2 cement mortar over an area of </w:t>
      </w:r>
    </w:p>
    <w:p>
      <w:pPr>
        <w:pStyle w:val="Normal"/>
        <w:jc w:val="both"/>
        <w:rPr/>
      </w:pPr>
      <w:r>
        <w:rPr/>
        <w:tab/>
        <w:t>1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bout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Liquidated damag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b) Measurement book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(c) Termination of contract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d) Debitable ag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the detailed specification for cement concrete 1:2: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detailed specifications for mosaic floo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TIMATING AND CONTRAC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Explain briefly any two methods of detailed esti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Prepare a detailed estimate for a single room shown below for various items such </w:t>
        <w:tab/>
        <w:t xml:space="preserve">as earth work excavation for foundation, cement concrete for foundation for slab, </w:t>
        <w:tab/>
        <w:t xml:space="preserve">brick masonary for foundation footing, for superstructure and white washing of </w:t>
        <w:tab/>
        <w:t>walls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drawing>
          <wp:inline distT="0" distB="0" distL="0" distR="0">
            <wp:extent cx="4686300" cy="28079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81" t="43018" r="-2" b="1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3.</w:t>
        <w:tab/>
        <w:t xml:space="preserve">Determine the quantity of earth work for foundation, and quantity of cement </w:t>
        <w:tab/>
        <w:t xml:space="preserve">concrete in foundation bed, slab and lintels. Also determine the area of white </w:t>
        <w:tab/>
        <w:t>washing for a village library shown in the figure below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2623185" cy="22669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26" t="1710" r="27082" b="55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320104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Reference</w:t>
      </w:r>
    </w:p>
    <w:p>
      <w:pPr>
        <w:pStyle w:val="Normal"/>
        <w:jc w:val="both"/>
        <w:rPr/>
      </w:pPr>
      <w:r>
        <w:rPr/>
        <w:tab/>
        <w:t>PLINTH AREA</w:t>
        <w:tab/>
        <w:tab/>
        <w:t>58.46 Sq mt</w:t>
      </w:r>
    </w:p>
    <w:p>
      <w:pPr>
        <w:pStyle w:val="Normal"/>
        <w:jc w:val="both"/>
        <w:rPr/>
      </w:pPr>
      <w:r>
        <w:rPr/>
        <w:tab/>
        <w:t>DOOR</w:t>
        <w:tab/>
        <w:tab/>
        <w:t>D</w:t>
        <w:tab/>
        <w:tab/>
        <w:t>1000 x 2000</w:t>
      </w:r>
    </w:p>
    <w:p>
      <w:pPr>
        <w:pStyle w:val="Normal"/>
        <w:jc w:val="both"/>
        <w:rPr/>
      </w:pPr>
      <w:r>
        <w:rPr/>
        <w:tab/>
        <w:t>WINDOW</w:t>
        <w:tab/>
        <w:t>W</w:t>
        <w:tab/>
        <w:tab/>
        <w:t>1000 x 1250</w:t>
      </w:r>
    </w:p>
    <w:p>
      <w:pPr>
        <w:pStyle w:val="Normal"/>
        <w:jc w:val="both"/>
        <w:rPr/>
      </w:pPr>
      <w:r>
        <w:rPr/>
        <w:tab/>
        <w:t>ALL DIMENSIONS ARE IN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3204845" cy="23736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64" t="53853" r="39578" b="1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</w:t>
        <w:tab/>
        <w:t>PARAPET WALL IN BRICK WORK 230 mm</w:t>
      </w:r>
    </w:p>
    <w:p>
      <w:pPr>
        <w:pStyle w:val="Normal"/>
        <w:jc w:val="both"/>
        <w:rPr/>
      </w:pPr>
      <w:r>
        <w:rPr/>
        <w:tab/>
        <w:t>2.</w:t>
        <w:tab/>
        <w:t>R C C ROOFING 120 THICK</w:t>
      </w:r>
    </w:p>
    <w:p>
      <w:pPr>
        <w:pStyle w:val="Normal"/>
        <w:jc w:val="both"/>
        <w:rPr/>
      </w:pPr>
      <w:r>
        <w:rPr/>
        <w:tab/>
        <w:t>3.</w:t>
        <w:tab/>
        <w:t>300 THICK BRICK WALL</w:t>
      </w:r>
    </w:p>
    <w:p>
      <w:pPr>
        <w:pStyle w:val="Normal"/>
        <w:jc w:val="both"/>
        <w:rPr/>
      </w:pPr>
      <w:r>
        <w:rPr/>
        <w:tab/>
        <w:t>4.</w:t>
        <w:tab/>
        <w:t>R C C LINTEL 280 THICK</w:t>
      </w:r>
    </w:p>
    <w:p>
      <w:pPr>
        <w:pStyle w:val="Normal"/>
        <w:jc w:val="both"/>
        <w:rPr/>
      </w:pPr>
      <w:r>
        <w:rPr/>
        <w:tab/>
        <w:t>5.</w:t>
        <w:tab/>
        <w:t>R C C SUNSHADE 70 THICK (average)</w:t>
      </w:r>
    </w:p>
    <w:p>
      <w:pPr>
        <w:pStyle w:val="Normal"/>
        <w:jc w:val="both"/>
        <w:rPr/>
      </w:pPr>
      <w:r>
        <w:rPr/>
        <w:tab/>
        <w:t>6.</w:t>
        <w:tab/>
        <w:t xml:space="preserve">100 THICK SHAHBAD FLOORING OVER A C C BED OF 150 THICK </w:t>
        <w:tab/>
        <w:tab/>
        <w:t>IN 1:5:10</w:t>
      </w:r>
    </w:p>
    <w:p>
      <w:pPr>
        <w:pStyle w:val="Normal"/>
        <w:jc w:val="both"/>
        <w:rPr/>
      </w:pPr>
      <w:r>
        <w:rPr/>
        <w:tab/>
        <w:t>7.</w:t>
        <w:tab/>
        <w:t>FOOTING AND BASEMENT WITH R R IN C 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stimate the cost of preparing 10 m</w:t>
      </w:r>
      <w:r>
        <w:rPr>
          <w:vertAlign w:val="superscript"/>
        </w:rPr>
        <w:t>3</w:t>
      </w:r>
      <w:r>
        <w:rPr/>
        <w:t xml:space="preserve"> R.C.C. work as per standard schedule of 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stimate the cost of cement pointing with 1:2 cement mortar over an area of </w:t>
        <w:tab/>
        <w:t>1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Liquidated damag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b) Measurement book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c) Termination of contract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d) Debitable ag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general conditions of contra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general specification of a first class building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TIMATING AND CONTRAC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ivil Engineering)</w:t>
        <w:tab/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need for estim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difference between detailed estimate and abstract estim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Prepare a detailed estimate for a single room shown below for various items such as earthwork excavation for foundation, cement concrete for foundation, Cement concrete for slab, brick masonary for foundation as well as, for superstructure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  <w:r>
        <w:rPr>
          <w:b/>
        </w:rPr>
        <w:drawing>
          <wp:inline distT="0" distB="0" distL="0" distR="0">
            <wp:extent cx="3994785" cy="2266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49711" r="4164" b="5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3.</w:t>
        <w:tab/>
        <w:t>Determine the quantity of brick work in super structure and quantity of RR masonary work for foundation footing for a village library shown in figure below. Also determine the area of plastering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2743835" cy="23717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415" t="18793" r="29165" b="4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320104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Reference</w:t>
      </w:r>
    </w:p>
    <w:p>
      <w:pPr>
        <w:pStyle w:val="Normal"/>
        <w:jc w:val="both"/>
        <w:rPr/>
      </w:pPr>
      <w:r>
        <w:rPr/>
        <w:tab/>
        <w:t xml:space="preserve">PLINTH AREA </w:t>
        <w:tab/>
        <w:tab/>
        <w:t>58.46 Sq mt</w:t>
      </w:r>
    </w:p>
    <w:p>
      <w:pPr>
        <w:pStyle w:val="Normal"/>
        <w:jc w:val="both"/>
        <w:rPr/>
      </w:pPr>
      <w:r>
        <w:rPr/>
        <w:tab/>
        <w:t>DOOR</w:t>
        <w:tab/>
        <w:tab/>
        <w:t>D</w:t>
        <w:tab/>
        <w:tab/>
        <w:t>1000 x 2000</w:t>
      </w:r>
    </w:p>
    <w:p>
      <w:pPr>
        <w:pStyle w:val="Normal"/>
        <w:jc w:val="both"/>
        <w:rPr/>
      </w:pPr>
      <w:r>
        <w:rPr/>
        <w:tab/>
        <w:t>WINDOW</w:t>
        <w:tab/>
        <w:t>W</w:t>
        <w:tab/>
        <w:tab/>
        <w:t>1000 x 1250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ALL DIMENSIONS ARE IN MM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3314700" cy="25139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62167" r="43747" b="8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</w:t>
        <w:tab/>
        <w:t>PARAPET WALL IN BRICK WORK 230 mm</w:t>
      </w:r>
    </w:p>
    <w:p>
      <w:pPr>
        <w:pStyle w:val="Normal"/>
        <w:jc w:val="both"/>
        <w:rPr/>
      </w:pPr>
      <w:r>
        <w:rPr/>
        <w:tab/>
        <w:t>2.</w:t>
        <w:tab/>
        <w:t>R C C ROOFING 120 THICK</w:t>
      </w:r>
    </w:p>
    <w:p>
      <w:pPr>
        <w:pStyle w:val="Normal"/>
        <w:jc w:val="both"/>
        <w:rPr/>
      </w:pPr>
      <w:r>
        <w:rPr/>
        <w:tab/>
        <w:t>3.</w:t>
        <w:tab/>
        <w:t>300 THICK BRICK WALL</w:t>
      </w:r>
    </w:p>
    <w:p>
      <w:pPr>
        <w:pStyle w:val="Normal"/>
        <w:jc w:val="both"/>
        <w:rPr/>
      </w:pPr>
      <w:r>
        <w:rPr/>
        <w:tab/>
        <w:t>4.</w:t>
        <w:tab/>
        <w:t>R C C LINTEL 280 THICK</w:t>
      </w:r>
    </w:p>
    <w:p>
      <w:pPr>
        <w:pStyle w:val="Normal"/>
        <w:jc w:val="both"/>
        <w:rPr/>
      </w:pPr>
      <w:r>
        <w:rPr/>
        <w:tab/>
        <w:t>5.</w:t>
        <w:tab/>
        <w:t>R C C SUNSHADE 70 THICK (average)</w:t>
      </w:r>
    </w:p>
    <w:p>
      <w:pPr>
        <w:pStyle w:val="Normal"/>
        <w:jc w:val="both"/>
        <w:rPr/>
      </w:pPr>
      <w:r>
        <w:rPr/>
        <w:tab/>
        <w:t>6.</w:t>
        <w:tab/>
        <w:t xml:space="preserve">100 THICK SHAHBAD FLOORING OVER A C C BED OF 150 THICK </w:t>
        <w:tab/>
        <w:tab/>
        <w:t>IN 1:5:10</w:t>
      </w:r>
    </w:p>
    <w:p>
      <w:pPr>
        <w:pStyle w:val="Normal"/>
        <w:jc w:val="both"/>
        <w:rPr/>
      </w:pPr>
      <w:r>
        <w:rPr/>
        <w:tab/>
        <w:t>7.</w:t>
        <w:tab/>
        <w:t>FOOTING AND BASEMENT WITH R R IN C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nalyse the cost of preparing 10 m</w:t>
      </w:r>
      <w:r>
        <w:rPr>
          <w:vertAlign w:val="superscript"/>
        </w:rPr>
        <w:t>3</w:t>
      </w:r>
      <w:r>
        <w:rPr/>
        <w:t xml:space="preserve"> concrete of grade 1:2:4 work as per standard </w:t>
        <w:tab/>
        <w:t xml:space="preserve">schedule of </w:t>
        <w:tab/>
        <w:t>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stimate the cost of 10 m</w:t>
      </w:r>
      <w:r>
        <w:rPr>
          <w:vertAlign w:val="superscript"/>
        </w:rPr>
        <w:t>3</w:t>
      </w:r>
      <w:r>
        <w:rPr/>
        <w:t xml:space="preserve"> brick work in a cement mortar 1:6 as per standard </w:t>
        <w:tab/>
        <w:t>schedule of rates. Brick size can be taken as 20 x 10 x 1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various types of contracts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the detailed specification for a first class brick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detailed specification for a Damp proof cours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43:00Z</dcterms:created>
  <dc:creator>edep</dc:creator>
  <dc:description/>
  <dc:language>en-US</dc:language>
  <cp:lastModifiedBy>jntu</cp:lastModifiedBy>
  <dcterms:modified xsi:type="dcterms:W3CDTF">2003-10-21T23:43:00Z</dcterms:modified>
  <cp:revision>50</cp:revision>
  <dc:subject/>
  <dc:title/>
</cp:coreProperties>
</file>