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202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a)</w:t>
        <w:tab/>
        <w:t xml:space="preserve">Explain briefly about traveling waves on Transmission lines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rive the equations for voltage and current Traveling waves for a single circuit   two conductors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Discuss the advantages of the neutral grounding and explain why there is a trend at present towards effectively earthed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how </w:t>
      </w:r>
      <w:r>
        <w:rPr>
          <w:caps/>
        </w:rPr>
        <w:t>s</w:t>
      </w:r>
      <w:r>
        <w:rPr/>
        <w:t>F</w:t>
      </w:r>
      <w:r>
        <w:rPr>
          <w:vertAlign w:val="subscript"/>
        </w:rPr>
        <w:t>6</w:t>
      </w:r>
      <w:r>
        <w:rPr/>
        <w:t xml:space="preserve"> gas in ideally suitable for circuit breaker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SF6 circuit breaker with relevant sketch in a detailed mann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henomenon of current chopping in a circuit breaker. What measures are taken to reduce it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circuit interrupts the magnetizing current of a 100MVA transformer at 220kV. The magnetizing current is 5% of the full load current. Determine the maximum voltage which may appear across the Gap of the breaker when the magnetizing current is interrupted at 53% of its peak value. The stray capacitance is 2500 microfarad. The inductance is 30H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Explain in detail the role of protective relays in a power systems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iscuss in detail the causes and types and frequency of faults encountered in a power system.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6.a)</w:t>
        <w:tab/>
        <w:t>Explain the merits demerits of static relays.</w:t>
        <w:tab/>
        <w:tab/>
        <w:tab/>
        <w:tab/>
      </w:r>
    </w:p>
    <w:p>
      <w:pPr>
        <w:pStyle w:val="BodyTextIndent3"/>
        <w:rPr/>
      </w:pPr>
      <w:r>
        <w:rPr/>
        <w:t>b)</w:t>
        <w:tab/>
        <w:t>Discuss how an amplitude comparator can be converted into a phase comparator and vice versa.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.a)</w:t>
        <w:tab/>
        <w:t>Discuss the protection employed against the loss of excitation of an alternator.</w:t>
        <w:tab/>
      </w:r>
    </w:p>
    <w:p>
      <w:pPr>
        <w:pStyle w:val="BodyTextIndent3"/>
        <w:rPr/>
      </w:pPr>
      <w:r>
        <w:rPr/>
        <w:t xml:space="preserve">b) </w:t>
        <w:tab/>
        <w:t>Is there any back up protection employed for the protection of an alternator. If yes, discuss the scheme, which is used for this purpos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directional impedance relay by means of its characteristics on R –X plan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b)</w:t>
        <w:tab/>
        <w:t>Explain how arc resistance introduces an error in distance measurement.</w:t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2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 xml:space="preserve">Explain briefly the specification of Traveling waves.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general formula for reflection and refraction co-efficient for a line with     surge impedance Zc terminated by an impedance Z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.a) </w:t>
        <w:tab/>
        <w:t xml:space="preserve">Explain the statement in ungrounded system “ Healthy line voltage increases by </w:t>
      </w:r>
      <w:r>
        <w:rPr>
          <w:rFonts w:eastAsia="Symbol" w:cs="Symbol" w:ascii="Symbol" w:hAnsi="Symbol"/>
        </w:rPr>
        <w:t></w:t>
      </w:r>
      <w:r>
        <w:rPr/>
        <w:t xml:space="preserve">3 times during an earth fault on the third line “. 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Discuss the merits of  (i) Solid grounding  (ii) Resistance grounding.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actors which are influencing the performance of  an air blast circuit breaker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sketch the working of a Air blast circuit breaker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ab/>
        <w:t>Explain the following in detail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800" w:hanging="1080"/>
        <w:jc w:val="both"/>
        <w:rPr/>
      </w:pPr>
      <w:r>
        <w:rPr/>
        <w:t>Symmetrical breaking capacity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800" w:hanging="1080"/>
        <w:jc w:val="both"/>
        <w:rPr/>
      </w:pPr>
      <w:r>
        <w:rPr/>
        <w:t>Asymmetrical breaking capacity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c)</w:t>
        <w:tab/>
        <w:t>Rating of circuit breakers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What is a protective relay? What are the fundamental requirements of protective relaying? What are the unit system of protection and non-unit system of protection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in detail the primary and back-up protection. What are the advantages of zonal protection?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6.a) </w:t>
        <w:tab/>
        <w:t>Where are the relays having extremely inverse and very inverse characteristics used? What types of characteristics are used for protecting rectifiers, and for replacement of fuse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how the mho characteristic realized using a sampling comparator?</w:t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7.a)</w:t>
        <w:tab/>
        <w:t xml:space="preserve">A 3_phase 66/11 K.V. star delta connected transformer is protected by Merz_price protection scheme. The C.T.s on the LT side have a ratio of 420/5 amps. Show that the C.T.s  on the H.T side will have a ratio of 70: 5/ </w:t>
      </w:r>
      <w:r>
        <w:rPr>
          <w:rFonts w:eastAsia="Symbol" w:cs="Symbol" w:ascii="Symbol" w:hAnsi="Symbol"/>
        </w:rPr>
        <w:t>Ö</w:t>
      </w:r>
      <w:r>
        <w:rPr/>
        <w:t xml:space="preserve">3.  </w:t>
      </w:r>
    </w:p>
    <w:p>
      <w:pPr>
        <w:pStyle w:val="Normal"/>
        <w:ind w:left="180" w:hanging="0"/>
        <w:rPr/>
      </w:pPr>
      <w:r>
        <w:rPr/>
        <w:t>b)</w:t>
        <w:tab/>
        <w:t>Give various schemes of protection for feed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.a)</w:t>
        <w:tab/>
        <w:t>E</w:t>
      </w:r>
      <w:r>
        <w:rPr/>
        <w:t>xplain the 3 step characteristics of distance relay.</w:t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</w:r>
      <w:r>
        <w:rPr/>
        <w:t>Explain how power swing affects distance relays.</w:t>
      </w:r>
    </w:p>
    <w:p>
      <w:pPr>
        <w:pStyle w:val="Normal"/>
        <w:jc w:val="center"/>
        <w:rPr>
          <w:bCs/>
        </w:rPr>
      </w:pPr>
      <w:r>
        <w:rPr>
          <w:bCs/>
        </w:rPr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2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Mention various types of line termination. Also explain reactive termination by   inductance.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Step wave of 100 kV travels on a line having a surge impedance of 400 ohms. The line is terminated by an inductance of 4000µH.find the voltage across the inductance and the reflected voltage wave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Distinguish between  neutral  earthing and equipment earthing .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necessity of reactance grounding. </w:t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a)</w:t>
        <w:tab/>
        <w:t>In what aspects is a minimum oil circuit breaker an improvement over the bulk oil breaker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Discuss the performance of a circuit breaker when capacitive currents are interrupted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the following.</w:t>
      </w:r>
    </w:p>
    <w:p>
      <w:pPr>
        <w:pStyle w:val="Normal"/>
        <w:ind w:left="720" w:hanging="0"/>
        <w:jc w:val="both"/>
        <w:rPr/>
      </w:pPr>
      <w:r>
        <w:rPr/>
        <w:t>(a) Making capacity</w:t>
        <w:tab/>
        <w:tab/>
        <w:tab/>
        <w:tab/>
        <w:t>(b) Short time current rating</w:t>
        <w:tab/>
      </w:r>
    </w:p>
    <w:p>
      <w:pPr>
        <w:pStyle w:val="Normal"/>
        <w:ind w:left="720" w:hanging="0"/>
        <w:jc w:val="both"/>
        <w:rPr/>
      </w:pPr>
      <w:r>
        <w:rPr/>
        <w:t>(c) Rated voltage, current and frequency</w:t>
        <w:tab/>
        <w:t>(d) Rated operating duty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What are the possible reasons for the failure of primary protection and how these are taken care of in back up scheme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tinguish between remote backup and local backup protection scheme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short notes on an amplitude /pulse width converter as applied in a phase sensitive amplitude comparator.</w:t>
        <w:tab/>
        <w:tab/>
        <w:tab/>
        <w:tab/>
        <w:tab/>
      </w:r>
    </w:p>
    <w:p>
      <w:pPr>
        <w:pStyle w:val="BodyTextIndent3"/>
        <w:rPr/>
      </w:pPr>
      <w:r>
        <w:rPr/>
        <w:t xml:space="preserve">b) </w:t>
        <w:tab/>
        <w:t>Write short notes on (i) static sine comparator (ii) integrating type amplitude comparator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a)</w:t>
        <w:tab/>
        <w:t>What are the abnormal conditions in a large alternator against which protection is necessary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meant by percent bias? How it is achieved in a differential relay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Discuss the considerations which determine the need for a busbar protection.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iscuss any one busbar protection scheme in detail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Heading2"/>
        <w:rPr>
          <w:bCs w:val="false"/>
        </w:rPr>
      </w:pPr>
      <w:r>
        <w:rPr>
          <w:bCs w:val="false"/>
        </w:rPr>
        <w:t>Code No:32020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</w:r>
    </w:p>
    <w:p>
      <w:pPr>
        <w:pStyle w:val="Heading2"/>
        <w:jc w:val="center"/>
        <w:rPr/>
      </w:pPr>
      <w:r>
        <w:rPr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both"/>
        <w:rPr/>
      </w:pPr>
      <w:r>
        <w:rPr/>
        <w:t>1.a)</w:t>
        <w:tab/>
        <w:t>Explain about Bewley’s Lattice diagrams and also mention the uses of these diagrams.</w:t>
      </w:r>
    </w:p>
    <w:p>
      <w:pPr>
        <w:pStyle w:val="Header"/>
        <w:tabs>
          <w:tab w:val="clear" w:pos="4320"/>
          <w:tab w:val="clear" w:pos="8640"/>
        </w:tabs>
        <w:ind w:left="720" w:hanging="540"/>
        <w:jc w:val="both"/>
        <w:rPr/>
      </w:pPr>
      <w:r>
        <w:rPr/>
        <w:t>b)</w:t>
        <w:tab/>
        <w:t xml:space="preserve">A line of surge impedance of 400 ohms is charged from a battery of constant voltage of 135volts. The line    is 300 meter long and is terminated in a resistance of 200 Ohms. Plot reflection lattice and the voltage across the terminating resistance. 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clearly the meaning of resonant grounding. What are the requirements of the reactor in neutral connections of such grounding? Draw the connection of arc suppression coi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terms (i) Preaching time (ii) arcing time  (iii) cut-of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the construction, principle of operation and application of an HRC fuse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resistance switching in detail with relevant diagrams and derive the expression of damped oscillation.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Explain how to provide directional feature of Impedance and Reactance relay. Explain why the directional feature provided for Impedance relay.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Explain why attracted armature type relays are noisy? What measures are take to minimize the noise. </w:t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with necessary diagrams the operating principle a Rectifier bridge      phase comparator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y are block average phase comparator preferred over block spike phase comparato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Explain split –phase relaying protection of a three phase alternator with relevant diagram.</w:t>
      </w:r>
    </w:p>
    <w:p>
      <w:pPr>
        <w:pStyle w:val="Normal"/>
        <w:ind w:left="720" w:hanging="540"/>
        <w:jc w:val="both"/>
        <w:rPr>
          <w:szCs w:val="20"/>
        </w:rPr>
      </w:pPr>
      <w:r>
        <w:rPr/>
        <w:t>b)</w:t>
        <w:tab/>
        <w:t>Explain the % differential relay protection of star/delta transformer with relevant diagram, showing all essential details. Discuss its advantages over simple differential protec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8.a)</w:t>
        <w:tab/>
        <w:t xml:space="preserve">Describe the method of protecting busbars by differential relaying.                </w:t>
      </w:r>
    </w:p>
    <w:p>
      <w:pPr>
        <w:pStyle w:val="BodyTextIndent3"/>
        <w:rPr/>
      </w:pPr>
      <w:r>
        <w:rPr/>
        <w:t>b)</w:t>
        <w:tab/>
        <w:t xml:space="preserve">What are the limitations of this method and to what extent these can be overcome?                  </w:t>
        <w:tab/>
        <w:tab/>
        <w:tab/>
        <w:tab/>
        <w:tab/>
        <w:tab/>
        <w:tab/>
        <w:tab/>
        <w:t xml:space="preserve">  </w:t>
      </w:r>
    </w:p>
    <w:p>
      <w:pPr>
        <w:pStyle w:val="BodyTextIndent3"/>
        <w:ind w:left="0" w:hanging="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660"/>
      <w:jc w:val="both"/>
    </w:pPr>
    <w:rPr/>
  </w:style>
  <w:style w:type="paragraph" w:styleId="BodyTextIndent3">
    <w:name w:val="Body Text Indent 3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09:00Z</dcterms:created>
  <dc:creator>administrator</dc:creator>
  <dc:description/>
  <dc:language>en-US</dc:language>
  <cp:lastModifiedBy>pavan</cp:lastModifiedBy>
  <dcterms:modified xsi:type="dcterms:W3CDTF">2003-10-21T10:37:00Z</dcterms:modified>
  <cp:revision>64</cp:revision>
  <dc:subject/>
  <dc:title/>
</cp:coreProperties>
</file>