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. 32105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EMETRY AND TELECONTROL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ical and Instrumentation Engineering and Electrical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Briefly explain the principle and operation of an Electrical Telemetry Syste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Briefly explain the principle and operation of a Hydraulic Telemetry System with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Pulse systems function with circuit diagrams and waveforms in Landline Telemet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and operation of current Telemetry system with fig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inciple and operation of synchro-position telemetry system with a figure and with the necessary express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Amplitude Modulation?  Give a scheme for obtaining the amplitude modulation with a figure, derive the expression for the output and draw the output and draw the input and output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principle and operation of Armstrong’s method of FM Transmitter with a block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on of super heterodyne receiver with a block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raw the block diagram of a Delta modulator / demodulator and explain its operation with the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llowing in Radio Telemetry Receiver.</w:t>
      </w:r>
    </w:p>
    <w:p>
      <w:pPr>
        <w:pStyle w:val="Normal"/>
        <w:ind w:left="720" w:hanging="720"/>
        <w:jc w:val="both"/>
        <w:rPr/>
      </w:pPr>
      <w:r>
        <w:rPr/>
        <w:tab/>
        <w:t>(i)  Selectivity</w:t>
        <w:tab/>
        <w:tab/>
        <w:t>(ii) Sensitivity</w:t>
        <w:tab/>
        <w:t xml:space="preserve">      (iii) Noi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construction and operation of two types of sources for Fibre optic transmission with figures and graph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on of optical detectors with the necessary expressions circuits and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with figures about the telecontrol apparatus remote adjustment, guidance and regulatio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Briefly explain about the  Telecontrol  using information theo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phase modulation?  Explain the procedure of obtaining the phase modulation with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5:49:00Z</dcterms:created>
  <dc:creator>edep</dc:creator>
  <dc:description/>
  <dc:language>en-US</dc:language>
  <cp:lastModifiedBy>edep</cp:lastModifiedBy>
  <dcterms:modified xsi:type="dcterms:W3CDTF">2003-10-21T09:00:00Z</dcterms:modified>
  <cp:revision>22</cp:revision>
  <dc:subject/>
  <dc:title/>
</cp:coreProperties>
</file>