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/>
      </w:pPr>
      <w:r>
        <w:rPr>
          <w:b/>
        </w:rPr>
        <w:tab/>
        <w:t>(Electronics and Contro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 detailed note on the ISDN system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ree transmission media of physical la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virtual circuits with circuit switching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ransmission done in ATM network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</w:t>
        <w:tab/>
        <w:t>Give the algorithm for CRC method of error checking.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n 1101011011 data frame and generator polynomial  G(x)=x</w:t>
      </w:r>
      <w:r>
        <w:rPr>
          <w:vertAlign w:val="superscript"/>
        </w:rPr>
        <w:t>4</w:t>
      </w:r>
      <w:r>
        <w:rPr/>
        <w:t xml:space="preserve">+x+1 </w:t>
      </w:r>
    </w:p>
    <w:p>
      <w:pPr>
        <w:pStyle w:val="Normal"/>
        <w:jc w:val="both"/>
        <w:rPr/>
      </w:pPr>
      <w:r>
        <w:rPr/>
        <w:tab/>
        <w:t>Derive the transmitted fram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Explain in detail the following protocol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1-persistence CSMA</w:t>
      </w:r>
    </w:p>
    <w:p>
      <w:pPr>
        <w:pStyle w:val="Normal"/>
        <w:ind w:left="720" w:hanging="0"/>
        <w:jc w:val="both"/>
        <w:rPr/>
      </w:pPr>
      <w:r>
        <w:rPr/>
        <w:t>(ii)non-persistence</w:t>
      </w:r>
    </w:p>
    <w:p>
      <w:pPr>
        <w:pStyle w:val="Normal"/>
        <w:ind w:left="720" w:hanging="0"/>
        <w:jc w:val="both"/>
        <w:rPr/>
      </w:pPr>
      <w:r>
        <w:rPr/>
        <w:t>(iii)P-persistence CSM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 CSMA/CD protoco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 xml:space="preserve">Explain the concept of load shedding and give its advantages over other </w:t>
        <w:tab/>
        <w:t>congestion control techniqu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subnet mask?  For a class B network with subnet mask of </w:t>
      </w:r>
    </w:p>
    <w:p>
      <w:pPr>
        <w:pStyle w:val="Normal"/>
        <w:jc w:val="both"/>
        <w:rPr/>
      </w:pPr>
      <w:r>
        <w:rPr/>
        <w:tab/>
        <w:t xml:space="preserve">255.255.240.0, what is the maximum number of hosts per subnet?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dynamic binding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time to live field in an IP packet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Consider the problem of crash recovery. If the interval between the writing and </w:t>
        <w:tab/>
        <w:t xml:space="preserve">sending an acknowledgement, or vice versa, can be made relatively small, explain </w:t>
        <w:tab/>
        <w:t xml:space="preserve">the best sender– receiver strategies for minimizing the chance of protocol failur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a transport entity? Explain with an exam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architecture and services of E-m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ypical mail handling comman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ntro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short notes on interfaces and services of ISO layers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networks each provide a  reliable  connection oriented service.  One of them </w:t>
        <w:tab/>
        <w:t xml:space="preserve">offers a reliable byte stream and other offers a reliable message stream. Are they </w:t>
        <w:tab/>
        <w:t xml:space="preserve">identical? If so, why is distinction made. If not give an example of how they </w:t>
        <w:tab/>
        <w:t>diff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:</w:t>
        <w:tab/>
        <w:tab/>
        <w:t>(i) TELNET</w:t>
        <w:tab/>
        <w:t xml:space="preserve">(ii) FTP </w:t>
        <w:tab/>
        <w:t>(iii) SPX        (iv) IMP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X.25  network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  </w:t>
        <w:tab/>
        <w:t xml:space="preserve">What is the difference between single mode and multi mode fibres in fibre optic </w:t>
        <w:tab/>
        <w:t>networks? Explai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arrier sense multiple access (CSMA) Protoco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Explain point to point protocol with frame format.  Explain how it provides the </w:t>
        <w:tab/>
        <w:t>facility through link control protocol and network protocol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remainder obtained by dividing x</w:t>
      </w:r>
      <w:r>
        <w:rPr>
          <w:vertAlign w:val="superscript"/>
        </w:rPr>
        <w:t>7</w:t>
      </w:r>
      <w:r>
        <w:rPr/>
        <w:t>+x</w:t>
      </w:r>
      <w:r>
        <w:rPr>
          <w:vertAlign w:val="superscript"/>
        </w:rPr>
        <w:t>5</w:t>
      </w:r>
      <w:r>
        <w:rPr/>
        <w:t xml:space="preserve">+1 by the generator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lynomial x</w:t>
        <w:softHyphen/>
        <w:softHyphen/>
      </w:r>
      <w:r>
        <w:rPr>
          <w:vertAlign w:val="superscript"/>
        </w:rPr>
        <w:t>3</w:t>
      </w:r>
      <w:r>
        <w:rPr/>
        <w:t>+1 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two types of services that the internet provides to its applications? </w:t>
        <w:tab/>
        <w:t>List some characteristics of each of these services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t has been said that flow control and congestion control are equivalent. Is this </w:t>
        <w:tab/>
        <w:t xml:space="preserve">true for the Internets connection-oriented service? Are the objectives of flow </w:t>
        <w:tab/>
        <w:t>control and congestion control the sam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y is IP packet fragmentation sometimes necessary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some major functions of 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the need of multiplexing the connections? Explain the different forms of </w:t>
        <w:tab/>
        <w:t>multiplexing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different cases for releasing a connection using three – way </w:t>
        <w:tab/>
        <w:t>handshak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State and explain the fields used in the RFC 822 message hea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IME? And describe it clear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ntro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Explain  the dependencies among various protocols of TCP/IP.</w:t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Justify the need for framing giving an exampl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original ARPANET  desig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need for SMDS to be designed as a connectionless network and frame </w:t>
        <w:tab/>
        <w:t>relay as a connection oriented on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oes the Novell Netware architecture look more like X.25 or like the internet. </w:t>
        <w:tab/>
        <w:t>Explai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Give the advantages and disadvantages of frame relay over a leased telephone </w:t>
        <w:tab/>
        <w:t>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Given data Frame 1101011101 and Generator Polynomial is 1100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Derive the transmitted Frame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slotted aloha offers better efficiency. Derive an expression for i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the comparison of IEE 802.4 and IEE 802.5 Frame format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MAC sub layer func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Suppose you are developing a standard for a new type of network. You need to </w:t>
        <w:tab/>
        <w:t xml:space="preserve">decide whether your network will use VCs or datagram routing. What are the pros </w:t>
        <w:tab/>
        <w:t>and cons for using VCs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five layers in the Internet protocol stack? What are the principal </w:t>
        <w:tab/>
        <w:t xml:space="preserve">responsibilities for each of these layers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data gram service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packet assembler/disassembler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with reference to transport lay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605" w:leader="none"/>
        </w:tabs>
        <w:jc w:val="both"/>
        <w:rPr/>
      </w:pPr>
      <w:r>
        <w:rPr/>
        <w:tab/>
        <w:t>a) Flow control</w:t>
        <w:tab/>
        <w:tab/>
      </w:r>
    </w:p>
    <w:p>
      <w:pPr>
        <w:pStyle w:val="Normal"/>
        <w:jc w:val="both"/>
        <w:rPr/>
      </w:pPr>
      <w:r>
        <w:rPr/>
        <w:tab/>
        <w:t>b) Buffer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State and explain MIME types and subtypes defined in RFC 152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POP3, IMAP and DMS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ntro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>What is Store and Forward packet switching network?. Explai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Communication subnet boundary. Between which layers are they formed. </w:t>
        <w:tab/>
        <w:t xml:space="preserve">Why?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different broadband ISDN protocols ? Explain.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</w:t>
        <w:tab/>
        <w:t xml:space="preserve">What are the advantages of cell switching when compared with circuit switching?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various methods of accessing a broadcast channel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the expression for throughput S, for an infinite population pur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ALOHA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the principle of working of a token Ring protocol. Bring out the </w:t>
        <w:tab/>
        <w:t xml:space="preserve">advantages of this compared to CSMA/CD.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Binary Exponential Backoff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hierarchical routing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es link state routing overcomes the problem described for the </w:t>
      </w:r>
    </w:p>
    <w:p>
      <w:pPr>
        <w:pStyle w:val="Normal"/>
        <w:jc w:val="both"/>
        <w:rPr/>
      </w:pPr>
      <w:r>
        <w:rPr/>
        <w:tab/>
        <w:t>Bellman-Ford algorithm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network congestion and deadlock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some ways to deal with conges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TCP service model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general overview of TCP by defining the related termi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Hyperlink? State and explain different types of brows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HTTP and URL? Explain different parts in UR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7:00:00Z</dcterms:created>
  <dc:creator>edep</dc:creator>
  <dc:description/>
  <dc:language>en-US</dc:language>
  <cp:lastModifiedBy>pavan</cp:lastModifiedBy>
  <cp:lastPrinted>2003-10-15T12:55:00Z</cp:lastPrinted>
  <dcterms:modified xsi:type="dcterms:W3CDTF">2003-10-21T10:59:00Z</dcterms:modified>
  <cp:revision>19</cp:revision>
  <dc:subject/>
  <dc:title/>
</cp:coreProperties>
</file>