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320805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>III B.Tech.,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TRO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ind w:left="720" w:hanging="720"/>
        <w:jc w:val="both"/>
        <w:rPr/>
      </w:pPr>
      <w:r>
        <w:rPr/>
        <w:t xml:space="preserve">1. a) </w:t>
        <w:tab/>
        <w:t>List the important commercial products obtained from petroleu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Give the approximate boiling ranges of these commercial produ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Write short notes on :</w:t>
      </w:r>
    </w:p>
    <w:p>
      <w:pPr>
        <w:pStyle w:val="Normal"/>
        <w:jc w:val="both"/>
        <w:rPr/>
      </w:pPr>
      <w:r>
        <w:rPr/>
        <w:tab/>
        <w:t xml:space="preserve"> (a) </w:t>
        <w:tab/>
        <w:t>ASTM distillation</w:t>
        <w:tab/>
        <w:t xml:space="preserve">      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(b)</w:t>
        <w:tab/>
        <w:t>Flash and Fire point.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Natural gas and naphtha are used for producing different petrochemicals.  What steps do you take for the production of petrochemicals from these feed stock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Compare the hot and cold sulfuric acid polymerization proces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liquid phosphoric acid polymerization process with neat flow diagram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5.a) </w:t>
        <w:tab/>
        <w:t>What is meant by dehydrogen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can you use pentane and hexane for petrochemicals produ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importance of propylene in polymeristiore industry.  Discuss the production of propylene tetram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What are the catalysts used in dehydrogenation reac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any one dehydrogenation reaction for a hydrocarbon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manufacturing process for the Styrene from Benzene, with the help of neat flow chart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320805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>III B.Tech.,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TRO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>Describe the progress of oil industry in Indi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the progress of petrochemical industry in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a short note on :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(a) </w:t>
        <w:tab/>
        <w:t>Adsorption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(b) </w:t>
        <w:tab/>
        <w:t>Extraction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a) </w:t>
        <w:tab/>
        <w:t>What are the sources of a petrochemical industry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b) </w:t>
        <w:tab/>
        <w:t>F.C.C. gives some olefins – what are the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mechanism of polymerization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scribe briefly the thermal polymerization process with a neat flow diagram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Dehydrogenation of butane is better to get butylenes and butadiene rather than cracking.  Explain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cess of dehydrogenation and cracking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Iso propyl alcohol production is highly exothermic.  How do you control the reaction hea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do you produce n-propyl alcoho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 xml:space="preserve">How Butadiene can be converted to butylenes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rite down isoprene structur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importance of thermal cracking for producing aromatics. Enlist various feed stocks and product patterns.</w:t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20805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>III B.Tech.,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TRO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a) </w:t>
        <w:tab/>
        <w:t xml:space="preserve"> Expand the terms ONGC, GAIL, IOC, OIL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 Describe briefly about gas and oil fields in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Write a short notes on:   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(a)</w:t>
        <w:tab/>
        <w:t xml:space="preserve"> Kerosene </w:t>
        <w:tab/>
      </w:r>
    </w:p>
    <w:p>
      <w:pPr>
        <w:pStyle w:val="Normal"/>
        <w:ind w:firstLine="720"/>
        <w:rPr/>
      </w:pPr>
      <w:r>
        <w:rPr/>
        <w:t xml:space="preserve">  </w:t>
      </w:r>
      <w:r>
        <w:rPr/>
        <w:t xml:space="preserve">(b) </w:t>
        <w:tab/>
        <w:t xml:space="preserve">Gasoline 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</w:t>
        <w:tab/>
        <w:t>Explain what are refinery gases.  What are their applications in petrochemical industr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action of anhydrous aluminium chloride on the following hydrocarbons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raffinic hydrocarbon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lefinic hydrocarbons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5.a) </w:t>
        <w:tab/>
        <w:t xml:space="preserve">For getting good alkylated gasoline what are the paraffins required?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>Alkylation is reverse of cracking Explain.</w:t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6.a) </w:t>
        <w:tab/>
        <w:t>How can you carry out the oxidation of n-pentane?</w:t>
        <w:tab/>
        <w:tab/>
        <w:tab/>
        <w:tab/>
      </w:r>
    </w:p>
    <w:p>
      <w:pPr>
        <w:pStyle w:val="Normal"/>
        <w:ind w:left="720" w:hanging="720"/>
        <w:rPr>
          <w:b/>
          <w:b/>
          <w:bCs/>
        </w:rPr>
      </w:pPr>
      <w:r>
        <w:rPr/>
        <w:t xml:space="preserve">   </w:t>
      </w:r>
      <w:r>
        <w:rPr/>
        <w:t xml:space="preserve">b) </w:t>
        <w:tab/>
        <w:t>What are the oxidation products of n-pentane?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7.a) </w:t>
        <w:tab/>
        <w:t>How do you produce isooctane?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Give a process for conversion of i-octene to i-octane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availability of feed stocks for petrochemical industry in India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!!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20805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>III B.Tech.,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TRO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What is natural ga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is the composition of Natural ga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What are NG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Write short notes on:</w:t>
      </w:r>
    </w:p>
    <w:p>
      <w:pPr>
        <w:pStyle w:val="Normal"/>
        <w:jc w:val="both"/>
        <w:rPr/>
      </w:pPr>
      <w:r>
        <w:rPr/>
        <w:tab/>
        <w:t xml:space="preserve"> (a)</w:t>
        <w:tab/>
        <w:t>Vacuum distillation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(b)</w:t>
        <w:tab/>
        <w:t xml:space="preserve">Asphalt.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a) </w:t>
        <w:tab/>
        <w:t>Give a picture of naphtha cracking reaction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b) </w:t>
        <w:tab/>
        <w:t>What are the products of a gas cracker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briefly about the different process used in petroleum chemical manufacture when the feed stock is naphth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Butane is available in plenty in the refinery operations- how do you separate i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escribe the process of dehydrogenation of butane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How is propylene obtained in a large scal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Name important derivatives of propyle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Name some higher olefins directly used in detergent indust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the process of chlorination of olefi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the impact of petrochemical industry and down stream processes on Indian economy?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584"/>
        </w:tabs>
        <w:ind w:left="1584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0:27:00Z</dcterms:created>
  <dc:creator>pavan</dc:creator>
  <dc:description/>
  <dc:language>en-US</dc:language>
  <cp:lastModifiedBy>pavan</cp:lastModifiedBy>
  <dcterms:modified xsi:type="dcterms:W3CDTF">2003-10-21T13:05:00Z</dcterms:modified>
  <cp:revision>34</cp:revision>
  <dc:subject/>
  <dc:title/>
</cp:coreProperties>
</file>