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3221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  AIRCRAFT SYSTEM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Classify the landing gear systems.  Explain briefly the various components of a landing gear and their purpo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do you understand by hydraulic actuators ?  Explain briefly various types of hydraulic actua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 on CCV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 principle and operation of an Instrument Land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and explain the schematic of a fuel system of a typical light twin engined aircr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the role of fire detectors in a fire protection system?  Explain briefly various types of fire detec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short note on ‘Vapour Cycle Systems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principle of a gyroscope.  What are the various flight instruments working on this principle?  Explain the function of these instru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principle and operation of an Ignition System of a piston engine aircraf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working of a Brake System of a typical aircr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;</w:t>
      </w:r>
    </w:p>
    <w:p>
      <w:pPr>
        <w:pStyle w:val="Normal"/>
        <w:ind w:left="720" w:hanging="720"/>
        <w:rPr/>
      </w:pPr>
      <w:r>
        <w:rPr/>
        <w:tab/>
        <w:t>(a)</w:t>
        <w:tab/>
        <w:t>Temperature gauges</w:t>
        <w:tab/>
        <w:t>(principle and operation)</w:t>
      </w:r>
    </w:p>
    <w:p>
      <w:pPr>
        <w:pStyle w:val="Normal"/>
        <w:ind w:left="720" w:hanging="720"/>
        <w:rPr/>
      </w:pPr>
      <w:r>
        <w:rPr/>
        <w:tab/>
        <w:t>(b)</w:t>
        <w:tab/>
        <w:t>Digital fly by wire system</w:t>
      </w:r>
    </w:p>
    <w:p>
      <w:pPr>
        <w:pStyle w:val="Normal"/>
        <w:ind w:left="720" w:hanging="720"/>
        <w:rPr/>
      </w:pPr>
      <w:r>
        <w:rPr/>
        <w:tab/>
        <w:t>(c)</w:t>
        <w:tab/>
        <w:t>Landing gear-shock absorb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3221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AIRCRAFT SYSTEM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fferentiate between  conventional and tricycle type of landing gea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Retraction mechanisms employed for               retraction/ extension of a landing gear system ?  Briefly explai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working principle and operation of a hydraulic system of a typical aircraft with the help of a schematic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difference between a communication and navigation system ?  Explain the various components and operation of a communica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 do you understand by a power actuated system ?  Explain the various components of an Engine Control System and their purpo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the following :</w:t>
      </w:r>
    </w:p>
    <w:p>
      <w:pPr>
        <w:pStyle w:val="Normal"/>
        <w:ind w:left="720" w:hanging="720"/>
        <w:jc w:val="both"/>
        <w:rPr/>
      </w:pPr>
      <w:r>
        <w:rPr/>
        <w:tab/>
        <w:t>(i) Low tension and high tension magnetos      (ii)</w:t>
        <w:tab/>
        <w:t>Single and double type magnetos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(iii) Base mounted and flange mounted magneto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(i)    The preignition knock and cause    (ii)    Detonation and cause</w:t>
      </w:r>
    </w:p>
    <w:p>
      <w:pPr>
        <w:pStyle w:val="Normal"/>
        <w:ind w:left="720" w:hanging="0"/>
        <w:jc w:val="both"/>
        <w:rPr/>
      </w:pPr>
      <w:r>
        <w:rPr/>
        <w:t>(iii)  Gravity and force fue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and operation of pressure 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dicated, Equivalent and True Airspe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do you understand by Artificial Horiz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ich type of air-conditioning system is used for reciprocating engine powered aircraft ?  Explain its working with the help of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ctive Control Technology System of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 on ‘De-icing and Anti-icing systems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3221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AIRCRAFT SYSTEM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/>
      </w:pPr>
      <w:r>
        <w:rPr/>
        <w:t>1.a)</w:t>
        <w:tab/>
        <w:t xml:space="preserve">What are the various types of hydraulic fluids used in hydraulic system of an aircraft ?  </w:t>
      </w:r>
    </w:p>
    <w:p>
      <w:pPr>
        <w:pStyle w:val="Normal"/>
        <w:rPr/>
      </w:pPr>
      <w:r>
        <w:rPr/>
        <w:tab/>
        <w:t>Explain briefly.</w:t>
      </w:r>
    </w:p>
    <w:p>
      <w:pPr>
        <w:pStyle w:val="Normal"/>
        <w:ind w:left="720" w:hanging="540"/>
        <w:rPr/>
      </w:pPr>
      <w:r>
        <w:rPr/>
        <w:t>b)</w:t>
        <w:tab/>
        <w:t>What are the various pressure control devices used in a hydraulic system?  Explain briefly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down the advantages of hydraulic system over pneumatic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working principle of a typical pneumatic power system.  Explain various components brief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fferentiate between conventional and fully powered control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components required to assemble a simple conventional control system ?  Explain them briefly with the help of sketches wherever need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working principle and operation of an Autopilo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briefly the various components of a fuel system of a multi-engined aircraft.  Sketch the schematic of fuel system of a typical multi-engined aircr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fferentiate between evaporative vapour cycle system and Evaporative air cycle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working of a typical Anti-icing system of an aircr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ich are the instruments working with the help of a pitot static tube?  Explain the principle and operation of a Mach 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 :</w:t>
      </w:r>
    </w:p>
    <w:p>
      <w:pPr>
        <w:pStyle w:val="Normal"/>
        <w:ind w:left="720" w:hanging="720"/>
        <w:rPr/>
      </w:pPr>
      <w:r>
        <w:rPr/>
        <w:tab/>
        <w:t>(a)</w:t>
        <w:tab/>
        <w:t>Tachometer (types and operation)</w:t>
      </w:r>
    </w:p>
    <w:p>
      <w:pPr>
        <w:pStyle w:val="Normal"/>
        <w:ind w:left="720" w:hanging="720"/>
        <w:rPr/>
      </w:pPr>
      <w:r>
        <w:rPr/>
        <w:tab/>
        <w:t>(b)</w:t>
        <w:tab/>
        <w:t>V.O.R.</w:t>
      </w:r>
    </w:p>
    <w:p>
      <w:pPr>
        <w:pStyle w:val="Normal"/>
        <w:ind w:left="720" w:hanging="720"/>
        <w:rPr/>
      </w:pPr>
      <w:r>
        <w:rPr/>
        <w:tab/>
        <w:t>(c)</w:t>
        <w:tab/>
        <w:t>Oxyge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3221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AIRCRAFT SYSTEM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do you understand by Parking Brake and Autobrakes. 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ketch and explain a Shoe Type Brake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briefly the following :</w:t>
      </w:r>
    </w:p>
    <w:p>
      <w:pPr>
        <w:pStyle w:val="Normal"/>
        <w:ind w:left="720" w:hanging="720"/>
        <w:rPr/>
      </w:pPr>
      <w:r>
        <w:rPr/>
        <w:tab/>
        <w:t>(i)  Conventional system of controls</w:t>
        <w:tab/>
        <w:t>(ii)   Power assisted flight control system</w:t>
      </w:r>
    </w:p>
    <w:p>
      <w:pPr>
        <w:pStyle w:val="Normal"/>
        <w:ind w:left="720" w:hanging="480"/>
        <w:rPr/>
      </w:pPr>
      <w:r>
        <w:rPr/>
        <w:tab/>
        <w:t>(iii)  Fully powered flight control system.</w:t>
      </w:r>
    </w:p>
    <w:p>
      <w:pPr>
        <w:pStyle w:val="Normal"/>
        <w:ind w:left="720" w:hanging="540"/>
        <w:rPr/>
      </w:pPr>
      <w:r>
        <w:rPr/>
        <w:t>b)</w:t>
        <w:tab/>
        <w:t>What are the advantages and disadvantages of hydraulic system over pneumatic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How do you compare communication and navigation system ?  What are the various components of a navigation system ?  Explain them along with their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purpose is served by a Lubricating system of an engine?  Illustrate a lubricating system of a jet engine with a nea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working of a Duplex Nozzle system with flow divides with the help of a dia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short note on accelero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the purpose of Cabin Pressurization?  What are the sources of pressurization?  Explain various components of a pressurization system with their fun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y are engine instruments so critical ?  Explain the principle and function of various engine instru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rPr/>
      </w:pPr>
      <w:r>
        <w:rPr/>
        <w:tab/>
        <w:t>(a) Altimeter</w:t>
      </w:r>
    </w:p>
    <w:p>
      <w:pPr>
        <w:pStyle w:val="Normal"/>
        <w:ind w:left="720" w:hanging="720"/>
        <w:rPr/>
      </w:pPr>
      <w:r>
        <w:rPr/>
        <w:tab/>
        <w:t>(b) Vertical speed indicator</w:t>
      </w:r>
    </w:p>
    <w:p>
      <w:pPr>
        <w:pStyle w:val="Normal"/>
        <w:ind w:left="720" w:hanging="720"/>
        <w:rPr/>
      </w:pPr>
      <w:r>
        <w:rPr/>
        <w:tab/>
        <w:t>(c) Magnetic compass</w:t>
      </w:r>
    </w:p>
    <w:p>
      <w:pPr>
        <w:pStyle w:val="Normal"/>
        <w:ind w:left="720" w:hanging="720"/>
        <w:rPr/>
      </w:pPr>
      <w:r>
        <w:rPr/>
        <w:tab/>
        <w:t>(d) Turn and Bank indicator</w:t>
      </w:r>
    </w:p>
    <w:p>
      <w:pPr>
        <w:pStyle w:val="Normal"/>
        <w:ind w:left="720" w:hanging="720"/>
        <w:rPr/>
      </w:pPr>
      <w:r>
        <w:rPr/>
        <w:tab/>
        <w:t>(e) Fly by wire system</w:t>
      </w:r>
    </w:p>
    <w:p>
      <w:pPr>
        <w:pStyle w:val="Normal"/>
        <w:ind w:left="720" w:hanging="720"/>
        <w:rPr/>
      </w:pPr>
      <w:r>
        <w:rPr/>
        <w:tab/>
        <w:t>(f) Fire Extinguish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0:07:00Z</dcterms:created>
  <dc:creator>pavan</dc:creator>
  <dc:description/>
  <dc:language>en-US</dc:language>
  <cp:lastModifiedBy>user4</cp:lastModifiedBy>
  <dcterms:modified xsi:type="dcterms:W3CDTF">2003-10-20T10:10:00Z</dcterms:modified>
  <cp:revision>40</cp:revision>
  <dc:subject/>
  <dc:title/>
</cp:coreProperties>
</file>