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Electronics and Contro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</w:t>
        <w:tab/>
        <w:t xml:space="preserve">Convert the following state model into Jordan canonical form and from therefrom find controllability and observability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  ;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a)</w:t>
        <w:tab/>
        <w:t>State and prove Lyapunov’s stability theorem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Consider the linear autonomous syste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Under direct method of Lyapunov, determine stability of the equilibrium stat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a)</w:t>
        <w:tab/>
        <w:t>Discuss the effect of state feedback on the controllability of a system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For a system with the state equatio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Design a state feedback controller which will give closed loop poles at -1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j2, -6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a)</w:t>
        <w:tab/>
        <w:t>Explain what is meant by optimal control of a system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iscuss the factors to be considered in the design of an optimal controller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</w:t>
        <w:tab/>
        <w:t xml:space="preserve">Find the optimal control law for the system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</m:oMath>
      <w:r>
        <w:rPr>
          <w:sz w:val="24"/>
        </w:rPr>
        <w:t xml:space="preserve"> with the performance inde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</w:t>
        <w:tab/>
        <w:t>With a block diagram, explain a multi-variable control system.  Discuss the minimal realization and minimal derivative operation realization in such system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a)</w:t>
        <w:tab/>
        <w:t xml:space="preserve">Describe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-files and their function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how logic operations are performed using MATLAB packag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Write short notes on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 Full order observer and reduced order observer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 Control system tool box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) Pontryagin’s minimum principl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Electronics and Contro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a)</w:t>
        <w:tab/>
        <w:t>With suitable example, explain the concept of controllability and observability of a control system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Consider the system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;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Is this system observable at t = 0?  If yes, find X(0) when Y = e</w:t>
      </w:r>
      <w:r>
        <w:rPr>
          <w:sz w:val="24"/>
          <w:vertAlign w:val="superscript"/>
        </w:rPr>
        <w:t>t</w:t>
      </w:r>
      <w:r>
        <w:rPr>
          <w:sz w:val="24"/>
        </w:rPr>
        <w:t>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>Discuss the direct method of Lyapunov applied to linear continuous time autonomous systems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etermine the stability of the system described by the equatio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</w:rPr>
        <w:t xml:space="preserve">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Choose Q as identity matrix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a)</w:t>
        <w:tab/>
        <w:t xml:space="preserve">Explain deat beat observers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For the system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</m:oMath>
      <w:r>
        <w:rPr>
          <w:sz w:val="24"/>
        </w:rPr>
        <w:t xml:space="preserve">  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Check for the controllability and observability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(i) Without any feedback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(ii) With feedback, u = r + [-1  -2] X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a)</w:t>
        <w:tab/>
        <w:t>Explain minimization of functional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The system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is to be transferred from X(0) = 5 to X(1) = 0 such that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is minimized.  Find the optimal control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a)</w:t>
        <w:tab/>
        <w:t xml:space="preserve">Find the extremal for the following function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/>
        </m:limUp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</w:rPr>
        <w:t xml:space="preserve"> is free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Find the trajectory in the (t, x) plane which will extremiz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limUp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lim/>
                </m:limUp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            if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 x(0) = 1, x(1) = 5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b/>
          <w:b/>
          <w:sz w:val="24"/>
        </w:rPr>
      </w:pPr>
      <w:r>
        <w:rPr>
          <w:b/>
          <w:sz w:val="24"/>
        </w:rPr>
        <w:t>Contd….2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304</w:t>
        <w:tab/>
        <w:tab/>
        <w:tab/>
        <w:tab/>
        <w:t>:: 2 ::</w:t>
        <w:tab/>
        <w:tab/>
        <w:tab/>
        <w:tab/>
        <w:t>Set No: 2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a)</w:t>
        <w:tab/>
        <w:t>Explain the controllability of multivariable control system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iscuss the dynamic feedback compensation in frequency derivative opera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a)</w:t>
        <w:tab/>
        <w:t>Explain how logic operations are performed using MATLAB packag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how MATLAB software package is useful in the design of a control system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a)</w:t>
        <w:tab/>
        <w:t>Using MATLAB, write a program script to compute the sum and product of two square matrices with exampl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cribe the following function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(i) “zems”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(ii) “pzmap” 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iii) “grid”</w:t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>(iv) “obsr”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Electronics and Contro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a)</w:t>
        <w:tab/>
        <w:t>Explain the concept of controllability and observability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Find the controllability of the following system           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 xml:space="preserve">State and prove Lyapunov’s instability theorem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Find a suitable Lyapuna function, V(x), for the system represented by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a)</w:t>
        <w:tab/>
        <w:t>Explain the control and estimation problems of a linear time invariant discrete time systems with dead beat observer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esign a state observer so that the estimation error will decay in less than 4 seconds for the system described by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</m:oMath>
      <w:r>
        <w:rPr>
          <w:sz w:val="24"/>
        </w:rPr>
        <w:t xml:space="preserve"> 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For the system expressed by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, it is required to find an unconstrained optimum control input u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(t) for t such tha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t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, so that PI =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is minimized.  The initial state X(0) = 1 and the final state at t = 1 is free.  Derive U(t) and X(t) by solving the appropriate Riccati equa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a)</w:t>
        <w:tab/>
        <w:t>Discuss the time-invariant linear state regulator problem for continuous time system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Obtain the optimal control which minimizes the performance index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</m:e>
        </m:nary>
      </m:oMath>
      <w:r>
        <w:rPr>
          <w:sz w:val="24"/>
        </w:rPr>
        <w:t xml:space="preserve"> for the system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 using reduced matrix Riccati equa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</w:t>
        <w:tab/>
        <w:t>What is a multivariable system?  Discuss the algorithm for minimal derivative operation realiza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b/>
          <w:sz w:val="24"/>
          <w:szCs w:val="24"/>
        </w:rPr>
        <w:t>Code No: 321304</w:t>
        <w:tab/>
        <w:tab/>
        <w:tab/>
        <w:tab/>
        <w:t>:: 2 ::</w:t>
        <w:tab/>
        <w:tab/>
        <w:tab/>
        <w:tab/>
        <w:t>Set No: 3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a)</w:t>
        <w:tab/>
        <w:t>Explain the use of MATLAB software packag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how matrices operations are manipulated using MATLAB packag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a) Dead beat control by state back fe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 Menu interface to PC-MATLAB for CA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c) Control variable inequality constraint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Electronics and Contro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a)</w:t>
        <w:tab/>
        <w:t>State and prove the theorem for controllability for testing a continuous time varying syste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For the system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;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21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Find the observability matrix and state the observability of the syste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  <w:t xml:space="preserve">For the system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Find a suitable Lyapunov function V(x).  Find an upper bound on time that it takes the system to get from the initial condi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to within the area defined by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3.</w:t>
        <w:tab/>
        <w:t xml:space="preserve">For the system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design a state variable feedback such that the closed loop poles are located at -1, -2 and -3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a)</w:t>
        <w:tab/>
        <w:t>Formulate on optimal control problem for minimum energy and minimum tim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Test whether the optimal closed loop system for the plant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</m:oMath>
      <w:r>
        <w:rPr>
          <w:sz w:val="24"/>
        </w:rPr>
        <w:t xml:space="preserve"> with the performance inde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</m:e>
        </m:nary>
      </m:oMath>
      <w:r>
        <w:rPr>
          <w:sz w:val="24"/>
        </w:rPr>
        <w:t xml:space="preserve"> is stabl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.</w:t>
        <w:tab/>
        <w:t>Determine the optimal control u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for the system described b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4"/>
        </w:rPr>
        <w:t xml:space="preserve">= AX + BU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</m:oMath>
      <w:r>
        <w:rPr>
          <w:sz w:val="24"/>
        </w:rPr>
        <w:t xml:space="preserve"> such that the PI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</m:e>
        </m:nary>
      </m:oMath>
      <w:r>
        <w:rPr>
          <w:sz w:val="24"/>
        </w:rPr>
        <w:t xml:space="preserve"> is minimized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 xml:space="preserve">Explai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Controllable realizatio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) Observable realization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b/>
          <w:b/>
          <w:sz w:val="24"/>
        </w:rPr>
      </w:pPr>
      <w:r>
        <w:rPr>
          <w:b/>
          <w:sz w:val="24"/>
        </w:rPr>
        <w:t>Contd…..2.</w:t>
      </w:r>
    </w:p>
    <w:p>
      <w:pPr>
        <w:pStyle w:val="Normal"/>
        <w:ind w:left="720" w:hanging="720"/>
        <w:rPr>
          <w:sz w:val="24"/>
        </w:rPr>
      </w:pPr>
      <w:r>
        <w:rPr>
          <w:b/>
          <w:sz w:val="24"/>
          <w:szCs w:val="24"/>
        </w:rPr>
        <w:t>Code No: 321304</w:t>
        <w:tab/>
        <w:tab/>
        <w:tab/>
        <w:tab/>
        <w:t>:: 2 ::</w:t>
        <w:tab/>
        <w:tab/>
        <w:tab/>
        <w:tab/>
        <w:t>Set No: 4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7.a)</w:t>
        <w:tab/>
        <w:t xml:space="preserve">What is control system tool box?  Discuss various functions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about menu interface to PC-MATLAB for CAD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  <w:t>Explain the following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a) Controllability and observability in Jordan Canonical for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b) Control and state variable inequality constraint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) Principle of invariant imbedding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7:42:00Z</dcterms:created>
  <dc:creator>DE</dc:creator>
  <dc:description/>
  <dc:language>en-US</dc:language>
  <cp:lastModifiedBy>pavan</cp:lastModifiedBy>
  <dcterms:modified xsi:type="dcterms:W3CDTF">2003-10-21T13:12:00Z</dcterms:modified>
  <cp:revision>84</cp:revision>
  <dc:subject/>
  <dc:title/>
</cp:coreProperties>
</file>