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3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ICS AND AUTOMATION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 Electronics and Contro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Define a robot. With help of sketch describe pitch, yaw and roll motions </w:t>
        <w:tab/>
        <w:t>of a robot wris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the origin and various generations of robots. Sketch and explain the work </w:t>
        <w:tab/>
        <w:t>envelope of a cylindrical ro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Define the terms accuracy and cycle time in relation to a robot. Sketch and </w:t>
        <w:tab/>
        <w:t>explain the joints and degree of freedom of a jointed arm robo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fferentiate between open loop and closed loop servo systems. With the aid of </w:t>
        <w:tab/>
        <w:t xml:space="preserve">diagrams explain the working principle of directional control and flow control </w:t>
        <w:tab/>
        <w:t>va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What are the merits and demerits of moving coil dc motors. Sketch and explain </w:t>
        <w:tab/>
        <w:t>the working of stepper mo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pattern recognition? Describe a sensing device to generate the contour </w:t>
        <w:tab/>
        <w:t>picture of a work pie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What is robot vision? Describe a vision sensor used to take the image of an </w:t>
        <w:tab/>
        <w:t>objec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response, accuracy and sensitivity in relation to robot sensors. Explain the </w:t>
        <w:tab/>
        <w:t>working of proximity and range sens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What are the different types of actuators used for robots? Explain the working of a </w:t>
        <w:tab/>
        <w:t>hydraulic actuator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lassify the robot end-effector from the view point of control. Sketch and explain </w:t>
        <w:tab/>
        <w:t xml:space="preserve">a cam actuated gripper used for robo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Discuss the different inputs to an inverse kinematics algorithm? Explain the </w:t>
        <w:tab/>
        <w:t>solution of a simple inverse kinematic algorith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homogenous transformation of coordinates? Write the homogenous </w:t>
        <w:tab/>
        <w:t xml:space="preserve">transformation matrix for translation in 3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hat is robot software. Discuss the software elements of robot and different </w:t>
        <w:tab/>
        <w:t>teaching methods of robo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List the advantages and disadvantages of off-line programming? Explain the </w:t>
        <w:tab/>
        <w:t>different robot all layout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ab/>
        <w:tab/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1303.</w:t>
        <w:tab/>
        <w:tab/>
        <w:tab/>
        <w:tab/>
        <w:t>.. 2 ..</w:t>
        <w:tab/>
        <w:tab/>
        <w:tab/>
        <w:tab/>
        <w:t>Set No: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 any THREE of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</w:t>
        <w:tab/>
        <w:t>Asimov’s laws of robotic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ydraulic driv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Magnetic gripp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)</w:t>
        <w:tab/>
        <w:t>Robot applications in manufacturin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~ ~ ~ ~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13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ICS AND AUTOMATION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Electronics and Contro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Compare the various attributes of robot with those of human being. Explain a </w:t>
        <w:tab/>
        <w:t>robot structure with a sketc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various types of joints used in robots? Sketch the following robots </w:t>
        <w:tab/>
        <w:t>indicating the joints and degree of freedom.</w:t>
      </w:r>
    </w:p>
    <w:p>
      <w:pPr>
        <w:pStyle w:val="Normal"/>
        <w:jc w:val="both"/>
        <w:rPr/>
      </w:pPr>
      <w:r>
        <w:rPr/>
        <w:tab/>
        <w:t>i)</w:t>
        <w:tab/>
        <w:t>SCARA robot.</w:t>
        <w:tab/>
        <w:tab/>
        <w:t>ii)</w:t>
        <w:tab/>
        <w:t>Gantry ro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How do you specify a robot? Is robotics an automation? Discuss the different </w:t>
        <w:tab/>
        <w:t>classification systems of robo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differences between servo controlled and non-servo controlled robots. </w:t>
        <w:tab/>
        <w:t>Sketch and explain the servo control system for point to point positi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Distinguish between shunt wound motor and series wound motor. Sketch and </w:t>
        <w:tab/>
        <w:t>explain the principle of operation of stepper moto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tinguish between tactile and non-tactile sensors. Sketch and explain the </w:t>
        <w:tab/>
        <w:t>working of an acoustic sen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How is a robot end-effector specified? Discuss the design considerations in the </w:t>
        <w:tab/>
        <w:t>robot end-of-the-arm tool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the function of a manipulator. Discuss the working of a robotic </w:t>
        <w:tab/>
        <w:t>manipulator arm with a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Discuss the advantages and disadvantages of different types of actuators. Explain </w:t>
        <w:tab/>
        <w:t>the working of hydraulic actuator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functions of gripper with the help of a sketch. Explain the working of </w:t>
        <w:tab/>
        <w:t>magnet grippers used for rob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What is homogenous transformation of coordinates? Write homogenous </w:t>
        <w:tab/>
        <w:t>transformation matrices for translation followed by rot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the various inputs to an inverse kinematics algorithm. Explain the </w:t>
        <w:tab/>
        <w:t>functioning of an inverse kinematic algorith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Discuss the relative merits and demerits of different textual robot languages. </w:t>
        <w:tab/>
        <w:t>Explain the different program instruc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numerate the non-manufacturing areas where robots are expected to be used. </w:t>
        <w:tab/>
        <w:t>Discuss robot application for welding and machine loading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1303.</w:t>
        <w:tab/>
        <w:tab/>
        <w:tab/>
        <w:tab/>
        <w:t>.. 2 ..</w:t>
        <w:tab/>
        <w:tab/>
        <w:tab/>
        <w:tab/>
        <w:t>Set No: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 any THREE of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</w:t>
        <w:tab/>
        <w:t>Degrees of freedo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Machine Vis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Vaccum Gripp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)</w:t>
        <w:tab/>
        <w:t>Robot cell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13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ICS AND AUTOMATION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Electronics and Contro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clear" w:pos="720"/>
          <w:tab w:val="left" w:pos="4785" w:leader="none"/>
        </w:tabs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Define a robot. Is robotics an automation? Discuss the various types of </w:t>
        <w:tab/>
        <w:t>joints used in robot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the various generations of robots. Sketch and explain the typical </w:t>
        <w:tab/>
        <w:t>configuration and degrees of freedom of wrist assemb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hat is the work envelope of a robot, Sketch and explain two views to indicate the </w:t>
        <w:tab/>
        <w:t xml:space="preserve">work envelope of a </w:t>
      </w:r>
    </w:p>
    <w:p>
      <w:pPr>
        <w:pStyle w:val="Normal"/>
        <w:jc w:val="both"/>
        <w:rPr/>
      </w:pPr>
      <w:r>
        <w:rPr/>
        <w:tab/>
        <w:t>i)  Cartesian robot.</w:t>
        <w:tab/>
        <w:t>ii)  Polar robo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concept of accuracy and repeatability of a robot. What are the </w:t>
        <w:tab/>
        <w:t xml:space="preserve">different configurations of robots? Which of these configurations would be most </w:t>
        <w:tab/>
        <w:t>suitable for</w:t>
      </w:r>
    </w:p>
    <w:p>
      <w:pPr>
        <w:pStyle w:val="Normal"/>
        <w:jc w:val="both"/>
        <w:rPr/>
      </w:pPr>
      <w:r>
        <w:rPr/>
        <w:tab/>
        <w:t>i)  Placing an object in an oven for heat-treatment.</w:t>
      </w:r>
    </w:p>
    <w:p>
      <w:pPr>
        <w:pStyle w:val="Normal"/>
        <w:jc w:val="both"/>
        <w:rPr/>
      </w:pPr>
      <w:r>
        <w:rPr/>
        <w:tab/>
        <w:t>ii)  Painting a motor car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Compare stepper motor and D.C. motor drives for a robot. Sketch and explain a </w:t>
        <w:tab/>
        <w:t>hydraulic drive system used for robot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 stepper motor is used to drive a linear axis of a robot. The motor is connected to </w:t>
        <w:tab/>
        <w:t xml:space="preserve">a screwed shaft having a single start thread of pitch 2.5 mm. The resolution </w:t>
        <w:tab/>
        <w:t>desired for the controlled motion is 0.5 mm. Determine:</w:t>
      </w:r>
    </w:p>
    <w:p>
      <w:pPr>
        <w:pStyle w:val="Normal"/>
        <w:jc w:val="both"/>
        <w:rPr/>
      </w:pPr>
      <w:r>
        <w:rPr/>
        <w:tab/>
        <w:t>i)  Step angles that are required on the motor to obtain the resolution.</w:t>
      </w:r>
    </w:p>
    <w:p>
      <w:pPr>
        <w:pStyle w:val="Normal"/>
        <w:jc w:val="both"/>
        <w:rPr/>
      </w:pPr>
      <w:r>
        <w:rPr/>
        <w:tab/>
        <w:t>ii) Pulse rate required to drive the axis if the velocity is 80 m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What is pattern recognition? Briefly describe a sensing device to generate the </w:t>
        <w:tab/>
        <w:t>contour picture of a work piec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different types of sensors? Classify them. Sketch and explain the </w:t>
        <w:tab/>
        <w:t>use of a proximity sen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Compare and contrast the end-effectors from the view-point of their functions. </w:t>
        <w:tab/>
        <w:t>Sketch and explain a gripper based on slider crank mechanis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the functions of manipulators. Sketch and explain a pneumatic </w:t>
        <w:tab/>
        <w:t>manipulator control circuits used for rob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What is homogenous transformation of coordinates? Write homogenous </w:t>
        <w:tab/>
        <w:t>transformation matrices for rotation in 3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termine a T matrix that represents a rotation through an angle </w:t>
      </w:r>
      <w:r>
        <w:rPr>
          <w:rFonts w:eastAsia="Symbol" w:cs="Symbol" w:ascii="Symbol" w:hAnsi="Symbol"/>
        </w:rPr>
        <w:t></w:t>
      </w:r>
      <w:r>
        <w:rPr/>
        <w:t xml:space="preserve"> about OX axis, </w:t>
        <w:tab/>
        <w:t xml:space="preserve">followed by a rotation of </w:t>
      </w:r>
      <w:r>
        <w:rPr>
          <w:rFonts w:eastAsia="Symbol" w:cs="Symbol" w:ascii="Symbol" w:hAnsi="Symbol"/>
        </w:rPr>
        <w:t></w:t>
      </w:r>
      <w:r>
        <w:rPr/>
        <w:t xml:space="preserve"> about the OY axis.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1303.</w:t>
        <w:tab/>
        <w:tab/>
        <w:tab/>
        <w:tab/>
        <w:t>.. 2 ..</w:t>
        <w:tab/>
        <w:tab/>
        <w:tab/>
        <w:tab/>
        <w:t>Set No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State characteristics of work which promote application of robots. Discuss robot </w:t>
        <w:tab/>
        <w:t>application for assembly and inspec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robot software and explain common software elements of a robot. </w:t>
        <w:tab/>
        <w:t>Discuss what is motion programming and how it is achie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 any THREE of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</w:t>
        <w:tab/>
        <w:t>Asimov’s laws of robotic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Tractile senso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Jacobian work envelop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)</w:t>
        <w:tab/>
        <w:t>Robot cell layout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213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ICS AND AUTOMATION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Electronics and Contro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 xml:space="preserve">What do you understand by degree of freedom(DOF)? How many DOFs are </w:t>
        <w:tab/>
        <w:t>required to position an end effector at any point in 3-D spac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the work envelope of a robot sketch and explain two views to indicate the </w:t>
        <w:tab/>
        <w:t>work envelope of a</w:t>
        <w:tab/>
        <w:t>i)  Cylindrical robot.</w:t>
        <w:tab/>
        <w:tab/>
        <w:t>ii)  Anthropomorphic ro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hat are the basic components of a robotic system? Explain the functions of each </w:t>
        <w:tab/>
        <w:t>of the components with a neat sketc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State the laws of robotics and discuss the various mechanical design </w:t>
        <w:tab/>
        <w:t>considerations of rob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What are the advantages of hydraulic actuator systems over electrical motors? </w:t>
        <w:tab/>
        <w:t>Sketch and explain a pneumatic power drive used for robot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functions of sensors? How do you sense the positional accuracy of a </w:t>
        <w:tab/>
        <w:t>robot? Describe the suitable type of sensor used to measure the 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Distinguish between two-point and three-point centering of robot gripper. Explain </w:t>
        <w:tab/>
        <w:t>any two types of grippers used for robot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function of a manipulator. Sketch and explain a robotic manipulator</w:t>
        <w:tab/>
        <w:t>a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rite the homogenous transform matrix for a rotation of 90</w:t>
      </w:r>
      <w:r>
        <w:rPr>
          <w:vertAlign w:val="superscript"/>
        </w:rPr>
        <w:t>o</w:t>
      </w:r>
      <w:r>
        <w:rPr/>
        <w:t xml:space="preserve"> about the z axis </w:t>
        <w:tab/>
        <w:t>followed by a rotation of -90</w:t>
      </w:r>
      <w:r>
        <w:rPr>
          <w:vertAlign w:val="superscript"/>
        </w:rPr>
        <w:t>o</w:t>
      </w:r>
      <w:r>
        <w:rPr/>
        <w:t xml:space="preserve"> about the axis, followed by a translation of ( 3,7,9 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various inputs to an inverse kinematics algorithm? Explain </w:t>
        <w:tab/>
        <w:t>functioning of an inverse kinematic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geometric based direct kinematic analysis of articulated robo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tinguish between first generation and second generation robot languages. </w:t>
        <w:tab/>
        <w:t>Discuss the various instructions used in programm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is meant by robot cell? Explain the different robotic cell layout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spot welding? Describe briefly the operations involved in robotic spot </w:t>
        <w:tab/>
        <w:t>welding. What are the advantages of robotic welding over manual weld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</w:t>
        <w:tab/>
        <w:t xml:space="preserve">Dynamic stabilization of robots.  </w:t>
        <w:tab/>
        <w:t xml:space="preserve">b)  Machine vision.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 </w:t>
        <w:tab/>
        <w:t xml:space="preserve">Hill climbing techniques. </w:t>
        <w:tab/>
        <w:tab/>
        <w:t>d)  Selection of a rob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7:47:00Z</dcterms:created>
  <dc:creator>EDEP4</dc:creator>
  <dc:description/>
  <dc:language>en-US</dc:language>
  <cp:lastModifiedBy>jntu</cp:lastModifiedBy>
  <dcterms:modified xsi:type="dcterms:W3CDTF">2003-10-21T20:16:00Z</dcterms:modified>
  <cp:revision>18</cp:revision>
  <dc:subject/>
  <dc:title/>
</cp:coreProperties>
</file>