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 32085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istinguish thermo plastic and thermosetting polymers giving exampl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polymerization?  Discuss polycondensation and addition reaction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iscuss the following with respect to manufacture of Butadiene-styrene copolymer 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Basic chemistry</w:t>
        <w:tab/>
        <w:tab/>
        <w:tab/>
        <w:t>b)</w:t>
        <w:tab/>
        <w:t>Flow diagram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rocess description</w:t>
        <w:tab/>
        <w:tab/>
        <w:tab/>
        <w:t>d)</w:t>
        <w:tab/>
        <w:t>Properties and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detail the manufacture of ethyl alcohol from cane molasses by fermentation process.  Give the following detail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Basic chemistry</w:t>
        <w:tab/>
        <w:tab/>
        <w:tab/>
        <w:t>b)</w:t>
        <w:tab/>
        <w:t>Flow diagram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rocess Description</w:t>
        <w:tab/>
        <w:tab/>
        <w:tab/>
        <w:t>d)</w:t>
        <w:tab/>
        <w:t>Properties and U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with the help of a neat flow diagram manufacture of sugar from sugarcane.  Highlight the various unit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Compare and contrast sulphate and sulphite processes for production of pulp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black liquor?  How is it disposed off in a paper mil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processes of sulphonation of LAB with the following detail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low diagram</w:t>
        <w:tab/>
        <w:tab/>
        <w:tab/>
        <w:t>b)</w:t>
        <w:tab/>
        <w:t>Unit operation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Unit processes</w:t>
        <w:tab/>
        <w:tab/>
        <w:tab/>
        <w:t>d)</w:t>
        <w:tab/>
        <w:t>Engineering aspects of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the constituents of paints and varnish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manufacturing procedure of paint with a neat flow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erobic Fermentor</w:t>
        <w:tab/>
        <w:tab/>
        <w:t>b)</w:t>
        <w:tab/>
        <w:t>Surfactant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Eco friendly detergents</w:t>
        <w:tab/>
        <w:t>d)</w:t>
        <w:tab/>
        <w:t>PVC Resi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06:00Z</dcterms:created>
  <dc:creator>edep</dc:creator>
  <dc:description/>
  <dc:language>en-US</dc:language>
  <cp:lastModifiedBy>edep</cp:lastModifiedBy>
  <dcterms:modified xsi:type="dcterms:W3CDTF">2003-10-21T09:01:00Z</dcterms:modified>
  <cp:revision>14</cp:revision>
  <dc:subject/>
  <dc:title/>
</cp:coreProperties>
</file>