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321202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5" w:leader="none"/>
        </w:tabs>
        <w:ind w:right="12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JAVA PROGRAMMING</w:t>
      </w:r>
    </w:p>
    <w:p>
      <w:pPr>
        <w:pStyle w:val="Normal"/>
        <w:ind w:right="29" w:hanging="0"/>
        <w:jc w:val="center"/>
        <w:rPr/>
      </w:pPr>
      <w:r>
        <w:rPr>
          <w:b/>
        </w:rPr>
        <w:t>(Common to Computer Science and Information Technology and Computer Science and Systems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between procedure oriented and object oriented programming    Languages. Give examples.</w:t>
        <w:tab/>
        <w:tab/>
        <w:tab/>
        <w:tab/>
        <w:tab/>
        <w:tab/>
        <w:t xml:space="preserve">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inheritance as applied to object oriented programming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meant by data abstraction? Briefly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List the logical and relational operators available in Java. Explain each of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short hand assignment operators? Mention their advantage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rite a program in Java to evaluate Cosine seri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many ways are possible in java to create multiple threaded programs? Discuss the differences between th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program to create four threads using Runnable inte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How data and methods organized in an object oriented progra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is constructor in Java? What are its special properti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many types constructors are there in Java? Expla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different types of Layout manager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about  buffered Writer  Clas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Write a Java Program to read a text and find out how many words and how many characters are there in the text using Buffered Reader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Discuss the methods available in the Pushback Rea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connectionless client/server interaction with datagra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rite a Java program to set up server to receive packets from a client and send packets to the client.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life cycle of a servlet and the Methods defined in interface servlet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  <w:r>
        <w:rPr>
          <w:b/>
        </w:rPr>
        <w:t>Code No: 321202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5" w:leader="none"/>
        </w:tabs>
        <w:ind w:right="12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I B.Tech.,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JAVA PROGRAMMING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mon to Computer Science and Information Technology and Computer Science and Systems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World Wide Web? What is the contribution of Java to www?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meant by byte code? Briefly explain how Java is platform independen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2.a)</w:t>
        <w:tab/>
        <w:t xml:space="preserve">  Write a note on application programming interface. 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different parts of a Java program with an appropriate example.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c)</w:t>
        <w:tab/>
        <w:t xml:space="preserve">What is the use of import statement in Java? Explain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y the synchronized methods within classes will not work in all cases?  What is the alternative? Write a program to discuss the same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program that creates two threads. First thread prints the numbers from 1 to 100 and the other thread prints the numbers from 100 to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is composition in Java? How is it different from inheritance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Explain how run time polymorphism achieved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briefly about applet display metho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n AWT? What are the differences between component and contain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a Java program  to read  a  set of characters and  find  out  how many             Palindromes are there in the given text  using CharArrayRead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Char Array Wri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tinguish between Buffered Reader and CharArrayRea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following with suitable example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RBA</w:t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DL</w:t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reating a basic CORBA Server.</w:t>
        <w:tab/>
        <w:tab/>
        <w:tab/>
        <w:tab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reating a CORBA Clients with Java ID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a) </w:t>
        <w:tab/>
        <w:t xml:space="preserve">Explain the need for documentation in java in development  of a complex program 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the functions of the following Tags in detail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(a) @deprecated (b) {@link} (c) @throws (d) @serial feed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>Code No: 321202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5" w:leader="none"/>
        </w:tabs>
        <w:ind w:right="12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I B.Tech.,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JAVA PROGRAMMING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mon to Computer Science and Information Technology and Computer Science and Systems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a Java program to illustrate how to read data from the keyboard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istinguish between instance variables, class variables and local variables           with an appropriate example for each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constants? Mention the constants supported by Java.</w:t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between float and Float data types in Java.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rite a program in Java to evaluate Sine series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n Exception? How is an Exception handled in JAVA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advantages of using Exception handling mechanism in a program?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in-detail the process of defining, creating, importing and accessing a package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do applets differ from application progra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component object in the java AW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window and what are the operations of window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bout  Stream I/O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Java Program to read a paragraph from a file and find out no of Sentences, words and characters in that paragraph using StreamTokeniz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Explain Java beans. Write a program to create Java beans, adding Beans to a Bean box, connecting Beans with events in the Bean box and adding property to the Java bea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Explain various types of Documentation comments in java  Documentation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the importance of Documentation Tags and their Usag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>Code No: 321202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5" w:leader="none"/>
        </w:tabs>
        <w:ind w:right="12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I B.Tech.,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JAVA PROGRAMMING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mon to Computer Science and Information Technology and Computer Science and Systems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Write a Java program to evaluate the exponential series.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What is meant by mixed mode arithmetic? Briefly explain with an example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c)</w:t>
        <w:tab/>
        <w:t xml:space="preserve">Explain bitwise operators available in Java.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2254" w:hanging="720"/>
        <w:jc w:val="both"/>
        <w:rPr/>
      </w:pPr>
      <w:r>
        <w:rPr/>
        <w:t>2.a)</w:t>
        <w:tab/>
        <w:t>Write a note on escape sequence characters.</w:t>
        <w:tab/>
        <w:tab/>
      </w:r>
    </w:p>
    <w:p>
      <w:pPr>
        <w:pStyle w:val="Normal"/>
        <w:ind w:left="720" w:right="2254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command line arguments? How are they useful?             </w:t>
      </w:r>
    </w:p>
    <w:p>
      <w:pPr>
        <w:pStyle w:val="Normal"/>
        <w:ind w:left="720" w:right="2254" w:hanging="720"/>
        <w:jc w:val="both"/>
        <w:rPr/>
      </w:pPr>
      <w:r>
        <w:rPr/>
        <w:t xml:space="preserve">   </w:t>
      </w:r>
      <w:r>
        <w:rPr/>
        <w:t xml:space="preserve">c) </w:t>
        <w:tab/>
        <w:t xml:space="preserve">Mention the rules for creating identifiers in Java. </w:t>
        <w:tab/>
        <w:tab/>
      </w:r>
    </w:p>
    <w:p>
      <w:pPr>
        <w:pStyle w:val="Normal"/>
        <w:tabs>
          <w:tab w:val="clear" w:pos="720"/>
          <w:tab w:val="left" w:pos="567" w:leader="none"/>
        </w:tabs>
        <w:ind w:right="2254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en should a program throw an Exception? Explain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en do we use multiple catch handlers? Explain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at is thread based preemptive multitask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the difference between overloading and overrid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design a class so that it supports clon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What is the accessibility of a public method or field inside a nonpublic class or interfac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is container different from other types of componen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and use the maintaining model of AW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fine Events and event handling model of AW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about Object Output  cla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Java program to show the use ObjectOutputStre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List out the methods in ObjectOutputStre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sockets. Write a simple file transfer server program in Java that takes input filename from client and contents of the file to the cli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How is Bean development kit used in designing interact Programs (BDK)?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02:00Z</dcterms:created>
  <dc:creator>de</dc:creator>
  <dc:description/>
  <dc:language>en-US</dc:language>
  <cp:lastModifiedBy>edep</cp:lastModifiedBy>
  <dcterms:modified xsi:type="dcterms:W3CDTF">2003-10-16T11:20:00Z</dcterms:modified>
  <cp:revision>50</cp:revision>
  <dc:subject/>
  <dc:title/>
</cp:coreProperties>
</file>