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457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PERATING SYSTEM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fine the following </w:t>
      </w:r>
    </w:p>
    <w:p>
      <w:pPr>
        <w:pStyle w:val="Normal"/>
        <w:jc w:val="both"/>
        <w:rPr/>
      </w:pPr>
      <w:r>
        <w:rPr/>
        <w:tab/>
        <w:t>(i)   Multiprogramming   (ii) Time sharing systems</w:t>
        <w:tab/>
        <w:t>(iii) RTOS  (iv) Spool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about the file protection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functions of OS? Briefly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 file? What operations one can perform on a file? Discuss about different </w:t>
        <w:tab/>
        <w:t>accessing methods of a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ere long term schedulers and short term schedulers are used? Explain with </w:t>
        <w:tab/>
        <w:t>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mpare the Multiprogramming with variable number of tasks (MVT) and with </w:t>
        <w:tab/>
        <w:t>fixed number of tasks (MF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ssume that the following jobs are there in the queue to execute with one </w:t>
        <w:tab/>
        <w:t>processor.</w:t>
      </w:r>
    </w:p>
    <w:tbl>
      <w:tblPr>
        <w:tblW w:w="2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03"/>
        <w:gridCol w:w="950"/>
      </w:tblGrid>
      <w:tr>
        <w:trPr/>
        <w:tc>
          <w:tcPr>
            <w:tcW w:w="5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ob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urst Time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iority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With the help of Gantt chart illustration, calculate the turn around time and wait </w:t>
        <w:tab/>
        <w:t xml:space="preserve">time for each jobs, if FCFS, SJF, Round Robin (time quantum = 1) non </w:t>
      </w:r>
    </w:p>
    <w:p>
      <w:pPr>
        <w:pStyle w:val="Normal"/>
        <w:ind w:firstLine="720"/>
        <w:jc w:val="both"/>
        <w:rPr/>
      </w:pPr>
      <w:r>
        <w:rPr/>
        <w:t>Pre-emptive and pre-emptive algorithms are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“Paging is the technique where minimum is used”- discu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rasting? How can you overcome this probl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Consider the following sequence of page reference string. How many page faults </w:t>
        <w:tab/>
        <w:t xml:space="preserve">would occur for the following page replacement algorithms are used with a 3 </w:t>
        <w:tab/>
        <w:t>frame sized memory.</w:t>
      </w:r>
    </w:p>
    <w:p>
      <w:pPr>
        <w:pStyle w:val="Normal"/>
        <w:jc w:val="both"/>
        <w:rPr/>
      </w:pPr>
      <w:r>
        <w:rPr/>
        <w:tab/>
        <w:t>(i) LRU</w:t>
        <w:tab/>
        <w:t>(ii) FIFO</w:t>
        <w:tab/>
        <w:t>(iii) Optional</w:t>
      </w:r>
    </w:p>
    <w:p>
      <w:pPr>
        <w:pStyle w:val="Normal"/>
        <w:jc w:val="both"/>
        <w:rPr/>
      </w:pPr>
      <w:r>
        <w:rPr/>
        <w:tab/>
        <w:t>The reference string is 3 5 1 4 3 2 2 1 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the memory hierarchy with reference to their cost, speed and size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320457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 xml:space="preserve">How the following disk scheduling algorithms are implemented? Explain with </w:t>
        <w:tab/>
        <w:t>examples.</w:t>
      </w:r>
    </w:p>
    <w:p>
      <w:pPr>
        <w:pStyle w:val="Normal"/>
        <w:jc w:val="both"/>
        <w:rPr/>
      </w:pPr>
      <w:r>
        <w:rPr/>
        <w:tab/>
        <w:t>(i) SCAN</w:t>
        <w:tab/>
        <w:t>(ii) C-SCAN</w:t>
        <w:tab/>
        <w:t>(iii) LOOK</w:t>
        <w:tab/>
        <w:t>(iv) C-LOO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eadlocks problem can be prevented? Suggest suitable solu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rite Bankers algorithm to avoid the deadlock problem. Include safety algorithm </w:t>
        <w:tab/>
        <w:t>also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ning philosophers problem will give solution for concurrency control problem. </w:t>
        <w:tab/>
        <w:t>Explain with the help of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6:30:00Z</dcterms:created>
  <dc:creator>edep</dc:creator>
  <dc:description/>
  <dc:language>en-US</dc:language>
  <cp:lastModifiedBy>DE</cp:lastModifiedBy>
  <dcterms:modified xsi:type="dcterms:W3CDTF">2003-10-21T05:59:00Z</dcterms:modified>
  <cp:revision>11</cp:revision>
  <dc:subject/>
  <dc:title/>
</cp:coreProperties>
</file>