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5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Computer Science and Systems Engineering)</w:t>
        <w:tab/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parallel processing mechanisms adapted in uni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lassification of pipeline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Indicate features of typical computers of first, second, third and fourth generations </w:t>
        <w:tab/>
        <w:t>in terms of memory technology, storage media and size, CPU and input/out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erits and demerits of fixed length and variable length opco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lassify the pipelining processors on the basis of pipeline configuration and </w:t>
        <w:tab/>
        <w:t>controlled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pipelined floating point adder with four processing stages and obtain the </w:t>
        <w:tab/>
        <w:t>expression for its throughput and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ith necessary block diagram masking and data routing mechanism in </w:t>
        <w:tab/>
        <w:t>array 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tatic and dynamic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 networks with block diagrams:</w:t>
      </w:r>
    </w:p>
    <w:p>
      <w:pPr>
        <w:pStyle w:val="Normal"/>
        <w:jc w:val="both"/>
        <w:rPr/>
      </w:pPr>
      <w:r>
        <w:rPr/>
        <w:tab/>
        <w:t>(i) Blocking</w:t>
        <w:tab/>
        <w:t>(ii) Nonblocking</w:t>
        <w:tab/>
        <w:t>(iii) Rearrang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ube interconnection network with its data routing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wo bar arbitration schemes for multi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che coherence? Explain the static coherence check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advantages and disadvantages of data flow computers? Discuss them </w:t>
        <w:tab/>
        <w:t>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alient features of static data flow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architectural features of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entium-II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PARC architectu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ower p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5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omputer Science and Systems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Briefly explain the following terms </w:t>
      </w:r>
    </w:p>
    <w:p>
      <w:pPr>
        <w:pStyle w:val="Normal"/>
        <w:jc w:val="both"/>
        <w:rPr/>
      </w:pPr>
      <w:r>
        <w:rPr/>
        <w:tab/>
        <w:t>(i)  Batch processing</w:t>
        <w:tab/>
        <w:t>(ii) Multiprogramming</w:t>
        <w:tab/>
        <w:t>(iii) Time sha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riteria for judging the architecture of a computer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advantages and disadvantages of storing programs and data in the </w:t>
        <w:tab/>
        <w:t xml:space="preserve">same memory. Under what circumstances is it desirable to store programs and </w:t>
        <w:tab/>
        <w:t>data in separate progra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32 bit and 64 bit standard floating point representation of numbers with </w:t>
        <w:tab/>
        <w:t>an example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you classify pipelining processors? Giv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the linear pipelining speed up is K times faster than the nonpiplined </w:t>
        <w:tab/>
        <w:t>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Compare RISC and CISC architectures, illustrating your answer with any RISC </w:t>
        <w:tab/>
        <w:t>and CISC machines of your cho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and contrast peripheral processors and co-processors in the hardware </w:t>
        <w:tab/>
        <w:t>implementation of floating point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 cache memory? Explai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main memory can store 32 k words of 12 bits each. The Cache is capable of </w:t>
        <w:tab/>
        <w:t xml:space="preserve">storing 512 words of 12 bits each. Draw the structure of direct and fully </w:t>
        <w:tab/>
        <w:t>associative mapping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1502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Consider the following pipelined processor with four stages. All successor stages </w:t>
        <w:tab/>
        <w:t>after each stage must be used in successive clock peri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4226560" cy="104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9" t="5543" r="10413" b="7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swer the following questions associated with using this pipeline with an </w:t>
        <w:tab/>
        <w:t>evaluation time of six pipeline clock period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out the reservation tab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the set of forbidden latencies between task initiatio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w the initial collision vec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value of the minimal average latency (Mal)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maximal through put of this pipeline?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7.a)</w:t>
        <w:tab/>
        <w:t xml:space="preserve">What do you understand by loosely and tightly coupling of processors in a multi </w:t>
        <w:tab/>
        <w:t>processor system? Explain the salient features of each ty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cessor characteristics for multi processo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900" w:firstLine="540"/>
        <w:jc w:val="both"/>
        <w:rPr/>
      </w:pPr>
      <w:r>
        <w:rPr/>
        <w:t>(a) Booth’s algorith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yun’s architectural classific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plications of parallel process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ult tolerant compu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5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omputer Science and Systems Engineering)</w:t>
        <w:tab/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among computer technologies in each of the following:</w:t>
      </w:r>
    </w:p>
    <w:p>
      <w:pPr>
        <w:pStyle w:val="Normal"/>
        <w:jc w:val="both"/>
        <w:rPr/>
      </w:pPr>
      <w:r>
        <w:rPr/>
        <w:tab/>
        <w:t>(i)   Parallelism versus pipelining (ii) Serial processing versus parallel process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S-access and C-access memory organiz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ith a neat block diagram explain the architectural configuration of SIMD </w:t>
        <w:tab/>
        <w:t>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inologies associated with SIMD computers.</w:t>
      </w:r>
    </w:p>
    <w:p>
      <w:pPr>
        <w:pStyle w:val="Normal"/>
        <w:jc w:val="both"/>
        <w:rPr/>
      </w:pPr>
      <w:r>
        <w:rPr/>
        <w:tab/>
        <w:t>(i)   Routing functions of ELLIAC</w:t>
        <w:tab/>
        <w:t>(ii)  Recirculating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PM2I network with its data routing functions for N=16 where N is the </w:t>
        <w:tab/>
        <w:t>number of processing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tatic and dynamic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basic principles of a tightly coupled multi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interconnection barrel shifting network showing all directly wired </w:t>
        <w:tab/>
        <w:t xml:space="preserve">connections among 256 processing elements. In the drawing at least one mode </w:t>
        <w:tab/>
        <w:t>must show all its connections to other processing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help of a block diagram explain the crossbar switch system organization </w:t>
        <w:tab/>
        <w:t>for multi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expressions for speed up, efficiency and throughput of a pipelined </w:t>
        <w:tab/>
        <w:t>processor. What are their ideal valu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is an array processor used for matrix multiplication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n a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b</w:t>
      </w:r>
      <w:r>
        <w:rPr>
          <w:vertAlign w:val="superscript"/>
        </w:rPr>
        <w:t>4</w:t>
      </w:r>
      <w:r>
        <w:rPr/>
        <w:t xml:space="preserve"> delta network using a-shuffle as a link pattern between every </w:t>
        <w:tab/>
        <w:t>two consecutive stages of the network. From this derive a 4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delta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briefly the principles of linear pipelining with respect to (i) floating point </w:t>
        <w:tab/>
        <w:t>adder   (ii) instruction pipe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a diagram, describe the functional structures of a crosspoint in a </w:t>
        <w:tab/>
        <w:t>crossbar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VLSI computing structures</w:t>
        <w:tab/>
        <w:t>(b) Applications of parallel processing</w:t>
      </w:r>
    </w:p>
    <w:p>
      <w:pPr>
        <w:pStyle w:val="Normal"/>
        <w:jc w:val="both"/>
        <w:rPr/>
      </w:pPr>
      <w:r>
        <w:rPr/>
        <w:tab/>
        <w:t>(c) Dataflow computers</w:t>
        <w:tab/>
        <w:tab/>
        <w:t>(d) Interleaved memory configurations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5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omputer Science and Systems Engineering)</w:t>
        <w:tab/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with neat diagrams the three architectural configurations of parallel </w:t>
        <w:tab/>
        <w:t>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linear pipelining and nonlinear pipel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do you mean by collision free scheduling? 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the pipelined processors on the basis of levels of processing and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a 8 </w:t>
      </w:r>
      <w:r>
        <w:rPr>
          <w:rFonts w:eastAsia="Symbol" w:cs="Symbol" w:ascii="Symbol" w:hAnsi="Symbol"/>
        </w:rPr>
        <w:t></w:t>
      </w:r>
      <w:r>
        <w:rPr/>
        <w:t xml:space="preserve"> 8 nonblocking, rearrangeable network. Show how the following pairs </w:t>
        <w:tab/>
        <w:t>of connections may be established in the network you have drawn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234567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classification of static network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trends in modern compute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chematic diagram explain an arithmetic pipe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ata flow architecture in brief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special considerations are necessary while programming for parallel </w:t>
        <w:tab/>
        <w:t>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an inter connection network? Explain the common bus multiprocessor </w:t>
        <w:tab/>
        <w:t>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us arbitration algorithm used in multiprocesso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necessary block diagrams explain the multiport memory organization.</w:t>
      </w:r>
    </w:p>
    <w:p>
      <w:pPr>
        <w:pStyle w:val="Normal"/>
        <w:jc w:val="both"/>
        <w:rPr/>
      </w:pPr>
      <w:r>
        <w:rPr/>
        <w:tab/>
        <w:t>(i)</w:t>
        <w:tab/>
        <w:t>Without priority assignment.</w:t>
      </w:r>
    </w:p>
    <w:p>
      <w:pPr>
        <w:pStyle w:val="Normal"/>
        <w:jc w:val="both"/>
        <w:rPr/>
      </w:pPr>
      <w:r>
        <w:rPr/>
        <w:tab/>
        <w:t>(ii)</w:t>
        <w:tab/>
        <w:t>With assignment of port prioriti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private memo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coprocessor? Explain how a coprocessor communicate with a main </w:t>
        <w:tab/>
        <w:t>processor in 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180" w:hanging="0"/>
        <w:jc w:val="both"/>
        <w:rPr/>
      </w:pPr>
      <w:r>
        <w:rPr/>
        <w:tab/>
        <w:t>(a) Image processing on MPP</w:t>
        <w:tab/>
        <w:tab/>
        <w:t>(b) Static data flow computers</w:t>
      </w:r>
    </w:p>
    <w:p>
      <w:pPr>
        <w:pStyle w:val="Normal"/>
        <w:ind w:left="180" w:hanging="0"/>
        <w:jc w:val="both"/>
        <w:rPr/>
      </w:pPr>
      <w:r>
        <w:rPr/>
        <w:tab/>
        <w:t>(c) Cray X-MN super computer</w:t>
        <w:tab/>
        <w:t>(d) Associative memory organization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7:34:00Z</dcterms:created>
  <dc:creator>edep</dc:creator>
  <dc:description/>
  <dc:language>en-US</dc:language>
  <cp:lastModifiedBy>de</cp:lastModifiedBy>
  <dcterms:modified xsi:type="dcterms:W3CDTF">2003-10-20T22:21:00Z</dcterms:modified>
  <cp:revision>34</cp:revision>
  <dc:subject/>
  <dc:title/>
</cp:coreProperties>
</file>