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31055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with necessary diagrams, a suitable state space representation for 8 puzzle problem and explain how the problem can be solved by state space search. Show how heuristic can improve the efficiency of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In what kind of a problem space would a depth first search be better than a breadth first one?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problem-solving search can precede either forward or backward. Discuss the factors that determine the choice of direction for a particular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Discuss in detail about  Forward Vs Backward reason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nsider the following facts:</w:t>
      </w:r>
    </w:p>
    <w:p>
      <w:pPr>
        <w:pStyle w:val="Normal"/>
        <w:numPr>
          <w:ilvl w:val="1"/>
          <w:numId w:val="3"/>
        </w:numPr>
        <w:rPr/>
      </w:pPr>
      <w:r>
        <w:rPr/>
        <w:t>John likes anyone who likes playing tennis and football</w:t>
      </w:r>
    </w:p>
    <w:p>
      <w:pPr>
        <w:pStyle w:val="Normal"/>
        <w:numPr>
          <w:ilvl w:val="1"/>
          <w:numId w:val="3"/>
        </w:numPr>
        <w:rPr/>
      </w:pPr>
      <w:r>
        <w:rPr/>
        <w:t>A is brother of B if A is a male, A has father F and mother M and B has the same mother and father as A does.</w:t>
      </w:r>
    </w:p>
    <w:p>
      <w:pPr>
        <w:pStyle w:val="Normal"/>
        <w:ind w:left="720" w:hanging="0"/>
        <w:rPr/>
      </w:pPr>
      <w:r>
        <w:rPr/>
        <w:t>Translate these facts into formulae in predicate logic and prepositional logi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how a link generates a hierarchical structure in a network? Explain with suitable example.</w:t>
      </w:r>
    </w:p>
    <w:p>
      <w:pPr>
        <w:pStyle w:val="Normal"/>
        <w:numPr>
          <w:ilvl w:val="0"/>
          <w:numId w:val="5"/>
        </w:numPr>
        <w:rPr/>
      </w:pPr>
      <w:r>
        <w:rPr/>
        <w:t>How will you represent variables in Semantic net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ith neat diagram, explain the justification based truth maintenance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logic based truth maintenance system with an exampl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Illustrate the minimax search for the tic-tac-toe game, with initial posi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Alpha-Beta method helps greatest pruning improvement in the above gam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are the four classes of grammars.</w:t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Backus – Naur Form (BNF)  syntax used for programming languag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and discuss in detail, the techniques of (i)  Parameter adjustment          (ii) Macro-operations (iii) chunking used in problem- solving method of “Learning”. Explain the nature of utility probl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480"/>
      </w:pPr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43:00Z</dcterms:created>
  <dc:creator>edep</dc:creator>
  <dc:description/>
  <dc:language>en-US</dc:language>
  <cp:lastModifiedBy>pavan</cp:lastModifiedBy>
  <dcterms:modified xsi:type="dcterms:W3CDTF">2003-10-21T13:24:00Z</dcterms:modified>
  <cp:revision>4</cp:revision>
  <dc:subject/>
  <dc:title/>
</cp:coreProperties>
</file>