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320405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0955</wp:posOffset>
                </wp:positionH>
                <wp:positionV relativeFrom="paragraph">
                  <wp:posOffset>-3473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27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>III B.Tech., II 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AND COMPUTER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 and Electronics and Telematics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0"/>
          <w:tab w:val="clear" w:pos="720"/>
        </w:tabs>
        <w:rPr/>
      </w:pPr>
      <w:r>
        <w:rPr/>
        <w:t>1.a)</w:t>
        <w:tab/>
        <w:t xml:space="preserve">Discuss in details the significant transmission impairment. </w:t>
        <w:tab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/>
        <w:t xml:space="preserve">   </w:t>
      </w:r>
      <w:r>
        <w:rPr/>
        <w:t xml:space="preserve">b) </w:t>
        <w:tab/>
        <w:t>What is the channel capacity of a teleprinter channel with a 300 MHz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900" w:leader="none"/>
        </w:tabs>
        <w:rPr/>
      </w:pPr>
      <w:r>
        <w:rPr/>
        <w:tab/>
        <w:t xml:space="preserve">  </w:t>
        <w:tab/>
        <w:tab/>
        <w:t>Bandwidth and a signal to noise ratio of 3dB.</w:t>
        <w:tab/>
        <w:tab/>
        <w:tab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0"/>
          <w:tab w:val="clear" w:pos="720"/>
        </w:tabs>
        <w:rPr/>
      </w:pPr>
      <w:r>
        <w:rPr/>
        <w:t xml:space="preserve">2.a) </w:t>
        <w:tab/>
        <w:t xml:space="preserve">Draw and Explain TCP/IP protocol architecture. </w:t>
        <w:tab/>
        <w:tab/>
        <w:t xml:space="preserve"> </w:t>
      </w:r>
    </w:p>
    <w:p>
      <w:pPr>
        <w:pStyle w:val="TextBodyIndent"/>
        <w:tabs>
          <w:tab w:val="clear" w:pos="0"/>
          <w:tab w:val="clear" w:pos="720"/>
        </w:tabs>
        <w:rPr/>
      </w:pPr>
      <w:r>
        <w:rPr/>
        <w:t xml:space="preserve">   </w:t>
      </w:r>
      <w:r>
        <w:rPr/>
        <w:t xml:space="preserve">b) </w:t>
        <w:tab/>
        <w:t xml:space="preserve">Define and Explain ISDN and broad band ISDN.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3.a)</w:t>
        <w:tab/>
        <w:t>Discuss the comparisons between DTE and DCE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b)</w:t>
        <w:tab/>
        <w:t>Explain the generic interface to transmission medi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4.a)</w:t>
        <w:tab/>
        <w:t>What is Multiplexing? Explain the importance of Multiplexing?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 xml:space="preserve">b) </w:t>
        <w:tab/>
        <w:t>Explain the characteristics of FDM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Which technique is internationally standardized for general purpose common channel signaling system? Discuss the characteristic, scope and functions of the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a)</w:t>
        <w:tab/>
        <w:t>What are the advantages of medium access control (MAC) protocol in LAN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tinguish ring and bus topolo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the services provided by ISD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tinguish the functions of B-channel and D-chan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What are the principles of packet-switching?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briefly about the datagram and virtual circuit switching techniqu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320405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0955</wp:posOffset>
                </wp:positionH>
                <wp:positionV relativeFrom="paragraph">
                  <wp:posOffset>-347345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27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>III B.Tech., II 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AND COMPUTER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 and Electronics and Telematics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a) </w:t>
        <w:tab/>
        <w:t xml:space="preserve">What is wireless transmission? 'Pi! </w:t>
        <w:tab/>
        <w:tab/>
        <w:tab/>
        <w:tab/>
        <w:tab/>
        <w:t xml:space="preserve"> </w:t>
      </w:r>
    </w:p>
    <w:p>
      <w:pPr>
        <w:pStyle w:val="Normal"/>
        <w:ind w:firstLine="720"/>
        <w:rPr/>
      </w:pPr>
      <w:r>
        <w:rPr/>
        <w:t>Discuss terrestrial microwave, satellite microwave techniques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Explain with diagram VSA T configuration and broadcast radio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a) </w:t>
        <w:tab/>
        <w:t>What are the ways of evaluating or comparing the various data signaling technique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 xml:space="preserve">b) </w:t>
        <w:tab/>
        <w:t xml:space="preserve">Give the digital signal encoding formats.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3.a) </w:t>
        <w:tab/>
        <w:t>What is bit stuffing? Discuss the applications of data transparency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 xml:space="preserve">b) </w:t>
        <w:tab/>
        <w:t>Explain Logical Link Control (LLC) with an example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4.a) </w:t>
        <w:tab/>
        <w:t>With neat block diagram explain the operations of FDM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b)</w:t>
        <w:tab/>
        <w:t>Describe the Synchronous TDM with a suitable example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meant by routing? What are the desirable characteristics of routing function and discuss the significance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hat are the different resource distribution schemes followed in LAN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characteristics of logical link control (LL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hat is the objective of  ISDN reference points and functional grouping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in detail different functional group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the following routing strategies used in packet switching</w:t>
      </w:r>
    </w:p>
    <w:p>
      <w:pPr>
        <w:pStyle w:val="Normal"/>
        <w:rPr/>
      </w:pPr>
      <w:r>
        <w:rPr/>
        <w:tab/>
        <w:t>(a)</w:t>
        <w:tab/>
        <w:t>Fixed routing</w:t>
      </w:r>
    </w:p>
    <w:p>
      <w:pPr>
        <w:pStyle w:val="Normal"/>
        <w:rPr/>
      </w:pPr>
      <w:r>
        <w:rPr/>
        <w:tab/>
        <w:t>(b)</w:t>
        <w:tab/>
        <w:t>Flooding strateg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320405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0955</wp:posOffset>
                </wp:positionH>
                <wp:positionV relativeFrom="paragraph">
                  <wp:posOffset>-347345</wp:posOffset>
                </wp:positionV>
                <wp:extent cx="6946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27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>III B.Tech., II 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AND COMPUTER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 and Electronics and Telematics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szCs w:val="20"/>
        </w:rPr>
        <w:t>1.</w:t>
      </w:r>
      <w:r>
        <w:rPr/>
        <w:t>a)</w:t>
        <w:tab/>
        <w:t>Draw the layout diagram of a simple switching network. Clearly explain the functions.</w:t>
      </w:r>
    </w:p>
    <w:p>
      <w:pPr>
        <w:pStyle w:val="Normal"/>
        <w:ind w:left="720" w:hanging="420"/>
        <w:jc w:val="both"/>
        <w:rPr/>
      </w:pPr>
      <w:r>
        <w:rPr/>
        <w:t>b)</w:t>
        <w:tab/>
        <w:t>What are the different distinct stages involved in establishing Circuit switching and discuss the importance of each one of them.</w:t>
      </w:r>
    </w:p>
    <w:p>
      <w:pPr>
        <w:pStyle w:val="BodyTextIndent3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720" w:hanging="720"/>
        <w:rPr/>
      </w:pPr>
      <w:r>
        <w:rPr>
          <w:sz w:val="24"/>
          <w:szCs w:val="24"/>
        </w:rPr>
        <w:t xml:space="preserve">2.a) </w:t>
        <w:tab/>
        <w:t xml:space="preserve">Why should PCM be preferred to DM for encoding analog signals that represents digital data? </w:t>
        <w:tab/>
        <w:tab/>
      </w:r>
      <w:r>
        <w:rPr/>
        <w:tab/>
        <w:tab/>
        <w:tab/>
        <w:tab/>
        <w:tab/>
      </w:r>
    </w:p>
    <w:p>
      <w:pPr>
        <w:pStyle w:val="Normal"/>
        <w:ind w:left="720" w:hanging="540"/>
        <w:rPr/>
      </w:pPr>
      <w:r>
        <w:rPr/>
        <w:t xml:space="preserve">b) </w:t>
        <w:tab/>
        <w:t xml:space="preserve">Develop a state diagram (finite state machine) representation of pseudo ternary coding.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szCs w:val="20"/>
        </w:rPr>
        <w:t>3.a)</w:t>
        <w:tab/>
        <w:t>Data link protocol almost always puts the CRC in a Trailer rather than in a Header. Why? Explain with an example.</w:t>
      </w:r>
    </w:p>
    <w:p>
      <w:pPr>
        <w:pStyle w:val="Normal"/>
        <w:widowControl w:val="false"/>
        <w:autoSpaceDE w:val="false"/>
        <w:ind w:left="720" w:hanging="540"/>
        <w:jc w:val="both"/>
        <w:rPr>
          <w:szCs w:val="20"/>
        </w:rPr>
      </w:pPr>
      <w:r>
        <w:rPr>
          <w:szCs w:val="20"/>
        </w:rPr>
        <w:t>b)</w:t>
        <w:tab/>
        <w:t>What is the remainder obtained by dividing x^7+x^5+1 by the generator polynomial x^3 +1?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before="0" w:after="0"/>
        <w:ind w:left="720" w:hanging="720"/>
        <w:rPr/>
      </w:pPr>
      <w:r>
        <w:rPr/>
        <w:t>4.a)</w:t>
        <w:tab/>
        <w:t>Consider a transmission system using  FDM. What  cost features are  involved   on   adding  one or more station to the system.</w:t>
      </w:r>
    </w:p>
    <w:p>
      <w:pPr>
        <w:pStyle w:val="TextBody"/>
        <w:spacing w:before="0" w:after="0"/>
        <w:rPr/>
      </w:pPr>
      <w:r>
        <w:rPr/>
        <w:t xml:space="preserve">   </w:t>
      </w:r>
      <w:r>
        <w:rPr/>
        <w:t>b)</w:t>
        <w:tab/>
        <w:t>Compare TDM and FD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with a neat block diagram how TDM bus switching can be implemented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main requirements that will affect the routing strategy. How a reasonable level of  service  can be maintained with minimum compromise on these prequisi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broadband ISDN protoco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short notes on frame relay and </w:t>
        <w:tab/>
        <w:t>AT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the functional architecture of B-ISDN with a block diagra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transmission services provided for B-ISDN subscri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What are advantages of frame relay services over packet-switching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the objective of LAPF protocol?  Describe the LAPF-core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320405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0955</wp:posOffset>
                </wp:positionH>
                <wp:positionV relativeFrom="paragraph">
                  <wp:posOffset>-347345</wp:posOffset>
                </wp:positionV>
                <wp:extent cx="6946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27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>III B.Tech., II 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AND COMPUTER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 and Electronics and Telematics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rPr/>
      </w:pPr>
      <w:r>
        <w:rPr/>
      </w:r>
    </w:p>
    <w:p>
      <w:pPr>
        <w:pStyle w:val="Normal"/>
        <w:ind w:left="684" w:hanging="684"/>
        <w:rPr/>
      </w:pPr>
      <w:r>
        <w:rPr/>
        <w:t>1.a)</w:t>
        <w:tab/>
        <w:tab/>
        <w:t>Draw Simplified Communication model and explain in detail.</w:t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41" w:hanging="561"/>
        <w:rPr/>
      </w:pPr>
      <w:r>
        <w:rPr/>
        <w:t>Write Short notes on transmission media.</w:t>
        <w:tab/>
        <w:tab/>
        <w:tab/>
        <w:t xml:space="preserve">     </w:t>
        <w:tab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a) </w:t>
        <w:tab/>
        <w:t>Explain full duplex FSK transmission on a Voice graded line.</w:t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Draw the phase angle for 9600 bps transmission.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3.a) </w:t>
        <w:tab/>
        <w:t>Describe the operations of Frame Relay with suitable diagram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 xml:space="preserve">b) </w:t>
        <w:tab/>
        <w:t>Explain the performance issues of Sliding-Window Flow Protocol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spacing w:before="0" w:after="0"/>
        <w:ind w:left="720" w:hanging="720"/>
        <w:rPr/>
      </w:pPr>
      <w:r>
        <w:rPr/>
        <w:t xml:space="preserve">4. </w:t>
        <w:tab/>
        <w:t>What is the relation between the number of slots in a frame and the number of input lines for synchronous TDM? For Asynchronous TDM?  Explain with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a simple packet switching network and explain how packets are  transmitted from  one  station to another station?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to approach the problem of transmitting data through a packet switching network when the data length is greater than maximum packet size? Discuss in detail about the various options availabl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a)</w:t>
        <w:tab/>
        <w:t>Explain LAN protocol architectur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Find the  correspondence of the LAN architecture with the OSI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7.a)</w:t>
        <w:tab/>
        <w:t xml:space="preserve"> Distinguish between interactive and distributive services of B-ISDN.</w:t>
        <w:tab/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 Discuss briefly the evolution of ISDN.                                                </w:t>
        <w:tab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8.</w:t>
        <w:tab/>
        <w:t>Describe and distinguish the following circuit-switching techniques.</w:t>
      </w:r>
    </w:p>
    <w:p>
      <w:pPr>
        <w:pStyle w:val="Normal"/>
        <w:rPr/>
      </w:pPr>
      <w:r>
        <w:rPr/>
        <w:tab/>
        <w:t>(a)</w:t>
        <w:tab/>
        <w:t>Space division switching</w:t>
      </w:r>
    </w:p>
    <w:p>
      <w:pPr>
        <w:pStyle w:val="Normal"/>
        <w:rPr/>
      </w:pPr>
      <w:r>
        <w:rPr/>
        <w:tab/>
        <w:t>(b)</w:t>
        <w:tab/>
        <w:t>Time division switch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0" w:leader="none"/>
        <w:tab w:val="left" w:pos="720" w:leader="none"/>
      </w:tabs>
      <w:ind w:left="720" w:hanging="7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7:01:00Z</dcterms:created>
  <dc:creator>pavan</dc:creator>
  <dc:description/>
  <dc:language>en-US</dc:language>
  <cp:lastModifiedBy>pavan</cp:lastModifiedBy>
  <dcterms:modified xsi:type="dcterms:W3CDTF">2003-10-21T11:54:00Z</dcterms:modified>
  <cp:revision>15</cp:revision>
  <dc:subject/>
  <dc:title/>
</cp:coreProperties>
</file>