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BIO-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Show the power spectrum of ECG and explain different methods of QRS detection of ECG.</w:t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adaptive zero-tracking of EEG signal for detecting epileptic patients and adaptive zero-tracking of visual evoked potentials for detecting multiple sclerosis pati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Show that the M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M sample covariance matrix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</m:oMath>
      <w:r>
        <w:rPr>
          <w:sz w:val="24"/>
          <w:szCs w:val="24"/>
        </w:rPr>
        <w:t xml:space="preserve"> can be adaptively estimated as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 for n = 0,1,2,……..n-1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her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</m:oMath>
      <w:r>
        <w:rPr>
          <w:sz w:val="24"/>
          <w:szCs w:val="24"/>
        </w:rPr>
        <w:t>(n-1) represents the M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M estimated covariance matrix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</m:oMath>
      <w:r>
        <w:rPr>
          <w:sz w:val="24"/>
          <w:szCs w:val="24"/>
        </w:rPr>
        <w:t xml:space="preserve"> at the (n-1) sta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applications of the adaptive noise cancelling method to enhance ECG monitor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xplain modified Prony’s method based on the LP and SVD algorithm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Analyze the heart value sounds using Prony’s met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Describe the various data compression techniques employed in the transmission of ECG signal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a) Data acquisition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b) AZTEC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c) K.L. Transform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d) CORTE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BIO-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Clearly explain real-time QRS detection algorithm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about AR method using the adaptive LMS algorithm and adaptive AR method using RLS algorithm.  Pertaining to EEG signal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adaptive noise cancelling with the RLS adaptation algorith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the applications of the adaptive noise cancelling method to enhance fetal ECG monitoring and Rhythem analys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xplain modified Prony’s method based on the LP and SVD algorith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Analyze vascular oscillations using Prony’s met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xplain line detection operation of the AZTEC algorithm and line processing operation of the AZTEC algorithm to preprocess ECGs for rhythm analysi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Explain turning point algorithm pertaining to ECG signals.  What is the aim of turning point algorith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BIO-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Explain about Burg method and the </w:t>
      </w:r>
      <w:r>
        <w:rPr>
          <w:caps/>
          <w:sz w:val="24"/>
          <w:szCs w:val="24"/>
        </w:rPr>
        <w:t>a</w:t>
      </w:r>
      <w:r>
        <w:rPr>
          <w:sz w:val="24"/>
          <w:szCs w:val="24"/>
        </w:rPr>
        <w:t xml:space="preserve">uto </w:t>
      </w:r>
      <w:r>
        <w:rPr>
          <w:caps/>
          <w:sz w:val="24"/>
          <w:szCs w:val="24"/>
        </w:rPr>
        <w:t>c</w:t>
      </w:r>
      <w:r>
        <w:rPr>
          <w:sz w:val="24"/>
          <w:szCs w:val="24"/>
        </w:rPr>
        <w:t>orrelation method, pertaining to EEG signa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the interpretation of the 12-lead ECG and discuss ST-level analysis that is used in cardiac stress test system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the principles of adaptive noise cancell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adaptive noise cancelling with the LMS adaptation algorith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xplain Prony’s method based on least squares esti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Analyze evoked potentials using Prony’s met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Show a ECG acquisition and transmission system.  Expl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 the followin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ata reduction algorith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Turning poi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AZTEC, COR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de No: 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BIO-MEDICAL SIGNAL PROCESSING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xplain about linear prediction and the Burg method, pertaining to EEG signa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esign portable arrhythmia monitor hardware and portable arrhythmia and monitor softw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adaptive noise cancelling with LMS adaptation algorith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the applications of the adaptive noise cancelling method to enhance electrogastric measur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xplain original Prony’s met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Analyze the heart value sounds using Prony’s met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Design ECG acquisition and transmission system.  Expl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Describe various data compression techniques employed in the transmission of ECG sign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11:00Z</dcterms:created>
  <dc:creator>DE</dc:creator>
  <dc:description/>
  <dc:language>en-US</dc:language>
  <cp:lastModifiedBy>edep</cp:lastModifiedBy>
  <dcterms:modified xsi:type="dcterms:W3CDTF">2003-10-20T13:05:00Z</dcterms:modified>
  <cp:revision>55</cp:revision>
  <dc:subject/>
  <dc:title/>
</cp:coreProperties>
</file>