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I B.Tech II-Semester Supplementary Examinations November-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 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</w:r>
      <w:r>
        <w:rPr/>
        <w:t xml:space="preserve">       </w:t>
      </w:r>
      <w:r>
        <w:rPr>
          <w:b/>
        </w:rPr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Giving examples explain</w:t>
      </w:r>
    </w:p>
    <w:p>
      <w:pPr>
        <w:pStyle w:val="Normal"/>
        <w:rPr/>
      </w:pPr>
      <w:r>
        <w:rPr/>
        <w:tab/>
        <w:t>(i)   Diode clipping circuit</w:t>
      </w:r>
    </w:p>
    <w:p>
      <w:pPr>
        <w:pStyle w:val="Normal"/>
        <w:rPr/>
      </w:pPr>
      <w:r>
        <w:rPr/>
        <w:tab/>
        <w:t>(ii)  Diode clamping circu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the operation of transistor as a switch giving necessary circuit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Draw the circuit a transistorized monostable  circuit  and explain the working of it giving wave form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application of  astable, monostable and bistable transistor circui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</w:r>
      <w:r>
        <w:rPr>
          <w:bCs/>
        </w:rPr>
        <w:t>a)</w:t>
        <w:tab/>
        <w:t>Draw the circuit diagram of the Miller sweep circuit and explain its working with necessary wave for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circuit diagram of a current sweep circuit and explain its operation with input and  output wavefor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</w:r>
      <w:r>
        <w:rPr>
          <w:bCs/>
        </w:rPr>
        <w:t>Design a BCD adder which adds two BCD numbers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Draw the circuit of TTL NAND gate and 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Full adder using only NAND gates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b)</w:t>
        <w:tab/>
        <w:t>Design a Full subtractor using half subtra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>
          <w:bCs/>
        </w:rPr>
        <w:t>6.a)</w:t>
        <w:tab/>
        <w:t>Explain the following digital circuits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 xml:space="preserve">(i)  MUX  (ii)  DEMUX. (iii)  Decoder   (iv)  Encoder   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Using JK flip-flops design a MOD-6 counter and  show its output waveforms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7.a)</w:t>
        <w:tab/>
        <w:t>Draw the 4 bit left shift register which is a serial in serial out registor . Explain its operation with a 4 bit 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principle of decoders and  multiplexes.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</w:t>
        <w:tab/>
        <w:t>Write short not on any TWO</w:t>
      </w:r>
    </w:p>
    <w:p>
      <w:pPr>
        <w:pStyle w:val="Normal"/>
        <w:jc w:val="both"/>
        <w:rPr/>
      </w:pPr>
      <w:r>
        <w:rPr/>
        <w:tab/>
        <w:t>a)  Driver circuits</w:t>
      </w:r>
    </w:p>
    <w:p>
      <w:pPr>
        <w:pStyle w:val="Normal"/>
        <w:jc w:val="both"/>
        <w:rPr/>
      </w:pPr>
      <w:r>
        <w:rPr/>
        <w:tab/>
        <w:t>b)  LCD display system</w:t>
      </w:r>
    </w:p>
    <w:p>
      <w:pPr>
        <w:pStyle w:val="Normal"/>
        <w:jc w:val="both"/>
        <w:rPr/>
      </w:pPr>
      <w:r>
        <w:rPr/>
        <w:tab/>
        <w:t>c)  Boot strap sweep circuit</w:t>
      </w:r>
    </w:p>
    <w:p>
      <w:pPr>
        <w:pStyle w:val="Normal"/>
        <w:jc w:val="both"/>
        <w:rPr/>
      </w:pPr>
      <w:r>
        <w:rPr/>
        <w:tab/>
        <w:t>d)  Dot matrix disp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46:00Z</dcterms:created>
  <dc:creator>ACE</dc:creator>
  <dc:description/>
  <dc:language>en-US</dc:language>
  <cp:lastModifiedBy>ACE</cp:lastModifiedBy>
  <cp:lastPrinted>2003-10-21T20:12:00Z</cp:lastPrinted>
  <dcterms:modified xsi:type="dcterms:W3CDTF">2003-10-21T14:46:00Z</dcterms:modified>
  <cp:revision>2</cp:revision>
  <dc:subject/>
  <dc:title>Code No</dc:title>
</cp:coreProperties>
</file>