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780" w:leader="none"/>
        </w:tabs>
        <w:rPr>
          <w:b/>
          <w:b/>
        </w:rPr>
      </w:pPr>
      <w:r>
        <w:rPr>
          <w:b/>
        </w:rPr>
        <w:t>Code No.321701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139055</wp:posOffset>
                </wp:positionH>
                <wp:positionV relativeFrom="paragraph">
                  <wp:posOffset>-461645</wp:posOffset>
                </wp:positionV>
                <wp:extent cx="80899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36.35pt;mso-position-vertical-relative:text;margin-left:40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II B.Tech. II-Semester Supplementary Examinations, November-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TELECOMMUNICATION SWITCHING SYSTEMS</w:t>
      </w:r>
    </w:p>
    <w:p>
      <w:pPr>
        <w:pStyle w:val="Normal"/>
        <w:tabs>
          <w:tab w:val="clear" w:pos="720"/>
          <w:tab w:val="center" w:pos="4320" w:leader="none"/>
          <w:tab w:val="left" w:pos="5865" w:leader="none"/>
        </w:tabs>
        <w:rPr/>
      </w:pPr>
      <w:r>
        <w:rPr>
          <w:b/>
        </w:rPr>
        <w:tab/>
        <w:t>(Electronics and Telematics Engineering)</w:t>
        <w:tab/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Marks: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>1.</w:t>
        <w:tab/>
        <w:t>How the switching systems are classified?  With simple circuit explain the working of telephone networ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</w:t>
        <w:tab/>
        <w:t xml:space="preserve">Explain the working of two stage and three stage networks and compare its </w:t>
        <w:tab/>
        <w:t>performanc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</w:t>
        <w:tab/>
        <w:t xml:space="preserve">Explain the different terms involved in the design of traffic engineering in </w:t>
        <w:tab/>
        <w:t>telecommunication networ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a)</w:t>
        <w:tab/>
        <w:t>Describe the switching hierarchy of telephone network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With neat circuit diagram, explain the operation of echo suppressi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</w:t>
        <w:tab/>
        <w:t>With neat architecture of SS7, explain the working of SS7 signallin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</w:t>
        <w:tab/>
        <w:t>Explain the functions of each layer in the ISO-OSI reference mode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</w:t>
        <w:tab/>
        <w:t>Explain the different configuration of fiber optic networ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a)</w:t>
        <w:tab/>
        <w:t>What do you mean by expert systems?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What are the components of an expert system?</w:t>
      </w:r>
    </w:p>
    <w:p>
      <w:pPr>
        <w:pStyle w:val="Normal"/>
        <w:jc w:val="both"/>
        <w:rPr/>
      </w:pPr>
      <w:r>
        <w:rPr/>
        <w:t xml:space="preserve">   </w:t>
      </w:r>
      <w:r>
        <w:rPr/>
        <w:t>c)</w:t>
        <w:tab/>
        <w:t>Draw the structure of an expert system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d)</w:t>
        <w:tab/>
        <w:t>Compare the expert system with conventional progra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***     ***     ***</w:t>
      </w:r>
      <w:r>
        <w:br w:type="page"/>
      </w:r>
    </w:p>
    <w:p>
      <w:pPr>
        <w:pStyle w:val="Normal"/>
        <w:tabs>
          <w:tab w:val="clear" w:pos="720"/>
          <w:tab w:val="left" w:pos="6780" w:leader="none"/>
        </w:tabs>
        <w:rPr>
          <w:b/>
          <w:b/>
        </w:rPr>
      </w:pPr>
      <w:r>
        <w:rPr>
          <w:b/>
        </w:rPr>
        <w:t>Code No.321701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39055</wp:posOffset>
                </wp:positionH>
                <wp:positionV relativeFrom="paragraph">
                  <wp:posOffset>-461645</wp:posOffset>
                </wp:positionV>
                <wp:extent cx="808990" cy="8089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36.35pt;mso-position-vertical-relative:text;margin-left:40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II B.Tech. II-Semester Supplementary Examinations, November-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TELECOMMUNICATION SWITCHING SYSTEMS</w:t>
      </w:r>
    </w:p>
    <w:p>
      <w:pPr>
        <w:pStyle w:val="Normal"/>
        <w:tabs>
          <w:tab w:val="clear" w:pos="720"/>
          <w:tab w:val="center" w:pos="4320" w:leader="none"/>
          <w:tab w:val="left" w:pos="5865" w:leader="none"/>
        </w:tabs>
        <w:rPr>
          <w:b/>
          <w:b/>
        </w:rPr>
      </w:pPr>
      <w:r>
        <w:rPr>
          <w:b/>
        </w:rPr>
        <w:tab/>
        <w:t>(Electronics and Telematics Engineering)</w:t>
        <w:tab/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Marks: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a)</w:t>
        <w:tab/>
        <w:t>What are the elements of a switching system?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What are the advantages of automatic switching system over the manual </w:t>
        <w:tab/>
        <w:t>exchanges?</w:t>
      </w:r>
    </w:p>
    <w:p>
      <w:pPr>
        <w:pStyle w:val="Normal"/>
        <w:jc w:val="both"/>
        <w:rPr/>
      </w:pPr>
      <w:r>
        <w:rPr/>
        <w:t xml:space="preserve">   </w:t>
      </w:r>
      <w:r>
        <w:rPr/>
        <w:t>c)</w:t>
        <w:tab/>
        <w:t>What are the parameters involved in designing a switching system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>Explain the function of vocoder in the telephone network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Explain the different signalling tones available in the automate telephone </w:t>
        <w:tab/>
        <w:t>exchang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</w:t>
        <w:tab/>
        <w:t xml:space="preserve">With block diagram, explain the generalized time division space switch and </w:t>
        <w:tab/>
        <w:t>explain the two modes of operation of time switch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</w:t>
        <w:tab/>
        <w:t>Explain the modelling of switching systems and delay system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</w:t>
        <w:tab/>
        <w:t>Write short notes on:</w:t>
      </w:r>
    </w:p>
    <w:p>
      <w:pPr>
        <w:pStyle w:val="Normal"/>
        <w:jc w:val="both"/>
        <w:rPr/>
      </w:pPr>
      <w:r>
        <w:rPr/>
        <w:t xml:space="preserve">  </w:t>
      </w:r>
      <w:r>
        <w:rPr/>
        <w:tab/>
        <w:t xml:space="preserve"> (a)</w:t>
        <w:tab/>
        <w:t>Subscriber loop systems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 xml:space="preserve"> (b)</w:t>
        <w:tab/>
        <w:t>Cellular mobile telephon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a)</w:t>
        <w:tab/>
        <w:t>How data networks are classified?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Describe the data transmission process in public switched telephone networ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</w:t>
        <w:tab/>
        <w:t>Write short notes on:</w:t>
      </w:r>
    </w:p>
    <w:p>
      <w:pPr>
        <w:pStyle w:val="Normal"/>
        <w:jc w:val="both"/>
        <w:rPr/>
      </w:pPr>
      <w:r>
        <w:rPr/>
        <w:t xml:space="preserve">  </w:t>
      </w:r>
      <w:r>
        <w:rPr/>
        <w:tab/>
        <w:t>(a)</w:t>
        <w:tab/>
        <w:t>Message switching</w:t>
      </w:r>
    </w:p>
    <w:p>
      <w:pPr>
        <w:pStyle w:val="Normal"/>
        <w:jc w:val="both"/>
        <w:rPr/>
      </w:pPr>
      <w:r>
        <w:rPr/>
        <w:t xml:space="preserve">   </w:t>
      </w:r>
      <w:r>
        <w:rPr/>
        <w:tab/>
        <w:t>(b)</w:t>
        <w:tab/>
        <w:t>Circuit switching</w:t>
      </w:r>
    </w:p>
    <w:p>
      <w:pPr>
        <w:pStyle w:val="Normal"/>
        <w:jc w:val="both"/>
        <w:rPr/>
      </w:pPr>
      <w:r>
        <w:rPr/>
        <w:t xml:space="preserve">   </w:t>
      </w:r>
      <w:r>
        <w:rPr/>
        <w:tab/>
        <w:t>(c)</w:t>
        <w:tab/>
        <w:t>Packet switchin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 xml:space="preserve">Explain the network and protocol architecture of integrated services digital </w:t>
        <w:tab/>
        <w:t>networkin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***     ***     ***</w:t>
      </w:r>
      <w:r>
        <w:br w:type="page"/>
      </w:r>
    </w:p>
    <w:p>
      <w:pPr>
        <w:pStyle w:val="Normal"/>
        <w:tabs>
          <w:tab w:val="clear" w:pos="720"/>
          <w:tab w:val="left" w:pos="6780" w:leader="none"/>
        </w:tabs>
        <w:rPr>
          <w:b/>
          <w:b/>
        </w:rPr>
      </w:pPr>
      <w:r>
        <w:rPr>
          <w:b/>
        </w:rPr>
        <w:t>Code No.321701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139055</wp:posOffset>
                </wp:positionH>
                <wp:positionV relativeFrom="paragraph">
                  <wp:posOffset>-461645</wp:posOffset>
                </wp:positionV>
                <wp:extent cx="808990" cy="8089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36.35pt;mso-position-vertical-relative:text;margin-left:40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II B.Tech. II-Semester Supplementary Examinations, November-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TELECOMMUNICATION SWITCHING SYSTEMS</w:t>
      </w:r>
    </w:p>
    <w:p>
      <w:pPr>
        <w:pStyle w:val="Normal"/>
        <w:tabs>
          <w:tab w:val="clear" w:pos="720"/>
          <w:tab w:val="center" w:pos="4320" w:leader="none"/>
          <w:tab w:val="left" w:pos="5865" w:leader="none"/>
        </w:tabs>
        <w:rPr>
          <w:b/>
          <w:b/>
        </w:rPr>
      </w:pPr>
      <w:r>
        <w:rPr>
          <w:b/>
        </w:rPr>
        <w:tab/>
        <w:t>(Electronics and Telematics Engineering)</w:t>
        <w:tab/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Marks: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</w:t>
        <w:tab/>
        <w:t xml:space="preserve">With neat block diagram, explain the working of centralized stored program </w:t>
        <w:tab/>
        <w:t>control and distributed stored program control and compare its performanc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</w:t>
        <w:tab/>
        <w:t xml:space="preserve">Explain in detail, the enhanced services available in the electronic space division </w:t>
        <w:tab/>
        <w:t>switching syste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>Explain in detail the working of Basic Time Division switching system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Calculate the number of trunks that can be supported on a time multiplexed space </w:t>
        <w:tab/>
        <w:t>switch given that.</w:t>
      </w:r>
    </w:p>
    <w:p>
      <w:pPr>
        <w:pStyle w:val="Normal"/>
        <w:jc w:val="both"/>
        <w:rPr/>
      </w:pPr>
      <w:r>
        <w:rPr/>
        <w:tab/>
        <w:t>(i)</w:t>
        <w:tab/>
        <w:t>32 channels are multiplexed in each stress.</w:t>
      </w:r>
    </w:p>
    <w:p>
      <w:pPr>
        <w:pStyle w:val="Normal"/>
        <w:jc w:val="both"/>
        <w:rPr/>
      </w:pPr>
      <w:r>
        <w:rPr/>
        <w:tab/>
        <w:t>(ii)</w:t>
        <w:tab/>
        <w:t>Channel memory access time is 100 ns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Bus switching and transfer time is 100 ns per transfe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</w:t>
        <w:tab/>
        <w:t>Write short notes on:</w:t>
      </w:r>
    </w:p>
    <w:p>
      <w:pPr>
        <w:pStyle w:val="Normal"/>
        <w:jc w:val="both"/>
        <w:rPr/>
      </w:pPr>
      <w:r>
        <w:rPr/>
        <w:t xml:space="preserve">   </w:t>
      </w:r>
      <w:r>
        <w:rPr/>
        <w:tab/>
        <w:t>(a)</w:t>
        <w:tab/>
        <w:t>Markov processes</w:t>
      </w:r>
    </w:p>
    <w:p>
      <w:pPr>
        <w:pStyle w:val="Normal"/>
        <w:jc w:val="both"/>
        <w:rPr/>
      </w:pPr>
      <w:r>
        <w:rPr/>
        <w:t xml:space="preserve">   </w:t>
      </w:r>
      <w:r>
        <w:rPr/>
        <w:tab/>
        <w:t>(b)</w:t>
        <w:tab/>
        <w:t>Birth-Death process</w:t>
      </w:r>
    </w:p>
    <w:p>
      <w:pPr>
        <w:pStyle w:val="Normal"/>
        <w:jc w:val="both"/>
        <w:rPr/>
      </w:pPr>
      <w:r>
        <w:rPr/>
        <w:t xml:space="preserve">   </w:t>
      </w:r>
      <w:r>
        <w:rPr/>
        <w:tab/>
        <w:t>(c)</w:t>
        <w:tab/>
        <w:t>Queuing syste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</w:t>
        <w:tab/>
        <w:t>Explain the different signaling techniques and compare its performanc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</w:t>
        <w:tab/>
        <w:t xml:space="preserve">Explain the different LAN topologies and the functions of each component in </w:t>
        <w:tab/>
        <w:t>Local Area Networ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</w:t>
        <w:tab/>
        <w:t>Explain in detail the Satellite Based Data Network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 xml:space="preserve">With neat ISDN architecture, explain the function of transmission channels, </w:t>
        <w:tab/>
        <w:t>interfaces and its servic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***     ***     ***</w:t>
      </w:r>
      <w:r>
        <w:br w:type="page"/>
      </w:r>
    </w:p>
    <w:p>
      <w:pPr>
        <w:pStyle w:val="Normal"/>
        <w:tabs>
          <w:tab w:val="clear" w:pos="720"/>
          <w:tab w:val="left" w:pos="6780" w:leader="none"/>
        </w:tabs>
        <w:rPr>
          <w:b/>
          <w:b/>
        </w:rPr>
      </w:pPr>
      <w:r>
        <w:rPr>
          <w:b/>
        </w:rPr>
        <w:t>Code No.321701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139055</wp:posOffset>
                </wp:positionH>
                <wp:positionV relativeFrom="paragraph">
                  <wp:posOffset>-461645</wp:posOffset>
                </wp:positionV>
                <wp:extent cx="808990" cy="8089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36.35pt;mso-position-vertical-relative:text;margin-left:40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II B.Tech. II-Semester Supplementary Examinations, November-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TELECOMMUNICATION SWITCHING SYSTEMS</w:t>
      </w:r>
    </w:p>
    <w:p>
      <w:pPr>
        <w:pStyle w:val="Normal"/>
        <w:tabs>
          <w:tab w:val="clear" w:pos="720"/>
          <w:tab w:val="center" w:pos="4320" w:leader="none"/>
          <w:tab w:val="left" w:pos="5865" w:leader="none"/>
        </w:tabs>
        <w:rPr>
          <w:b/>
          <w:b/>
        </w:rPr>
      </w:pPr>
      <w:r>
        <w:rPr>
          <w:b/>
        </w:rPr>
        <w:tab/>
        <w:t>(Electronics and Telematics Engineering)</w:t>
        <w:tab/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Marks: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a)</w:t>
        <w:tab/>
        <w:t>Briefly explain the functioning of space division switching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Why do we need stored program control?</w:t>
      </w:r>
    </w:p>
    <w:p>
      <w:pPr>
        <w:pStyle w:val="Normal"/>
        <w:jc w:val="both"/>
        <w:rPr/>
      </w:pPr>
      <w:r>
        <w:rPr/>
        <w:t xml:space="preserve">   </w:t>
      </w:r>
      <w:r>
        <w:rPr/>
        <w:t>c)</w:t>
        <w:tab/>
        <w:t>What are the advantages of having n stage networks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</w:t>
        <w:tab/>
        <w:t>Explain about the application software of a switching syste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</w:t>
        <w:tab/>
        <w:t>Explain the working of two stage combination switchin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a)</w:t>
        <w:tab/>
        <w:t>Derive the expression for incoming traffic using Poisson proces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A rural telephone exchange normally experiences four call origination per minute. </w:t>
        <w:tab/>
        <w:t xml:space="preserve">What is the probability that exactly eight calls occur in an arbitrarily chosen </w:t>
        <w:tab/>
        <w:t>interval of 30 seconds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a)</w:t>
        <w:tab/>
        <w:t>Explain about common channel signalling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Compare between common channel signalling and in-channel signalling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</w:t>
        <w:tab/>
        <w:t>Explain the different numbering plan in telephone network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</w:t>
        <w:tab/>
        <w:t>Explain the ALOHA process in Satellite Based Network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>Discuss about the network and protocol architecture of ISD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***     ***     ***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lowerRoman"/>
      <w:lvlText w:val="(%1)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1T07:05:00Z</dcterms:created>
  <dc:creator>edep</dc:creator>
  <dc:description/>
  <dc:language>en-US</dc:language>
  <cp:lastModifiedBy>user4</cp:lastModifiedBy>
  <dcterms:modified xsi:type="dcterms:W3CDTF">2003-10-20T10:16:00Z</dcterms:modified>
  <cp:revision>22</cp:revision>
  <dc:subject/>
  <dc:title/>
</cp:coreProperties>
</file>