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0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AR INSTRUMENT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Radio Active decay. Explain the same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detailed note on Gamma r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y Nuclear fission is needed? Explain the same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Mention the types of experimental measurements of Nuclear reactions and explain </w:t>
        <w:tab/>
        <w:t>any on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Find the absorption coefficient of Gamma ra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detailed note on Compton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construction of Semiconductor Radiation dete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briefly about proportional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in detail about time to amplitude conver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Multi channel analy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Moss Baner Spectr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principle and applications of particle accel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in detail about the Instrumentation for Reactor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ocket ionization chamber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eutron survey meter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trol loops for react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57:00Z</dcterms:created>
  <dc:creator>edep</dc:creator>
  <dc:description/>
  <dc:language>en-US</dc:language>
  <cp:lastModifiedBy>edep</cp:lastModifiedBy>
  <cp:lastPrinted>2003-10-20T12:33:00Z</cp:lastPrinted>
  <dcterms:modified xsi:type="dcterms:W3CDTF">2003-10-20T07:03:00Z</dcterms:modified>
  <cp:revision>7</cp:revision>
  <dc:subject/>
  <dc:title/>
</cp:coreProperties>
</file>