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2125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104775</wp:posOffset>
                </wp:positionV>
                <wp:extent cx="7429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37.5pt;mso-wrap-distance-left:9.05pt;mso-wrap-distance-right:9.05pt;mso-wrap-distance-top:0pt;mso-wrap-distance-bottom:0pt;margin-top:8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 II 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ERATING SYSTEMS AND SYSTEMS PROGRAMMING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Computer Science and 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a Macro? Give the design over view of a macro preprocessor and also give algorithm for macro expan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Give algorithms for pass I and pass II of an assembler for IBM P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an overlay? Explain the process of linking for overla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the essential differences between the following types of operating systems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Batch</w:t>
        <w:tab/>
        <w:t xml:space="preserve">  (ii)</w:t>
        <w:tab/>
        <w:t>Interactive</w:t>
        <w:tab/>
        <w:t>(iii)</w:t>
        <w:tab/>
        <w:t>Time sharing</w:t>
        <w:tab/>
        <w:t>(iv)</w:t>
        <w:tab/>
        <w:t>Real Time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Give and explain access. Explain how free space is managed by an operat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Consider the following set of process.</w:t>
      </w:r>
    </w:p>
    <w:p>
      <w:pPr>
        <w:pStyle w:val="Normal"/>
        <w:ind w:left="720" w:hanging="720"/>
        <w:jc w:val="both"/>
        <w:rPr/>
      </w:pPr>
      <w:r>
        <w:rPr/>
        <w:tab/>
      </w:r>
    </w:p>
    <w:tbl>
      <w:tblPr>
        <w:tblW w:w="432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476"/>
        <w:gridCol w:w="1263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ss Nam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rival Tim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PU Burst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>Which of the following scheduling will give the best result when considred Average waiting time and turn-around-time.</w:t>
      </w:r>
    </w:p>
    <w:p>
      <w:pPr>
        <w:pStyle w:val="Normal"/>
        <w:ind w:left="720" w:hanging="0"/>
        <w:jc w:val="both"/>
        <w:rPr/>
      </w:pPr>
      <w:r>
        <w:rPr/>
        <w:t>(a)</w:t>
        <w:tab/>
        <w:t>FCFS</w:t>
        <w:tab/>
        <w:tab/>
        <w:t>(b)</w:t>
        <w:tab/>
        <w:t>SJF</w:t>
        <w:tab/>
        <w:t>(c)</w:t>
        <w:tab/>
        <w:t>ROUND-ROB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different states that a process can be at any instant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hat is process swapping? Mention its significance with an example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c)</w:t>
        <w:tab/>
        <w:t>What is meant by thrash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how a dead lock is avoided and give bankers and safety algorith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readers and writers problem and give a solution for it using semaphor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difference between internal and external fragmentation in memory management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c)</w:t>
        <w:tab/>
        <w:t>What is meant by monit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5:53:00Z</dcterms:created>
  <dc:creator>user4</dc:creator>
  <dc:description/>
  <dc:language>en-US</dc:language>
  <cp:lastModifiedBy>user4</cp:lastModifiedBy>
  <dcterms:modified xsi:type="dcterms:W3CDTF">2003-10-20T20:44:00Z</dcterms:modified>
  <cp:revision>6</cp:revision>
  <dc:subject/>
  <dc:title/>
</cp:coreProperties>
</file>