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Sketch a chassis of any four wheeler and mark various parts on it. Explain the functions of various components of automobil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</w:r>
      <w:r>
        <w:rPr>
          <w:color w:val="000000"/>
        </w:rPr>
        <w:t xml:space="preserve">a)  </w:t>
        <w:tab/>
        <w:t xml:space="preserve">Give the basic components of fuel system in a petrol engine and describe the functions of each. 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b)  </w:t>
        <w:tab/>
        <w:t>Explain the working of a A. C. mechanical fuel pump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Explain the reason for cooling an IC engine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b)</w:t>
        <w:tab/>
        <w:t xml:space="preserve">What are the various characteristics of an efficient cooling system?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raw a sketch of cooling water system and name the various parts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4. a)</w:t>
        <w:tab/>
        <w:t>Mention the components of an ignition system and describe the following with the help of neat sketches</w:t>
        <w:tab/>
        <w:t xml:space="preserve">(i) </w:t>
        <w:tab/>
        <w:t>Ignition coil</w:t>
        <w:tab/>
        <w:t>(ii)</w:t>
        <w:tab/>
        <w:t>Contact break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ketch and explain the working Distributor and name the various par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Explain the constructional differences and working of DC generator and an </w:t>
      </w:r>
      <w:r>
        <w:rPr/>
        <w:br w:type="textWrapping" w:clear="all"/>
      </w:r>
      <w:r>
        <w:rPr/>
        <w:t>alternator.  Discuss the relative merits of them in automobil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use of magnetic clutches in automobiles</w:t>
        <w:tab/>
        <w:tab/>
        <w:tab/>
        <w:tab/>
        <w:t xml:space="preserve">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construction working and performance of a fluid flywheel. Enumerate the advantages of fluid flywheel over the other types of clu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Explain the working of a Hoatch kiss diagram.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differential in an automobi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Ackermann and Davis Steering Mechanisms. What are their relative merits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 a) </w:t>
        <w:tab/>
        <w:t xml:space="preserve">With neat sketches describe different types of car bodies. </w:t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Explain the loads on chassis frame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2. a)</w:t>
        <w:tab/>
      </w:r>
      <w:r>
        <w:rPr>
          <w:color w:val="000000"/>
        </w:rPr>
        <w:t>Explain the working of S.U. Electrical Fuel pump.</w:t>
      </w:r>
    </w:p>
    <w:p>
      <w:pPr>
        <w:pStyle w:val="Normal"/>
        <w:ind w:left="720" w:hanging="480"/>
        <w:jc w:val="both"/>
        <w:rPr>
          <w:color w:val="000000"/>
        </w:rPr>
      </w:pPr>
      <w:r>
        <w:rPr>
          <w:color w:val="000000"/>
        </w:rPr>
        <w:t xml:space="preserve">b)  </w:t>
        <w:tab/>
        <w:t>Describe the three tests to be performed to assess the performance of petrol engine fuel pump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 a)</w:t>
        <w:tab/>
        <w:t>Explain the working of Evaporating Cooling Syste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the components of water cooling system and explain in detai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 a)</w:t>
        <w:tab/>
        <w:t>What are the types of sparkplugs?  Give the use of each of th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importance of sparkplug gap?  Why the sparkplug is to be cleane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5. a)</w:t>
        <w:tab/>
        <w:t>Name the various electrical components used in an automobile and give their func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of a starter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Explain the construction and working of a torque converter with a neat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freewheeling device? How it works and what are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Explain the constant velocity universal joint with a sketch.</w:t>
        <w:tab/>
        <w:tab/>
        <w:tab/>
        <w:t xml:space="preserve">   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What is the purpose of a slip joint in a propeller shaft?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the types of rear axels?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the various types of steering gears? Explain the construction of one form of steering gear commonly employed in modern cars.</w:t>
        <w:tab/>
        <w:tab/>
        <w:tab/>
        <w:t xml:space="preserve">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term "Backlash" in Steering Gear. Write the common procedure adopted to adjust the backlash in steering g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"/>
        <w:rPr/>
      </w:pPr>
      <w:r>
        <w:rPr/>
        <w:t xml:space="preserve">1. a) </w:t>
        <w:tab/>
        <w:t>Why the frames are narrower at their fronts than at rear?</w:t>
        <w:tab/>
        <w:tab/>
        <w:tab/>
        <w:t xml:space="preserve">     </w:t>
      </w:r>
    </w:p>
    <w:p>
      <w:pPr>
        <w:pStyle w:val="TextBody"/>
        <w:rPr/>
      </w:pPr>
      <w:r>
        <w:rPr/>
        <w:t xml:space="preserve">    </w:t>
      </w:r>
      <w:r>
        <w:rPr/>
        <w:t xml:space="preserve">b) </w:t>
        <w:tab/>
        <w:t>What are the materials used for chassis frame and body?</w:t>
        <w:tab/>
        <w:tab/>
        <w:tab/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c) </w:t>
        <w:tab/>
        <w:t>What is a four-wheel drive? Mention it’s advantage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</w:r>
      <w:r>
        <w:rPr>
          <w:color w:val="000000"/>
        </w:rPr>
        <w:t>What are the types of fuel pumps used to pump petrol from the tank to carburetor?</w:t>
        <w:tab/>
        <w:tab/>
        <w:t>Sketch th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b) </w:t>
        <w:tab/>
        <w:t>Explain the constructional details of a heavy-duty type (oil bath type) air filt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with a neat sketch the working of air cooled system and what are its applications?</w:t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</w:t>
      </w:r>
      <w:r>
        <w:rPr/>
        <w:t>b)</w:t>
        <w:tab/>
        <w:t>Discuss the following:</w:t>
        <w:tab/>
        <w:tab/>
        <w:t>(i)  Cooling fins</w:t>
        <w:tab/>
        <w:t>(ii)</w:t>
        <w:tab/>
        <w:t xml:space="preserve"> Baffl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a)</w:t>
        <w:tab/>
        <w:t>What are the limitations of Battery ignition system?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term Dwell Angle and discuss with a neat sketch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What are the usual faults occurring in the generators? Explain fully how these </w:t>
      </w:r>
      <w:r>
        <w:rPr/>
        <w:br w:type="textWrapping" w:clear="all"/>
      </w:r>
      <w:r>
        <w:rPr/>
        <w:t xml:space="preserve">faults may be deducted and remedied. </w:t>
        <w:tab/>
        <w:tab/>
        <w:tab/>
        <w:tab/>
        <w:tab/>
        <w:t xml:space="preserve">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he necessasity of generator out put control? Discuss various methods of achieving the sam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Illustrate the working of an automatic gearbox. Explain how different gear ratios are obtained in it.</w:t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mpare fluid coupling and torque converter with respect to construction working and performance</w:t>
        <w:tab/>
      </w:r>
    </w:p>
    <w:p>
      <w:pPr>
        <w:pStyle w:val="Normal"/>
        <w:tabs>
          <w:tab w:val="clear" w:pos="720"/>
          <w:tab w:val="left" w:pos="7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What is a differential lock? Describe its operation with the neat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working of a three Quarter floating type rear ax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ith the help of neat sketches explain the construction of steering linkages?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cribe the worm and worm wheel steering.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/>
      </w:pPr>
      <w:r>
        <w:rPr/>
        <w:t>1. a)</w:t>
        <w:tab/>
        <w:t xml:space="preserve"> Define compression ratio. How does it affect the horsepower of an engine?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neat sketches describe the operations of a four-stroke diesel eng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</w:r>
      <w:r>
        <w:rPr>
          <w:color w:val="000000"/>
        </w:rPr>
        <w:t>What are the types of air filters used in petrol engines?  Describe them.</w:t>
      </w:r>
    </w:p>
    <w:p>
      <w:pPr>
        <w:pStyle w:val="Normal"/>
        <w:ind w:left="720" w:hanging="480"/>
        <w:jc w:val="both"/>
        <w:rPr>
          <w:color w:val="000000"/>
        </w:rPr>
      </w:pPr>
      <w:r>
        <w:rPr>
          <w:color w:val="000000"/>
        </w:rPr>
        <w:t xml:space="preserve">b) </w:t>
        <w:tab/>
        <w:t>What is meant by air fuel ratio? Give the requirements of air fuel ratio in an automobile engine for different condition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color w:val="000000"/>
        </w:rPr>
        <w:t>3. a)</w:t>
        <w:tab/>
      </w:r>
      <w:r>
        <w:rPr/>
        <w:t xml:space="preserve">What are the advantages of liquid cooling systems and what its limitations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of thermosyphan cooling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Briefly discuss the various factors which will affect the ignition timing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Briefly discuss the main factors before deciding the optimum firing order of an engi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rite a comprehensive note on starting motor control switches.</w:t>
        <w:tab/>
        <w:t xml:space="preserve">   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common troubles occurring in the starting system of an automobile   </w:t>
        <w:tab/>
        <w:t>engine.  Suggest also suitable remed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Explain the purpose and working of a clutch release bearing.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of a semi centrifugal clu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About what gear reduction is obtained in the differential on passenger cars and </w:t>
      </w:r>
      <w:r>
        <w:rPr/>
        <w:br w:type="textWrapping" w:clear="all"/>
      </w:r>
      <w:r>
        <w:rPr/>
        <w:t>on commercial vehicles? Does it vary from one vehicle to other?</w:t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semi floating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is the purpose of universal joint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wheel alignment explain?</w:t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the cam and roller type of Steering G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05:00Z</dcterms:created>
  <dc:creator>edep</dc:creator>
  <dc:description/>
  <dc:language>en-US</dc:language>
  <cp:lastModifiedBy>jntu</cp:lastModifiedBy>
  <dcterms:modified xsi:type="dcterms:W3CDTF">2003-10-21T12:46:00Z</dcterms:modified>
  <cp:revision>53</cp:revision>
  <dc:subject/>
  <dc:title/>
</cp:coreProperties>
</file>