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32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 - 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iscuss History of Irrigation Developments in India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border strip method of Irrigation. Derive an expression for the time </w:t>
        <w:tab/>
        <w:t xml:space="preserve">required to cover the given area by this method for a given rate of discharge and </w:t>
        <w:tab/>
        <w:t>the rate of infiltration of water in the so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with a neat sketch the layout of a modern canal system carrying water </w:t>
        <w:tab/>
        <w:t xml:space="preserve">from a barrage. Discuss as to how the duty of water increases as we move </w:t>
        <w:tab/>
        <w:t xml:space="preserve">downstream from the head of the main canal towards the head of the water </w:t>
        <w:tab/>
        <w:t>cour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understand by crop ratio; overlap allowance; capacity factor and full </w:t>
        <w:tab/>
        <w:t>supply coeffici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with the help of a neat sketch the Hydrologic cycle in nature, indicating </w:t>
        <w:tab/>
        <w:t>various ph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certain river basin there are six rain gauge stations, the normal annual rainfall </w:t>
        <w:tab/>
        <w:t xml:space="preserve">depths at the stations being 42.4, 53.6, 67.8, 78.5, 82.7 and 95.5cm respectively. </w:t>
        <w:tab/>
        <w:t xml:space="preserve">Determine the optimum number of rain gauge stations to be established in the </w:t>
        <w:tab/>
        <w:t xml:space="preserve">basin if it is desired to limit the error in the mean value of rainfall over the </w:t>
        <w:tab/>
        <w:t>catchment to 10% and indicate how you distribut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ifferent methods of estimating maximum flood dischar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step by step procedure of derivation of a unit Hydrograph from an </w:t>
        <w:tab/>
        <w:t>isolated st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tinguish between: </w:t>
      </w:r>
    </w:p>
    <w:p>
      <w:pPr>
        <w:pStyle w:val="Normal"/>
        <w:jc w:val="both"/>
        <w:rPr/>
      </w:pPr>
      <w:r>
        <w:rPr/>
        <w:tab/>
        <w:t>i)   Aquifer and Aquifuge.</w:t>
      </w:r>
    </w:p>
    <w:p>
      <w:pPr>
        <w:pStyle w:val="Normal"/>
        <w:jc w:val="both"/>
        <w:rPr/>
      </w:pPr>
      <w:r>
        <w:rPr/>
        <w:tab/>
        <w:t>ii)  Artesian well and flowing well.</w:t>
      </w:r>
    </w:p>
    <w:p>
      <w:pPr>
        <w:pStyle w:val="Normal"/>
        <w:jc w:val="both"/>
        <w:rPr/>
      </w:pPr>
      <w:r>
        <w:rPr/>
        <w:tab/>
        <w:t>iii) Vadose zone and phreatic z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water table aquifer of 50 m thickness, a 20 cm diameter well is pumped at a </w:t>
        <w:tab/>
        <w:t>uniform rate of 0.05 m</w:t>
      </w:r>
      <w:r>
        <w:rPr>
          <w:vertAlign w:val="superscript"/>
        </w:rPr>
        <w:t>3</w:t>
      </w:r>
      <w:r>
        <w:rPr/>
        <w:t xml:space="preserve">/sec. If the steady state drawdown measured in the </w:t>
        <w:tab/>
        <w:t xml:space="preserve">observation wells located at 10 m and 100 m distances from the well are 6.5 m </w:t>
        <w:tab/>
        <w:t xml:space="preserve">and 0.25m respectively. Determine the average hydraulic conductivity of the </w:t>
        <w:tab/>
        <w:t>aquifer. Also determine the radius of influence and the draw down in the w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103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Give an account of the investigations and surveys required while planning an </w:t>
        <w:tab/>
        <w:t>irrigation canal project in a given tract of land. Discuss the factors gover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n earth canal section to carry 50 cumecs discharge at a slope of </w:t>
        <w:tab/>
        <w:t xml:space="preserve">0.25m/km, having been given that N = 0.0225 and m = 1.00 where the symbols </w:t>
        <w:tab/>
        <w:t>have their usual mea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with neat sketche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ivide wal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couring sluic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anal head regula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Fish Lad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ign a vertical drop weir based on Bligh’s theory for the following data:</w:t>
      </w:r>
    </w:p>
    <w:p>
      <w:pPr>
        <w:pStyle w:val="Normal"/>
        <w:jc w:val="both"/>
        <w:rPr/>
      </w:pPr>
      <w:r>
        <w:rPr/>
        <w:tab/>
        <w:t xml:space="preserve">Maximum flood discharge </w:t>
        <w:tab/>
        <w:tab/>
        <w:t xml:space="preserve">= </w:t>
        <w:tab/>
        <w:t>1200 cumecs</w:t>
      </w:r>
    </w:p>
    <w:p>
      <w:pPr>
        <w:pStyle w:val="Normal"/>
        <w:jc w:val="both"/>
        <w:rPr/>
      </w:pPr>
      <w:r>
        <w:rPr/>
        <w:tab/>
        <w:t xml:space="preserve">HFL before construction of weir </w:t>
        <w:tab/>
        <w:t>=</w:t>
        <w:tab/>
        <w:t>172.5m</w:t>
      </w:r>
    </w:p>
    <w:p>
      <w:pPr>
        <w:pStyle w:val="Normal"/>
        <w:jc w:val="both"/>
        <w:rPr/>
      </w:pPr>
      <w:r>
        <w:rPr/>
        <w:tab/>
        <w:t xml:space="preserve">River Bed Level </w:t>
        <w:tab/>
        <w:tab/>
        <w:tab/>
        <w:t>=</w:t>
        <w:tab/>
        <w:t>168.0m</w:t>
      </w:r>
    </w:p>
    <w:p>
      <w:pPr>
        <w:pStyle w:val="Normal"/>
        <w:jc w:val="both"/>
        <w:rPr/>
      </w:pPr>
      <w:r>
        <w:rPr/>
        <w:tab/>
        <w:t>FSL of canal</w:t>
        <w:tab/>
        <w:tab/>
        <w:tab/>
        <w:tab/>
        <w:t>=</w:t>
        <w:tab/>
        <w:t>171.5m</w:t>
      </w:r>
    </w:p>
    <w:p>
      <w:pPr>
        <w:pStyle w:val="Normal"/>
        <w:jc w:val="both"/>
        <w:rPr/>
      </w:pPr>
      <w:r>
        <w:rPr/>
        <w:tab/>
        <w:t xml:space="preserve">Allowable Afflux </w:t>
        <w:tab/>
        <w:tab/>
        <w:tab/>
        <w:t xml:space="preserve">= </w:t>
        <w:tab/>
        <w:t>1m</w:t>
      </w:r>
    </w:p>
    <w:p>
      <w:pPr>
        <w:pStyle w:val="Normal"/>
        <w:jc w:val="both"/>
        <w:rPr/>
      </w:pPr>
      <w:r>
        <w:rPr/>
        <w:tab/>
        <w:t xml:space="preserve">Coefficient of creep </w:t>
        <w:tab/>
        <w:tab/>
        <w:tab/>
        <w:t xml:space="preserve">= </w:t>
        <w:tab/>
        <w:t>11</w:t>
      </w:r>
    </w:p>
    <w:p>
      <w:pPr>
        <w:pStyle w:val="Normal"/>
        <w:jc w:val="both"/>
        <w:rPr/>
      </w:pPr>
      <w:r>
        <w:rPr/>
        <w:tab/>
        <w:t xml:space="preserve">Assuming any other data not given. The weir wall need not be designed and its </w:t>
        <w:tab/>
        <w:t>dimensions may be taken as top width = 3m,    bottom width   =  6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 - 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meant by surface and sub-surface Irrigation and what are their types? </w:t>
        <w:tab/>
        <w:t>Discuss briefly the various techniques used for distributing water in the fa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ritically the quality standards required for irrigation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meant by Duty of water? Explain the influence of several factors which </w:t>
        <w:tab/>
        <w:t>affect duty. What are the different ways in which duty can be expres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consumptive use? How it is estim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forms and types of precipi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uring a month a raingauge went out of order while the other three gauges in the </w:t>
        <w:tab/>
        <w:t xml:space="preserve">basin reported rainfalls of 107, 89 and 120 mm. If the normal annual rainfall for </w:t>
        <w:tab/>
        <w:t xml:space="preserve">these three gauges are 1120, 935 and 1200 mm respectively and the normal </w:t>
        <w:tab/>
        <w:t xml:space="preserve">annual rainfall of the broken gauge is 978 mm. Estimate the missing monthly </w:t>
        <w:tab/>
        <w:t>rainf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various components of run off? Describe how each component is </w:t>
        <w:tab/>
        <w:t>derived in the run off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how the rum off is computed from different formulae and t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tinguish between </w:t>
      </w:r>
    </w:p>
    <w:p>
      <w:pPr>
        <w:pStyle w:val="Normal"/>
        <w:jc w:val="both"/>
        <w:rPr/>
      </w:pPr>
      <w:r>
        <w:rPr/>
        <w:tab/>
        <w:t>i) Specific yield and specific capacity.</w:t>
      </w:r>
    </w:p>
    <w:p>
      <w:pPr>
        <w:pStyle w:val="Normal"/>
        <w:jc w:val="both"/>
        <w:rPr/>
      </w:pPr>
      <w:r>
        <w:rPr/>
        <w:tab/>
        <w:t>ii) Confined aquifer and unconfined aquifer.</w:t>
      </w:r>
    </w:p>
    <w:p>
      <w:pPr>
        <w:pStyle w:val="Normal"/>
        <w:jc w:val="both"/>
        <w:rPr/>
      </w:pPr>
      <w:r>
        <w:rPr/>
        <w:tab/>
        <w:t>iii) Water table and piezometric su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steady state discharge into a fully penetrating well in </w:t>
        <w:tab/>
        <w:t>an unconfined aquifer. State clearly the assumption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canal alignment, full supply level and full supply discharge and also state </w:t>
        <w:tab/>
        <w:t>how will you fix up them in an irrigation ca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channel using Lacey’s theory to carry a discharge of 100 cumecs. </w:t>
        <w:tab/>
        <w:t>Assume silt factor a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How a diversion weir is aligned? Draw a neat sketch and explain the different </w:t>
        <w:tab/>
        <w:t>components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working of a silt excluder with a neat sketch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103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Using Khoslas curves, determine the uplift pressures at points C, D, E, D</w:t>
      </w:r>
      <w:r>
        <w:rPr>
          <w:vertAlign w:val="subscript"/>
        </w:rPr>
        <w:t>1</w:t>
      </w:r>
      <w:r>
        <w:rPr/>
        <w:t xml:space="preserve"> and E</w:t>
      </w:r>
      <w:r>
        <w:rPr>
          <w:vertAlign w:val="subscript"/>
        </w:rPr>
        <w:t>1</w:t>
      </w:r>
      <w:r>
        <w:rPr/>
        <w:t xml:space="preserve"> and also exit gradient for apron shown belo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3317875" cy="1506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9" t="72209" r="270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 - 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Irrigation and explain its necessity in a tropical country like India? What </w:t>
        <w:tab/>
        <w:t>are the advantages and ill effects of assured irrig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Border Flooding and how does it differ from check Flooding </w:t>
        <w:tab/>
        <w:t>and Free Flo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Duty and Delta and derive their relationshi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ute the depth and frequency of irrigation required for a certain crop with </w:t>
        <w:tab/>
        <w:t>data given below:</w:t>
      </w:r>
    </w:p>
    <w:p>
      <w:pPr>
        <w:pStyle w:val="Normal"/>
        <w:jc w:val="both"/>
        <w:rPr/>
      </w:pPr>
      <w:r>
        <w:rPr/>
        <w:tab/>
        <w:t xml:space="preserve">Root zone depth </w:t>
        <w:tab/>
        <w:t>=</w:t>
        <w:tab/>
        <w:t>100 cm</w:t>
      </w:r>
    </w:p>
    <w:p>
      <w:pPr>
        <w:pStyle w:val="Normal"/>
        <w:jc w:val="both"/>
        <w:rPr/>
      </w:pPr>
      <w:r>
        <w:rPr/>
        <w:tab/>
        <w:t>Field capacity</w:t>
        <w:tab/>
        <w:tab/>
        <w:t>=</w:t>
        <w:tab/>
        <w:t>22%</w:t>
      </w:r>
    </w:p>
    <w:p>
      <w:pPr>
        <w:pStyle w:val="Normal"/>
        <w:jc w:val="both"/>
        <w:rPr/>
      </w:pPr>
      <w:r>
        <w:rPr/>
        <w:tab/>
        <w:t>Wilting point</w:t>
        <w:tab/>
        <w:tab/>
        <w:t>=</w:t>
        <w:tab/>
        <w:t>12%</w:t>
      </w:r>
    </w:p>
    <w:p>
      <w:pPr>
        <w:pStyle w:val="Normal"/>
        <w:jc w:val="both"/>
        <w:rPr/>
      </w:pPr>
      <w:r>
        <w:rPr/>
        <w:tab/>
        <w:t>Apparent specific gravity of soil</w:t>
        <w:tab/>
        <w:t>=</w:t>
        <w:tab/>
        <w:t>1.5</w:t>
      </w:r>
    </w:p>
    <w:p>
      <w:pPr>
        <w:pStyle w:val="Normal"/>
        <w:jc w:val="both"/>
        <w:rPr/>
      </w:pPr>
      <w:r>
        <w:rPr/>
        <w:tab/>
        <w:t xml:space="preserve">Consumptive use </w:t>
        <w:tab/>
        <w:t>=</w:t>
        <w:tab/>
        <w:t>25mm/day</w:t>
      </w:r>
    </w:p>
    <w:p>
      <w:pPr>
        <w:pStyle w:val="Normal"/>
        <w:jc w:val="both"/>
        <w:rPr/>
      </w:pPr>
      <w:r>
        <w:rPr/>
        <w:tab/>
        <w:t>Efficiency of  Irrigation = 50%</w:t>
      </w:r>
    </w:p>
    <w:p>
      <w:pPr>
        <w:pStyle w:val="Normal"/>
        <w:jc w:val="both"/>
        <w:rPr/>
      </w:pPr>
      <w:r>
        <w:rPr/>
        <w:tab/>
        <w:t xml:space="preserve">Assume 50% depletion on available moisture before application of irrigation </w:t>
        <w:tab/>
        <w:t>water at field 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 and working of a Syphon Type Recording rain gauge with a </w:t>
        <w:tab/>
        <w:t>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ecautions to be taken in selecting a site for the location of a rain </w:t>
        <w:tab/>
        <w:t>gau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major river basin is divided into four sub basins with areas of 920, 705, 1075 </w:t>
        <w:tab/>
        <w:t xml:space="preserve">and 1665 square kilometers. If the average annual rain fall on these sub-basins is </w:t>
        <w:tab/>
        <w:t xml:space="preserve">73, 85, 112 and 100cm respectively. What is the average annual rainfall for the </w:t>
        <w:tab/>
        <w:t>basin as a wh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various methods of estimating evaporation from water bod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methods of reducing evaporation from a water reservoi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storm during a dry weather has rainfall intensities of 8, 12, 40, 38, 30, 26, 28, 5, </w:t>
        <w:tab/>
        <w:t xml:space="preserve">16, 32, 36, 24, 14 and 4 mm/hr at half an hour intervals. What is the rum off </w:t>
        <w:tab/>
        <w:t xml:space="preserve">volume from a basin area of 600 square kilometers if the initial abstractions are </w:t>
        <w:tab/>
        <w:t xml:space="preserve">10 mm and the </w:t>
      </w:r>
      <w:r>
        <w:rPr>
          <w:rFonts w:eastAsia="Symbol" w:cs="Symbol" w:ascii="Symbol" w:hAnsi="Symbol"/>
        </w:rPr>
        <w:t></w:t>
      </w:r>
      <w:r>
        <w:rPr/>
        <w:t xml:space="preserve"> index is 20 mm/h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103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terms</w:t>
      </w:r>
    </w:p>
    <w:p>
      <w:pPr>
        <w:pStyle w:val="Normal"/>
        <w:jc w:val="both"/>
        <w:rPr/>
      </w:pPr>
      <w:r>
        <w:rPr/>
        <w:tab/>
        <w:t>i) Cone of depression</w:t>
      </w:r>
    </w:p>
    <w:p>
      <w:pPr>
        <w:pStyle w:val="Normal"/>
        <w:jc w:val="both"/>
        <w:rPr/>
      </w:pPr>
      <w:r>
        <w:rPr/>
        <w:tab/>
        <w:t>ii) Radius of Influence</w:t>
      </w:r>
    </w:p>
    <w:p>
      <w:pPr>
        <w:pStyle w:val="Normal"/>
        <w:jc w:val="both"/>
        <w:rPr/>
      </w:pPr>
      <w:r>
        <w:rPr/>
        <w:tab/>
        <w:t>iii) Transmiss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steady state discharge into a fully penetrating well </w:t>
        <w:tab/>
        <w:t>into a confined aquifer. Discuss the assumptions involved in the der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meanly balancing depth of a canal. Derive an expression for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ng out clearly the differences between Kennedy’s theory and Lacey’s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raw a neat layout of a river regulator and explain scouring sluices and fish </w:t>
        <w:tab/>
        <w:t>ladder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</w:t>
      </w:r>
    </w:p>
    <w:p>
      <w:pPr>
        <w:pStyle w:val="Normal"/>
        <w:jc w:val="both"/>
        <w:rPr/>
      </w:pPr>
      <w:r>
        <w:rPr/>
        <w:tab/>
        <w:t>i) Barrage and Dam</w:t>
      </w:r>
    </w:p>
    <w:p>
      <w:pPr>
        <w:pStyle w:val="Normal"/>
        <w:jc w:val="both"/>
        <w:rPr/>
      </w:pPr>
      <w:r>
        <w:rPr/>
        <w:tab/>
        <w:t>ii) Surplus weir and storage weir</w:t>
      </w:r>
    </w:p>
    <w:p>
      <w:pPr>
        <w:pStyle w:val="Normal"/>
        <w:jc w:val="both"/>
        <w:rPr/>
      </w:pPr>
      <w:r>
        <w:rPr/>
        <w:tab/>
        <w:t>iii) Silt excluders and silt Ejectors</w:t>
      </w:r>
    </w:p>
    <w:p>
      <w:pPr>
        <w:pStyle w:val="Normal"/>
        <w:jc w:val="both"/>
        <w:rPr/>
      </w:pPr>
      <w:r>
        <w:rPr/>
        <w:tab/>
        <w:t>iv) River regulator and canal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in detail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it gradient and its importanc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Factors governing the design of wei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Launching apr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Failures of weirs and their reme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 - 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The Sprinkler system of irrigation is an excellent method but not used in India. </w:t>
        <w:tab/>
        <w:t>Discuss critical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rop seasons in India and their principal cro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paleo irri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briefly the necessity and importance of irrigation works in our country. </w:t>
        <w:tab/>
        <w:t>What are different types of Irrigation? Write brief notes on each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methods of improving soil fert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factors you consider in selecting a site for a rain guage station? Distinguish </w:t>
        <w:tab/>
        <w:t xml:space="preserve">between recording and non-recording rain gauges giving examples of such </w:t>
        <w:tab/>
        <w:t>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mean precipitation for the area shown in figure by Theisson polygon </w:t>
        <w:tab/>
        <w:t xml:space="preserve">method. The area is composed of a square plus an equilateral triangular plot of </w:t>
        <w:tab/>
        <w:t>side 2 km. rain fall readings are in cm at the various stations indicated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4453890" cy="1438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79" t="72941" r="624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actors affecting infilt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ng out the difference between </w:t>
      </w:r>
      <w:r>
        <w:rPr>
          <w:rFonts w:eastAsia="Symbol" w:cs="Symbol" w:ascii="Symbol" w:hAnsi="Symbol"/>
        </w:rPr>
        <w:t></w:t>
      </w:r>
      <w:r>
        <w:rPr/>
        <w:t xml:space="preserve"> index and W-inde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ordinates of rainfall mass curve of a storm over a basin of area 850 square </w:t>
        <w:tab/>
        <w:t>kilometers in mm at one hour interval are</w:t>
      </w:r>
    </w:p>
    <w:p>
      <w:pPr>
        <w:pStyle w:val="Normal"/>
        <w:jc w:val="both"/>
        <w:rPr/>
      </w:pPr>
      <w:r>
        <w:rPr/>
        <w:tab/>
        <w:t>0, 10, 22, 30, 39, 45.5, 50, 55.5, 60, 64 and 68.</w:t>
      </w:r>
    </w:p>
    <w:p>
      <w:pPr>
        <w:pStyle w:val="Normal"/>
        <w:jc w:val="both"/>
        <w:rPr/>
      </w:pPr>
      <w:r>
        <w:rPr/>
        <w:tab/>
        <w:t xml:space="preserve">The infiltration is expected to occur at capacity rate during this storm given by </w:t>
        <w:tab/>
        <w:t>Hortons equation with f</w:t>
      </w:r>
      <w:r>
        <w:rPr>
          <w:vertAlign w:val="subscript"/>
        </w:rPr>
        <w:t>o</w:t>
      </w:r>
      <w:r>
        <w:rPr/>
        <w:t xml:space="preserve"> = 6.5 mm/hr, f</w:t>
      </w:r>
      <w:r>
        <w:rPr>
          <w:vertAlign w:val="subscript"/>
        </w:rPr>
        <w:t>c</w:t>
      </w:r>
      <w:r>
        <w:rPr/>
        <w:t xml:space="preserve"> = 1.5 mm/hr and k = 0.15. Estimate the </w:t>
        <w:tab/>
        <w:t>resulting run off volume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103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terms coefficient of retention, perched water table, Darcy’s Law and </w:t>
        <w:tab/>
        <w:t>Radius of Influ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15 cm diameter tubewell penetrates an 30m thick confined aquifer and is </w:t>
        <w:tab/>
        <w:t xml:space="preserve">pumped at a certain rate to yield a draw down of 2.6m if permeability coefficient </w:t>
        <w:tab/>
        <w:t xml:space="preserve">of aquifer material is 30m/day, radius of influence is 300m, determine the </w:t>
        <w:tab/>
        <w:t xml:space="preserve">discharge from the well. If the diameter of the tube well is doubled, compute the </w:t>
      </w:r>
      <w:r>
        <w:rPr>
          <w:rFonts w:eastAsia="Symbol" w:cs="Symbol" w:ascii="Symbol" w:hAnsi="Symbol"/>
        </w:rPr>
        <w:t></w:t>
      </w:r>
      <w:r>
        <w:rPr/>
        <w:t xml:space="preserve"> </w:t>
        <w:tab/>
        <w:t>percentage increase in discharge and coment on the re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the classification of canals according to various criter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n irrigation channel section for the following data:</w:t>
      </w:r>
    </w:p>
    <w:p>
      <w:pPr>
        <w:pStyle w:val="Normal"/>
        <w:jc w:val="both"/>
        <w:rPr/>
      </w:pPr>
      <w:r>
        <w:rPr/>
        <w:tab/>
        <w:t>Discharge 30 cumecs;</w:t>
        <w:tab/>
        <w:t>Silt factor = 1;  Side slopes = ½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different types of diversion weirs along with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numerate and explain briefly the different methods for control of entry of silt </w:t>
        <w:tab/>
        <w:t xml:space="preserve">into canals. Discuss any one silt exclusion work with a neat sketch showing </w:t>
        <w:tab/>
        <w:t>structural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main causes of failures of Weirson permeable foundations and what </w:t>
        <w:tab/>
        <w:t>remedies would you suggest to prevent th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ng out the differences between Bligh’s creep theory and Khosla’s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2:16:00Z</dcterms:created>
  <dc:creator>edep</dc:creator>
  <dc:description/>
  <dc:language>en-US</dc:language>
  <cp:lastModifiedBy>jntu</cp:lastModifiedBy>
  <cp:lastPrinted>2003-10-14T16:20:00Z</cp:lastPrinted>
  <dcterms:modified xsi:type="dcterms:W3CDTF">2003-10-21T22:55:00Z</dcterms:modified>
  <cp:revision>47</cp:revision>
  <dc:subject/>
  <dc:title/>
</cp:coreProperties>
</file>