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4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 AND INTERFACING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onics and Communic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functions of the following pins of 808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(i)   ALE </w:t>
        <w:tab/>
        <w:t xml:space="preserve">(ii)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den>
        </m:f>
      </m:oMath>
      <w:r>
        <w:rPr/>
        <w:t xml:space="preserve"> </w:t>
        <w:tab/>
        <w:t xml:space="preserve">(iii) HLDA </w:t>
        <w:tab/>
        <w:t xml:space="preserve">(iv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ab/>
        <w:t>(v) S</w:t>
      </w:r>
      <w:r>
        <w:rPr>
          <w:vertAlign w:val="subscript"/>
        </w:rPr>
        <w:t>0</w:t>
      </w:r>
      <w:r>
        <w:rPr/>
        <w:t xml:space="preserve"> and S</w:t>
      </w:r>
      <w:r>
        <w:rPr>
          <w:vertAlign w:val="subscript"/>
        </w:rPr>
        <w:t>1</w:t>
      </w:r>
      <w:r>
        <w:rPr/>
        <w:t xml:space="preserve"> and</w:t>
      </w:r>
    </w:p>
    <w:p>
      <w:pPr>
        <w:pStyle w:val="Normal"/>
        <w:jc w:val="both"/>
        <w:rPr/>
      </w:pPr>
      <w:r>
        <w:rPr/>
        <w:tab/>
        <w:t>(vi) SID and S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machine cycle timing diagram and explain the following intractions.</w:t>
      </w:r>
    </w:p>
    <w:p>
      <w:pPr>
        <w:pStyle w:val="Normal"/>
        <w:jc w:val="both"/>
        <w:rPr/>
      </w:pPr>
      <w:r>
        <w:rPr/>
        <w:tab/>
        <w:t>(i) RET</w:t>
        <w:tab/>
        <w:t>(ii) MOV  A,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rite a subroutine for 8085 to obtain 1 milli sec. delay. The crystal frequency is </w:t>
        <w:tab/>
        <w:t xml:space="preserve">6.144 MHz. Use this subroutine write a programme for 50 milli seconds delay </w:t>
        <w:tab/>
        <w:t>using LOOP instr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n 8085 ALP to check a block of data and count how many times a given </w:t>
        <w:tab/>
        <w:t>value occurs in the data bl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sign a memory that has 16k x 8 of ROM and 8k x 8 of RAM. The memory </w:t>
        <w:tab/>
        <w:t xml:space="preserve">interfaces with an 8085 processor system bus. The ROM is to be constructed </w:t>
        <w:tab/>
        <w:t xml:space="preserve">using 8k x 8 EPROMs. These devices have an active law chip enable and active </w:t>
        <w:tab/>
        <w:t xml:space="preserve">law output enable. The RAM is to be constructed from 4k x 8 SRAMs that has </w:t>
        <w:tab/>
        <w:t xml:space="preserve">two control lines. Each of the SRAM control lines is active law. The SRAM has </w:t>
        <w:tab/>
        <w:t xml:space="preserve">common I/O. Use 1 out-of-8 </w:t>
        <w:tab/>
        <w:t xml:space="preserve">decoder plus other logic circuit to implement </w:t>
        <w:tab/>
        <w:t xml:space="preserve">address decoding. Draw the memory </w:t>
        <w:tab/>
        <w:t xml:space="preserve">mapping and logic circuit and explain its </w:t>
        <w:tab/>
        <w:t>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ed between memory mapped I/O and isolated I/O. Compare their </w:t>
        <w:tab/>
        <w:t>merits and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ith a neat block schematic diagram explain the internal architecture of 8255PP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eant by double Hand-Shake data transfer? With an example explain the </w:t>
        <w:tab/>
        <w:t>use of Hand-Shake signals in 8255PP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Give an interfacing scheme of 8255 to 8085 in I/O mapped I/O mode draw the </w:t>
        <w:tab/>
        <w:t>address 804 onwards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is a DMA data transfer? Explain how it is implemented using </w:t>
        <w:tab/>
        <w:t>programmable DMA controller 8257 in a 8085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necessity of providing interrupts in a CPU. Explain the mechanism of </w:t>
        <w:tab/>
        <w:t>interrupt system of 80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Code No.320453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Distinguish between synchronous and asynchronous data transfer in serial mo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neat schematic of 8251 USART and describe its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How do you interface a CRT data terminal to an 8085 CPU bus in a 8251? </w:t>
        <w:tab/>
        <w:t>Explain the hardware and software aspects of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the characteristics of a stepper mo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e schematic for interfacing a stepper motor to 8085 processor. Write ALP </w:t>
        <w:tab/>
        <w:t xml:space="preserve">for 8085 to control the speed and direction of the stepper motor and explain its </w:t>
        <w:tab/>
        <w:t>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Interrupt controller 8259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8212 I/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Interfacing ADC to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5:56:00Z</dcterms:created>
  <dc:creator>edep</dc:creator>
  <dc:description/>
  <dc:language>en-US</dc:language>
  <cp:lastModifiedBy>DE</cp:lastModifiedBy>
  <dcterms:modified xsi:type="dcterms:W3CDTF">2003-10-21T05:56:00Z</dcterms:modified>
  <cp:revision>10</cp:revision>
  <dc:subject/>
  <dc:title/>
</cp:coreProperties>
</file>