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1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distance functions?  How the minimum distance classification is done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ncept of clustering.  What are the advantages of clustering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gradient descent algorithms.  What are Bayes classified decision function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Bayes minimum risk classifier function?  What are its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Robin-Minro algorith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LMSE algorithm for training percep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notes of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i) Multi category classification</w:t>
        <w:tab/>
        <w:t>(ii) K-means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ynthetic pattern recognition syst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two properties of forward and inverse kernels used in defining image trans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difference between an image enhancement and image restoration technique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the block diagram of a digital image processing system and explain each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uppose that a digital image is subjected to histogram equalization.  Show that a second pass of histogram equalization will produce exactly the same results as first pass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relevant equations used for image restoration by unconstrained resto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necessary equations all the image enhancement techniques used for monochrome im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image sampling and image quantization techniques with respect to image representa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how the cut off radius is selected in frequency domain techniqu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ossy and lossless predictive compression techniqu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9:00Z</dcterms:created>
  <dc:creator>administrator</dc:creator>
  <dc:description/>
  <dc:language>en-US</dc:language>
  <cp:lastModifiedBy>administrator</cp:lastModifiedBy>
  <dcterms:modified xsi:type="dcterms:W3CDTF">2003-10-21T11:08:00Z</dcterms:modified>
  <cp:revision>35</cp:revision>
  <dc:subject/>
  <dc:title/>
</cp:coreProperties>
</file>