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20404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 L S I TECHNOLOGY 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/>
      </w:pPr>
      <w:r>
        <w:rPr>
          <w:b/>
        </w:rPr>
        <w:t>(Common to Electrical and Communications Engineering and Electronics and Telemat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are the steps involved in the n MOS fabrication – Explain with neat sketches.</w:t>
        <w:tab/>
        <w:tab/>
        <w:tab/>
        <w:tab/>
        <w:tab/>
        <w:tab/>
        <w:t xml:space="preserve">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In what way p MOS fabrication is different from n MOS fabrication?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how DC and AC models of a device vary and describe how appropriate model is chose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Find the expression for n MOS inverter pair delay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  <w:tab/>
        <w:t>Write notes on:</w:t>
      </w:r>
    </w:p>
    <w:p>
      <w:pPr>
        <w:pStyle w:val="Normal"/>
        <w:ind w:firstLine="720"/>
        <w:jc w:val="both"/>
        <w:rPr/>
      </w:pPr>
      <w:r>
        <w:rPr/>
        <w:t>a) FPGAs</w:t>
      </w:r>
    </w:p>
    <w:p>
      <w:pPr>
        <w:pStyle w:val="Normal"/>
        <w:ind w:firstLine="720"/>
        <w:jc w:val="both"/>
        <w:rPr/>
      </w:pPr>
      <w:r>
        <w:rPr/>
        <w:t>b) PLAs</w:t>
      </w:r>
    </w:p>
    <w:p>
      <w:pPr>
        <w:pStyle w:val="Normal"/>
        <w:jc w:val="both"/>
        <w:rPr/>
      </w:pPr>
      <w:r>
        <w:rPr/>
        <w:tab/>
        <w:t xml:space="preserve">c) PLDs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main design steps when using FPGA’s to implement digital circui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various design issues of both logic blocks and the interconnection resourc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rite briefly about the VLSI design verification too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Briefly explain circuit synthesis in ASIC design flow. What are pre and post </w:t>
        <w:tab/>
        <w:t>layout simulation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a) </w:t>
        <w:tab/>
        <w:t>Explain various constraints present in packages.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thermal design considerations in packa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a) </w:t>
        <w:tab/>
        <w:t xml:space="preserve">Prove that the combination of BJT and MOS technology offers the best </w:t>
        <w:tab/>
        <w:t>performance in Analog VLSI design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Draw the block diagram of D/A converter suitable for VLSI         </w:t>
      </w:r>
    </w:p>
    <w:p>
      <w:pPr>
        <w:pStyle w:val="Normal"/>
        <w:jc w:val="both"/>
        <w:rPr/>
      </w:pPr>
      <w:r>
        <w:rPr/>
        <w:tab/>
        <w:t>Analog Circuits and explain.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20404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 L S I TECHNOLOGY 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>
          <w:b/>
          <w:b/>
        </w:rPr>
      </w:pPr>
      <w:r>
        <w:rPr>
          <w:b/>
        </w:rPr>
        <w:t>(Common to Electrical and Communications Engineering and Electronics and Telemat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Explain in detail the p-well process for CMOS fabrication indicating the masks used. </w:t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raw a neat sketch of CMOS inverter fabricated using n-well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the process model in the designing of VSLI chi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rite short notes on Gate array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short note on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FPGA’s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CPLD’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in detail about the Full Custom Desig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in detail about the computational complexity of layout sub-probl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Taking 4 bit ALU as an example , give the behavioural synthesis in VHD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how a physical fault is translated to Logical faul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structure at fault model.</w:t>
      </w:r>
    </w:p>
    <w:p>
      <w:pPr>
        <w:pStyle w:val="BodyTextIndent2"/>
        <w:spacing w:lineRule="auto" w:line="240" w:before="0" w:after="0"/>
        <w:jc w:val="both"/>
        <w:rPr/>
      </w:pPr>
      <w:r>
        <w:rPr/>
      </w:r>
    </w:p>
    <w:p>
      <w:pPr>
        <w:pStyle w:val="BodyTextIndent2"/>
        <w:spacing w:lineRule="auto" w:line="240" w:before="0" w:after="0"/>
        <w:ind w:left="360" w:hanging="360"/>
        <w:jc w:val="both"/>
        <w:rPr/>
      </w:pPr>
      <w:r>
        <w:rPr/>
        <w:t xml:space="preserve">7.a)  </w:t>
        <w:tab/>
        <w:t>Explain how thermal designing prevent the failure rate due to temperature?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thermal modeling of a single chip in a package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a) </w:t>
        <w:tab/>
        <w:t xml:space="preserve">Explain the use of switched capacitor methodology to design and implement </w:t>
        <w:tab/>
        <w:t>Analog  VLSI  filter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ich technology is predominant for switched capacitor filters in VLSI? Why?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20404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 L S I TECHNOLOGY 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>
          <w:b/>
          <w:b/>
        </w:rPr>
      </w:pPr>
      <w:r>
        <w:rPr>
          <w:b/>
        </w:rPr>
        <w:t>(Common to Electrical and Communications Engineering and Electronics and Telemat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Compare power dissipation, I/P impedance , Noise margin and transconductance for CMOS and Bipolar transistor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two additional layers required for Bi CMOS transis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istinguish between DC model and AC model of a MOSFE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ith the help of necessary equations, describe the low frequency model of a </w:t>
        <w:tab/>
        <w:t>MOSFET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in detail about channeled gate array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in detail about standard cell based ASIC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rite short notes on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idth rule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Spacing rule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Lambda based design rules</w:t>
      </w:r>
    </w:p>
    <w:p>
      <w:pPr>
        <w:pStyle w:val="Normal"/>
        <w:ind w:left="1200" w:firstLine="480"/>
        <w:jc w:val="both"/>
        <w:rPr/>
      </w:pPr>
      <w:r>
        <w:rPr/>
        <w:t>in a Full Custom Layou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Distinguish between full custom, semi-custom and programmable ASI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Give VHDL based behavioural synthesis multiplier and explain its featur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pre and post layout simula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a Ckt synthesis in VLSI design flow.</w:t>
      </w:r>
    </w:p>
    <w:p>
      <w:pPr>
        <w:pStyle w:val="Normal"/>
        <w:jc w:val="both"/>
        <w:rPr/>
      </w:pPr>
      <w:r>
        <w:rPr/>
      </w:r>
    </w:p>
    <w:p>
      <w:pPr>
        <w:pStyle w:val="BodyTextIndent2"/>
        <w:spacing w:lineRule="auto" w:line="240" w:before="0" w:after="0"/>
        <w:ind w:left="360" w:hanging="360"/>
        <w:jc w:val="both"/>
        <w:rPr/>
      </w:pPr>
      <w:r>
        <w:rPr/>
        <w:t xml:space="preserve">7.a)  </w:t>
        <w:tab/>
        <w:t>What are the various  variables considered as  package  device environment?</w:t>
        <w:tab/>
      </w:r>
    </w:p>
    <w:p>
      <w:pPr>
        <w:pStyle w:val="BodyTextIndent2"/>
        <w:spacing w:lineRule="auto" w:line="240" w:before="0" w:after="0"/>
        <w:ind w:left="360" w:hanging="360"/>
        <w:jc w:val="both"/>
        <w:rPr/>
      </w:pPr>
      <w:r>
        <w:rPr/>
        <w:t xml:space="preserve">   </w:t>
      </w:r>
      <w:r>
        <w:rPr/>
        <w:t xml:space="preserve">b) </w:t>
        <w:tab/>
        <w:t>Give the generic assembly sequence for plastic and ceramic packages and explain.</w:t>
        <w:tab/>
        <w:tab/>
      </w:r>
    </w:p>
    <w:p>
      <w:pPr>
        <w:pStyle w:val="Normal"/>
        <w:jc w:val="both"/>
        <w:rPr/>
      </w:pPr>
      <w:r>
        <w:rPr/>
        <w:t xml:space="preserve">8.a) </w:t>
        <w:tab/>
        <w:t>What are the key aspects of switch capacitor?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What are the different methods to design switched capacitor filters </w:t>
        <w:tab/>
        <w:t xml:space="preserve">in VLSI. </w:t>
        <w:tab/>
        <w:tab/>
        <w:tab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20404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 L S I TECHNOLOGY 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>
          <w:b/>
          <w:b/>
        </w:rPr>
      </w:pPr>
      <w:r>
        <w:rPr>
          <w:b/>
        </w:rPr>
        <w:t>(Common to Electrical and Communications Engineering and Electronics and Telemat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why a thin oxide layer is required in MOS fabric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meant by twin tube process and explain where it is used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60" w:hanging="660"/>
        <w:jc w:val="both"/>
        <w:rPr/>
      </w:pPr>
      <w:r>
        <w:rPr/>
        <w:t xml:space="preserve">2.a) </w:t>
        <w:tab/>
        <w:t xml:space="preserve">Explain different types of scaling models. Write down scaling factors used for these models.                                                                                         </w:t>
      </w:r>
    </w:p>
    <w:p>
      <w:pPr>
        <w:pStyle w:val="Normal"/>
        <w:ind w:left="660" w:hanging="660"/>
        <w:jc w:val="both"/>
        <w:rPr/>
      </w:pPr>
      <w:r>
        <w:rPr/>
        <w:t xml:space="preserve">   </w:t>
      </w:r>
      <w:r>
        <w:rPr/>
        <w:t>b)</w:t>
        <w:tab/>
        <w:t>Bring out the effects of scaling on the following parameters in all three models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Gate capacitanc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ximum operating frequency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iii)</w:t>
        <w:tab/>
        <w:t xml:space="preserve">Power speed product.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in detail about the sea of gates in gate arra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ntrast the differences between FPGA’s &amp; CPLD’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a) </w:t>
        <w:tab/>
        <w:t xml:space="preserve">Give a simple block diagram of ALTERA I/O control block and explain the   </w:t>
      </w:r>
    </w:p>
    <w:p>
      <w:pPr>
        <w:pStyle w:val="Normal"/>
        <w:ind w:left="360" w:firstLine="360"/>
        <w:jc w:val="both"/>
        <w:rPr/>
      </w:pPr>
      <w:r>
        <w:rPr/>
        <w:t xml:space="preserve">features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Give the features of Altera FLEX 8K/ 10K I/O element with a block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Briefly explain the following  verification tools:  (a)  timing verifiers </w:t>
      </w:r>
    </w:p>
    <w:p>
      <w:pPr>
        <w:pStyle w:val="Normal"/>
        <w:jc w:val="both"/>
        <w:rPr/>
      </w:pPr>
      <w:r>
        <w:rPr/>
        <w:tab/>
        <w:t>(b) design rule checkers     (c) layout extractions   and   (d)   test vecto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the following simulation techniques :</w:t>
      </w:r>
    </w:p>
    <w:p>
      <w:pPr>
        <w:pStyle w:val="Normal"/>
        <w:jc w:val="both"/>
        <w:rPr/>
      </w:pPr>
      <w:r>
        <w:rPr/>
        <w:tab/>
        <w:t>(a)</w:t>
        <w:tab/>
        <w:t>Serial and parallel fault simulation</w:t>
      </w:r>
    </w:p>
    <w:p>
      <w:pPr>
        <w:pStyle w:val="Normal"/>
        <w:jc w:val="both"/>
        <w:rPr/>
      </w:pPr>
      <w:r>
        <w:rPr/>
        <w:tab/>
        <w:t>(b)</w:t>
        <w:tab/>
        <w:t>Concurrent fault simulatio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ab/>
        <w:t>Non deterministive fault simul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7.a) </w:t>
        <w:tab/>
        <w:t>Why the thermal coefficient of expansion of materials should be matched in package construction?</w:t>
        <w:tab/>
        <w:tab/>
        <w:tab/>
        <w:tab/>
        <w:tab/>
        <w:t xml:space="preserve">   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mechanical design considerations in packages in detail. 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a) </w:t>
        <w:tab/>
        <w:t>Explain various constraints present in packages.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hat are the differences between CMOS and BJT operational amplifiers?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1380"/>
        </w:tabs>
        <w:ind w:left="1380" w:hanging="72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  <w:lvl w:ilvl="1">
      <w:start w:val="1"/>
      <w:numFmt w:val="lowerRoman"/>
      <w:lvlText w:val="(%2)"/>
      <w:lvlJc w:val="left"/>
      <w:pPr>
        <w:tabs>
          <w:tab w:val="num" w:pos="1680"/>
        </w:tabs>
        <w:ind w:left="168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040"/>
        </w:tabs>
        <w:ind w:left="2040" w:hanging="180"/>
      </w:pPr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</w:lvl>
  </w:abstractNum>
  <w:abstractNum w:abstractNumId="3">
    <w:lvl w:ilvl="0">
      <w:start w:val="3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  <w:lvl w:ilvl="1">
      <w:start w:val="1"/>
      <w:numFmt w:val="lowerRoman"/>
      <w:lvlText w:val="(%2)"/>
      <w:lvlJc w:val="left"/>
      <w:pPr>
        <w:tabs>
          <w:tab w:val="num" w:pos="1740"/>
        </w:tabs>
        <w:ind w:left="17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07:36:00Z</dcterms:created>
  <dc:creator>edep</dc:creator>
  <dc:description/>
  <dc:language>en-US</dc:language>
  <cp:lastModifiedBy>edep</cp:lastModifiedBy>
  <dcterms:modified xsi:type="dcterms:W3CDTF">2003-10-16T11:22:00Z</dcterms:modified>
  <cp:revision>14</cp:revision>
  <dc:subject/>
  <dc:title/>
</cp:coreProperties>
</file>