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8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iscuss with a neat flow sheet how the municipal water is treated and </w:t>
        <w:tab/>
        <w:t>conditio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different types of cement and describe the method of manufacture of </w:t>
        <w:tab/>
        <w:t>port-land cement with a neat flow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manufacture of the special glass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High silica gla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afety gla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Optical gla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hotochronic silicate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with a neat flow diagram the manufacture of soda ash by solvay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with a neat flow sheet the manufacture of sulphuric acid by contact </w:t>
        <w:tab/>
        <w:t xml:space="preserve">process, giving the physico-chemical principles involved in the conversion of </w:t>
        <w:tab/>
        <w:t>sulphur dioxide into sulphur triox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State the raw materials required, reactions involved and process conditions </w:t>
        <w:tab/>
        <w:t>maintained in the manufacture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Nitric aci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ynthetic ammoni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uper phospha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U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ith a neat flow sheet, describe the manufacture of carbon dioxide from natural </w:t>
        <w:tab/>
        <w:t>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manufacture of Aluminium Sulphate and Alu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16:00Z</dcterms:created>
  <dc:creator>edep</dc:creator>
  <dc:description/>
  <dc:language>en-US</dc:language>
  <cp:lastModifiedBy>edep</cp:lastModifiedBy>
  <dcterms:modified xsi:type="dcterms:W3CDTF">2003-10-20T11:41:00Z</dcterms:modified>
  <cp:revision>4</cp:revision>
  <dc:subject/>
  <dc:title/>
</cp:coreProperties>
</file>