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 </w:t>
        <w:tab/>
        <w:t>For the system shown in figure below, form the bus incidence matrix A and Branch path incidence matrix K and also predetermine the basic cut set incidence matrix B and the basic loop incidence matrix C and hence show that (i) Abk</w:t>
      </w:r>
      <w:r>
        <w:rPr>
          <w:vertAlign w:val="superscript"/>
        </w:rPr>
        <w:t>t</w:t>
      </w:r>
      <w:r>
        <w:rPr/>
        <w:t xml:space="preserve"> = U, (ii) Bl = Alk</w:t>
      </w:r>
      <w:r>
        <w:rPr>
          <w:vertAlign w:val="superscript"/>
        </w:rPr>
        <w:t>t</w:t>
      </w:r>
      <w:r>
        <w:rPr/>
        <w:t>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>Take 1, 5, 4 as tree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ab/>
      </w:r>
      <w:r>
        <w:rPr/>
        <w:object w:dxaOrig="4199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74.25pt" filled="f" o:ole="">
            <v:imagedata r:id="rId3" o:title=""/>
          </v:shape>
          <o:OLEObject Type="Embed" ProgID="" ShapeID="ole_rId2" DrawAspect="Content" ObjectID="_1246701033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2. a) </w:t>
        <w:tab/>
        <w:t xml:space="preserve">Deduce an expression for the formation of Y Bus using singular transformation y </w:t>
        <w:tab/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22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45pt;height:93pt" filled="f" o:ole="">
            <v:imagedata r:id="rId5" o:title=""/>
          </v:shape>
          <o:OLEObject Type="Embed" ProgID="" ShapeID="ole_rId4" DrawAspect="Content" ObjectID="_290726470" r:id="rId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ind w:left="748" w:hanging="720"/>
        <w:jc w:val="both"/>
        <w:rPr/>
      </w:pPr>
      <w:r>
        <w:rPr/>
        <w:t xml:space="preserve">     </w:t>
      </w:r>
      <w:r>
        <w:rPr/>
        <w:t xml:space="preserve">b)  </w:t>
        <w:tab/>
        <w:t>Derive the expression for Bus admittance and impedance matrices by singular transforma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3</w:t>
        <w:tab/>
        <w:tab/>
        <w:t>Describe the procedure of modification of existing Zbus by adding branch from new bus (p) to ref node, from new bus (p) to existing bus (k) , form existing bus (k) to ref node and between existing buses (j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 </w:t>
        <w:tab/>
        <w:t xml:space="preserve">Write a detail note on tap-changing and regulating transformer.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the necessity of transformer modeling for power system studies.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1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5. a) </w:t>
        <w:tab/>
        <w:t>Explain the primitive network three phase representation of a component in impedance for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how that for a stationary element, the phase impedances matrix of a component is diagonalised using symmetrical component transformation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Define the bus incidence matrix of a Power system network whose graph is shown in fig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764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25pt;height:128.25pt" filled="f" o:ole="">
            <v:imagedata r:id="rId7" o:title=""/>
          </v:shape>
          <o:OLEObject Type="Embed" ProgID="" ShapeID="ole_rId6" DrawAspect="Content" ObjectID="_784709558" r:id="rId6"/>
        </w:objec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 a)</w:t>
        <w:tab/>
        <w:t>Derive the Swing Equation of a single machine connected to infinite bus system.  State the assumptions mad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2 pole, 50 Hz Turbo generator has a rating of 60 MW, power factor 0.8 lagging.  The Rotor has a moment of inertia 8800 Kg-m</w:t>
      </w:r>
      <w:r>
        <w:rPr>
          <w:vertAlign w:val="superscript"/>
        </w:rPr>
        <w:t>2</w:t>
      </w:r>
      <w:r>
        <w:rPr/>
        <w:t>.  Calculate its inertia constant in MJ/MVA and its momentum in MJ-sec/elec. degree.</w:t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7. a) </w:t>
        <w:tab/>
        <w:t>Explain the functions of various blocks of automatic load frequency control problem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turbine model and hence discuss transfer functions of reheat and non-reheat models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05pt;height:82.5pt" filled="f" o:ole="">
            <v:imagedata r:id="rId9" o:title=""/>
          </v:shape>
          <o:OLEObject Type="Embed" ProgID="" ShapeID="ole_rId8" DrawAspect="Content" ObjectID="_1389857899" r:id="rId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95pt;height:101.25pt" filled="f" o:ole="">
            <v:imagedata r:id="rId11" o:title=""/>
          </v:shape>
          <o:OLEObject Type="Embed" ProgID="" ShapeID="ole_rId10" DrawAspect="Content" ObjectID="_334128927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2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3pt;height:90pt" filled="f" o:ole="">
            <v:imagedata r:id="rId13" o:title=""/>
          </v:shape>
          <o:OLEObject Type="Embed" ProgID="" ShapeID="ole_rId12" DrawAspect="Content" ObjectID="_1192164293" r:id="rId12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For the graph shown in figure below selecting tree T (2,4,5,6)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1080" w:hanging="360"/>
        <w:rPr/>
      </w:pPr>
      <w:r>
        <w:rPr/>
        <w:t xml:space="preserve">(i) </w:t>
        <w:tab/>
        <w:t>Write the fundamental loop matrix C and the fundamental cut set matrix B.          Verify the relation BC</w:t>
      </w:r>
      <w:r>
        <w:rPr>
          <w:vertAlign w:val="superscript"/>
        </w:rPr>
        <w:t>T</w:t>
      </w:r>
      <w:r>
        <w:rPr/>
        <w:t xml:space="preserve"> = 0 and C</w:t>
      </w:r>
      <w:r>
        <w:rPr>
          <w:vertAlign w:val="subscript"/>
        </w:rPr>
        <w:t>b</w:t>
      </w:r>
      <w:r>
        <w:rPr/>
        <w:t xml:space="preserve"> = -B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>(ii) Write the augmented incidence matrix and incidence matrix A, by choosing (4) as reference node. Arranging matrix A as [A</w:t>
      </w:r>
      <w:r>
        <w:rPr>
          <w:vertAlign w:val="subscript"/>
        </w:rPr>
        <w:t>b</w:t>
      </w:r>
      <w:r>
        <w:rPr/>
        <w:t>! A</w:t>
      </w:r>
      <w:r>
        <w:rPr>
          <w:vertAlign w:val="subscript"/>
        </w:rPr>
        <w:t>1</w:t>
      </w:r>
      <w:r>
        <w:rPr/>
        <w:t>] corresponding to the tree T(2,4,5,6) and verify B</w:t>
      </w:r>
      <w:r>
        <w:rPr>
          <w:vertAlign w:val="subscript"/>
        </w:rPr>
        <w:t>1</w:t>
      </w:r>
      <w:r>
        <w:rPr/>
        <w:t xml:space="preserve"> =  -  A</w:t>
      </w:r>
      <w:r>
        <w:rPr>
          <w:vertAlign w:val="subscript"/>
        </w:rPr>
        <w:t>b</w:t>
      </w:r>
      <w:r>
        <w:rPr>
          <w:vertAlign w:val="superscript"/>
        </w:rPr>
        <w:t>-1</w:t>
      </w:r>
      <w:r>
        <w:rPr/>
        <w:t>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034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pt;height:118.5pt" filled="f" o:ole="">
            <v:imagedata r:id="rId15" o:title=""/>
          </v:shape>
          <o:OLEObject Type="Embed" ProgID="" ShapeID="ole_rId14" DrawAspect="Content" ObjectID="_77280753" r:id="rId1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 xml:space="preserve">For the network shown below, draw its graph and mark also a tree. Give the total </w:t>
        <w:tab/>
        <w:t>number of edges (i.e. elements), nodes, buses and branches for this graph. Write also its nodal equations and determine the elements of Y</w:t>
      </w:r>
      <w:r>
        <w:rPr>
          <w:vertAlign w:val="subscript"/>
        </w:rPr>
        <w:t>Bus</w:t>
      </w:r>
      <w:r>
        <w:rPr/>
        <w:t xml:space="preserve"> matrix directly by inspec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    </w:t>
      </w:r>
      <w:r>
        <w:rPr/>
        <w:t xml:space="preserve">b) </w:t>
        <w:tab/>
        <w:t>For the same network, write the loop equations and hence determine the elements of Z</w:t>
      </w:r>
      <w:r>
        <w:rPr>
          <w:vertAlign w:val="subscript"/>
        </w:rPr>
        <w:t>loop</w:t>
      </w:r>
      <w:r>
        <w:rPr/>
        <w:t xml:space="preserve"> matrix directly by inspection. Values shown are currents &amp; admittances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6181" w:dyaOrig="1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.05pt;height:79.5pt" filled="f" o:ole="">
            <v:imagedata r:id="rId17" o:title=""/>
          </v:shape>
          <o:OLEObject Type="Embed" ProgID="" ShapeID="ole_rId16" DrawAspect="Content" ObjectID="_419693201" r:id="rId1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rocedure of modification of Zbus by adding mutually coupled branch from existing buses (p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for formation of Ybus by singular transformation using              suitable example.</w:t>
        <w:tab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erive the performance equations of a three phase network element in impedance and admittance form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Find the sequence impedance matrix of an element whose phase component matrix is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synchronous generator is connected to an infinite bus through a transmission line.  Neglecting the resistances draw the phasor diagram and derive the </w:t>
      </w:r>
    </w:p>
    <w:p>
      <w:pPr>
        <w:pStyle w:val="Normal"/>
        <w:ind w:left="720" w:hanging="0"/>
        <w:jc w:val="both"/>
        <w:rPr/>
      </w:pPr>
      <w:r>
        <w:rPr/>
        <w:t xml:space="preserve">(i) Relation between active power and power angle.  </w:t>
      </w:r>
    </w:p>
    <w:p>
      <w:pPr>
        <w:pStyle w:val="Normal"/>
        <w:ind w:left="720" w:hanging="0"/>
        <w:jc w:val="both"/>
        <w:rPr/>
      </w:pPr>
      <w:r>
        <w:rPr/>
        <w:t>(ii) Relation between reactive power and power ang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wo generators rated 200Mw and 400Mw are operating in parallel.  The droop characteristics of their governors are 4% and 6% respectively from no-load to full-load.  Assuming that the generator are operating at 50Hz, how a load of 500Mw be shared between them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functional blocks of Automatic voltage regulator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Consider the system shown in figure below. It shows a transmission network with series reactances of lines shown in fig. The line charging and shunt admittances are neglected</w:t>
      </w:r>
    </w:p>
    <w:p>
      <w:pPr>
        <w:pStyle w:val="BodyTextIndent2"/>
        <w:tabs>
          <w:tab w:val="clear" w:pos="720"/>
          <w:tab w:val="left" w:pos="374" w:leader="none"/>
          <w:tab w:val="left" w:pos="748" w:leader="none"/>
        </w:tabs>
        <w:spacing w:lineRule="auto" w:line="240" w:before="0" w:after="0"/>
        <w:ind w:left="720" w:hanging="0"/>
        <w:rPr/>
      </w:pPr>
      <w:r>
        <w:rPr/>
        <w:tab/>
        <w:t>(i) By choosing appropriate tree for the graph write for B and C matrices. Write the incidence matrix A with (6) as reference node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) Very BC</w:t>
      </w:r>
      <w:r>
        <w:rPr>
          <w:vertAlign w:val="superscript"/>
        </w:rPr>
        <w:t>T</w:t>
      </w:r>
      <w:r>
        <w:rPr/>
        <w:t xml:space="preserve"> = 0 and deduce the fundamental cut set matrix form the matrix A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i) Compute Y Bus matrix with ground as reference</w:t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7456" w:dyaOrig="2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.05pt;height:110.8pt" filled="f" o:ole="">
            <v:imagedata r:id="rId19" o:title=""/>
          </v:shape>
          <o:OLEObject Type="Embed" ProgID="" ShapeID="ole_rId18" DrawAspect="Content" ObjectID="_2037790726" r:id="rId1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2. </w:t>
        <w:tab/>
        <w:tab/>
        <w:t>The positive sequence reactances for the network shown in figure below is given in table. Designate the elements A- B, and D - F as inks and node G as the references bus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a) the impedance matrices A^, A, K, B, B^, C and C^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b) The network matrices Y</w:t>
      </w:r>
      <w:r>
        <w:rPr>
          <w:vertAlign w:val="subscript"/>
        </w:rPr>
        <w:t>Bus</w:t>
      </w:r>
      <w:r>
        <w:rPr/>
        <w:t>, Y</w:t>
      </w:r>
      <w:r>
        <w:rPr>
          <w:vertAlign w:val="subscript"/>
        </w:rPr>
        <w:t>Br</w:t>
      </w:r>
      <w:r>
        <w:rPr/>
        <w:t xml:space="preserve"> and Z</w:t>
      </w:r>
      <w:r>
        <w:rPr>
          <w:vertAlign w:val="subscript"/>
        </w:rPr>
        <w:t>loop</w:t>
      </w:r>
      <w:r>
        <w:rPr/>
        <w:t xml:space="preserve"> by singular transformation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</w:r>
      <w:r>
        <w:rPr/>
        <w:object w:dxaOrig="4319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69.75pt" filled="f" o:ole="">
            <v:imagedata r:id="rId21" o:title=""/>
          </v:shape>
          <o:OLEObject Type="Embed" ProgID="" ShapeID="ole_rId20" DrawAspect="Content" ObjectID="_1911715188" r:id="rId20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 xml:space="preserve">Positive sequence reactances </w:t>
        <w:tab/>
        <w:t>of sample network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tbl>
      <w:tblPr>
        <w:tblW w:w="2628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Reactance 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A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B – C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D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C – F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D - 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5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3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2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7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Impedances connected between various buses are as follows: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0</w:t>
      </w:r>
      <w:r>
        <w:rPr/>
        <w:t xml:space="preserve"> = j1.25, X</w:t>
      </w:r>
      <w:r>
        <w:rPr>
          <w:vertAlign w:val="subscript"/>
        </w:rPr>
        <w:t>30</w:t>
      </w:r>
      <w:r>
        <w:rPr/>
        <w:t xml:space="preserve"> =j1.25, X</w:t>
      </w:r>
      <w:r>
        <w:rPr>
          <w:vertAlign w:val="subscript"/>
        </w:rPr>
        <w:t>12</w:t>
      </w:r>
      <w:r>
        <w:rPr/>
        <w:t>= j0.25, X</w:t>
      </w:r>
      <w:r>
        <w:rPr>
          <w:vertAlign w:val="subscript"/>
        </w:rPr>
        <w:t>23</w:t>
      </w:r>
      <w:r>
        <w:rPr/>
        <w:t xml:space="preserve"> = j0.4, X</w:t>
      </w:r>
      <w:r>
        <w:rPr>
          <w:vertAlign w:val="subscript"/>
        </w:rPr>
        <w:t>24</w:t>
      </w:r>
      <w:r>
        <w:rPr/>
        <w:t xml:space="preserve"> = j0.125, X</w:t>
      </w:r>
      <w:r>
        <w:rPr>
          <w:vertAlign w:val="subscript"/>
        </w:rPr>
        <w:t>43</w:t>
      </w:r>
      <w:r>
        <w:rPr/>
        <w:t xml:space="preserve"> = j0.2, where ‘0’ </w:t>
        <w:tab/>
        <w:t xml:space="preserve">is reference node.  All impedances are in pu.  Determine bus impedance matrix </w:t>
        <w:tab/>
        <w:t>for the network connecting above impedances.  Preserve all bu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method of modeling a phase shifting transformer in load flow studies. Derive relevant equations that are necessary to modify the elements of Y</w:t>
      </w:r>
      <w:r>
        <w:rPr>
          <w:vertAlign w:val="subscript"/>
        </w:rPr>
        <w:t>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For the power system network shown obtain bus incidence matrix in three phase representation.</w:t>
        <w:tab/>
        <w:tab/>
        <w:tab/>
        <w:tab/>
        <w:tab/>
        <w:tab/>
        <w:tab/>
        <w:tab/>
        <w:tab/>
        <w:tab/>
        <w:tab/>
        <w:tab/>
      </w:r>
      <w:r>
        <w:rPr/>
        <w:object w:dxaOrig="3674" w:dyaOrig="28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75pt;height:142.5pt" filled="f" o:ole="">
            <v:imagedata r:id="rId23" o:title=""/>
          </v:shape>
          <o:OLEObject Type="Embed" ProgID="" ShapeID="ole_rId22" DrawAspect="Content" ObjectID="_2118236187" r:id="rId22"/>
        </w:objec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sequence impedance matrix of ms element whose phase component impedance matrix is: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>Derive the formula used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3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3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circuit model for a salient pole synchronous generator connected to infinite bus and obtain the power angle equation.  Explain the effect of saliency on the power angle curv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hy we need to maintain frequency and voltage of power system at rated values? If not, explain the consequences?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hat are all the feed back control systems that are provided for a synchronous Generator? Explain their importance and how they are independent from eac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s of an excitation and develop the block diagram for voltage regulator scheme.  Develop the transfer function model of each block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27:00Z</dcterms:created>
  <dc:creator>edep</dc:creator>
  <dc:description/>
  <dc:language>en-US</dc:language>
  <cp:lastModifiedBy>edep</cp:lastModifiedBy>
  <cp:lastPrinted>2003-10-14T13:12:00Z</cp:lastPrinted>
  <dcterms:modified xsi:type="dcterms:W3CDTF">2003-10-16T11:37:00Z</dcterms:modified>
  <cp:revision>41</cp:revision>
  <dc:subject/>
  <dc:title/>
</cp:coreProperties>
</file>