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How are the conventional separation processes classified?  Give examples for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the membrane processes on the basis of solute siz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advantages of membrane processes over conventional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tructural features and properties of isotropic and anisotropic membra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liquid membranes are formed?  How are they classifi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henomena of solute transport in membrane dialysis and the factors governing it.  Describe the engineering features of an industrial dialyz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inciple of separation in electrodialysis.  Describe any two possible industrial applications of electrodi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otential applications of ultrafiltration in ferme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theory of gas transport through membranes.  Describe the engineering considerations and factors controlling gas separation in industrial gas permea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significance of concentration polarization in reverse osmo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mbrane fouling?  What are the factors responsible for it?  What are its effec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iscuss the transport mechanisms through ion exchange membranes.  Describe industrial applications of these membrane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caps/>
        </w:rPr>
        <w:t>tHREE</w:t>
      </w:r>
      <w:r>
        <w:rPr/>
        <w:t xml:space="preserve"> of the following:</w:t>
      </w:r>
    </w:p>
    <w:p>
      <w:pPr>
        <w:pStyle w:val="Normal"/>
        <w:ind w:left="720" w:hanging="720"/>
        <w:jc w:val="both"/>
        <w:rPr/>
      </w:pPr>
      <w:r>
        <w:rPr/>
        <w:tab/>
        <w:t>a) Electrolytic diffusion through membranes</w:t>
      </w:r>
    </w:p>
    <w:p>
      <w:pPr>
        <w:pStyle w:val="Normal"/>
        <w:ind w:left="720" w:hanging="720"/>
        <w:jc w:val="both"/>
        <w:rPr/>
      </w:pPr>
      <w:r>
        <w:rPr/>
        <w:tab/>
        <w:t>b) Membrane distillation</w:t>
      </w:r>
    </w:p>
    <w:p>
      <w:pPr>
        <w:pStyle w:val="Normal"/>
        <w:ind w:left="720" w:hanging="720"/>
        <w:jc w:val="both"/>
        <w:rPr/>
      </w:pPr>
      <w:r>
        <w:rPr/>
        <w:tab/>
        <w:t>c) Facilitated transport through membranes</w:t>
      </w:r>
    </w:p>
    <w:p>
      <w:pPr>
        <w:pStyle w:val="Normal"/>
        <w:ind w:left="720" w:hanging="720"/>
        <w:jc w:val="both"/>
        <w:rPr/>
      </w:pPr>
      <w:r>
        <w:rPr/>
        <w:tab/>
        <w:t>d) Effects of pressure and temperature on diffusion of ga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34:00Z</dcterms:created>
  <dc:creator>DE</dc:creator>
  <dc:description/>
  <dc:language>en-US</dc:language>
  <cp:lastModifiedBy>Suresh</cp:lastModifiedBy>
  <dcterms:modified xsi:type="dcterms:W3CDTF">2003-09-25T06:37:00Z</dcterms:modified>
  <cp:revision>20</cp:revision>
  <dc:subject/>
  <dc:title/>
</cp:coreProperties>
</file>