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104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raw the wave-form for the active potential and explain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the terms relative refractory period and absolute refractory peri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 about the non -electrical systems of the heart .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functions of SA node and AV node?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Discuss the significance of time constant, damping coefficient and frequency </w:t>
      </w:r>
    </w:p>
    <w:p>
      <w:pPr>
        <w:pStyle w:val="Normal"/>
        <w:ind w:firstLine="720"/>
        <w:jc w:val="both"/>
        <w:rPr/>
      </w:pPr>
      <w:r>
        <w:rPr/>
        <w:t xml:space="preserve">response with respect to biomedical transducer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active and passive transducers?   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>4.a)</w:t>
        <w:tab/>
        <w:t xml:space="preserve">Discuss the physiological phenomena responsible for the generation of EMG signal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Give the normal amplitude  and frequency range of the EMG signal .  </w:t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Cs w:val="20"/>
        </w:rPr>
      </w:pPr>
      <w:r>
        <w:rPr/>
        <w:t>5.a)</w:t>
        <w:tab/>
        <w:t>Derive the relationship between the standard limb leads and the augmented limb lead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>
          <w:szCs w:val="20"/>
        </w:rPr>
      </w:pPr>
      <w:r>
        <w:rPr/>
        <w:t>Discuss the interpretation of any four abnormalities diagnosed using ECG, giving      the waveforms in each case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jc w:val="both"/>
        <w:rPr/>
      </w:pPr>
      <w:r>
        <w:rPr/>
        <w:t xml:space="preserve">6.a) </w:t>
        <w:tab/>
        <w:t xml:space="preserve">Describe various types of EEG frequency responses  and explain their    significance.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What is the difference between a normal and evoked response.           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20" w:right="-72" w:hanging="720"/>
        <w:jc w:val="both"/>
        <w:rPr/>
      </w:pPr>
      <w:r>
        <w:rPr/>
        <w:t>7.a)</w:t>
        <w:tab/>
        <w:t xml:space="preserve"> Explain the fibrillation and defibrillation in the heart and hence explain the need  for defibrillation with neat circuit diagrams.  </w:t>
      </w:r>
    </w:p>
    <w:p>
      <w:pPr>
        <w:pStyle w:val="Normal"/>
        <w:ind w:right="-72" w:hanging="720"/>
        <w:jc w:val="both"/>
        <w:rPr/>
      </w:pPr>
      <w:r>
        <w:rPr/>
        <w:t xml:space="preserve">               </w:t>
      </w:r>
      <w:r>
        <w:rPr/>
        <w:t>b)</w:t>
        <w:tab/>
        <w:t xml:space="preserve"> Discuss the computer analysis of ECG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/>
        <w:t>8.a)</w:t>
        <w:tab/>
        <w:t>Explain the types of leakage current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ecautions to be taken to minimize electric shock hazard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53:00Z</dcterms:created>
  <dc:creator>administrator</dc:creator>
  <dc:description/>
  <dc:language>en-US</dc:language>
  <cp:lastModifiedBy>administrator</cp:lastModifiedBy>
  <dcterms:modified xsi:type="dcterms:W3CDTF">2003-10-17T15:28:00Z</dcterms:modified>
  <cp:revision>6</cp:revision>
  <dc:subject/>
  <dc:title/>
</cp:coreProperties>
</file>