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4110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1187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/>
      </w:pPr>
      <w:r>
        <w:rPr>
          <w:b/>
        </w:rPr>
        <w:tab/>
        <w:tab/>
        <w:tab/>
        <w:t xml:space="preserve"> DIGITAL INSTRUMENTATION</w:t>
        <w:tab/>
        <w:tab/>
        <w:tab/>
        <w:tab/>
        <w:t>(Electronics and Instrumentation Engineering)</w:t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unction of each component in Data Acquisition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ata Loggers with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various types of multiplexer system used in DAS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various specifications of 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operation of Shannon-Rock D/A conver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terms :</w:t>
      </w:r>
    </w:p>
    <w:p>
      <w:pPr>
        <w:pStyle w:val="Normal"/>
        <w:jc w:val="both"/>
        <w:rPr/>
      </w:pPr>
      <w:r>
        <w:rPr/>
        <w:tab/>
        <w:t>(i)</w:t>
        <w:tab/>
        <w:t xml:space="preserve">Absolute accuracy </w:t>
        <w:tab/>
        <w:t>(ii)</w:t>
        <w:tab/>
        <w:t>Resolution</w:t>
        <w:tab/>
        <w:t>(iii)</w:t>
        <w:tab/>
        <w:t>Stability</w:t>
      </w:r>
    </w:p>
    <w:p>
      <w:pPr>
        <w:pStyle w:val="Normal"/>
        <w:jc w:val="both"/>
        <w:rPr/>
      </w:pPr>
      <w:r>
        <w:rPr/>
        <w:tab/>
        <w:t>(iv)</w:t>
        <w:tab/>
        <w:t>Settling time</w:t>
        <w:tab/>
        <w:tab/>
        <w:t>(v)</w:t>
        <w:tab/>
        <w:t xml:space="preserve">Glitches </w:t>
        <w:tab/>
        <w:t>(vi)</w:t>
        <w:tab/>
        <w:t>Linear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fset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specification of both DAC and ADC.  Pic out important parameter in selecting data converters regarding the speed of data conversion in bo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single slope and dual slope integrating A/D converters alongwith block-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short notes on typical monolithic A/D conver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voltage to time converters and give various types of errors in A/D conver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realize A/D converters using D/A converters using 8085 CPU</w:t>
        <w:tab/>
        <w:t xml:space="preserve"> and explain with an AL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advantages and disadvantages of digital meters and analog 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cremental digital tape recorders and synchronous digital tape record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unctional block diagram of digital storage Oscill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Find the significance of parity bit on data transmission and draw the circuit diagrams of parity generator and parity checker.  Explain their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rial digital recording using randomizing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>!!!!!!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02:00Z</dcterms:created>
  <dc:creator>pavan</dc:creator>
  <dc:description/>
  <dc:language>en-US</dc:language>
  <cp:lastModifiedBy>pavan</cp:lastModifiedBy>
  <dcterms:modified xsi:type="dcterms:W3CDTF">2003-09-25T06:38:00Z</dcterms:modified>
  <cp:revision>10</cp:revision>
  <dc:subject/>
  <dc:title/>
</cp:coreProperties>
</file>