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41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V B.Tech. 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HIGH VOLTAGE ENGINEERING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Marks: 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current growth phenomenon in a gas subjected to uniform electric f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will the breakdown, strength of air be for small gaps 1 mm and large gaps 20 cm under uniform field conditions and standard atmospheric condi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streamer theory of break down in air at atmospheric press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criterion for breakdown in electronegative g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various theories that explain breakdown in commercial liquid  dielectrics. What are commercial liquid dielectrics and how are they different from pure liquid dielectric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y is a Cockroft-Walton circuit preferred for voltage multiplier circuits? Explain its working with a schematic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rinciple of operation of a resonant transformer? How is it advantageous over the cascade connected transforme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one method of controlled tripping  of impulse generators. Why is controlled tripping necessar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impulse current generator has a total capacitance of 8 μF. The charging voltage is 2.5 KV. If the generator has to give an output current of 10 KA with 8/2o μs waveform. Calculate (i) the circuit inductance (ii) the dynamic resistance of th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different circuits that produce impulse waves explaining clearly their relative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Tesla coil? How are damped high frequency oscillations obtained from a Tesla coi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Give the basic circuit for measuring the peak voltage of (i) a c voltage and         (ii) Impulse voltage. What is the difference in measurement technique in the above two ca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methods of high current measurements with their relative merits and demerits.</w:t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410255</w:t>
        <w:tab/>
        <w:tab/>
        <w:tab/>
        <w:tab/>
        <w:t>:: 2 ::</w:t>
        <w:tab/>
        <w:tab/>
        <w:tab/>
        <w:tab/>
        <w:t xml:space="preserve"> 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high voltage Schering bridge for the tan δ and capacitance measurements of insulators or bush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impulse testing of high voltage transformers. What is the procedure adopted for locating the failur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14:00Z</dcterms:created>
  <dc:creator>jntu</dc:creator>
  <dc:description/>
  <dc:language>en-US</dc:language>
  <cp:lastModifiedBy>DE</cp:lastModifiedBy>
  <dcterms:modified xsi:type="dcterms:W3CDTF">2003-10-17T15:01:00Z</dcterms:modified>
  <cp:revision>9</cp:revision>
  <dc:subject/>
  <dc:title/>
</cp:coreProperties>
</file>