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iscuss the effects of oil discharge into strea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dissolved oxygen concentration in water? In an open system what are the factors that governs the saturation concentration of dissolved oxygen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>A coal fired boiler burns 8 tons of coal (containing 5% sulphur) and discharges through stack, the effluent gases containing sulphur dioxide. The effective stack height is 175m while the wind speed at the top of the stack is 5 m/s. When the atmosphere is unstable (category-C), estimate (a) Maximum ground level concentrations at the cross section of the stack (b)at 4 km downwind distance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fixed box model briefly?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04" w:right="144" w:hanging="504"/>
        <w:jc w:val="both"/>
        <w:rPr/>
      </w:pPr>
      <w:r>
        <w:rPr/>
        <w:t xml:space="preserve">4.a) </w:t>
        <w:tab/>
        <w:tab/>
        <w:t>Calculate the number of cylcones required to treat a flow of 60</w:t>
      </w:r>
      <w:r>
        <w:rPr>
          <w:vertAlign w:val="superscript"/>
        </w:rPr>
        <w:t>3</w:t>
      </w:r>
      <w:r>
        <w:rPr/>
        <w:t xml:space="preserve">/ sec with an </w:t>
        <w:tab/>
        <w:t xml:space="preserve">inlet velocity of 15 m/sec. The diameter of cyclone is 1.8 m. (Assume any other </w:t>
        <w:tab/>
        <w:t>data needed)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04" w:right="144" w:hanging="504"/>
        <w:jc w:val="both"/>
        <w:rPr/>
      </w:pPr>
      <w:r>
        <w:rPr/>
        <w:t xml:space="preserve">  </w:t>
      </w:r>
      <w:r>
        <w:rPr/>
        <w:t xml:space="preserve">b) </w:t>
        <w:tab/>
        <w:tab/>
        <w:t xml:space="preserve">What is Catalytic and thermal combustion? </w:t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c)</w:t>
        <w:tab/>
        <w:t xml:space="preserve">What are the advantages and </w:t>
        <w:tab/>
        <w:t>disadvantages of Flar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neat flow diagram explain the removal of sulphurur from fuel oil using    Hydro-de sulphurization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briefly the sources of air pollution in a fertilizer plant. Make a list of specific pollutants in the emissions from each sour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Outline the design procedure for complete treatment of effluent from a fermentation unit based on "Activated sludge" process. Show the overall process flow diagram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 xml:space="preserve">Discuss the salient features of various methods used in industries for pollution </w:t>
        <w:tab/>
        <w:t>control using primary treatment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What are the ill effects of  surfactants and nitrogen bearing wastes on receiving strea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ant by two-film theory? How will you make use of this concept in oxygen solubility in water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>In a coal fired boiler 250 tons of coal (4.2% S) was burned per day which emits flue gases with a velocity of 15 m/s, with a particulate concentration of            6500 mg/m</w:t>
      </w:r>
      <w:r>
        <w:rPr>
          <w:vertAlign w:val="superscript"/>
        </w:rPr>
        <w:t>3</w:t>
      </w:r>
      <w:r>
        <w:rPr/>
        <w:t>. Estimate a maximum stack height required. The total flue gas flow was 20 m</w:t>
      </w:r>
      <w:r>
        <w:rPr>
          <w:vertAlign w:val="superscript"/>
        </w:rPr>
        <w:t>3</w:t>
      </w:r>
      <w:r>
        <w:rPr/>
        <w:t>/s. (H = 14 x q</w:t>
      </w:r>
      <w:r>
        <w:rPr>
          <w:vertAlign w:val="superscript"/>
        </w:rPr>
        <w:t>O3</w:t>
      </w:r>
      <w:r>
        <w:rPr/>
        <w:t>, H = 74 x q</w:t>
      </w:r>
      <w:r>
        <w:rPr>
          <w:vertAlign w:val="superscript"/>
        </w:rPr>
        <w:t>O.27</w:t>
      </w:r>
      <w:r>
        <w:rPr/>
        <w:t xml:space="preserve">).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mobile and line source modelling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 xml:space="preserve">What are the types of control equipment used for the control of particulate matte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mechanism for the removal of particulate matter using gravitational </w:t>
        <w:tab/>
        <w:t xml:space="preserve">settling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Briefly discuss the removal of sulphur from the gases using </w:t>
      </w:r>
    </w:p>
    <w:p>
      <w:pPr>
        <w:pStyle w:val="Normal"/>
        <w:ind w:left="360" w:firstLine="360"/>
        <w:jc w:val="both"/>
        <w:rPr/>
      </w:pPr>
      <w:r>
        <w:rPr/>
        <w:t>(a)</w:t>
        <w:tab/>
        <w:t xml:space="preserve">Alkalized alumina proces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(b)</w:t>
        <w:tab/>
        <w:t>Manganese oxide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brief the various control techniques to be adopted to reduce emissions of pollutants from a fertilizer pla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theory of activated sludge process and explain the sequence of operations with a flow diagra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autoSpaceDE w:val="false"/>
        <w:spacing w:before="19" w:after="0"/>
        <w:jc w:val="both"/>
        <w:rPr/>
      </w:pPr>
      <w:r>
        <w:rPr/>
        <w:tab/>
        <w:t>a) Screening</w:t>
        <w:tab/>
        <w:t xml:space="preserve">b) Sedimentation   </w:t>
        <w:tab/>
        <w:t xml:space="preserve">c) Flotation </w:t>
        <w:tab/>
        <w:t>d) Neut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effects of following pollutants in receiving water bodies i) calcium   ii) chromium iii) lead and iv) mercu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n what way is the concentration of dissolved oxygen in stream different from that of dissolved oxygen concentration in an aerator? Specify the desired value of dissolved oxygen concentration in stream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termine the stability of the atmosphere from vertical temperature profile?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power plant in a town is burning coal on a cold, clear winter morning at 8:A.M. with a wind speed of 2.6 m/s and an inversion layer with its base at a height of 667 m. Calculate the distance downwind x</w:t>
      </w:r>
      <w:r>
        <w:rPr>
          <w:vertAlign w:val="subscript"/>
        </w:rPr>
        <w:t>L</w:t>
      </w:r>
      <w:r>
        <w:rPr/>
        <w:t>, at which plume released will reach the inversion layer and begin to mix downward. (Assume any other data necessary. Mention the assumptions made clear1y.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a) </w:t>
        <w:tab/>
        <w:t xml:space="preserve">What are the various types of gravitational settling chambers? Explain what are </w:t>
        <w:tab/>
        <w:t xml:space="preserve">the different types of settling chambers with the help of labeled diagrams?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fractional efficiency and explain how it is calculated?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brief the removal of SO</w:t>
      </w:r>
      <w:r>
        <w:rPr>
          <w:vertAlign w:val="subscript"/>
        </w:rPr>
        <w:t>2</w:t>
      </w:r>
      <w:r>
        <w:rPr/>
        <w:t xml:space="preserve"> from flue gases using activated carb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discuss the characteristics of wastewater generated from fertilizer plant. Also explain the effects of untreated wastewater on receiving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mpare the working of a plain septic tank and an Imhoff t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Salient features of various methods used in industries for pollution </w:t>
        <w:tab/>
        <w:t>control using tertiary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/>
      </w:pPr>
      <w:r>
        <w:rPr>
          <w:b/>
        </w:rPr>
        <w:t>ENVIRONMENT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fferent zones of pollution in stream polluted by waste water discharge? Explain each zone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deoxygenation and reoxygenation constants ?  Under what circumstances there will be variations in reoxygenation constant values ?  Indicate some of the typical valu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>The traffic density along a straight national highway is 4000 vehicles / hour and the average speed is 50 KMPH. The average vehicle emission rate of Hydrocarbons is 40 mg/sec. Find the concentration at a point 300m downwind on an overcast day if the wind is blowing perpendicular to the road at 5 m/sec speed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effect of large water bodies on the dispersion of pollutants? 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right="72" w:hanging="720"/>
        <w:jc w:val="both"/>
        <w:rPr/>
      </w:pPr>
      <w:r>
        <w:rPr/>
        <w:t xml:space="preserve">4.a) </w:t>
        <w:tab/>
        <w:t xml:space="preserve">A gas cleaning equipment has the following fractional efficiencies for various sizes &lt; 10µ; weight fraction, w =0.02, efficiency 16%; 10-30 µ; w= 0.03, efficiency 52%; 30-50 µ; w= 0.4, efficiency 92%; &gt; 50 µ; w = 0.2, efficiency 98%; &gt; 20 µ w = 0.16, efficiency 100%. Calculate the overall collection efficiency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ith the help of a neatly labeled diagram and necessary equations explain the working of a Howard settling chamb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 ‘magnesium oxide scrubbing’ with ‘lime stone scrubbing’ for removal of SO</w:t>
      </w:r>
      <w:r>
        <w:rPr>
          <w:vertAlign w:val="subscript"/>
        </w:rPr>
        <w:t>2</w:t>
      </w:r>
      <w:r>
        <w:rPr/>
        <w:t xml:space="preserve"> from flue ga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a neat flow diagram, explain in brief the treatment of a complex fertilizer plant wastewa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eptic tank for an institution having a population of 300 persons with a percapita sewage contribution of 100 litres/day, cleaning interval is 2 years. Present your answer with a neat sketch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3" w:after="0"/>
        <w:ind w:left="720" w:hanging="720"/>
        <w:jc w:val="both"/>
        <w:rPr/>
      </w:pPr>
      <w:r>
        <w:rPr/>
        <w:t>8.a)</w:t>
        <w:tab/>
        <w:t>Enlist important objectives of tertiary treatment methods for pollution control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Enlist various steps involved in tertiary treatment and discuss in brie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10:00Z</dcterms:created>
  <dc:creator>edep</dc:creator>
  <dc:description/>
  <dc:language>en-US</dc:language>
  <cp:lastModifiedBy>bhaskar</cp:lastModifiedBy>
  <cp:lastPrinted>2003-09-29T11:36:00Z</cp:lastPrinted>
  <dcterms:modified xsi:type="dcterms:W3CDTF">2003-10-18T02:11:00Z</dcterms:modified>
  <cp:revision>46</cp:revision>
  <dc:subject/>
  <dc:title/>
</cp:coreProperties>
</file>