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05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PLANT INSTRUMENT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hat is the basic principle involved in solar power generation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importance of instrumentation in thermal power pla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Mention the types of frequency meters and explain the principle of operation of </w:t>
        <w:tab/>
        <w:t>electrical resonance type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in detail how steam pressure is measured in power plant.  What are the </w:t>
        <w:tab/>
        <w:t>sources of error and how compensation can be provi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the help of neat sketch explain the working of fire tube boil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about interlocks in boilers used in power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ydrogen generator cooling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escribe with a neat schematic sketch, the principle and constructional details of thermal conductivity type oxygen analyze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53:00Z</dcterms:created>
  <dc:creator>bhaskar</dc:creator>
  <dc:description/>
  <dc:language>en-US</dc:language>
  <cp:lastModifiedBy>pavan</cp:lastModifiedBy>
  <dcterms:modified xsi:type="dcterms:W3CDTF">2003-10-18T10:05:00Z</dcterms:modified>
  <cp:revision>5</cp:revision>
  <dc:subject/>
  <dc:title/>
</cp:coreProperties>
</file>