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IABILITY AND SAFETY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State the assumptions in Bernoulli’s distribution and hence develop the expression </w:t>
        <w:tab/>
        <w:t>for probability density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uring transport of a large number of electric bulbs, the probability of failure of </w:t>
        <w:tab/>
        <w:t xml:space="preserve">any component is 0.2. If a random sample of 10 bulbs are considered, determine </w:t>
        <w:tab/>
        <w:t xml:space="preserve">the probability of </w:t>
      </w:r>
    </w:p>
    <w:p>
      <w:pPr>
        <w:pStyle w:val="Normal"/>
        <w:jc w:val="both"/>
        <w:rPr/>
      </w:pPr>
      <w:r>
        <w:rPr/>
        <w:tab/>
        <w:t>(i)</w:t>
        <w:tab/>
        <w:t>Getting just two defective components.</w:t>
      </w:r>
    </w:p>
    <w:p>
      <w:pPr>
        <w:pStyle w:val="Normal"/>
        <w:jc w:val="both"/>
        <w:rPr/>
      </w:pPr>
      <w:r>
        <w:rPr/>
        <w:tab/>
        <w:t>(ii)</w:t>
        <w:tab/>
        <w:t>Getting exactly six good componen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ve or more of them being g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velop the expressions for expectation and standard deviation of a binomial </w:t>
        <w:tab/>
        <w:t>distrib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ute the mean and variance of the distribution specified by the following </w:t>
        <w:tab/>
        <w:t>function f(x) = x</w:t>
      </w:r>
      <w:r>
        <w:rPr>
          <w:vertAlign w:val="superscript"/>
        </w:rPr>
        <w:t>2</w:t>
      </w:r>
      <w:r>
        <w:rPr/>
        <w:t xml:space="preserve"> 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 xml:space="preserve">         = 0</w:t>
        <w:tab/>
        <w:t>else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reliability evaluation of series and parallel configu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the reliability logic diagrams shown in figure 1 out of components 4,5,6 at least </w:t>
        <w:tab/>
        <w:t>two of the three must function for system success.</w:t>
      </w:r>
    </w:p>
    <w:p>
      <w:pPr>
        <w:pStyle w:val="Normal"/>
        <w:jc w:val="both"/>
        <w:rPr/>
      </w:pPr>
      <w:r>
        <w:rPr/>
        <w:tab/>
        <w:t xml:space="preserve">Evaluate the expression for reliability of the system if each component has a </w:t>
        <w:tab/>
        <w:t>probability of failure of 0.2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199765" cy="1241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06" t="31906" r="20691" b="4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meant by steady-state availability of the state. Develop the expressions </w:t>
        <w:tab/>
        <w:t xml:space="preserve">for steady state availabilities of the states of a 2-component repairable system </w:t>
        <w:tab/>
        <w:t>with identical component transitional and capacity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at is preventive maintenance? Hence develop the expressions for mean </w:t>
        <w:tab/>
        <w:t xml:space="preserve">time to inservice failure of n identical units in series and m identical units in </w:t>
        <w:tab/>
        <w:t>paral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1304</w:t>
        <w:tab/>
        <w:tab/>
        <w:tab/>
        <w:t>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istinguish between preventive and corrective mainten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failure reporting and correction action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working of automatic test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the parameters of exponential distribution are estimated. Develop the </w:t>
        <w:tab/>
        <w:t>necessary express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large number of identical relays have their time to failure following the weibull </w:t>
        <w:tab/>
        <w:t xml:space="preserve">distribution with a = 10 years and b = 0.5. What is the probability of a relay to be </w:t>
        <w:tab/>
        <w:t>working at the end of 5 years. What is the value of MTTF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meant by human reliability? What are the factors to be considered? </w:t>
        <w:tab/>
        <w:t>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Product safety and Product reliability? Explain the various </w:t>
        <w:tab/>
        <w:t>Product safety improvement Program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Rates Tub Curv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dundancy optimiz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Tetro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IABILITY AND SAFETY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rive an expression for probability failure density function of a random variable </w:t>
        <w:tab/>
        <w:t>with binomial distrib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nerating station consists of 6 units each of 40 MW. If the probability of </w:t>
        <w:tab/>
        <w:t>failure is 0.15, calculate the probability of the system</w:t>
      </w:r>
    </w:p>
    <w:p>
      <w:pPr>
        <w:pStyle w:val="Normal"/>
        <w:jc w:val="both"/>
        <w:rPr/>
      </w:pPr>
      <w:r>
        <w:rPr/>
        <w:tab/>
        <w:t>(i)</w:t>
        <w:tab/>
        <w:t>supplying atleast 160 MW.</w:t>
      </w:r>
    </w:p>
    <w:p>
      <w:pPr>
        <w:pStyle w:val="Normal"/>
        <w:jc w:val="both"/>
        <w:rPr/>
      </w:pPr>
      <w:r>
        <w:rPr/>
        <w:tab/>
        <w:t>(ii)</w:t>
        <w:tab/>
        <w:t>not being able to supply 100 MW</w:t>
      </w:r>
    </w:p>
    <w:p>
      <w:pPr>
        <w:pStyle w:val="Normal"/>
        <w:jc w:val="both"/>
        <w:rPr/>
      </w:pPr>
      <w:r>
        <w:rPr/>
        <w:tab/>
        <w:t>by developing capacity outage probability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heck whether the following functions can be probability density functions of a </w:t>
        <w:tab/>
        <w:t>random variable.</w:t>
      </w:r>
    </w:p>
    <w:p>
      <w:pPr>
        <w:pStyle w:val="Normal"/>
        <w:jc w:val="both"/>
        <w:rPr/>
      </w:pPr>
      <w:r>
        <w:rPr/>
        <w:tab/>
        <w:t>(i)</w:t>
        <w:tab/>
        <w:t xml:space="preserve">f(x) = 2x  for 0 &lt; x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 xml:space="preserve">      = 0 else where</w:t>
      </w:r>
    </w:p>
    <w:p>
      <w:pPr>
        <w:pStyle w:val="Normal"/>
        <w:jc w:val="both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 for 0 &lt; x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jc w:val="both"/>
        <w:rPr/>
      </w:pPr>
      <w:r>
        <w:rPr/>
        <w:tab/>
        <w:tab/>
        <w:t xml:space="preserve">          = 0 else whe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ute the mean and variance of the distributions specified by the function</w:t>
      </w:r>
    </w:p>
    <w:p>
      <w:pPr>
        <w:pStyle w:val="Normal"/>
        <w:ind w:left="180" w:hanging="0"/>
        <w:jc w:val="both"/>
        <w:rPr/>
      </w:pPr>
      <w:r>
        <w:rPr/>
        <w:tab/>
        <w:t xml:space="preserve">f(x) = x   0 </w:t>
      </w:r>
      <w:r>
        <w:rPr>
          <w:rFonts w:eastAsia="Symbol" w:cs="Symbol" w:ascii="Symbol" w:hAnsi="Symbol"/>
        </w:rPr>
        <w:t></w:t>
      </w:r>
      <w:r>
        <w:rPr/>
        <w:t xml:space="preserve"> x &lt; 1</w:t>
      </w:r>
    </w:p>
    <w:p>
      <w:pPr>
        <w:pStyle w:val="Normal"/>
        <w:ind w:left="180" w:hanging="0"/>
        <w:jc w:val="both"/>
        <w:rPr/>
      </w:pPr>
      <w:r>
        <w:rPr/>
        <w:tab/>
        <w:t xml:space="preserve">       = 0 else where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>Explain the terms  (i) Reliability function</w:t>
        <w:tab/>
        <w:t xml:space="preserve">(ii) Hazard rate function and    </w:t>
        <w:tab/>
        <w:t>(iii) Mean time-to failure and hence develop the relationship between them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Calculate the MTTF of the component from the data of life testing of 50 specimen </w:t>
        <w:tab/>
        <w:t>samples given below: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</w:r>
    </w:p>
    <w:tbl>
      <w:tblPr>
        <w:tblW w:w="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6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in hour)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. of Components worki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1304</w:t>
        <w:tab/>
        <w:tab/>
        <w:tab/>
        <w:tab/>
        <w:t>-2-</w:t>
        <w:tab/>
        <w:tab/>
        <w:tab/>
        <w:t>Set No.2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Explain the difference between condition based and reliability centred </w:t>
        <w:tab/>
        <w:t>maintenance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Determine the failure unit of a 2-unit system subject to preventive maintenance at </w:t>
        <w:tab/>
        <w:t>every 1000 hours. The unit failure rate is 0.01 per 100 hour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 xml:space="preserve">Prove that the Mean-Time-To-in-service failure of a 2-unit active redundant </w:t>
        <w:tab/>
        <w:t>system which is maintained at regular intervals of T hours is: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a)</w:t>
        <w:tab/>
        <w:t xml:space="preserve">Develop the expression for availability at time ‘t’ of one component repairable </w:t>
        <w:tab/>
        <w:t>model using Markov concept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Develop the expression for the availability of a 2-component repairable model </w:t>
        <w:tab/>
        <w:t>with identical transitional rates using transition matrix approach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a)</w:t>
        <w:tab/>
        <w:t>Explain what is meant by sequential reliability testing with suitable example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Explain the concept of failure reporting and correction action systems. Explain </w:t>
        <w:tab/>
        <w:t>what type of data is required to be recorded for each failur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>Explain the importance of product safety and product reliability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Explain various causes of failure and human reliability aspects that can effect the </w:t>
        <w:tab/>
        <w:t>performanc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Scale and shape parameter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Corrective maintenance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Estimation of parameter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IABILITY AND SAFETY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a)</w:t>
        <w:tab/>
        <w:t xml:space="preserve">Explain the Poisson distribution and hence derive the relationship from binomial </w:t>
        <w:tab/>
        <w:t>distribution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Find the expected value of a Poisson distribution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 xml:space="preserve">The probability of success of a component in single trial is 0.1. Calculate the </w:t>
        <w:tab/>
        <w:t xml:space="preserve">probability that in 10 trials there will be exactly two successes using </w:t>
      </w:r>
    </w:p>
    <w:p>
      <w:pPr>
        <w:pStyle w:val="Normal"/>
        <w:ind w:left="180" w:hanging="180"/>
        <w:jc w:val="both"/>
        <w:rPr/>
      </w:pPr>
      <w:r>
        <w:rPr/>
        <w:tab/>
        <w:tab/>
        <w:t xml:space="preserve">(i) binomial </w:t>
        <w:tab/>
        <w:t>distribution (ii) using Poisson distributio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a)</w:t>
        <w:tab/>
        <w:t>Explain the weibull distribution with scale and shape parameter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Define the reliability functions f(r), F(t), R(t) and h(b) and hence develop the </w:t>
        <w:tab/>
        <w:t>relationship between the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 xml:space="preserve">Explain network reliability is evaluated for series and parallel configurations </w:t>
        <w:tab/>
        <w:t>knowing the probabilities of the component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Obtain the symbolic unreliability expression for the following system whose </w:t>
        <w:tab/>
        <w:t xml:space="preserve">component probability of failure is 0.2. Out of the components 4,5,6,7 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660140" cy="1275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44" t="4520" r="8170" b="7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both"/>
        <w:rPr/>
      </w:pPr>
      <w:r>
        <w:rPr/>
        <w:tab/>
        <w:tab/>
        <w:t xml:space="preserve">atleast two of the four components must function for the system to be </w:t>
        <w:tab/>
        <w:t>succes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>Develop the algorithm for optimising the system with redundancy configuration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Explain the various redundancy techniques that are often used in the reliability </w:t>
        <w:tab/>
        <w:t>analysis of system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a)</w:t>
        <w:tab/>
        <w:t>Explain the following terms:</w:t>
      </w:r>
    </w:p>
    <w:p>
      <w:pPr>
        <w:pStyle w:val="Normal"/>
        <w:ind w:left="180" w:hanging="180"/>
        <w:jc w:val="both"/>
        <w:rPr/>
      </w:pPr>
      <w:r>
        <w:rPr/>
        <w:tab/>
        <w:tab/>
        <w:t>(i)   Reliability</w:t>
        <w:tab/>
        <w:tab/>
        <w:t>(ii) Availability</w:t>
        <w:tab/>
        <w:t>(iii) Maintainability</w:t>
        <w:tab/>
        <w:t>(iv) MTTF</w:t>
        <w:tab/>
      </w:r>
    </w:p>
    <w:p>
      <w:pPr>
        <w:pStyle w:val="Normal"/>
        <w:ind w:left="180" w:hanging="180"/>
        <w:jc w:val="both"/>
        <w:rPr/>
      </w:pPr>
      <w:r>
        <w:rPr/>
        <w:tab/>
        <w:tab/>
        <w:t>(v)  MTTR</w:t>
        <w:tab/>
        <w:tab/>
        <w:t>(vi) MTBF</w:t>
        <w:tab/>
        <w:t>(vii) Frequency of failures</w:t>
        <w:tab/>
        <w:t>(viii) MTFF</w:t>
        <w:tab/>
      </w:r>
    </w:p>
    <w:p>
      <w:pPr>
        <w:pStyle w:val="Normal"/>
        <w:ind w:left="180" w:hanging="180"/>
        <w:jc w:val="both"/>
        <w:rPr/>
      </w:pPr>
      <w:r>
        <w:rPr/>
        <w:tab/>
        <w:tab/>
        <w:t>(ix) MTT SF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An engine is to be designed to have a minimum reliability of 0.8 and minimum </w:t>
        <w:tab/>
        <w:t xml:space="preserve">availability of 0.98 over a period of 2000 hrs. Determine the mean repair time and </w:t>
        <w:tab/>
        <w:t>frequency of failure of the engine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1304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6.a)</w:t>
        <w:tab/>
        <w:t>Estimate the parameters of the exponential distributions, based as K-out-of-</w:t>
      </w:r>
      <w:r>
        <w:rPr>
          <w:rFonts w:cs="Lucida Sans Unicode" w:ascii="Lucida Sans Unicode" w:hAnsi="Lucida Sans Unicode"/>
        </w:rPr>
        <w:t>∽</w:t>
      </w:r>
      <w:r>
        <w:rPr/>
        <w:t xml:space="preserve">   </w:t>
        <w:tab/>
        <w:t>system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Develop the Baye’s estimators for exponential distribution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 xml:space="preserve">What is condition monitoring? Discuss about various methods of condition </w:t>
        <w:tab/>
        <w:t>monitoring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What is accelerated life testing? Explain with a suitable exampl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Humans reliability aspects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Confidence levels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Automatic testing equipmen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3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IABILITY AND SAFETY ENGINEER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a)</w:t>
        <w:tab/>
        <w:t xml:space="preserve">Explain the properties of Weibull distribution, and its failure functions for </w:t>
        <w:tab/>
        <w:t>different scale and shape parameter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Define the functions f(t). R(t), F(t) and G(t) develop the relationship between </w:t>
        <w:tab/>
        <w:t>the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a)</w:t>
        <w:tab/>
        <w:t xml:space="preserve">Explain about various redundancy techniques in designing systems for reliability </w:t>
        <w:tab/>
        <w:t>analysi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Find the expression for reliability of the following system in which atleast two out </w:t>
        <w:tab/>
        <w:t>of the components 4,5,6 must function for the system success:</w:t>
      </w:r>
    </w:p>
    <w:p>
      <w:pPr>
        <w:pStyle w:val="Normal"/>
        <w:ind w:left="180" w:hanging="18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660140" cy="14649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93" t="59547" r="6083" b="1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both"/>
        <w:rPr/>
      </w:pPr>
      <w:r>
        <w:rPr/>
        <w:tab/>
        <w:tab/>
        <w:t xml:space="preserve">Hence evaluate the reliability of the system if the each component has a </w:t>
        <w:tab/>
        <w:t>probability of success of 0.8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a)</w:t>
        <w:tab/>
        <w:t>Compute the mean and variance of binomial distribution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A generating system consists of 6 units of 20 MW each with failure probability of </w:t>
        <w:tab/>
        <w:t xml:space="preserve">0.15. Develop the capacity outage probability table and hence determine </w:t>
      </w:r>
    </w:p>
    <w:p>
      <w:pPr>
        <w:pStyle w:val="Normal"/>
        <w:ind w:left="180" w:hanging="180"/>
        <w:jc w:val="both"/>
        <w:rPr/>
      </w:pPr>
      <w:r>
        <w:rPr/>
        <w:tab/>
        <w:tab/>
        <w:t xml:space="preserve">(i) the </w:t>
        <w:tab/>
        <w:t>probability of the system supplying atleast 80MW.</w:t>
      </w:r>
    </w:p>
    <w:p>
      <w:pPr>
        <w:pStyle w:val="Normal"/>
        <w:ind w:left="180" w:hanging="180"/>
        <w:jc w:val="both"/>
        <w:rPr/>
      </w:pPr>
      <w:r>
        <w:rPr/>
        <w:tab/>
        <w:tab/>
        <w:t>(ii) the probability of the system not able to supply 50 MW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Distinguish between availability, reliability and maintainability. 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Explain what is meant by preventive maintenance and hence develop the </w:t>
        <w:tab/>
        <w:t>expression for Mean Time to inservice failur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5.a)</w:t>
        <w:tab/>
        <w:t xml:space="preserve">Develop the expressions for availability and unavailability of a single component </w:t>
        <w:tab/>
        <w:t xml:space="preserve">repairable model using Markov model. Hence obtain the steady-state expressions </w:t>
        <w:tab/>
        <w:t>availability and unavailability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Develop the expression for system availability using Markov model for a 2 unit </w:t>
        <w:tab/>
        <w:t>parallel system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411304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6.a)</w:t>
        <w:tab/>
        <w:t xml:space="preserve">Explain about various factors to be considered for designing maintainability of  </w:t>
        <w:tab/>
        <w:t>the systems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Explain how the parameters of exponential distributed are estimated with suitable </w:t>
        <w:tab/>
        <w:t>example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>What is meant by accelerated Life Testing? Explain with suitable example.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What is human reliability? Explain the various factors that influence human </w:t>
        <w:tab/>
        <w:t>reliabilit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a)</w:t>
        <w:tab/>
        <w:t>Tetrotechnology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>Bath-tub curve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c)</w:t>
        <w:tab/>
        <w:t>Product safety improvement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0:00:00Z</dcterms:created>
  <dc:creator>edep</dc:creator>
  <dc:description/>
  <dc:language>en-US</dc:language>
  <cp:lastModifiedBy>Suresh</cp:lastModifiedBy>
  <dcterms:modified xsi:type="dcterms:W3CDTF">2003-10-07T06:17:00Z</dcterms:modified>
  <cp:revision>54</cp:revision>
  <dc:subject/>
  <dc:title/>
</cp:coreProperties>
</file>