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503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SUAL PROGRAMMING TECHNIQU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Computer Science and Information Technology and Computer Science and System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 xml:space="preserve">1.  </w:t>
        <w:tab/>
        <w:t>What do you understand by” Visual Programming”? Explain about the features of some Visual programming languag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a)</w:t>
        <w:tab/>
        <w:t>Give brief introduction to MFC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benefits of using C++ and MFC for windows programming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</w:t>
        <w:tab/>
        <w:t xml:space="preserve">What are keyboard message handlers? How are they useful? Give an example to </w:t>
        <w:tab/>
        <w:t xml:space="preserve">illustrate them. 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  <w:t xml:space="preserve">4.a) </w:t>
        <w:tab/>
        <w:t>Explain how to create a check box.</w:t>
      </w:r>
    </w:p>
    <w:p>
      <w:pPr>
        <w:pStyle w:val="TextBody"/>
        <w:spacing w:before="0" w:after="0"/>
        <w:jc w:val="both"/>
        <w:rPr/>
      </w:pPr>
      <w:r>
        <w:rPr/>
        <w:t xml:space="preserve">   </w:t>
      </w:r>
      <w:r>
        <w:rPr/>
        <w:t xml:space="preserve">b) </w:t>
        <w:tab/>
        <w:t>Explain how to align controls in a dialog box.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5.a) </w:t>
        <w:tab/>
        <w:t>Distinguish between file, folder and drive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rite a VB implementation that accepts the name, age and salary of employees </w:t>
        <w:tab/>
        <w:t>and writes it on to already existing file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 xml:space="preserve">Write a VB debugging code to debug the errors in addition and subtraction </w:t>
        <w:tab/>
        <w:t>operations of a calculator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</w:t>
        <w:tab/>
        <w:t>An organization maintains a list of employees. The details of each employee like his name, age, designation and salary are to be recorded.  Suggest a VB data base application with suitable properties and controls to accept such details and manipulate them as and when necessary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>8.a)</w:t>
        <w:tab/>
        <w:t>Explain the term Active X autom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Active X container and Active X serv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SUAL PROGRAMMING TECHNIQUES</w:t>
      </w:r>
    </w:p>
    <w:p>
      <w:pPr>
        <w:pStyle w:val="Normal"/>
        <w:jc w:val="center"/>
        <w:rPr/>
      </w:pPr>
      <w:r>
        <w:rPr>
          <w:b/>
        </w:rPr>
        <w:t>(Common to Computer Science and Engineering, Computer Science and Information Technology and Computer Science and System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Discuss the various OOP concepts supported by Visual Basic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different parts of the VC++ program generated using MFC AppWizar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.  </w:t>
        <w:tab/>
        <w:t xml:space="preserve">What are windows mouse events? How do you handle them?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  <w:t xml:space="preserve">4.a) </w:t>
        <w:tab/>
        <w:t>How do you create a radio button? Explain.</w:t>
      </w:r>
    </w:p>
    <w:p>
      <w:pPr>
        <w:pStyle w:val="TextBody"/>
        <w:spacing w:before="0" w:after="0"/>
        <w:jc w:val="both"/>
        <w:rPr/>
      </w:pPr>
      <w:r>
        <w:rPr/>
        <w:t xml:space="preserve">   </w:t>
      </w:r>
      <w:r>
        <w:rPr/>
        <w:t xml:space="preserve">b) </w:t>
        <w:tab/>
        <w:t xml:space="preserve">How do you get or set a radio button? </w:t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5. </w:t>
        <w:tab/>
        <w:t xml:space="preserve">Suggest a VB implementation that reads a master file containing the names and </w:t>
        <w:tab/>
        <w:t xml:space="preserve">Basic salaries of employees and computes their salary and also the total salary </w:t>
        <w:tab/>
        <w:t>payable by the company.  Assume suitable fields.</w:t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>What is DLL? Explain the advantages of using DLLs to static linked libraries.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>b)</w:t>
        <w:tab/>
        <w:t xml:space="preserve">What is the purpose of introducing OLE to windows programming?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7. </w:t>
        <w:tab/>
        <w:t>The salary of an employee is calculated as Basic salary plus DA plus HRA.  20% of Basic Salary is D.A. and 8% Basic is calculated as HRA. Write a VB application to accept the name and Basic salary and display the Gross salary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a)</w:t>
        <w:tab/>
        <w:t>Explain the steps in creating an Active X control in VC++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how will you add automation and events to the Active X control in VC++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SUAL PROGRAMMING TECHNIQUES</w:t>
      </w:r>
    </w:p>
    <w:p>
      <w:pPr>
        <w:pStyle w:val="Normal"/>
        <w:jc w:val="center"/>
        <w:rPr/>
      </w:pPr>
      <w:r>
        <w:rPr>
          <w:b/>
        </w:rPr>
        <w:t>(Common to Computer Science and Engineering, Computer Science and Information Technology and Computer Science and System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Discuss the various application types of VB in detai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Explain the functionality of application object created by the AppWizard.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tinguish between view object and mainframe object.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a)</w:t>
        <w:tab/>
        <w:t xml:space="preserve">Write a program that displays a message “Hello” whenever the left mouse button </w:t>
        <w:tab/>
        <w:t>in the client area is clicke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rite a program that changes the color of the message when the left mouse button </w:t>
        <w:tab/>
        <w:t>is double clicked.</w:t>
        <w:tab/>
        <w:tab/>
        <w:t xml:space="preserve">      </w:t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a)</w:t>
        <w:tab/>
        <w:t xml:space="preserve">How do you attach variable to controls in VC++ environment? What is the use of </w:t>
        <w:tab/>
        <w:t>UPDATE-DATA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naming conventions used in V.B. in detail with exampl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. </w:t>
        <w:tab/>
        <w:t xml:space="preserve">A bank maintains a file of its account holders with name, account number and </w:t>
        <w:tab/>
        <w:t xml:space="preserve">amount on hand.  Whenever an account holder either deposits or withdraws </w:t>
        <w:tab/>
        <w:t xml:space="preserve">money, the file is to be updated with either the name or the account number as </w:t>
      </w:r>
    </w:p>
    <w:p>
      <w:pPr>
        <w:pStyle w:val="Normal"/>
        <w:ind w:firstLine="720"/>
        <w:rPr/>
      </w:pPr>
      <w:r>
        <w:rPr/>
        <w:t>the key.  Write a VB implementation.</w:t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</w:t>
        <w:tab/>
        <w:t>Give the steps in displaying commonly used dialog boxes in VC++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7. </w:t>
        <w:tab/>
        <w:t xml:space="preserve">Suggest a VB interface that accepts two numbers and an arithmetic sign (like 5, 7 </w:t>
        <w:tab/>
        <w:t xml:space="preserve">and +) and does the arithmetic operation correspondingly and displays the result.  </w:t>
        <w:tab/>
        <w:t>The interface should have controls as required. Use list box for operator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a)</w:t>
        <w:tab/>
        <w:t>Create an Active X control in VB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procedure to add properties, methods and events to the Active X control in V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SUAL PROGRAMMING TECHNIQUES</w:t>
      </w:r>
    </w:p>
    <w:p>
      <w:pPr>
        <w:pStyle w:val="Normal"/>
        <w:jc w:val="center"/>
        <w:rPr/>
      </w:pPr>
      <w:r>
        <w:rPr>
          <w:b/>
        </w:rPr>
        <w:t>(Common to Computer Science and Engineering, Computer Science and Information Technology and Computer Science and System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Explain how windows programming is fundamentally different form character </w:t>
        <w:tab/>
        <w:t>oriented DOS or UNIX programm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events are handled in a windows progra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different types of classes in MFC hierarchy.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  <w:t xml:space="preserve">3. </w:t>
        <w:tab/>
        <w:t>Describe the methodology to create a menu using VB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What is the difference between check box and option button? Illustrate with an </w:t>
        <w:tab/>
        <w:t>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the difference between List box and Combo box? Illustrate with an </w:t>
        <w:tab/>
        <w:t>exampl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5. </w:t>
        <w:tab/>
        <w:t xml:space="preserve">A file contains the names of the students and marks scored by them in 3 different </w:t>
        <w:tab/>
        <w:t xml:space="preserve">exams.  At the end of the year, these marks scored by each student are to be added </w:t>
        <w:tab/>
        <w:t xml:space="preserve">and his results announced.  Also the details of students securing I Class, II Class, </w:t>
        <w:tab/>
        <w:t xml:space="preserve">III Class and failures are to be copied onto different files.  Suggest a VC++ </w:t>
        <w:tab/>
        <w:t>implementation to do this.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</w:t>
        <w:tab/>
        <w:t>Give the steps for displaying commonly used dialog boxes in VC++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</w:t>
        <w:tab/>
        <w:t xml:space="preserve">What is Data control in VB.?  How do you use it to access data bases?  Attach </w:t>
        <w:tab/>
        <w:t>functionality to insert, delete, update, Navigate content of a databa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steps in developing IIS applications using Visual Basi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^^^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0"/>
      <w:szCs w:val="20"/>
      <w:lang w:eastAsia="zh-TW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9:05:00Z</dcterms:created>
  <dc:creator>user4</dc:creator>
  <dc:description/>
  <dc:language>en-US</dc:language>
  <cp:lastModifiedBy>DE</cp:lastModifiedBy>
  <cp:lastPrinted>2003-09-25T13:09:00Z</cp:lastPrinted>
  <dcterms:modified xsi:type="dcterms:W3CDTF">2003-10-17T12:46:00Z</dcterms:modified>
  <cp:revision>299</cp:revision>
  <dc:subject/>
  <dc:title/>
</cp:coreProperties>
</file>