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b/>
          <w:b/>
        </w:rPr>
      </w:pPr>
      <w:r>
        <w:rPr>
          <w:b/>
        </w:rPr>
        <w:t>Code No: 411353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024755</wp:posOffset>
                </wp:positionH>
                <wp:positionV relativeFrom="paragraph">
                  <wp:posOffset>-233045</wp:posOffset>
                </wp:positionV>
                <wp:extent cx="923290" cy="5803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64"/>
                                <w:szCs w:val="64"/>
                              </w:rPr>
                            </w:pPr>
                            <w:r>
                              <w:rPr>
                                <w:b/>
                                <w:sz w:val="64"/>
                                <w:szCs w:val="64"/>
                              </w:rPr>
                              <w:t>O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45.7pt;mso-wrap-distance-left:9.05pt;mso-wrap-distance-right:9.05pt;mso-wrap-distance-top:0pt;mso-wrap-distance-bottom:0pt;margin-top:-18.35pt;mso-position-vertical-relative:text;margin-left:395.6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64"/>
                          <w:szCs w:val="64"/>
                        </w:rPr>
                      </w:pPr>
                      <w:r>
                        <w:rPr>
                          <w:b/>
                          <w:sz w:val="64"/>
                          <w:szCs w:val="64"/>
                        </w:rPr>
                        <w:t>O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IV-B.Tech. I-Semester Supplementary Examination November 2003</w:t>
      </w:r>
    </w:p>
    <w:p>
      <w:pPr>
        <w:pStyle w:val="Normal"/>
        <w:tabs>
          <w:tab w:val="clear" w:pos="720"/>
          <w:tab w:val="center" w:pos="4320" w:leader="none"/>
          <w:tab w:val="left" w:pos="7545" w:leader="none"/>
        </w:tabs>
        <w:spacing w:lineRule="auto" w:line="360"/>
        <w:jc w:val="center"/>
        <w:rPr>
          <w:b/>
          <w:b/>
        </w:rPr>
      </w:pPr>
      <w:r>
        <w:rPr>
          <w:b/>
        </w:rPr>
        <w:t>LOGIC AND DISTRIBUTED CONTROL SYSTEMS</w:t>
      </w:r>
    </w:p>
    <w:p>
      <w:pPr>
        <w:pStyle w:val="Normal"/>
        <w:tabs>
          <w:tab w:val="clear" w:pos="720"/>
          <w:tab w:val="center" w:pos="4320" w:leader="none"/>
          <w:tab w:val="left" w:pos="7545" w:leader="none"/>
        </w:tabs>
        <w:spacing w:lineRule="auto" w:line="360"/>
        <w:jc w:val="center"/>
        <w:rPr>
          <w:b/>
          <w:b/>
        </w:rPr>
      </w:pPr>
      <w:r>
        <w:rPr>
          <w:b/>
        </w:rPr>
        <w:t>( Electronics and Control Engineering )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Time: 3 hours</w:t>
        <w:tab/>
        <w:tab/>
        <w:tab/>
        <w:tab/>
        <w:tab/>
        <w:tab/>
        <w:tab/>
        <w:t>Max.Marks:70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Answer any FIVE questions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All questions carry equal marks</w:t>
      </w:r>
    </w:p>
    <w:p>
      <w:pPr>
        <w:pStyle w:val="Normal"/>
        <w:jc w:val="center"/>
        <w:rPr>
          <w:b/>
          <w:b/>
        </w:rPr>
      </w:pPr>
      <w:r>
        <w:rPr>
          <w:b/>
        </w:rPr>
        <w:t>---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1. a)</w:t>
        <w:tab/>
        <w:t>Explain the following terms.</w:t>
      </w:r>
    </w:p>
    <w:p>
      <w:pPr>
        <w:pStyle w:val="Normal"/>
        <w:jc w:val="both"/>
        <w:rPr/>
      </w:pPr>
      <w:r>
        <w:rPr/>
        <w:tab/>
        <w:t xml:space="preserve">i)  Interface. </w:t>
        <w:tab/>
        <w:t>ii)  Real world.</w:t>
        <w:tab/>
        <w:t xml:space="preserve">iii)  Discrete </w:t>
        <w:tab/>
        <w:t>iv)  Logic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b)</w:t>
        <w:tab/>
        <w:t>Compare between computer system and PLC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 a)</w:t>
        <w:tab/>
        <w:t>Define optical isolation and describe why it is used.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b)</w:t>
        <w:tab/>
        <w:t>Describe briefly the purpose of the  I /O section of a programmable controller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 a)</w:t>
        <w:tab/>
        <w:t xml:space="preserve">Briefly describe why a hard wired emergency stop circuit is recommended for </w:t>
        <w:tab/>
        <w:t>PLC installations.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b)</w:t>
        <w:tab/>
        <w:t>List three environmental considerations when installing PLC equipmen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4. a)</w:t>
        <w:tab/>
        <w:t>Draw a ladder diagram for the following applications.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ab/>
        <w:t>i)</w:t>
        <w:tab/>
        <w:t>Basic STOP / START circuit.</w:t>
      </w:r>
    </w:p>
    <w:p>
      <w:pPr>
        <w:pStyle w:val="Normal"/>
        <w:jc w:val="both"/>
        <w:rPr/>
      </w:pPr>
      <w:r>
        <w:rPr/>
        <w:tab/>
        <w:t>ii)</w:t>
        <w:tab/>
        <w:t>SEQUENCED motor starting [low speed to highest speed].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b)</w:t>
        <w:tab/>
        <w:t>List the rules that govern a ladder diagram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5.</w:t>
        <w:tab/>
        <w:t>With the help of neat sketch, explain pro control for local field statio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6.</w:t>
        <w:tab/>
        <w:t xml:space="preserve">Explain in brief, some fundamental reliability concepts that should be taken into </w:t>
        <w:tab/>
        <w:t>consideration while designing and installing a DC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7. a)</w:t>
        <w:tab/>
        <w:t xml:space="preserve">Explain the concept of a computer network and discuss the requirement of </w:t>
        <w:tab/>
        <w:t>networks used for control.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b)</w:t>
        <w:tab/>
        <w:t>Explain the various layers in a MAP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8. </w:t>
        <w:tab/>
        <w:t>Write short notes on the following: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a)</w:t>
        <w:tab/>
        <w:t>Communication protocols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b)</w:t>
        <w:tab/>
        <w:t>Communication structure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c)</w:t>
        <w:tab/>
        <w:t>Inter connection mode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>~ ~ ~ ~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23T07:57:00Z</dcterms:created>
  <dc:creator>EDEP4</dc:creator>
  <dc:description/>
  <dc:language>en-US</dc:language>
  <cp:lastModifiedBy>bhaskar</cp:lastModifiedBy>
  <dcterms:modified xsi:type="dcterms:W3CDTF">2003-09-25T19:21:00Z</dcterms:modified>
  <cp:revision>5</cp:revision>
  <dc:subject/>
  <dc:title/>
</cp:coreProperties>
</file>