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961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45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b/>
                          <w:sz w:val="7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V B.Tech. I-Semester supplementary 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, Mechanical Manufactu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y are Robots used in a flexible manufacturing cell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dvantages are derived by its use in the c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Illustrate a robot gripper with</w:t>
      </w:r>
    </w:p>
    <w:p>
      <w:pPr>
        <w:pStyle w:val="Normal"/>
        <w:ind w:left="720" w:hanging="720"/>
        <w:jc w:val="both"/>
        <w:rPr/>
      </w:pPr>
      <w:r>
        <w:rPr/>
        <w:tab/>
        <w:t>a)   self-aligning fingers</w:t>
      </w:r>
    </w:p>
    <w:p>
      <w:pPr>
        <w:pStyle w:val="Normal"/>
        <w:ind w:left="720" w:hanging="720"/>
        <w:jc w:val="both"/>
        <w:rPr/>
      </w:pPr>
      <w:r>
        <w:rPr/>
        <w:tab/>
        <w:t>b)   form dependent finger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how how to add two vectors represented in Homogeneous coordinates with different scale factors. What is the scale factor of the poin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composite rotation matrix representing the following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A rotation of about y-axis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 xml:space="preserve">A rotation of </w:t>
      </w:r>
      <w:r>
        <w:rPr>
          <w:rFonts w:eastAsia="Symbol" w:cs="Symbol" w:ascii="Symbol" w:hAnsi="Symbol"/>
        </w:rPr>
        <w:t>q</w:t>
      </w:r>
      <w:r>
        <w:rPr/>
        <w:t xml:space="preserve"> about w-axis and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 xml:space="preserve">A rotation of </w:t>
      </w:r>
      <w:r>
        <w:rPr>
          <w:rFonts w:eastAsia="Symbol" w:cs="Symbol" w:ascii="Symbol" w:hAnsi="Symbol"/>
        </w:rPr>
        <w:t>a</w:t>
      </w:r>
      <w:r>
        <w:rPr/>
        <w:t xml:space="preserve"> about u-ax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forward kinematics problem? Explain Denavit-Hartenberg convention for selecting frames of reference in robotic appl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uppose the cylindrical co-ordinate robot is not at a joint space singularity, find an example of an infinitesimal tool displacement vector du that is impossible to achieve because the robot has only four ax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Direct and Inverse dynamics with a block diagram applied to a simple tas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Robot of configuration L L L is to move its three axes from position (x,y,z)=(0,10,10) to position (x, y, z) = (10,15,20,). All distance measured are in mm. The maximum velocities for the three joints are respectively 15 mm/ sec,    20 mm/sec, 10 mm/sec. Determine the time required to move each joint if joint interpolated motion is us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various devices used as position sensors in robo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ny one device that can be used as velocity sensor in robo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38:00Z</dcterms:created>
  <dc:creator>administrator</dc:creator>
  <dc:description/>
  <dc:language>en-US</dc:language>
  <cp:lastModifiedBy>DE</cp:lastModifiedBy>
  <dcterms:modified xsi:type="dcterms:W3CDTF">2003-10-17T15:09:00Z</dcterms:modified>
  <cp:revision>3</cp:revision>
  <dc:subject/>
  <dc:title/>
</cp:coreProperties>
</file>