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MEASUREMENTS AND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Define the terms accuracy, precision, sensitivity and resolution in measurement system. Explain with simple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different errors that can occur in the measurement. Discus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about true RMS-Responding voltme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Dual Slope Integrating Type DV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how do you measure frequency and time using the Universal Coun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harmonic distortion. How do you measure the distortion factor in the 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scribe the operation of a Kelvin’s bridge, and  compare with Kelvin’s Double bridg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do you measure the unknown inductance of coil using Hay’s Brid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working principle CRO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nciple of operation of spectrum analyz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clearly about X-Y plotter with neat sket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the dual trace and dual beam CRO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operation of LVD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any two transducers which measures the tempera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(a)</w:t>
        <w:tab/>
        <w:t>Ramp Type DVM.</w:t>
      </w:r>
    </w:p>
    <w:p>
      <w:pPr>
        <w:pStyle w:val="Normal"/>
        <w:ind w:left="720" w:hanging="720"/>
        <w:rPr/>
      </w:pPr>
      <w:r>
        <w:rPr/>
        <w:tab/>
        <w:t>(b)</w:t>
        <w:tab/>
        <w:t>10:1 CRO probe.</w:t>
      </w:r>
    </w:p>
    <w:p>
      <w:pPr>
        <w:pStyle w:val="Normal"/>
        <w:ind w:left="720" w:hanging="720"/>
        <w:rPr/>
      </w:pPr>
      <w:r>
        <w:rPr/>
        <w:tab/>
        <w:t>(c)</w:t>
        <w:tab/>
        <w:t>Piezoelectric Transduc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24:00Z</dcterms:created>
  <dc:creator>Administrator</dc:creator>
  <dc:description/>
  <dc:language>en-US</dc:language>
  <cp:lastModifiedBy>DE</cp:lastModifiedBy>
  <dcterms:modified xsi:type="dcterms:W3CDTF">2003-10-17T14:23:00Z</dcterms:modified>
  <cp:revision>11</cp:revision>
  <dc:subject/>
  <dc:title/>
</cp:coreProperties>
</file>