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 PLANT INSTRUMENTATION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hat is the basic principle involved in solar power generation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importance of instrumentation in thermal power pla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Mention the types of frequency meters and explain the principle of operation of </w:t>
        <w:tab/>
        <w:t>electrical resonance type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in detail how steam pressure is measured in power plant.  What are the </w:t>
        <w:tab/>
        <w:t>sources of error and how compensation can be provi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the help of neat sketch explain the working of fire tube boil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about interlocks in boilers used in power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hydrogen generator cooling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Describe with a neat schematic sketch, the principle and constructional details of thermal conductivity type oxygen analyze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 PLANT INSTRUMENTATION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Electronics and Instrumentation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is the basic principle involved in nuclear power generation? Explain in </w:t>
        <w:tab/>
        <w:tab/>
        <w:t>detail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importance of instrumentation in nuclear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>Describe the resonance method of measuring frequency using parallel T and bridge T network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heterodyne method of measuring frequency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in detail the salient features of temperature sensors used in Power pla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ith the help of neat sketch explain the working of water tube boi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the working of Orsat flue-gas analyzer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probable causes of vibrations? Explai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8. </w:t>
        <w:tab/>
        <w:t xml:space="preserve">Describe with a neat sketch, the principle and constructional details of infrared </w:t>
        <w:tab/>
        <w:t>type analyze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ode No: 411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 PLANT INSTRUMENTATION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Electronics and Instrumentation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basic principle involved in thermal power generation? Explain in detail.</w:t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importance of instrumentation in hydroelectric power plan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Explain the principle of a basic potentiometer used for the measurement of DC voltage.  What is meant by standardization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What are the two types of A.C. Potentiometer? Explain the theory and working of </w:t>
        <w:tab/>
        <w:t>any one type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n a power plant, explain the importance of pressure measurement and the methods employed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in detail with neat sketches excess air control system used in power </w:t>
        <w:tab/>
        <w:t>pla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hat is the importance of chimney used in thermal power plants? Explain in detai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7.</w:t>
        <w:tab/>
        <w:t xml:space="preserve">Explain how the turbine is protected from severity of the vibr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What is the principle of liquid chromatography? Explain the instrumentation </w:t>
        <w:tab/>
        <w:t>involved in liquid chromatography with applica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POWER PLANT INSTRUMENTATION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a thermal power station with the help of block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importance of instrumentation in geothermal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iscuss in detail the methods of damping employed in electromechanical indicating instruments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a current transformer? Explain how C.T. can be used to extend the range of a wattmeter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principle of operation of steam flow rate measurem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in detail with neat sketches furnace draft control system used in power plants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.</w:t>
        <w:tab/>
        <w:t xml:space="preserve">Explain in detail various fan drives and controls used in power plan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exhaust pressure control and shell temperature control of a steam turbine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fine dissociation constant. How is conductivity related to water purity? Explain the principle of operation of water purity meter.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~ ~ ~ ~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7:41:00Z</dcterms:created>
  <dc:creator>EDEP4</dc:creator>
  <dc:description/>
  <dc:language>en-US</dc:language>
  <cp:lastModifiedBy>user4</cp:lastModifiedBy>
  <dcterms:modified xsi:type="dcterms:W3CDTF">2003-10-06T11:16:00Z</dcterms:modified>
  <cp:revision>13</cp:revision>
  <dc:subject/>
  <dc:title/>
</cp:coreProperties>
</file>