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455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4381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/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block diagram of a basic cellular mobile communication system and describe the functions of each uni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List out the International mobile communication standards with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the power received in ground reflected mobile environme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uniqueness of mobile radio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briefly about how are cochannel and adjacent channel interference reductions done in mobile radio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necessary diagrams explain the features of TDMA, FDMA and CDMA.  Compare their performance in the context of mobile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causes of fading?  Define the terms long term and short term fading.  Explain the effects of fading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about various criteria in selecting the antenna height, spacing and orientation of the base station antenn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Briefly explain different types of channel assignment scheme in cellular syste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valuation of dropped call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Operational techniques used to increase traffic capacity in small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22:00Z</dcterms:created>
  <dc:creator>edep</dc:creator>
  <dc:description/>
  <dc:language>en-US</dc:language>
  <cp:lastModifiedBy>DE</cp:lastModifiedBy>
  <dcterms:modified xsi:type="dcterms:W3CDTF">2003-10-17T13:29:00Z</dcterms:modified>
  <cp:revision>6</cp:revision>
  <dc:subject/>
  <dc:title/>
</cp:coreProperties>
</file>