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/>
      </w:pPr>
      <w:r>
        <w:rPr>
          <w:b/>
        </w:rPr>
        <w:t>Code No: 410857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V-B.Tech., I-Semester Supplementary Examinations, November-2003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ENVIRONMENTAL ENGINEERING</w:t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ill effects of surfactants and nitrogen bearing wastes on receiving stream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meant by two-film theory? How will you make use of this concept in oxygen solubility in water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3.a) </w:t>
        <w:tab/>
        <w:t>In a coal fired boiler 250 tons of coal (4.2% S) was burned per day which emits flue gases with a velocity of 15 m/s, with a particulate concentration of            6500 mg/m</w:t>
      </w:r>
      <w:r>
        <w:rPr>
          <w:vertAlign w:val="superscript"/>
        </w:rPr>
        <w:t>3</w:t>
      </w:r>
      <w:r>
        <w:rPr/>
        <w:t>. Estimate a maximum stack height required. The total flue gas flow was 20 m</w:t>
      </w:r>
      <w:r>
        <w:rPr>
          <w:vertAlign w:val="superscript"/>
        </w:rPr>
        <w:t>3</w:t>
      </w:r>
      <w:r>
        <w:rPr/>
        <w:t>/s. (H = 14 x q</w:t>
      </w:r>
      <w:r>
        <w:rPr>
          <w:vertAlign w:val="superscript"/>
        </w:rPr>
        <w:t>O3</w:t>
      </w:r>
      <w:r>
        <w:rPr/>
        <w:t>, H = 74 x q</w:t>
      </w:r>
      <w:r>
        <w:rPr>
          <w:vertAlign w:val="superscript"/>
        </w:rPr>
        <w:t>O.27</w:t>
      </w:r>
      <w:r>
        <w:rPr/>
        <w:t xml:space="preserve">). 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xplain the mobile and line source modelling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a) </w:t>
        <w:tab/>
        <w:t xml:space="preserve">What are the types of control equipment used for the control of particulate matter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mechanism for the removal of particulate matter using gravitational </w:t>
        <w:tab/>
        <w:t xml:space="preserve">settling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Briefly discuss the removal of sulphur from the gases using </w:t>
      </w:r>
    </w:p>
    <w:p>
      <w:pPr>
        <w:pStyle w:val="Normal"/>
        <w:ind w:left="360" w:firstLine="360"/>
        <w:jc w:val="both"/>
        <w:rPr/>
      </w:pPr>
      <w:r>
        <w:rPr/>
        <w:t>(a)</w:t>
        <w:tab/>
        <w:t xml:space="preserve">Alkalized alumina proces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(b)</w:t>
        <w:tab/>
        <w:t>Manganese oxide proces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in brief the various control techniques to be adopted to reduce emissions of pollutants from a fertilizer plan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theory of activated sludge process and explain the sequence of operations with a flow diagram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autoSpaceDE w:val="false"/>
        <w:spacing w:before="19" w:after="0"/>
        <w:jc w:val="both"/>
        <w:rPr/>
      </w:pPr>
      <w:r>
        <w:rPr/>
        <w:tab/>
        <w:t>a) Screening</w:t>
        <w:tab/>
        <w:t xml:space="preserve">b) Sedimentation   </w:t>
        <w:tab/>
        <w:t xml:space="preserve">c) Flotation </w:t>
        <w:tab/>
        <w:t>d) Neutr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4:14:00Z</dcterms:created>
  <dc:creator>user4</dc:creator>
  <dc:description/>
  <dc:language>en-US</dc:language>
  <cp:lastModifiedBy>user4</cp:lastModifiedBy>
  <dcterms:modified xsi:type="dcterms:W3CDTF">2003-10-17T14:16:00Z</dcterms:modified>
  <cp:revision>6</cp:revision>
  <dc:subject/>
  <dc:title/>
</cp:coreProperties>
</file>