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YSIOLOGICAL SYSTEMS MODE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about non-compartmental models along with their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organ model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about small signal perturbatio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model of glucose ut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velop a conceptual model of the adreno cortical secre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significance of averaging computation in modeling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the criteria to be used to validate the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Transport processes</w:t>
      </w:r>
    </w:p>
    <w:p>
      <w:pPr>
        <w:pStyle w:val="Normal"/>
        <w:jc w:val="both"/>
        <w:rPr/>
      </w:pPr>
      <w:r>
        <w:rPr/>
        <w:tab/>
        <w:t>(b) Insulin sensitivity ind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YSIOLOGICAL SYSTEMS MODE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tinguish between compartmental and non compartmental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ocess of diffusion between two compartments with a signal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characteristics of recep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velop a model of optimal complex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How do you estimate the Insulin sensitiv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characteristics of different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significance of convolution in modeling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Model Comparision</w:t>
      </w:r>
    </w:p>
    <w:p>
      <w:pPr>
        <w:pStyle w:val="Normal"/>
        <w:jc w:val="both"/>
        <w:rPr/>
      </w:pPr>
      <w:r>
        <w:rPr/>
        <w:tab/>
        <w:t>(b) Model re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YSIOLOGICAL SYSTEMS MODE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need for model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different types of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Global model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velop a Control system model for Glucose regulatory process with insulin as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velop a mathematical model for type-I diabe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How do you validate a model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different characteristics of compartmental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significance of Insulin sensitivity index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Statistical approach to modeling</w:t>
      </w:r>
    </w:p>
    <w:p>
      <w:pPr>
        <w:pStyle w:val="Normal"/>
        <w:jc w:val="both"/>
        <w:rPr/>
      </w:pPr>
      <w:r>
        <w:rPr/>
        <w:tab/>
        <w:t>(b) Model compar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YSIOLOGICAL SYSTEMS MODE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about the compartmental models along with their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cellular and sub cellular model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about tracer perturbatio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How do you obtain the Insulin sensitivity Index?  Explain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velop a physiological model for the functioning of panc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the considerations in Model decom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significance of statistical approach to the mod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Biological receptors</w:t>
      </w:r>
    </w:p>
    <w:p>
      <w:pPr>
        <w:pStyle w:val="Normal"/>
        <w:jc w:val="both"/>
        <w:rPr/>
      </w:pPr>
      <w:r>
        <w:rPr/>
        <w:tab/>
        <w:t>(b) Dynamic equilib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8:43:00Z</dcterms:created>
  <dc:creator>Suresh</dc:creator>
  <dc:description/>
  <dc:language>en-US</dc:language>
  <cp:lastModifiedBy>Suresh</cp:lastModifiedBy>
  <dcterms:modified xsi:type="dcterms:W3CDTF">2003-10-07T07:13:00Z</dcterms:modified>
  <cp:revision>11</cp:revision>
  <dc:subject/>
  <dc:title/>
</cp:coreProperties>
</file>