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meant by differential amplifier?  What is the meaning of balanced and unbalanced differential amplifi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diagram of emitter coupled differential amplifier and obtain its o/c an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meant by load regul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block schematic of series regulator circuit and explain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principle of basic shunt regulator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briefly about both positive and negative type of three terminal voltage IC regula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five different mechanisms by means of which an SCR can be turned ON.  Explain any two mechanis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do you understand by the terms:</w:t>
      </w:r>
    </w:p>
    <w:p>
      <w:pPr>
        <w:pStyle w:val="Normal"/>
        <w:ind w:left="720" w:hanging="720"/>
        <w:jc w:val="both"/>
        <w:rPr/>
      </w:pPr>
      <w:r>
        <w:rPr/>
        <w:tab/>
        <w:t>(i) Reverse breakdown voltage   (ii) gate trigger curr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a schematic explain the operation of full wave phase control circu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two transistor analogy of a thyris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Briefly explain about different resistance welding methods generally us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circuit diagram explain the operation of ac welding circuit with secondary side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importance of RC elements in a times circuit?  Explain briefly about IC electronic tim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used in converting electrical energy to heat energy and the skin effect.  What are the merits and demerits of Industrial heating.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ultrasonics may be used as a means of communic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 neat diagram the automatic speed regulation of DC mo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(a) Dielectric heating  (b) Switching mode regulators  (c) Sequence time.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:41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CMRR?  Obtain its expres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transfer characteristics of a dual input differential amplifier showing linear and limiting regions comment on the sa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purpose of regulation in power suppl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foldback current limiting circuit of series regul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briefly about linear fixed positive voltage regul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urrent voltage characteristics of an SCR and label the important poi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the TRIAC phase control circuit and explain its principle of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rite briefly about turn ON methods of SC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how SCR can be used as a swi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briefly about the steps involved in resistance weld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schematic for single phase dc welding circuit and explain its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theory of Induction heating and derive an expression for total pow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you classify timers – Explain brief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principle of dielectric heating and their thermal lo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schematic of a dc motor and also explain different speed control methods of a shunt mo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(a) Ultrasonic and its generation</w:t>
      </w:r>
    </w:p>
    <w:p>
      <w:pPr>
        <w:pStyle w:val="Normal"/>
        <w:ind w:left="720" w:hanging="720"/>
        <w:jc w:val="both"/>
        <w:rPr/>
      </w:pPr>
      <w:r>
        <w:rPr/>
        <w:tab/>
        <w:t>(b) Series and shunt regulator</w:t>
      </w:r>
    </w:p>
    <w:p>
      <w:pPr>
        <w:pStyle w:val="Normal"/>
        <w:ind w:left="720" w:hanging="720"/>
        <w:jc w:val="both"/>
        <w:rPr/>
      </w:pPr>
      <w:r>
        <w:rPr/>
        <w:tab/>
        <w:t>(c) Tim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41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Give four differential amplifier configuration.  Which is commonly used and wh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significance of CMRR?  Explain with the help of circuit diagram how a constant source is used to improve common mode rejection capability of differential amplifi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DC and AC amplifi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OP Amp series regulator circuit and explain its operation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operation of OP-Amp shunt regulator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switching regulators?  Explain briefly what are its applic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thyristor?  Distinguish between a TRIAC and DIA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the cross sectional structure of a thyris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a TRIAC phase control circuit and explain its principle of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about Latching and holding currents of an SC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Give a schematic diagram showing the principle of operation of resistance we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ypes of resistance welding techniques generally us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do you classify timers – Explain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with neat diagram the heat control circuit for resistance we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different applications of dielectric heating in Industry – briefly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 diagram the operation of speed regulation of DC mo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(a) Ultrasonics and its applications</w:t>
      </w:r>
    </w:p>
    <w:p>
      <w:pPr>
        <w:pStyle w:val="Normal"/>
        <w:ind w:left="720" w:hanging="720"/>
        <w:jc w:val="both"/>
        <w:rPr/>
      </w:pPr>
      <w:r>
        <w:rPr/>
        <w:tab/>
        <w:t>(b) Series and shunt regulators</w:t>
      </w:r>
    </w:p>
    <w:p>
      <w:pPr>
        <w:pStyle w:val="Normal"/>
        <w:ind w:left="720" w:hanging="720"/>
        <w:jc w:val="both"/>
        <w:rPr/>
      </w:pPr>
      <w:r>
        <w:rPr/>
        <w:tab/>
        <w:t>(c) Induction hea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CMRR.  Explain the operations of basic differential amplifier circu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four differential amplifier configurations.  Which is commonly used and wh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meant by regul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current limiting circuits?  Explain current limiting type of voltage regul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adjustable voltage IC regulators?  Derive an expression for V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n SCR?  How can the SCR be turned ON and OFF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do you understand by the terms:</w:t>
      </w:r>
    </w:p>
    <w:p>
      <w:pPr>
        <w:pStyle w:val="Normal"/>
        <w:ind w:left="720" w:hanging="720"/>
        <w:jc w:val="both"/>
        <w:rPr/>
      </w:pPr>
      <w:r>
        <w:rPr/>
        <w:tab/>
        <w:t>(i) Forward breakover voltage  (ii) Holding curr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briefly about turn OFF methods of SC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about the operation of a half wave control circuit using SC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meant by resistance welding?  Explain why electronic welding methods are preferred over convention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with a schematic about the operation of electric AC welding circu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inciple and operation of Bimetal strip timers and thermal expansion tim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Induction heating?  Explain briefly about any three Industrial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different generation methods of ultrason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applications of ultrasonic wav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(a) Dielectric heating</w:t>
      </w:r>
    </w:p>
    <w:p>
      <w:pPr>
        <w:pStyle w:val="Normal"/>
        <w:ind w:left="720" w:hanging="720"/>
        <w:jc w:val="both"/>
        <w:rPr/>
      </w:pPr>
      <w:r>
        <w:rPr/>
        <w:tab/>
        <w:t>(b) Switching regulations</w:t>
      </w:r>
    </w:p>
    <w:p>
      <w:pPr>
        <w:pStyle w:val="Normal"/>
        <w:ind w:left="720" w:hanging="720"/>
        <w:jc w:val="both"/>
        <w:rPr/>
      </w:pPr>
      <w:r>
        <w:rPr/>
        <w:tab/>
        <w:t>(c) Sequence timers.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7:19:00Z</dcterms:created>
  <dc:creator>Suresh</dc:creator>
  <dc:description/>
  <dc:language>en-US</dc:language>
  <cp:lastModifiedBy>Suresh</cp:lastModifiedBy>
  <dcterms:modified xsi:type="dcterms:W3CDTF">2003-10-07T05:41:00Z</dcterms:modified>
  <cp:revision>29</cp:revision>
  <dc:subject/>
  <dc:title/>
</cp:coreProperties>
</file>