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: 4108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-B.Tech. I-Semester Supplementary Examinations November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ERTILIZER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Describe the High and Low temperature shift conversion processes.  Give the relative merits and demerits of the above two process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is synthesis gas?  And what are the various methods available to obtain the synthesis ga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Based on raw materials critically compare the process for the production of Ammonia as existing in India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are organic manures? Explai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How is Farmyard manure made?  How is Farmyard manure specially useful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Compare the merits and demerits of liquid and solid fertilize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are secondary nutrients?  How are they essential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micronutrients?  Discuss about the micronutrient deficienci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Classify the different types of fertilizer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principles involved in the application of different fertilizers to soil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Discuss the position of India in the consumption of Fertilise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Give the approximate composition of Potash Fertiliser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about the salient features in the production of POTASH in developed countri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iscuss briefly the importance of acidulation ratio in the manufacture of triple superphosphat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process for the manufacture of triple superphosphat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 xml:space="preserve">Write in detail the evolution of Fertiliser industry in Indian scenario since Independence bringing out the features like, availability of raw materials, Energy consumption, Financial outlay, </w:t>
      </w:r>
      <w:r>
        <w:rPr>
          <w:caps/>
        </w:rPr>
        <w:t>m</w:t>
      </w:r>
      <w:r>
        <w:rPr/>
        <w:t>arketability and Environmental pollu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@@@@@</w:t>
      </w:r>
    </w:p>
    <w:p>
      <w:pPr>
        <w:pStyle w:val="Normal"/>
        <w:ind w:left="720" w:hanging="720"/>
        <w:rPr/>
      </w:pPr>
      <w:r>
        <w:rPr/>
        <w:t xml:space="preserve"> </w:t>
      </w: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19:01:00Z</dcterms:created>
  <dc:creator>DE</dc:creator>
  <dc:description/>
  <dc:language>en-US</dc:language>
  <cp:lastModifiedBy>Suresh</cp:lastModifiedBy>
  <dcterms:modified xsi:type="dcterms:W3CDTF">2003-09-25T06:37:00Z</dcterms:modified>
  <cp:revision>29</cp:revision>
  <dc:subject/>
  <dc:title/>
</cp:coreProperties>
</file>