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puter Science and Systems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n algorithm for Best first sear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depth first search with breadth first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ces between predicate logic and propositional logic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et of production rules in predicate logic for repair of a comput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neural networks? Explain hidden layer model of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parameter learning mode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nceptual dependen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fferentiate between conventional and expert system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knowledge acquisition in expert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general structure of an expert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suitability of prolog for programming exper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inference engine strategies for design of expert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frames are represented in prolo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Genetic learn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ut and fail in prolo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uzzy log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puter Science and Systems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rite an algorithms for breadth first search and implementation in LIS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en would backward reasoning is better than forward reasoning? Explain with </w:t>
        <w:tab/>
        <w:t>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the knowledge representation using predicate logic illustrating the </w:t>
        <w:tab/>
        <w:t>relationships among family members in ho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fuzzy log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a two-layer network model with an “and gate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briefly MYCIN-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sensors used in Robo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various methods of lea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symbolic processing machin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haracteristics of LISP for the development of exper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knowledge representation formalisms suitable for the design of </w:t>
        <w:tab/>
        <w:t>expert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log program to illustrate backtrack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stages involved in the development of expert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I applications in speech recogni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I applications in Medical diagno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uter Architecture for AI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ill climbing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puter Science and Systems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heuristic search? How does it help in solving traveling salesman’s </w:t>
        <w:tab/>
        <w:t>probl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production systems? Specify the production rules required for a water </w:t>
        <w:tab/>
        <w:t>jug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fferentiate between backward and forward reasoning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hod of knowledge representation using semantic 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out various AI applications in medical diagno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two layer network model with a situation action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rchitectures suitable for expert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achine lear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important characteristics of Prolog suitable for the development of </w:t>
        <w:tab/>
        <w:t>expert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ce between expert system and data programs and, expert </w:t>
        <w:tab/>
        <w:t>systems and algorithmic programm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List out the major characteristics of AI languages. How do these languages differ </w:t>
        <w:tab/>
        <w:t>from conventional programming langu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in Prolog which involves search by cut and fail comb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Hill climb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uzzy logic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peech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Genetic learn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edicate logic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est First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5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puter Science and Systems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“Generate and Test, Hill climbing are depth first procedure of search”. </w:t>
        <w:tab/>
        <w:t>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lgorithm for depth first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frame method of knowledge representation illustrating for representing </w:t>
        <w:tab/>
        <w:t>the details of car brands in mark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imilarities and differences between frames and semantic ne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fuzzy logic method of representation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back-propagation training algorithm for neural 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AI applications in satellite imag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NLP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induction in lear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relevant features, limitations of prolog and LISP for the development </w:t>
        <w:tab/>
        <w:t>of Expert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structure of an expert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velop an expert system in Prolog for the diagnosis of a malfunctioning of a </w:t>
        <w:tab/>
        <w:t>personal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 program in LISP implementing traveling salesman’s problem for 5 ci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log program also for the salesman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acktracting in Prolo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dical Applications in A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ceptual depend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1:16:00Z</dcterms:created>
  <dc:creator>edep</dc:creator>
  <dc:description/>
  <dc:language>en-US</dc:language>
  <cp:lastModifiedBy>edep</cp:lastModifiedBy>
  <dcterms:modified xsi:type="dcterms:W3CDTF">2003-10-17T12:38:00Z</dcterms:modified>
  <cp:revision>14</cp:revision>
  <dc:subject/>
  <dc:title/>
</cp:coreProperties>
</file>