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4102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 November 2003</w:t>
      </w:r>
    </w:p>
    <w:p>
      <w:pPr>
        <w:pStyle w:val="Normal"/>
        <w:jc w:val="center"/>
        <w:rPr/>
      </w:pPr>
      <w:r>
        <w:rPr>
          <w:b/>
        </w:rPr>
        <w:t>MANAGEMENT SCIENCE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Describe the evolution of Management thought. Also state the salient features of </w:t>
        <w:tab/>
        <w:t>modern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organization? Also explain the significance of organization chart for a </w:t>
        <w:tab/>
        <w:t>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in detail the basic functions of the Personnel Department. Why Personnel </w:t>
        <w:tab/>
        <w:t>Department is so impor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Plant Layout? What are its different types. How do you control plant </w:t>
        <w:tab/>
        <w:t>lay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economic order quantity approach? Explain its us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Work Study? Outline the basic procedure involved in work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CPM? Outline its usefulness in solving engineering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erit Rat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in Car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rect mark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55:00Z</dcterms:created>
  <dc:creator>edep</dc:creator>
  <dc:description/>
  <dc:language>en-US</dc:language>
  <cp:lastModifiedBy>DE</cp:lastModifiedBy>
  <dcterms:modified xsi:type="dcterms:W3CDTF">2003-10-17T11:17:00Z</dcterms:modified>
  <cp:revision>17</cp:revision>
  <dc:subject/>
  <dc:title/>
</cp:coreProperties>
</file>