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3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MEASUREMENTS AND CONTROL SYSTEM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Mechanical Engineering, Production Engineering, Mechanical Manufacturing Engineering and Mecho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Explain briefly about the types of errors involved in measurement systems by </w:t>
        <w:tab/>
        <w:t>giving suitable examples. Discuss the means adopted to reduce these err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detailed classification of speed measuring devices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 on Induction Sensors for speed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fferentiate between the thermo comples connected in series and parall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RTD and thermisto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raw a neat sketch of an ionization gauge. Explain the working principle of the </w:t>
        <w:tab/>
        <w:t>gau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the aid of neat sketch of a Knudsen gauge, explain the working principle of </w:t>
        <w:tab/>
        <w:t>the ga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principle of operations of (a) Hot wire anemometer and (b) Turbine </w:t>
        <w:tab/>
        <w:t>meter for the measurement of Fluid velo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principle of a hydro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vibrometer? Explain any one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any four types of strain gauge arrangement for measuring str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resistive strain gauges are calibrated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 with suitable examples and block diagrams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a)  Temperature control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b)  Speed contr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03:00Z</dcterms:created>
  <dc:creator>edep</dc:creator>
  <dc:description/>
  <dc:language>en-US</dc:language>
  <cp:lastModifiedBy>edep</cp:lastModifiedBy>
  <dcterms:modified xsi:type="dcterms:W3CDTF">2003-10-17T09:55:00Z</dcterms:modified>
  <cp:revision>7</cp:revision>
  <dc:subject/>
  <dc:title/>
</cp:coreProperties>
</file>