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2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“The size of the gates should be neither too small nor too big”.  Discuss the statement, along with relevance of riser gates for special cast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rmation of Shrinkage cavities in steel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directional solidification of cast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examples of typical products of die casting?   Why aluminum is preferred to be done by cold chamber die cas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the permanent mold casting CO</w:t>
      </w:r>
      <w:r>
        <w:rPr>
          <w:vertAlign w:val="subscript"/>
        </w:rPr>
        <w:t>2</w:t>
      </w:r>
      <w:r>
        <w:rPr/>
        <w:t xml:space="preserve"> process from the stand point of pattern type; molding aggregate; molding method; type and development of aggregate bond; casting weight; casting intricacy; casting limitations; smoothness of surface produced and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processing steps which lend themselves for mechanization in foundry shop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various casting defects due to cores, mold boxes, sand metal interaction, fusion of core san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constructional and operational features of  cupola for melting cast ir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harge calculations for a cupola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Classify various furnaces for steel ma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principle of operation of an induction furnace with vacuum melting and dega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foundry practices relevant to malleable iron such as molding, gating risering clea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irl g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quence of operations in investment mould cast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pection and cleaning of casting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sting design considera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2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a)</w:t>
        <w:tab/>
        <w:t>What are the objectives of gating systems in any casting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iscuss NRL method of riser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fferentiate between progressive and directional solidification of cast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examples of typical products from centrifugal casting?  Why large products can not be manufactured by centrifug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the Die casting and plaster molding from the stand point of pattern type; molding aggregate; molding method; type and aggregate bond development; casing weight; casting intricacy; smoothness of surface produced; advantage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equipments which lend themselves for mechanization in melting and pouring shop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numerous casting defects which occur due to cores, patterns, shake out?  What are causes and remedies of such defec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construction and principle of operation and charging of cupola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furnace construction, melting and refining of steel in an electric arc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various foundry practices such as molding, gating and risering with respect  to copper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ting rati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quence of operation in shell mold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lding machin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fractory applicati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&amp;&amp;&amp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2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functions of various elements of a gating system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aine’s method of risering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methods available to the casting designer to increase the casting yiel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permanent mold cas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Shell molding process and CO</w:t>
      </w:r>
      <w:r>
        <w:rPr>
          <w:vertAlign w:val="subscript"/>
        </w:rPr>
        <w:t>2</w:t>
      </w:r>
      <w:r>
        <w:rPr/>
        <w:t xml:space="preserve"> process from the standpoint of pattern type; molding aggregate; molding method; type and development of aggregate bond; casting weight; intricacy; smoothness of surface produced; advantage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equipments for mechanization of molding lin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ormation of casting defects as a result of improper solidification of castings.  What are the causes and remedies of such defec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with a neat sketch the working of hot blast Cupol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general requirements of refracto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factors influencing the choice of melting furnac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cid open hearth melting of steel with charge, refining, and constr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foundry practices relevant to Gray Iron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various special casting processes for gray Ir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hills for steel casting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ecision investment casting proces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aterial handling equipments in pouring and felting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 xml:space="preserve">d) </w:t>
        <w:tab/>
        <w:t>Types of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412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 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>1.a)</w:t>
        <w:tab/>
        <w:t>Compare the top gate with bottom gate vis-à-vis its merits and de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odulus method of riser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importance of gating rations and relevant  detai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hell moulding procedure with advantag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the Investment casting process and Plaster moulding process from the stand point  of pattern;  molding aggregate; molding method; type and aggregate bond development; casting weight; casting intricacy; casting dimensions; smoothness advantag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flow sheet of Sand circulation in a mechanized foundry and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numerate various casting defects, their causes and remedies arising from improper gating, risering patterns and mold box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es normally constitute the charge of Cupol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ith neat sketch the working of  water spray cooled, cold blast cupo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basic open hearth melting  of steel with a neat sketch  (simplified cross sectional view).  Describe its charging, oxidation, ref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molding, gating and risering systems for Aluminum casting in foundri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adding and chaplet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</w:t>
      </w:r>
      <w:r>
        <w:rPr>
          <w:vertAlign w:val="subscript"/>
        </w:rPr>
        <w:t>2</w:t>
      </w:r>
      <w:r>
        <w:rPr/>
        <w:t xml:space="preserve"> proces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NDT of casting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Refractory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41:00Z</dcterms:created>
  <dc:creator>de</dc:creator>
  <dc:description/>
  <dc:language>en-US</dc:language>
  <cp:lastModifiedBy>DE</cp:lastModifiedBy>
  <dcterms:modified xsi:type="dcterms:W3CDTF">2003-10-17T14:57:00Z</dcterms:modified>
  <cp:revision>103</cp:revision>
  <dc:subject/>
  <dc:title/>
</cp:coreProperties>
</file>