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25" w:leader="none"/>
        </w:tabs>
        <w:rPr>
          <w:b/>
          <w:b/>
        </w:rPr>
      </w:pPr>
      <w:r>
        <w:rPr>
          <w:b/>
        </w:rPr>
        <w:t>Code No.410355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-4616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36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Supplementary Examination November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CHANICAL VIBRATIONS</w:t>
      </w:r>
    </w:p>
    <w:p>
      <w:pPr>
        <w:pStyle w:val="Normal"/>
        <w:tabs>
          <w:tab w:val="clear" w:pos="720"/>
          <w:tab w:val="center" w:pos="4320" w:leader="none"/>
          <w:tab w:val="left" w:pos="5850" w:leader="none"/>
        </w:tabs>
        <w:jc w:val="center"/>
        <w:rPr/>
      </w:pPr>
      <w:r>
        <w:rPr>
          <w:b/>
        </w:rPr>
        <w:t>(Common to Mechanical Engineering, Production Engineering and Mechanical Manufacturing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Define (i) free vibration and (ii) forced vibr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spring of a valve mechanism has its wire diameter 2mm, mean coil diameter </w:t>
        <w:tab/>
        <w:t xml:space="preserve">20mm. The number of coils is 7. Assuming the material to be steel determine the </w:t>
        <w:tab/>
        <w:t xml:space="preserve">natural frequency of the spring alone. If the maximum speed of the engine is 3000 </w:t>
        <w:tab/>
        <w:t xml:space="preserve">rpm, determine the engine order frequency which is nearest to the spring natural </w:t>
        <w:tab/>
        <w:t>frequency. Assume G = 75 x 10</w:t>
      </w:r>
      <w:r>
        <w:rPr>
          <w:vertAlign w:val="superscript"/>
        </w:rPr>
        <w:t>9</w:t>
      </w:r>
      <w:r>
        <w:rPr/>
        <w:t>p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iscuss about structural damping and viscous damp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n automobile can be modeled as a mass placed on four shock absorbers (shock </w:t>
        <w:tab/>
        <w:t xml:space="preserve">absorber consists of a spring and a damper), such that each spring is equally </w:t>
        <w:tab/>
        <w:t xml:space="preserve">loaded. Determine siffness and the damping constant of each shock absorber so </w:t>
        <w:tab/>
        <w:t xml:space="preserve">that the natural frequency is 1.5 Hz and the system is critically damped. The mass </w:t>
        <w:tab/>
        <w:t>of the vehicle is 1500 k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A turbine disk of mass 30 kg with operating speed of 8000 rpm, is mounted at the </w:t>
        <w:tab/>
        <w:t xml:space="preserve">centre of a shaft of span 0.5m and diameter 4cm. The disk has an unbalance of </w:t>
      </w:r>
    </w:p>
    <w:p>
      <w:pPr>
        <w:pStyle w:val="Normal"/>
        <w:jc w:val="both"/>
        <w:rPr/>
      </w:pPr>
      <w:r>
        <w:rPr/>
        <w:tab/>
        <w:t>10</w:t>
      </w:r>
      <w:r>
        <w:rPr>
          <w:vertAlign w:val="superscript"/>
        </w:rPr>
        <w:t>-3</w:t>
      </w:r>
      <w:r>
        <w:rPr/>
        <w:t xml:space="preserve">kgm. Assume the bearings to be rigid and the end conditions to be simply </w:t>
        <w:tab/>
        <w:t xml:space="preserve">supported. Damping is represented by an equivalent viscous damping ratio of </w:t>
        <w:tab/>
        <w:t xml:space="preserve">0.08. Determine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Critical speed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ishing amplitude at (i) operating speed (ii) critical speed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Power required to drive the rotor at  (i) operating speed (ii) critical spe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different vibration measuring instrumen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Specify the lowest frequency of a vibrometer that can be measured with 1 percent </w:t>
        <w:tab/>
        <w:t>error, if its natural frequency is 4 Hz and damping ratio is 0.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Figure given below shows a locomotive hanling two freight cars. Determine the </w:t>
        <w:tab/>
        <w:t>two non-zero natural frequencies. Assume following data:</w:t>
      </w:r>
    </w:p>
    <w:p>
      <w:pPr>
        <w:pStyle w:val="Normal"/>
        <w:jc w:val="both"/>
        <w:rPr/>
      </w:pPr>
      <w:r>
        <w:rPr/>
        <w:tab/>
        <w:t>Engine mass, m</w:t>
      </w:r>
      <w:r>
        <w:rPr>
          <w:vertAlign w:val="subscript"/>
        </w:rPr>
        <w:t>E</w:t>
      </w:r>
      <w:r>
        <w:rPr/>
        <w:t xml:space="preserve"> = 200 tonne</w:t>
      </w:r>
    </w:p>
    <w:p>
      <w:pPr>
        <w:pStyle w:val="Normal"/>
        <w:jc w:val="both"/>
        <w:rPr/>
      </w:pPr>
      <w:r>
        <w:rPr/>
        <w:tab/>
        <w:t>Mass of first car, m</w:t>
      </w:r>
      <w:r>
        <w:rPr>
          <w:vertAlign w:val="subscript"/>
        </w:rPr>
        <w:t>1</w:t>
      </w:r>
      <w:r>
        <w:rPr/>
        <w:t xml:space="preserve"> = 60 tonne</w:t>
      </w:r>
    </w:p>
    <w:p>
      <w:pPr>
        <w:pStyle w:val="Normal"/>
        <w:jc w:val="both"/>
        <w:rPr/>
      </w:pPr>
      <w:r>
        <w:rPr/>
        <w:tab/>
        <w:t>Mass of second car, m</w:t>
      </w:r>
      <w:r>
        <w:rPr>
          <w:vertAlign w:val="subscript"/>
        </w:rPr>
        <w:t>2</w:t>
      </w:r>
      <w:r>
        <w:rPr/>
        <w:t xml:space="preserve"> = 80 tonne</w:t>
      </w:r>
    </w:p>
    <w:p>
      <w:pPr>
        <w:pStyle w:val="Normal"/>
        <w:jc w:val="both"/>
        <w:rPr/>
      </w:pPr>
      <w:r>
        <w:rPr/>
        <w:tab/>
        <w:t>Stiffness of coupling between the engine and first car K</w:t>
      </w:r>
      <w:r>
        <w:rPr>
          <w:vertAlign w:val="subscript"/>
        </w:rPr>
        <w:t>1</w:t>
      </w:r>
      <w:r>
        <w:rPr/>
        <w:t>=10MN/m</w:t>
      </w:r>
    </w:p>
    <w:p>
      <w:pPr>
        <w:pStyle w:val="Normal"/>
        <w:jc w:val="both"/>
        <w:rPr/>
      </w:pPr>
      <w:r>
        <w:rPr/>
        <w:tab/>
        <w:t>Stiffness of coupling between the first car and the second car, K</w:t>
      </w:r>
      <w:r>
        <w:rPr>
          <w:vertAlign w:val="subscript"/>
        </w:rPr>
        <w:t>2</w:t>
      </w:r>
      <w:r>
        <w:rPr/>
        <w:t>=15 MN/m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(Contd…2) </w:t>
      </w:r>
    </w:p>
    <w:p>
      <w:pPr>
        <w:pStyle w:val="Normal"/>
        <w:jc w:val="both"/>
        <w:rPr>
          <w:b/>
          <w:b/>
        </w:rPr>
      </w:pPr>
      <w:r>
        <w:rPr>
          <w:b/>
        </w:rPr>
        <w:t>Code No.410355</w:t>
        <w:tab/>
        <w:tab/>
        <w:tab/>
        <w:tab/>
        <w:t>-2-</w:t>
        <w:tab/>
        <w:tab/>
        <w:tab/>
        <w:tab/>
        <w:tab/>
        <w:t>OR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</w:r>
      <w:r>
        <w:rPr/>
        <w:drawing>
          <wp:inline distT="0" distB="0" distL="0" distR="0">
            <wp:extent cx="4111625" cy="765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934" t="2779" r="5197" b="87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162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</w:t>
        <w:tab/>
        <w:t xml:space="preserve">Determine natural frequencies in transverse vibration and the corresponding mode </w:t>
        <w:tab/>
        <w:t>shapes of the mass coupled system shown in figure given below.</w:t>
      </w:r>
    </w:p>
    <w:p>
      <w:pPr>
        <w:pStyle w:val="Normal"/>
        <w:jc w:val="both"/>
        <w:rPr/>
      </w:pPr>
      <w:r>
        <w:rPr/>
        <w:tab/>
        <w:tab/>
        <w:tab/>
      </w:r>
      <w:r>
        <w:rPr/>
        <w:drawing>
          <wp:inline distT="0" distB="0" distL="0" distR="0">
            <wp:extent cx="4000500" cy="16630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934" t="18075" r="7510" b="60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A steam turbine blade of length l, can be considered as a uniform cantilever beam, </w:t>
        <w:tab/>
        <w:t xml:space="preserve">m per unit length, with a tip mass M as shown in figure given below. The flexural </w:t>
        <w:tab/>
        <w:t xml:space="preserve">rigidity of the blade is EI. Determine the fundamental frequency by Rayleigh’s </w:t>
        <w:tab/>
        <w:t>method.</w:t>
      </w:r>
    </w:p>
    <w:p>
      <w:pPr>
        <w:pStyle w:val="Normal"/>
        <w:jc w:val="both"/>
        <w:rPr/>
      </w:pPr>
      <w:r>
        <w:rPr/>
        <w:tab/>
        <w:tab/>
      </w:r>
      <w:r>
        <w:rPr/>
        <w:drawing>
          <wp:inline distT="0" distB="0" distL="0" distR="0">
            <wp:extent cx="3540125" cy="14516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0805" t="44494" r="2887" b="36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125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Logarithmic decrement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Vibration isolation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Matrix iteration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7:57:00Z</dcterms:created>
  <dc:creator>edep</dc:creator>
  <dc:description/>
  <dc:language>en-US</dc:language>
  <cp:lastModifiedBy>edep</cp:lastModifiedBy>
  <dcterms:modified xsi:type="dcterms:W3CDTF">2003-09-25T06:50:00Z</dcterms:modified>
  <cp:revision>13</cp:revision>
  <dc:subject/>
  <dc:title/>
</cp:coreProperties>
</file>