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2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ATIOANL AERODYNAMICS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(Aeronaut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ith suitable examples explain how the computational fluid dynamics can be a research tool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What are the advantages of CFD over other research too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duce Navier-Stokes equations for a viscous fluid flow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various physical boundary conditions for a viscous flow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different classes of partial differential equations and its impact on CFD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 xml:space="preserve">For a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>(x,y)=e</w:t>
      </w:r>
      <w:r>
        <w:rPr>
          <w:vertAlign w:val="superscript"/>
        </w:rPr>
        <w:t>x</w:t>
      </w:r>
      <w:r>
        <w:rPr/>
        <w:t xml:space="preserve"> + e</w:t>
      </w:r>
      <w:r>
        <w:rPr>
          <w:vertAlign w:val="superscript"/>
        </w:rPr>
        <w:t>y</w:t>
      </w:r>
      <w:r>
        <w:rPr/>
        <w:t xml:space="preserve"> at a point (x,y)=(1,1) calculate:</w:t>
      </w:r>
    </w:p>
    <w:p>
      <w:pPr>
        <w:pStyle w:val="Normal"/>
        <w:ind w:left="720" w:hanging="720"/>
        <w:jc w:val="both"/>
        <w:rPr/>
      </w:pPr>
      <w:r>
        <w:rPr/>
        <w:tab/>
        <w:t xml:space="preserve">(i)  The exact values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left="1440" w:hanging="720"/>
        <w:jc w:val="both"/>
        <w:rPr/>
      </w:pPr>
      <w:r>
        <w:rPr/>
        <w:t xml:space="preserve">(ii) The approximate value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y</m:t>
        </m:r>
      </m:oMath>
      <w:r>
        <w:rPr/>
        <w:t xml:space="preserve"> at the point using first </w:t>
      </w:r>
    </w:p>
    <w:p>
      <w:pPr>
        <w:pStyle w:val="Normal"/>
        <w:ind w:left="1440" w:hanging="720"/>
        <w:jc w:val="both"/>
        <w:rPr/>
      </w:pPr>
      <w:r>
        <w:rPr/>
        <w:t xml:space="preserve">      </w:t>
      </w:r>
      <w:r>
        <w:rPr/>
        <w:t xml:space="preserve">order forward differences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/>
        <w:t xml:space="preserve"> =0.1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Consider a polar coordinate system drawn in the space about a circular cylinder.  Discuss this system in relation to the general idea of a boundary-fitted coordinate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scribe the qualitative aspects of quasi-one-dimensional nozzle flow when the flow is isentropic and subsonic –supersonic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various relaxation techniques used in the CFD solutions.  Explain any one method mentioning its advantages and disadvantages over the metho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concept of body fitted coordinate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a suitable example explain the finite difference technique of solving a flow probl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 on the following :</w:t>
      </w:r>
    </w:p>
    <w:p>
      <w:pPr>
        <w:pStyle w:val="Normal"/>
        <w:ind w:left="720" w:hanging="720"/>
        <w:jc w:val="both"/>
        <w:rPr/>
      </w:pPr>
      <w:r>
        <w:rPr/>
        <w:tab/>
        <w:t>(a) Shock-point operator</w:t>
      </w:r>
    </w:p>
    <w:p>
      <w:pPr>
        <w:pStyle w:val="Normal"/>
        <w:ind w:left="720" w:hanging="720"/>
        <w:jc w:val="both"/>
        <w:rPr/>
      </w:pPr>
      <w:r>
        <w:rPr/>
        <w:tab/>
        <w:t>(b) Elliptical grid generation</w:t>
      </w:r>
    </w:p>
    <w:p>
      <w:pPr>
        <w:pStyle w:val="Normal"/>
        <w:ind w:left="720" w:hanging="720"/>
        <w:jc w:val="both"/>
        <w:rPr/>
      </w:pPr>
      <w:r>
        <w:rPr/>
        <w:tab/>
        <w:t>(c) Matrices and jacobia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12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ATIOANL AERODYNA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Aeronaut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ith suitable examples explain how Computational Fluid Dynamics can be a design too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brief note on the modern developments in grid generation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duce the continuity equation for an ideal fluid flow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fferentiate between integral and differential forms of the governing equations of flow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physical meaning of “divergence of velocity”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explicit and implicit approaches of solving flow probl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Eigen value method of classification of partial differential equ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the importance of stability analysis in solving difference equ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the advantages and disadvantages of explicit and implicit approaches of solving CFD probl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When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/>
        <w:t>U/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/>
        <w:t xml:space="preserve">t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/>
        <w:t>F/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/>
        <w:t xml:space="preserve">x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/>
        <w:t>G/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/>
        <w:t>y = 0 is written in the transformed (</w:t>
      </w:r>
      <w:r>
        <w:rPr>
          <w:rFonts w:eastAsia="Symbol" w:cs="Symbol" w:ascii="Symbol" w:hAnsi="Symbol"/>
        </w:rPr>
        <w:t></w:t>
      </w:r>
      <w:r>
        <w:rPr/>
        <w:t>,n) space show that it can be recast in strong conservation for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duce the partial differential form of the continuity equation suitable for unsteady, quasi-one-dimensional flow for an isentropic flow through nozz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applications of transonic perturbation equ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brief note on small perturbation flow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12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ATIOANL AERODYNA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Aeronaut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in detail how computational fluid dynamics is helping the automotive engineers in their resear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duce the three equations based on the conservation of momentum for a viscous fluid flow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Eularian and Lagrangian methods of describing fluid flow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time-marching approach of solving CFD probl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in brief various discretization techniques used in CF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Using Taylor’s series, derive first-order forward-difference and rearward-difference expressions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/>
        <w:t>u/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/>
        <w:t>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essence of curvilinear boundary-fitted coordinate systems and their transformation to a uniform rectangular grid in the computational pla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boundary conditions used in a flow through nozzle when the condition of the  flow at the inlet is subsonic and supersonic at the ex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bout various governing flow equations used in solving quasi-one-dimensional nozzle flow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tinguish between central and backward difference schemes.  Elaborate anyone sche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Write short notes on the following: </w:t>
      </w:r>
    </w:p>
    <w:p>
      <w:pPr>
        <w:pStyle w:val="Normal"/>
        <w:ind w:left="720" w:hanging="720"/>
        <w:jc w:val="both"/>
        <w:rPr/>
      </w:pPr>
      <w:r>
        <w:rPr/>
        <w:tab/>
        <w:t>(a) Infinitesimal fluid element model of  flow.</w:t>
      </w:r>
    </w:p>
    <w:p>
      <w:pPr>
        <w:pStyle w:val="Normal"/>
        <w:ind w:left="720" w:hanging="720"/>
        <w:jc w:val="both"/>
        <w:rPr/>
      </w:pPr>
      <w:r>
        <w:rPr/>
        <w:tab/>
        <w:t>(b) Classification of quasi-linear partial differential equations</w:t>
      </w:r>
    </w:p>
    <w:p>
      <w:pPr>
        <w:pStyle w:val="Normal"/>
        <w:ind w:left="720" w:hanging="720"/>
        <w:jc w:val="both"/>
        <w:rPr/>
      </w:pPr>
      <w:r>
        <w:rPr/>
        <w:tab/>
        <w:t>(c) Lax-Wendroff techniqu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12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ATIOANL AERODYNA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Aeronaut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CFD?  What are the various applications of CFD in the field of Mechanical Engineer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From the fundamentals, deduce energy equation for a viscous, incompressible fluid flow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how that all the three conservation equations-continuity, momentum and energy can be put in a single generic integral for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in detail how the partial differential equations are classifi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various sources of errors in the numerical solutions of partial differential equations.  Explain each one of th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Compare between uniform and compressed grids in a fluid flow probl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a suitable example explain the Jacobian determina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concept of Maccormack’s technique of solving fluid flow problems.  List its advantag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tinguish between source panel method and vortex panel method.  Elaborate any one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modern development in Grid gener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Transonic Small Perturbation equ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(a) Stability analysis</w:t>
      </w:r>
    </w:p>
    <w:p>
      <w:pPr>
        <w:pStyle w:val="Normal"/>
        <w:ind w:left="720" w:hanging="720"/>
        <w:jc w:val="both"/>
        <w:rPr/>
      </w:pPr>
      <w:r>
        <w:rPr/>
        <w:tab/>
        <w:t>(b) Substantial derivative</w:t>
      </w:r>
    </w:p>
    <w:p>
      <w:pPr>
        <w:pStyle w:val="Normal"/>
        <w:ind w:left="720" w:hanging="720"/>
        <w:jc w:val="both"/>
        <w:rPr/>
      </w:pPr>
      <w:r>
        <w:rPr/>
        <w:tab/>
        <w:t>(c) Space march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7:33:00Z</dcterms:created>
  <dc:creator>pavan</dc:creator>
  <dc:description/>
  <dc:language>en-US</dc:language>
  <cp:lastModifiedBy>DE</cp:lastModifiedBy>
  <dcterms:modified xsi:type="dcterms:W3CDTF">2003-10-17T14:30:00Z</dcterms:modified>
  <cp:revision>33</cp:revision>
  <dc:subject/>
  <dc:title/>
</cp:coreProperties>
</file>