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2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>(i)   Explain information rate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(ii)  Obtain the expression for information rate.</w:t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lete the following probability matrix in all possible ways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hannel coding theorem for a  discrete memory less channe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ute the channel capacity for the following channel matrix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  </w:t>
        <w:tab/>
        <w:t>Explain why the computed source code has an efficiency of 100%.</w:t>
        <w:tab/>
        <w:tab/>
        <w:tab/>
      </w:r>
      <w:r>
        <w:rPr>
          <w:b/>
          <w:bCs/>
        </w:rPr>
        <w:t xml:space="preserve">   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Cs/>
        </w:rPr>
        <w:t>b)</w:t>
        <w:tab/>
      </w:r>
      <w:r>
        <w:rPr/>
        <w:t>Consider a binary block code with 2</w:t>
      </w:r>
      <w:r>
        <w:rPr>
          <w:vertAlign w:val="superscript"/>
        </w:rPr>
        <w:t>nd</w:t>
      </w:r>
      <w:r>
        <w:rPr/>
        <w:t xml:space="preserve"> code words of same length n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Show that the kraff in equality is satisfied for such cod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 </w:t>
        <w:tab/>
        <w:t>If C</w:t>
      </w:r>
      <w:r>
        <w:rPr>
          <w:vertAlign w:val="subscript"/>
        </w:rPr>
        <w:t xml:space="preserve">i </w:t>
      </w:r>
      <w:r>
        <w:rPr/>
        <w:t>&amp; C</w:t>
      </w:r>
      <w:r>
        <w:rPr>
          <w:vertAlign w:val="subscript"/>
        </w:rPr>
        <w:t>j</w:t>
      </w:r>
      <w:r>
        <w:rPr/>
        <w:t xml:space="preserve"> are two vectors via (h,k) linear block code. Show that their sum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</w:t>
      </w:r>
      <w:r>
        <w:rPr/>
        <w:t>is also a code vector.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Show that CH</w:t>
      </w:r>
      <w:r>
        <w:rPr>
          <w:vertAlign w:val="superscript"/>
        </w:rPr>
        <w:t>T</w:t>
      </w:r>
      <w:r>
        <w:rPr/>
        <w:t>=0 for a linear block cod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concept of average error rate versus burst errors. </w:t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can happen when an error is detected? What does error correction require </w:t>
        <w:tab/>
        <w:t>beyond error detec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y is it not necessary to have NAK0 and NAK1 for stop-and-wait ARQ?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uppose that a selective –reject ARQ is used where N=4, Show, by example that a </w:t>
        <w:tab/>
        <w:t>3-bit sequence number is needed.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Code No.411202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basic idea of correlative coding and explain what do you mean by duobinary signa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block diagram of duobinary signally scheme and explain each block.  Give the necessary wave form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2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   </w:t>
        <w:tab/>
        <w:t>Message Q1……..Qm have probabilities P1…….Pm of occurring.</w:t>
      </w:r>
    </w:p>
    <w:p>
      <w:pPr>
        <w:pStyle w:val="Normal"/>
        <w:ind w:left="720" w:hanging="0"/>
        <w:jc w:val="both"/>
        <w:rPr/>
      </w:pPr>
      <w:r>
        <w:rPr/>
        <w:t xml:space="preserve">(a)  Write an expression for H.  </w:t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If m=3, write H in terms of  P1 &amp; P2 by using the result that P1+P2+P3=1.</w:t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(c)   Find P1 &amp; P2 for h= Hmax by setting </w:t>
      </w:r>
      <w:r>
        <w:rPr>
          <w:rFonts w:eastAsia="Symbol" w:cs="Symbol" w:ascii="Symbol" w:hAnsi="Symbol"/>
        </w:rPr>
        <w:t></w:t>
      </w:r>
      <w:r>
        <w:rPr/>
        <w:t>H/</w:t>
      </w:r>
      <w:r>
        <w:rPr>
          <w:rFonts w:eastAsia="Symbol" w:cs="Symbol" w:ascii="Symbol" w:hAnsi="Symbol"/>
        </w:rPr>
        <w:t></w:t>
      </w:r>
      <w:r>
        <w:rPr/>
        <w:t xml:space="preserve">P1=0 &amp; </w:t>
      </w:r>
      <w:r>
        <w:rPr>
          <w:rFonts w:eastAsia="Symbol" w:cs="Symbol" w:ascii="Symbol" w:hAnsi="Symbol"/>
        </w:rPr>
        <w:t></w:t>
      </w:r>
      <w:r>
        <w:rPr/>
        <w:t>H/</w:t>
      </w:r>
      <w:r>
        <w:rPr>
          <w:rFonts w:eastAsia="Symbol" w:cs="Symbol" w:ascii="Symbol" w:hAnsi="Symbol"/>
        </w:rPr>
        <w:t></w:t>
      </w:r>
      <w:r>
        <w:rPr/>
        <w:t>P2=0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A Gaussian channel has a 1 MHz bandwidth.  If the signal power to noise power spectral density s/n is 10</w:t>
      </w:r>
      <w:r>
        <w:rPr>
          <w:vertAlign w:val="superscript"/>
        </w:rPr>
        <w:t>5</w:t>
      </w:r>
      <w:r>
        <w:rPr/>
        <w:t xml:space="preserve"> Hz.  Calculate the channel capacity and maximum information rate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binary symmetric channels are connected in cascade.   Find the overall </w:t>
        <w:tab/>
        <w:t xml:space="preserve">channel capacity of the cascaded connection, assuming that both channel have the </w:t>
        <w:tab/>
        <w:t>same transistion probabilit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What are the important properties of codes ? illustrate  with examples.</w:t>
        <w:tab/>
        <w:tab/>
        <w:t xml:space="preserve"> </w:t>
      </w:r>
    </w:p>
    <w:p>
      <w:pPr>
        <w:pStyle w:val="BlockText"/>
        <w:ind w:left="720" w:right="0" w:hanging="720"/>
        <w:jc w:val="both"/>
        <w:rPr/>
      </w:pPr>
      <w:r>
        <w:rPr/>
        <w:t xml:space="preserve">   </w:t>
      </w:r>
      <w:r>
        <w:rPr/>
        <w:t xml:space="preserve">b) </w:t>
        <w:tab/>
        <w:t>For the source given below.</w:t>
      </w:r>
    </w:p>
    <w:p>
      <w:pPr>
        <w:pStyle w:val="BlockText"/>
        <w:ind w:left="720" w:right="0" w:hanging="720"/>
        <w:jc w:val="both"/>
        <w:rPr/>
      </w:pPr>
      <w:r>
        <w:rPr/>
        <w:tab/>
        <w:t xml:space="preserve">     S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 S1    S2      S3     S4     S5    S6       S7        S8</w:t>
      </w:r>
    </w:p>
    <w:p>
      <w:pPr>
        <w:pStyle w:val="BlockText"/>
        <w:ind w:left="720" w:right="0" w:hanging="720"/>
        <w:jc w:val="both"/>
        <w:rPr/>
      </w:pPr>
      <w:r>
        <w:rPr/>
        <w:t xml:space="preserve">          </w:t>
      </w:r>
      <w:r>
        <w:rPr/>
        <w:tab/>
        <w:t xml:space="preserve">    </w:t>
        <w:tab/>
        <w:t xml:space="preserve"> 0.2    0.2     0.2     0.1    0.1    0.1    0.05   0.05</w:t>
      </w:r>
    </w:p>
    <w:p>
      <w:pPr>
        <w:pStyle w:val="Normal"/>
        <w:ind w:left="720" w:hanging="720"/>
        <w:jc w:val="both"/>
        <w:rPr/>
      </w:pPr>
      <w:r>
        <w:rPr/>
        <w:tab/>
        <w:t>find the binary codes using Shanon’s algorithm. Also find n of the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540" w:hanging="0"/>
        <w:jc w:val="both"/>
        <w:rPr/>
      </w:pPr>
      <w:r>
        <w:rPr/>
        <w:tab/>
        <w:t>5.</w:t>
        <w:tab/>
        <w:t>A linear hemming code is distributed by a generator polynomial g(B)=1+D+D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a)</w:t>
        <w:tab/>
        <w:t>Determine the generator matrix G &amp; parity check matrix.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n encoder circui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number of hamming bits is required for the simplest EDC for data fields of </w:t>
        <w:tab/>
        <w:t>8,16,32 and 64 bits?</w:t>
        <w:tab/>
        <w:tab/>
        <w:t xml:space="preserve"> 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hamming code? Where are hamming code and EDC absolutely </w:t>
        <w:tab/>
        <w:t xml:space="preserve">necessary even in applications that are not critical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ARQ? Why is it needed?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“stop and wait”? How is it don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modified Duobinary technique and explain with necessary wave 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ed for precoder in modified duobinary signaling scheme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2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binary symmetric channel is shown in the following figure.  Find the rate of information transmitted over this channel when P=0.9 assume that the symbol rate is 1000 symbol/sec.</w:t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505710" cy="1095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q th order Markov sourc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nsider five messages given by ½, ¼, 1/8, 1/16, 1/16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alculate H and R if r = 1 message per sec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For a binary erasure channel shown in the figure, find the follow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  <w:tab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6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70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143000" cy="3429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16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34035</wp:posOffset>
                </wp:positionV>
                <wp:extent cx="1028700" cy="342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.05pt" to="116.9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76935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9.05pt" to="170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107.9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342900" cy="1143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05pt" to="80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48335</wp:posOffset>
                </wp:positionV>
                <wp:extent cx="342900" cy="114300"/>
                <wp:effectExtent l="1905" t="1206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05pt" to="89.95pt,6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7693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.05pt" to="107.9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b/>
          <w:bCs/>
        </w:rPr>
        <w:t>1-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X1</w:t>
      </w:r>
      <w:r>
        <w:rPr/>
        <w:t xml:space="preserve">                                                   </w:t>
      </w:r>
      <w:r>
        <w:rPr>
          <w:b/>
          <w:bCs/>
        </w:rPr>
        <w:t>y1</w:t>
      </w:r>
      <w:r>
        <w:rPr/>
        <w:t xml:space="preserve">     </w:t>
      </w:r>
    </w:p>
    <w:p>
      <w:pPr>
        <w:pStyle w:val="Normal"/>
        <w:tabs>
          <w:tab w:val="clear" w:pos="720"/>
          <w:tab w:val="left" w:pos="2500" w:leader="none"/>
        </w:tabs>
        <w:jc w:val="both"/>
        <w:rPr/>
      </w:pPr>
      <w:r>
        <w:rPr/>
        <w:tab/>
      </w:r>
      <w:r>
        <w:rPr>
          <w:b/>
          <w:bCs/>
        </w:rPr>
        <w:t>e(y2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  <w:bCs/>
        </w:rPr>
        <w:t>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X2    </w:t>
      </w:r>
      <w:r>
        <w:rPr/>
        <w:t xml:space="preserve">                                               </w:t>
      </w:r>
      <w:r>
        <w:rPr>
          <w:b/>
          <w:bCs/>
        </w:rPr>
        <w:t>y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an AWGN channel with 8 KHz bandwidth and the noise power spectral density is 10</w:t>
      </w:r>
      <w:r>
        <w:rPr>
          <w:vertAlign w:val="superscript"/>
        </w:rPr>
        <w:t>-12</w:t>
      </w:r>
      <w:r>
        <w:rPr/>
        <w:t xml:space="preserve"> W/Hz.  The signal power required at receiver is 0.15 mW.  Find the capacity of the channel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or a system the bandwidth is 10 KHz and S/N ratio is 24.  If the bandwidth is increased to 15KHz.  Find the required S/N ratio to the same channel capacity and </w:t>
      </w:r>
    </w:p>
    <w:p>
      <w:pPr>
        <w:pStyle w:val="Normal"/>
        <w:jc w:val="both"/>
        <w:rPr/>
      </w:pPr>
      <w:r>
        <w:rPr/>
        <w:tab/>
        <w:t>find the percentage change in signal pow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      </w:t>
        <w:tab/>
        <w:t>Consider 5 messages given by the probabilities ½,1/4,1/8,1/8,1/16,1/1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alculate 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Use Shannon-fano algorithm to develop an efficient code and for that code 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>calculate the average number of bits/message. Compare with H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Code No.411202</w:t>
        <w:tab/>
        <w:tab/>
        <w:tab/>
        <w:tab/>
        <w:t>-2-</w:t>
        <w:tab/>
        <w:tab/>
        <w:tab/>
        <w:t>Set 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right="-540" w:hanging="0"/>
        <w:jc w:val="both"/>
        <w:rPr/>
      </w:pPr>
      <w:r>
        <w:rPr/>
        <w:tab/>
        <w:t>5.a)</w:t>
        <w:tab/>
        <w:t xml:space="preserve">Design a linear block code with a minimum distance of 3 and a message block </w:t>
      </w:r>
    </w:p>
    <w:p>
      <w:pPr>
        <w:pStyle w:val="Normal"/>
        <w:jc w:val="both"/>
        <w:rPr/>
      </w:pPr>
      <w:r>
        <w:rPr/>
        <w:tab/>
        <w:t>size of 8 bits. Give the [G] and [H] matric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channel coding and source c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circuitry is used to develop the CRC checksum?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re is parity a good choice for error detection? A poor choice?</w:t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es CRC provide error detection? How is the CRC checksum generated,</w:t>
      </w:r>
    </w:p>
    <w:p>
      <w:pPr>
        <w:pStyle w:val="Normal"/>
        <w:jc w:val="both"/>
        <w:rPr/>
      </w:pPr>
      <w:r>
        <w:rPr/>
        <w:tab/>
        <w:t>in theory ?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advantages and disadvantages of Stop-and-Wait versus Go-Back-N?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does the “go-back-n” protocol require that not only the bad block, but all </w:t>
        <w:tab/>
        <w:t>subsequent ones, be sent agai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several ways by which binary symbols 1 and 0 can be represented by electrical sign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differentially encoded signal may be inverted without affecting its interpret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12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Two sources emit messages {X1,X2,X3,X4} with probabilities {p1,p2,p3,p4} and {Y1,Y2,Y3,Y4} with probabilities {q1,q2,q3,q4} prove that</w:t>
      </w:r>
    </w:p>
    <w:p>
      <w:pPr>
        <w:pStyle w:val="Normal"/>
        <w:ind w:left="720" w:hanging="540"/>
        <w:jc w:val="both"/>
        <w:rPr/>
      </w:pPr>
      <w:r>
        <w:rPr/>
        <w:tab/>
        <w:t>H(x)&lt;=-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/>
        <w:t xml:space="preserve"> pk log qk)</w:t>
      </w:r>
    </w:p>
    <w:p>
      <w:pPr>
        <w:pStyle w:val="Normal"/>
        <w:ind w:left="720" w:hanging="540"/>
        <w:jc w:val="both"/>
        <w:rPr/>
      </w:pPr>
      <w:r>
        <w:rPr/>
        <w:tab/>
        <w:tab/>
        <w:t xml:space="preserve">  K=1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mutual information for the channel shown.</w:t>
      </w:r>
    </w:p>
    <w:p>
      <w:pPr>
        <w:pStyle w:val="Normal"/>
        <w:ind w:left="300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71700" cy="18383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For a binary erasure channel shown in the figure, find the follow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  <w:tab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6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70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11430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116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34035</wp:posOffset>
                </wp:positionV>
                <wp:extent cx="1028700" cy="3429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.05pt" to="116.9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76935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9.05pt" to="170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9113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05pt" to="107.9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342900" cy="114300"/>
                <wp:effectExtent l="1905" t="5080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05pt" to="80.9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48335</wp:posOffset>
                </wp:positionV>
                <wp:extent cx="342900" cy="114300"/>
                <wp:effectExtent l="1905" t="1206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05pt" to="89.95pt,6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87693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.05pt" to="107.95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b/>
          <w:bCs/>
        </w:rPr>
        <w:t>1-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X1</w:t>
      </w:r>
      <w:r>
        <w:rPr/>
        <w:t xml:space="preserve">                                                   </w:t>
      </w:r>
      <w:r>
        <w:rPr>
          <w:b/>
          <w:bCs/>
        </w:rPr>
        <w:t>y1</w:t>
      </w:r>
      <w:r>
        <w:rPr/>
        <w:t xml:space="preserve">     </w:t>
      </w:r>
    </w:p>
    <w:p>
      <w:pPr>
        <w:pStyle w:val="Normal"/>
        <w:tabs>
          <w:tab w:val="clear" w:pos="720"/>
          <w:tab w:val="left" w:pos="2500" w:leader="none"/>
        </w:tabs>
        <w:jc w:val="both"/>
        <w:rPr/>
      </w:pPr>
      <w:r>
        <w:rPr/>
        <w:tab/>
      </w:r>
      <w:r>
        <w:rPr>
          <w:b/>
          <w:bCs/>
        </w:rPr>
        <w:t>e(y2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  <w:bCs/>
        </w:rPr>
        <w:t>P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X2    </w:t>
      </w:r>
      <w:r>
        <w:rPr/>
        <w:t xml:space="preserve">                                               </w:t>
      </w:r>
      <w:r>
        <w:rPr>
          <w:b/>
          <w:bCs/>
        </w:rPr>
        <w:t>y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the transition matrix of a BSC channel and derive its channel capacity with P(0)=P(1)=0.5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expression for channel capacity of Gaussian chann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Contd…2) 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Code No.411202</w:t>
        <w:tab/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4.a)    </w:t>
        <w:tab/>
        <w:t>A DMS has an alphabet of seven symbols whose probabilities of occurrences</w:t>
      </w:r>
    </w:p>
    <w:p>
      <w:pPr>
        <w:pStyle w:val="Normal"/>
        <w:ind w:left="720" w:hanging="720"/>
        <w:jc w:val="both"/>
        <w:rPr/>
      </w:pPr>
      <w:r>
        <w:rPr/>
        <w:tab/>
        <w:t xml:space="preserve">are described here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>
          <w:b/>
          <w:bCs/>
        </w:rPr>
        <w:t>Symbols:</w:t>
      </w:r>
      <w:r>
        <w:rPr/>
        <w:t xml:space="preserve"> S0              S1           S2           S3           S4           S5           S6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>
          <w:b/>
          <w:bCs/>
        </w:rPr>
        <w:t>Prob      :</w:t>
      </w:r>
      <w:r>
        <w:rPr/>
        <w:t xml:space="preserve"> 0.25          0.125      0.125       0.125     0.125     0.0625     0.0625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 xml:space="preserve">Compute the Huffman code for this source, moving a combined symbol as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high as possibl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Find the efficiency and Redundancy of the above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540" w:hanging="0"/>
        <w:jc w:val="both"/>
        <w:rPr/>
      </w:pPr>
      <w:r>
        <w:rPr/>
        <w:tab/>
        <w:t>5.</w:t>
        <w:tab/>
        <w:t xml:space="preserve">Design a feed back shift register encoder for a (8,5) cyclic code with generator 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     </w:t>
        <w:tab/>
        <w:t>polynomial.g(x)=1+x+x</w:t>
      </w:r>
      <w:r>
        <w:rPr>
          <w:vertAlign w:val="superscript"/>
        </w:rPr>
        <w:t>2</w:t>
      </w:r>
      <w:r>
        <w:rPr/>
        <w:t>+x</w:t>
      </w:r>
      <w:r>
        <w:rPr>
          <w:vertAlign w:val="superscript"/>
        </w:rPr>
        <w:t>3</w:t>
      </w:r>
      <w:r>
        <w:rPr/>
        <w:t>. Explaining clearly all the steps, find the code vector</w:t>
      </w:r>
    </w:p>
    <w:p>
      <w:pPr>
        <w:pStyle w:val="Normal"/>
        <w:jc w:val="both"/>
        <w:rPr/>
      </w:pPr>
      <w:r>
        <w:rPr/>
        <w:tab/>
        <w:t>for a message 11011 in systematic form. In particular, list the status of Regis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parity checking is done?  How is parity-bit generated?</w:t>
        <w:tab/>
        <w:t xml:space="preserve">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alculate the odd parity for the following 4-bit groups 1001,1010,1100,0000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Find the even parity bit for the following bytes:</w:t>
        <w:tab/>
        <w:tab/>
        <w:tab/>
        <w:tab/>
        <w:tab/>
        <w:tab/>
        <w:t>10010111,  00001111,  10100101, 00110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FEC (forwar error correcting)? Compare it to an ARQ procedure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is “stop and wait”  inefficient? What is the effect of half duplex on </w:t>
        <w:tab/>
        <w:t>efficiency.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The binary data 011100101 is applied to the input of modified duobinar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 xml:space="preserve">Construct modified duobinary codes output and corresponding receiver output  </w:t>
      </w:r>
    </w:p>
    <w:p>
      <w:pPr>
        <w:pStyle w:val="Normal"/>
        <w:ind w:left="720" w:hanging="0"/>
        <w:jc w:val="both"/>
        <w:rPr/>
      </w:pPr>
      <w:r>
        <w:rPr/>
        <w:t>without a precod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Suppose that due to error during transmission the level produced by the third  </w:t>
      </w:r>
    </w:p>
    <w:p>
      <w:pPr>
        <w:pStyle w:val="Normal"/>
        <w:ind w:left="720" w:hanging="0"/>
        <w:jc w:val="both"/>
        <w:rPr/>
      </w:pPr>
      <w:r>
        <w:rPr/>
        <w:t>digit is reduced to zero.  Construct the new receiver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5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35:00Z</dcterms:created>
  <dc:creator>edep</dc:creator>
  <dc:description/>
  <dc:language>en-US</dc:language>
  <cp:lastModifiedBy>pavan</cp:lastModifiedBy>
  <dcterms:modified xsi:type="dcterms:W3CDTF">2003-10-11T06:59:00Z</dcterms:modified>
  <cp:revision>15</cp:revision>
  <dc:subject/>
  <dc:title/>
</cp:coreProperties>
</file>