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41115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109855</wp:posOffset>
                </wp:positionV>
                <wp:extent cx="847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V-B.Tech., I-Semester Supplementary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MEDICAL IMAGE TECHNIQUES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  <w:t>(Bio-Medical Engineering)</w:t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-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Explain in what ways X-rays interact with mat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 What are the short term  biological effects of X-ray treat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as to how X-rays are generated using stationary anod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ny two types of filters used in an X-ray tube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the difference between conventional tomography and computed Tomography 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following :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(i)</w:t>
        <w:tab/>
        <w:t>Digital Radiography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(ii)</w:t>
        <w:tab/>
        <w:t>3-D Reconstru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do you understand by Reflection and Refraction with regard to acoustic propogation  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s to what do you mean  by Doppler Effec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do you mean by transducer beam characteris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compensations of phase abberation with regard to Ultrasound propog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 xml:space="preserve">What are Radio Nuclides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Radio Nuclide Imaging.   Give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internal Radiation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7.</w:t>
        <w:tab/>
        <w:t>Make a comparative study of magnetic resonance imaging with that of X-ray, CT and Ultrasound imag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What are the following with regard to the fundamentals of nuclear magnetic resonance:</w:t>
      </w:r>
    </w:p>
    <w:p>
      <w:pPr>
        <w:pStyle w:val="Normal"/>
        <w:ind w:left="720" w:hanging="720"/>
        <w:rPr/>
      </w:pPr>
      <w:r>
        <w:rPr/>
        <w:tab/>
        <w:t>(i)</w:t>
        <w:tab/>
        <w:t>Spin density</w:t>
      </w:r>
    </w:p>
    <w:p>
      <w:pPr>
        <w:pStyle w:val="Normal"/>
        <w:ind w:left="720" w:hanging="720"/>
        <w:rPr/>
      </w:pPr>
      <w:r>
        <w:rPr/>
        <w:tab/>
        <w:t>(ii)</w:t>
        <w:tab/>
        <w:t>Relaxation times</w:t>
      </w:r>
    </w:p>
    <w:p>
      <w:pPr>
        <w:pStyle w:val="Normal"/>
        <w:numPr>
          <w:ilvl w:val="0"/>
          <w:numId w:val="1"/>
        </w:numPr>
        <w:rPr/>
      </w:pPr>
      <w:r>
        <w:rPr/>
        <w:t>Pulse sequ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bout  NMR Spectroscopy.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ab/>
        <w:t>!!!!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</w:r>
    </w:p>
    <w:sectPr>
      <w:type w:val="nextPage"/>
      <w:pgSz w:w="11906" w:h="16838"/>
      <w:pgMar w:left="1440" w:right="182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6:48:00Z</dcterms:created>
  <dc:creator>pavan</dc:creator>
  <dc:description/>
  <dc:language>en-US</dc:language>
  <cp:lastModifiedBy>pavan</cp:lastModifiedBy>
  <dcterms:modified xsi:type="dcterms:W3CDTF">2003-10-17T14:27:00Z</dcterms:modified>
  <cp:revision>10</cp:revision>
  <dc:subject/>
  <dc:title/>
</cp:coreProperties>
</file>