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rite a note on the propagation of error during the course of an experimental </w:t>
        <w:tab/>
        <w:t>investig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ether a measuring system should b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bl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sitive 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curate</w:t>
      </w:r>
    </w:p>
    <w:p>
      <w:pPr>
        <w:pStyle w:val="Normal"/>
        <w:jc w:val="both"/>
        <w:rPr/>
      </w:pPr>
      <w:r>
        <w:rPr/>
        <w:tab/>
        <w:t>for the good health of the utilization of such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factors which call for re-calibration of a measuring system from time </w:t>
        <w:tab/>
        <w:t>to time. Elaborate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the method of least squares for finding a good straight line </w:t>
        <w:tab/>
        <w:t>representation of y = f(x) from a given set of experimental observ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notes 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neumatic strain gaug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coustic strain gau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Make use of neat sketches to illustrate the principle and functioning of a </w:t>
        <w:tab/>
        <w:t>Huggenbenger extens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with theory, the use of three element rosette for determination of stress </w:t>
        <w:tab/>
        <w:t>field in a plane under lo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rite a detailed note on the photoelastic technique of stress analysis for structures </w:t>
        <w:tab/>
        <w:t xml:space="preserve">under loading. Also describe in brief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hoto elastic materia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el prepar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light sour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retation of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Eddy-Current technique of testing a built-up metallic structure. Does it </w:t>
        <w:tab/>
        <w:t>find application in aircraft industr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Holographic interferromet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Stress-Optic relationship in 2-D ca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Fluorescent dye penetration technique. Where does it find application in </w:t>
        <w:tab/>
        <w:t>aircraft industry?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are the requirements for conducting a good and reliable experiment for </w:t>
        <w:tab/>
        <w:t>generating acceptable data and resul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Random or Accidental errors creeping in during the conduct of an </w:t>
        <w:tab/>
        <w:t>experiment. What are the steps to avoid such mistak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basic methods of measurements, along with their relevant mer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y is calibration of a system necessitated after certain time internal. Elabora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with a detailed sketch principle and working of a Tackerman optical </w:t>
        <w:tab/>
        <w:t>extensometer. What are its added 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with a detailed diagram, the arrangement of a simple resistance bridge for </w:t>
        <w:tab/>
        <w:t xml:space="preserve">strain measurements of a tensile specimen under test. What is the improvement </w:t>
        <w:tab/>
        <w:t>suggested in this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an arrangement for calibration of a bonded strain gage on a specimen </w:t>
        <w:tab/>
        <w:t>under te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applications of strain gauges in various engineering measurement </w:t>
        <w:tab/>
        <w:t>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properties of an ideal photo-elastic material. Discuss in brie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steps in preparing a model for testing by photo-elastic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scribe largely used non-destructive test on the structure of an all metal aircraft. </w:t>
        <w:tab/>
        <w:t>What new techniques are now availabl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 brief Holographic Interferro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tress-optic relationship in 2-D ca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luorescent dye penetration testing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calibration and how is an instrument calibrated for reliable results? </w:t>
        <w:tab/>
        <w:t>Explai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basic characteristics of a beam balance? Explain with examples, is it </w:t>
        <w:tab/>
        <w:t>applicable to all analog type of instrum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different types of errors, coming across during the </w:t>
        <w:tab/>
        <w:t xml:space="preserve">measurements/performing of an experiment in a laboratory? Could you </w:t>
        <w:tab/>
        <w:t xml:space="preserve">systematically </w:t>
        <w:tab/>
        <w:t>classify such erro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required steps for the designing of an experiment in a laboratory? </w:t>
        <w:tab/>
        <w:t>Elaborat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understood by the instrument ‘Extensometer’? Explain its undertying </w:t>
        <w:tab/>
        <w:t>principle,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 extensometer making use of optical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le behind the use of strain gauges in detai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Name and explain the application of strain gauges in measuring lift, drag and </w:t>
        <w:tab/>
        <w:t>trutching moments of a lifting body in a wind tu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Make use of strain gauges and appropriate supporting instrumentation for plotting </w:t>
        <w:tab/>
        <w:t xml:space="preserve">deflection curve of a cantilever beam under loading. Design the set-up and </w:t>
        <w:tab/>
        <w:t>explain the methodology for performing this experi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principle behind the experimental technique, photo elasticity. What </w:t>
        <w:tab/>
        <w:t xml:space="preserve">are its relevant merits and applications in the analysis of stresses/strains of </w:t>
        <w:tab/>
        <w:t>experimental models in a laborato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Ultra-Sonic testing technique in NDT, used in aircraft indus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behind dye-penetration technique used in aircraft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Eddy current test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adiographic tes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MENTAL STRESS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systematic error in the course of an experiment? How to detect and avoid </w:t>
        <w:tab/>
        <w:t>this category of erro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term ‘accuracy’ in performing/conducting an experiment. Is it a </w:t>
        <w:tab/>
        <w:t>function of the scale reading of instrument?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How will you pick up an instrument from the available lot for your experiment, </w:t>
        <w:tab/>
        <w:t>which you have designed for yourself. Explain the guide lines for your sel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understood by the terms uncertainty, and its propagation, during the </w:t>
        <w:tab/>
        <w:t>course of experimental works/investig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scribe a Huggenberger Extensometer with a neat sketch. Explain its use with </w:t>
        <w:tab/>
        <w:t>underlying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with a neat sketch, the principle and details of linear variable </w:t>
        <w:tab/>
        <w:t xml:space="preserve">differential transformed for the measurement of displac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velop basic relation for Resistance-type strain gauge from the first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factors for selection and installation of bonded metallic strain </w:t>
        <w:tab/>
        <w:t>gau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a Wheatstone bridge, used in measuring unknown resistance, with </w:t>
        <w:tab/>
        <w:t>description of circuit. Hence discuss methods of balancing d.c. resistance brid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photo elastic technique for measurement and analysis of stress-</w:t>
        <w:tab/>
        <w:t xml:space="preserve">patterns developed in a circular dise with central hole, under compressive loading, </w:t>
        <w:tab/>
        <w:t>(2-D ca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rittle Lacquer coating techniqu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oire Fringe techni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59:00Z</dcterms:created>
  <dc:creator>edep</dc:creator>
  <dc:description/>
  <dc:language>en-US</dc:language>
  <cp:lastModifiedBy>DE</cp:lastModifiedBy>
  <dcterms:modified xsi:type="dcterms:W3CDTF">2003-10-17T13:50:00Z</dcterms:modified>
  <cp:revision>24</cp:revision>
  <dc:subject/>
  <dc:title/>
</cp:coreProperties>
</file>