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055</w:t>
        <w:tab/>
        <w:tab/>
        <w:tab/>
        <w:tab/>
        <w:tab/>
        <w:tab/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63195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12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/>
      </w:pPr>
      <w:r>
        <w:rPr>
          <w:b/>
        </w:rPr>
        <w:t>IV B.Tech. 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ALYTICAL INSTRUMENTATION </w:t>
        <w:tab/>
        <w:t xml:space="preserve"> </w:t>
      </w:r>
    </w:p>
    <w:p>
      <w:pPr>
        <w:pStyle w:val="Normal"/>
        <w:ind w:left="720" w:right="29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Electronics and Instrumentation Engineering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hours</w:t>
        <w:tab/>
        <w:tab/>
        <w:tab/>
        <w:tab/>
        <w:tab/>
        <w:tab/>
        <w:tab/>
        <w:tab/>
        <w:t>Max.Marks: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pH? Explain the importance of pH measurement in process industri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pH measurement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role of buffer solution in pH measurement?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Explain the constructional details of sodium analyzer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various principles used in sodium analyzer.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chemiluminescence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ow chemiluminescence can be used to estimate nitrogen oxides of the sample. </w:t>
      </w:r>
    </w:p>
    <w:p>
      <w:pPr>
        <w:pStyle w:val="Normal"/>
        <w:ind w:left="7920" w:firstLine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s relative efficiency, selectivity and resolution of chromatographic columns in detail?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a)</w:t>
        <w:tab/>
        <w:t>Distinguish between calorimeters and photometers.</w:t>
        <w:tab/>
        <w:tab/>
        <w:tab/>
        <w:tab/>
        <w:tab/>
      </w:r>
    </w:p>
    <w:p>
      <w:pPr>
        <w:pStyle w:val="TextBodyIndent"/>
        <w:ind w:left="720" w:hanging="540"/>
        <w:jc w:val="both"/>
        <w:rPr/>
      </w:pPr>
      <w:r>
        <w:rPr/>
        <w:t>b)</w:t>
        <w:tab/>
        <w:t xml:space="preserve">Briefly explain the absorption spectrometer for visible range using single beam approach. </w:t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>6.a)</w:t>
        <w:tab/>
        <w:t>Briefly explain the double beam type atomic absorption spectroscope with a block diagram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b)</w:t>
        <w:tab/>
        <w:tab/>
        <w:t xml:space="preserve">Briefly discuss about the detectors  </w:t>
        <w:tab/>
        <w:tab/>
        <w:tab/>
        <w:tab/>
        <w:tab/>
        <w:tab/>
        <w:tab/>
        <w:t xml:space="preserve"> 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ith needed schematic diagram, describe the working and principle of time of flight mass Spectrometer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Compare the merits and demerits of Geiger and proportional counter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a pulse height discriminator? Explain .Why it is used along with a proportional counter?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25:00Z</dcterms:created>
  <dc:creator>edep</dc:creator>
  <dc:description/>
  <dc:language>en-US</dc:language>
  <cp:lastModifiedBy>edep</cp:lastModifiedBy>
  <dcterms:modified xsi:type="dcterms:W3CDTF">2003-10-17T13:28:00Z</dcterms:modified>
  <cp:revision>4</cp:revision>
  <dc:subject/>
  <dc:title/>
</cp:coreProperties>
</file>