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41035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 Semester Supplementary Examination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PLANT ENGINEERING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Common to Mechanical Engineering and Production Engineering, Mechanical Manufacturing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What are the basic resources in India for power generation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>Describe the hydel power development in Ind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a neat diagram of in-plant coal handling and indicate the names of equipments used at different stages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are different factors to be considered for the selection of coal for thermal power pla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ith the help of a neat diagram, explain the working of an electrostatic precipitator for removal of fly ash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hat are the effects of impurities in feed water on the boil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general layout of diesel power plant, and explain the essential components of it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Explain the working of MHD with neat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are the advantages of gas turbine power plant over steam power plants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Discuss the environmental impact of gas turbine power pla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factors affecting the suitability of the site for tidal power plant?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With the help of diagrams, explain different types of spill wa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ith the help of a neat diagram, explain different systems or components of a pressurized water reactor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b)</w:t>
        <w:tab/>
        <w:t>Give the classification of nuclear waste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(a)</w:t>
        <w:tab/>
        <w:t>Load curves</w:t>
      </w:r>
    </w:p>
    <w:p>
      <w:pPr>
        <w:pStyle w:val="Normal"/>
        <w:ind w:left="720" w:hanging="720"/>
        <w:rPr/>
      </w:pPr>
      <w:r>
        <w:rPr/>
        <w:tab/>
        <w:t>(b)</w:t>
        <w:tab/>
        <w:t>Super charging in diesel power plant</w:t>
      </w:r>
    </w:p>
    <w:p>
      <w:pPr>
        <w:pStyle w:val="Normal"/>
        <w:ind w:left="720" w:hanging="720"/>
        <w:rPr/>
      </w:pPr>
      <w:r>
        <w:rPr/>
        <w:tab/>
        <w:t>(c)</w:t>
        <w:tab/>
        <w:t>Hydrograph</w:t>
      </w:r>
    </w:p>
    <w:p>
      <w:pPr>
        <w:pStyle w:val="Normal"/>
        <w:ind w:left="1440" w:hanging="720"/>
        <w:rPr/>
      </w:pPr>
      <w:r>
        <w:rPr/>
        <w:t>(d)</w:t>
        <w:tab/>
        <w:t>Classification of hydroelectric power plant according to the quantity of water available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  <w:t>!!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6:53:00Z</dcterms:created>
  <dc:creator>pavan</dc:creator>
  <dc:description/>
  <dc:language>en-US</dc:language>
  <cp:lastModifiedBy>DE</cp:lastModifiedBy>
  <dcterms:modified xsi:type="dcterms:W3CDTF">2003-10-17T11:30:00Z</dcterms:modified>
  <cp:revision>12</cp:revision>
  <dc:subject/>
  <dc:title/>
</cp:coreProperties>
</file>