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Code No: 41190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5378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</w:rPr>
        <w:t>REAL TIME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ListNumber5"/>
        <w:numPr>
          <w:ilvl w:val="0"/>
          <w:numId w:val="0"/>
        </w:numPr>
        <w:spacing w:before="12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Number5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>1.</w:t>
        <w:tab/>
        <w:t>Explain the following in detail :</w:t>
      </w:r>
    </w:p>
    <w:p>
      <w:pPr>
        <w:pStyle w:val="ListNumber5"/>
        <w:numPr>
          <w:ilvl w:val="0"/>
          <w:numId w:val="0"/>
        </w:numPr>
        <w:ind w:left="0" w:firstLine="720"/>
        <w:jc w:val="both"/>
        <w:rPr/>
      </w:pPr>
      <w:r>
        <w:rPr/>
        <w:t>(a) Clock-based tasks</w:t>
        <w:tab/>
        <w:t xml:space="preserve">      (b) Event-based tasks</w:t>
        <w:tab/>
        <w:t>(c) Interactive Systems.</w:t>
      </w:r>
    </w:p>
    <w:p>
      <w:pPr>
        <w:pStyle w:val="ListNumber5"/>
        <w:numPr>
          <w:ilvl w:val="0"/>
          <w:numId w:val="0"/>
        </w:numPr>
        <w:tabs>
          <w:tab w:val="clear" w:pos="720"/>
          <w:tab w:val="left" w:pos="1083" w:leader="none"/>
        </w:tabs>
        <w:ind w:left="0" w:hanging="0"/>
        <w:jc w:val="both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2.</w:t>
        <w:tab/>
        <w:t>Explain the parts of a real- time systems:</w:t>
      </w:r>
    </w:p>
    <w:p>
      <w:pPr>
        <w:pStyle w:val="ListNumber5"/>
        <w:numPr>
          <w:ilvl w:val="0"/>
          <w:numId w:val="0"/>
        </w:numPr>
        <w:ind w:left="0" w:firstLine="720"/>
        <w:jc w:val="both"/>
        <w:rPr/>
      </w:pPr>
      <w:r>
        <w:rPr/>
        <w:t xml:space="preserve">(a) Central Processing Unit </w:t>
        <w:tab/>
        <w:t xml:space="preserve">  (b) Storage</w:t>
        <w:tab/>
        <w:t xml:space="preserve">   (c) Input and Output.</w:t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special features of languages for real time applications ?</w:t>
        <w:tab/>
        <w:tab/>
        <w:t xml:space="preserve">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o you prefer real-time language to use static or dynamic binding? Explain with an example.                                                                              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41" w:hanging="741"/>
        <w:jc w:val="both"/>
        <w:rPr/>
      </w:pPr>
      <w:r>
        <w:rPr/>
        <w:t xml:space="preserve">4.a)    What are the basic functions of task management module ?     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Draw a task state diagram.</w:t>
        <w:tab/>
        <w:tab/>
        <w:tab/>
        <w:tab/>
        <w:tab/>
        <w:tab/>
        <w:t xml:space="preserve">          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c)  </w:t>
        <w:tab/>
        <w:t xml:space="preserve">How does scheduler and real time clock interrupt handler work? Explain with the help of a diagram     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issues involved in the design and implementation of real time Systems.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the design methodology of Yourdan and Ward of Mellor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y and how does multitasking approach deployed for the design of real time Systems?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How do you handle the transaction priorities in real time databases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organization of a disk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y is EDF not always optimal for disk access scheduling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are the ways to obtain device failure rates?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Give brief description about hardware and software reliability model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ode No: 41190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5378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AL TIME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ListNumber5"/>
        <w:numPr>
          <w:ilvl w:val="0"/>
          <w:numId w:val="0"/>
        </w:numPr>
        <w:spacing w:before="12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Number5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>1.</w:t>
        <w:tab/>
        <w:t>Write briefly about the following:</w:t>
      </w:r>
    </w:p>
    <w:p>
      <w:pPr>
        <w:pStyle w:val="ListNumber5"/>
        <w:numPr>
          <w:ilvl w:val="0"/>
          <w:numId w:val="0"/>
        </w:numPr>
        <w:ind w:left="0" w:firstLine="720"/>
        <w:jc w:val="both"/>
        <w:rPr/>
      </w:pPr>
      <w:r>
        <w:rPr/>
        <w:t>(a) Sequential Program      (b) Multi-task Program    (c) Real-Time Program.</w:t>
      </w:r>
    </w:p>
    <w:p>
      <w:pPr>
        <w:pStyle w:val="ListNumber5"/>
        <w:numPr>
          <w:ilvl w:val="0"/>
          <w:numId w:val="0"/>
        </w:numPr>
        <w:tabs>
          <w:tab w:val="clear" w:pos="720"/>
          <w:tab w:val="left" w:pos="1140" w:leader="none"/>
        </w:tabs>
        <w:ind w:left="0" w:hanging="0"/>
        <w:jc w:val="both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2.</w:t>
        <w:tab/>
        <w:t>Explain in detail the following processors :</w:t>
      </w:r>
    </w:p>
    <w:p>
      <w:pPr>
        <w:pStyle w:val="ListNumber5"/>
        <w:numPr>
          <w:ilvl w:val="0"/>
          <w:numId w:val="0"/>
        </w:numPr>
        <w:ind w:left="0" w:firstLine="720"/>
        <w:jc w:val="both"/>
        <w:rPr/>
      </w:pPr>
      <w:r>
        <w:rPr/>
        <w:t>(a)</w:t>
        <w:tab/>
        <w:t xml:space="preserve">Parallel Computers </w:t>
        <w:tab/>
        <w:tab/>
        <w:t>(b)</w:t>
        <w:tab/>
        <w:t>Digital Signal Processors</w:t>
      </w:r>
    </w:p>
    <w:p>
      <w:pPr>
        <w:pStyle w:val="ListNumber5"/>
        <w:numPr>
          <w:ilvl w:val="0"/>
          <w:numId w:val="0"/>
        </w:numPr>
        <w:ind w:left="0" w:firstLine="720"/>
        <w:jc w:val="both"/>
        <w:rPr/>
      </w:pPr>
      <w:r>
        <w:rPr/>
        <w:t>(c)</w:t>
        <w:tab/>
        <w:t>Transputers</w:t>
        <w:tab/>
        <w:tab/>
        <w:tab/>
        <w:t>(d)</w:t>
        <w:tab/>
        <w:t>Microcontrollers.</w:t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Ada is a better language for real-time software than any general purpose language.  Justify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ifferentiate between Ada and modula-2 basic philosophy.        </w:t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Show that the periodic tasks (10,2), (15,5), and (25,9) are schedulable by the rate monotonic algorithm.</w:t>
        <w:tab/>
        <w:tab/>
        <w:tab/>
        <w:tab/>
        <w:tab/>
        <w:tab/>
        <w:tab/>
        <w:t xml:space="preserve">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Show that the periodic tasks (10,2) (12,5) and (15,4) are not schedulable by the rate monotonic algorithm.</w:t>
        <w:tab/>
        <w:tab/>
        <w:tab/>
        <w:tab/>
        <w:tab/>
        <w:tab/>
        <w:t xml:space="preserve"> </w:t>
        <w:tab/>
      </w:r>
    </w:p>
    <w:p>
      <w:pPr>
        <w:pStyle w:val="Normal"/>
        <w:ind w:left="720" w:hanging="540"/>
        <w:jc w:val="both"/>
        <w:rPr/>
      </w:pPr>
      <w:r>
        <w:rPr/>
        <w:t xml:space="preserve">c) </w:t>
        <w:tab/>
        <w:t>Construct the initial segments in the time interval (0,75) of a rate monotonic          schedule and a earliest-deadline-first schedule of the periodic tasks (10,2) (15,5) and (25,12)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Justify the statement “Real Time Operation System has to be multi-threaded and pre-emptible”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ment on the statement “A good RTOS is not merely  a good kernel”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Compare general purpose database and a real time database?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in brief Hatley and Pribhai method with reference to system development context?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7.a)</w:t>
        <w:tab/>
        <w:t xml:space="preserve">Explain elevator algorithm with an exampl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modifications are required in the algorithm for use in real time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is meant by fault injection? Explain how it is used to measure an error Propagation tim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real life components, which have a hazard rate shaped according to the Bathtub cur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ode No: 41190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5378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AL TIME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ListNumber5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1.</w:t>
        <w:tab/>
        <w:t>Explain the following :</w:t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 xml:space="preserve">   </w:t>
      </w:r>
      <w:r>
        <w:rPr/>
        <w:tab/>
        <w:t>(a)</w:t>
        <w:tab/>
        <w:t>Batch Systems</w:t>
        <w:tab/>
        <w:tab/>
        <w:tab/>
        <w:t>(b)</w:t>
        <w:tab/>
        <w:t>Continuous Systems</w:t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 xml:space="preserve">   </w:t>
      </w:r>
      <w:r>
        <w:rPr/>
        <w:tab/>
        <w:t>(c)</w:t>
        <w:tab/>
        <w:t>Laboratory Systems</w:t>
        <w:tab/>
        <w:tab/>
        <w:t>(d)</w:t>
        <w:tab/>
        <w:t>Embedded Systems.</w:t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2.</w:t>
        <w:tab/>
        <w:t>Explain how the following signals are interfaced to a real time System :</w:t>
      </w:r>
    </w:p>
    <w:p>
      <w:pPr>
        <w:pStyle w:val="ListNumber5"/>
        <w:numPr>
          <w:ilvl w:val="0"/>
          <w:numId w:val="0"/>
        </w:numPr>
        <w:ind w:left="0" w:firstLine="720"/>
        <w:jc w:val="both"/>
        <w:rPr/>
      </w:pPr>
      <w:r>
        <w:rPr/>
        <w:t>(a)</w:t>
        <w:tab/>
        <w:t xml:space="preserve">Digital </w:t>
        <w:tab/>
        <w:tab/>
        <w:tab/>
        <w:t>(b)</w:t>
        <w:tab/>
        <w:t xml:space="preserve">Analog </w:t>
      </w:r>
    </w:p>
    <w:p>
      <w:pPr>
        <w:pStyle w:val="ListNumber5"/>
        <w:numPr>
          <w:ilvl w:val="0"/>
          <w:numId w:val="0"/>
        </w:numPr>
        <w:ind w:left="0" w:firstLine="720"/>
        <w:jc w:val="both"/>
        <w:rPr/>
      </w:pPr>
      <w:r>
        <w:rPr/>
        <w:t>(c)</w:t>
        <w:tab/>
        <w:t>Pulses and pulse rates</w:t>
        <w:tab/>
        <w:tab/>
        <w:t>(d)</w:t>
        <w:tab/>
        <w:t>Telemetry sign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efine an exception. Explain  exception handling in detail with an example.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exception handling is different in real time systems? Explai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 system consists of three periodic tasks: (3,1),(5,2) and (8,3).</w:t>
        <w:tab/>
        <w:t xml:space="preserve">   </w:t>
      </w:r>
    </w:p>
    <w:p>
      <w:pPr>
        <w:pStyle w:val="Normal"/>
        <w:ind w:firstLine="675"/>
        <w:jc w:val="both"/>
        <w:rPr/>
      </w:pPr>
      <w:r>
        <w:rPr/>
        <w:t>a)</w:t>
        <w:tab/>
        <w:t>What is the total utilization?</w:t>
      </w:r>
    </w:p>
    <w:p>
      <w:pPr>
        <w:pStyle w:val="Normal"/>
        <w:ind w:left="1440" w:hanging="765"/>
        <w:jc w:val="both"/>
        <w:rPr/>
      </w:pPr>
      <w:r>
        <w:rPr/>
        <w:t>b)</w:t>
        <w:tab/>
        <w:t xml:space="preserve">Construct an earliest-deadline-first schedule of this system in the interval (0,32).  Label any missed deadlines.  </w:t>
      </w:r>
    </w:p>
    <w:p>
      <w:pPr>
        <w:pStyle w:val="Normal"/>
        <w:ind w:left="1440" w:hanging="765"/>
        <w:jc w:val="both"/>
        <w:rPr/>
      </w:pPr>
      <w:r>
        <w:rPr/>
        <w:t>c)</w:t>
        <w:tab/>
        <w:t>Construct a rate-monotonic schedule for this system in the interval (0,32). Label any missed deadlines.</w:t>
      </w:r>
    </w:p>
    <w:p>
      <w:pPr>
        <w:pStyle w:val="Normal"/>
        <w:ind w:left="1440" w:hanging="765"/>
        <w:jc w:val="both"/>
        <w:rPr/>
      </w:pPr>
      <w:r>
        <w:rPr/>
        <w:t>d)</w:t>
        <w:tab/>
        <w:t>Suppose we want to reduce the execution time of the task with period 3 in order to make the task system schedulable according to the EDF algorithm.  What is the minimum amount of reduction necessary for the system to be schedulable by the EDF algorithm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y is BASIC a bad language and Modula – 2 a good language for real – time design? Explai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monitors? Explai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are the basic techniques used for assigning the priorities to task in real time systems ?  Explain?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applications of real time databases?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tinguish between serialization consistency without the alteration of serialization order and with the alteration of  serialization order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various concurrency control issues in real time databa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iscuss how to choose the best distribution among various distribu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a brief review of reliability evaluation techniques in real time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ode No: 41190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5378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AL TIME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1.</w:t>
        <w:tab/>
        <w:t>Write brief notes on:</w:t>
      </w:r>
    </w:p>
    <w:p>
      <w:pPr>
        <w:pStyle w:val="ListNumber5"/>
        <w:numPr>
          <w:ilvl w:val="0"/>
          <w:numId w:val="0"/>
        </w:numPr>
        <w:ind w:left="0" w:firstLine="720"/>
        <w:jc w:val="both"/>
        <w:rPr/>
      </w:pPr>
      <w:r>
        <w:rPr/>
        <w:t>(a) Data acquisition and processing (b) Sequence Control (c) Adaptive Control.</w:t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2.a)</w:t>
        <w:tab/>
        <w:t>Explain simple digital signal output interface and discuss with example.</w:t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 xml:space="preserve">   </w:t>
      </w:r>
      <w:r>
        <w:rPr/>
        <w:t>b)</w:t>
        <w:tab/>
        <w:t>Explain simple Digital Signal input interface and explain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 xml:space="preserve">Explain in detail, the following concepts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(a) Blocks</w:t>
        <w:tab/>
        <w:t>(b) Procedures and Functions</w:t>
        <w:tab/>
        <w:tab/>
        <w:t>(c) Packag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the process of data transfer without synchronization. Give the suitable          </w:t>
        <w:tab/>
        <w:t xml:space="preserve">figure.                                                                                              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concept Liveness.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whether or not the following are hard, soft real time systems. Justify your answer.</w:t>
      </w:r>
    </w:p>
    <w:p>
      <w:pPr>
        <w:pStyle w:val="Normal"/>
        <w:ind w:left="1080" w:hanging="360"/>
        <w:jc w:val="both"/>
        <w:rPr/>
      </w:pPr>
      <w:r>
        <w:rPr/>
        <w:t>a)</w:t>
        <w:tab/>
        <w:t>A police database the provides information on stolen automobiles.</w:t>
      </w:r>
    </w:p>
    <w:p>
      <w:pPr>
        <w:pStyle w:val="Normal"/>
        <w:ind w:left="1080" w:hanging="360"/>
        <w:jc w:val="both"/>
        <w:rPr/>
      </w:pPr>
      <w:r>
        <w:rPr/>
        <w:t>b)</w:t>
        <w:tab/>
        <w:t>An automatic teller machin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>A university’s grade – processing system, which takes grade sheets and generates report card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computer controlled routing switch used by a phone company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>An Aircraft controll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ilway reservation syste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 oven heat controller syste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oy controll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rite a short note on the following (i) Paisley System (ii) Dataflow diagram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different areas of applications of petri nets?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how the system maintains read and write time stamps of each data       granul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how the assignment of a time stamp can violate consistency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In order to model the reliability of a system, what steps should be considered? Explai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reliability of series-parallel system with an examp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1906" w:h="16838"/>
      <w:pgMar w:left="1800" w:right="16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5">
    <w:name w:val="List Number 5"/>
    <w:basedOn w:val="Normal"/>
    <w:qFormat/>
    <w:pPr>
      <w:numPr>
        <w:ilvl w:val="0"/>
        <w:numId w:val="1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7:54:00Z</dcterms:created>
  <dc:creator>Suresh</dc:creator>
  <dc:description/>
  <dc:language>en-US</dc:language>
  <cp:lastModifiedBy>DE</cp:lastModifiedBy>
  <dcterms:modified xsi:type="dcterms:W3CDTF">2003-10-17T14:19:00Z</dcterms:modified>
  <cp:revision>97</cp:revision>
  <dc:subject/>
  <dc:title/>
</cp:coreProperties>
</file>