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1806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ceramics?  Explain in detail how ceramics are classified.  Give examples and applications for each cla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important crystalline ceramics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clays?  Give the structure properties and applications of cla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glasses?  Discuss the structure of glass.  Discuss the different types of gla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refractories?  What are the important characteristics required of a refractory material?  Give examples and applications of different types of refract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composites?  Give examples.  Draw neat sketches to show (i) fiber      (ii) particulate and (iii) laminar composites.  Lable the different constituents in each ca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dispersion strengthened composites?  Discuss any one method of producing these composites.  Give examples and applications of dispersion strengthened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behaviour of fiber reinforced composite subjected to a tensile load when (i) fibers are aligned parallel to loading axis and (ii) fibers are perpendicular to axis of loading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Give examples and applications of particulate reinforced compo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in detail two important methods of manufacturing fiber reinforced composites with neat sketches.  What are the advantages, disadvantages and applications of these metho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ode No: 411806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ind w:left="720" w:hanging="720"/>
        <w:jc w:val="both"/>
        <w:rPr/>
      </w:pPr>
      <w:r>
        <w:rPr>
          <w:b/>
        </w:rPr>
        <w:softHyphen/>
        <w:softHyphen/>
        <w:softHyphen/>
        <w:softHyphen/>
      </w:r>
      <w:r>
        <w:rPr/>
        <w:t>1.a)</w:t>
        <w:tab/>
        <w:t>Compare the physical, chemical and mechanical properties of ceramics with those of met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different types of bonding in ceram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crystalline and non-crystalline ceramics?  Discuss in detail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types of silicate structures?  Explain briefly with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major constituents of cement?  Explain the manufacture of c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detailed account (i) porcelains and (ii) abrasives as engineering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Name some commercially important ceramic phase diagrams.  Discuss any one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fine the term composites?  Give the classification of composites with examples and applications.  What are the major advantages of composites over conventional materia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neat sketch of a fiber reinforced composite and lable the different constituents.  List the function of each constitu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ypical applications for fiber compo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cermets?  Discuss with an example how cermets are made.  Give typical applications for cerm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some important particulate composites and their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Directionally Solidified Eutectics?  Discuss their production, properties and applications with an example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1806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17716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3.9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important bonding types of ceramics?  Explain how bonding affects the physical, chemical and mechanical properties of ceram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List the important ceramic crystal structure.  Explain any three using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properties and applications of (i) alumina (ii) silica (iii) silicon carbide and (iv) silicon nitri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a neat sketch of the silica-magnesia phase diagram and lable the different regions.  Name the important ceramic in this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(i) silicate glasses (ii) modified silicate and (iii) non-silicate glasses with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deformation and fracture behaviour of ceram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classification of composites with examples and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different types of fibers and matrices used in fiber compo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dispersion strengthened composites?  Explain how they are produc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Rule of Mixture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(i)  Cermets and their applications and (ii)  Eutectic alloy compo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manufacturing methods used for GFRP’s.  Give their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1806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AMICS AND COMPOSIT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Give the important properties that favour ceramics as an engineering material.  List the disadvantages of ceram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crystalline and glassy ceramics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different silicate structure and giv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a detailed account of cement as an engineering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classification of glasses outline their propertie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with examples the different ceramics that are used for (i) refractories     (ii) abrasives (iii) porcelains and (iv) stone wa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Outline the importance of composites as a substitute for conventional materials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some important applications of composites in spor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Metal-Matrix composites with examples.  Explain any one method of producing MMC’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types of matrices and fibers used in Polymer Matrix composit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</w:t>
        <w:tab/>
        <w:t>Behaviour of composites under stress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Dispersion of strengthened composi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particulate composites?  How are they produced?  Give typical examples of this class of composi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brief account of cermets, their properties and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14:00Z</dcterms:created>
  <dc:creator>de</dc:creator>
  <dc:description/>
  <dc:language>en-US</dc:language>
  <cp:lastModifiedBy>Suresh</cp:lastModifiedBy>
  <dcterms:modified xsi:type="dcterms:W3CDTF">2003-10-07T06:50:00Z</dcterms:modified>
  <cp:revision>52</cp:revision>
  <dc:subject/>
  <dc:title/>
</cp:coreProperties>
</file>