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55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461645</wp:posOffset>
                </wp:positionV>
                <wp:extent cx="10375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-36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. 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OFTWARE ENGINEERING</w:t>
      </w:r>
    </w:p>
    <w:p>
      <w:pPr>
        <w:pStyle w:val="Normal"/>
        <w:jc w:val="center"/>
        <w:rPr/>
      </w:pPr>
      <w:r>
        <w:rPr>
          <w:b/>
        </w:rPr>
        <w:t>(Computer Science and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390" w:leader="none"/>
        </w:tabs>
        <w:autoSpaceDE w:val="false"/>
        <w:jc w:val="both"/>
        <w:rPr/>
      </w:pPr>
      <w:r>
        <w:rPr/>
        <w:t>1.</w:t>
        <w:tab/>
        <w:tab/>
        <w:t>Explain the Software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480" w:leader="none"/>
        </w:tabs>
        <w:autoSpaceDE w:val="false"/>
        <w:jc w:val="both"/>
        <w:rPr/>
      </w:pPr>
      <w:r>
        <w:rPr/>
        <w:t>2.</w:t>
        <w:tab/>
        <w:tab/>
        <w:tab/>
        <w:t>Compute the function point value for a project with the following characteristics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No.of user inputs = 34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No.of user outputs = 66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No.of user inquiries = 24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No.of files = 8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No.of external interfaces = 2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Assume that all complexity adjustment values are aver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Based on your experience with a bank ATM, draw a Data Flow Diagram modeling the data processing involved when a customer withdraws cash from an ATM machi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the following briefly:</w:t>
      </w:r>
    </w:p>
    <w:p>
      <w:pPr>
        <w:pStyle w:val="Normal"/>
        <w:jc w:val="both"/>
        <w:rPr/>
      </w:pPr>
      <w:r>
        <w:rPr/>
        <w:tab/>
        <w:t>a)</w:t>
        <w:tab/>
        <w:t>Alternative Analysis techniques.</w:t>
      </w:r>
    </w:p>
    <w:p>
      <w:pPr>
        <w:pStyle w:val="Normal"/>
        <w:jc w:val="both"/>
        <w:rPr/>
      </w:pPr>
      <w:r>
        <w:rPr/>
        <w:tab/>
        <w:t>b)</w:t>
        <w:tab/>
        <w:t>Requirement analysis techniqu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a) </w:t>
        <w:tab/>
        <w:t>Explain the relationship in software design in technical aspects and management aspects.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What is formal technical review? Explain how it will assess software design qual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>Explain how human skill level will have influence in user interface desig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 </w:t>
        <w:tab/>
        <w:t>Explain how the users of a system can be categorize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   </w:t>
        <w:tab/>
        <w:t>Explain the term "System perception" according to interface design mode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Explain about the automated tools used in software maintenance.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Discuss the software metrics that can be applied to the qualitative assessment of software quality and the side effects that occur during maintenance phase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iscuss in detail about a software re-engineering process mod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0:26:00Z</dcterms:created>
  <dc:creator>edep</dc:creator>
  <dc:description/>
  <dc:language>en-US</dc:language>
  <cp:lastModifiedBy>edep</cp:lastModifiedBy>
  <dcterms:modified xsi:type="dcterms:W3CDTF">2003-10-17T10:39:00Z</dcterms:modified>
  <cp:revision>6</cp:revision>
  <dc:subject/>
  <dc:title/>
</cp:coreProperties>
</file>