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7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/>
      </w:pP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a)</w:t>
        <w:tab/>
        <w:t>Draw the block diagram of a basic cellular mobile communication system and describe the functions of each uni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List out the International mobile communication standards with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the power received in ground reflected mobile environme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uniqueness of mobile radio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briefly about how are cochannel and adjacent channel interference reductions done in mobile radio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necessary diagrams explain the features of TDMA, FDMA and CDMA.  Compare their performance in the context of mobile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causes of fading?  Define the terms long term and short term fading.  Explain the effects of fading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about various criteria in selecting the antenna height, spacing and orientation of the base station antenn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Briefly explain different types of channel assignment scheme in cellular syste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valuation of dropped call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Operational techniques used to increase traffic capacity in small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7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how a call initiated by a mobile user to a landline subscriber is establish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circuit schematic discuss different signaling formats used in cellular mobil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efly explain cell splitting techniques in macro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causes of cochannel and adjacent channel interference in a mobile communication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ffect of near-end and far-end interference of mobile un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about land to mobile transmission over water, foliage effect and long distance commun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detailed notes on the different diversity schemes and combining techniques used in mobile commun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main features to be considered in antenna connections and locations at the mobile uni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neat diagram, describe the concept of frequency reuse channels in a mobile radio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hannel sharing algorithm and how is it implemented in cellula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Briefly explain about coverage hole filler in the context of increasing traffic capacity in mobile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701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hours</w:t>
        <w:tab/>
        <w:tab/>
        <w:tab/>
        <w:tab/>
        <w:tab/>
        <w:tab/>
        <w:tab/>
        <w:t xml:space="preserve"> </w:t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softHyphen/>
        <w:softHyphen/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dvantages of  mobile radio telephone over the heavily saturated cell based radio channels?  What are the factors that affect mobile radio channe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 typical mobile radio environment with suitable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the cellular communication.  Explain the different stages in call process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the frequency hopped spread spectrum is used to reduce the near-end to far-end interfere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 the features of CDM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how the following techniques used to improve capacity in cellular system.</w:t>
      </w:r>
    </w:p>
    <w:p>
      <w:pPr>
        <w:pStyle w:val="Normal"/>
        <w:ind w:left="720" w:hanging="720"/>
        <w:jc w:val="both"/>
        <w:rPr/>
      </w:pPr>
      <w:r>
        <w:rPr/>
        <w:tab/>
        <w:t>a)  Cell splitting</w:t>
        <w:tab/>
        <w:t>b) Secto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about adjacent channel interference and explain how to reduce th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briefly the factors considered for prediction of propagation-path loss for a particular mobile radio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design parameters at mobile unit and write notes on directional antenn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different types of hand off schemes used in cellular systems and compare their perform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17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Explain the concept of frequency selection and channel assignment for mobile </w:t>
        <w:tab/>
        <w:t>radio considering the existing terrestrial link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Briefly explain the architecture of G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rite a brief note on designing directional antenna system considering the effect </w:t>
        <w:tab/>
        <w:t>of inter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Derive the expression of C/I ratio at a cell boundary when there are six interferes </w:t>
        <w:tab/>
        <w:t>at equidistance from the desired ce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frequency reuse channel in cell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three basic mechanisms considered to describe propagation of ray </w:t>
        <w:tab/>
        <w:t xml:space="preserve">optic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 a free space propagation model.</w:t>
      </w:r>
    </w:p>
    <w:p>
      <w:pPr>
        <w:pStyle w:val="Normal"/>
        <w:jc w:val="both"/>
        <w:rPr/>
      </w:pPr>
      <w:r>
        <w:rPr/>
        <w:tab/>
        <w:t>i)</w:t>
        <w:tab/>
        <w:t xml:space="preserve">What is the received power (in dBm) when the transmitter power is </w:t>
        <w:tab/>
        <w:tab/>
        <w:tab/>
        <w:t xml:space="preserve">1.5watt and carrier frequency is 2GHz if the receiver is at a distance of </w:t>
        <w:tab/>
        <w:tab/>
        <w:tab/>
        <w:t xml:space="preserve">1.6km from the transmitter? Assume that the transmitter and receiver </w:t>
        <w:tab/>
        <w:tab/>
        <w:tab/>
        <w:t>antenna gains are 2.</w:t>
      </w:r>
    </w:p>
    <w:p>
      <w:pPr>
        <w:pStyle w:val="Normal"/>
        <w:jc w:val="both"/>
        <w:rPr/>
      </w:pPr>
      <w:r>
        <w:rPr/>
        <w:tab/>
        <w:t>ii)</w:t>
        <w:tab/>
        <w:t>What is the path loss in dB?</w:t>
      </w:r>
    </w:p>
    <w:p>
      <w:pPr>
        <w:pStyle w:val="Normal"/>
        <w:jc w:val="both"/>
        <w:rPr/>
      </w:pPr>
      <w:r>
        <w:rPr/>
        <w:tab/>
        <w:t>iii)</w:t>
        <w:tab/>
        <w:t>What is the transmission delay in 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briefly about different models used for predicting path loss in different </w:t>
        <w:tab/>
        <w:t>terr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hat are the requirements of cell-site antenna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different types of mobile high gain antennas with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various handoff strategies in cell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</w:t>
        <w:tab/>
        <w:t>Narrow beam concept for increasing traffic capacit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obile to Mobile propa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3:00Z</dcterms:created>
  <dc:creator>de</dc:creator>
  <dc:description/>
  <dc:language>en-US</dc:language>
  <cp:lastModifiedBy>Suresh</cp:lastModifiedBy>
  <cp:lastPrinted>2003-09-24T01:16:00Z</cp:lastPrinted>
  <dcterms:modified xsi:type="dcterms:W3CDTF">2003-10-07T06:20:00Z</dcterms:modified>
  <cp:revision>56</cp:revision>
  <dc:subject/>
  <dc:title/>
</cp:coreProperties>
</file>