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/>
      </w:pPr>
      <w:r>
        <w:rPr>
          <w:b/>
        </w:rPr>
        <w:t>Code No:4110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V B.Tech. I-Semester Regular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40" w:right="120" w:firstLine="720"/>
        <w:rPr/>
      </w:pPr>
      <w:r>
        <w:rPr>
          <w:b/>
        </w:rPr>
        <w:t xml:space="preserve"> </w:t>
      </w:r>
      <w:r>
        <w:rPr>
          <w:b/>
        </w:rPr>
        <w:t xml:space="preserve">ANALYTICAL INSTRUMENTATION </w:t>
        <w:tab/>
        <w:t xml:space="preserve"> </w:t>
      </w:r>
    </w:p>
    <w:p>
      <w:pPr>
        <w:pStyle w:val="Normal"/>
        <w:ind w:left="720" w:right="29" w:firstLine="720"/>
        <w:rPr/>
      </w:pPr>
      <w:r>
        <w:rPr>
          <w:b/>
        </w:rPr>
        <w:t xml:space="preserve">      </w:t>
      </w:r>
      <w:r>
        <w:rPr>
          <w:b/>
        </w:rPr>
        <w:t>(Electronics and Instrumentation Engineering)</w:t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1.</w:t>
        <w:tab/>
        <w:t xml:space="preserve">With neat sketches explain the various methods for the measurement of electrolytic conductance. 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 xml:space="preserve">With neat sketch explain the dissolved oxygen electrode system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neat sketch explain the construction of hydrogen gas electrod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can co laser be used for the measurement of nitric oxide? Give a neat block diagram and explain the operation of each block clearly.</w:t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neat sketches, explain with detail Helium Ionization detector used in process gas chromatography system.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480"/>
        <w:jc w:val="both"/>
        <w:rPr/>
      </w:pPr>
      <w:r>
        <w:rPr/>
        <w:t xml:space="preserve">Compare and contrast Liquid chromatography with Process gas chromatography?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5.</w:t>
        <w:tab/>
        <w:t>Explain the principle of Fourier transform spectrometry. How is it adopted in IR methods of analysis?</w:t>
        <w:tab/>
        <w:tab/>
        <w:tab/>
        <w:tab/>
        <w:tab/>
        <w:tab/>
        <w:tab/>
        <w:tab/>
        <w:t xml:space="preserve">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jc w:val="both"/>
        <w:rPr/>
      </w:pPr>
      <w:r>
        <w:rPr/>
        <w:t>6.a)</w:t>
        <w:tab/>
        <w:t>Explain briefly about an atomic absorption Spectroscope.</w:t>
        <w:tab/>
        <w:tab/>
        <w:tab/>
        <w:tab/>
        <w:t xml:space="preserve">  </w:t>
      </w:r>
    </w:p>
    <w:p>
      <w:pPr>
        <w:pStyle w:val="TextBodyIndent"/>
        <w:ind w:left="-156" w:hanging="0"/>
        <w:jc w:val="both"/>
        <w:rPr/>
      </w:pPr>
      <w:r>
        <w:rPr/>
        <w:t xml:space="preserve">      </w:t>
      </w:r>
      <w:r>
        <w:rPr/>
        <w:t>b)</w:t>
        <w:tab/>
        <w:t xml:space="preserve">What are the problems of AAS? </w:t>
        <w:tab/>
        <w:tab/>
        <w:tab/>
        <w:tab/>
        <w:tab/>
        <w:tab/>
        <w:tab/>
        <w:t xml:space="preserve">  </w:t>
      </w:r>
    </w:p>
    <w:p>
      <w:pPr>
        <w:pStyle w:val="TextBodyIndent"/>
        <w:ind w:left="360" w:hanging="78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 xml:space="preserve">7.a)  </w:t>
        <w:tab/>
        <w:t>Explain about the working principle of Spin-de-coupler with necessary block      diagram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</w:t>
      </w:r>
      <w:r>
        <w:rPr/>
        <w:t xml:space="preserve">b)  </w:t>
        <w:tab/>
        <w:tab/>
        <w:t>Explain briefly about sensitivity enhancement for analytical NMR   Spectroscopy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8.</w:t>
        <w:tab/>
        <w:t xml:space="preserve">Explain the constructional details and principle of operation of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a) surface barrier detector. b) lithium drifted germanium detector.      </w:t>
        <w:tab/>
        <w:t xml:space="preserve">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4110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V B.Tech. I-Semester Regular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NALYTICAL INSTRUMENTATION </w:t>
        <w:tab/>
        <w:t xml:space="preserve"> </w:t>
      </w:r>
    </w:p>
    <w:p>
      <w:pPr>
        <w:pStyle w:val="Normal"/>
        <w:ind w:left="720" w:right="29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Electronics and Instrumentation Engineering)</w:t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is pH? Explain the importance of pH measurement in process industri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inciple of pH measurement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the role of buffer solution in pH measurement?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 xml:space="preserve">Explain the constructional details of sodium analyzer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various principles used in sodium analyzer.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meant by chemiluminescence?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how chemiluminescence can be used to estimate nitrogen oxides of the sample. </w:t>
      </w:r>
    </w:p>
    <w:p>
      <w:pPr>
        <w:pStyle w:val="Normal"/>
        <w:ind w:left="7920" w:firstLine="72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terms relative efficiency, selectivity and resolution of chromatographic columns in detail?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a)</w:t>
        <w:tab/>
        <w:t>Distinguish between calorimeters and photometers.</w:t>
        <w:tab/>
        <w:tab/>
        <w:tab/>
        <w:tab/>
        <w:tab/>
      </w:r>
    </w:p>
    <w:p>
      <w:pPr>
        <w:pStyle w:val="TextBodyIndent"/>
        <w:ind w:left="720" w:hanging="540"/>
        <w:jc w:val="both"/>
        <w:rPr/>
      </w:pPr>
      <w:r>
        <w:rPr/>
        <w:t>b)</w:t>
        <w:tab/>
        <w:t xml:space="preserve">Briefly explain the absorption spectrometer for visible range using single beam approach. </w:t>
        <w:tab/>
        <w:tab/>
        <w:tab/>
        <w:tab/>
        <w:tab/>
        <w:tab/>
        <w:tab/>
        <w:tab/>
        <w:tab/>
        <w:tab/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jc w:val="both"/>
        <w:rPr/>
      </w:pPr>
      <w:r>
        <w:rPr/>
        <w:t>6.a)</w:t>
        <w:tab/>
        <w:t>Briefly explain the double beam type atomic absorption spectroscope with a block diagram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>b)</w:t>
        <w:tab/>
        <w:tab/>
        <w:t xml:space="preserve">Briefly discuss about the detectors  </w:t>
        <w:tab/>
        <w:tab/>
        <w:tab/>
        <w:tab/>
        <w:tab/>
        <w:tab/>
        <w:tab/>
        <w:t xml:space="preserve"> 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With needed schematic diagram, describe the working and principle of time of flight mass Spectrometer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>Compare the merits and demerits of Geiger and proportional counter.</w:t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is a pulse height discriminator? Explain .Why it is used along with a proportional counter?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4110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V B.Tech. I-Semester Regular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NALYTICAL INSTRUMENTATION </w:t>
        <w:tab/>
        <w:t xml:space="preserve"> </w:t>
      </w:r>
    </w:p>
    <w:p>
      <w:pPr>
        <w:pStyle w:val="Normal"/>
        <w:ind w:left="720" w:right="29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Electronics and Instrumentation Engineering)</w:t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TextBodyIndent"/>
        <w:ind w:left="720" w:hanging="720"/>
        <w:jc w:val="both"/>
        <w:rPr/>
      </w:pPr>
      <w:r>
        <w:rPr/>
        <w:t xml:space="preserve">1.   </w:t>
        <w:tab/>
        <w:t xml:space="preserve">With necessary diagrams briefly discuss the various types of electrodes used in pH measurement.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 xml:space="preserve">2.  </w:t>
        <w:tab/>
        <w:t xml:space="preserve">With necessary diagrams explain the construction and working principle of  silica analyzer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principle of operation of a paramagnetic oxygen analyzer?      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in detail, how Galvanic method can be used to determine oxygen concentration of a gas.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neat sketches, explain with detail infrared detector used in liquid chromatography system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neat sketches, explain with detail electrochemical detector used in liquid chromatography system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a)</w:t>
        <w:tab/>
        <w:t xml:space="preserve">Explain briefly the principle and operation of UV/ visible spectrometer  using Littrow </w:t>
      </w:r>
    </w:p>
    <w:p>
      <w:pPr>
        <w:pStyle w:val="TextBodyIndent"/>
        <w:ind w:left="0" w:firstLine="720"/>
        <w:jc w:val="both"/>
        <w:rPr/>
      </w:pPr>
      <w:r>
        <w:rPr/>
        <w:t xml:space="preserve">prism. </w:t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Explain how the instrument is calibrated</w:t>
        <w:tab/>
        <w:tab/>
        <w:tab/>
        <w:tab/>
        <w:tab/>
        <w:tab/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-156" w:hanging="0"/>
        <w:jc w:val="both"/>
        <w:rPr/>
      </w:pPr>
      <w:r>
        <w:rPr/>
        <w:t xml:space="preserve">   </w:t>
      </w:r>
      <w:r>
        <w:rPr/>
        <w:t>6.a)</w:t>
        <w:tab/>
        <w:t xml:space="preserve">Explain the operation of  multi channel type instrument to calculate focal length     </w:t>
        <w:tab/>
        <w:tab/>
        <w:t>of a monochromator.</w:t>
        <w:tab/>
        <w:tab/>
        <w:tab/>
        <w:tab/>
        <w:tab/>
        <w:tab/>
        <w:tab/>
        <w:tab/>
        <w:tab/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 xml:space="preserve"> If the order used in an echelle grating is 70 and a dispersion angle 60</w:t>
      </w:r>
      <w:r>
        <w:rPr>
          <w:vertAlign w:val="superscript"/>
        </w:rPr>
        <w:t>0</w:t>
      </w:r>
      <w:r>
        <w:rPr/>
        <w:t xml:space="preserve">, groove     </w:t>
        <w:tab/>
        <w:t xml:space="preserve">density 80 / mm and focal length 0.5 m, obtain the reciprocal linear dispersion and     </w:t>
        <w:tab/>
        <w:t>resolution.</w:t>
        <w:tab/>
        <w:tab/>
        <w:tab/>
        <w:tab/>
        <w:tab/>
        <w:tab/>
        <w:tab/>
        <w:tab/>
        <w:t xml:space="preserve"> </w:t>
        <w:tab/>
        <w:t xml:space="preserve">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7.a)  </w:t>
        <w:tab/>
        <w:t xml:space="preserve">Write down few applications of mass spectrometer. </w:t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>Write short notes on one of its specific applications.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  <w:t xml:space="preserve"> a)</w:t>
        <w:tab/>
        <w:t>Gas amplification gain.</w:t>
        <w:tab/>
        <w:tab/>
        <w:tab/>
        <w:tab/>
        <w:tab/>
        <w:tab/>
        <w:tab/>
        <w:tab/>
        <w:t xml:space="preserve"> b)</w:t>
        <w:tab/>
        <w:t>Geiger range.</w:t>
        <w:tab/>
        <w:tab/>
        <w:tab/>
        <w:tab/>
        <w:tab/>
        <w:tab/>
        <w:tab/>
        <w:tab/>
        <w:tab/>
        <w:tab/>
        <w:t xml:space="preserve"> c)</w:t>
        <w:tab/>
        <w:t>Unit which is used to describe the value of radio activity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4110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-2330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18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firstLine="720"/>
        <w:rPr/>
      </w:pPr>
      <w:r>
        <w:rPr>
          <w:b/>
        </w:rPr>
        <w:t>IV B.Tech. I-Semester Regular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NALYTICAL INSTRUMENTATION </w:t>
        <w:tab/>
        <w:t xml:space="preserve"> </w:t>
      </w:r>
    </w:p>
    <w:p>
      <w:pPr>
        <w:pStyle w:val="Normal"/>
        <w:ind w:left="720" w:right="29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Electronics and Instrumentation Engineering)</w:t>
      </w:r>
    </w:p>
    <w:p>
      <w:pPr>
        <w:pStyle w:val="Normal"/>
        <w:ind w:left="720" w:right="29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----</w:t>
      </w:r>
    </w:p>
    <w:p>
      <w:pPr>
        <w:pStyle w:val="Normal"/>
        <w:jc w:val="both"/>
        <w:rPr/>
      </w:pPr>
      <w:r>
        <w:rPr/>
        <w:t>1.</w:t>
        <w:tab/>
        <w:t>With schematic diagram explain the following pH meter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)</w:t>
        <w:tab/>
        <w:t xml:space="preserve">Null – Detector type pH meter </w:t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b)</w:t>
        <w:tab/>
        <w:t xml:space="preserve">Direct reading pH meter 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>2.a)</w:t>
        <w:tab/>
        <w:t>Explain about hydrogen purity meter by using thermal conductivity method</w:t>
      </w:r>
    </w:p>
    <w:p>
      <w:pPr>
        <w:pStyle w:val="TextBody"/>
        <w:ind w:left="360" w:hanging="360"/>
        <w:jc w:val="both"/>
        <w:rPr/>
      </w:pPr>
      <w:r>
        <w:rPr/>
        <w:t xml:space="preserve">   </w:t>
      </w:r>
      <w:r>
        <w:rPr/>
        <w:t>b)</w:t>
        <w:tab/>
        <w:t>Explain how thermal conductivity of hydrogen different from other gases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mpare and list out the merits and demerits of non-dispersive infrared analyzer over gas chromatography in carbon monoxide estimation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various problems which arise in using a poorly packed liquid chromatography column?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rPr/>
      </w:pPr>
      <w:r>
        <w:rPr/>
        <w:t>5.</w:t>
        <w:tab/>
        <w:t xml:space="preserve">What is a spectrophotometer and explain a typical UV/ visible spectrometer using double beam. </w:t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6.a)</w:t>
        <w:tab/>
        <w:t>Briefly outline the three techniques of atomization.</w:t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b)</w:t>
        <w:tab/>
        <w:t xml:space="preserve">Compare the three techniques of atomization </w:t>
        <w:tab/>
        <w:tab/>
        <w:tab/>
        <w:tab/>
        <w:tab/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780" w:hanging="780"/>
        <w:rPr/>
      </w:pPr>
      <w:r>
        <w:rPr/>
        <w:t xml:space="preserve">7.a) </w:t>
        <w:tab/>
        <w:t>Explain about the general principle of operation of a mass Spectrometer with  neat  diagram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 With needed schematic diagram, explain about magnetic mass Spectrometer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  </w:t>
        <w:tab/>
        <w:t xml:space="preserve">With a neat schematic diagram , explain the constructional details of well typ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scintillation counter .What are its merit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!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5:55:00Z</dcterms:created>
  <dc:creator>pavan</dc:creator>
  <dc:description/>
  <dc:language>en-US</dc:language>
  <cp:lastModifiedBy>DE</cp:lastModifiedBy>
  <dcterms:modified xsi:type="dcterms:W3CDTF">2003-10-17T12:54:00Z</dcterms:modified>
  <cp:revision>24</cp:revision>
  <dc:subject/>
  <dc:title/>
</cp:coreProperties>
</file>