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-II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post construction measures for silt control in reservoi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pital budgeting in water resources projec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Explain the working principle of arch dam with neat sketch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advantages of arch dam over buttress da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following method for the design of a gravity dam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(a) Single step method (b) Multi step method (c) Strip method (d) saf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the terms:</w:t>
      </w:r>
    </w:p>
    <w:p>
      <w:pPr>
        <w:pStyle w:val="Normal"/>
        <w:jc w:val="both"/>
        <w:rPr/>
      </w:pPr>
      <w:r>
        <w:rPr/>
        <w:tab/>
        <w:tab/>
        <w:t>i)</w:t>
        <w:tab/>
        <w:t xml:space="preserve">Free board </w:t>
      </w:r>
    </w:p>
    <w:p>
      <w:pPr>
        <w:pStyle w:val="Normal"/>
        <w:jc w:val="both"/>
        <w:rPr/>
      </w:pPr>
      <w:r>
        <w:rPr/>
        <w:tab/>
        <w:tab/>
        <w:t>ii)</w:t>
        <w:tab/>
        <w:t>Berms</w:t>
      </w:r>
    </w:p>
    <w:p>
      <w:pPr>
        <w:pStyle w:val="Normal"/>
        <w:jc w:val="both"/>
        <w:rPr/>
      </w:pPr>
      <w:r>
        <w:rPr/>
        <w:tab/>
        <w:tab/>
        <w:t>iii)</w:t>
        <w:tab/>
        <w:t>Top width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hydraulic failures of earthen da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are different types of spillway gates? Explain their functions?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the help of a neat sketch explain side channel spillwa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rating curves ? Discuss in detail the various relative positions of the </w:t>
        <w:tab/>
        <w:t xml:space="preserve">tail water curve and jump rating curve and stilling basin arrangements provided in </w:t>
        <w:tab/>
        <w:t>each cas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>What do you understand by flexibility of an outlet ? Derive an expression for the same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clearly between non-modular and Semi-modular outlets. Give </w:t>
        <w:tab/>
        <w:t>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List the types of cross drainage works and draw a neat sketch of any one of them.  </w:t>
        <w:tab/>
        <w:t>Indicate the components and their funct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do you mean by a “Rule Curve”.  Explain it with a neat sketch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rea-elevation and storage-elevation curves. Explain how they are </w:t>
        <w:tab/>
        <w:t>constructe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iscuss the suitability of gravity dam critically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a neat sketch of deck type buttress dam and explain salien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ign a concrete gravity dam for the following data.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Maximum allowable compressive stress in concrete </w:t>
        <w:tab/>
        <w:tab/>
        <w:t>=  30 kg/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R.L of bottom of dam</w:t>
        <w:tab/>
        <w:tab/>
        <w:tab/>
        <w:tab/>
        <w:tab/>
        <w:tab/>
        <w:t xml:space="preserve">= 100.00 </w:t>
      </w:r>
    </w:p>
    <w:p>
      <w:pPr>
        <w:pStyle w:val="Normal"/>
        <w:jc w:val="both"/>
        <w:rPr/>
      </w:pPr>
      <w:r>
        <w:rPr/>
        <w:tab/>
        <w:t>Specific gravity of concrete</w:t>
        <w:tab/>
        <w:tab/>
        <w:tab/>
        <w:tab/>
        <w:tab/>
        <w:t>=     2.4</w:t>
        <w:tab/>
      </w:r>
    </w:p>
    <w:p>
      <w:pPr>
        <w:pStyle w:val="Normal"/>
        <w:jc w:val="both"/>
        <w:rPr/>
      </w:pPr>
      <w:r>
        <w:rPr/>
        <w:tab/>
        <w:t>Top of reservoir level</w:t>
        <w:tab/>
        <w:tab/>
        <w:tab/>
        <w:tab/>
        <w:tab/>
        <w:tab/>
        <w:t>=  200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Explain the terms: </w:t>
      </w:r>
    </w:p>
    <w:p>
      <w:pPr>
        <w:pStyle w:val="Normal"/>
        <w:jc w:val="both"/>
        <w:rPr/>
      </w:pPr>
      <w:r>
        <w:rPr/>
        <w:tab/>
        <w:tab/>
        <w:t xml:space="preserve">(i)        Pitching </w:t>
      </w:r>
    </w:p>
    <w:p>
      <w:pPr>
        <w:pStyle w:val="Normal"/>
        <w:jc w:val="both"/>
        <w:rPr/>
      </w:pPr>
      <w:r>
        <w:rPr/>
        <w:tab/>
        <w:tab/>
        <w:t>(ii)</w:t>
        <w:tab/>
        <w:t xml:space="preserve">Turfin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>(iii)      Revetment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seepage failures of earthen da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design of an ogee shaped spillway? How would you fix the upstream </w:t>
        <w:tab/>
        <w:t>and downstream profile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a)</w:t>
        <w:tab/>
        <w:t>Indicate and explain with neat sketches the various appurtenances used in a stilling basi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various types of energy dissipaters that are used below an overflow </w:t>
        <w:tab/>
        <w:t xml:space="preserve">spillway under different relative positions of Tail water curve and jump height </w:t>
        <w:tab/>
        <w:t>curv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 xml:space="preserve">Define proportionality of an outlet. Distinguish between a hyper-proportional outlet and sub-proportional outlet. Find out expression for the setting of both the types.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understand by a rigid module? Describe the working of Gibb's   </w:t>
        <w:tab/>
        <w:t>modu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method of finding the uplift pressure on the roof of a siphon aqueduct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storage reservoirs and retarding reservoirs.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learly bring out the differences between pre-construction and post construction </w:t>
        <w:tab/>
        <w:t>measures of silt control in reservoirs.</w:t>
        <w:tab/>
        <w:t xml:space="preserve">    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nd compare steel dams and timber dams in all aspect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Explain and derive the method of determining principal and shear stresses in a </w:t>
        <w:tab/>
        <w:t xml:space="preserve">gravity da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the term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) </w:t>
        <w:tab/>
        <w:t>Positive cutoff trench</w:t>
      </w:r>
    </w:p>
    <w:p>
      <w:pPr>
        <w:pStyle w:val="Normal"/>
        <w:jc w:val="both"/>
        <w:rPr/>
      </w:pPr>
      <w:r>
        <w:rPr/>
        <w:tab/>
        <w:t xml:space="preserve">(ii) </w:t>
        <w:tab/>
        <w:t xml:space="preserve">Grout curtain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measures adopted for reducing the quantity of seepage through the </w:t>
        <w:tab/>
        <w:t xml:space="preserve">dam portion of an earthen embankment.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How would you compute the discharge over an ogee shaped spillway?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do you understand by priming and depriming? Describe various devices </w:t>
        <w:tab/>
        <w:t xml:space="preserve">used for early priming in saddle spillway?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a)</w:t>
        <w:tab/>
        <w:t>Briefly explain the different types of energy dissipators based on the jump height and tail water depth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using a hydraulic jump as an energy dissipaters?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>Define sensitivity of an outlet. Find the relation between sensitivity and flexibility of an outlet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formulae used for calculating discharge of any three types of outlets used </w:t>
        <w:tab/>
        <w:t>in irrigation canals. What is the normal setting for each typ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a)</w:t>
        <w:tab/>
        <w:tab/>
        <w:t>With a definition sketch, explain the components of a super passage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, explain the components of a level crossing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different types of reservoir losses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note on Economics of flood control projects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in detail about different types of buttress dams on the basis of </w:t>
        <w:tab/>
        <w:tab/>
      </w:r>
    </w:p>
    <w:p>
      <w:pPr>
        <w:pStyle w:val="Normal"/>
        <w:jc w:val="both"/>
        <w:rPr/>
      </w:pPr>
      <w:r>
        <w:rPr/>
        <w:tab/>
        <w:tab/>
        <w:t>a) Type of sloping membran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b) The joint between the sloping membrane and buttresse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step by step method of designing a high gravity dam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numerate and explain by neat sketches the different ways by which the earthen </w:t>
        <w:tab/>
        <w:t xml:space="preserve">dam may fail. Also suggest suitable precautions that should be undertaken to </w:t>
        <w:tab/>
        <w:t xml:space="preserve">avoid each type of failure.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 xml:space="preserve">Discuss the effect of depth of approach, slope of U/S face and submergence of spillway by tail water on coefficient of discharge of ogee spillway.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the equation for discharge through a siphon spillway?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a)</w:t>
        <w:tab/>
        <w:t xml:space="preserve">Explain the methods of dissipating hydraulic energy below a gravity dam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Indian Standards on criteria for design of Hydraulic jump type stilling </w:t>
        <w:tab/>
        <w:t>basin type I with horizontal ap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functions of regulators and falls on a main canal ? How are these </w:t>
        <w:tab/>
        <w:t>works made safe against failure by (a)  Piping   (b)  Bed scou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a)</w:t>
        <w:tab/>
        <w:tab/>
        <w:t>Write a note on selection of suitable type of cross drainage works.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f selection of site for cross drainage work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31:00Z</dcterms:created>
  <dc:creator>edep</dc:creator>
  <dc:description/>
  <dc:language>en-US</dc:language>
  <cp:lastModifiedBy>edep</cp:lastModifiedBy>
  <dcterms:modified xsi:type="dcterms:W3CDTF">2003-09-30T07:24:00Z</dcterms:modified>
  <cp:revision>18</cp:revision>
  <dc:subject/>
  <dc:title/>
</cp:coreProperties>
</file>