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3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2355</wp:posOffset>
                </wp:positionH>
                <wp:positionV relativeFrom="paragraph">
                  <wp:posOffset>-118745</wp:posOffset>
                </wp:positionV>
                <wp:extent cx="8470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63.7pt;mso-wrap-distance-left:9.05pt;mso-wrap-distance-right:9.05pt;mso-wrap-distance-top:0pt;mso-wrap-distance-bottom:0pt;margin-top:-9.3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BOT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 and Mechatronic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- 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How are Robots useful in materials handling in any organization where a number of materials are to be transferred from one work station to anoth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Name five different types of robot end effectors. Compare and contrast the end effectors from the viewpoint of their func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difference between Cartesian coordinate representation and Homogeneous coordinate representation with an examp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fine joint vector and explain how position of a manipulator is represented for a 5R-1P manipula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Find the joint space singularities of the cylindrical-coordinate robot. Describe the self-motions of the manipulator at singularities if pres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Lagrange – Euler’s formulation for robot ar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fferentiate clearly with reference to 2-jointed manipulator of RR type and LL typ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List the types of manipulators employed for traveling from point to poi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A single link robot with a rotary joint is motionless at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0</w:t>
      </w:r>
      <w:r>
        <w:rPr/>
        <w:t xml:space="preserve"> = 15</w:t>
      </w:r>
      <w:r>
        <w:rPr>
          <w:vertAlign w:val="superscript"/>
        </w:rPr>
        <w:t>0</w:t>
      </w:r>
      <w:r>
        <w:rPr/>
        <w:t xml:space="preserve">. It is desired to move the joint in a smooth manner to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f</w:t>
      </w:r>
      <w:r>
        <w:rPr/>
        <w:t xml:space="preserve"> =75</w:t>
      </w:r>
      <w:r>
        <w:rPr>
          <w:vertAlign w:val="superscript"/>
        </w:rPr>
        <w:t>0</w:t>
      </w:r>
      <w:r>
        <w:rPr/>
        <w:t xml:space="preserve"> in 3 seconds. Find the co-efficients of a cubic which accomplishes this motion and brings the arm to rest at the go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raw the figure of a hydraulic system of robot and show how the out put shaft velocity is proportional to the flow of the oil in motor-pump combination for a hydraulic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mpare and contrast hydraulic and electrical actuato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4103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72355</wp:posOffset>
                </wp:positionH>
                <wp:positionV relativeFrom="paragraph">
                  <wp:posOffset>-118745</wp:posOffset>
                </wp:positionV>
                <wp:extent cx="8470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63.7pt;mso-wrap-distance-left:9.05pt;mso-wrap-distance-right:9.05pt;mso-wrap-distance-top:0pt;mso-wrap-distance-bottom:0pt;margin-top:-9.3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BOT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 and Mechatronic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- 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with the neat diagram how Robot can be gainfully employed in the inspection methods of component made in large numb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ith the aid of a sketch describe the mounting of a spot welding electrodes on a robot wris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fine Translation transformation and explain how the coordinate of the vector chang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point P (5,5) lies in a 2-D reference frame. The point has to move along the line at an angle 45</w:t>
      </w:r>
      <w:r>
        <w:rPr>
          <w:vertAlign w:val="superscript"/>
        </w:rPr>
        <w:t>0</w:t>
      </w:r>
      <w:r>
        <w:rPr/>
        <w:t xml:space="preserve"> for a distance of 10 units. What are the coordinates of the final position of the point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        Using graphical techniques prove that it is always possible to make two reference frames  co-incident by performing at most two rotations and one transl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Find the manipulator jacobian matrix J (q) of the five axis spherical co-ordinate robo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Compare the differences between the representation of angular velocity and kinetic energy of the Lagrage-Euler and Newton-Euler equations of motions in the following table.</w:t>
      </w:r>
    </w:p>
    <w:tbl>
      <w:tblPr>
        <w:tblW w:w="5094" w:type="dxa"/>
        <w:jc w:val="left"/>
        <w:tblInd w:w="1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702"/>
        <w:gridCol w:w="155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grange Euler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ton Euler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gular velocity 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etic velocit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A Cartesian co-ordinate robot of configuration robot of configuration L L L is to move its three axes from position (x, y, z) = (0, 5, 5) to position (x, y, z) = (20, 35, 15). All distance measures are given in mm.  The maximum velocities for the three joints are respectively 20 mm /sec 15 mm/sec and 10mm sec.  Determine the time required to move each joint if slew motion is Us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Classify and explain various types of devices commonly used as components of robot control systems.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  <w:t>Code No: 4103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72355</wp:posOffset>
                </wp:positionH>
                <wp:positionV relativeFrom="paragraph">
                  <wp:posOffset>-118745</wp:posOffset>
                </wp:positionV>
                <wp:extent cx="8470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63.7pt;mso-wrap-distance-left:9.05pt;mso-wrap-distance-right:9.05pt;mso-wrap-distance-top:0pt;mso-wrap-distance-bottom:0pt;margin-top:-9.3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BOT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 and Mechatronic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- 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y are Robots used in a flexible manufacturing cell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dvantages are derived by its use in the cel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Illustrate a robot gripper with</w:t>
      </w:r>
    </w:p>
    <w:p>
      <w:pPr>
        <w:pStyle w:val="Normal"/>
        <w:ind w:left="720" w:hanging="720"/>
        <w:jc w:val="both"/>
        <w:rPr/>
      </w:pPr>
      <w:r>
        <w:rPr/>
        <w:tab/>
        <w:t>a)   self-aligning fingers</w:t>
      </w:r>
    </w:p>
    <w:p>
      <w:pPr>
        <w:pStyle w:val="Normal"/>
        <w:ind w:left="720" w:hanging="720"/>
        <w:jc w:val="both"/>
        <w:rPr/>
      </w:pPr>
      <w:r>
        <w:rPr/>
        <w:tab/>
        <w:t>b)   form dependent fingers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Show how to add two vectors represented in Homogeneous coordinates with different scale factors. What is the scale factor of the point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ind the composite rotation matrix representing the following.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A rotation of about y-axis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 xml:space="preserve">A rotation of </w:t>
      </w:r>
      <w:r>
        <w:rPr>
          <w:rFonts w:eastAsia="Symbol" w:cs="Symbol" w:ascii="Symbol" w:hAnsi="Symbol"/>
        </w:rPr>
        <w:t></w:t>
      </w:r>
      <w:r>
        <w:rPr/>
        <w:t xml:space="preserve"> about w-axis and</w:t>
      </w:r>
    </w:p>
    <w:p>
      <w:pPr>
        <w:pStyle w:val="Normal"/>
        <w:ind w:left="720" w:hanging="720"/>
        <w:jc w:val="both"/>
        <w:rPr/>
      </w:pPr>
      <w:r>
        <w:rPr/>
        <w:tab/>
        <w:t>iii)</w:t>
        <w:tab/>
        <w:t xml:space="preserve">A rotation of </w:t>
      </w:r>
      <w:r>
        <w:rPr>
          <w:rFonts w:eastAsia="Symbol" w:cs="Symbol" w:ascii="Symbol" w:hAnsi="Symbol"/>
        </w:rPr>
        <w:t></w:t>
      </w:r>
      <w:r>
        <w:rPr/>
        <w:t xml:space="preserve"> about u-axi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is a forward kinematics problem? Explain Denavit-Hartenberg convention for selecting frames of reference in robotic applic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Suppose the cylindrical co-ordinate robot is not at a joint space singularity, find an example of an infinitesimal tool displacement vector du that is impossible to achieve because the robot has only four ax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Direct and Inverse dynamics with a block diagram applied to a simple task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A Robot of configuration L L L is to move its three axes from position (x,y,z)=(0,10,10) to position (x, y, z) = (10,15,20,). All distance measured are in mm. The maximum velocities for the three joints are respectively 15 mm/ sec,    20 mm/sec, 10 mm/sec. Determine the time required to move each joint if joint interpolated motion is use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various devices used as position sensors in robo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any one device that can be used as velocity sensor in robo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4103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72355</wp:posOffset>
                </wp:positionH>
                <wp:positionV relativeFrom="paragraph">
                  <wp:posOffset>-118745</wp:posOffset>
                </wp:positionV>
                <wp:extent cx="8470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63.7pt;mso-wrap-distance-left:9.05pt;mso-wrap-distance-right:9.05pt;mso-wrap-distance-top:0pt;mso-wrap-distance-bottom:0pt;margin-top:-9.3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BOT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 and Mechatronic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- 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Write short notes and their applications for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Automation</w:t>
        <w:tab/>
        <w:t>b)</w:t>
        <w:tab/>
        <w:t>Robotisation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Illustrate a robot gripper with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</w:r>
      <w:r>
        <w:rPr>
          <w:caps/>
        </w:rPr>
        <w:t>c</w:t>
      </w:r>
      <w:r>
        <w:rPr/>
        <w:t>am operated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</w:r>
      <w:r>
        <w:rPr>
          <w:caps/>
        </w:rPr>
        <w:t>g</w:t>
      </w:r>
      <w:r>
        <w:rPr/>
        <w:t>ear operated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</w:r>
      <w:r>
        <w:rPr>
          <w:caps/>
        </w:rPr>
        <w:t>l</w:t>
      </w:r>
      <w:r>
        <w:rPr/>
        <w:t>ever (links) operated fingers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fine rotation transformation and explain how to represent the transformation for rotation of an angle ‘</w:t>
      </w:r>
      <w:r>
        <w:rPr>
          <w:rFonts w:eastAsia="Symbol" w:cs="Symbol" w:ascii="Symbol" w:hAnsi="Symbol"/>
        </w:rPr>
        <w:t></w:t>
      </w:r>
      <w:r>
        <w:rPr/>
        <w:t>’ about x, y and z-axi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rite and explain the algorithm for deriving the forward kinematics for any manipulator based on D-H conven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Find the manipulator Jacobean matrix J(q) of the four axis cylindrical coordinate robot.</w:t>
      </w:r>
    </w:p>
    <w:p>
      <w:pPr>
        <w:pStyle w:val="Normal"/>
        <w:ind w:left="720" w:hanging="720"/>
        <w:rPr/>
      </w:pPr>
      <w:r>
        <w:rPr/>
        <w:tab/>
        <w:tab/>
      </w:r>
      <w:r>
        <w:rPr/>
        <w:drawing>
          <wp:inline distT="0" distB="0" distL="0" distR="0">
            <wp:extent cx="3659505" cy="32550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605" t="20025" r="10256" b="2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9505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410308</w:t>
        <w:tab/>
        <w:tab/>
        <w:tab/>
        <w:tab/>
        <w:t>:: 2 ::</w:t>
        <w:tab/>
        <w:tab/>
        <w:tab/>
        <w:tab/>
        <w:t>Set No.4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</w:t>
        <w:tab/>
        <w:t>Distinguish clearly between forward Newton -  Euler equations and backward Newton Euler Equations, with a simple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A jointed – arm robot of configuration VVR is to move all three axes so that the first joint is rotated through 50</w:t>
      </w:r>
      <w:r>
        <w:rPr>
          <w:vertAlign w:val="superscript"/>
        </w:rPr>
        <w:t>0</w:t>
      </w:r>
      <w:r>
        <w:rPr/>
        <w:t xml:space="preserve"> and the second joint is rotated through 90</w:t>
      </w:r>
      <w:r>
        <w:rPr>
          <w:vertAlign w:val="superscript"/>
        </w:rPr>
        <w:t>0</w:t>
      </w:r>
      <w:r>
        <w:rPr/>
        <w:t xml:space="preserve"> and the third joint is rotated through 25</w:t>
      </w:r>
      <w:r>
        <w:rPr>
          <w:vertAlign w:val="superscript"/>
        </w:rPr>
        <w:t>0</w:t>
      </w:r>
      <w:r>
        <w:rPr/>
        <w:t xml:space="preserve">. Maximum speed of any of these rotational joints is 10 </w:t>
      </w:r>
      <w:r>
        <w:rPr>
          <w:vertAlign w:val="superscript"/>
        </w:rPr>
        <w:t>0</w:t>
      </w:r>
      <w:r>
        <w:rPr/>
        <w:t xml:space="preserve"> /sec.  Ignore effects of accelerations and deceleration. </w:t>
      </w:r>
    </w:p>
    <w:p>
      <w:pPr>
        <w:pStyle w:val="Normal"/>
        <w:ind w:left="720" w:hanging="720"/>
        <w:jc w:val="both"/>
        <w:rPr/>
      </w:pPr>
      <w:r>
        <w:rPr/>
        <w:tab/>
        <w:t>a) Determine the time required to move each joint if slew motion is used.</w:t>
      </w:r>
    </w:p>
    <w:p>
      <w:pPr>
        <w:pStyle w:val="Normal"/>
        <w:ind w:left="720" w:hanging="720"/>
        <w:jc w:val="both"/>
        <w:rPr/>
      </w:pPr>
      <w:r>
        <w:rPr/>
        <w:tab/>
        <w:t>b) Determine the time required to move the arm to the desired position and                the rotational velocity of each joint, if joint interpolated motion is us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various power transmission systems used in robo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effects of the above mechanical systems on the performance of the robot.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9:05:00Z</dcterms:created>
  <dc:creator>Administrator</dc:creator>
  <dc:description/>
  <dc:language>en-US</dc:language>
  <cp:lastModifiedBy>DE</cp:lastModifiedBy>
  <cp:lastPrinted>2003-09-26T16:49:00Z</cp:lastPrinted>
  <dcterms:modified xsi:type="dcterms:W3CDTF">2003-10-17T14:41:00Z</dcterms:modified>
  <cp:revision>40</cp:revision>
  <dc:subject/>
  <dc:title/>
</cp:coreProperties>
</file>