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2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, I-Semester  Regular Examination, November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 xml:space="preserve">- - -     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the term ‘Avionics’.  What is the use of avionics in military aircrafts?  </w:t>
      </w:r>
    </w:p>
    <w:p>
      <w:pPr>
        <w:pStyle w:val="Normal"/>
        <w:ind w:left="720" w:hanging="0"/>
        <w:jc w:val="both"/>
        <w:rPr/>
      </w:pPr>
      <w:r>
        <w:rPr/>
        <w:t>Describe a typical sub system of a military aircraf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a microprocessor.  What are the functions performed by the microprocessor?  Make a functional block diagram of 8085A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various control and display technologies used in modern civil  airplanes?  Define and explain the operation of DV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purpose is served by a communication system?  Explain the principle and operation of a communication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process of certification involved for certifying Avionics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the difference between radio compass and ADF?  Explain the principle and operation of Automatic direction finder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analog and digital computers.  How analog and digital computes are applied in the field of aeronautics?  What are the various instruments fitted in the Head up Displa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do you  understand by LORAN AND DECCATALAN aids to Approach and Landing?  Define and explain the operation of standard I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ad Reckoning Navigation system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RT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adar Electronic warfa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72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412102</w:t>
        <w:tab/>
      </w:r>
    </w:p>
    <w:p>
      <w:pPr>
        <w:pStyle w:val="Normal"/>
        <w:jc w:val="center"/>
        <w:rPr/>
      </w:pPr>
      <w:r>
        <w:rPr>
          <w:b/>
        </w:rPr>
        <w:t>IV-B.Tech, I-Semester Regular Examination, November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 xml:space="preserve">- - -    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and classify various types of memor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bus.  Explain with the help of a typical bus structure, the various types of bu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use of avionics in space systems.  Briefly explain the various avionics systems required in a spac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do you understand by Navigational Instruments?  Briefly explain the functions of various navigational instruments fitted in the flight deck/cockp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irlink 429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ouch screen</w:t>
      </w:r>
    </w:p>
    <w:p>
      <w:pPr>
        <w:pStyle w:val="Normal"/>
        <w:ind w:left="720" w:hanging="0"/>
        <w:jc w:val="both"/>
        <w:rPr/>
      </w:pPr>
      <w:r>
        <w:rPr/>
        <w:t>c)</w:t>
        <w:tab/>
        <w:t>Plasma pan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you understand by flight control system?  Classify the various types of flight control system and explain the function and working of an Autopilot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Reliability and Maintainability.  How do you rate the reliability of avionics systems or instruments?  How the maintenance of a typical avionics systems is carried ou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ces between celestial and radio direction finders?  How the range of frequency affects the process of direction finding in the above two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yperbolic Navigation system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Approach system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LCD.</w:t>
      </w:r>
    </w:p>
    <w:p>
      <w:pPr>
        <w:pStyle w:val="Normal"/>
        <w:ind w:left="720" w:hanging="720"/>
        <w:jc w:val="center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412102</w:t>
        <w:tab/>
      </w:r>
    </w:p>
    <w:p>
      <w:pPr>
        <w:pStyle w:val="Normal"/>
        <w:jc w:val="center"/>
        <w:rPr/>
      </w:pPr>
      <w:r>
        <w:rPr>
          <w:b/>
        </w:rPr>
        <w:t>IV-B.Tech, I-Semester Regular Examination, November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 xml:space="preserve">- - -     </w:t>
      </w:r>
    </w:p>
    <w:p>
      <w:pPr>
        <w:pStyle w:val="Normal"/>
        <w:jc w:val="both"/>
        <w:rPr/>
      </w:pPr>
      <w:r>
        <w:rPr/>
        <w:t>1.a)</w:t>
        <w:tab/>
        <w:t>How the technology in the field of avionics has changed over the years?  Disc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the following:</w:t>
      </w:r>
    </w:p>
    <w:p>
      <w:pPr>
        <w:pStyle w:val="Normal"/>
        <w:jc w:val="both"/>
        <w:rPr/>
      </w:pPr>
      <w:r>
        <w:rPr/>
        <w:tab/>
        <w:t>i)</w:t>
        <w:tab/>
        <w:t>Digital computers.</w:t>
      </w:r>
    </w:p>
    <w:p>
      <w:pPr>
        <w:pStyle w:val="Normal"/>
        <w:jc w:val="both"/>
        <w:rPr/>
      </w:pPr>
      <w:r>
        <w:rPr/>
        <w:tab/>
        <w:t>ii)</w:t>
        <w:tab/>
        <w:t>Bidirection Buff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o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co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use of avionics in modern civil aircraf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‘MIL-STD 1553B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relation between control and display in avionics technology with the help of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 on ‘LED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understand by utility systems?  Classify, explain and illustrate various functions performed by utility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the purpose served by a Navigation system of an aircraft?  Explain the principle and operation of Doppler Navigation and Inertial Naviga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vionics system architecture of a typical aircraft with the help of a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Radio compass and Automatic direction fin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do you understand by standard ILS and Ground control?  Explain the operation of 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L and plasma panel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adio Ranges and Omni Directional Range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Air Link 429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412102</w:t>
        <w:tab/>
      </w:r>
    </w:p>
    <w:p>
      <w:pPr>
        <w:pStyle w:val="Normal"/>
        <w:jc w:val="center"/>
        <w:rPr/>
      </w:pPr>
      <w:r>
        <w:rPr>
          <w:b/>
        </w:rPr>
        <w:t>IV-B.Tech, I-Semester Regular Examination, November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 xml:space="preserve">- - -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following briefly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nalog and Digital computer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eliability and Maintainability</w:t>
      </w:r>
    </w:p>
    <w:p>
      <w:pPr>
        <w:pStyle w:val="Normal"/>
        <w:ind w:left="720" w:hanging="0"/>
        <w:jc w:val="both"/>
        <w:rPr/>
      </w:pPr>
      <w:r>
        <w:rPr/>
        <w:t>c)</w:t>
        <w:tab/>
        <w:t>Doppler and Inertial Navigation system.</w:t>
      </w:r>
    </w:p>
    <w:p>
      <w:pPr>
        <w:pStyle w:val="Normal"/>
        <w:ind w:left="720" w:hanging="0"/>
        <w:jc w:val="both"/>
        <w:rPr/>
      </w:pPr>
      <w:r>
        <w:rPr/>
        <w:t>d)</w:t>
        <w:tab/>
        <w:t>Airworthiness and certification of Navig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modern trends in design and technology in the field of avionics?  How will you design a typical avionic sub-system for a modern civil aircraf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‘Digital Avionics Architecture’ with the help of a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 on ‘Memory Map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unction and operation of DVI,EL and plasma panel in the cockpit of a civil aircra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unctioning of Radio compass and Automatic Direction Finder.  How the range of frequency affect the effective working of both the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y a communication  system is required in an aircraft or space vehicle?  Explain the principle and operation of a typical communication system.  Also list down various communication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do you compare Navigation, Navigational Instruments and Navigation system?  Explain the principle and working of Dead Reckoning Naviga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ORAN AND DECCATACAN aids to Approach and Landing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light Control System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Airlink 629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01:00Z</dcterms:created>
  <dc:creator>bhaskar</dc:creator>
  <dc:description/>
  <dc:language>en-US</dc:language>
  <cp:lastModifiedBy>DE</cp:lastModifiedBy>
  <dcterms:modified xsi:type="dcterms:W3CDTF">2003-10-17T12:25:00Z</dcterms:modified>
  <cp:revision>12</cp:revision>
  <dc:subject/>
  <dc:title/>
</cp:coreProperties>
</file>