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use of synchros and their constr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LVDT accele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photovoltaic cell and its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ot-wire anem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thermistors and thermocou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ransducers classif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Q-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ypical electromechanical system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emperature compens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achometer method of measuring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a digital storage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typical fluidic system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photoconductive cells and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onstruction and operation of spectrum analy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ignals and their represent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election of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3:00Z</dcterms:created>
  <dc:creator>edep</dc:creator>
  <dc:description/>
  <dc:language>en-US</dc:language>
  <cp:lastModifiedBy>edep</cp:lastModifiedBy>
  <dcterms:modified xsi:type="dcterms:W3CDTF">2003-09-25T06:42:00Z</dcterms:modified>
  <cp:revision>6</cp:revision>
  <dc:subject/>
  <dc:title/>
</cp:coreProperties>
</file>