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Which of the OSI layers handles each of the following:-</w:t>
      </w:r>
    </w:p>
    <w:p>
      <w:pPr>
        <w:pStyle w:val="Normal"/>
        <w:rPr/>
      </w:pPr>
      <w:r>
        <w:rPr/>
        <w:tab/>
        <w:t>(i)</w:t>
        <w:tab/>
        <w:t>Dividing the transmitted bit stream into frames.</w:t>
      </w:r>
    </w:p>
    <w:p>
      <w:pPr>
        <w:pStyle w:val="Normal"/>
        <w:rPr/>
      </w:pPr>
      <w:r>
        <w:rPr/>
        <w:tab/>
        <w:t>(ii)</w:t>
        <w:tab/>
        <w:t>Determining which route through the subnet to us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and contrast OSI reference model and TCP/IP reference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design issues for LA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fibre optics and copper wire for data transmiss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the difference between a passive star and an active repeater in a fibre networ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Compare and contrast HDLC and point to point protoco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12 bit Hamming Code whose hexadecimal value is &lt;OXE4F&gt; arrives at a receiver. What was its original value? Assume a one bit err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tinguish between Repeaters, Bridges and routes clearly bringing out their features and differenc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ere and when do you use the Binary Exponential Back off algorithm? Outline the salient features of this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Compare and contrast “Token Bucket” and “Leaky Bucket” algorith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o major differences between the warning bit method and the RED mo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How are IP fragments reassembled at the destinat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explain the Reverse Address Resolution Protoc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Briefly explain the salient features of the Real Time Transport Protocol. How is it different from UDP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short note on the worldwide web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rite short notes on any three of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HTML</w:t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Data Encryption </w:t>
      </w:r>
    </w:p>
    <w:p>
      <w:pPr>
        <w:pStyle w:val="Normal"/>
        <w:ind w:left="720" w:hanging="720"/>
        <w:rPr/>
      </w:pPr>
      <w:r>
        <w:rPr/>
        <w:tab/>
        <w:t>c)</w:t>
        <w:tab/>
        <w:t>Session Layer.</w:t>
      </w:r>
    </w:p>
    <w:p>
      <w:pPr>
        <w:pStyle w:val="Normal"/>
        <w:ind w:left="720" w:hanging="720"/>
        <w:rPr/>
      </w:pPr>
      <w:r>
        <w:rPr/>
        <w:tab/>
        <w:t>d)</w:t>
        <w:tab/>
        <w:t>DN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22:00Z</dcterms:created>
  <dc:creator>Administrator</dc:creator>
  <dc:description/>
  <dc:language>en-US</dc:language>
  <cp:lastModifiedBy>Administrator</cp:lastModifiedBy>
  <dcterms:modified xsi:type="dcterms:W3CDTF">2003-10-17T13:10:00Z</dcterms:modified>
  <cp:revision>6</cp:revision>
  <dc:subject/>
  <dc:title/>
</cp:coreProperties>
</file>