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for the dynamic response of a first order system for step change in inp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ercury thermometer having first order dynamics with a time constant of         60 sec. is placed in a temperature bath at 35</w:t>
      </w:r>
      <w:r>
        <w:rPr>
          <w:vertAlign w:val="superscript"/>
        </w:rPr>
        <w:t>o</w:t>
      </w:r>
      <w:r>
        <w:rPr/>
        <w:t xml:space="preserve"> C.  After the thermometer reaches its steady state, it is suddenly placed in a bath at 40</w:t>
      </w:r>
      <w:r>
        <w:rPr>
          <w:vertAlign w:val="superscript"/>
        </w:rPr>
        <w:t>o</w:t>
      </w:r>
      <w:r>
        <w:rPr/>
        <w:t>C at time t = 0.  Calculate the variation of temperature with time for a period of 60 sec. considering an incremental time of 10 se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general characteristic equation of a second order system.  Explain the stability of the system interms of its ro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econd order system is given b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at are the values of time constant and damping coefficient.  Is it an over damped, under damped or critically dampe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PID controller is at steady state with an output of 0.5 kg/cm</w:t>
      </w:r>
      <w:r>
        <w:rPr>
          <w:vertAlign w:val="superscript"/>
        </w:rPr>
        <w:t>2</w:t>
      </w:r>
      <w:r>
        <w:rPr/>
        <w:t>.  The set point and pen point are together at time t = 0.  Afterwards, the set point is moved away from the pen point at a rate of 1.5 cm/min.  If the knob settings are                                K</w:t>
      </w:r>
      <w:r>
        <w:rPr>
          <w:vertAlign w:val="subscript"/>
        </w:rPr>
        <w:t>c</w:t>
      </w:r>
      <w:r>
        <w:rPr/>
        <w:t xml:space="preserve"> = 0.1 kg/sq. cm/cm of pen travel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= 1.25 min. and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= 0.4 min., plot the output response with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set point and load disturbances in a feedback loop.  What are the different load disturbances experienced by chemical process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transfer functions C/R and C/U for the system shown in figure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573270" cy="150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1" t="5325" r="-7" b="4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ab/>
      </w:r>
      <w:r>
        <w:rPr>
          <w:b/>
        </w:rPr>
        <w:t>Contd….2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410851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ketch the root locus of the following function explaining the stepwise proced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find the frequency response of a transfer function.  Define the magnitude and phase ang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Bode stability criter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 you determine the stability of a system by Routh te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open loop stability using Routh stability criteria for the three CSTR tank system represented by the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 Feed forward control</w:t>
      </w:r>
    </w:p>
    <w:p>
      <w:pPr>
        <w:pStyle w:val="Normal"/>
        <w:ind w:left="720" w:hanging="720"/>
        <w:jc w:val="both"/>
        <w:rPr/>
      </w:pPr>
      <w:r>
        <w:rPr/>
        <w:tab/>
        <w:t>b) Process ident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22:00Z</dcterms:created>
  <dc:creator>DE</dc:creator>
  <dc:description/>
  <dc:language>en-US</dc:language>
  <cp:lastModifiedBy>Suresh</cp:lastModifiedBy>
  <dcterms:modified xsi:type="dcterms:W3CDTF">2003-09-25T06:35:00Z</dcterms:modified>
  <cp:revision>52</cp:revision>
  <dc:subject/>
  <dc:title/>
</cp:coreProperties>
</file>