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-II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McCall’s Quality factors.  Also list the set of metrics used by McCal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fundamental framework and a set of basic principles for the measurement of technical metrics for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function-based metrics with the help of an illustrative sit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rics for the softwar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basic concepts and principles of object oriented softwa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generic components of the object oriented analysi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object-relationship model with the help of a suitable case situ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differences between static and dynamic views of an object oriented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object oriented design landsca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bject design process with a suitable example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object-oriented testing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rics for object oriented design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“formal methods” and how are they used to specify softwa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economics of software re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Software reengineering</w:t>
      </w:r>
    </w:p>
    <w:p>
      <w:pPr>
        <w:pStyle w:val="Normal"/>
        <w:jc w:val="both"/>
        <w:rPr/>
      </w:pPr>
      <w:r>
        <w:rPr/>
        <w:tab/>
        <w:t>b) Classroom software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34:00Z</dcterms:created>
  <dc:creator>Suresh</dc:creator>
  <dc:description/>
  <dc:language>en-US</dc:language>
  <cp:lastModifiedBy>Suresh</cp:lastModifiedBy>
  <dcterms:modified xsi:type="dcterms:W3CDTF">2003-09-22T06:47:00Z</dcterms:modified>
  <cp:revision>7</cp:revision>
  <dc:subject/>
  <dc:title/>
</cp:coreProperties>
</file>