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8075</wp:posOffset>
                </wp:positionH>
                <wp:positionV relativeFrom="paragraph">
                  <wp:posOffset>-1187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9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80" w:hanging="780"/>
        <w:jc w:val="both"/>
        <w:rPr/>
      </w:pPr>
      <w:r>
        <w:rPr/>
        <w:t>1.</w:t>
        <w:tab/>
        <w:t>Discuss in detail the working of series type voltmeter with relevant diagram and derive the necessary expression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th neat diagram explain the principle and working of AC voltmet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AC voltmeter calibrated for sine wave is used to measure a ramp voltage waveform rising to a peak value of 60 V in 3 m.sec. Determine the percentage err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typical metering circuit of a solid state VOM describing various elements used.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he lowest full-scale voltage that could be displaced with a 100 </w:t>
      </w:r>
      <w:r>
        <w:rPr>
          <w:rFonts w:eastAsia="Symbol" w:cs="Symbol" w:ascii="Symbol" w:hAnsi="Symbol"/>
        </w:rPr>
        <w:t></w:t>
      </w:r>
      <w:r>
        <w:rPr/>
        <w:t xml:space="preserve">A meter moment with an internal resistance of 150 </w:t>
      </w:r>
      <w:r>
        <w:rPr>
          <w:rFonts w:eastAsia="Symbol" w:cs="Symbol" w:ascii="Symbol" w:hAnsi="Symbol"/>
        </w:rPr>
        <w:t></w:t>
      </w:r>
      <w:r>
        <w:rPr/>
        <w:t xml:space="preserve">. What would be the sensitivity of this meter in ohms /volt? 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Q meter measurement of a low impedance component in the series connection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84" w:hanging="504"/>
        <w:jc w:val="both"/>
        <w:rPr/>
      </w:pPr>
      <w:r>
        <w:rPr/>
        <w:t>Explain residual inductance of a Q meter.</w:t>
        <w:tab/>
        <w:t xml:space="preserve">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relationship between trigger pulse and the sweep in an 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lock diagram of a dual time base for delayed trigg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Name different types of oscilloscopes. Compare their merits and demerits along with their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is vertical axis of an oscilloscope is deflected? How does this differ from the horizontal axis?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scribe the circuits and working principle of wave analyzers used for Audio Frequency and also in Megahertz ranges. Mention their applications and give the specifications of the instrument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a method to measure the ratio of two frequencies using suitable block diagram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o what accuracy can a frequency counter determine an unknown frequency of       500 KHzs using a 1.2 sec time base and a time base accuracy of 0.02%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2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8075</wp:posOffset>
                </wp:positionH>
                <wp:positionV relativeFrom="paragraph">
                  <wp:posOffset>-1187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9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Indent"/>
        <w:rPr/>
      </w:pPr>
      <w:r>
        <w:rPr/>
        <w:t>1.</w:t>
        <w:tab/>
        <w:t xml:space="preserve"> Explain the voltmeter sensitivity and measuring method with loading effec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raw the block diagram of a true RMS measuring instrument and explain its </w:t>
        <w:tab/>
        <w:t>working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A symmetrical square wave voltage of maximum value E</w:t>
      </w:r>
      <w:r>
        <w:rPr>
          <w:vertAlign w:val="subscript"/>
        </w:rPr>
        <w:t>m</w:t>
      </w:r>
      <w:r>
        <w:rPr/>
        <w:t xml:space="preserve"> and time period T is applied to an average responding AC voltmeter with a scale calibrated in terms of </w:t>
        <w:tab/>
        <w:t>the RMS value of a sine wave. Calculate the error in meter ind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in detail the considerations in choosing an analog voltmeter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1" w:hanging="570"/>
        <w:jc w:val="both"/>
        <w:rPr/>
      </w:pPr>
      <w:r>
        <w:rPr/>
        <w:t>A coil with a resistance of 3</w:t>
      </w:r>
      <w:r>
        <w:rPr>
          <w:rFonts w:eastAsia="Symbol" w:cs="Symbol" w:ascii="Symbol" w:hAnsi="Symbol"/>
        </w:rPr>
        <w:t></w:t>
      </w:r>
      <w:r>
        <w:rPr/>
        <w:t xml:space="preserve"> is connected to the terminals of the Q meter. Resonance occurs at an oscillator frequency of 5 MHz and resonating capacity of 100 PF. Calculate the percentage of error introduced by the insertion resistance Rsh</w:t>
      </w:r>
      <w:r>
        <w:rPr>
          <w:sz w:val="18"/>
        </w:rPr>
        <w:t xml:space="preserve"> </w:t>
      </w:r>
      <w:r>
        <w:rPr/>
        <w:t>= 0.1</w:t>
      </w:r>
      <w:r>
        <w:rPr>
          <w:rFonts w:eastAsia="Symbol" w:cs="Symbol" w:ascii="Symbol" w:hAnsi="Symbol"/>
        </w:rPr>
        <w:t></w:t>
      </w:r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in detail a vector impedance meter with a block diagram. Give its specif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working operation of triggered time base for an 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horizontal and vertical deflections are required for an oscilloscope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oscilloscope probe compensation? How is this adjust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the digital storage oscilloscope differ from the conventional storage oscilloscope using a storage cathode ray tub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>Explain the different types of distortions caused by amplifi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the Engineering applications of wave analyzer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principle of period measurement</w:t>
        <w:tab/>
        <w:t>.</w:t>
        <w:tab/>
        <w:tab/>
        <w:tab/>
        <w:tab/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a method of multiple period averaging scheme using suitable block diagram.</w:t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 xml:space="preserve">         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8075</wp:posOffset>
                </wp:positionH>
                <wp:positionV relativeFrom="paragraph">
                  <wp:posOffset>-1187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9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8075</wp:posOffset>
                </wp:positionH>
                <wp:positionV relativeFrom="paragraph">
                  <wp:posOffset>-1187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9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0" w:hanging="780"/>
        <w:jc w:val="both"/>
        <w:rPr/>
      </w:pPr>
      <w:r>
        <w:rPr/>
        <w:t>1.</w:t>
        <w:tab/>
        <w:t>Derive the expression for Rs the Source Resistance for both DC ammeter and DC voltmeter and also discuss their types in detail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How the elements of a single phase watthour meter are connected? Explain with </w:t>
        <w:tab/>
        <w:t>the help of a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rinciple of measurement and working of a domestic watthour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a resistance range selector circuit of a VOM. </w:t>
        <w:tab/>
        <w:t xml:space="preserve">      </w:t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84" w:hanging="504"/>
        <w:jc w:val="both"/>
        <w:rPr/>
      </w:pPr>
      <w:r>
        <w:rPr/>
        <w:t>To check the distributed capacitance of a coil, the coil is resonated at 15 MHz with   40 PF. What is the inductance of the coil and what is the equivalent distributed capacitance.</w:t>
        <w:tab/>
        <w:tab/>
        <w:tab/>
        <w:t xml:space="preserve">      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Name the measurements for which a vector voltmeter is used. 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 xml:space="preserve">Draw the block diagram of the vector volt meter and mention all the blocks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hat are the advantages of dual trace over dual beam for multiple trace oscilloscopes? 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is the vertical axis of an oscilloscope deflected? How does this differ from horizontal axi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does the sampling oscilloscope increase the apparent frequency response of an oscilloscop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precautions must be taken when using a sampling oscilloscop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Explain the term “total harmonic distortion”. Describe the functioning of a total harmonic distortion 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following terms:</w:t>
      </w:r>
    </w:p>
    <w:p>
      <w:pPr>
        <w:pStyle w:val="Normal"/>
        <w:ind w:firstLine="720"/>
        <w:jc w:val="both"/>
        <w:rPr/>
      </w:pPr>
      <w:r>
        <w:rPr/>
        <w:t>(i) SWR</w:t>
        <w:tab/>
        <w:t>(ii) VSWR</w:t>
        <w:tab/>
        <w:t>(iii) ISW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basic principle and working of an electronic frequency counter. Also   explain how period can be measured.</w:t>
        <w:tab/>
        <w:tab/>
        <w:tab/>
        <w:tab/>
        <w:tab/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 xml:space="preserve">List the detailed specifications of electronic frequency counters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8075</wp:posOffset>
                </wp:positionH>
                <wp:positionV relativeFrom="paragraph">
                  <wp:posOffset>-118745</wp:posOffset>
                </wp:positionV>
                <wp:extent cx="768985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9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8075</wp:posOffset>
                </wp:positionH>
                <wp:positionV relativeFrom="paragraph">
                  <wp:posOffset>-118745</wp:posOffset>
                </wp:positionV>
                <wp:extent cx="768985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9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in detail the Permanent magnet moving coil mechanism with construction and temperature compensatio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the specifications and typical values of a commercial multimet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sign a range switch to be used in the case of an electronic voltmeter, calibrated </w:t>
        <w:tab/>
        <w:t>in the customary range of 1-3-10 sequence with a total resistance of 12 M</w:t>
      </w:r>
      <w:r>
        <w:rPr>
          <w:rFonts w:eastAsia="Symbol" w:cs="Symbol" w:ascii="Symbol" w:hAnsi="Symbol"/>
        </w:rPr>
        <w:t></w:t>
      </w:r>
      <w:r>
        <w:rPr/>
        <w:t xml:space="preserve">, to measure from 1 V to 1000 V, the meter requires 1 V for full scale deflection, at the </w:t>
        <w:tab/>
        <w:t>gate of the FET input dev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the schematic diagram of a balanced bridge DC amplifier used in electronic analog voltmeters and explain its working.</w:t>
        <w:tab/>
        <w:tab/>
        <w:tab/>
        <w:t xml:space="preserve">   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41" w:hanging="570"/>
        <w:jc w:val="both"/>
        <w:rPr/>
      </w:pPr>
      <w:r>
        <w:rPr/>
        <w:t>What would true RMS reading meter indicate if a pulse wave from of 5 volts peak and a 25% duty cycle applied? What would the meter indicate if a 5volt DC input were applied (assume the meter has DC capability).</w:t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Explain the working of a vector voltmeter in detail. Draw the schematic. Mention its applica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block diagram of a dual trace 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is a delay line used in the vertical section of the oscilloscop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y is an attenuator probe used? What are the advantages of using an active voltage prob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of digital storage oscilloscope and conventional storage oscilloscope with respect to one anoth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180" w:hanging="720"/>
        <w:jc w:val="both"/>
        <w:rPr/>
      </w:pPr>
      <w:r>
        <w:rPr/>
        <w:t xml:space="preserve">7.a) </w:t>
        <w:tab/>
        <w:t>What is intermodulation distortion? Describe the instrument used for the measurement of intermodulation distortion meter with the help of block diagram.</w:t>
      </w:r>
    </w:p>
    <w:p>
      <w:pPr>
        <w:pStyle w:val="Normal"/>
        <w:ind w:left="720" w:right="-180" w:hanging="540"/>
        <w:jc w:val="both"/>
        <w:rPr/>
      </w:pPr>
      <w:r>
        <w:rPr/>
        <w:t xml:space="preserve">b) </w:t>
        <w:tab/>
        <w:t>Describe the working of a ‘difference-frequency’ distortion Analyzer with the help of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block diagram of Versatile multiple-period measuring system and explain with suitable waveform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applications of frequency synthesizer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</w:rPr>
        <w:t>-*-*-*-</w:t>
      </w:r>
      <w:r>
        <w:rPr/>
        <w:tab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6:41:00Z</dcterms:created>
  <dc:creator>jntu</dc:creator>
  <dc:description/>
  <dc:language>en-US</dc:language>
  <cp:lastModifiedBy>jntu</cp:lastModifiedBy>
  <dcterms:modified xsi:type="dcterms:W3CDTF">2004-10-26T12:05:00Z</dcterms:modified>
  <cp:revision>38</cp:revision>
  <dc:subject/>
  <dc:title/>
</cp:coreProperties>
</file>