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</w:t>
        <w:tab/>
        <w:t>Explain the various industrial techniques used for sampling of coa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the criteria for good indicators for acid base titrations and explain the function of any two specific acid base indicator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inciple involved in polorography and describe the usefulness of this technique in qualitative and quantitative analysis of mixture of metal 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etermination of total carbon content in ste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procedure involved in proximate analysis of coal and explain the importance of data obtained by analysis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Give the different types of sampling techniques and explain how are they employed for liquids and g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estimation of the following,  giving the necessary chemical evaluation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Zinc in bras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Tin in bronze and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Mickel in alloy steel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a procedure for the determination of iron in a sample of Hemati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usefulness of flame photometry in the analysis of alkali and alkaline earth metal determination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in detail the determination of phosphorus and sulphur in cast ir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tate Lamberts and Beer’s laws show that A = </w:t>
      </w:r>
      <w:r>
        <w:rPr>
          <w:rFonts w:eastAsia="Symbol" w:cs="Symbol" w:ascii="Symbol" w:hAnsi="Symbol"/>
        </w:rPr>
        <w:t></w:t>
      </w:r>
      <w:r>
        <w:rPr/>
        <w:t>bc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Briefly write on any </w:t>
      </w:r>
      <w:r>
        <w:rPr>
          <w:b/>
          <w:bCs/>
          <w:caps/>
        </w:rPr>
        <w:t>four</w:t>
      </w:r>
      <w:r>
        <w:rPr/>
        <w:t xml:space="preserve">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Redex indicator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onductometric titration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importance of instrumental analysi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sampling of ores and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fire assay of gold ore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various types of amperometric titrations with suitable example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olarography and explain how is quantitative analysis of ions carried out with polarography.</w:t>
      </w:r>
    </w:p>
    <w:p>
      <w:pPr>
        <w:pStyle w:val="Normal"/>
        <w:ind w:left="720" w:hanging="720"/>
        <w:jc w:val="center"/>
        <w:rPr/>
      </w:pPr>
      <w:r>
        <w:rPr/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3:46:00Z</dcterms:created>
  <dc:creator>jntu</dc:creator>
  <dc:description/>
  <dc:language>en-US</dc:language>
  <cp:lastModifiedBy>DE</cp:lastModifiedBy>
  <dcterms:modified xsi:type="dcterms:W3CDTF">2004-01-10T08:43:00Z</dcterms:modified>
  <cp:revision>9</cp:revision>
  <dc:subject/>
  <dc:title/>
</cp:coreProperties>
</file>