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NR-2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Supplementary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HYSICAL CHEMISTRY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application of distribution law for the solvent extraction of solute from a solution?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degree of hydrolysis of a salt determined using distribution law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Describe the advantages of liquid chromatography over GLC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Briefly describe the column chromatographic technique employed for large-scale preparative work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3.a)</w:t>
        <w:tab/>
        <w:t>State Rault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it can be used for molecular weight determination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c)</w:t>
        <w:tab/>
        <w:t>Discuss the characteristics of an ideal solu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mechanism of osmosis and the relation between laws of dilute solutions and Raoult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critically the theories of osmosis.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following phenomena:</w:t>
      </w:r>
    </w:p>
    <w:p>
      <w:pPr>
        <w:pStyle w:val="Normal"/>
        <w:ind w:left="720" w:hanging="0"/>
        <w:jc w:val="both"/>
        <w:rPr/>
      </w:pPr>
      <w:r>
        <w:rPr/>
        <w:t xml:space="preserve">i) Fluorescence  </w:t>
        <w:tab/>
        <w:t>ii) Phosphorescenc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ly on the applications of fluoresce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transport number?  How is it related to the speeds of migration of ions? Describe any one method for the determination of transport number of ions?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7.a)</w:t>
      </w:r>
      <w:r>
        <w:rPr/>
        <w:tab/>
        <w:t>The viscosity of molten sodium is 4.5 x 10</w:t>
      </w:r>
      <w:r>
        <w:rPr>
          <w:vertAlign w:val="superscript"/>
        </w:rPr>
        <w:t>-4</w:t>
      </w:r>
      <w:r>
        <w:rPr/>
        <w:t xml:space="preserve"> NSm</w:t>
      </w:r>
      <w:r>
        <w:rPr>
          <w:vertAlign w:val="superscript"/>
        </w:rPr>
        <w:t>-2</w:t>
      </w:r>
      <w:r>
        <w:rPr/>
        <w:t xml:space="preserve"> at 473 K and 2.12 x 10 </w:t>
      </w:r>
      <w:r>
        <w:rPr>
          <w:vertAlign w:val="superscript"/>
        </w:rPr>
        <w:t>–4</w:t>
      </w:r>
      <w:r>
        <w:rPr/>
        <w:t xml:space="preserve"> NSm</w:t>
      </w:r>
      <w:r>
        <w:rPr>
          <w:vertAlign w:val="superscript"/>
        </w:rPr>
        <w:t>-2</w:t>
      </w:r>
      <w:r>
        <w:rPr/>
        <w:t xml:space="preserve"> at 873 K. Calculate the activation energy for the viscous flow. Also, calculate the viscosity at 673 K.</w:t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ab/>
        <w:t xml:space="preserve">Explain how the knowledge of dipole moment helps in distinguishing </w:t>
      </w:r>
    </w:p>
    <w:p>
      <w:pPr>
        <w:pStyle w:val="Normal"/>
        <w:ind w:left="720" w:hanging="0"/>
        <w:jc w:val="both"/>
        <w:rPr/>
      </w:pPr>
      <w:r>
        <w:rPr/>
        <w:t xml:space="preserve">i) linear and non-linear molecule and </w:t>
        <w:tab/>
        <w:t>ii) cis- and trans- isomers.</w:t>
        <w:tab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how Rault’s law can be experimentally verified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The vapor pressure of benzene is 400torr at 60.6</w:t>
      </w:r>
      <w:r>
        <w:rPr>
          <w:vertAlign w:val="superscript"/>
        </w:rPr>
        <w:t>0</w:t>
      </w:r>
      <w:r>
        <w:rPr/>
        <w:t>C but fell to 386 torr when 19gm of nonvolatile organic compound was dissolved in 500gm of benzene. Calculate the molecular weight of the solut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2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Supplementary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HYSICAL CHEMISTRY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effect of the following factors on the validity of distribution law. </w:t>
      </w:r>
    </w:p>
    <w:p>
      <w:pPr>
        <w:pStyle w:val="Normal"/>
        <w:ind w:left="720" w:hanging="0"/>
        <w:jc w:val="both"/>
        <w:rPr/>
      </w:pPr>
      <w:r>
        <w:rPr/>
        <w:t>i) Miscibility of solvents and</w:t>
        <w:tab/>
        <w:tab/>
        <w:t>ii) concentration of solutions.</w:t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study of the distribution of a solute between two solvents CCl</w:t>
      </w:r>
      <w:r>
        <w:rPr>
          <w:vertAlign w:val="subscript"/>
        </w:rPr>
        <w:t>4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O gave the following results: </w:t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CCl</w:t>
      </w:r>
      <w:r>
        <w:rPr>
          <w:vertAlign w:val="subscript"/>
        </w:rPr>
        <w:t>4</w:t>
      </w:r>
      <w:r>
        <w:rPr/>
        <w:t xml:space="preserve"> layer g/100ml 5.4, 10.6, 16.1, 20.4.</w:t>
      </w:r>
    </w:p>
    <w:p>
      <w:pPr>
        <w:pStyle w:val="Normal"/>
        <w:ind w:firstLine="720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O layer g/100ml 0.06, 0.119, 0.182, 0.226.  </w:t>
      </w:r>
    </w:p>
    <w:p>
      <w:pPr>
        <w:pStyle w:val="Normal"/>
        <w:jc w:val="both"/>
        <w:rPr/>
      </w:pPr>
      <w:r>
        <w:rPr/>
        <w:tab/>
        <w:t>Calculate the partition coefficient from the above d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What is Guard column? What are its functions?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differences between normal-phase and reverse-phase chromat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why K</w:t>
      </w:r>
      <w:r>
        <w:rPr>
          <w:vertAlign w:val="subscript"/>
        </w:rPr>
        <w:t xml:space="preserve">e </w:t>
      </w:r>
      <w:r>
        <w:rPr/>
        <w:t>(ebullioscopic constant) of CCl</w:t>
      </w:r>
      <w:r>
        <w:rPr>
          <w:vertAlign w:val="subscript"/>
        </w:rPr>
        <w:t>4</w:t>
      </w:r>
      <w:r>
        <w:rPr/>
        <w:t xml:space="preserve"> is more than that of wa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relation between elevation of boiling point and molality of the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relation between osmotic pressure and vapor press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Obtain a relation between depression of freezing point and molality of the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henomena of “Chemiluminiscence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rite a note on “Photosynthesis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will you show th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a solution of electrolyte undergoing electrolysis the ions move towards electrodes at different speed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ll around electrode is proportional to the speed of the ions moving away from it?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a)</w:t>
        <w:tab/>
        <w:tab/>
        <w:t>State the Stokes law.</w:t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 xml:space="preserve">b) </w:t>
        <w:tab/>
        <w:tab/>
        <w:t>Define the term coefficient of viscosity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The refractive index of CCl</w:t>
      </w:r>
      <w:r>
        <w:rPr>
          <w:vertAlign w:val="subscript"/>
        </w:rPr>
        <w:t>4</w:t>
      </w:r>
      <w:r>
        <w:rPr/>
        <w:t xml:space="preserve"> is 1.4573 and the density at 293 K is 1.595 kg/dm</w:t>
      </w:r>
      <w:r>
        <w:rPr>
          <w:vertAlign w:val="superscript"/>
        </w:rPr>
        <w:t>3</w:t>
      </w:r>
      <w:r>
        <w:rPr/>
        <w:t>. Calculate the molar refr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why lowering of vapor pressure is the same when 1.8gmpf glucose,0.6gm of urea are dissolve in 100gm of water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iscuss any one experimental method for determination of vapor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2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Supplementary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HYSICAL CHEMISTRY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State and explain Nernst distribution law. </w:t>
        <w:tab/>
        <w:tab/>
        <w:tab/>
        <w:tab/>
        <w:tab/>
        <w:t xml:space="preserve">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partition coefficient of an organic compound between benzene and water is 5.0. Calculate the extraction efficiency if a 100ml aqueous sample of organic compound is extracted using 100ml of benzene as (i) a single portion of 100ml and (ii) three portions of 50ml, 25ml and 25ml.</w:t>
        <w:tab/>
        <w:tab/>
        <w:tab/>
        <w:tab/>
        <w:tab/>
      </w:r>
    </w:p>
    <w:p>
      <w:pPr>
        <w:pStyle w:val="Normal"/>
        <w:jc w:val="both"/>
        <w:rPr/>
      </w:pPr>
      <w:r>
        <w:rPr/>
        <w:t>2.a)</w:t>
        <w:tab/>
        <w:t>Sketch a schematic diagram of a HPLC and label various parts in it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eparation of the sample and the solvents for HPLC sepa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Rault’s law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In a solvent, n simple molecules of solute combine to form an associated molecule and x is the degree of association. Obtain an expression for Van’t Hoff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term ‘molal depression constant’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erive thermodynamically a relation between depression of freezing point and molecular weight of a solute.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electromagnetic nature of radi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the ground and excited states of molecules in the presence of ligh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briefly on the laws of Photochemistry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State Kohlrausch’s law of independent migration of 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equivalent conductivity at infinite dilution for chloroacetic from the following data.  Equivalent conductivities at infinite dilution for HCl, NaCl and Cl.CH</w:t>
      </w:r>
      <w:r>
        <w:rPr>
          <w:vertAlign w:val="subscript"/>
        </w:rPr>
        <w:t>2</w:t>
      </w:r>
      <w:r>
        <w:rPr/>
        <w:t>.COONa are 426, 126 and 90 ohms respectively?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the viscosity of a liquid can be determined using Ostwald’s viscometer metho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 sphere of 5 x 10</w:t>
      </w:r>
      <w:r>
        <w:rPr>
          <w:vertAlign w:val="superscript"/>
        </w:rPr>
        <w:t>-2</w:t>
      </w:r>
      <w:r>
        <w:rPr/>
        <w:t xml:space="preserve"> cm diameter and density 1.1 g/cc fall at constant velocity </w:t>
        <w:tab/>
        <w:t xml:space="preserve">through a liquid of density 1 g/cc and viscosity 1 poise. What is the       </w:t>
        <w:tab/>
        <w:t>velocity of the falling sphere?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8.a)</w:t>
        <w:tab/>
        <w:t>Explain the term ’Isopiestic’ solutions. How does the isopiestic principle enable the approximate determination of molecular weigh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lowering vapor pressure when (a) 0.01moles and (b) 0.02moles of sodium chloride and glucose respectively are added to 100gm of water            P</w:t>
      </w:r>
      <w:r>
        <w:rPr>
          <w:vertAlign w:val="superscript"/>
        </w:rPr>
        <w:t>0</w:t>
      </w:r>
      <w:r>
        <w:rPr/>
        <w:t>(H</w:t>
      </w:r>
      <w:r>
        <w:rPr>
          <w:vertAlign w:val="subscript"/>
        </w:rPr>
        <w:t>2</w:t>
      </w:r>
      <w:r>
        <w:rPr/>
        <w:t>O) = 23.75torr.</w:t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NR-2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B.Tech. I Semester Supplementary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HYSICAL CHEMISTRY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duce the equation for the partition coefficient if the solute undergoes association in one of the solvents while existing as monomer in the other solven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A solute, S, has a K</w:t>
      </w:r>
      <w:r>
        <w:rPr>
          <w:vertAlign w:val="subscript"/>
        </w:rPr>
        <w:t>D</w:t>
      </w:r>
      <w:r>
        <w:rPr/>
        <w:t xml:space="preserve"> between water and chloroform of 5.00. A 50.00ml sample of a 0.050M aqueous solution of the solute is extracted with 15.00ml of chloroform. What is the solute’s final concentration in each phase? What is the extraction efficiency for this separ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Bring out the differences between GC and HPLC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main functions of pumps used in HPL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a) </w:t>
        <w:tab/>
        <w:t>State and explain Rault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rive an equation relating lowering of vapor pressure and molecular weigh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ditions under which abnormal molecular weights may be obtained from the measurement of colligative properties of i) non-electrolyte solutions and ii) electrolyte solu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rive Van’t Hoff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meant by a photochemical rea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photochemical reactions with thermal rea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mechanism for the formation of hydrogen bromide from hydrogen and bromine in the presence of ligh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Kohlrausch’s law of ionic mobility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How does it help in determining the equivalent conductivities of weak electrolyt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suitable examples the usefulness of physical methods in the study of molecular structure.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alculate the dipole moment of HCl assuming the proton and the chloride ion  (considered to be point charges) are separated by 1.27 </w:t>
      </w:r>
      <w:r>
        <w:rPr>
          <w:vertAlign w:val="superscript"/>
        </w:rPr>
        <w:t>o</w:t>
      </w: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conditions for ideality of solu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olution of ethanol consists of 50ml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OH and 50ml of water at </w:t>
      </w:r>
    </w:p>
    <w:p>
      <w:pPr>
        <w:pStyle w:val="Normal"/>
        <w:ind w:left="720" w:hanging="0"/>
        <w:jc w:val="both"/>
        <w:rPr/>
      </w:pPr>
      <w:r>
        <w:rPr/>
        <w:t>15.50</w:t>
      </w:r>
      <w:r>
        <w:rPr>
          <w:vertAlign w:val="superscript"/>
        </w:rPr>
        <w:t>0</w:t>
      </w:r>
      <w:r>
        <w:rPr/>
        <w:t xml:space="preserve"> C. The density of the solution is 0.9344gm/ml and that of pure water is 1.000gm/m</w:t>
      </w:r>
      <w:r>
        <w:rPr>
          <w:i/>
          <w:iCs/>
        </w:rPr>
        <w:t>l</w:t>
      </w:r>
      <w:r>
        <w:rPr/>
        <w:t xml:space="preserve"> and that of ethanol is 0.7939gm/ml. Is the solution ideal. Give reasons for the answer.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21:00Z</dcterms:created>
  <dc:creator>jntu</dc:creator>
  <dc:description/>
  <dc:language>en-US</dc:language>
  <cp:lastModifiedBy>DE</cp:lastModifiedBy>
  <cp:lastPrinted>2004-10-25T13:35:00Z</cp:lastPrinted>
  <dcterms:modified xsi:type="dcterms:W3CDTF">2004-01-10T08:28:00Z</dcterms:modified>
  <cp:revision>185</cp:revision>
  <dc:subject/>
  <dc:title/>
</cp:coreProperties>
</file>