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Draw the V- I characteristics of a zener diode. Explain the operation of </w:t>
        <w:tab/>
        <w:t>regulator circuit using zener diode.</w:t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operation of full wave rectifier with resistance load and calculate </w:t>
        <w:tab/>
        <w:t>the value of ripple factor of i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circuit diagram of a transistor in C- E mode and draw and explain its input and output characteristics.</w:t>
        <w:tab/>
        <w:tab/>
        <w:tab/>
        <w:t xml:space="preserve">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d explain the EBERS – MOLL model for a n-p-n transistor.</w:t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BodyText3"/>
        <w:spacing w:lineRule="auto" w:line="240"/>
        <w:ind w:left="720" w:hanging="720"/>
        <w:rPr/>
      </w:pPr>
      <w:r>
        <w:rPr>
          <w:szCs w:val="24"/>
        </w:rPr>
        <w:t>3.</w:t>
      </w:r>
      <w:r>
        <w:rPr/>
        <w:t>a)</w:t>
        <w:tab/>
        <w:t>Draw the block diagram of a general purpose feedback system and prove that,</w:t>
      </w:r>
    </w:p>
    <w:p>
      <w:pPr>
        <w:pStyle w:val="BodyText3"/>
        <w:spacing w:lineRule="auto" w:line="240"/>
        <w:ind w:left="2160" w:firstLine="720"/>
        <w:rPr>
          <w:szCs w:val="24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β</m:t>
            </m:r>
          </m:den>
        </m:f>
      </m:oMath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Draw the schematic block diagram of Oscillator and explain its operation. 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Compare the following timers.</w:t>
      </w:r>
    </w:p>
    <w:p>
      <w:pPr>
        <w:pStyle w:val="Normal"/>
        <w:ind w:firstLine="720"/>
        <w:jc w:val="both"/>
        <w:rPr/>
      </w:pPr>
      <w:r>
        <w:rPr/>
        <w:t xml:space="preserve">(i) Delay Timer. </w:t>
        <w:tab/>
        <w:tab/>
        <w:t xml:space="preserve">(ii) Internal Timer. </w:t>
      </w:r>
    </w:p>
    <w:p>
      <w:pPr>
        <w:pStyle w:val="Normal"/>
        <w:ind w:firstLine="720"/>
        <w:jc w:val="both"/>
        <w:rPr/>
      </w:pPr>
      <w:r>
        <w:rPr/>
        <w:t xml:space="preserve">(iii) Repeat cycle timer. </w:t>
        <w:tab/>
        <w:t xml:space="preserve">(iv) Rest Timer. </w:t>
        <w:tab/>
        <w:tab/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Spot welding process. 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rawing an appropriate diagram, explain in detail the process of induction hea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‘Thermal losses” in dielectric heating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necessity of time base in cathode ray oscilloscope? Draw any one type of time base circuits employed in CRO and explain how it produces the saw-tooth wave.</w:t>
        <w:tab/>
        <w:tab/>
        <w:tab/>
        <w:t xml:space="preserve">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pplications of C R O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</w:t>
        <w:tab/>
        <w:t>Explain with a block diagram, the architecture of micro processor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</w:t>
        <w:tab/>
        <w:t>Explain the working of weighted resistor D-to-A converter with an examp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/>
      </w:pPr>
      <w:r>
        <w:rPr/>
        <w:t>@&amp;@&amp;@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RR-2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41" w:hanging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41" w:hanging="741"/>
        <w:jc w:val="both"/>
        <w:rPr/>
      </w:pPr>
      <w:r>
        <w:rPr/>
        <w:t>1.a)</w:t>
        <w:tab/>
        <w:t>What is the difference between intrinsic and extrinsic semiconductors. Draw and explain the energy band diagrams of n and p type semi conductors.</w:t>
        <w:tab/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A germanium diode has reverse saturation current of 30 μA at 125</w:t>
      </w:r>
      <w:r>
        <w:rPr>
          <w:vertAlign w:val="superscript"/>
        </w:rPr>
        <w:t>0</w:t>
      </w:r>
      <w:r>
        <w:rPr/>
        <w:t>C.  What are its dynamic forward and reverse resistances for a bias of  0.2 V at this temperature?</w:t>
        <w:tab/>
        <w:tab/>
        <w:tab/>
        <w:tab/>
        <w:t xml:space="preserve">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a transistor operating in the active region, even though the collector junction is reversed biased, the collector current is quite large. Explain in detail.</w:t>
        <w:tab/>
        <w:t xml:space="preserve"> 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 xml:space="preserve">Prove that for CE transistor in active region, collector current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>.</w:t>
        <w:tab/>
        <w:tab/>
        <w:tab/>
        <w:tab/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BodyText3"/>
        <w:spacing w:lineRule="auto" w:line="240"/>
        <w:ind w:left="720" w:hanging="720"/>
        <w:rPr/>
      </w:pPr>
      <w:r>
        <w:rPr/>
        <w:t>3.a)</w:t>
        <w:tab/>
        <w:t xml:space="preserve">Draw the circuit of single stage RC coupled Amplifier and explain its principle of operation. </w:t>
        <w:tab/>
        <w:tab/>
        <w:tab/>
        <w:tab/>
        <w:tab/>
        <w:tab/>
        <w:tab/>
        <w:tab/>
      </w:r>
    </w:p>
    <w:p>
      <w:pPr>
        <w:pStyle w:val="BodyText3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>Derive an expression for sensitivity of feedback Amplifi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operations of spring loaded bimetal thermal timer and thermal </w:t>
        <w:tab/>
        <w:t xml:space="preserve">delay  relay timer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pplications of timing circuit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the principle of Induction heating. What are the merits of Induction heat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application of Induction heating for </w:t>
      </w:r>
    </w:p>
    <w:p>
      <w:pPr>
        <w:pStyle w:val="Normal"/>
        <w:jc w:val="both"/>
        <w:rPr/>
      </w:pPr>
      <w:r>
        <w:rPr/>
        <w:tab/>
        <w:t>(i) surface hardening of steel.</w:t>
        <w:tab/>
        <w:tab/>
        <w:t xml:space="preserve">(ii) Annealing of brass and i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electro static deflection system employed for deflecting the electron </w:t>
        <w:tab/>
        <w:t xml:space="preserve">beam in C R O. Derive the expression for deflection sensitivity in the above </w:t>
        <w:tab/>
        <w:t>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7.a) </w:t>
        <w:tab/>
        <w:t>Write an assembly program to subtract two 8-bit numbers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various functions of control un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720"/>
        <w:jc w:val="both"/>
        <w:rPr>
          <w:bCs/>
        </w:rPr>
      </w:pPr>
      <w:r>
        <w:rPr>
          <w:bCs/>
        </w:rPr>
        <w:t xml:space="preserve">8. </w:t>
        <w:tab/>
        <w:t>Explain the principle and working of binary weighted resistor type D/A converter with relevant input dat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2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Explain the effect of temperature on V-I characterististics of p-n junction </w:t>
        <w:tab/>
        <w:t>di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 of ripple factor for full wave rectifier with capacitor </w:t>
        <w:tab/>
        <w:t xml:space="preserve">filter.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how that in a transistor in C B config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Ι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>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ind the transistor currents in the following circuit. A silicon transistor with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 xml:space="preserve"> = 100 and I</w:t>
      </w:r>
      <w:r>
        <w:rPr>
          <w:vertAlign w:val="subscript"/>
        </w:rPr>
        <w:t>co</w:t>
      </w:r>
      <w:r>
        <w:rPr/>
        <w:t xml:space="preserve"> = 20na is under consideration.   </w:t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2465" cy="1066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66680"/>
                          <a:chOff x="0" y="0"/>
                          <a:chExt cx="1942560" cy="1066680"/>
                        </a:xfrm>
                      </wpg:grpSpPr>
                      <wpg:grpSp>
                        <wpg:cNvGrpSpPr/>
                        <wpg:grpSpPr>
                          <a:xfrm>
                            <a:off x="1073160" y="0"/>
                            <a:ext cx="11052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3640"/>
                              <a:ext cx="1105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6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44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64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56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" y="132120"/>
                                <a:ext cx="73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3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28764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461160"/>
                            <a:ext cx="775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25848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160" y="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0"/>
                                <a:ext cx="201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"/>
                                <a:ext cx="201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320" y="5688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8480" y="41724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480" y="429120"/>
                            <a:ext cx="2217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547200"/>
                            <a:ext cx="2217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2760"/>
                            <a:ext cx="22176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8840"/>
                              <a:ext cx="22176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6480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6480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1240" y="1065600"/>
                            <a:ext cx="172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3">
                                <a:moveTo>
                                  <a:pt x="0" y="0"/>
                                </a:moveTo>
                                <a:lnTo>
                                  <a:pt x="279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6336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0"/>
                            <a:ext cx="68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3">
                                <a:moveTo>
                                  <a:pt x="0" y="0"/>
                                </a:moveTo>
                                <a:lnTo>
                                  <a:pt x="111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44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7">
                                <a:moveTo>
                                  <a:pt x="0" y="0"/>
                                </a:moveTo>
                                <a:lnTo>
                                  <a:pt x="1" y="7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36000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46116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51948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7">
                                <a:moveTo>
                                  <a:pt x="0" y="0"/>
                                </a:moveTo>
                                <a:lnTo>
                                  <a:pt x="1" y="11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518040"/>
                            <a:ext cx="11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410040"/>
                            <a:ext cx="11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152.9pt;height:84pt" coordorigin="2340,0" coordsize="3058,1680">
                <v:group id="shape_0" style="position:absolute;left:4030;top:0;width:173;height:678">
                  <v:group id="shape_0" style="position:absolute;left:4030;top:226;width:173;height:225">
                    <v:line id="shape_0" from="4030,244" to="4203,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271" to="4203,2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298" to="4203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325" to="4203,3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353" to="4203,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380" to="4203,4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407" to="4203,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8,434" to="4203,4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226" to="4145,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088,453" to="4088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7,0" to="4147,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15;top:726;width:1220;height:135">
                  <v:group id="shape_0" style="position:absolute;left:2923;top:726;width:405;height:135">
                    <v:line id="shape_0" from="2954,726" to="3001,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3,726" to="3050,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726" to="3099,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1,726" to="3148,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0,726" to="3197,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9,726" to="3246,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9,726" to="3296,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7,726" to="3328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3,771" to="2954,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30,816" to="3736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5,771" to="2921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39,657" to="3739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9,676" to="4087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9,862" to="4087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40;top:760;width:348;height:917">
                  <v:line id="shape_0" from="2514,760" to="2514,1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40;top:1168;width:348;height:509">
                    <v:line id="shape_0" from="2340,1168" to="2688,1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1,1270" to="2614,1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4,1270" to="2514,1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2790,3" path="m0,0l2790,3e" stroked="t" o:allowincell="f" style="position:absolute;left:2515;top:1678;width:270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88,998" to="4088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10,3" path="m0,0l1110,3e" stroked="t" o:allowincell="f" style="position:absolute;left:4147;top:0;width:107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47" path="m0,0l1,747e" stroked="t" o:allowincell="f" style="position:absolute;left:5224;top:2;width:0;height:5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50,567" to="5398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0,726" to="5398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1137" path="m0,0l1,1137e" stroked="t" o:allowincell="f" style="position:absolute;left:5224;top:818;width:0;height:8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38,816" to="5312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2,646" to="5296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/>
      </w:pPr>
      <w:r>
        <w:rPr/>
        <w:tab/>
        <w:tab/>
        <w:tab/>
        <w:tab/>
        <w:tab/>
        <w:tab/>
        <w:t xml:space="preserve">  3K</w:t>
      </w:r>
    </w:p>
    <w:p>
      <w:pPr>
        <w:pStyle w:val="Normal"/>
        <w:tabs>
          <w:tab w:val="clear" w:pos="720"/>
          <w:tab w:val="left" w:pos="5505" w:leader="none"/>
        </w:tabs>
        <w:jc w:val="both"/>
        <w:rPr/>
      </w:pPr>
      <w:r>
        <w:rPr/>
        <w:tab/>
        <w:t>10V</w:t>
      </w:r>
    </w:p>
    <w:p>
      <w:pPr>
        <w:pStyle w:val="Normal"/>
        <w:tabs>
          <w:tab w:val="clear" w:pos="720"/>
          <w:tab w:val="left" w:pos="2820" w:leader="none"/>
          <w:tab w:val="left" w:pos="3045" w:leader="none"/>
        </w:tabs>
        <w:jc w:val="both"/>
        <w:rPr/>
      </w:pPr>
      <w:r>
        <w:rPr/>
        <w:tab/>
        <w:t>200K</w:t>
        <w:tab/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/>
        <w:t xml:space="preserve">                                 </w:t>
      </w:r>
      <w:r>
        <w:rPr/>
        <w:t>5V</w:t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/////</w:t>
      </w:r>
    </w:p>
    <w:p>
      <w:pPr>
        <w:pStyle w:val="BodyText3"/>
        <w:spacing w:lineRule="auto" w:line="240"/>
        <w:ind w:left="720" w:hanging="720"/>
        <w:rPr/>
      </w:pPr>
      <w:r>
        <w:rPr/>
      </w:r>
    </w:p>
    <w:p>
      <w:pPr>
        <w:pStyle w:val="BodyText3"/>
        <w:spacing w:lineRule="auto" w:line="240"/>
        <w:ind w:left="720" w:hanging="720"/>
        <w:rPr/>
      </w:pPr>
      <w:r>
        <w:rPr/>
        <w:t>3.a)</w:t>
        <w:tab/>
        <w:t>Draw the circuit diagram of Wein Bridge Oscillator. Derive the conditions for frequency of oscillation.</w:t>
        <w:tab/>
        <w:tab/>
        <w:tab/>
        <w:tab/>
        <w:tab/>
        <w:tab/>
      </w:r>
    </w:p>
    <w:p>
      <w:pPr>
        <w:pStyle w:val="BodyText3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>Write a short note on frequency stability in R C oscillators.</w:t>
        <w:tab/>
        <w:tab/>
        <w:tab/>
      </w:r>
    </w:p>
    <w:p>
      <w:pPr>
        <w:pStyle w:val="BodyText3"/>
        <w:spacing w:lineRule="auto" w:line="240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and contrast the following time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(i) </w:t>
        <w:tab/>
        <w:t xml:space="preserve">Delay Timers </w:t>
        <w:tab/>
        <w:tab/>
        <w:tab/>
        <w:t xml:space="preserve">(ii) </w:t>
        <w:tab/>
        <w:t xml:space="preserve">Interval Timers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iii)</w:t>
        <w:tab/>
        <w:t xml:space="preserve">Repeat cycle timers </w:t>
        <w:tab/>
        <w:tab/>
        <w:t xml:space="preserve">(iv) </w:t>
        <w:tab/>
        <w:t>Reset Timers</w:t>
      </w:r>
    </w:p>
    <w:p>
      <w:pPr>
        <w:pStyle w:val="BodyText3"/>
        <w:spacing w:lineRule="auto" w:line="240"/>
        <w:ind w:left="720" w:hanging="720"/>
        <w:rPr/>
      </w:pPr>
      <w:r>
        <w:rPr/>
        <w:t xml:space="preserve">   </w:t>
      </w:r>
      <w:r>
        <w:rPr/>
        <w:t>b)</w:t>
        <w:tab/>
        <w:t>Discuss the process of resistance welding.</w:t>
      </w:r>
    </w:p>
    <w:p>
      <w:pPr>
        <w:pStyle w:val="BodyText3"/>
        <w:spacing w:lineRule="auto" w:line="240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important applications of induction heating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principle of dielectric heating? Explain what is loss factor.</w:t>
        <w:tab/>
      </w:r>
    </w:p>
    <w:p>
      <w:pPr>
        <w:pStyle w:val="Normal"/>
        <w:ind w:left="720" w:hanging="720"/>
        <w:rPr/>
      </w:pPr>
      <w:r>
        <w:rPr/>
        <w:t>6.a)</w:t>
        <w:tab/>
        <w:t xml:space="preserve">Discuss briefly (i)  Eletrostatic focusing and </w:t>
        <w:tab/>
        <w:t>(ii)  Magnetostatic focusing methods used in  cathode ray tube and compare their merit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eed of ion trap in cathode ray tub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7.a) </w:t>
        <w:tab/>
        <w:t>What is CPU? What are the basic modules of it? Explai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What are various input, output and memory devices? Give examples of them.</w:t>
      </w:r>
    </w:p>
    <w:p>
      <w:pPr>
        <w:pStyle w:val="BodyText3"/>
        <w:spacing w:lineRule="auto" w:line="240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bCs/>
        </w:rPr>
      </w:pPr>
      <w:r>
        <w:rPr>
          <w:bCs/>
        </w:rPr>
        <w:t>8.</w:t>
        <w:tab/>
        <w:t>Explain the working principle of successive approximation A/D converter. Explain the function of each block of the converter.</w:t>
      </w:r>
    </w:p>
    <w:p>
      <w:pPr>
        <w:pStyle w:val="BodyText3"/>
        <w:spacing w:lineRule="auto" w:line="240"/>
        <w:ind w:left="720" w:hanging="720"/>
        <w:rPr>
          <w:bCs/>
        </w:rPr>
      </w:pPr>
      <w:r>
        <w:rPr>
          <w:bCs/>
        </w:rPr>
      </w:r>
    </w:p>
    <w:p>
      <w:pPr>
        <w:pStyle w:val="BodyText3"/>
        <w:spacing w:lineRule="auto" w:line="480"/>
        <w:ind w:left="720" w:hanging="720"/>
        <w:jc w:val="center"/>
        <w:rPr/>
      </w:pPr>
      <w:r>
        <w:rPr/>
        <w:t>@&amp;@&amp;@</w:t>
      </w:r>
      <w:r>
        <w:br w:type="page"/>
      </w:r>
    </w:p>
    <w:p>
      <w:pPr>
        <w:pStyle w:val="BodyText3"/>
        <w:spacing w:lineRule="auto" w:line="480"/>
        <w:ind w:left="720" w:hanging="720"/>
        <w:jc w:val="center"/>
        <w:rPr/>
      </w:pPr>
      <w:r>
        <w:rPr/>
      </w:r>
    </w:p>
    <w:p>
      <w:pPr>
        <w:pStyle w:val="BodyText3"/>
        <w:spacing w:lineRule="auto" w:line="480"/>
        <w:ind w:left="720" w:hanging="720"/>
        <w:jc w:val="left"/>
        <w:rPr>
          <w:b/>
          <w:b/>
        </w:rPr>
      </w:pPr>
      <w:r>
        <w:rPr>
          <w:b/>
        </w:rPr>
        <w:t>Code No: RR-2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avalanche break down and zener break down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expressions for ripple factor for Half Wave rectifier with (i) Inductor </w:t>
        <w:tab/>
        <w:t xml:space="preserve">filter and (ii) Capacitor filter. Compare the performance of the two filters with </w:t>
        <w:tab/>
        <w:t>load vari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rive the generalized transistor equation in CB config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Ι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V- I characteristics of S C R. Explain its application in oscillator </w:t>
        <w:tab/>
        <w:t>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a neat diagram, explain what type of feedback is employed in emitter follower and obtain an expression for voltage g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a Wein Bridge oscillator circuit, and derive the expression for frequency of oscillation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a)</w:t>
        <w:tab/>
        <w:t>Classify timers according to the function and briefly explain them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for A.C. resistance welding and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of dielectric heating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pplication of dielectric heating for (i)</w:t>
        <w:tab/>
        <w:t xml:space="preserve">Pre-heating of plastic preforms and </w:t>
        <w:tab/>
        <w:t>(ii)  Food processing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block diagram of CRO and explain the function of each 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 for the electro-static deflection sensitivity of a cathode </w:t>
        <w:tab/>
        <w:t>ray tub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bCs/>
        </w:rPr>
      </w:pPr>
      <w:r>
        <w:rPr>
          <w:bCs/>
        </w:rPr>
        <w:t xml:space="preserve">7.a) </w:t>
        <w:tab/>
        <w:t>What are the specifications of microprocessors? Give the specifications of 8085 microprocessor.</w:t>
      </w:r>
    </w:p>
    <w:p>
      <w:pPr>
        <w:pStyle w:val="Normal"/>
        <w:autoSpaceDE w:val="false"/>
        <w:ind w:firstLine="216"/>
        <w:jc w:val="both"/>
        <w:rPr>
          <w:bCs/>
        </w:rPr>
      </w:pPr>
      <w:r>
        <w:rPr>
          <w:bCs/>
        </w:rPr>
        <w:t xml:space="preserve">b) </w:t>
        <w:tab/>
        <w:t>Mention some of applications of micro processo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8.a) </w:t>
        <w:tab/>
        <w:t>Explain the working principle of counter method of A/D converte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Define the terms: Resolution and accuracy for D/A conver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36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7:42:00Z</dcterms:created>
  <dc:creator>EDEP</dc:creator>
  <dc:description/>
  <dc:language>en-US</dc:language>
  <cp:lastModifiedBy>DE</cp:lastModifiedBy>
  <dcterms:modified xsi:type="dcterms:W3CDTF">2004-10-28T06:40:00Z</dcterms:modified>
  <cp:revision>58</cp:revision>
  <dc:subject/>
  <dc:title/>
</cp:coreProperties>
</file>