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a) </w:t>
        <w:tab/>
        <w:t xml:space="preserve">Differentiate between Biogenesis and Spontaneous Generation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how Spontaneous Generation was disproved.</w:t>
        <w:tab/>
        <w:t xml:space="preserve">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a “Bacterial species”. Explain the difficulties encountered in classification of bacter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general characters of Protozoa with special reference to pathogenic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macronutrients and micronutrient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in detail the role of macronutrients with suitable exampl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Describe the normal growth curve of bacteria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6.</w:t>
        <w:tab/>
        <w:t xml:space="preserve">Define water activity. Explain how water activity influences the growth of </w:t>
        <w:tab/>
        <w:t>different microorganisms?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</w:t>
        <w:tab/>
        <w:t xml:space="preserve">Distinguish the terms, Disinfection and Sterilization and explain the terms, </w:t>
        <w:tab/>
        <w:t>Disinfectant, Sterilant and Antiseptic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is a Standard operating procedure? Develop an SOP for autoclaving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Describe how the microbial world was discovered and significance of this </w:t>
        <w:tab/>
        <w:t>discov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“Signature sequences” and Polymerase chain reaction? How are they </w:t>
        <w:tab/>
        <w:t>useful in classification of bacteria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Discuss about the economic importance of Alga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in detail the role of micronutrients with suitable examp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growth media by citing typical defined 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about synchronous culture and exponential c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Categorize microorganisms based on their optimal pH required for their </w:t>
        <w:tab/>
        <w:t>growth with suitable examples and explain what adjustments they ma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are the different Physical agents used for sterilization of materials in a </w:t>
        <w:tab/>
        <w:t>microbiology laboratory? How do they control microb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y is sterility testing important on Pharmaceuticals and Foods? Explain with </w:t>
        <w:tab/>
        <w:t>suitable exampl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Discuss about Koch’s postulates and their importance in medical </w:t>
        <w:tab/>
        <w:t>microbi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Explain in detail “Numerical taxonomy” and its merits and demerits in </w:t>
      </w:r>
    </w:p>
    <w:p>
      <w:pPr>
        <w:pStyle w:val="Normal"/>
        <w:ind w:firstLine="720"/>
        <w:jc w:val="both"/>
        <w:rPr/>
      </w:pPr>
      <w:r>
        <w:rPr/>
        <w:t>classification of bac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Discuss the economic importance of Fung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Explain the functions of the following trace elements in microbial metabolism Fe, Zn, Cu, Co, Ni, Mn, vitam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Give an account of Diauxie phenomen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y bacteria have to be stained for their morphological study? Explain </w:t>
        <w:tab/>
        <w:t>different dyes commonly used in a microbiological lab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7.</w:t>
        <w:tab/>
        <w:t xml:space="preserve">Differentiate between Antibiotics and Disinfectants with suitable examples. </w:t>
        <w:tab/>
        <w:t xml:space="preserve">Explain the mode of action of different antibacterial antibiotic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</w:t>
        <w:tab/>
        <w:t xml:space="preserve">How do you minimize the microbial population in a production block in an </w:t>
        <w:tab/>
        <w:t>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2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a) </w:t>
        <w:tab/>
        <w:t xml:space="preserve">Explain germ theory of diseas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How was the germ theory of disease established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Five-kingdom system of Whittaker’s classification of bac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Describe the general characteristics of Fungi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Explain how group translocation is similar to and different from active transport of solu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methodology for the enrichment of the following bacteria:</w:t>
        <w:tab/>
      </w:r>
    </w:p>
    <w:p>
      <w:pPr>
        <w:pStyle w:val="Normal"/>
        <w:ind w:left="684" w:hanging="684"/>
        <w:jc w:val="both"/>
        <w:rPr/>
      </w:pPr>
      <w:r>
        <w:rPr>
          <w:iCs/>
        </w:rPr>
        <w:tab/>
        <w:t>a)</w:t>
        <w:tab/>
        <w:t>Thiobacillus thiooxidans</w:t>
      </w:r>
      <w:r>
        <w:rPr/>
        <w:t xml:space="preserve"> </w:t>
      </w:r>
    </w:p>
    <w:p>
      <w:pPr>
        <w:pStyle w:val="Normal"/>
        <w:ind w:left="684" w:hanging="684"/>
        <w:jc w:val="both"/>
        <w:rPr/>
      </w:pPr>
      <w:r>
        <w:rPr/>
        <w:tab/>
        <w:t>b)</w:t>
        <w:tab/>
      </w:r>
      <w:r>
        <w:rPr>
          <w:iCs/>
        </w:rPr>
        <w:t>Rhizobium</w:t>
      </w:r>
      <w:r>
        <w:rPr/>
        <w:t xml:space="preserve"> </w:t>
      </w:r>
    </w:p>
    <w:p>
      <w:pPr>
        <w:pStyle w:val="Normal"/>
        <w:ind w:left="684" w:hanging="684"/>
        <w:jc w:val="both"/>
        <w:rPr/>
      </w:pPr>
      <w:r>
        <w:rPr/>
        <w:tab/>
        <w:t>c)</w:t>
        <w:tab/>
      </w:r>
      <w:r>
        <w:rPr>
          <w:iCs/>
        </w:rPr>
        <w:t>Halobacterium</w:t>
      </w:r>
      <w:r>
        <w:rPr/>
        <w:t xml:space="preserve"> </w:t>
      </w:r>
    </w:p>
    <w:p>
      <w:pPr>
        <w:pStyle w:val="Normal"/>
        <w:ind w:left="684" w:hanging="684"/>
        <w:jc w:val="both"/>
        <w:rPr/>
      </w:pPr>
      <w:r>
        <w:rPr/>
        <w:tab/>
        <w:t>d)</w:t>
        <w:tab/>
      </w:r>
      <w:r>
        <w:rPr>
          <w:iCs/>
        </w:rPr>
        <w:t>Clostridium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41" w:hanging="741"/>
        <w:jc w:val="both"/>
        <w:rPr/>
      </w:pPr>
      <w:r>
        <w:rPr/>
        <w:t>6.</w:t>
        <w:tab/>
        <w:t>Distinguish between positive and negative staining with suitable examples and explain about Hanging drop preparation.</w:t>
      </w:r>
    </w:p>
    <w:p>
      <w:pPr>
        <w:pStyle w:val="Normal"/>
        <w:ind w:left="741" w:hanging="79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1" w:hanging="741"/>
        <w:jc w:val="both"/>
        <w:rPr/>
      </w:pPr>
      <w:r>
        <w:rPr/>
        <w:tab/>
        <w:t>Discuss about the factors that influence the effectiveness of Antimicrobial chemical agents.</w:t>
      </w:r>
    </w:p>
    <w:p>
      <w:pPr>
        <w:pStyle w:val="Normal"/>
        <w:ind w:left="684" w:hanging="684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8.</w:t>
        <w:tab/>
        <w:t xml:space="preserve">What is Bioburden? How do you determine bioburden of certain </w:t>
        <w:tab/>
        <w:t xml:space="preserve">Pharmaceutical chemica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9:43:00Z</dcterms:created>
  <dc:creator>EDEP</dc:creator>
  <dc:description/>
  <dc:language>en-US</dc:language>
  <cp:lastModifiedBy>DE</cp:lastModifiedBy>
  <dcterms:modified xsi:type="dcterms:W3CDTF">2004-10-27T06:34:00Z</dcterms:modified>
  <cp:revision>55</cp:revision>
  <dc:subject/>
  <dc:title/>
</cp:coreProperties>
</file>