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-2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FIEL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684" w:hanging="684"/>
        <w:rPr>
          <w:b/>
          <w:b/>
        </w:rPr>
      </w:pPr>
      <w:r>
        <w:rPr>
          <w:b/>
        </w:rPr>
      </w:r>
    </w:p>
    <w:p>
      <w:pPr>
        <w:pStyle w:val="Normal"/>
        <w:ind w:left="684" w:hanging="684"/>
        <w:jc w:val="both"/>
        <w:rPr/>
      </w:pPr>
      <w:r>
        <w:rPr/>
        <w:t xml:space="preserve">1.a) </w:t>
        <w:tab/>
        <w:t xml:space="preserve">Find the E at any point due to a line charge of density </w:t>
      </w:r>
      <w:r>
        <w:rPr>
          <w:rFonts w:eastAsia="Symbol" w:cs="Symbol" w:ascii="Symbol" w:hAnsi="Symbol"/>
        </w:rPr>
        <w:t></w:t>
      </w:r>
      <w:r>
        <w:rPr/>
        <w:t xml:space="preserve"> C/m and length L meter.                                                                                                  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>A total charge of 0.1</w:t>
      </w:r>
      <w:r>
        <w:rPr>
          <w:rFonts w:eastAsia="Symbol" w:cs="Symbol" w:ascii="Symbol" w:hAnsi="Symbol"/>
        </w:rPr>
        <w:t></w:t>
      </w:r>
      <w:r>
        <w:rPr/>
        <w:t xml:space="preserve">C is distributed uniformly along a ring of radius of 5m. calculate the potential on the axis of the ring at a point 5m from the center of the ring.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 xml:space="preserve">Find the electric field at any point between two concentric spherical Shells, inner </w:t>
        <w:tab/>
        <w:t>spherical shell has Q1 charge and outer spherical shell has Q2 charg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parallel plate capacitor consists of 3 dielectric layer If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1</w:t>
      </w:r>
      <w:r>
        <w:rPr/>
        <w:t xml:space="preserve"> =1 d1 = 0.4mm,       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2</w:t>
      </w:r>
      <w:r>
        <w:rPr/>
        <w:t xml:space="preserve"> =1, </w:t>
        <w:tab/>
        <w:t xml:space="preserve">d2 = 0.6mm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3</w:t>
      </w:r>
      <w:r>
        <w:rPr/>
        <w:t xml:space="preserve"> =1, d3 = 0.8mm and area of cross section 20 sq cm. Find capacitan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An electric field in medium whose relative permitivity is 7 passes in to a medium of relative permitivity 2.If </w:t>
      </w:r>
      <w:r>
        <w:rPr>
          <w:rFonts w:eastAsia="Symbol" w:cs="Symbol" w:ascii="Symbol" w:hAnsi="Symbol"/>
        </w:rPr>
        <w:t></w:t>
      </w:r>
      <w:r>
        <w:rPr/>
        <w:t>E makes an angle of 60</w:t>
      </w:r>
      <w:r>
        <w:rPr>
          <w:rFonts w:eastAsia="Symbol" w:cs="Symbol" w:ascii="Symbol" w:hAnsi="Symbol"/>
        </w:rPr>
        <w:t></w:t>
      </w:r>
      <w:r>
        <w:rPr/>
        <w:t xml:space="preserve"> with the boundary normal, what angle does the field makes with normal in the second dielectric.      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ress the potential outside a polarized dielectric in terms of the internal           </w:t>
      </w:r>
      <w:r>
        <w:rPr>
          <w:rFonts w:eastAsia="Symbol" w:cs="Symbol" w:ascii="Symbol" w:hAnsi="Symbol"/>
        </w:rPr>
        <w:t></w:t>
      </w:r>
      <w:r>
        <w:rPr/>
        <w:t>P –  field and its derivatives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Write down Maxwell’s Second and Third equation in point and Integral form.   Also state the basic laws from which these two Equations were deriv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Find the flux crossing the portion of the plane </w:t>
      </w:r>
      <w:r>
        <w:rPr>
          <w:rFonts w:eastAsia="Symbol" w:cs="Symbol" w:ascii="Symbol" w:hAnsi="Symbol"/>
        </w:rPr>
        <w:t>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defined by 0.01&lt; r &lt; 0.05m and c&lt; Z &lt;2m as shown in figure.  A current filament of 2.5A along the z-axis is in the a</w:t>
      </w:r>
      <w:r>
        <w:rPr>
          <w:vertAlign w:val="subscript"/>
        </w:rPr>
        <w:t>z</w:t>
      </w:r>
      <w:r>
        <w:rPr/>
        <w:t xml:space="preserve"> direction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1828800" cy="1702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ab/>
      </w:r>
      <w:r>
        <w:rPr/>
        <w:t xml:space="preserve">Prove that in the case of two mutually coupled coils M = K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 xml:space="preserve">with usual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notations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rPr>
          <w:b/>
          <w:b/>
        </w:rPr>
      </w:pPr>
      <w:r>
        <w:rPr>
          <w:b/>
        </w:rPr>
        <w:t>Code No.NR/RR-210204</w:t>
        <w:tab/>
        <w:tab/>
        <w:tab/>
        <w:tab/>
        <w:t>-2-</w:t>
        <w:tab/>
        <w:tab/>
        <w:tab/>
        <w:t xml:space="preserve">  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State and explain the Faraday’s laws in Electro magnetic inductio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tationary 10turns square coil of 1-meter side is situated with its lower left corner coincident with the origin and with side’s x1 and y1 along x-axis and y-axis. If the field B is normal to the plane of the coil and has its amplitude given by</w:t>
      </w:r>
    </w:p>
    <w:p>
      <w:pPr>
        <w:pStyle w:val="Normal"/>
        <w:ind w:left="720" w:hanging="540"/>
        <w:jc w:val="both"/>
        <w:rPr/>
      </w:pPr>
      <w:r>
        <w:rPr/>
        <w:tab/>
        <w:t>B</w:t>
      </w:r>
      <w:r>
        <w:rPr>
          <w:vertAlign w:val="subscript"/>
        </w:rPr>
        <w:t>0</w:t>
      </w:r>
      <w:r>
        <w:rPr/>
        <w:t>=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vertAlign w:val="subscript"/>
        </w:rPr>
        <w:t>Tesla.</w:t>
      </w:r>
      <w:r>
        <w:rPr/>
        <w:t xml:space="preserve">  Determine the r.m.s value of e.m.f. induced in the coil if </w:t>
      </w:r>
      <w:r>
        <w:rPr>
          <w:b/>
        </w:rPr>
        <w:t xml:space="preserve">B </w:t>
      </w:r>
      <w:r>
        <w:rPr/>
        <w:t>varies harmonically at a frequency of 1 KH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Show that the total power flow along a coaxial cable will be given by the surface integration of the pointing vector over any closed surf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2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FIEL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684" w:hanging="684"/>
        <w:jc w:val="both"/>
        <w:rPr/>
      </w:pPr>
      <w:r>
        <w:rPr/>
        <w:t>1.a)</w:t>
        <w:tab/>
        <w:t xml:space="preserve">Show that the force on a point charge any where with in a circular ring of uniform charge density is zero provided the point charge remains in the plane of the ring.                                                                                 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 xml:space="preserve"> A circular disc of 10 cm radius is charged uniformly with a total charge of 100</w:t>
      </w:r>
      <w:r>
        <w:rPr>
          <w:rFonts w:eastAsia="Symbol" w:cs="Symbol" w:ascii="Symbol" w:hAnsi="Symbol"/>
        </w:rPr>
        <w:t></w:t>
      </w:r>
      <w:r>
        <w:rPr/>
        <w:t xml:space="preserve">C. Find E at a point 20 cm on its axis.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 xml:space="preserve">Find potential function at any point between spherical shell in terms of applied </w:t>
        <w:tab/>
        <w:t xml:space="preserve">potential using laplace equation.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parallel plate capacitor consists of two square metal plates with 500mm side </w:t>
        <w:tab/>
        <w:t>and separated by 10 mm. A slab of sulphur 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4) 6 mm thick is placed on the </w:t>
        <w:tab/>
        <w:t xml:space="preserve">lower plate and air gap of 4mm Find capacitance of capacitor.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An air capacitor consisting of a parallel square plates of 50cm side is charged           to a potential difference of 250 volts, when the plates are 1mm apart. Find the   work done in separating the plates from 1to 3 mm. Assume perfect insulation.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tate and explain the electrical polarization and show that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rFonts w:eastAsia="Symbol" w:cs="Symbol" w:ascii="Symbol" w:hAnsi="Symbol"/>
        </w:rPr>
        <w:t></w:t>
      </w:r>
      <w:r>
        <w:rPr/>
        <w:t xml:space="preserve">P = Lt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  v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0</w:t>
      </w:r>
    </w:p>
    <w:p>
      <w:pPr>
        <w:pStyle w:val="Normal"/>
        <w:ind w:firstLine="720"/>
        <w:jc w:val="both"/>
        <w:rPr/>
      </w:pPr>
      <w:r>
        <w:rPr/>
        <w:t>Where P = dipole moment, V = Volume.</w:t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 Derive an expression for the magnetic field intensity on the axis at a height ‘h’ due to a current carrying rectangular loop of sides ‘a’ and ‘b’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A current strip 2cm wide a carries a current of 15 amps in the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direction, as shown in figure.  Find the force on the strip of unit length if the uniform field is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Tesla.</w:t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2856230" cy="1525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54" t="4197" r="1707" b="5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ab/>
      </w:r>
      <w:r>
        <w:rPr/>
        <w:t xml:space="preserve">Two coils A and B are connected in series.  Derive an expression for effective   </w:t>
        <w:tab/>
        <w:t>inductance of this system. The two coils are magnetically coupled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rPr>
          <w:b/>
          <w:b/>
        </w:rPr>
      </w:pPr>
      <w:r>
        <w:rPr>
          <w:b/>
        </w:rPr>
        <w:t>Code No.NR/RR-210204</w:t>
        <w:tab/>
        <w:tab/>
        <w:tab/>
        <w:tab/>
        <w:t>-2-</w:t>
        <w:tab/>
        <w:tab/>
        <w:tab/>
        <w:t xml:space="preserve">  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A conductor of length 100cm moves at right angles to a uniform field of strength 10,000 Lines per cm</w:t>
      </w:r>
      <w:r>
        <w:rPr>
          <w:vertAlign w:val="superscript"/>
        </w:rPr>
        <w:t>2</w:t>
      </w:r>
      <w:r>
        <w:rPr/>
        <w:t>, with a velocity of 50 metres/sec. calculate the EMF induced in it.  Find also the value of the induced EMF when the conductor moves at an angle of 30</w:t>
      </w:r>
      <w:r>
        <w:rPr>
          <w:vertAlign w:val="superscript"/>
        </w:rPr>
        <w:t xml:space="preserve">0 </w:t>
      </w:r>
      <w:r>
        <w:rPr/>
        <w:t xml:space="preserve"> to the direction of the fiel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Given E=E</w:t>
      </w:r>
      <w:r>
        <w:rPr>
          <w:vertAlign w:val="subscript"/>
        </w:rPr>
        <w:t>max</w:t>
      </w:r>
      <w:r>
        <w:rPr/>
        <w:t>sin(wt-</w:t>
      </w:r>
      <w:r>
        <w:rPr>
          <w:rFonts w:eastAsia="Symbol" w:cs="Symbol" w:ascii="Symbol" w:hAnsi="Symbol"/>
        </w:rPr>
        <w:t></w:t>
      </w:r>
      <w:r>
        <w:rPr/>
        <w:t>.z)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, show that the E and H field constitute a wave traveling in the z direction.  Verify that the wave speed and E/H depends on the properties of free spa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2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FIEL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4" w:hanging="684"/>
        <w:jc w:val="both"/>
        <w:rPr/>
      </w:pPr>
      <w:r>
        <w:rPr/>
        <w:t>1.a)</w:t>
        <w:tab/>
        <w:t xml:space="preserve">Two point charge –q and q /2 are situated at the origin and at the point (a,0,0) respectively. At what point does the electric field vanish?  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>The concentrated charge of 0.25</w:t>
      </w:r>
      <w:r>
        <w:rPr>
          <w:rFonts w:eastAsia="Symbol" w:cs="Symbol" w:ascii="Symbol" w:hAnsi="Symbol"/>
        </w:rPr>
        <w:t></w:t>
      </w:r>
      <w:r>
        <w:rPr/>
        <w:t xml:space="preserve">C are located at the vertices of an equilateral triangle 10m of side. Find the magnitude and direction of force on one charge due to the other two charges.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 xml:space="preserve">Find the electric field at any point due to electric dipole.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line charge is ‘2a’ meter long and has a uniform charge </w:t>
      </w:r>
      <w:r>
        <w:rPr>
          <w:rFonts w:eastAsia="Symbol" w:cs="Symbol" w:ascii="Symbol" w:hAnsi="Symbol"/>
        </w:rPr>
        <w:t></w:t>
      </w:r>
      <w:r>
        <w:rPr/>
        <w:t xml:space="preserve"> C/m. Find the </w:t>
        <w:tab/>
        <w:t xml:space="preserve">potential at a point ‘r’ meters from line and located on the plane which bisects the </w:t>
        <w:tab/>
        <w:t xml:space="preserve">line.                                                                                   </w:t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a) </w:t>
        <w:tab/>
        <w:t>A 2</w:t>
      </w:r>
      <w:r>
        <w:rPr>
          <w:rFonts w:eastAsia="Symbol" w:cs="Symbol" w:ascii="Symbol" w:hAnsi="Symbol"/>
        </w:rPr>
        <w:t></w:t>
      </w:r>
      <w:r>
        <w:rPr/>
        <w:t xml:space="preserve">F Capacitor is charged by connecting it across a 100v.d.c.supply. It is now            </w:t>
        <w:tab/>
        <w:t>disconnected and the capacitor connected across another 2</w:t>
      </w:r>
      <w:r>
        <w:rPr>
          <w:rFonts w:eastAsia="Symbol" w:cs="Symbol" w:ascii="Symbol" w:hAnsi="Symbol"/>
        </w:rPr>
        <w:t></w:t>
      </w:r>
      <w:r>
        <w:rPr/>
        <w:t xml:space="preserve">F capacitor.           </w:t>
        <w:tab/>
        <w:t xml:space="preserve">Assuming no leakage, determine the P.d. between the plates of each capacitor           </w:t>
        <w:tab/>
        <w:t xml:space="preserve">and energy stored. Comment on the amount of energy stored in the two cas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phenomenon of refraction of d.c. electric field that occur at the           </w:t>
        <w:tab/>
        <w:t>boundary of two conducting media of different conductivities.</w:t>
        <w:tab/>
        <w:tab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Find the magnetic flux density at point P due to current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 xml:space="preserve"> and I</w:t>
      </w:r>
      <w:r>
        <w:rPr>
          <w:vertAlign w:val="subscript"/>
        </w:rPr>
        <w:t>3</w:t>
      </w:r>
      <w:r>
        <w:rPr/>
        <w:t xml:space="preserve"> as shown in figure.</w:t>
        <w:tab/>
        <w:tab/>
        <w:tab/>
        <w:tab/>
        <w:tab/>
        <w:tab/>
        <w:tab/>
        <w:tab/>
        <w:tab/>
      </w:r>
    </w:p>
    <w:p>
      <w:pPr>
        <w:pStyle w:val="Normal"/>
        <w:ind w:left="1440" w:firstLine="720"/>
        <w:jc w:val="both"/>
        <w:rPr/>
      </w:pPr>
      <w:r>
        <w:rPr/>
        <w:drawing>
          <wp:inline distT="0" distB="0" distL="0" distR="0">
            <wp:extent cx="2133600" cy="1371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5.</w:t>
        <w:tab/>
        <w:t>A steady current of 1000A is established in a long straight, hollow aluminium conductor of inner radius 1cm and outer radius 2cm.  Assume uniform resistivity and calculate B as a function of radius r from the axis of the conduct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</w:r>
      <w:r>
        <w:rPr>
          <w:b/>
        </w:rPr>
        <w:tab/>
      </w:r>
      <w:r>
        <w:rPr/>
        <w:t>A two-conductor transmission line is made up of conductors, which are separated by a distance of 2 mt. The radius of each conductor is 1 cm. The medium is air.    Compute the exact value of inductance of each conductor per kmt. length. Derive formula used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rPr>
          <w:b/>
          <w:b/>
        </w:rPr>
      </w:pPr>
      <w:r>
        <w:rPr>
          <w:b/>
        </w:rPr>
        <w:t>Code No.NR/RR-210204</w:t>
        <w:tab/>
        <w:tab/>
        <w:tab/>
        <w:tab/>
        <w:t>-2-</w:t>
        <w:tab/>
        <w:tab/>
        <w:tab/>
        <w:t xml:space="preserve">  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State Maxwell’s equations in their general point form and derive their form for harmonically varying fiel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In a material for which </w:t>
      </w:r>
      <w:r>
        <w:rPr>
          <w:rFonts w:eastAsia="Symbol" w:cs="Symbol" w:ascii="Symbol" w:hAnsi="Symbol"/>
        </w:rPr>
        <w:t></w:t>
      </w:r>
      <w:r>
        <w:rPr/>
        <w:t>=5.0(</w:t>
      </w:r>
      <w:r>
        <w:rPr>
          <w:rFonts w:eastAsia="Symbol" w:cs="Symbol" w:ascii="Symbol" w:hAnsi="Symbol"/>
        </w:rPr>
        <w:t></w:t>
      </w:r>
      <w:r>
        <w:rPr/>
        <w:t>m)</w:t>
      </w:r>
      <w:r>
        <w:rPr>
          <w:vertAlign w:val="superscript"/>
        </w:rPr>
        <w:t>-1</w:t>
      </w:r>
      <w:r>
        <w:rPr/>
        <w:t xml:space="preserve"> and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r</w:t>
      </w:r>
      <w:r>
        <w:rPr/>
        <w:t>=1 the electric field intensity is E=250sin 10</w:t>
      </w:r>
      <w:r>
        <w:rPr>
          <w:vertAlign w:val="superscript"/>
        </w:rPr>
        <w:t>10</w:t>
      </w:r>
      <w:r>
        <w:rPr/>
        <w:t>t V/m.  Find the conduction and displacement current densities and the frequency at which they have equal magnitudes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Derive the wave equation in an conducting medium form Maxwell’s electromagnetic field equations and hence, show that a plane EMW is attenuated as its propagates though the medium.  Find the skin depth. What is the skin effec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2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FIEL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684" w:hanging="684"/>
        <w:rPr/>
      </w:pPr>
      <w:r>
        <w:rPr/>
        <w:t>1.a)</w:t>
        <w:tab/>
        <w:t xml:space="preserve">Show that the electric field intensity due to an infinite sheet of charge is independent of the distance of the point from sheet.                           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 xml:space="preserve"> A uniform line charge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L</w:t>
      </w:r>
      <w:r>
        <w:rPr/>
        <w:t xml:space="preserve"> = 25nC/m lies on the line x = -3 and z =4 m in free space. Find the electric field intensity at a point (2,5,3)m.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A co axial cable with inner and outer conductor radii ‘a’ and ‘b’ respectively have </w:t>
        <w:tab/>
        <w:t>the respective voltage V</w:t>
      </w:r>
      <w:r>
        <w:rPr>
          <w:vertAlign w:val="subscript"/>
        </w:rPr>
        <w:t>a</w:t>
      </w:r>
      <w:r>
        <w:rPr/>
        <w:t xml:space="preserve"> and V</w:t>
      </w:r>
      <w:r>
        <w:rPr>
          <w:vertAlign w:val="subscript"/>
        </w:rPr>
        <w:t>b</w:t>
      </w:r>
      <w:r>
        <w:rPr/>
        <w:t xml:space="preserve"> by using laplace’s equation, find E at all points.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The construction of a paper capacitor is as follows: Aluminum foil of 100-cm</w:t>
      </w:r>
      <w:r>
        <w:rPr>
          <w:vertAlign w:val="superscript"/>
        </w:rPr>
        <w:t xml:space="preserve">2 </w:t>
        <w:tab/>
      </w:r>
      <w:r>
        <w:rPr/>
        <w:t xml:space="preserve">area is placed on both sides of paper of thickness 0.03mm. If the dielectric </w:t>
        <w:tab/>
        <w:t xml:space="preserve">constant of paper is given as 3, and its dielectric breakdown strength is </w:t>
        <w:tab/>
        <w:t xml:space="preserve">200kV/cm , what is the rating of the capacitor?        </w:t>
        <w:tab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Obtain the dielectric boundary conditions at the boundary between two composite          dielectrics.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The electric field strength in a mass of proceline  (Є</w:t>
      </w:r>
      <w:r>
        <w:rPr>
          <w:vertAlign w:val="subscript"/>
        </w:rPr>
        <w:t>r</w:t>
      </w:r>
      <w:r>
        <w:rPr/>
        <w:t>=6) in air is 1000 v/cm .At           the inner surface of the proceline the field makes angle of 45</w:t>
      </w:r>
      <w:r>
        <w:rPr>
          <w:rFonts w:eastAsia="Symbol" w:cs="Symbol" w:ascii="Symbol" w:hAnsi="Symbol"/>
        </w:rPr>
        <w:t></w:t>
      </w:r>
      <w:r>
        <w:rPr/>
        <w:t xml:space="preserve"> to the normal and           emerges in to the air .Find the angle of emergence   of the external field , and its              magnitude.                                        </w:t>
        <w:tab/>
        <w:tab/>
        <w:tab/>
        <w:tab/>
        <w:tab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</w:t>
        <w:tab/>
        <w:t xml:space="preserve">A wire of length L is formed into (a) a circle, (b) an equivalent triangle and (c) a square. For the same current I, find the magnetic field </w:t>
      </w:r>
      <w:r>
        <w:rPr>
          <w:b/>
        </w:rPr>
        <w:t>H</w:t>
      </w:r>
      <w:r>
        <w:rPr/>
        <w:t xml:space="preserve"> at the centre of e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A current filament carrying 5A in the general 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</w:t>
      </w:r>
      <w:r>
        <w:rPr/>
        <w:t xml:space="preserve"> direction is located along the rectangular path x = </w:t>
      </w:r>
      <w:r>
        <w:rPr>
          <w:u w:val="single"/>
        </w:rPr>
        <w:t>+</w:t>
      </w:r>
      <w:r>
        <w:rPr/>
        <w:t xml:space="preserve">0.2m, y = </w:t>
      </w:r>
      <w:r>
        <w:rPr>
          <w:u w:val="single"/>
        </w:rPr>
        <w:t>+</w:t>
      </w:r>
      <w:r>
        <w:rPr/>
        <w:t xml:space="preserve">0.3m. If a uniform magnetic field </w:t>
      </w:r>
      <w:r>
        <w:rPr>
          <w:b/>
        </w:rPr>
        <w:t>B</w:t>
      </w:r>
      <w:r>
        <w:rPr/>
        <w:t xml:space="preserve"> causes a torque on the loop of magnitude of 0.5Nm, find </w:t>
      </w:r>
      <w:r>
        <w:rPr>
          <w:b/>
        </w:rPr>
        <w:t>B</w:t>
      </w:r>
      <w:r>
        <w:rPr/>
        <w:t xml:space="preserve"> when B</w:t>
      </w:r>
      <w:r>
        <w:rPr>
          <w:vertAlign w:val="subscript"/>
        </w:rPr>
        <w:t>y</w:t>
      </w:r>
      <w:r>
        <w:rPr/>
        <w:t xml:space="preserve"> =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Prove that the internal inductance of a non-magnetic cylindrical wire </w:t>
        <w:br/>
        <w:t xml:space="preserve">of radius ‘a’ carrying a uniformly distributed current I is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  <w:softHyphen/>
      </w:r>
      <w:r>
        <w:rPr/>
        <w:t>/8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caps/>
        </w:rPr>
        <w:t>H</w:t>
      </w:r>
      <w:r>
        <w:rPr/>
        <w:t>enries per m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 coaxial capacitor with inner radius 5mm, outer radius 6mm and length 500mm has a dielectric for which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6.7 and an applied voltage 250 sin 377 t volts.  Determine the displacement current and compare with the conduction current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The electromagnetic energy flow per second across a closed surface is given by the flux of a vector across the surface.  Derive an expression for the said vector called the Poynting’s  vector and state the theorem in this conditi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55:00Z</dcterms:created>
  <dc:creator>user4</dc:creator>
  <dc:description/>
  <dc:language>en-US</dc:language>
  <cp:lastModifiedBy>DE</cp:lastModifiedBy>
  <cp:lastPrinted>2004-10-20T13:10:00Z</cp:lastPrinted>
  <dcterms:modified xsi:type="dcterms:W3CDTF">2004-01-10T07:21:00Z</dcterms:modified>
  <cp:revision>112</cp:revision>
  <dc:subject/>
  <dc:title/>
</cp:coreProperties>
</file>