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ode No: RR 212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 B.Tech  I-Semester Regular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Technology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8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at is a disaccharide ?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ive two examples with stru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Discuss the role of any two disaccharides is nutritional metabolism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Name the major forms of carbohydrates in animals. How do they differ from plant storage carbohydrates? Show the structural differ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how the processes- biosynthesis and break down of fatty acids are regulat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nitrate and nitrite reduction processes and add a note on the significance of these physiological processes.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Explain the Conversion of nitrogen to Ammonia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pathways for synthesis of amino acids of glutamate family and serine fami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cribe the components of electron transport system and the steps of ATP </w:t>
        <w:tab/>
        <w:t>biosyn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7.</w:t>
        <w:tab/>
        <w:t>What is the primary function of photosynthesis in plants and bacteria? Write the difference among them.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8.</w:t>
        <w:tab/>
        <w:t>Draw a sketch of a chloroplast, identify the structural components, and indicate where the photosynthetic energy transformations of the light reactions and the Calvin cycle take place.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741" w:hanging="741"/>
        <w:jc w:val="center"/>
        <w:rPr>
          <w:b/>
          <w:b/>
          <w:bCs/>
        </w:rPr>
      </w:pPr>
      <w:r>
        <w:rPr>
          <w:b/>
          <w:bCs/>
        </w:rPr>
        <w:t>@^@^@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: RR 212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5255</wp:posOffset>
                </wp:positionH>
                <wp:positionV relativeFrom="paragraph">
                  <wp:posOffset>-2559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1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 B.Tech  I-Semester Regular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Technology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 xml:space="preserve">         Max.Marks:8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</w:t>
        <w:tab/>
        <w:t>Describe the action of acid and alcohol on suga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mobilization of sugars from polysaccharide storage as well as synthe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3.</w:t>
        <w:tab/>
        <w:t>Explain the roles of mitochondria, endoplasmic reticulum, Peroxisomes and cytoplasm in fatty acid metabolis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essential aminoacids?  Explain how nitrogen balance is maintained in the bod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pathways for the synthesis of aromatic amino acids?  Also comment on the regulation of the pathwa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alternative pathway of glucose oxidation (pentose phosphate)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7.</w:t>
        <w:tab/>
        <w:t>Define the following terms: photosynthesis, light reaction, and dark reaction.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720" w:hanging="777"/>
        <w:jc w:val="both"/>
        <w:rPr/>
      </w:pPr>
      <w:r>
        <w:rPr/>
        <w:t>8.</w:t>
        <w:tab/>
        <w:t xml:space="preserve">Explain how the following factors affect photosynthesis: stomatal opening, temperature, light intensity, water availability, and CO2 availability. 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@^@^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 212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5255</wp:posOffset>
                </wp:positionH>
                <wp:positionV relativeFrom="paragraph">
                  <wp:posOffset>-2559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1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5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 B.Tech  I-Semester Regular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Technology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8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 xml:space="preserve">Name four monosaccharides and their natural occurance in nature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rite their chemical structures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iscuss their importance in natur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41" w:hanging="684"/>
        <w:jc w:val="both"/>
        <w:rPr/>
      </w:pPr>
      <w:r>
        <w:rPr/>
        <w:t>What are lectins?  Where are lectins found in nature. Give suitable examples and their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Mono unsaturated fatty acids.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Acetyl Co A and propionyl Co A.</w:t>
        <w:tab/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HMG Co A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Give an account of any three non essential aminoacids and add a note on their form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the pathways in the biosynthesis of aromatic amino acid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Calculate the bioenergetics involved in the aerobic oxidation of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a)</w:t>
        <w:tab/>
        <w:t xml:space="preserve">Glucos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)</w:t>
        <w:tab/>
        <w:t>Acetyl coA</w:t>
        <w:tab/>
      </w:r>
    </w:p>
    <w:p>
      <w:pPr>
        <w:pStyle w:val="Normal"/>
        <w:ind w:left="720" w:hanging="720"/>
        <w:jc w:val="both"/>
        <w:rPr/>
      </w:pPr>
      <w:r>
        <w:rPr/>
        <w:tab/>
        <w:t>Write the specific reactions involved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7.</w:t>
        <w:tab/>
        <w:t>Differentiate between oxygen-producing photosynthesis and bacterial     photosynthe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what the plant does with the carbohydrate that is produced by photosynthesi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@^@^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Code No: RR 212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5255</wp:posOffset>
                </wp:positionH>
                <wp:positionV relativeFrom="paragraph">
                  <wp:posOffset>-2559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1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5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 B.Tech  I-Semester Regular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Technology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80</w:t>
      </w:r>
    </w:p>
    <w:p>
      <w:pPr>
        <w:pStyle w:val="Heading3"/>
        <w:ind w:left="720" w:hanging="0"/>
        <w:rPr/>
      </w:pPr>
      <w:r>
        <w:rPr/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>Name the enzymes which can hydrolyze polysaccharid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how with structures the site of action of the enzy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Compare and contrast the structural and functional characteristics of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a)</w:t>
        <w:tab/>
        <w:t>Cellulose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)</w:t>
        <w:tab/>
        <w:t>Glyco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scribe the pathway involved in the biosynthesis of palmitic aci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Reaction of an aminoacid with 1-fluoro 2,4-dinitro benzene (Sanger’s reagent) and its importance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dman’s reaction and it’s impor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different biosynthetic families of amino acids: Bacteria and plants. Discuss brief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processors for amino acid biosyn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“TCA cycle is the final common pathway of oxidation of carbohydrates, proteins </w:t>
        <w:tab/>
        <w:t>and lipids”- Substantiate the stat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7.</w:t>
        <w:tab/>
        <w:t>Write notes on:</w:t>
      </w:r>
    </w:p>
    <w:p>
      <w:pPr>
        <w:pStyle w:val="Normal"/>
        <w:ind w:left="741" w:hanging="741"/>
        <w:jc w:val="both"/>
        <w:rPr/>
      </w:pPr>
      <w:r>
        <w:rPr/>
        <w:tab/>
        <w:t>a)</w:t>
        <w:tab/>
        <w:t>chlorophylls and their role in trapping of solar energy</w:t>
      </w:r>
    </w:p>
    <w:p>
      <w:pPr>
        <w:pStyle w:val="Normal"/>
        <w:ind w:left="741" w:hanging="741"/>
        <w:jc w:val="both"/>
        <w:rPr/>
      </w:pPr>
      <w:r>
        <w:rPr/>
        <w:tab/>
        <w:t>b)</w:t>
        <w:tab/>
        <w:t>anoxygenic photosynthesis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  <w:t>8.</w:t>
        <w:tab/>
        <w:t xml:space="preserve">Write short notes on any </w:t>
      </w:r>
      <w:r>
        <w:rPr>
          <w:b/>
          <w:bCs/>
        </w:rPr>
        <w:t>THREE</w:t>
      </w:r>
      <w:r>
        <w:rPr/>
        <w:t xml:space="preserve"> of the following:</w:t>
      </w:r>
    </w:p>
    <w:p>
      <w:pPr>
        <w:pStyle w:val="Normal"/>
        <w:ind w:left="360" w:firstLine="303"/>
        <w:jc w:val="both"/>
        <w:rPr/>
      </w:pPr>
      <w:r>
        <w:rPr/>
        <w:t>a)</w:t>
        <w:tab/>
        <w:t>Photophorylation      b)</w:t>
        <w:tab/>
        <w:t xml:space="preserve"> Dark reaction</w:t>
      </w:r>
    </w:p>
    <w:p>
      <w:pPr>
        <w:pStyle w:val="Normal"/>
        <w:ind w:firstLine="663"/>
        <w:jc w:val="both"/>
        <w:rPr/>
      </w:pPr>
      <w:r>
        <w:rPr/>
        <w:t>c)</w:t>
        <w:tab/>
        <w:t>CO</w:t>
      </w:r>
      <w:r>
        <w:rPr>
          <w:vertAlign w:val="subscript"/>
        </w:rPr>
        <w:t>2</w:t>
      </w:r>
      <w:r>
        <w:rPr/>
        <w:t xml:space="preserve"> fixation</w:t>
        <w:tab/>
        <w:t xml:space="preserve">          d)</w:t>
        <w:tab/>
        <w:t>Photosynthetic reaction centers</w:t>
      </w:r>
    </w:p>
    <w:p>
      <w:pPr>
        <w:pStyle w:val="Normal"/>
        <w:ind w:firstLine="663"/>
        <w:jc w:val="both"/>
        <w:rPr/>
      </w:pPr>
      <w:r>
        <w:rPr/>
        <w:t>e)</w:t>
        <w:tab/>
        <w:t>Hill reaction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@^@^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2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09:00Z</dcterms:created>
  <dc:creator>jntu</dc:creator>
  <dc:description/>
  <dc:language>en-US</dc:language>
  <cp:lastModifiedBy>DE</cp:lastModifiedBy>
  <dcterms:modified xsi:type="dcterms:W3CDTF">2004-01-11T06:17:00Z</dcterms:modified>
  <cp:revision>14</cp:revision>
  <dc:subject/>
  <dc:title/>
</cp:coreProperties>
</file>