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ANATOMY AND PHYSIOLOGY</w:t>
      </w:r>
    </w:p>
    <w:p>
      <w:pPr>
        <w:pStyle w:val="TextBody"/>
        <w:rPr/>
      </w:pPr>
      <w:r>
        <w:rPr/>
        <w:t>(Bio 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1.</w:t>
        <w:tab/>
        <w:t xml:space="preserve">Describe the anatomy and physiological functions of </w:t>
      </w:r>
    </w:p>
    <w:p>
      <w:pPr>
        <w:pStyle w:val="Normal"/>
        <w:jc w:val="both"/>
        <w:rPr/>
      </w:pPr>
      <w:r>
        <w:rPr/>
        <w:tab/>
        <w:t>(a)</w:t>
        <w:tab/>
        <w:t xml:space="preserve">Medulla oblongata </w:t>
        <w:tab/>
        <w:t>(b)</w:t>
        <w:tab/>
        <w:t>Spiral co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scribe the anatomy of human respiratory system.  Add a note on respiratory disorders and their detection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 disorders and their detection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Gastic ulcer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Hypertens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abete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Constip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the anatomy of GI tract with the help of a diagram.  Describe how carbohydrates are digested and absorbed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scribe the anatomy of urinary system with the help of a diagram.  Describe how urine is formed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 the following disorder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retinis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cromegaly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etany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ddison’s dise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use of the following in the detection of human disorder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E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C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Electrooculogram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tethograph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physiology of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ronary circul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eafne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Ovary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Muscular contrac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Heading1"/>
        <w:rPr/>
      </w:pPr>
      <w:r>
        <w:rPr>
          <w:b w:val="false"/>
          <w:bCs/>
        </w:rPr>
        <w:t xml:space="preserve"> </w:t>
      </w:r>
      <w:r>
        <w:rPr/>
        <w:t>Code No: NR/R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ANATOMY AND PHYSIOLOGY</w:t>
      </w:r>
    </w:p>
    <w:p>
      <w:pPr>
        <w:pStyle w:val="TextBody"/>
        <w:rPr/>
      </w:pPr>
      <w:r>
        <w:rPr/>
        <w:t>(Bio 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Give a detail account of transmission of impulses in nerves and synap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tomical position, histology and physiological role of the following organs:</w:t>
      </w:r>
    </w:p>
    <w:p>
      <w:pPr>
        <w:pStyle w:val="Normal"/>
        <w:ind w:left="720" w:hanging="720"/>
        <w:jc w:val="both"/>
        <w:rPr/>
      </w:pPr>
      <w:r>
        <w:rPr/>
        <w:tab/>
        <w:t>(a)       Liver</w:t>
        <w:tab/>
        <w:tab/>
        <w:t>(b)</w:t>
        <w:tab/>
        <w:t xml:space="preserve">Posterior pituitary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exocrine and endocrine functions of pancre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structure of different musc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 the different properties of musc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on the structure and functions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Ear</w:t>
        <w:tab/>
        <w:tab/>
        <w:t>(b)</w:t>
        <w:tab/>
        <w:t xml:space="preserve">Spinal cord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structure and functions of anterior pituit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ifferences between the cranial nerves and the spinal ner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cranial ner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ollowing abbreviated terms, what information is obtained from them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.C.G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.O.G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E.E.G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E.R.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ANATOMY AND PHYSIOLOGY</w:t>
      </w:r>
    </w:p>
    <w:p>
      <w:pPr>
        <w:pStyle w:val="TextBody"/>
        <w:rPr/>
      </w:pPr>
      <w:r>
        <w:rPr/>
        <w:t>(Bio 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1.</w:t>
        <w:tab/>
        <w:t>Compare and contrast the structure and functions of skeletal and smooth muscles with suitable diagram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anatomical position, histology and physiological role of the following organs.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pleen</w:t>
        <w:tab/>
        <w:t xml:space="preserve">                (b)</w:t>
        <w:tab/>
        <w:t>Pancrea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he different lobes of cerebral cortex and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diagram of cortico-spinal tract from its origin to its desti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a diagram of humerus, label it and describe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structure and function of ey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nd label E.C.G and expla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ocess of formation of urine with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ubular Absorp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ubular Secre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ormation of New Subst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structure and functions of thyroid gl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Heading1"/>
        <w:rPr/>
      </w:pPr>
      <w:r>
        <w:rPr/>
        <w:t>Code No: NR-RR-2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ANATOMY AND PHYSIOLOGY</w:t>
      </w:r>
    </w:p>
    <w:p>
      <w:pPr>
        <w:pStyle w:val="TextBody"/>
        <w:rPr/>
      </w:pPr>
      <w:r>
        <w:rPr/>
        <w:t>(Bio 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role of muscles in human system and describe the mechanics of muscle 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the structure and functions of pancrea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unctions of thyroid gl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Vertebral colum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emur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Knee joint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Tibia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working principles and performance of Electro Cardi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structure of eye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inciples and operational guidelines of Electro Ocul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briefly on the nature of nerve impul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briefly on pituitary gland and its function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structure of nephron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unter Current Concept and its application in huma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uron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Lung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Ovary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Gall blad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9:22:00Z</dcterms:created>
  <dc:creator>jntu</dc:creator>
  <dc:description/>
  <dc:language>en-US</dc:language>
  <cp:lastModifiedBy>jntu</cp:lastModifiedBy>
  <cp:lastPrinted>2000-01-25T02:06:00Z</cp:lastPrinted>
  <dcterms:modified xsi:type="dcterms:W3CDTF">2000-01-25T14:59:00Z</dcterms:modified>
  <cp:revision>14</cp:revision>
  <dc:subject/>
  <dc:title/>
</cp:coreProperties>
</file>