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various data types and operators in java in detail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 xml:space="preserve">2.a) </w:t>
        <w:tab/>
        <w:t xml:space="preserve">Give general form of the package statement. Give an example package </w:t>
        <w:tab/>
        <w:t>creation statement.</w:t>
        <w:tab/>
        <w:tab/>
        <w:tab/>
        <w:tab/>
        <w:tab/>
        <w:tab/>
        <w:tab/>
        <w:tab/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>Give general form of a multileveled package statement. What is the significance of the CLASSPATH environment variable in creating/using a pack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Give the general form of the import statement.  Illustrate a Java program that  </w:t>
        <w:tab/>
        <w:t>creates a package and uses 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right="-16" w:hanging="748"/>
        <w:jc w:val="both"/>
        <w:rPr/>
      </w:pPr>
      <w:r>
        <w:rPr/>
        <w:t xml:space="preserve">3.a) </w:t>
        <w:tab/>
        <w:t>Write a Java program that uses the length() and capacity() methods of the StringBuffer class. Give the output.</w:t>
        <w:tab/>
        <w:tab/>
        <w:tab/>
        <w:tab/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>Explain the charAt() and setCharAt() methods of  the StringBuffer class.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an adapter class? Describe about various adapter classes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out the various categories of compile time err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urnish a list of all run time err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various Stream Classes in ja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various JDBC driver types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creation of distributed application using R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rite down the properties of java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right="-16" w:hanging="748"/>
        <w:jc w:val="both"/>
        <w:rPr/>
      </w:pPr>
      <w:r>
        <w:rPr/>
        <w:t xml:space="preserve">2.a) </w:t>
        <w:tab/>
        <w:t xml:space="preserve">Name any four Java packages. Give any two classes of a package.       </w:t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data abstraction? What is information hiding? Contrast them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Contrast: inheritance Vs. composi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right="-16" w:hanging="748"/>
        <w:jc w:val="both"/>
        <w:rPr/>
      </w:pPr>
      <w:r>
        <w:rPr/>
        <w:t xml:space="preserve">3.a)  </w:t>
        <w:tab/>
        <w:t xml:space="preserve">Explain the getChars() and append() methods of the  StringBuffer class. </w:t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Java program that illustrates the usage of the charAt() and setCharAt() </w:t>
      </w:r>
    </w:p>
    <w:p>
      <w:pPr>
        <w:pStyle w:val="Normal"/>
        <w:ind w:left="748" w:right="-16" w:hanging="748"/>
        <w:jc w:val="both"/>
        <w:rPr/>
      </w:pPr>
      <w:r>
        <w:rPr/>
        <w:tab/>
        <w:t>methods of the StringBuffer class. Give the output.</w:t>
        <w:tab/>
        <w:tab/>
        <w:tab/>
      </w:r>
    </w:p>
    <w:p>
      <w:pPr>
        <w:pStyle w:val="Normal"/>
        <w:ind w:left="748" w:right="-16" w:hanging="748"/>
        <w:jc w:val="both"/>
        <w:rPr/>
      </w:pPr>
      <w:r>
        <w:rPr/>
      </w:r>
    </w:p>
    <w:p>
      <w:pPr>
        <w:pStyle w:val="Normal"/>
        <w:ind w:left="748" w:right="-16" w:hanging="748"/>
        <w:jc w:val="both"/>
        <w:rPr/>
      </w:pPr>
      <w:r>
        <w:rPr/>
        <w:t>4.</w:t>
        <w:tab/>
        <w:t>Write a sample program to handle Mouse events and window events.</w:t>
      </w:r>
    </w:p>
    <w:p>
      <w:pPr>
        <w:pStyle w:val="Normal"/>
        <w:ind w:left="748" w:right="-16" w:hanging="748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>5.a)</w:t>
        <w:tab/>
        <w:t>Define an exception? How the programmer can handle it?</w:t>
      </w:r>
    </w:p>
    <w:p>
      <w:pPr>
        <w:pStyle w:val="Normal"/>
        <w:ind w:right="-16" w:hanging="0"/>
        <w:jc w:val="both"/>
        <w:rPr/>
      </w:pPr>
      <w:r>
        <w:rPr/>
        <w:t xml:space="preserve">   </w:t>
      </w:r>
      <w:r>
        <w:rPr/>
        <w:t>b)</w:t>
        <w:tab/>
        <w:t xml:space="preserve">Illustrate the use of try, catch, and finally blocks by sample statements for a </w:t>
        <w:tab/>
        <w:t>rare type runtime.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>6.</w:t>
        <w:tab/>
        <w:t xml:space="preserve">Write a program that uses a Sequence input stream to output the contents of </w:t>
        <w:tab/>
        <w:t>two files.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JDBC architecture and explain the process of writing JDBC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fferentiate between  write a RMI program  and  a program in RMI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</w:t>
      </w:r>
      <w:r>
        <w:rPr/>
        <w:tab/>
        <w:tab/>
        <w:t xml:space="preserve"> @&amp;@&amp;@     </w:t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rite a program to check whether the given string is palindrome or n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6" w:hanging="720"/>
        <w:jc w:val="both"/>
        <w:rPr/>
      </w:pPr>
      <w:r>
        <w:rPr/>
        <w:t xml:space="preserve">2.a) </w:t>
        <w:tab/>
        <w:t xml:space="preserve">Explain the significance of </w:t>
      </w:r>
      <w:r>
        <w:rPr>
          <w:i/>
          <w:iCs/>
        </w:rPr>
        <w:t xml:space="preserve">public, protected </w:t>
      </w:r>
      <w:r>
        <w:rPr/>
        <w:t>and</w:t>
      </w:r>
      <w:r>
        <w:rPr>
          <w:i/>
          <w:iCs/>
        </w:rPr>
        <w:t xml:space="preserve"> private </w:t>
      </w:r>
      <w:r>
        <w:rPr/>
        <w:t xml:space="preserve">access specifiers in           inheritance?           </w:t>
        <w:tab/>
        <w:tab/>
        <w:tab/>
        <w:tab/>
        <w:tab/>
        <w:tab/>
        <w:tab/>
        <w:tab/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>b)</w:t>
        <w:tab/>
        <w:t xml:space="preserve">Explain the peculiariaty of Java in providing multiple inheritance.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Java program that uses overloaded constructors and </w:t>
      </w:r>
      <w:r>
        <w:rPr>
          <w:iCs/>
        </w:rPr>
        <w:t xml:space="preserve">this </w:t>
      </w:r>
      <w:r>
        <w:rPr/>
        <w:t xml:space="preserve">pseudo </w:t>
        <w:tab/>
        <w:t>variab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>3.a)</w:t>
        <w:tab/>
        <w:t xml:space="preserve">Explain the overloaded versions of the append() method of the StringBuffer </w:t>
        <w:tab/>
        <w:t xml:space="preserve">class.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rite a Java program to illustrate the usage of the append() method. Give </w:t>
        <w:tab/>
        <w:t>outpu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ign an Editor Like notep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Illustrate by a program how try, catch can be put in a loop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multiple catch statement 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program to count the number of words by using Stringtokeni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can you establishing a database connection using JDB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basic JDBC Serv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do you understand by Sockets?     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Classes in Java with regards to Sockets?</w:t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@&amp;@&amp;@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ode No: RR-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–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rite a program for multiplying two matr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 xml:space="preserve">2.a) </w:t>
        <w:tab/>
        <w:t>Contrast: inner class Vs. nested class.</w:t>
        <w:tab/>
        <w:tab/>
        <w:tab/>
        <w:tab/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Java program to illustrate the usage of  inner cla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purpose of inheritance? Give the general form to declare abstract </w:t>
        <w:tab/>
        <w:t xml:space="preserve">methods. Should a class that contains one or more abstract methods be </w:t>
        <w:tab/>
        <w:t xml:space="preserve">declared </w:t>
      </w:r>
      <w:r>
        <w:rPr>
          <w:b/>
          <w:bCs/>
        </w:rPr>
        <w:t>abstract</w:t>
      </w:r>
      <w:r>
        <w:rPr/>
        <w:t xml:space="preserve">? Can the subclass of an abstract class be abstract itself? </w:t>
        <w:tab/>
        <w:t>Justify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6" w:hanging="720"/>
        <w:jc w:val="both"/>
        <w:rPr/>
      </w:pPr>
      <w:r>
        <w:rPr/>
        <w:t xml:space="preserve">3.a) </w:t>
        <w:tab/>
        <w:t xml:space="preserve">Explain the overloaded versions of the Insert() method  of  the StringBuffer class. Illustrate its usage in a  Java program. Give output.  </w:t>
      </w:r>
    </w:p>
    <w:p>
      <w:pPr>
        <w:pStyle w:val="Normal"/>
        <w:ind w:left="748" w:right="-16" w:hanging="748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substring() and reverse() methods of the StringBuffer class. 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</w:t>
        <w:tab/>
        <w:t xml:space="preserve">Write a program to illustrate Grid bag layou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about the nested try statement and how such a program may be </w:t>
        <w:tab/>
        <w:t>execu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by an example the way to create a user defined ex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serisalization? Give one example program that uses object </w:t>
        <w:tab/>
        <w:t>seri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How to write stored procedures with JDBC  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prepared statement? Explain with an example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</w:t>
        <w:tab/>
        <w:t>Explain about implementing the Remote Interface with suitable examp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6:43:00Z</dcterms:created>
  <dc:creator>EDEP</dc:creator>
  <dc:description/>
  <dc:language>en-US</dc:language>
  <cp:lastModifiedBy>jntu</cp:lastModifiedBy>
  <dcterms:modified xsi:type="dcterms:W3CDTF">2004-10-18T10:43:00Z</dcterms:modified>
  <cp:revision>43</cp:revision>
  <dc:subject/>
  <dc:title/>
</cp:coreProperties>
</file>