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1002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purpose of Mechanical Linkages?  Discuss its Advantages and Disadvantages.  Mention its applic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 the system which utilizes mechanical linkag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working and design features of pressure relief va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 lift and capacity as applied to safty relief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ress a relationship between various voltages of a synchro transmitt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are synchros useful in error detection and correction in a servo control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stepper motor driven by bipolar drive circuit has the following parameters.   </w:t>
        <w:tab/>
        <w:t xml:space="preserve">  </w:t>
      </w:r>
    </w:p>
    <w:p>
      <w:pPr>
        <w:pStyle w:val="Normal"/>
        <w:jc w:val="both"/>
        <w:rPr/>
      </w:pPr>
      <w:r>
        <w:rPr/>
        <w:tab/>
        <w:t>Winding inductance (average)</w:t>
        <w:tab/>
        <w:t>= 30mH</w:t>
      </w:r>
    </w:p>
    <w:p>
      <w:pPr>
        <w:pStyle w:val="Normal"/>
        <w:jc w:val="both"/>
        <w:rPr/>
      </w:pPr>
      <w:r>
        <w:rPr/>
        <w:tab/>
        <w:t>Rated current</w:t>
        <w:tab/>
        <w:tab/>
        <w:tab/>
        <w:tab/>
        <w:t>= 5A</w:t>
      </w:r>
    </w:p>
    <w:p>
      <w:pPr>
        <w:pStyle w:val="Normal"/>
        <w:jc w:val="both"/>
        <w:rPr/>
      </w:pPr>
      <w:r>
        <w:rPr/>
        <w:tab/>
        <w:t>Total resistance in each phase</w:t>
        <w:tab/>
        <w:tab/>
        <w:t>= 15 ohms</w:t>
      </w:r>
    </w:p>
    <w:p>
      <w:pPr>
        <w:pStyle w:val="Normal"/>
        <w:jc w:val="both"/>
        <w:rPr/>
      </w:pPr>
      <w:r>
        <w:rPr/>
        <w:tab/>
        <w:t>D.C supply</w:t>
        <w:tab/>
        <w:tab/>
        <w:tab/>
        <w:tab/>
        <w:t>= 45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When transistors are turned off, determine th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a)  Time taken by the phase current to decay to zero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b)  Proportion of the stored inductive energy returned to the d.c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>Explain  the  construction  and  working  principle  of  SCR.</w:t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Draw  two  transistor analogy for  representation  of  SCR  and  also explain  its  V-I  characteristic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pin configuration of LM 317 and explain each pin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pplication and specification of LM 317 IC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the applications of 723 IC and explain one applicatio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nstruction features of PIN diode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V-I characteristics of a PIN diode and explain its shap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can a PIN diode be used as a switch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>(i) Beam splitter</w:t>
        <w:tab/>
        <w:tab/>
        <w:tab/>
        <w:tab/>
        <w:t>(ii) Optical flat</w:t>
      </w:r>
    </w:p>
    <w:p>
      <w:pPr>
        <w:pStyle w:val="Normal"/>
        <w:jc w:val="both"/>
        <w:rPr/>
      </w:pPr>
      <w:r>
        <w:rPr/>
        <w:tab/>
        <w:t>(iii) Prism</w:t>
        <w:tab/>
        <w:tab/>
        <w:tab/>
        <w:tab/>
        <w:tab/>
        <w:t xml:space="preserve">(iv) Grating </w:t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002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Basic principle of Mechanical Linkag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llustrate a mechanical system using linkag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emenate between an indicator and recorder as control componen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the construction and working details of pneumatic record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an additional winding in which DC flows, will there be any change in the operation of a transformer-Explain.</w:t>
        <w:tab/>
        <w:tab/>
        <w:tab/>
        <w:tab/>
        <w:tab/>
        <w:tab/>
        <w:tab/>
      </w:r>
    </w:p>
    <w:p>
      <w:pPr>
        <w:pStyle w:val="Normal"/>
        <w:ind w:left="720" w:hanging="840"/>
        <w:jc w:val="both"/>
        <w:rPr/>
      </w:pPr>
      <w:r>
        <w:rPr/>
        <w:t xml:space="preserve">     </w:t>
      </w:r>
      <w:r>
        <w:rPr/>
        <w:t>b)</w:t>
        <w:tab/>
        <w:t>Explain the operation of a series connected magnetic amplifier with necessary circuit diagram and wavefor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diagram explain the working of 3-</w:t>
      </w:r>
      <w:r>
        <w:rPr>
          <w:rFonts w:eastAsia="Symbol" w:cs="Symbol" w:ascii="Symbol" w:hAnsi="Symbol"/>
        </w:rPr>
        <w:t></w:t>
      </w:r>
      <w:r>
        <w:rPr/>
        <w:t xml:space="preserve"> stepper motor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three- phase variable stepper motor has the following parameters.</w:t>
      </w:r>
    </w:p>
    <w:p>
      <w:pPr>
        <w:pStyle w:val="Normal"/>
        <w:jc w:val="both"/>
        <w:rPr/>
      </w:pPr>
      <w:r>
        <w:rPr/>
        <w:tab/>
        <w:t>Average Phase winding Resistance    = 1 ohm</w:t>
      </w:r>
    </w:p>
    <w:p>
      <w:pPr>
        <w:pStyle w:val="Normal"/>
        <w:jc w:val="both"/>
        <w:rPr/>
      </w:pPr>
      <w:r>
        <w:rPr/>
        <w:tab/>
        <w:t>Average phase winding Inductance    = 30mH</w:t>
      </w:r>
    </w:p>
    <w:p>
      <w:pPr>
        <w:pStyle w:val="Normal"/>
        <w:jc w:val="both"/>
        <w:rPr/>
      </w:pPr>
      <w:r>
        <w:rPr/>
        <w:tab/>
        <w:t>Rated winding current                         = 3A.</w:t>
      </w:r>
    </w:p>
    <w:p>
      <w:pPr>
        <w:pStyle w:val="Normal"/>
        <w:ind w:left="720" w:hanging="0"/>
        <w:jc w:val="both"/>
        <w:rPr/>
      </w:pPr>
      <w:r>
        <w:rPr/>
        <w:t xml:space="preserve">Design a simple uni polar drive circuit, such that the electrical time constant is 2mSec at Phase turn-on and 1 mSec. at turn-off. The stepping rate is 300 steps per second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>Explain  the  construction  and  working  principle  of  TRIAC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raw  the  circuit  symbol  and  also  explain  its  V-I  characteristics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raw the block diagram of  555 Timer  and explain the function of each                block.  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pplications and specifications of 555 IC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ut diagram of a astable using 555 time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materials are used in the construction of a PIN diod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unction of each layer in a PIN diod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at least two applications of PIN diode and explain how they work in each of these case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8.a) </w:t>
        <w:tab/>
        <w:t>What do you mean by optical flat? Explain.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effect of reflectors in optical system.</w:t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002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merits and demerits of Chain and Friction drive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application of chain and friction drives indicating the preference of one over the other in specific system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by pneumatic indicators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the construction and working details of pneumatic indic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es a magnetic amplifier amplify?</w:t>
        <w:tab/>
        <w:tab/>
        <w:tab/>
        <w:tab/>
        <w:tab/>
      </w:r>
    </w:p>
    <w:p>
      <w:pPr>
        <w:pStyle w:val="Normal"/>
        <w:ind w:left="720" w:hanging="840"/>
        <w:jc w:val="both"/>
        <w:rPr/>
      </w:pPr>
      <w:r>
        <w:rPr/>
        <w:t xml:space="preserve">     </w:t>
      </w:r>
      <w:r>
        <w:rPr/>
        <w:t>b)</w:t>
        <w:tab/>
        <w:t>Is magnetic amplifier an energy converter?  If so how?</w:t>
        <w:tab/>
        <w:tab/>
        <w:tab/>
      </w:r>
    </w:p>
    <w:p>
      <w:pPr>
        <w:pStyle w:val="Normal"/>
        <w:ind w:left="720" w:hanging="840"/>
        <w:jc w:val="both"/>
        <w:rPr/>
      </w:pPr>
      <w:r>
        <w:rPr/>
        <w:t xml:space="preserve">     </w:t>
      </w:r>
      <w:r>
        <w:rPr/>
        <w:t>c)</w:t>
        <w:tab/>
        <w:t>Draw the circuit diagram of a magnetic amplifier and explain how it exerts controls in a control system.</w:t>
        <w:tab/>
        <w:tab/>
        <w:tab/>
        <w:tab/>
        <w:tab/>
        <w:tab/>
        <w:tab/>
        <w:tab/>
      </w:r>
    </w:p>
    <w:p>
      <w:pPr>
        <w:pStyle w:val="Normal"/>
        <w:ind w:left="720" w:hanging="840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With diagram explain the operation of a permanent magnet stepper motor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are stepper motors superior to ordinary motors under specific require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Explain  the  construction  and  working  principle  of  DIAC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raw  the  circuit  symbol  and  also  explain  its  V-I  characteristic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the parameters of IC741 and explain the significan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741 IC as a summing and difference amplifi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how light energy is converted into electrical energy in photo detector?  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the materials used for manufacturing light dependent resistor? Explain the process briefly.</w:t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ow a photodiode can be used in an alarm system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 xml:space="preserve">List the different types of reflectors used in optical system. Explain any one typ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role of beam splitters in optical system.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1002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in detail the Geneva Mechanism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c principle of the instrument used for Condition monitoring of any proces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how absolute pressure can be measured using different technique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few applications of different types of bellow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essential characteristics required of a switch.</w:t>
        <w:tab/>
        <w:tab/>
        <w:tab/>
        <w:tab/>
      </w:r>
    </w:p>
    <w:p>
      <w:pPr>
        <w:pStyle w:val="Normal"/>
        <w:ind w:left="720" w:hanging="840"/>
        <w:jc w:val="both"/>
        <w:rPr/>
      </w:pPr>
      <w:r>
        <w:rPr/>
        <w:t xml:space="preserve">     </w:t>
      </w:r>
      <w:r>
        <w:rPr/>
        <w:t>b)</w:t>
        <w:tab/>
        <w:t>Mention different types of switches based on the number of circuits they can switch and the number of outlets for each circuit.</w:t>
        <w:tab/>
        <w:tab/>
      </w:r>
    </w:p>
    <w:p>
      <w:pPr>
        <w:pStyle w:val="Normal"/>
        <w:ind w:left="720" w:hanging="840"/>
        <w:jc w:val="both"/>
        <w:rPr/>
      </w:pPr>
      <w:r>
        <w:rPr/>
        <w:t xml:space="preserve">     </w:t>
      </w:r>
      <w:r>
        <w:rPr/>
        <w:t>c)</w:t>
        <w:tab/>
        <w:t>Can active elements like diode and transistor be used as switch –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multistock stepper moter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orking of a multistock stepper motor with neat diagra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two uses of stepper motor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Draw  and  explain  the  basic  structure  of  UJT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the static emitter characteristics of UJT.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pin configuration of IC 741 and explain the purpose of each p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pecifications, circuit symbol and applications of IC 741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biasing arrangement of IC 741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the role of depletion region in the manufacture of photo detector.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relay ON/OFF control using light dependent resistor. </w:t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are the functions of reflectors in optical system?</w:t>
        <w:tab/>
        <w:tab/>
        <w:t xml:space="preserve"> 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refraction of light depends on the prism materials?</w:t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39:00Z</dcterms:created>
  <dc:creator>jntu</dc:creator>
  <dc:description/>
  <dc:language>en-US</dc:language>
  <cp:lastModifiedBy>DE</cp:lastModifiedBy>
  <dcterms:modified xsi:type="dcterms:W3CDTF">2004-10-28T06:45:00Z</dcterms:modified>
  <cp:revision>21</cp:revision>
  <dc:subject/>
  <dc:title/>
</cp:coreProperties>
</file>