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01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3830</wp:posOffset>
                </wp:positionH>
                <wp:positionV relativeFrom="paragraph">
                  <wp:posOffset>-4445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0.3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MATERIALS &amp;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, selecting a minimum of two questions from each pa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- -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PART – 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briefly the tests conducted on building sto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e various method of quarry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e the favorable features of the stones that make them good building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step by step the manufacture of bric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method of manufacturing and special qualities of the following bricks.</w:t>
      </w:r>
    </w:p>
    <w:p>
      <w:pPr>
        <w:pStyle w:val="Normal"/>
        <w:jc w:val="both"/>
        <w:rPr/>
      </w:pPr>
      <w:r>
        <w:rPr/>
        <w:tab/>
        <w:t>(i) sand – lime bricks  (ii) Fly ash bricks  (iii) Stabilised brick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briefly three important tests for determing the  engineering properties of the bri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Lists the constituents of Portland cement. State the functions of each constitue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e the characteristics and uses of various types of li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seasoning of timber? What are the advantages of seaso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required properties of good thermal insulating materia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common accoustic insulating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tate the properties and use of the following materials in the building construction.</w:t>
      </w:r>
    </w:p>
    <w:p>
      <w:pPr>
        <w:pStyle w:val="Normal"/>
        <w:jc w:val="both"/>
        <w:rPr/>
      </w:pPr>
      <w:r>
        <w:rPr/>
        <w:tab/>
        <w:t xml:space="preserve">(i) Aluminum </w:t>
        <w:tab/>
        <w:tab/>
        <w:tab/>
        <w:t>(ii) Fibre board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PART – B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Sketch a plan and section of a pile foundation consisting of a group of nine piles arranged in a square pattern. Name all the compon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plan and elevation of (i) Coursed rubble masonry (ii) Ashlar masonry     (iii) Random Rubble mason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method of construction of (i) concrete floor (ii) Mosaic floo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ate the relative disadvantages and advantages of flat and sloping roof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ketch on RCC roaf with 4 m span. Show the reinforcement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State the defects and their remedial measures in plaster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a distemper? Explain the process of distemper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step by step painting the surface of a new wood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Sketch: (i) Gantry scaffolding (ii) Double scaffoldin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etch the formwork for (i) Roof slab with beams (ii) Square colum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6:26:00Z</dcterms:created>
  <dc:creator>jntu</dc:creator>
  <dc:description/>
  <dc:language>en-US</dc:language>
  <cp:lastModifiedBy>DE</cp:lastModifiedBy>
  <dcterms:modified xsi:type="dcterms:W3CDTF">2004-01-16T10:13:00Z</dcterms:modified>
  <cp:revision>14</cp:revision>
  <dc:subject/>
  <dc:title/>
</cp:coreProperties>
</file>