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21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ANI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1. a)</w:t>
        <w:tab/>
        <w:t xml:space="preserve">Explain the difference between resonance and hyperconjugation effects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fferentiate the inductive and electrometric effect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2. a)</w:t>
        <w:tab/>
        <w:t>Discuss about hydroboration with reaction mechanism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the Clemenson’s re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</w:t>
        <w:tab/>
        <w:t>Hell-Volhard-Zelinsky reaction.</w:t>
      </w:r>
    </w:p>
    <w:p>
      <w:pPr>
        <w:pStyle w:val="Normal"/>
        <w:jc w:val="both"/>
        <w:rPr/>
      </w:pPr>
      <w:r>
        <w:rPr/>
        <w:tab/>
        <w:t>b)</w:t>
        <w:tab/>
        <w:t>Riemer-Tiemann reaction.</w:t>
      </w:r>
    </w:p>
    <w:p>
      <w:pPr>
        <w:pStyle w:val="Normal"/>
        <w:tabs>
          <w:tab w:val="clear" w:pos="720"/>
          <w:tab w:val="left" w:pos="748" w:leader="none"/>
        </w:tabs>
        <w:jc w:val="both"/>
        <w:rPr/>
      </w:pPr>
      <w:r>
        <w:rPr/>
        <w:tab/>
        <w:t>c)</w:t>
        <w:tab/>
        <w:t>Kolbe’s reaction.</w:t>
      </w:r>
    </w:p>
    <w:p>
      <w:pPr>
        <w:pStyle w:val="Normal"/>
        <w:tabs>
          <w:tab w:val="clear" w:pos="720"/>
          <w:tab w:val="left" w:pos="748" w:leader="none"/>
        </w:tabs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/>
        <w:t>4. a)</w:t>
        <w:tab/>
        <w:t>Which of the following compounds exhibit optical isomerism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trometha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thyl chlorid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lyceraldehyd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thylene glycol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a method to determine the optical activity of an organic compou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What is geometrican isomerism? Explain with exampl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is the configuration of geometrical isomens determin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a) </w:t>
        <w:tab/>
        <w:t>With an example, explain how interconversion of a ketose into an aldose is possible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lucidate the ring structure of fructose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7. a)</w:t>
        <w:tab/>
        <w:t xml:space="preserve">Compare the basic nature of the following pairs of compounds and </w:t>
        <w:tab/>
        <w:t>justify your comparis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yridine and pyrro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yridine and trimethylamine.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will you prepare Quinoline from aniline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800" w:leader="none"/>
        </w:tabs>
        <w:jc w:val="both"/>
        <w:rPr/>
      </w:pPr>
      <w:r>
        <w:rPr/>
        <w:t>8.</w:t>
        <w:tab/>
        <w:t>Give an example for each of the following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rdaut dye.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n azo dy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at dy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riphenyl amine dye.</w:t>
      </w:r>
    </w:p>
    <w:p>
      <w:pPr>
        <w:pStyle w:val="Normal"/>
        <w:tabs>
          <w:tab w:val="clear" w:pos="720"/>
          <w:tab w:val="left" w:pos="800" w:leader="none"/>
        </w:tabs>
        <w:jc w:val="both"/>
        <w:rPr/>
      </w:pPr>
      <w:r>
        <w:rPr/>
        <w:tab/>
        <w:t>Give synthesis of any two of th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-x-x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NR 21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0465</wp:posOffset>
                </wp:positionH>
                <wp:positionV relativeFrom="paragraph">
                  <wp:posOffset>-1797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4.1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ANI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  <w:t>1. a)</w:t>
        <w:tab/>
        <w:t>Explain hyper conjugation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why chloroacetic acid is stronger than acetic acid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ind w:left="720" w:hanging="720"/>
        <w:rPr/>
      </w:pPr>
      <w:r>
        <w:rPr/>
        <w:t>2.</w:t>
        <w:tab/>
        <w:t>What is alkylation and acylation? Give at least three different examples of each.</w:t>
      </w:r>
    </w:p>
    <w:p>
      <w:pPr>
        <w:pStyle w:val="Normal"/>
        <w:tabs>
          <w:tab w:val="clear" w:pos="720"/>
          <w:tab w:val="right" w:pos="8228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  <w:t>3. a)</w:t>
        <w:tab/>
        <w:t>What is Libermann’s nitroso reaction and how it is useful in qualitative analysis?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  <w:t xml:space="preserve">    </w:t>
      </w:r>
      <w:r>
        <w:rPr/>
        <w:t>b)</w:t>
        <w:tab/>
        <w:t>Write the mechanism for Fries migration and explain its uses.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4. a) </w:t>
        <w:tab/>
        <w:t>Give an account of isomerism exhibited by lactic acid. What is meant by Resolution?</w:t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b/>
          <w:b/>
        </w:rPr>
      </w:pPr>
      <w:r>
        <w:rPr/>
        <w:t xml:space="preserve">  </w:t>
      </w:r>
      <w:r>
        <w:rPr/>
        <w:t>Describe a method for resolution of mixture of optically active acids.</w:t>
      </w:r>
    </w:p>
    <w:p>
      <w:pPr>
        <w:pStyle w:val="Normal"/>
        <w:spacing w:before="240" w:after="0"/>
        <w:rPr/>
      </w:pPr>
      <w:r>
        <w:rPr/>
        <w:t>5. a)</w:t>
        <w:tab/>
        <w:t xml:space="preserve">How will you assign E-Z notations to geometrical isomers? Explain with suitable </w:t>
      </w:r>
    </w:p>
    <w:p>
      <w:pPr>
        <w:pStyle w:val="Normal"/>
        <w:ind w:firstLine="720"/>
        <w:rPr/>
      </w:pPr>
      <w:r>
        <w:rPr/>
        <w:t>exampl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 a)</w:t>
        <w:tab/>
        <w:t>Glucose and fructose form same osazone with phenyl hydrazine. Justify this statement with suitable chemical reactions.</w:t>
        <w:tab/>
        <w:tab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b)  </w:t>
        <w:tab/>
        <w:t>How will you bring about?</w:t>
      </w:r>
    </w:p>
    <w:p>
      <w:pPr>
        <w:pStyle w:val="Normal"/>
        <w:rPr/>
      </w:pPr>
      <w:r>
        <w:rPr/>
        <w:tab/>
        <w:t>i)</w:t>
        <w:tab/>
        <w:t>Interconversion of glucose and fructose.</w:t>
      </w:r>
    </w:p>
    <w:p>
      <w:pPr>
        <w:pStyle w:val="Normal"/>
        <w:ind w:firstLine="720"/>
        <w:rPr/>
      </w:pPr>
      <w:r>
        <w:rPr/>
        <w:t>ii)</w:t>
        <w:tab/>
        <w:t>Chain lengthening in aldose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Prove that furan is the least aromatic.</w:t>
        <w:tab/>
        <w:tab/>
        <w:tab/>
        <w:tab/>
        <w:tab/>
        <w:t xml:space="preserve"> </w:t>
      </w:r>
    </w:p>
    <w:p>
      <w:pPr>
        <w:pStyle w:val="Normal"/>
        <w:ind w:left="720" w:hanging="480"/>
        <w:rPr/>
      </w:pPr>
      <w:r>
        <w:rPr/>
        <w:t>b)</w:t>
        <w:tab/>
        <w:t>Compare the basicity of pyridine and pyrrole.  How does pyrrole respond to electrophilic substitution reac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hat are azo dyes? Write down the method of preparation of any two of the azo dyes? How the structure of azo dyes are determined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x-x-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NR 21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ANI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1.</w:t>
        <w:tab/>
        <w:t>Discuss about Electrometric effect.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2.</w:t>
        <w:tab/>
        <w:t>Show the reaction mechanism of aldol condensation and describe its us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3. a)</w:t>
        <w:tab/>
        <w:t>Explain the synthetic importance of Knoevengal reaction with its mechanism.</w:t>
        <w:tab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>
          <w:b/>
          <w:b/>
          <w:bCs/>
        </w:rPr>
      </w:pPr>
      <w:r>
        <w:rPr/>
        <w:t xml:space="preserve">    </w:t>
      </w:r>
      <w:r>
        <w:rPr/>
        <w:t>b)</w:t>
        <w:tab/>
        <w:t>Discuss the applications of Knoevengal reaction.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4.</w:t>
        <w:tab/>
        <w:t xml:space="preserve">Write short note on optical isomerism and explain it with reference to tartaric </w:t>
      </w:r>
    </w:p>
    <w:p>
      <w:pPr>
        <w:pStyle w:val="Normal"/>
        <w:jc w:val="both"/>
        <w:rPr/>
      </w:pPr>
      <w:r>
        <w:rPr/>
        <w:tab/>
        <w:t>Acid.   How does it give two optically active forms?</w:t>
      </w:r>
    </w:p>
    <w:p>
      <w:pPr>
        <w:pStyle w:val="Normal"/>
        <w:tabs>
          <w:tab w:val="clear" w:pos="720"/>
          <w:tab w:val="right" w:pos="822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 xml:space="preserve">Which types of compounds exhibit geometrical isomerism? Give examples 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>Draw the structures of maleic acid and fumaric acid and assign configuration on the basis of E-Z ro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How will you determine the configuration of glucose with the help of </w:t>
      </w:r>
    </w:p>
    <w:p>
      <w:pPr>
        <w:pStyle w:val="Normal"/>
        <w:ind w:firstLine="720"/>
        <w:jc w:val="both"/>
        <w:rPr/>
      </w:pPr>
      <w:r>
        <w:rPr/>
        <w:t>Fischer’s metho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) </w:t>
        <w:tab/>
        <w:t>How will you convert furan into pyrrole?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how pyridine undergoes nucleophilic substitution re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What are dye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they are classified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Explain the classification of dye based on their chemical stru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-x-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>
          <w:b/>
          <w:b/>
        </w:rPr>
      </w:pPr>
      <w:r>
        <w:rPr>
          <w:b/>
        </w:rPr>
        <w:t>Code No: NR 21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ANI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1. a)</w:t>
        <w:tab/>
        <w:t>Explain the following applications of Inductive effect.</w:t>
        <w:tab/>
      </w:r>
    </w:p>
    <w:p>
      <w:pPr>
        <w:pStyle w:val="Normal"/>
        <w:jc w:val="both"/>
        <w:rPr/>
      </w:pPr>
      <w:r>
        <w:rPr/>
        <w:tab/>
        <w:t>i)</w:t>
        <w:tab/>
        <w:t xml:space="preserve">Effect of bond lengths </w:t>
      </w:r>
    </w:p>
    <w:p>
      <w:pPr>
        <w:pStyle w:val="Normal"/>
        <w:tabs>
          <w:tab w:val="clear" w:pos="720"/>
          <w:tab w:val="left" w:pos="748" w:leader="none"/>
        </w:tabs>
        <w:jc w:val="both"/>
        <w:rPr/>
      </w:pPr>
      <w:r>
        <w:rPr/>
        <w:tab/>
        <w:t>ii)</w:t>
        <w:tab/>
        <w:t xml:space="preserve">Dipole moment </w:t>
      </w:r>
    </w:p>
    <w:p>
      <w:pPr>
        <w:pStyle w:val="Normal"/>
        <w:jc w:val="both"/>
        <w:rPr/>
      </w:pPr>
      <w:r>
        <w:rPr/>
        <w:tab/>
        <w:t>iii)</w:t>
        <w:tab/>
        <w:t>Reactivity of alkyl halide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 xml:space="preserve">    </w:t>
      </w:r>
      <w:r>
        <w:rPr/>
        <w:t>b)</w:t>
        <w:tab/>
        <w:t>Discuss the strength of carboxylic acid based upon Inductive effect.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2.</w:t>
        <w:tab/>
        <w:t>Write a detailed note on Perkin reaction with mechanism.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Discuss the synthetic use of Sand Meyer’s reaction with mechanism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hat is Fries migration? Write reaction mechanism of Fries mig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Assign R and S configurations to the enantiomers of glyceraldehydes with the help Of sequence rules. 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rite a note on sequence rules for R.S no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Which of the following compounds exhibit geometrical isomerism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pyle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- Bute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- Bute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obutylene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cribe a method to determine the configuration of geometrical isom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What is mutarotation? Explain it by taking glucose as an exampl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Explain Killaini Fischer synthesis for ascending the series of aldose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) </w:t>
        <w:tab/>
        <w:t>Give the different canonical forms of furan which will stabilize the</w:t>
        <w:tab/>
        <w:t>furan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How does pyridine reacts with the following reagents.</w:t>
      </w:r>
    </w:p>
    <w:p>
      <w:pPr>
        <w:pStyle w:val="Normal"/>
        <w:ind w:firstLine="720"/>
        <w:jc w:val="both"/>
        <w:rPr/>
      </w:pPr>
      <w:r>
        <w:rPr/>
        <w:t>i)</w:t>
        <w:tab/>
        <w:t xml:space="preserve">Sodium hydroxide at 300 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ind w:firstLine="720"/>
        <w:jc w:val="both"/>
        <w:rPr/>
      </w:pPr>
      <w:r>
        <w:rPr/>
        <w:t>ii)</w:t>
        <w:tab/>
        <w:t>Peracetic acid.</w:t>
      </w:r>
    </w:p>
    <w:p>
      <w:pPr>
        <w:pStyle w:val="Normal"/>
        <w:ind w:firstLine="720"/>
        <w:jc w:val="both"/>
        <w:rPr/>
      </w:pPr>
      <w:r>
        <w:rPr/>
        <w:t>iii)</w:t>
        <w:tab/>
        <w:t>Methyl bromi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what ar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irect dyes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ordant dyes.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at dyes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Ingrain dyes with examp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x-x-x</w:t>
      </w:r>
    </w:p>
    <w:sectPr>
      <w:type w:val="nextPage"/>
      <w:pgSz w:w="11906" w:h="16838"/>
      <w:pgMar w:left="1800" w:right="147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0:49:00Z</dcterms:created>
  <dc:creator>edep</dc:creator>
  <dc:description/>
  <dc:language>en-US</dc:language>
  <cp:lastModifiedBy>DE</cp:lastModifiedBy>
  <cp:lastPrinted>2004-09-02T11:11:00Z</cp:lastPrinted>
  <dcterms:modified xsi:type="dcterms:W3CDTF">2004-01-11T06:30:00Z</dcterms:modified>
  <cp:revision>23</cp:revision>
  <dc:subject/>
  <dc:title/>
</cp:coreProperties>
</file>