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2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1.</w:t>
        <w:tab/>
        <w:t xml:space="preserve">What is the difference between epistasis and pleiotrop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meant by “biologically active” DN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en analyzing a segregation ratio of phenotypes in one population, what result suggests that two genes are linked on the same chromosom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How is mapping done by tetrad analysi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structural properties of transcribed genes and role of active nucleosome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an essay that describes mut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difference between X and Z chromosomes?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note on killer paramecium and kappa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How does a modifier gene influence the expression of a phenotyp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utline the experimental design of Kornber’s biological activity demonstration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left="720" w:hanging="720"/>
        <w:rPr/>
      </w:pPr>
      <w:r>
        <w:rPr/>
        <w:t>3.</w:t>
        <w:tab/>
        <w:t xml:space="preserve">Two genes can be coupling or repulsion phase on a parental chromosome. What is the difference between the tw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in brief: (a) Transduction</w:t>
        <w:tab/>
        <w:t>(b) Methods of gene mapping.</w:t>
        <w:tab/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sz w:val="24"/>
        </w:rPr>
        <w:t>Describe nucleosome structure of active gen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6.</w:t>
        <w:tab/>
        <w:t>Write a notes on contrast spontaneous and induced mut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is a sex switch? What genes serve as sex switches in human beings and </w:t>
      </w:r>
      <w:r>
        <w:rPr>
          <w:i/>
        </w:rPr>
        <w:t>Drosophil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a note on mate-killer infection and </w:t>
      </w:r>
      <w:r>
        <w:rPr>
          <w:i/>
        </w:rPr>
        <w:t xml:space="preserve">Mu </w:t>
      </w:r>
      <w:r>
        <w:rPr/>
        <w:t>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1.</w:t>
        <w:tab/>
        <w:t>How are penetrance and expressivity related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ummarize and compare the properties of DNA polymerase I, II and III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3.</w:t>
        <w:tab/>
        <w:t xml:space="preserve">What is the relationship between recombination frequency and genetic distance? </w:t>
      </w:r>
    </w:p>
    <w:p>
      <w:pPr>
        <w:pStyle w:val="Normal"/>
        <w:rPr/>
      </w:pPr>
      <w:r>
        <w:rPr/>
      </w:r>
    </w:p>
    <w:p>
      <w:pPr>
        <w:pStyle w:val="Normal"/>
        <w:ind w:left="720" w:right="-230" w:hanging="720"/>
        <w:jc w:val="both"/>
        <w:rPr/>
      </w:pPr>
      <w:r>
        <w:rPr/>
        <w:t>4.</w:t>
        <w:tab/>
        <w:t>Is contact between the donor bacterium and recipient bacterium necessary for conjugation? Explain.</w:t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</w:r>
      <w:r>
        <w:rPr/>
        <w:tab/>
      </w:r>
      <w:r>
        <w:rPr>
          <w:rFonts w:cs="Times New Roman" w:ascii="Times New Roman" w:hAnsi="Times New Roman"/>
          <w:sz w:val="24"/>
        </w:rPr>
        <w:t xml:space="preserve">Explain the terms: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istone deplete metaphase chromosomes                       </w:t>
      </w:r>
    </w:p>
    <w:p>
      <w:pPr>
        <w:pStyle w:val="BodyText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  <w:tab/>
        <w:t>Chromosome scaffol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Briefly describe physical, chemical and biological methods of developing new mut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ny five sex-linked disorders in huma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note of infectivity particles of paramec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1.</w:t>
        <w:tab/>
        <w:t>Discuss the rationale relating Mendel’s monohybrid results to his postulat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tinguish between unidirectional and bidirectional DNA synthesis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left="720" w:hanging="720"/>
        <w:rPr/>
      </w:pPr>
      <w:r>
        <w:rPr/>
        <w:t>3.</w:t>
        <w:tab/>
        <w:t xml:space="preserve">How do you recognize double cross progeny when analyzing the segregation data of three genes in a population? 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jc w:val="both"/>
        <w:rPr/>
      </w:pPr>
      <w:r>
        <w:rPr/>
        <w:t>4.</w:t>
        <w:tab/>
        <w:t>Describe how transformation is useful in genetic engineering.</w:t>
      </w:r>
    </w:p>
    <w:p>
      <w:pPr>
        <w:pStyle w:val="NormalWeb"/>
        <w:spacing w:before="0" w:after="0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</w:rPr>
        <w:t>5.</w:t>
      </w:r>
      <w:r>
        <w:rPr/>
        <w:tab/>
      </w:r>
      <w:r>
        <w:rPr>
          <w:rFonts w:cs="Times New Roman" w:ascii="Times New Roman" w:hAnsi="Times New Roman"/>
          <w:sz w:val="24"/>
        </w:rPr>
        <w:t>Draw and label the detail structure of metaphase chromosome. Write types of chromosome found in human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rPr/>
      </w:pPr>
      <w:r>
        <w:rPr/>
        <w:t>6.</w:t>
        <w:tab/>
        <w:t>Describe different types of mutations; and explain the importance of mutations for genetic research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How sex is differentiated and developed in human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Inheritance pattern in snail is maternal controlled. Explai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t>###</w:t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360" w:before="120" w:after="120"/>
      <w:jc w:val="center"/>
    </w:pPr>
    <w:rPr>
      <w:rFonts w:ascii="Arial" w:hAnsi="Arial" w:cs="Arial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1:54:00Z</dcterms:created>
  <dc:creator>edep</dc:creator>
  <dc:description/>
  <dc:language>en-US</dc:language>
  <cp:lastModifiedBy>edep</cp:lastModifiedBy>
  <dcterms:modified xsi:type="dcterms:W3CDTF">2004-11-04T12:08:00Z</dcterms:modified>
  <cp:revision>46</cp:revision>
  <dc:subject/>
  <dc:title/>
</cp:coreProperties>
</file>