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9670</wp:posOffset>
                </wp:positionH>
                <wp:positionV relativeFrom="paragraph">
                  <wp:posOffset>-135890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0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 a)</w:t>
        <w:tab/>
        <w:t>Define the following (i) Path  (ii) Circuit  (iii) degree of a vertex (iv) Euler graph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raw a graph that has a Hamiltonian path, but does not have a Hamiltonian Circu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efine rank, nullity of a connected graph.</w:t>
      </w:r>
    </w:p>
    <w:p>
      <w:pPr>
        <w:pStyle w:val="Normal"/>
        <w:ind w:left="720" w:hanging="480"/>
        <w:jc w:val="both"/>
        <w:rPr/>
      </w:pPr>
      <w:r>
        <w:rPr/>
        <w:t>b)</w:t>
        <w:tab/>
        <w:t>Prove that in a complete graph with n vertices, there are (n-1)/2 edge-disjoint Hamiltonian circuits if n is an odd number grater than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efine 1-isomorphism between two graph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Prove that the Maximum flow possible between two vertices a and b in a network is equal to the minimum of the capacities of all cut-sets with respect to a and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A graph has duel if and only if it is planar.</w:t>
      </w:r>
    </w:p>
    <w:p>
      <w:pPr>
        <w:pStyle w:val="Normal"/>
        <w:ind w:left="720" w:hanging="480"/>
        <w:jc w:val="both"/>
        <w:rPr/>
      </w:pPr>
      <w:r>
        <w:rPr/>
        <w:t>b)</w:t>
        <w:tab/>
        <w:t>List the observations about the relationship between a planar graph G and its dual 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Prove that an arborescence is a tree in which every vertex other than the root has an indegree of exactly on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notes on Digraphs and its typ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system modeling and what are various models we use to construct in systems approach to solve engineering proble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bout Lumped and distributed parameter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Mr. XYZ purchases a refrigerator for Rs.14,000 on an instalment basis – a quarterly instalment of Rs. 3,500/-.  The interest rate is 4% compounded quarterly.  Formulate the difference- equation model for the system and determine the schedule of payment for Mr. XYZ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Formulate the chord equations for the network containing resistors and voltage drives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1838325" cy="1057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: NR-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9670</wp:posOffset>
                </wp:positionH>
                <wp:positionV relativeFrom="paragraph">
                  <wp:posOffset>-135890</wp:posOffset>
                </wp:positionV>
                <wp:extent cx="768985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0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Define the following (i) Hamiltonian path (ii) Center of a graph (iii) Spanning tree (iv) Cyclomatic numb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how that the maximum number of edges in a simple graph with n vertices is    n(n-1)/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Show that Hamiltonian path is a spanning tre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f the intersection of two paths is a disconnected graph, show that the union of the two paths has atleast one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State and prove any two properties of a cut-se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</w:p>
    <w:p>
      <w:pPr>
        <w:pStyle w:val="Normal"/>
        <w:ind w:left="720" w:hanging="720"/>
        <w:jc w:val="both"/>
        <w:rPr/>
      </w:pPr>
      <w:r>
        <w:rPr/>
        <w:t>4. a)</w:t>
        <w:tab/>
        <w:t>Prove that a connected planar graph with n vertices and e edges has e-n+2 reg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at the ring sum of two circuits in a graph G is either a circuit or an edge disjoint union of circu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If A(G) is an incidence matrix of a connected graph G with n vertices, then prove that rank of A(G) is (n-1)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digraph G is an Euler digraph iff G is connected and balanc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2"/>
        <w:rPr/>
      </w:pPr>
      <w:r>
        <w:rPr/>
        <w:t>6. a)</w:t>
        <w:tab/>
        <w:t>List some of the important environmental constraints on an industrial unit manufacturing pocket calculators in its desig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bout classification of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Verify the following mechanical system is a time- invariant and causal.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2076450" cy="1047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bout topological models of syst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NR-211502</w:t>
        <w:tab/>
        <w:tab/>
        <w:tab/>
        <w:t>.2.</w:t>
        <w:tab/>
        <w:tab/>
        <w:tab/>
        <w:tab/>
        <w:t>Set No: 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</w:t>
        <w:tab/>
        <w:t>Write system graph matrices F and S for fundamental cut-set equations for a system given by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9670</wp:posOffset>
                </wp:positionH>
                <wp:positionV relativeFrom="paragraph">
                  <wp:posOffset>-135890</wp:posOffset>
                </wp:positionV>
                <wp:extent cx="768985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0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Define the following in a graph (i) isolated vertex (ii) Null graph (iii) Walk       (iv) elementary cyc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at a given connected graph G is an Euler graph if all vertices of G is even deg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Prove that every connected graph has atleast one spanning tre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n a graph G, let P</w:t>
      </w:r>
      <w:r>
        <w:rPr>
          <w:vertAlign w:val="subscript"/>
        </w:rPr>
        <w:t>1</w:t>
      </w:r>
      <w:r>
        <w:rPr/>
        <w:t xml:space="preserve"> and P</w:t>
      </w:r>
      <w:r>
        <w:rPr>
          <w:vertAlign w:val="subscript"/>
        </w:rPr>
        <w:t>2</w:t>
      </w:r>
      <w:r>
        <w:rPr/>
        <w:t xml:space="preserve"> be two different paths between two given vertices.  Prove that 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P</w:t>
      </w:r>
      <w:r>
        <w:rPr>
          <w:vertAlign w:val="subscript"/>
        </w:rPr>
        <w:t>2</w:t>
        <w:softHyphen/>
        <w:softHyphen/>
        <w:t xml:space="preserve"> </w:t>
      </w:r>
      <w:r>
        <w:rPr/>
        <w:t xml:space="preserve"> is a circuit or set of circuits in 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edge connectivity and vertex connectivit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e 2-isomorphic graphs have circuit corresponde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fine planar graph and prove that a graph can be embedded in the surface of a sphere if it can be embedded in a plan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ocedure to obtain the dual of a subgrap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Prove that the reduced incidence matrix of a tree is non-singula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en do we say that a digraph is arborescence?  Obtain arborescence for the expression.</w:t>
      </w:r>
    </w:p>
    <w:p>
      <w:pPr>
        <w:pStyle w:val="Normal"/>
        <w:jc w:val="both"/>
        <w:rPr/>
      </w:pPr>
      <w:r>
        <w:rPr/>
        <w:tab/>
        <w:t>a + b – c * d / (g</w:t>
      </w:r>
      <w:r>
        <w:rPr>
          <w:vertAlign w:val="superscript"/>
        </w:rPr>
        <w:t>x</w:t>
      </w:r>
      <w:r>
        <w:rPr/>
        <w:t xml:space="preserve"> – f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Mention similarities and differences of steps (i) system modelling (ii) system analysis (iii) system optimization with respect to engineering syst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bout the classification of variable (signal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rite about discrete time systems in detai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how that the system shown below is linear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2099" w:dyaOrig="1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93.75pt" filled="f" o:ole="">
            <v:imagedata r:id="rId5" o:title=""/>
          </v:shape>
          <o:OLEObject Type="Embed" ProgID="" ShapeID="ole_rId4" DrawAspect="Content" ObjectID="_184801819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211502</w:t>
        <w:tab/>
        <w:tab/>
        <w:tab/>
        <w:t>.2.</w:t>
        <w:tab/>
        <w:tab/>
        <w:tab/>
        <w:tab/>
        <w:t>Set No: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The system graph matrix of a system is given by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ind w:left="720" w:hanging="0"/>
        <w:jc w:val="both"/>
        <w:rPr/>
      </w:pPr>
      <w:r>
        <w:rPr/>
        <w:t>Draw the oriented linear graph of the above system having known that tree of the system graph is Lagrangi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15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-Semester Supplementary Examinations, November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2530</wp:posOffset>
                </wp:positionH>
                <wp:positionV relativeFrom="paragraph">
                  <wp:posOffset>-191135</wp:posOffset>
                </wp:positionV>
                <wp:extent cx="768985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5.05pt;mso-position-vertical-relative:text;margin-left:39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Define (i) regular graph (ii) pendant vertex (iii) Isomorphic graphs (iv) Connected grap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at any two simple connected graphs with n vertices, all of  degree two are isomorphi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Prove that a simple graph with n vertices must be connected if it has more than  (n-1) (n-2)/2 edge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Prove that a connected graph is an Euler graph if it can be decomposed into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Prove that the vertex connectivity of any graph G can never exceed the edge connectivity of 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at every circuit has an even number of edges in common with any cut-s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fine planar graph and show that any simple planar graph can be embedded in a plane such that every edge is drawn as a straight line segmen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e inequalities.</w:t>
      </w:r>
    </w:p>
    <w:p>
      <w:pPr>
        <w:pStyle w:val="Normal"/>
        <w:ind w:left="720" w:hanging="720"/>
        <w:jc w:val="both"/>
        <w:rPr/>
      </w:pPr>
      <w:r>
        <w:rPr/>
        <w:tab/>
        <w:t>e</w:t>
      </w:r>
      <w:r>
        <w:rPr>
          <w:rFonts w:eastAsia="Symbol" w:cs="Symbol" w:ascii="Symbol" w:hAnsi="Symbol"/>
        </w:rPr>
        <w:t></w:t>
      </w:r>
      <w:r>
        <w:rPr/>
        <w:t xml:space="preserve"> 3f/2 and e </w:t>
      </w:r>
      <w:r>
        <w:rPr>
          <w:rFonts w:eastAsia="Symbol" w:cs="Symbol" w:ascii="Symbol" w:hAnsi="Symbol"/>
        </w:rPr>
        <w:t></w:t>
      </w:r>
      <w:r>
        <w:rPr/>
        <w:t xml:space="preserve"> 3n-6 for any simple, connected planer graph with f regions,          n vertices and e edges with e &gt; 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fine incidence matrix and circuit matrix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Let B and A be the circuit and incidence matrix of a self-loop free graph respectively, whose columns are arranged using the same order of edges.  Then prove that A B </w:t>
      </w:r>
      <w:r>
        <w:rPr>
          <w:vertAlign w:val="superscript"/>
        </w:rPr>
        <w:t>T</w:t>
      </w:r>
      <w:r>
        <w:rPr/>
        <w:t xml:space="preserve"> = B A</w:t>
      </w:r>
      <w:r>
        <w:rPr>
          <w:vertAlign w:val="superscript"/>
        </w:rPr>
        <w:t>T</w:t>
      </w:r>
      <w:r>
        <w:rPr/>
        <w:t xml:space="preserve"> = 0 mod 2 where superscript T denotes the transposed matr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How do we model Non-physical syste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a functional block diagram indicating important subsystems and their interconnections of the human-thermo-regulation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about linearization of static syst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bout signal-flow grap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211502</w:t>
        <w:tab/>
        <w:tab/>
        <w:tab/>
        <w:t>.2.</w:t>
        <w:tab/>
        <w:tab/>
        <w:tab/>
        <w:tab/>
        <w:t>Set No: 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the fundamental cut-set and fundamentals circuit equations for</w:t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1371600" cy="9334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3:00Z</dcterms:created>
  <dc:creator>edep</dc:creator>
  <dc:description/>
  <dc:language>en-US</dc:language>
  <cp:lastModifiedBy>DE</cp:lastModifiedBy>
  <dcterms:modified xsi:type="dcterms:W3CDTF">2004-01-10T08:34:00Z</dcterms:modified>
  <cp:revision>440</cp:revision>
  <dc:subject/>
  <dc:title/>
</cp:coreProperties>
</file>