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6.7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ELECTRICAL ENGINEERING AND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Engineering)</w:t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State and explain Kirchoff’s law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wo power sources supply a common load of 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s shown. Calculate the </w:t>
        <w:tab/>
        <w:t>voltage across the 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.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256790" cy="1300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the expression for emf generated in D.C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4-pole long shunt compound generator supplies a load of 100 A at a </w:t>
        <w:tab/>
        <w:t xml:space="preserve">terminal voltage of 400V. Calculate the generated emf of the machine if the </w:t>
        <w:tab/>
        <w:t>resistance of the armature is 0.0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the series field resistance is 0.0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nd </w:t>
        <w:tab/>
        <w:t xml:space="preserve">neglect the armature rea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construction and principle of operation of single phase </w:t>
        <w:tab/>
        <w:t>transform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50 KVA transformer has an efficiency of 98% at full load and 0.8 PF. And </w:t>
        <w:tab/>
        <w:t>an efficiency of 96.9% at 1/4</w:t>
      </w:r>
      <w:r>
        <w:rPr>
          <w:vertAlign w:val="superscript"/>
        </w:rPr>
        <w:t>th</w:t>
      </w:r>
      <w:r>
        <w:rPr/>
        <w:t xml:space="preserve"> full load and 0.8 PF. Determine the iron losses </w:t>
        <w:tab/>
        <w:t>and full load copper lo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slip-torque characteristics of an induction motor with a neat </w:t>
        <w:tab/>
        <w:t>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12 pole. 3-phase induction motor runs at 485 rpm on a 50 Hz supply </w:t>
        <w:tab/>
        <w:t xml:space="preserve">calculate i) the slip and </w:t>
        <w:tab/>
        <w:t>ii) the frequency of rotor e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the expression for emf generated in an alterna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constructional details of an alternator with neat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(Contd….2)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210552</w:t>
        <w:tab/>
        <w:tab/>
        <w:tab/>
        <w:tab/>
        <w:t>-2-</w:t>
        <w:tab/>
        <w:tab/>
        <w:tab/>
        <w:tab/>
        <w:tab/>
        <w:t>OR</w:t>
        <w:tab/>
      </w:r>
    </w:p>
    <w:p>
      <w:pPr>
        <w:pStyle w:val="Normal"/>
        <w:jc w:val="both"/>
        <w:rPr/>
      </w:pPr>
      <w:r>
        <w:rPr/>
        <w:t>6.a)</w:t>
        <w:tab/>
        <w:t>Explain i)</w:t>
        <w:tab/>
        <w:t>Max-power transfer theorem.</w:t>
      </w:r>
    </w:p>
    <w:p>
      <w:pPr>
        <w:pStyle w:val="Normal"/>
        <w:jc w:val="both"/>
        <w:rPr/>
      </w:pPr>
      <w:r>
        <w:rPr/>
        <w:tab/>
        <w:tab/>
        <w:t xml:space="preserve"> ii)</w:t>
        <w:tab/>
        <w:t>Reciprocity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 the circuit shown below, calculate the current through 2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ance </w:t>
        <w:tab/>
        <w:t>using Thevinin’s theorem.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220595" cy="1433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No-load, and load characteristics of a D.C. shunt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relation between line and phase values of emfs and currents in star </w:t>
        <w:tab/>
        <w:t>conn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DC motor starters.</w:t>
      </w:r>
    </w:p>
    <w:p>
      <w:pPr>
        <w:pStyle w:val="Normal"/>
        <w:jc w:val="both"/>
        <w:rPr/>
      </w:pPr>
      <w:r>
        <w:rPr/>
        <w:tab/>
        <w:t>b)</w:t>
        <w:tab/>
        <w:t>OC and SC tests on transformer.</w:t>
      </w:r>
    </w:p>
    <w:p>
      <w:pPr>
        <w:pStyle w:val="Normal"/>
        <w:jc w:val="both"/>
        <w:rPr/>
      </w:pPr>
      <w:r>
        <w:rPr/>
        <w:tab/>
        <w:t>c)</w:t>
        <w:tab/>
        <w:t>Super position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55:00Z</dcterms:created>
  <dc:creator>EDEP</dc:creator>
  <dc:description/>
  <dc:language>en-US</dc:language>
  <cp:lastModifiedBy>edep</cp:lastModifiedBy>
  <dcterms:modified xsi:type="dcterms:W3CDTF">2004-10-28T09:37:00Z</dcterms:modified>
  <cp:revision>15</cp:revision>
  <dc:subject/>
  <dc:title/>
</cp:coreProperties>
</file>