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NR/RR-3114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31385</wp:posOffset>
                </wp:positionH>
                <wp:positionV relativeFrom="paragraph">
                  <wp:posOffset>-243840</wp:posOffset>
                </wp:positionV>
                <wp:extent cx="768985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55pt;height:63.7pt;mso-wrap-distance-left:9.05pt;mso-wrap-distance-right:9.05pt;mso-wrap-distance-top:0pt;mso-wrap-distance-bottom:0pt;margin-top:-19.2pt;mso-position-vertical-relative:text;margin-left:372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    III B.Tech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MANUFACTURING TECHNOLOG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chatronics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a)</w:t>
        <w:tab/>
        <w:t xml:space="preserve">Describe various types of Chaplets used in moulding. 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 xml:space="preserve">Describe Investment casting process with a neat sketch.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a)</w:t>
        <w:tab/>
        <w:t>Describe Semi Centrifugal Casting process with a neat sketch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 xml:space="preserve">Different between Die-Casting and Centrifugal Casting. 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a)</w:t>
        <w:tab/>
        <w:t xml:space="preserve">Define Rolling and describe various types of Rolling mills. 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Explain Blanking process with a neat sket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a)</w:t>
        <w:tab/>
        <w:t>Explain how Seamless pipes are produced by extrusion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Explain the following</w:t>
        <w:tab/>
        <w:tab/>
        <w:tab/>
        <w:tab/>
        <w:tab/>
        <w:tab/>
      </w:r>
    </w:p>
    <w:p>
      <w:pPr>
        <w:pStyle w:val="Normal"/>
        <w:ind w:left="720" w:hanging="0"/>
        <w:rPr/>
      </w:pPr>
      <w:r>
        <w:rPr/>
        <w:t>i)</w:t>
        <w:tab/>
        <w:t>Embossing</w:t>
        <w:tab/>
      </w:r>
    </w:p>
    <w:p>
      <w:pPr>
        <w:pStyle w:val="Normal"/>
        <w:ind w:left="720" w:hanging="0"/>
        <w:rPr/>
      </w:pPr>
      <w:r>
        <w:rPr/>
        <w:t>ii)</w:t>
        <w:tab/>
        <w:t>Punching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 a)</w:t>
        <w:tab/>
        <w:t>Sketch and explain various forging operations used in practice. Mention their applications?</w:t>
      </w:r>
    </w:p>
    <w:p>
      <w:pPr>
        <w:pStyle w:val="Normal"/>
        <w:ind w:left="720" w:hanging="480"/>
        <w:jc w:val="both"/>
        <w:rPr/>
      </w:pPr>
      <w:r>
        <w:rPr/>
        <w:t>b)</w:t>
        <w:tab/>
        <w:t>Sketch and explain the sequence of operations involved in making connecting rod by upset forging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 a)</w:t>
        <w:tab/>
        <w:t>Differentiate between gas and arc welding processes and mention their applications and limitations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Describe the characteristic of various flames used in gas welding and their applic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 a)</w:t>
        <w:tab/>
        <w:t>Sketch and explain the construction and working of inside micrometer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What is meant by measuring pressure? How can it be maintained constant during measurement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 a)</w:t>
        <w:tab/>
        <w:t>Explain the importance of basic size, fundamental deviation and tolerance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.</w:t>
        <w:tab/>
        <w:t xml:space="preserve">Find the dimensions of ‘Go’ and ‘No Go’snap gauges for a shaft of dimension    </w:t>
      </w:r>
    </w:p>
    <w:p>
      <w:pPr>
        <w:pStyle w:val="Normal"/>
        <w:ind w:left="720" w:hanging="720"/>
        <w:jc w:val="both"/>
        <w:rPr>
          <w:sz w:val="20"/>
        </w:rPr>
      </w:pPr>
      <w:r>
        <w:rPr/>
        <w:tab/>
      </w:r>
      <w:r>
        <w:rPr/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p>
        </m:sSubSup>
      </m:oMath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NR/RR-3114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31385</wp:posOffset>
                </wp:positionH>
                <wp:positionV relativeFrom="paragraph">
                  <wp:posOffset>-243840</wp:posOffset>
                </wp:positionV>
                <wp:extent cx="768985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55pt;height:63.7pt;mso-wrap-distance-left:9.05pt;mso-wrap-distance-right:9.05pt;mso-wrap-distance-top:0pt;mso-wrap-distance-bottom:0pt;margin-top:-19.2pt;mso-position-vertical-relative:text;margin-left:372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    III B.Tech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MANUFACTURING TECHNOLOG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chatronics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a)</w:t>
        <w:tab/>
        <w:t>Describe various types of Additives used in sand moulding.</w:t>
        <w:tab/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 xml:space="preserve">Describe the properties of Moulding sand.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a)</w:t>
        <w:tab/>
        <w:t xml:space="preserve">Explain Machine Moulding Process and indicate its merits. </w:t>
        <w:tab/>
      </w:r>
    </w:p>
    <w:p>
      <w:pPr>
        <w:pStyle w:val="Normal"/>
        <w:ind w:left="720" w:hanging="480"/>
        <w:rPr/>
      </w:pPr>
      <w:r>
        <w:rPr/>
        <w:t>b)</w:t>
        <w:tab/>
        <w:t>State the differences between True Centrifugal Casting, Semi-Centrifugal Casting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and Centrifuging.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a)</w:t>
        <w:tab/>
        <w:t>Describe various Rolling products used in industries.</w:t>
        <w:tab/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 xml:space="preserve">How the forces in rolling are estimated? Explain the theory of roll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a)</w:t>
        <w:tab/>
        <w:t>What is meant by Extrusion? Describe various types of Extrusion processes with</w:t>
      </w:r>
    </w:p>
    <w:p>
      <w:pPr>
        <w:pStyle w:val="Normal"/>
        <w:rPr/>
      </w:pPr>
      <w:r>
        <w:rPr/>
        <w:t xml:space="preserve">          </w:t>
      </w:r>
      <w:r>
        <w:rPr/>
        <w:tab/>
        <w:t>a neat sketch?</w:t>
        <w:tab/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Explain the process of Piercing with a neat sketch.</w:t>
        <w:tab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 a)</w:t>
        <w:tab/>
        <w:t>Sketch and explain the working of smith’s forge, Anvil, Swage block &amp; various hammers used in forging?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What precautions are to be taken to maintain proper temperature depending on the materials to be forged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 a)</w:t>
        <w:tab/>
        <w:t>What are the variables in gas welding and explain their effects on the performance of welding?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Describe the causes of weld distorsion and mention its remedies.</w:t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 a)</w:t>
        <w:tab/>
        <w:t>How the slip gauges are made and what are its applications?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Explain clearly the differences between shop inspection and master gauge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 a)</w:t>
        <w:tab/>
        <w:t>What is Taylor’s principle of gauges and explain its use in the design of gauges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 xml:space="preserve">Find the dimensions of ‘Go’ and ‘No Go’ plug gauges for checking the dimension of a bore </w:t>
      </w:r>
      <w:r>
        <w:rPr/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sup>
        </m:sSubSup>
      </m:oMath>
      <w:r>
        <w:rPr/>
        <w:t>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###</w:t>
      </w:r>
    </w:p>
    <w:p>
      <w:pPr>
        <w:pStyle w:val="Normal"/>
        <w:ind w:left="720" w:hanging="720"/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Code No: NR/RR-3114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31385</wp:posOffset>
                </wp:positionH>
                <wp:positionV relativeFrom="paragraph">
                  <wp:posOffset>-243840</wp:posOffset>
                </wp:positionV>
                <wp:extent cx="768985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55pt;height:63.7pt;mso-wrap-distance-left:9.05pt;mso-wrap-distance-right:9.05pt;mso-wrap-distance-top:0pt;mso-wrap-distance-bottom:0pt;margin-top:-19.2pt;mso-position-vertical-relative:text;margin-left:372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    III B.Tech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MANUFACTURING TECHNOLOG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chatronics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a)</w:t>
        <w:tab/>
        <w:t>Write and explain the factors to be considered in selecting a Pattern materials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 xml:space="preserve">Describe various types of Core making method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a)</w:t>
        <w:tab/>
        <w:t xml:space="preserve">What is Permanent Mould Casting? Discuss its advantages and disadvantages. 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 xml:space="preserve">Distinguish between Crucible Melting and Cupola Melting.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 a)</w:t>
        <w:tab/>
        <w:t xml:space="preserve">Describe the sequence of Operations involved in making I-sections by          Rolling process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 xml:space="preserve">State the advantages of Hot working over Cold working proces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a)</w:t>
        <w:tab/>
        <w:t>Distinguish between Extrusion and Rolling processes.</w:t>
      </w:r>
    </w:p>
    <w:p>
      <w:pPr>
        <w:pStyle w:val="BodyTextIndent2"/>
        <w:spacing w:lineRule="auto" w:line="240" w:before="0" w:after="0"/>
        <w:ind w:left="720" w:hanging="480"/>
        <w:jc w:val="both"/>
        <w:rPr/>
      </w:pPr>
      <w:r>
        <w:rPr/>
        <w:t>b)</w:t>
        <w:tab/>
        <w:t>Explain the advantages of Hydrostatic Extrusion over other types of Extrusion                       processes.</w:t>
        <w:tab/>
      </w:r>
    </w:p>
    <w:p>
      <w:pPr>
        <w:pStyle w:val="BodyTextIndent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 a)</w:t>
        <w:tab/>
        <w:t>Differentiate between gauging and fullering operations, mention their applications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What is forge-welding? Explain the sequence of operations involved in forge-welding.</w:t>
      </w:r>
    </w:p>
    <w:p>
      <w:pPr>
        <w:pStyle w:val="BodyTextIndent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 a)</w:t>
        <w:tab/>
        <w:t>Explain the advantages and applications of forehand and back hand welding techniques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What are the advantages of two-stage regulator over single-stage regulator used on gas cylinders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 a)</w:t>
        <w:tab/>
        <w:t>Explain the role of light wave standard in future of precision measurement? How can wave standard be compared with end &amp; line standard?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How the sine bar is used to measure the taper angle on a component?</w:t>
      </w:r>
    </w:p>
    <w:p>
      <w:pPr>
        <w:pStyle w:val="BodyTextIndent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 a)</w:t>
        <w:tab/>
        <w:t>Why is it necessary to assign tolerance on the dimension and explain about unilateral &amp; bilateral tolerance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Bring out the differences between hole-basis system and shaft basis system. Which one is preferred in practice?</w:t>
      </w:r>
    </w:p>
    <w:p>
      <w:pPr>
        <w:pStyle w:val="BodyTextIndent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BodyTextIndent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BodyTextIndent2"/>
        <w:spacing w:lineRule="auto" w:line="240" w:before="0" w:after="0"/>
        <w:ind w:left="0" w:hanging="0"/>
        <w:jc w:val="center"/>
        <w:rPr/>
      </w:pPr>
      <w:r>
        <w:rPr/>
        <w:t>###</w:t>
      </w:r>
      <w:r>
        <w:br w:type="page"/>
      </w:r>
    </w:p>
    <w:p>
      <w:pPr>
        <w:pStyle w:val="BodyTextIndent2"/>
        <w:spacing w:lineRule="auto" w:line="240" w:before="0" w:after="0"/>
        <w:ind w:left="0" w:hanging="0"/>
        <w:rPr/>
      </w:pPr>
      <w:r>
        <w:rPr>
          <w:b/>
          <w:bCs/>
        </w:rPr>
        <w:t>Code No:</w:t>
      </w:r>
      <w:r>
        <w:rPr/>
        <w:t xml:space="preserve"> </w:t>
      </w:r>
      <w:r>
        <w:rPr>
          <w:b/>
        </w:rPr>
        <w:t>NR/RR-3114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31385</wp:posOffset>
                </wp:positionH>
                <wp:positionV relativeFrom="paragraph">
                  <wp:posOffset>-243840</wp:posOffset>
                </wp:positionV>
                <wp:extent cx="768985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55pt;height:63.7pt;mso-wrap-distance-left:9.05pt;mso-wrap-distance-right:9.05pt;mso-wrap-distance-top:0pt;mso-wrap-distance-bottom:0pt;margin-top:-19.2pt;mso-position-vertical-relative:text;margin-left:372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Indent2"/>
        <w:spacing w:lineRule="auto" w:line="240" w:before="0" w:after="0"/>
        <w:ind w:left="0" w:hanging="0"/>
        <w:rPr/>
      </w:pPr>
      <w:r>
        <w:rPr/>
        <w:tab/>
      </w:r>
      <w:r>
        <w:rPr>
          <w:b/>
          <w:bCs/>
        </w:rPr>
        <w:t xml:space="preserve">     III B.Tech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MANUFACTURING TECHNOLOG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chatronics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a)</w:t>
        <w:tab/>
        <w:t xml:space="preserve">Explain Green sand and Dry sand Moulding processes. </w:t>
        <w:tab/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 xml:space="preserve">Describe Skeleton Pattern with a neat sketch.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a)</w:t>
        <w:tab/>
        <w:t>Explain the process of making Moulds by Jolt-Squeezing machines.</w:t>
        <w:tab/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 xml:space="preserve">Describe Oil Fired tilting type Crucible Furnace with a neat sketch.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a)</w:t>
        <w:tab/>
        <w:t>What is the significance of Recrystallization temperature in metal working?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 xml:space="preserve">What are the advantages of Rolling process?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a)</w:t>
        <w:tab/>
        <w:t>Explain the Wire Drawing process with a neat sketch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Differentiate between Tube drawing and Deep drawing processe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 a)</w:t>
        <w:tab/>
        <w:t>Sketch &amp; explain various hand hammers &amp; power hammers used in practice.  Mention their applications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Bring out the differences between punching and drifting operations. Mention the application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 a)</w:t>
        <w:tab/>
        <w:t>Explain with sketches the working of blow pipes used for high pressure and low pressure gas welding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Describe the use and applications of fluxes, flames, regulations and welding rod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 a)</w:t>
        <w:tab/>
        <w:t>Describe the construction and  working principle of sine bar.  Why sine bar cannot be used to measured angles greater than 45°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Describe the possible effects in accuracy of measurement due to i) temp variation</w:t>
      </w:r>
    </w:p>
    <w:p>
      <w:pPr>
        <w:pStyle w:val="Normal"/>
        <w:ind w:left="720" w:hanging="720"/>
        <w:jc w:val="both"/>
        <w:rPr/>
      </w:pPr>
      <w:r>
        <w:rPr/>
        <w:tab/>
        <w:t>ii) elastic deforma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 a)</w:t>
        <w:tab/>
        <w:t>What are limit gauges? Sketch and explain their working?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Distinguish between a measuring instrument and gauge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###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3:00Z</dcterms:created>
  <dc:creator>edep</dc:creator>
  <dc:description/>
  <dc:language>en-US</dc:language>
  <cp:lastModifiedBy>DE</cp:lastModifiedBy>
  <cp:lastPrinted>2004-10-25T13:44:00Z</cp:lastPrinted>
  <dcterms:modified xsi:type="dcterms:W3CDTF">2004-10-30T12:15:00Z</dcterms:modified>
  <cp:revision>552</cp:revision>
  <dc:subject/>
  <dc:title/>
</cp:coreProperties>
</file>