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525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35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AND ANALYSIS OF ALGORITH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Common to Information Technology and Computer Science and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 xml:space="preserve">What is meant by time complexity? Give and explain different notations used with examples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Write an algorithm sort N numbers in ascending order using Merge sort.      </w:t>
      </w:r>
    </w:p>
    <w:p>
      <w:pPr>
        <w:pStyle w:val="TextBody"/>
        <w:rPr/>
      </w:pPr>
      <w:r>
        <w:rPr/>
        <w:t xml:space="preserve">   </w:t>
      </w:r>
      <w:r>
        <w:rPr/>
        <w:t xml:space="preserve">b) </w:t>
        <w:tab/>
        <w:t xml:space="preserve">Calculate the time complexity of Merge sort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 xml:space="preserve">a) Prove that Kruskal’s algorithm generates a minimum-cost spanning tree for every connected undirected graph G.   </w:t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b) Give an algorithm to assign program to tapes.     </w:t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 xml:space="preserve">Write algorithms to split an AVL tree and to concatenate two AVL trees. The algorithms should work in time proportional to the heights of the trees. 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5.a) </w:t>
        <w:tab/>
        <w:t>Write an algorithm to count the number of leaf nodes in a binary tree T</w:t>
        <w:tab/>
      </w:r>
    </w:p>
    <w:p>
      <w:pPr>
        <w:pStyle w:val="TextBody"/>
        <w:rPr>
          <w:b/>
          <w:b/>
          <w:bCs/>
        </w:rPr>
      </w:pPr>
      <w:r>
        <w:rPr/>
        <w:t xml:space="preserve">   </w:t>
      </w:r>
      <w:r>
        <w:rPr/>
        <w:t xml:space="preserve">b) </w:t>
        <w:tab/>
        <w:t xml:space="preserve">Write a non-recursive procedure for pre-order traversal of a tree.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6.a) </w:t>
        <w:tab/>
        <w:t>Write an algorithm to count the number of leaf nodes in a binary tree T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b) </w:t>
        <w:tab/>
        <w:t>Write a non-recursive procedure for pre-order traversal of a tre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>Define the term branch and bound technique Explain it with an Examp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Properties of LC –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he Transformation technique for polynomial produc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X-X-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52:00Z</dcterms:created>
  <dc:creator>DE</dc:creator>
  <dc:description/>
  <dc:language>en-US</dc:language>
  <cp:lastModifiedBy>DE</cp:lastModifiedBy>
  <dcterms:modified xsi:type="dcterms:W3CDTF">2004-01-15T09:54:00Z</dcterms:modified>
  <cp:revision>4</cp:revision>
  <dc:subject/>
  <dc:title/>
</cp:coreProperties>
</file>