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3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DUCTION TECHNOLOG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52"/>
        <w:ind w:left="1440" w:hanging="144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252"/>
        <w:ind w:left="1440" w:hanging="1440"/>
        <w:jc w:val="both"/>
        <w:rPr>
          <w:spacing w:val="-3"/>
        </w:rPr>
      </w:pPr>
      <w:r>
        <w:rPr>
          <w:spacing w:val="-3"/>
        </w:rPr>
        <w:t>1.a)</w:t>
        <w:tab/>
        <w:t>What advantages does dry sand molding have over green sand molding?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252"/>
        <w:ind w:left="1440" w:hanging="1440"/>
        <w:jc w:val="both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b)</w:t>
        <w:tab/>
        <w:t>When are cement - bonded molds recommended?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252"/>
        <w:jc w:val="both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c)</w:t>
        <w:tab/>
        <w:t>What metals can be cast in plaster molds?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252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different types of die casting? Enumerate the differences between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criteria to be used for designing the pouring basin? Discuss briefly.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252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rPr/>
      </w:pPr>
      <w:r>
        <w:rPr/>
        <w:t>3.a)</w:t>
        <w:tab/>
        <w:t>Classify the different regions of Oxy-acetylene flame and with the help of neat sketches explain their Characteristics?</w:t>
        <w:tab/>
        <w:tab/>
        <w:tab/>
        <w:tab/>
        <w:tab/>
        <w:t xml:space="preserve">   </w:t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>b)</w:t>
        <w:tab/>
        <w:t>What is flux generally used in gas welding? What Characteristics are required for a flux?</w:t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left" w:pos="72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1080" w:hanging="1080"/>
        <w:jc w:val="both"/>
        <w:rPr/>
      </w:pPr>
      <w:r>
        <w:rPr/>
        <w:t>4.a)</w:t>
        <w:tab/>
        <w:t>Explain the various types of resistance welding processes?  What are the advantages</w:t>
      </w:r>
    </w:p>
    <w:p>
      <w:pPr>
        <w:pStyle w:val="Normal"/>
        <w:tabs>
          <w:tab w:val="left" w:pos="720" w:leader="none"/>
        </w:tabs>
        <w:ind w:left="1080" w:hanging="1080"/>
        <w:jc w:val="both"/>
        <w:rPr/>
      </w:pPr>
      <w:r>
        <w:rPr/>
        <w:tab/>
        <w:t>disadvantages and their limitations?</w:t>
        <w:tab/>
      </w:r>
    </w:p>
    <w:p>
      <w:pPr>
        <w:pStyle w:val="Normal"/>
        <w:ind w:left="741" w:hanging="741"/>
        <w:jc w:val="both"/>
        <w:rPr/>
      </w:pPr>
      <w:r>
        <w:rPr/>
        <w:t xml:space="preserve">   </w:t>
      </w:r>
      <w:r>
        <w:rPr/>
        <w:t>b)</w:t>
        <w:tab/>
        <w:t xml:space="preserve">What is nugget? How is the size of the resistance spot weld determined? 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is Brazing different from soldering? Compare them with regard to methods adopted and their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lassify different weld defects and explain any five weld defects with regard to their causes and effects.</w:t>
      </w:r>
    </w:p>
    <w:p>
      <w:pPr>
        <w:pStyle w:val="Normal"/>
        <w:ind w:left="741" w:hanging="741"/>
        <w:jc w:val="both"/>
        <w:rPr/>
      </w:pPr>
      <w:r>
        <w:rPr/>
      </w:r>
    </w:p>
    <w:p>
      <w:pPr>
        <w:pStyle w:val="Normal"/>
        <w:ind w:left="720" w:right="-540" w:hanging="720"/>
        <w:jc w:val="both"/>
        <w:rPr/>
      </w:pPr>
      <w:r>
        <w:rPr/>
        <w:t xml:space="preserve">6.a) </w:t>
        <w:tab/>
        <w:t xml:space="preserve">What are the purposes for which metals are subjected to mechanical working?     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 xml:space="preserve">b) </w:t>
        <w:tab/>
        <w:t>Define hot working and cold working of metals.</w:t>
        <w:tab/>
        <w:t xml:space="preserve">          </w:t>
      </w:r>
    </w:p>
    <w:p>
      <w:pPr>
        <w:pStyle w:val="Normal"/>
        <w:ind w:right="-540" w:hanging="0"/>
        <w:jc w:val="both"/>
        <w:rPr/>
      </w:pPr>
      <w:r>
        <w:rPr/>
        <w:t xml:space="preserve">   </w:t>
      </w:r>
      <w:r>
        <w:rPr/>
        <w:t xml:space="preserve">c) </w:t>
        <w:tab/>
        <w:t>What are the advantages and limitations of hot working?</w:t>
        <w:tab/>
        <w:t xml:space="preserve">    </w:t>
        <w:tab/>
        <w:t xml:space="preserve">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How direct extrusion differs from indirect extrusion?  Discuss their relative merits and demerits.  </w:t>
      </w:r>
    </w:p>
    <w:p>
      <w:pPr>
        <w:pStyle w:val="BodyTextIndent2"/>
        <w:rPr/>
      </w:pPr>
      <w:r>
        <w:rPr/>
        <w:t xml:space="preserve">   </w:t>
      </w:r>
      <w:r>
        <w:rPr/>
        <w:t>b)</w:t>
        <w:tab/>
        <w:t>Write the expression for determining the force required to produce an extrusion and explain the various parameters used in 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process and applications of the following forging operations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Upsetting</w:t>
        <w:tab/>
        <w:tab/>
        <w:tab/>
        <w:t>(ii)</w:t>
        <w:tab/>
        <w:t>Bending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common materials used for forging? Give their forging temperatures and application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41" w:hanging="741"/>
        <w:jc w:val="both"/>
        <w:rPr/>
      </w:pPr>
      <w:r>
        <w:rPr/>
        <w:t xml:space="preserve"> </w:t>
      </w:r>
      <w:r>
        <w:rPr>
          <w:b/>
        </w:rPr>
        <w:t>Code No: RR-3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DUCTION TECHNOLOG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252"/>
        <w:ind w:left="1440" w:hanging="1440"/>
        <w:jc w:val="both"/>
        <w:rPr>
          <w:spacing w:val="-3"/>
        </w:rPr>
      </w:pPr>
      <w:r>
        <w:rPr>
          <w:spacing w:val="-3"/>
        </w:rPr>
        <w:t>1.a)</w:t>
        <w:tab/>
        <w:t>What are the different pattern allowances?</w:t>
        <w:tab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b)</w:t>
        <w:tab/>
        <w:t>Give an account of different pattern materia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Give the classification of die casting. Discuss the characteristics of each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ideal profile of a sprue? Explain how it is actually practic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>3.a)</w:t>
        <w:tab/>
        <w:t>Differentiate between “Leftward” and “Rightward” Technique used in Horizontal Welding.  How they affect the speed and quality of weld?</w:t>
        <w:tab/>
        <w:tab/>
        <w:t xml:space="preserve">        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importance of welding technology in manufactur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resistance welding?  What are the main factors to be considered in Resistance welding?</w:t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</w:rPr>
        <w:t xml:space="preserve">   </w:t>
      </w:r>
      <w:r>
        <w:rPr/>
        <w:t>b)</w:t>
        <w:tab/>
        <w:t>Describe the metallurtical effects of the resistance welding cycle?</w:t>
        <w:tab/>
      </w:r>
    </w:p>
    <w:p>
      <w:pPr>
        <w:pStyle w:val="Normal"/>
        <w:ind w:left="1080" w:hanging="108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5.a)</w:t>
        <w:tab/>
        <w:t>Describe the different nondestructive tests performed on weld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erm Soldering and different methods used in Soldering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540" w:hanging="0"/>
        <w:jc w:val="both"/>
        <w:rPr/>
      </w:pPr>
      <w:r>
        <w:rPr/>
        <w:t xml:space="preserve">6.a) </w:t>
        <w:tab/>
        <w:t xml:space="preserve">What are the advantages and disadvantages of cold working?                                   </w:t>
      </w:r>
    </w:p>
    <w:p>
      <w:pPr>
        <w:pStyle w:val="Normal"/>
        <w:ind w:left="180" w:right="-540" w:hanging="0"/>
        <w:jc w:val="both"/>
        <w:rPr/>
      </w:pPr>
      <w:r>
        <w:rPr/>
        <w:t xml:space="preserve">b) </w:t>
        <w:tab/>
        <w:t>Explain briefly the theory of rolling.</w:t>
        <w:tab/>
        <w:tab/>
        <w:tab/>
        <w:tab/>
        <w:t xml:space="preserve">   </w:t>
        <w:tab/>
        <w:t xml:space="preserve">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What is hot extrusion? In how many ways it can be perform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role of container and die in the analysis of extru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advantages of forging of metal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main characteristics of the hot forging as compared with cold forg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3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DUCTION TECHNOLOG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52"/>
        <w:ind w:left="720" w:hanging="720"/>
        <w:jc w:val="both"/>
        <w:rPr>
          <w:spacing w:val="-3"/>
        </w:rPr>
      </w:pPr>
      <w:r>
        <w:rPr>
          <w:spacing w:val="-3"/>
        </w:rPr>
        <w:t>1.a)</w:t>
        <w:tab/>
        <w:t>Explain the different types of patterns commonly used with neat sketches.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252"/>
        <w:jc w:val="both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b)</w:t>
        <w:tab/>
        <w:t>What are expendable patterns and why they are used?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252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/>
        <w:t>2.a)</w:t>
        <w:tab/>
        <w:t xml:space="preserve">What are the advantages of true centrifugal process? Discuss the influence of </w:t>
        <w:tab/>
        <w:t>average rotational speed upon centrifugal cas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unctions of riser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.</w:t>
        <w:tab/>
        <w:t xml:space="preserve">How would you classify the welding processes? State and explain clearly the different creteria to classfy it?  </w:t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4.a)</w:t>
        <w:tab/>
        <w:t>What is forge welding and how many types are there?</w:t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</w:t>
      </w:r>
      <w:r>
        <w:rPr/>
        <w:t>b)</w:t>
        <w:tab/>
        <w:t>How does spot welding differ from roll spot welding and projection welding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Explain the term Brazing and different methods used in Brazing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 terms used in computation of weld costs</w:t>
      </w:r>
    </w:p>
    <w:p>
      <w:pPr>
        <w:pStyle w:val="Normal"/>
        <w:ind w:firstLine="720"/>
        <w:jc w:val="both"/>
        <w:rPr/>
      </w:pPr>
      <w:r>
        <w:rPr/>
        <w:t>i) Operator factor</w:t>
        <w:tab/>
        <w:t>(ii) Overhead costs</w:t>
        <w:tab/>
        <w:t>(iii) Equipment cost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0" w:hanging="0"/>
        <w:rPr/>
      </w:pPr>
      <w:r>
        <w:rPr/>
        <w:t xml:space="preserve">6.a) </w:t>
        <w:tab/>
        <w:t>Derive an expression for the forces acting on metal during rolling.</w:t>
        <w:tab/>
        <w:tab/>
        <w:t xml:space="preserve">    </w:t>
        <w:tab/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b) </w:t>
        <w:tab/>
        <w:t>Explain :    (i)  Re-crystalization.</w:t>
        <w:tab/>
        <w:t xml:space="preserve">         (ii) Grain growth in hot rolling.</w:t>
        <w:tab/>
        <w:t xml:space="preserve">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How welded pipes are manufactured?  Describe with the help of neat sketc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unctions of die-angle in wire draw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scuss the advantages and limitations of forg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following forging defects and explain the remedies.</w:t>
      </w:r>
    </w:p>
    <w:p>
      <w:pPr>
        <w:pStyle w:val="Normal"/>
        <w:jc w:val="both"/>
        <w:rPr/>
      </w:pPr>
      <w:r>
        <w:rPr/>
        <w:tab/>
        <w:t>(i)</w:t>
        <w:tab/>
        <w:t>Cracks</w:t>
        <w:tab/>
        <w:tab/>
        <w:t>(ii)</w:t>
        <w:tab/>
        <w:t xml:space="preserve">Pitting </w:t>
        <w:tab/>
        <w:tab/>
        <w:t>(iii)</w:t>
        <w:tab/>
        <w:t>Shift</w:t>
        <w:tab/>
        <w:tab/>
        <w:t>(iv)</w:t>
        <w:tab/>
        <w:t>Fold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3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DUCTION TECHNOLOG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uto" w:line="252"/>
        <w:jc w:val="both"/>
        <w:rPr>
          <w:spacing w:val="-3"/>
        </w:rPr>
      </w:pPr>
      <w:r>
        <w:rPr>
          <w:spacing w:val="-3"/>
        </w:rPr>
        <w:t>1.a)</w:t>
        <w:tab/>
        <w:t>Explain sand preparation and sand reclamation.</w:t>
        <w:tab/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b)</w:t>
        <w:tab/>
        <w:t>Explain briefly the use of magnetic separators, skiphoist, bucket elevato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rocess of investment casting, emphasis must be given to identify the operations involved and explain each oper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essential conditions that are to be kept in mind while designing </w:t>
        <w:tab/>
        <w:t>risers? Explain.</w:t>
      </w:r>
    </w:p>
    <w:p>
      <w:pPr>
        <w:pStyle w:val="Normal"/>
        <w:rPr/>
      </w:pPr>
      <w:r>
        <w:rPr/>
      </w:r>
    </w:p>
    <w:p>
      <w:pPr>
        <w:pStyle w:val="Normal"/>
        <w:ind w:left="741" w:hanging="741"/>
        <w:jc w:val="both"/>
        <w:rPr>
          <w:b/>
          <w:b/>
        </w:rPr>
      </w:pPr>
      <w:r>
        <w:rPr/>
        <w:t>3.a)</w:t>
        <w:tab/>
        <w:t>Explain the effect of “thermal conductivity” and “thermal expansion” on welding   process.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b)</w:t>
        <w:tab/>
        <w:t>Name the types of welding joints with their standard symbol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the source of welding heat in Thermit welding?  What are the applications of Thermit welding?</w:t>
        <w:tab/>
        <w:tab/>
        <w:tab/>
        <w:tab/>
        <w:tab/>
        <w:tab/>
        <w:tab/>
        <w:t xml:space="preserve">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does a Thermit mixture consist of and what reactions take place in Thermit welding?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5.a)</w:t>
        <w:tab/>
        <w:t>Describe the following metal joining techniques.</w:t>
      </w:r>
    </w:p>
    <w:p>
      <w:pPr>
        <w:pStyle w:val="Normal"/>
        <w:ind w:left="720" w:hanging="0"/>
        <w:jc w:val="both"/>
        <w:rPr/>
      </w:pPr>
      <w:r>
        <w:rPr/>
        <w:t>(i)   Dip soldering</w:t>
        <w:tab/>
        <w:t>(ii) Wave soldering</w:t>
        <w:tab/>
        <w:t>(iii) Furnace brazing (iv) Induction braz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is Soldering different from Welding? And what are the materials used in Soldering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40" w:hanging="0"/>
        <w:rPr/>
      </w:pPr>
      <w:r>
        <w:rPr/>
        <w:t xml:space="preserve">6.a) </w:t>
        <w:tab/>
        <w:t xml:space="preserve">Write a note on control of hot rolling mills.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</w:t>
      </w:r>
      <w:r>
        <w:rPr/>
        <w:t xml:space="preserve">b) </w:t>
        <w:tab/>
        <w:t>Explain with a neat sketch roll bending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7.a)</w:t>
        <w:tab/>
        <w:t>Describe the process of hot extrusion of tub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the wire drawing process with the help of neat sketch. 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Sketch and describe any one type of power hammer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following forging operations with the help of neat sketches and list out their applications:</w:t>
      </w:r>
    </w:p>
    <w:p>
      <w:pPr>
        <w:pStyle w:val="Normal"/>
        <w:ind w:firstLine="720"/>
        <w:rPr/>
      </w:pPr>
      <w:r>
        <w:rPr/>
        <w:t>(i)</w:t>
        <w:tab/>
        <w:t>Drawing out</w:t>
        <w:tab/>
        <w:tab/>
        <w:tab/>
        <w:t>(ii)</w:t>
        <w:tab/>
        <w:t>Setting down and furnish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1" w:hanging="741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9:52:00Z</dcterms:created>
  <dc:creator>jntu</dc:creator>
  <dc:description/>
  <dc:language>en-US</dc:language>
  <cp:lastModifiedBy>jntu</cp:lastModifiedBy>
  <dcterms:modified xsi:type="dcterms:W3CDTF">2004-10-27T11:24:00Z</dcterms:modified>
  <cp:revision>28</cp:revision>
  <dc:subject/>
  <dc:title/>
</cp:coreProperties>
</file>