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COMPUTER ORGANIS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ical and Electronics Engineering, Electronics and Instrumentation Engineering, Electronics and Communication Engineering,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dvantages and disadvantages of storing programs and data in the same memo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decimal equivalent of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(110101.111)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(836.5)</w:t>
      </w:r>
      <w:r>
        <w:rPr>
          <w:vertAlign w:val="subscript"/>
        </w:rPr>
        <w:t>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Pentium data typ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different Numerical data formats for Pentium floating point un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Explain the instructions available for stack operations in 8085 microprocessor.   </w:t>
      </w:r>
    </w:p>
    <w:p>
      <w:pPr>
        <w:pStyle w:val="TextBodyIndent"/>
        <w:ind w:left="720" w:hanging="540"/>
        <w:rPr>
          <w:szCs w:val="24"/>
        </w:rPr>
      </w:pPr>
      <w:r>
        <w:rPr>
          <w:szCs w:val="24"/>
        </w:rPr>
        <w:t xml:space="preserve">b) </w:t>
        <w:tab/>
        <w:t xml:space="preserve">Write a program for 8085 microprocessor to find whether the given data byte is present in an array of bytes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4.a) </w:t>
        <w:tab/>
        <w:t>Why associative memories are needed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uses of magnetic tape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>What are the operations performed to manage memory?</w:t>
        <w:tab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 xml:space="preserve">a)  </w:t>
        <w:tab/>
        <w:t xml:space="preserve">Look-aside organization for cache </w:t>
        <w:tab/>
        <w:tab/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b)  </w:t>
        <w:tab/>
        <w:t xml:space="preserve">Look-through organization for cache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virtual memory?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Explain the demand paging technique in detail.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 xml:space="preserve"> </w:t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a)</w:t>
        <w:tab/>
        <w:t>Describe a CPU – I/O communication and give the sequence of operation involved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any two methods of I/O addressing and give them relative merits.</w:t>
      </w:r>
    </w:p>
    <w:p>
      <w:pPr>
        <w:pStyle w:val="PlainText"/>
        <w:ind w:left="720" w:hanging="74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74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a) </w:t>
        <w:tab/>
        <w:t>What is vectored and non-vectored interrupt. Explain.</w:t>
        <w:tab/>
      </w:r>
    </w:p>
    <w:p>
      <w:pPr>
        <w:pStyle w:val="PlainText"/>
        <w:ind w:left="720" w:hanging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 xml:space="preserve">What is priority interrupt? Explain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= + = + =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1440" w:firstLine="720"/>
        <w:jc w:val="left"/>
        <w:rPr/>
      </w:pPr>
      <w:r>
        <w:rPr/>
        <w:t>COMPUTER ORGANISATIO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Common to Electrical and Electronics Engineering, Electronics and Instrumentation Engineering, Electronics and Communication Engineering,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 Marks: 80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Discuss about the basic instruction cycle with block diagram.</w:t>
      </w:r>
    </w:p>
    <w:p>
      <w:pPr>
        <w:pStyle w:val="Normal"/>
        <w:ind w:left="720" w:hanging="480"/>
        <w:jc w:val="both"/>
        <w:rPr/>
      </w:pPr>
      <w:r>
        <w:rPr/>
        <w:t>b)</w:t>
        <w:tab/>
        <w:t>Represent the number (+47.5)</w:t>
      </w:r>
      <w:r>
        <w:rPr>
          <w:vertAlign w:val="subscript"/>
        </w:rPr>
        <w:t>10</w:t>
      </w:r>
      <w:r>
        <w:rPr/>
        <w:t xml:space="preserve"> with a normalized integer mantissa of 13-bit and an exponent of 7 bits as a binary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an instruction? Describe a simple instruction format with an example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Mention the different instruction types. Briefly explain each of them with an example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a)  </w:t>
        <w:tab/>
        <w:t xml:space="preserve">Write an Assembly level program in 8085 to multiply any two operands stored           at locations X,X+1 and store the result at Z,Z+1; (put comments for all  instructions).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do you mean by Wait State?  Explain.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Explain the following in detail:</w:t>
      </w:r>
    </w:p>
    <w:p>
      <w:pPr>
        <w:pStyle w:val="Normal"/>
        <w:ind w:firstLine="720"/>
        <w:jc w:val="both"/>
        <w:rPr/>
      </w:pPr>
      <w:r>
        <w:rPr/>
        <w:t>a)</w:t>
        <w:tab/>
        <w:t>Cache types</w:t>
      </w:r>
    </w:p>
    <w:p>
      <w:pPr>
        <w:pStyle w:val="Normal"/>
        <w:ind w:firstLine="720"/>
        <w:jc w:val="both"/>
        <w:rPr/>
      </w:pPr>
      <w:r>
        <w:rPr/>
        <w:t>b)</w:t>
        <w:tab/>
        <w:t>Performance of cache memory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>Compare SRAM with DRAM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y are multilevel memories used in a computer system ?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Compare and contrast segmentation technique with paging technique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. a) </w:t>
        <w:tab/>
        <w:t xml:space="preserve">What is the necessity of I/O modules. Explain 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What type of commands an I/O interface may receive? Explain. </w:t>
      </w:r>
    </w:p>
    <w:p>
      <w:pPr>
        <w:pStyle w:val="Normal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4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</w:t>
        <w:tab/>
        <w:t xml:space="preserve">Draw a flowchart that describes the CPU-I/O Channel communication. </w:t>
      </w:r>
    </w:p>
    <w:p>
      <w:pPr>
        <w:pStyle w:val="PlainText"/>
        <w:ind w:left="720" w:hanging="108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= + = + =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-3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COMPUTER ORGANISATION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b/>
          <w:b/>
        </w:rPr>
      </w:pPr>
      <w:r>
        <w:rPr>
          <w:b/>
        </w:rPr>
        <w:t>(Common to Electrical and Electronics Engineering, Electronics and                         Instrumentation Engineering, Electronics and Communication Engineering, and Electronics and Telematics)</w:t>
      </w:r>
    </w:p>
    <w:p>
      <w:pPr>
        <w:pStyle w:val="Heading2"/>
        <w:jc w:val="left"/>
        <w:rPr/>
      </w:pPr>
      <w:r>
        <w:rPr/>
        <w:t>Time: 3 hours</w:t>
        <w:tab/>
        <w:tab/>
        <w:tab/>
        <w:tab/>
        <w:tab/>
        <w:tab/>
        <w:t xml:space="preserve">    </w:t>
        <w:tab/>
        <w:t>Max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about P C I bus configurations and P C I write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tinguish between fixed point and floating-point representations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2.a)</w:t>
        <w:tab/>
        <w:t>What are the fundamental issues related to the design of instruction sets? Explain.</w:t>
      </w:r>
    </w:p>
    <w:p>
      <w:pPr>
        <w:pStyle w:val="BodyTextIndent2"/>
        <w:jc w:val="both"/>
        <w:rPr/>
      </w:pPr>
      <w:r>
        <w:rPr/>
        <w:t xml:space="preserve">   </w:t>
      </w:r>
      <w:r>
        <w:rPr/>
        <w:t>b)</w:t>
        <w:tab/>
        <w:t>Explain the different types of numerical data that are commonly used in compu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note on “Character code Standards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a) </w:t>
        <w:tab/>
        <w:t xml:space="preserve">Write the sequence of micro-operations required for the single internal bus structure to add a number to the AC when the number is </w:t>
      </w:r>
    </w:p>
    <w:p>
      <w:pPr>
        <w:pStyle w:val="Normal"/>
        <w:ind w:firstLine="720"/>
        <w:jc w:val="both"/>
        <w:rPr/>
      </w:pPr>
      <w:r>
        <w:rPr/>
        <w:t>i)</w:t>
        <w:tab/>
        <w:t>An immediate operand</w:t>
      </w:r>
    </w:p>
    <w:p>
      <w:pPr>
        <w:pStyle w:val="Normal"/>
        <w:ind w:firstLine="720"/>
        <w:jc w:val="both"/>
        <w:rPr/>
      </w:pPr>
      <w:r>
        <w:rPr/>
        <w:t>ii)</w:t>
        <w:tab/>
        <w:t>A direct address operand</w:t>
      </w:r>
    </w:p>
    <w:p>
      <w:pPr>
        <w:pStyle w:val="Normal"/>
        <w:ind w:firstLine="720"/>
        <w:jc w:val="both"/>
        <w:rPr/>
      </w:pPr>
      <w:r>
        <w:rPr/>
        <w:t>iii)</w:t>
        <w:tab/>
        <w:t xml:space="preserve">An indirect address operand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 xml:space="preserve">b)  </w:t>
        <w:tab/>
        <w:t xml:space="preserve">When an interrupt cycle occurs ? What are the micro-operations required to       carry    out this cycle ? Explain.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Compare and contrast segmentation technique with paging techniqu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  </w:t>
        <w:tab/>
        <w:t>Compare and contrast CD-ROM with magnetic disk memories.</w:t>
        <w:tab/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disadvantages of segmentation technique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mean by SWAP area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demand segmentation technique in detail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</w:t>
        <w:tab/>
        <w:t xml:space="preserve"> What is Asynchronous Data Transfer? Explain various methods of asynchronous data transfer with timing diagrams. </w:t>
      </w:r>
    </w:p>
    <w:p>
      <w:pPr>
        <w:pStyle w:val="Normal"/>
        <w:ind w:left="72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ind w:left="720" w:hanging="741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</w:t>
        <w:tab/>
        <w:t xml:space="preserve">Explain DMA transfer in a computer system with block diagram.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= + = + =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720" w:hanging="0"/>
        <w:rPr/>
      </w:pPr>
      <w:r>
        <w:rPr/>
        <w:t>COMPUTER ORGANISATION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Common to Electrical and Electronics Engineering, Electronics and   Instrumentation Engineering, Electronics and Communication Engineering,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</w:t>
        <w:tab/>
        <w:t xml:space="preserve"> Max Marks: 80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Heading3"/>
        <w:ind w:left="720" w:hanging="0"/>
        <w:rPr/>
      </w:pPr>
      <w:r>
        <w:rPr/>
        <w:t>All Questions carry equal mark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with a flow chart about an instruction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a timing diagram for a PCI write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basic criteria of deciding an instruction format of any hypothetical processor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interrelated factors to determine the use of addressing bits in an instruction format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3.a) </w:t>
        <w:tab/>
        <w:t>List the micro-operations required to carry out the following instructions. Assume a simple CPU with single accumulator.</w:t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AND to accumulator      </w:t>
      </w:r>
    </w:p>
    <w:p>
      <w:pPr>
        <w:pStyle w:val="Normal"/>
        <w:ind w:firstLine="720"/>
        <w:jc w:val="both"/>
        <w:rPr/>
      </w:pPr>
      <w:r>
        <w:rPr/>
        <w:t xml:space="preserve">ii) </w:t>
        <w:tab/>
        <w:t>OR to accumulator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ii) </w:t>
        <w:tab/>
        <w:t>Jump</w:t>
        <w:tab/>
        <w:t xml:space="preserve">                            </w:t>
      </w:r>
    </w:p>
    <w:p>
      <w:pPr>
        <w:pStyle w:val="Normal"/>
        <w:ind w:firstLine="720"/>
        <w:jc w:val="both"/>
        <w:rPr/>
      </w:pPr>
      <w:r>
        <w:rPr/>
        <w:t>iv)</w:t>
        <w:tab/>
        <w:t xml:space="preserve">Jump if AC = 0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The ALU is a combinational circuit with no internal storage. Justify this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a) </w:t>
        <w:tab/>
        <w:t>What are the advantages of paging?</w:t>
        <w:tab/>
        <w:tab/>
        <w:tab/>
        <w:tab/>
      </w:r>
    </w:p>
    <w:p>
      <w:pPr>
        <w:pStyle w:val="Normal"/>
        <w:ind w:left="720" w:hanging="420"/>
        <w:jc w:val="both"/>
        <w:rPr/>
      </w:pPr>
      <w:r>
        <w:rPr/>
        <w:t xml:space="preserve">b) </w:t>
        <w:tab/>
        <w:t xml:space="preserve">Explain how logical address can be converted into physical address in a paging system?  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organizing an associative mem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uternal organization of a typical associative memory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are the advantages and disadvantages of segmentation technique?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Explain how protection can be implemented in a segmentation system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left="720" w:hanging="7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a)</w:t>
        <w:tab/>
        <w:t>Describe an asynchronous data transfer using store control with the help of mug diagram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>Describe any two methods of I/O addressing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a) </w:t>
        <w:tab/>
        <w:t xml:space="preserve">Explain the working of a DMA Controller. </w:t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) </w:t>
        <w:tab/>
        <w:t xml:space="preserve">What is program controlled I/O? Explain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 + = + 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9:26:00Z</dcterms:created>
  <dc:creator>jntu</dc:creator>
  <dc:description/>
  <dc:language>en-US</dc:language>
  <cp:lastModifiedBy>DE</cp:lastModifiedBy>
  <dcterms:modified xsi:type="dcterms:W3CDTF">2004-10-31T01:39:00Z</dcterms:modified>
  <cp:revision>89</cp:revision>
  <dc:subject/>
  <dc:title/>
</cp:coreProperties>
</file>