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NR/RR-3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Regular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NTERFACING THROUGH MICROPROCESSORS</w:t>
      </w:r>
    </w:p>
    <w:p>
      <w:pPr>
        <w:pStyle w:val="TextBody"/>
        <w:jc w:val="center"/>
        <w:rPr/>
      </w:pPr>
      <w:r>
        <w:rPr/>
        <w:t>(Common to Computer Science Engineering, Information Technology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PSW.Explain the contents of PSW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 of DS, ES registers in 8086.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extended accumulator? How it is used in MUL and DIV instructions in 8086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15" w:hanging="615"/>
        <w:jc w:val="both"/>
        <w:rPr/>
      </w:pPr>
      <w:r>
        <w:rPr/>
        <w:t>2.a)</w:t>
        <w:tab/>
        <w:t>Compute the average of N number of bytes in an array in memory.  The length of the string is in first location of the array.  The number starts from 2</w:t>
      </w:r>
      <w:r>
        <w:rPr>
          <w:vertAlign w:val="superscript"/>
        </w:rPr>
        <w:t>nd</w:t>
      </w:r>
      <w:r>
        <w:rPr/>
        <w:t xml:space="preserve"> location of array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615" w:hanging="615"/>
        <w:jc w:val="both"/>
        <w:rPr/>
      </w:pPr>
      <w:r>
        <w:rPr/>
        <w:t xml:space="preserve">   </w:t>
      </w:r>
      <w:r>
        <w:rPr/>
        <w:t>b)</w:t>
        <w:tab/>
        <w:t>Explain the following instructions of 8086</w:t>
      </w:r>
    </w:p>
    <w:p>
      <w:pPr>
        <w:pStyle w:val="Normal"/>
        <w:ind w:left="615" w:hanging="615"/>
        <w:jc w:val="both"/>
        <w:rPr/>
      </w:pPr>
      <w:r>
        <w:rPr/>
        <w:tab/>
        <w:t>i) TEST AL, BH</w:t>
        <w:tab/>
        <w:t>ii) WAIT</w:t>
        <w:tab/>
        <w:t>iii) XLATB</w:t>
        <w:tab/>
        <w:t>iv) LOCK XCHG BL.</w:t>
        <w:tab/>
        <w:tab/>
        <w:tab/>
        <w:tab/>
        <w:tab/>
        <w:tab/>
        <w:tab/>
      </w:r>
    </w:p>
    <w:p>
      <w:pPr>
        <w:pStyle w:val="Normal"/>
        <w:ind w:left="615" w:hanging="615"/>
        <w:jc w:val="both"/>
        <w:rPr/>
      </w:pPr>
      <w:r>
        <w:rPr/>
        <w:t>3.a)</w:t>
        <w:tab/>
        <w:t>What condition or conditions will terminate the repeated string instruction REPNE SCASB ? and also describe what the CAMPSB instructions accomplish?</w:t>
      </w:r>
    </w:p>
    <w:p>
      <w:pPr>
        <w:pStyle w:val="Normal"/>
        <w:ind w:left="615" w:hanging="615"/>
        <w:jc w:val="both"/>
        <w:rPr/>
      </w:pPr>
      <w:r>
        <w:rPr/>
        <w:t xml:space="preserve">   </w:t>
      </w:r>
      <w:r>
        <w:rPr/>
        <w:t>b)</w:t>
        <w:tab/>
        <w:t>Develop a sequence of instructions that scan through a 300 H byte section of memory called LIST located in the data segment searching for a 66 H.</w:t>
        <w:tab/>
      </w:r>
    </w:p>
    <w:p>
      <w:pPr>
        <w:pStyle w:val="Normal"/>
        <w:ind w:left="615" w:hanging="61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Explain control word format of 8255 in I/O and BSR mode.             </w:t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terface 16 bit 8255 ports with 8086.  The address of port A is F0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What are the registers available in 8257? What are their functions?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raw and discuss the status registers of 8257?                               </w:t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rPr/>
      </w:pPr>
      <w:r>
        <w:rPr/>
        <w:t>6.a)</w:t>
        <w:tab/>
        <w:t>Compare the interfacing of encoded and unencoded switches with microprocess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microprocessor controlled display circuit to count up to 100 and give a alarm when reaches its count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7.</w:t>
        <w:tab/>
        <w:t>Explain with a block diagram how a stepper motor can be interfaced to a microprocessor and explain its working.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Rs 232 C pin names and essential signed descriptions.</w:t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>Write a short notes on 20 mA current loop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NR/RR-3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ementary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NTERFACING THROUGH MICROPROCESSORS</w:t>
      </w:r>
    </w:p>
    <w:p>
      <w:pPr>
        <w:pStyle w:val="TextBody"/>
        <w:jc w:val="center"/>
        <w:rPr/>
      </w:pPr>
      <w:r>
        <w:rPr/>
        <w:t>(Common to Computer Science Engineering, Information Technology and Computer Science and Systems Engineerin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Why the internal architecture of 8086 is divided into two functional units. Explain      </w:t>
        <w:tab/>
        <w:t>the functions of each unit with neat block diagrams.</w:t>
        <w:tab/>
        <w:tab/>
        <w:tab/>
        <w:tab/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pt" to="17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>2.a)</w:t>
        <w:tab/>
        <w:t>Add two 5 byte numbers such that the sum is stored in one of the source array locations.</w:t>
      </w:r>
    </w:p>
    <w:p>
      <w:pPr>
        <w:pStyle w:val="Normal"/>
        <w:ind w:left="615" w:hanging="615"/>
        <w:jc w:val="both"/>
        <w:rPr/>
      </w:pPr>
      <w:r>
        <w:rPr/>
        <w:t xml:space="preserve">    </w:t>
      </w:r>
      <w:r>
        <w:rPr/>
        <w:t>b)</w:t>
        <w:tab/>
        <w:tab/>
        <w:t>Write an 8086 ALP to convert the Fahrenheit temperature to Celsius temperature.</w:t>
      </w:r>
    </w:p>
    <w:p>
      <w:pPr>
        <w:pStyle w:val="Normal"/>
        <w:ind w:left="615" w:hanging="61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n 8086 assembly language program to insert a substring into a main string which has to be sorted and then suitably inserted.</w:t>
        <w:tab/>
        <w:tab/>
        <w:tab/>
        <w:tab/>
      </w:r>
    </w:p>
    <w:p>
      <w:pPr>
        <w:pStyle w:val="Normal"/>
        <w:ind w:left="615" w:hanging="61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circuit of wait state generation, which generation between 0 and 7 wait states and draw the corresponding timing diagram.</w:t>
        <w:tab/>
        <w:tab/>
        <w:tab/>
        <w:t xml:space="preserve">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is an 8086 entered into an wait state?  And how many wait states can be inserted in a machine cycle.</w:t>
        <w:tab/>
        <w:tab/>
        <w:tab/>
        <w:tab/>
        <w:tab/>
        <w:tab/>
        <w:tab/>
      </w:r>
    </w:p>
    <w:p>
      <w:pPr>
        <w:pStyle w:val="Normal"/>
        <w:ind w:left="615" w:hanging="615"/>
        <w:rPr/>
      </w:pPr>
      <w:r>
        <w:rPr/>
        <w:t xml:space="preserve">   </w:t>
      </w:r>
    </w:p>
    <w:p>
      <w:pPr>
        <w:pStyle w:val="Normal"/>
        <w:rPr/>
      </w:pPr>
      <w:r>
        <w:rPr/>
        <w:t>5.a)</w:t>
        <w:tab/>
        <w:t xml:space="preserve">Draw and discuss the mode set register of 8257?                   </w:t>
        <w:tab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iscuss the priorities of DMA request inputs of 8257?    </w:t>
        <w:tab/>
        <w:tab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Explain functions of the following signals of 8257?                                          </w:t>
      </w:r>
    </w:p>
    <w:p>
      <w:pPr>
        <w:pStyle w:val="Normal"/>
        <w:ind w:left="615" w:hanging="615"/>
        <w:rPr/>
      </w:pPr>
      <w:r>
        <w:rPr/>
        <w:t xml:space="preserve">            </w:t>
      </w:r>
      <w:r>
        <w:rPr/>
        <w:t>i) ADSTB        ii)  TC            iii) HRQ       iv)  A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how Matrix key board can be interfaced to Microprocessor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method of interfacing light keys with Microprocessor using appropriate IC’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7.</w:t>
        <w:tab/>
        <w:t>Explain the working principle of a digital-to-analog converter and how it can be interfaced. Give the hardware and software for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and briefly describe the functions of the three signal groups of the General purpose Interface Bu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digital data transmissions using modems and standard phone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NR/RR-3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ementary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NTERFACING THROUGH MICROPROCESSORS</w:t>
      </w:r>
    </w:p>
    <w:p>
      <w:pPr>
        <w:pStyle w:val="TextBody"/>
        <w:jc w:val="center"/>
        <w:rPr/>
      </w:pPr>
      <w:r>
        <w:rPr/>
        <w:t>(Common to Computer Science Engineering, Information Technology and Computer Science and Systems Engineerin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the functions of BHE and MN / MX pins in 8086 in detail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hysical address, effective address, offset used in 8086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5" w:hanging="615"/>
        <w:jc w:val="both"/>
        <w:rPr/>
      </w:pPr>
      <w:r>
        <w:rPr/>
        <w:t>2.a)</w:t>
        <w:tab/>
        <w:t>Draw the programming model of 8086, containing 8 bit, 16 bit and 32 bit registers and also list the general purpose and multipurpose registers of 8086.</w:t>
      </w:r>
    </w:p>
    <w:p>
      <w:pPr>
        <w:pStyle w:val="Normal"/>
        <w:ind w:left="615" w:hanging="615"/>
        <w:jc w:val="both"/>
        <w:rPr/>
      </w:pPr>
      <w:r>
        <w:rPr/>
        <w:t xml:space="preserve">   </w:t>
      </w:r>
      <w:r>
        <w:rPr/>
        <w:t>b)</w:t>
        <w:tab/>
        <w:t>Explain the operation of 8086 in real mode and protected mode of memory addressing.</w:t>
      </w:r>
    </w:p>
    <w:p>
      <w:pPr>
        <w:pStyle w:val="Normal"/>
        <w:ind w:left="615" w:hanging="61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15" w:hanging="615"/>
        <w:jc w:val="both"/>
        <w:rPr/>
      </w:pPr>
      <w:r>
        <w:rPr/>
        <w:t>3.</w:t>
        <w:tab/>
        <w:t>Write an 8086 program to delete a substring from a main string whose starting data base is 6DH and ends with 00H.  Also give the new length of the string after deletion.</w:t>
        <w:tab/>
        <w:tab/>
        <w:tab/>
        <w:tab/>
        <w:tab/>
        <w:tab/>
        <w:tab/>
        <w:tab/>
        <w:tab/>
      </w:r>
    </w:p>
    <w:p>
      <w:pPr>
        <w:pStyle w:val="Normal"/>
        <w:ind w:left="615" w:hanging="615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Suppose that the beginning address of an 8255 is 0500 and write a program sequence that will (i) Put both groups A and B in mode 0 with ports A and C being input ports and port B as an output port, (ii) Put group A in mode 1 with port A being an input and PC6 and PC7 being outputs and group B in mode 1 with port B being an input.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interfacing  I/O  subsystem using an 8255 with one examp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rite about interrupt sequence in an 8086 system.         </w:t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about command words of 8259.                              </w:t>
        <w:tab/>
        <w:t xml:space="preserve">      </w:t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Show interfacing schematic for connecting 13 interrupting devices to 8086 using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8259.         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6.</w:t>
        <w:tab/>
        <w:t>Show the hardware connections that can be used to interface 7- segment LED display to Microprocessor.  Explain its opera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7.</w:t>
        <w:tab/>
        <w:t>Explain with a block diagram the working of 8272 floppy disk controller and discuss its various comman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 note on IEEE 488 Bu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lock diagram and pin description of Intel 8215A US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 NR/RR-31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ementary Examinations, November-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NTERFACING THROUGH MICROPROCESSORS</w:t>
      </w:r>
    </w:p>
    <w:p>
      <w:pPr>
        <w:pStyle w:val="TextBody"/>
        <w:jc w:val="center"/>
        <w:rPr/>
      </w:pPr>
      <w:r>
        <w:rPr/>
        <w:t>(Common to Computer Science Engineering, Information Technology and Computer Science and Systems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is prefetch queue in 8086? What are its advantages?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operation of JUMP, CALL and LOOP instructions with an example. What are the flags affected in each of these instructions?</w:t>
      </w:r>
    </w:p>
    <w:p>
      <w:pPr>
        <w:pStyle w:val="Normal"/>
        <w:rPr/>
      </w:pPr>
      <w:r>
        <w:rPr/>
      </w:r>
    </w:p>
    <w:p>
      <w:pPr>
        <w:pStyle w:val="Normal"/>
        <w:ind w:left="615" w:hanging="615"/>
        <w:jc w:val="both"/>
        <w:rPr/>
      </w:pPr>
      <w:r>
        <w:rPr/>
        <w:t>2.a)</w:t>
        <w:tab/>
        <w:tab/>
        <w:t>With a neat block diagram explain the microprocessor based personal comput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memory map and I/O map of a typical personal computer system and explain how system area of a PC can have extended memor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n 8086 assembly language program to check the pass word of length 4 bytes entered through key board whether it is matching with the system pass word stored at FFOOH location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short notes on: i) MOVS</w:t>
        <w:tab/>
        <w:t>ii) L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Use a 74LS138 decider to select one of the eight 1 K byte RAMS starting from 8000 H.  Show the circuit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y is the 8086 memory set up as 2 byte wide banks?  What logic levels would you find 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E</m:t>
            </m:r>
          </m:e>
        </m:bar>
      </m:oMath>
      <w:r>
        <w:rPr/>
        <w:t xml:space="preserve"> and Ao when an 8086 is writing a byte to an address 04274 H?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             </w:t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An 8086 system has a DMA controller 8257 interfaced such that address of its mode set register is F8H and address of its DMA address register of channel 0 is F0H.  </w:t>
      </w:r>
    </w:p>
    <w:p>
      <w:pPr>
        <w:pStyle w:val="Normal"/>
        <w:ind w:left="720" w:hanging="0"/>
        <w:jc w:val="both"/>
        <w:rPr/>
      </w:pPr>
      <w:r>
        <w:rPr/>
        <w:t>Write an ALP to read 2K bytes of data from location 5000H:2000H in the system memory to a  Peripheral on channel of the DMA controller.  Disable all other channels, program TC stop, No autoload is required, fixed prior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with a block diagram to usage of 8255 PPI for keyboard interfac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 tackle the problem of key bouncing ?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with a block diagram the working of successive approximation ADC and its interface.</w:t>
        <w:tab/>
        <w:tab/>
        <w:tab/>
        <w:tab/>
        <w:tab/>
        <w:tab/>
        <w:tab/>
        <w:tab/>
        <w:tab/>
        <w:t xml:space="preserve"> 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b)</w:t>
        <w:tab/>
        <w:t>Explain the working of incremental shaft encoder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working of 8251 A.</w:t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b)</w:t>
        <w:tab/>
        <w:t>Give the sequence of Instructions to initialize 8251A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22:00Z</dcterms:created>
  <dc:creator>DE</dc:creator>
  <dc:description/>
  <dc:language>en-US</dc:language>
  <cp:lastModifiedBy>jntu</cp:lastModifiedBy>
  <dcterms:modified xsi:type="dcterms:W3CDTF">2004-10-29T08:07:00Z</dcterms:modified>
  <cp:revision>85</cp:revision>
  <dc:subject/>
  <dc:title/>
</cp:coreProperties>
</file>