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center"/>
        <w:rPr/>
      </w:pPr>
      <w:r>
        <w:rPr/>
        <w:t>ANALOG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>Give a neat sketch of a telephone relay and explain its working.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lephone relay having a resistance of 1500 ohms and an inductance of </w:t>
      </w:r>
    </w:p>
    <w:p>
      <w:pPr>
        <w:pStyle w:val="Normal"/>
        <w:ind w:left="180" w:firstLine="540"/>
        <w:jc w:val="both"/>
        <w:rPr/>
      </w:pPr>
      <w:r>
        <w:rPr/>
        <w:t xml:space="preserve">3 Henries has an operating current of 20mA and release current of 8 ma. Calculate </w:t>
        <w:tab/>
        <w:t xml:space="preserve">time lag in operating and in releasing when the relay is working across a 50v </w:t>
        <w:tab/>
        <w:t>supply. Assume the relay short circuited under release conditi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>What are the applications of balanced modulator? Prove that the balanced modulator produces an output consisting of sidebands, with the carrier removed.</w:t>
      </w:r>
    </w:p>
    <w:p>
      <w:pPr>
        <w:pStyle w:val="TextBodyIndent"/>
        <w:jc w:val="both"/>
        <w:rPr/>
      </w:pPr>
      <w:r>
        <w:rPr/>
        <w:t xml:space="preserve">b) </w:t>
        <w:tab/>
        <w:t xml:space="preserve">An AM broadcast station has a modulation index of 0.75 on the average. What would be its average power saving if it could go over to SSB-SC transmission while having to maintain the same signal strength in its reception area. 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3.a) </w:t>
        <w:tab/>
        <w:t xml:space="preserve">Explain clearly the difference between Amplitude, Frequency, and Phase modulations, beginning with the definition of each type and the meaning of the modulation index in each case. </w:t>
        <w:tab/>
        <w:tab/>
        <w:tab/>
        <w:tab/>
        <w:tab/>
        <w:t xml:space="preserve">       </w:t>
        <w:tab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>Explain with the block diagram the Armstrong method of FM gene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istinguish between negative peak clipping and diagonal peak clipping in an envelope detector.  The output of a diode envelope detector is fed through a DC blocking capacitor to an amplifying stage, which has an input resistance of 10 kilo-ohms. If the diode load resister is 5k-ohm, determine the maximum depth of sinusoidal modulation the detector can handle with out negative peak clipping.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Consider a composite wave obtained by adding a non-coherent carri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/>
        <w:t xml:space="preserve"> to DSB-SC wa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the message waveform.  This composite waveform is applied to ideal envelope detector.  Find the resulting detector out put.</w:t>
      </w:r>
    </w:p>
    <w:p>
      <w:pPr>
        <w:pStyle w:val="Normal"/>
        <w:ind w:firstLine="720"/>
        <w:jc w:val="both"/>
        <w:rPr/>
      </w:pPr>
      <w:r>
        <w:rPr/>
        <w:t xml:space="preserve">Evaluate this for 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</m:oMath>
      <w:r>
        <w:rPr/>
        <w:t>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</m:oMath>
      <w:r>
        <w:rPr/>
        <w:t>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frequency   stability is achieved in modern transmit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with aid of suitable diagram, the principal method of SSB power  </w:t>
        <w:tab/>
        <w:t xml:space="preserve">generation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scribe the advantages of a SSB system for high frequency point to point </w:t>
        <w:tab/>
        <w:t xml:space="preserve">communication &amp; explain why it is unsuitable for broadcasting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3"/>
        <w:rPr/>
      </w:pPr>
      <w:r>
        <w:rPr/>
        <w:t>Code No: 310453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a)</w:t>
        <w:tab/>
        <w:t xml:space="preserve">What are the advantages of Super heterodyne receiver as compared to a TRF          </w:t>
        <w:tab/>
        <w:t>receiver?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early what is meant by image frequency in a superhet receiver and     </w:t>
        <w:tab/>
        <w:t>how it can be eliminated.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c)</w:t>
        <w:tab/>
        <w:t xml:space="preserve">Define conversion transconductance of a mixer.  With the help of a typical     </w:t>
        <w:tab/>
        <w:t xml:space="preserve">circuit diagram, explain the working of a separately excited mixer.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7.a) </w:t>
        <w:tab/>
        <w:t xml:space="preserve">Differentiate between simple, delayed and amplified AGC and explain their     </w:t>
        <w:tab/>
        <w:t>action with the help of simple circuit blo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briefly similarities and differences between FM and AM receiv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Write in detail about the limiter used in FM receiv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How does Johnson noise arise in a resistor?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are the different types of man made noise, which may arise in a communication system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the equivalent noise temperature of a radio receiv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>Define noise figure of a radio receiver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7:45:00Z</dcterms:created>
  <dc:creator>jntu</dc:creator>
  <dc:description/>
  <dc:language>en-US</dc:language>
  <cp:lastModifiedBy>DE</cp:lastModifiedBy>
  <dcterms:modified xsi:type="dcterms:W3CDTF">2004-01-16T10:49:00Z</dcterms:modified>
  <cp:revision>23</cp:revision>
  <dc:subject/>
  <dc:title/>
</cp:coreProperties>
</file>