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a)</w:t>
        <w:tab/>
        <w:t>What are the different linear IC packag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the input impedance of a non-inverting op-amp amplifier?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>c)</w:t>
        <w:tab/>
        <w:t>Design an inverting amplifier with an input resistance of 10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and a gain of -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the effect of frequency on the behavior of the virtual grand in an </w:t>
        <w:tab/>
        <w:t>inverting configuration of an op-a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some applications of an instrumentation amplifier.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3. a)</w:t>
        <w:tab/>
        <w:t>What is the effect of finite gain of the op-amp on the output of an active integrator?</w:t>
      </w:r>
    </w:p>
    <w:p>
      <w:pPr>
        <w:pStyle w:val="Normal"/>
        <w:ind w:left="684" w:hanging="684"/>
        <w:jc w:val="both"/>
        <w:rPr/>
      </w:pPr>
      <w:r>
        <w:rPr/>
        <w:t xml:space="preserve">    </w:t>
      </w:r>
      <w:r>
        <w:rPr/>
        <w:t>b)</w:t>
        <w:tab/>
        <w:t>Design a differentiator that will differentiate an input signal with f</w:t>
      </w:r>
      <w:r>
        <w:rPr>
          <w:vertAlign w:val="subscript"/>
        </w:rPr>
        <w:t>max</w:t>
      </w:r>
      <w:r>
        <w:rPr/>
        <w:t>=100 H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ign a first order high pass filter at a cutoff frequency of 400Hz and a pass band gain of 1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Butter worth respons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Write short notes o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equency of oscillation of a square wave generato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iangular wave generator using a square wave gene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raw the functional diagram of a 555 times IC and explain the function of each internal block to obtain astable multivibrator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operation of an op-amp based weighted resistor Digital to Analog Converter through a neat circuit diagra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4" w:hanging="444"/>
        <w:jc w:val="both"/>
        <w:rPr/>
      </w:pPr>
      <w:r>
        <w:rPr/>
        <w:t>Design a 4-bit weighted resistor DAC whose full-scale output voltage is –10Volts.  Assume R</w:t>
      </w:r>
      <w:r>
        <w:rPr>
          <w:vertAlign w:val="subscript"/>
        </w:rPr>
        <w:t>f</w:t>
      </w:r>
      <w:r>
        <w:rPr/>
        <w:t>= 10 k</w:t>
      </w:r>
      <w:r>
        <w:rPr>
          <w:rFonts w:eastAsia="Symbol" w:cs="Symbol" w:ascii="Symbol" w:hAnsi="Symbol"/>
        </w:rPr>
        <w:t></w:t>
      </w:r>
      <w:r>
        <w:rPr/>
        <w:t xml:space="preserve"> logic ‘1’ level as + 5volts and logic ‘0’ level as 0 volts.  What is the output voltage when the input is 101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the terms, ‘Resolution’, ‘Linearity’ and ‘Conversion time’ of an Analog to Digital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 the operation of a dual slope Analog to digital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right="-33" w:hanging="0"/>
        <w:rPr/>
      </w:pPr>
      <w:r>
        <w:rPr/>
        <w:t>1. a)</w:t>
        <w:tab/>
        <w:t>Explain the open loop and closed loop operations of an op-amp.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>b)</w:t>
        <w:tab/>
        <w:t xml:space="preserve">Explain different methods to increase the input resistance of an op-amp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What are the advantages of instrumentation amplifier? Derive an expression </w:t>
        <w:tab/>
        <w:t>for the transfer function of an instrumentation amplifi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use of reference terminal provided in an integrated circuit</w:t>
        <w:tab/>
        <w:t>instrumentation amplifiers.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3. a)</w:t>
        <w:tab/>
        <w:t>Design a practical integrator circuit to process the sinusoidal input waveform up to 1 KH</w:t>
      </w:r>
      <w:r>
        <w:rPr>
          <w:vertAlign w:val="subscript"/>
        </w:rPr>
        <w:t>z</w:t>
      </w:r>
      <w:r>
        <w:rPr/>
        <w:t xml:space="preserve"> The input amplitude is10mv.</w:t>
      </w:r>
    </w:p>
    <w:p>
      <w:pPr>
        <w:pStyle w:val="Normal"/>
        <w:ind w:left="684" w:hanging="684"/>
        <w:jc w:val="both"/>
        <w:rPr/>
      </w:pPr>
      <w:r>
        <w:rPr/>
        <w:t xml:space="preserve">    </w:t>
      </w:r>
      <w:r>
        <w:rPr/>
        <w:t>b)</w:t>
        <w:tab/>
        <w:t>What are the different modes of operation of an active integrato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is an all pass filter?  Where and why is it need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nd obtain the frequency response of a band pass filter with f</w:t>
      </w:r>
      <w:r>
        <w:rPr>
          <w:vertAlign w:val="subscript"/>
        </w:rPr>
        <w:t>L</w:t>
      </w:r>
      <w:r>
        <w:rPr/>
        <w:t>= 400Hz,    f</w:t>
      </w:r>
      <w:r>
        <w:rPr>
          <w:vertAlign w:val="subscript"/>
        </w:rPr>
        <w:t xml:space="preserve">H </w:t>
      </w:r>
      <w:r>
        <w:rPr/>
        <w:t>= 1KHz and the pass band gain =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wtooth waveform genera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tage-to-Frequency conver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the block schematic of 555 times I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rive an expression for the output pulse width ‘T’ when the timer is operated in a stable multivibrator configur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operation of a multiplying DAC and mention its applications.</w:t>
      </w:r>
    </w:p>
    <w:p>
      <w:pPr>
        <w:pStyle w:val="Normal"/>
        <w:ind w:left="684" w:hanging="453"/>
        <w:jc w:val="both"/>
        <w:rPr/>
      </w:pPr>
      <w:r>
        <w:rPr/>
        <w:t>b)</w:t>
        <w:tab/>
        <w:t xml:space="preserve">A 12-bit D to A converter has a full-scale range of 15 volts. Its maximum differential linearity error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½ LSB.</w:t>
      </w:r>
    </w:p>
    <w:p>
      <w:pPr>
        <w:pStyle w:val="Normal"/>
        <w:ind w:left="684" w:hanging="0"/>
        <w:jc w:val="both"/>
        <w:rPr/>
      </w:pPr>
      <w:r>
        <w:rPr/>
        <w:t>i)</w:t>
        <w:tab/>
        <w:t>What is the percentage resolution?</w:t>
      </w:r>
    </w:p>
    <w:p>
      <w:pPr>
        <w:pStyle w:val="TextBodyIndent"/>
        <w:ind w:left="1434" w:hanging="750"/>
        <w:jc w:val="both"/>
        <w:rPr/>
      </w:pPr>
      <w:r>
        <w:rPr/>
        <w:t>ii)</w:t>
        <w:tab/>
        <w:t>What are the minimum and maximum possible values of the increment   in its output voltage?</w:t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the terms ‘Aperture time’ and ‘Droop rate’ of a sample &amp; hold circui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neat circuit diagram explain the operation of an OP-amp based sample &amp; hold circui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Indicate one monolithic sample &amp; hold IC of any manufactur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right="-33" w:hanging="0"/>
        <w:jc w:val="both"/>
        <w:rPr/>
      </w:pPr>
      <w:r>
        <w:rPr/>
        <w:t>1. a)</w:t>
        <w:tab/>
        <w:t xml:space="preserve">Define common mode rejection ratio (CMRR)? Explain wh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R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for an </w:t>
        <w:tab/>
        <w:t>emitter coupled differential amplifier wher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b)</w:t>
        <w:tab/>
        <w:t>Why is cascade configuration used in an op-amp?</w:t>
      </w:r>
    </w:p>
    <w:p>
      <w:pPr>
        <w:pStyle w:val="Normal"/>
        <w:ind w:right="-33" w:hanging="0"/>
        <w:jc w:val="both"/>
        <w:rPr/>
      </w:pPr>
      <w:r>
        <w:rPr/>
        <w:t xml:space="preserve">    </w:t>
      </w:r>
      <w:r>
        <w:rPr/>
        <w:t>c)</w:t>
        <w:tab/>
        <w:t>Explain with the figures how two supply voltages V</w:t>
      </w:r>
      <w:r>
        <w:rPr>
          <w:vertAlign w:val="superscript"/>
        </w:rPr>
        <w:t>+</w:t>
      </w:r>
      <w:r>
        <w:rPr/>
        <w:t xml:space="preserve"> and V</w:t>
      </w:r>
      <w:r>
        <w:rPr>
          <w:vertAlign w:val="superscript"/>
        </w:rPr>
        <w:t>-</w:t>
      </w:r>
      <w:r>
        <w:rPr/>
        <w:t xml:space="preserve"> are obtained from a </w:t>
        <w:tab/>
        <w:t>single supp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with a neat circuit diagram the working of voltage to current converter </w:t>
        <w:tab/>
        <w:t>with floating load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circuit to convert a 4 mA-to 20mA input current to a 0V-to-10V </w:t>
        <w:tab/>
        <w:t xml:space="preserve">output voltage.  The circuit is power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15V regulated supplies.</w:t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3. a)</w:t>
        <w:tab/>
        <w:t>In the differentiator circuit the input is a sine wave with a peak-to-peak amplitude of 3V at 200 Hz. Sketch the output waveform.</w:t>
      </w:r>
    </w:p>
    <w:p>
      <w:pPr>
        <w:pStyle w:val="Normal"/>
        <w:ind w:left="684" w:hanging="684"/>
        <w:jc w:val="both"/>
        <w:rPr/>
      </w:pPr>
      <w:r>
        <w:rPr/>
        <w:t xml:space="preserve">    </w:t>
      </w:r>
      <w:r>
        <w:rPr/>
        <w:t>b)</w:t>
        <w:tab/>
        <w:t>Determine the output voltage produced by the cascaded integrator at t = 0.5 se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A certain narrow band-pass filter has been designed to meet the following specification: f</w:t>
      </w:r>
      <w:r>
        <w:rPr>
          <w:vertAlign w:val="subscript"/>
        </w:rPr>
        <w:t>C</w:t>
      </w:r>
      <w:r>
        <w:rPr/>
        <w:t>= 2KHz, Q=20, and A</w:t>
      </w:r>
      <w:r>
        <w:rPr>
          <w:vertAlign w:val="subscript"/>
        </w:rPr>
        <w:t>F</w:t>
      </w:r>
      <w:r>
        <w:rPr/>
        <w:t xml:space="preserve"> =10.  What modifications are necessary in the filter design to change f</w:t>
      </w:r>
      <w:r>
        <w:rPr>
          <w:vertAlign w:val="subscript"/>
        </w:rPr>
        <w:t>c</w:t>
      </w:r>
      <w:r>
        <w:rPr/>
        <w:t xml:space="preserve"> to 1KHz keeping gain and bandwidth consta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of active filter over passive ones?</w:t>
      </w:r>
    </w:p>
    <w:p>
      <w:pPr>
        <w:pStyle w:val="Normal"/>
        <w:rPr/>
      </w:pPr>
      <w:r>
        <w:rPr/>
      </w:r>
    </w:p>
    <w:p>
      <w:pPr>
        <w:pStyle w:val="Normal"/>
        <w:ind w:left="720" w:hanging="777"/>
        <w:jc w:val="both"/>
        <w:rPr/>
      </w:pPr>
      <w:r>
        <w:rPr/>
        <w:t>5.</w:t>
        <w:tab/>
        <w:t>Write short notes o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ymmetric square wave gener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ostable multivibr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the block schematic of a 566 voltage controlled oscillator I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n expression for the voltage to frequency conversion factor of 566 VCO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Explain how the deficiencies of weighted resister type DAC can be overcome through an R-2R ladder type network.  Explain the conversion procedure in R-2R ladder type DAC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logic levels used in an 8-bit R-2R ladder type DAC are logic ‘1’=+5 volts and logic ‘0’= 0 volts. Find the output voltage for an input of 10110110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the terms ‘Accuracy’ and ‘settling time’ of an Analog to Digital conver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in detail with a neat circuit diagram the operation of a parallel comparator type Analog to Digital conver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4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I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right="-33" w:hanging="0"/>
        <w:rPr/>
      </w:pPr>
      <w:r>
        <w:rPr/>
        <w:t>1. a)</w:t>
        <w:tab/>
        <w:t>Explain how the input off-set voltage compensated for?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>b)</w:t>
        <w:tab/>
        <w:t xml:space="preserve">How fast can the output of an op-amp change by 10V, if its slew rat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</w:p>
    <w:p>
      <w:pPr>
        <w:pStyle w:val="Normal"/>
        <w:ind w:right="-33" w:hanging="0"/>
        <w:rPr/>
      </w:pPr>
      <w:r>
        <w:rPr/>
        <w:t xml:space="preserve">    </w:t>
      </w:r>
      <w:r>
        <w:rPr/>
        <w:t>c)</w:t>
        <w:tab/>
        <w:t>Define thermal drif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2. a)</w:t>
        <w:tab/>
        <w:t xml:space="preserve">With the help of a neat circuit diagram explain the working of a logarithmic </w:t>
        <w:tab/>
        <w:t>amplifi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rive the output voltage of an antilog amplifi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684" w:hanging="684"/>
        <w:jc w:val="both"/>
        <w:rPr/>
      </w:pPr>
      <w:r>
        <w:rPr/>
        <w:t>3. a)</w:t>
        <w:tab/>
        <w:t>Discuss important characteristics of a comparator and the limitations of op-amps as comparators.</w:t>
      </w:r>
    </w:p>
    <w:p>
      <w:pPr>
        <w:pStyle w:val="Normal"/>
        <w:ind w:left="684" w:hanging="684"/>
        <w:jc w:val="both"/>
        <w:rPr/>
      </w:pPr>
      <w:r>
        <w:rPr/>
        <w:t xml:space="preserve">    </w:t>
      </w:r>
      <w:r>
        <w:rPr/>
        <w:t>b)</w:t>
        <w:tab/>
        <w:t>Explain the operation of Schmitt trigger circu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For the all-pass filter, determine the phase shift </w:t>
      </w:r>
      <w:r>
        <w:rPr>
          <w:rFonts w:eastAsia="Symbol" w:cs="Symbol" w:ascii="Symbol" w:hAnsi="Symbol"/>
        </w:rPr>
        <w:t></w:t>
      </w:r>
      <w:r>
        <w:rPr/>
        <w:t xml:space="preserve"> between the input and output at f = 2KHz.  To obtain a positive phase shift </w:t>
      </w:r>
      <w:r>
        <w:rPr>
          <w:rFonts w:eastAsia="Symbol" w:cs="Symbol" w:ascii="Symbol" w:hAnsi="Symbol"/>
        </w:rPr>
        <w:t></w:t>
      </w:r>
      <w:r>
        <w:rPr/>
        <w:t>, what modifications are necessary in the circui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pass band and a stop band for a filter?  How are filters classified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77"/>
        <w:jc w:val="both"/>
        <w:rPr/>
      </w:pPr>
      <w:r>
        <w:rPr/>
        <w:t>5.</w:t>
        <w:tab/>
        <w:t>Write short notes on the operation of any two:</w:t>
      </w:r>
    </w:p>
    <w:p>
      <w:pPr>
        <w:pStyle w:val="Normal"/>
        <w:ind w:left="720" w:hanging="777"/>
        <w:jc w:val="both"/>
        <w:rPr/>
      </w:pPr>
      <w:r>
        <w:rPr/>
        <w:tab/>
        <w:t>a)</w:t>
        <w:tab/>
        <w:t>Quadrature oscillator</w:t>
        <w:tab/>
        <w:tab/>
        <w:t>b)</w:t>
        <w:tab/>
        <w:t>RC phase shift oscillator</w:t>
      </w:r>
    </w:p>
    <w:p>
      <w:pPr>
        <w:pStyle w:val="Normal"/>
        <w:ind w:left="720" w:hanging="777"/>
        <w:jc w:val="both"/>
        <w:rPr/>
      </w:pPr>
      <w:r>
        <w:rPr/>
        <w:tab/>
        <w:t>c)</w:t>
        <w:tab/>
        <w:t>Wien- bridge oscillat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raw the block schematic of a PLL describing the function of each block brief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purpose of low pass filter in a phase locked loop? Describe different types of law pass filters used in a PL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basic technique utilized in Digital to Analog conversion using suitable mathematical express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In an inverted R-2R ladder type Digital to Analog Converter R= 10k</w:t>
      </w:r>
      <w:r>
        <w:rPr>
          <w:rFonts w:eastAsia="Symbol" w:cs="Symbol" w:ascii="Symbol" w:hAnsi="Symbol"/>
        </w:rPr>
        <w:t></w:t>
      </w:r>
      <w:r>
        <w:rPr/>
        <w:t xml:space="preserve"> V</w:t>
      </w:r>
      <w:r>
        <w:rPr>
          <w:vertAlign w:val="subscript"/>
        </w:rPr>
        <w:t>REF</w:t>
      </w:r>
      <w:r>
        <w:rPr/>
        <w:t xml:space="preserve"> = + 20 volts.   Find the current in each 20 k</w:t>
      </w:r>
      <w:r>
        <w:rPr>
          <w:rFonts w:eastAsia="Symbol" w:cs="Symbol" w:ascii="Symbol" w:hAnsi="Symbol"/>
        </w:rPr>
        <w:t></w:t>
      </w:r>
      <w:r>
        <w:rPr/>
        <w:t xml:space="preserve"> resister and the maximum current passing into the feedback resistor of the op-am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fine the terms ‘Resolution’, ‘Conversion time’ and ‘Linearity’ of an Analog to Digital converter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Indicate the fastest Analog to Digital converter specifying its conversion time with a representative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the resolution of a 11 bit Analog to Digital converter for a full scale input voltage of 10.24 volt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1T08:47:00Z</dcterms:modified>
  <cp:revision>590</cp:revision>
  <dc:subject/>
  <dc:title/>
</cp:coreProperties>
</file>