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31135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425450</wp:posOffset>
                </wp:positionV>
                <wp:extent cx="80899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3.6pt;mso-wrap-distance-left:9.05pt;mso-wrap-distance-right:9.05pt;mso-wrap-distance-top:0pt;mso-wrap-distance-bottom:0pt;margin-top:-33.5pt;mso-position-vertical-relative:text;margin-left:404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autoSpaceDE w:val="fals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720"/>
        <w:jc w:val="both"/>
        <w:rPr/>
      </w:pPr>
      <w:r>
        <w:rPr/>
        <w:t>1.a)</w:t>
        <w:tab/>
        <w:t xml:space="preserve">Explain the balanced modulator using FET amplifiers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various methods of SSB gener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various types of angle modulation and compare th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the help of suitable diagrams explain the Armstrong method of generating FM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about  long wave,  short wave  &amp;   medium     wave   radio broadcast  </w:t>
        <w:tab/>
        <w:t xml:space="preserve">transmitter.      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 amplitude limiters?  Where it is used?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 the following:-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ab/>
        <w:t xml:space="preserve">a) Automatic </w:t>
      </w:r>
      <w:r>
        <w:rPr>
          <w:caps/>
        </w:rPr>
        <w:t>g</w:t>
      </w:r>
      <w:r>
        <w:rPr/>
        <w:t xml:space="preserve">ain Control      b) diode director      c) Mixers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the causes for fading in radio transmission? Explain in detail. Describe </w:t>
        <w:tab/>
        <w:t>briefly different diversity systems for radio reception to reduce fading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bCs/>
        </w:rPr>
        <w:t>a)</w:t>
        <w:tab/>
      </w:r>
      <w:r>
        <w:rPr/>
        <w:t>What is PAM? Explain the requirement of channel bandwidth for PAM signal.  How PAM signal is demodulated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Differentiate quantization and quantization noi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</w:r>
      <w:r>
        <w:rPr/>
        <w:t>What is the main draw back of delta modulation and explain how it is eliminated in Adaptive delta modulation with the help of block diagram and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y the oscillation is undesirable in packet-switching networks. 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advantage and disadvantage of adaptive routing?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@^@^@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31:00Z</dcterms:created>
  <dc:creator>DE</dc:creator>
  <dc:description/>
  <dc:language>en-US</dc:language>
  <cp:lastModifiedBy>DE</cp:lastModifiedBy>
  <dcterms:modified xsi:type="dcterms:W3CDTF">2004-10-30T10:47:00Z</dcterms:modified>
  <cp:revision>3</cp:revision>
  <dc:subject/>
  <dc:title/>
</cp:coreProperties>
</file>