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3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6480</wp:posOffset>
                </wp:positionH>
                <wp:positionV relativeFrom="paragraph">
                  <wp:posOffset>-27622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7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FINANCIAL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Bio-Technology, Mechanical Engineering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What is managerial economics?  Explain its focus area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y does the Law of Diminishing Returns operate?  Explain with the help of a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>When maximal cost (M C) Average cost (AC) change (a) at the same rate, (b) at a higher rate or (c) at a lower rate?  Illustrate your answer through a diagram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4.</w:t>
        <w:tab/>
        <w:t>Explain how an individual firm attains equilibrium in</w:t>
      </w:r>
      <w:r>
        <w:rPr>
          <w:rFonts w:cs="Arial" w:ascii="Arial" w:hAnsi="Arial"/>
        </w:rPr>
        <w:t xml:space="preserve"> </w:t>
      </w:r>
      <w:r>
        <w:rPr/>
        <w:t>the short run and in the long run under conditions of Perfect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Define a Joint-stock Company and explain its basic fe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hat do you understand by working capital cycle and what is its impor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What is Trial Balance?  Why it is prepared?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From the following list of balances prepare a Trial Balance as on 30-6-2003</w:t>
      </w:r>
    </w:p>
    <w:tbl>
      <w:tblPr>
        <w:tblW w:w="6771" w:type="dxa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36"/>
        <w:gridCol w:w="936"/>
        <w:gridCol w:w="717"/>
        <w:gridCol w:w="1729"/>
        <w:gridCol w:w="756"/>
      </w:tblGrid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s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s.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Opening stock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8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>xiii.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Wag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>xiv.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Machine Tools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sales</w:t>
              <w:tab/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12,000</w:t>
              <w:tab/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xv.     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Lighting    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bank loan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0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xvi.    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Creditors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coal and coke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xvii.   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4,0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purchases</w:t>
              <w:tab/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,500   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 xml:space="preserve">xviii.  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Misc.receipts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vii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repairs</w:t>
              <w:tab/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    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>xix.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ffice salaries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viii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carriage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    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Office furniture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ix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income tax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>xxi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Patents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debtors</w:t>
              <w:tab/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,000    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 xml:space="preserve">xxii.   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 xml:space="preserve">Goodwill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>1,5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leasehold premises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717" w:type="dxa"/>
            <w:tcBorders/>
          </w:tcPr>
          <w:p>
            <w:pPr>
              <w:pStyle w:val="Normal"/>
              <w:rPr/>
            </w:pPr>
            <w:r>
              <w:rPr/>
              <w:t xml:space="preserve">xxiii. 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/>
            </w:pPr>
            <w:r>
              <w:rPr/>
              <w:t>Cash at bank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1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/>
              <w:t>xii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/>
              <w:t>Cash in hand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hanging="0"/>
        <w:rPr/>
      </w:pPr>
      <w:r>
        <w:rPr/>
        <w:t xml:space="preserve">8. </w:t>
        <w:tab/>
        <w:t xml:space="preserve">Explain and illustrate the types and significance of </w:t>
      </w:r>
    </w:p>
    <w:p>
      <w:pPr>
        <w:pStyle w:val="Normal"/>
        <w:ind w:left="-1620" w:hanging="0"/>
        <w:rPr/>
      </w:pPr>
      <w:r>
        <w:rPr/>
        <w:t xml:space="preserve">     </w:t>
      </w:r>
      <w:r>
        <w:rPr/>
        <w:tab/>
        <w:tab/>
        <w:tab/>
        <w:t>a)</w:t>
        <w:tab/>
        <w:t xml:space="preserve"> Profitability ratios    </w:t>
        <w:tab/>
        <w:tab/>
        <w:tab/>
        <w:t xml:space="preserve"> b)</w:t>
        <w:tab/>
        <w:t xml:space="preserve">Operating Rat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-27622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7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FINANCIAL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Bio-Technology, Mechanical Engineering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Point out the importance of managerial economics in decision-mak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nature and uses of production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cost concepts are mainly used for managerial decision-making?  Illustrate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</w:t>
        <w:tab/>
        <w:t>How does a Monopoly firm attain equilibrium under different cost cond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rite short notes on (a) Sole Trader (b) Stationary Corpor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scribe the institutions providing long term financ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ifferent market situations in imperfect compet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How do you know that given Trail balance is correct or not?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From the following Leger Account balances prepare a Trial Balance as on          31-12-200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0875</wp:posOffset>
                </wp:positionH>
                <wp:positionV relativeFrom="paragraph">
                  <wp:posOffset>123190</wp:posOffset>
                </wp:positionV>
                <wp:extent cx="5125085" cy="2804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442"/>
                              <w:gridCol w:w="936"/>
                              <w:gridCol w:w="777"/>
                              <w:gridCol w:w="2383"/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s.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pening Stock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6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vi.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nsuranc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reehold premise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,00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vii.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ad reserv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lant &amp; Machiner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9,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viii.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Commission Received 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v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Wage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ix.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ommission pai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undry debtor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ad debt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arriages inward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i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ffice expense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,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arriage outward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i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alarie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Factory expense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,6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iii.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raveling expense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Royalt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iv.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egal expenses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urchase of Machinery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,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xxv 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ash at bank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8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ffice Rent 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,4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vi.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ash in han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apital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,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vii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Loan taken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6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iscount Allowe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viii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Office rent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iscount received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xix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t sale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6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xv.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undry creditors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,000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220.8pt;mso-wrap-distance-left:9pt;mso-wrap-distance-right:9pt;mso-wrap-distance-top:0pt;mso-wrap-distance-bottom:0pt;margin-top:9.7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80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442"/>
                        <w:gridCol w:w="936"/>
                        <w:gridCol w:w="777"/>
                        <w:gridCol w:w="2383"/>
                        <w:gridCol w:w="936"/>
                      </w:tblGrid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s.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pening Stock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6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vi.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surance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reehold premise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,000</w:t>
                              <w:tab/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vii.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ad reserve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lant &amp; Machinery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,0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viii.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Commission Received  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v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ages</w:t>
                              <w:tab/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0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ix.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ommission paid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undry debtor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0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ad debt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rriages inward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i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ffice expense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,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i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rriage outward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i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alarie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iii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actory expense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,6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iii.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raveling expense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x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oyalty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iv.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egal expenses 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urchase of Machinery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,0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xxv 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sh at bank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i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ffice Rent 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,4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vi.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sh in hand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ii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pital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,0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vii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oan taken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6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iii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scount Allowed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viii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Office rent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iv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scount received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2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xix</w:t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t sale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6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xv.</w:t>
                            </w:r>
                          </w:p>
                        </w:tc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undry creditors</w:t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,000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d…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ode No: RR-310106</w:t>
        <w:tab/>
        <w:tab/>
        <w:tab/>
        <w:t>.2.</w:t>
        <w:tab/>
        <w:tab/>
        <w:tab/>
        <w:tab/>
        <w:t>Set No: 2</w:t>
      </w:r>
    </w:p>
    <w:p>
      <w:pPr>
        <w:pStyle w:val="Normal"/>
        <w:ind w:left="717" w:hanging="717"/>
        <w:jc w:val="both"/>
        <w:rPr/>
      </w:pPr>
      <w:r>
        <w:rPr/>
      </w:r>
    </w:p>
    <w:p>
      <w:pPr>
        <w:pStyle w:val="Normal"/>
        <w:ind w:left="717" w:hanging="717"/>
        <w:jc w:val="both"/>
        <w:rPr/>
      </w:pPr>
      <w:r>
        <w:rPr/>
        <w:t xml:space="preserve">8. </w:t>
        <w:tab/>
        <w:t>Given the following information from the Kamal Plastics Limited, compute       (a) Assets turnover   (b)  Return on Equity  (c) Return on Assets  (d) Net profit Ratio and comment of the results.</w:t>
      </w:r>
    </w:p>
    <w:p>
      <w:pPr>
        <w:pStyle w:val="Normal"/>
        <w:ind w:left="717" w:hanging="717"/>
        <w:rPr/>
      </w:pPr>
      <w:r>
        <w:rPr/>
        <w:tab/>
        <w:tab/>
        <w:tab/>
        <w:tab/>
        <w:tab/>
        <w:tab/>
        <w:tab/>
        <w:t>2001</w:t>
        <w:tab/>
        <w:tab/>
        <w:tab/>
        <w:t>2002</w:t>
      </w:r>
    </w:p>
    <w:p>
      <w:pPr>
        <w:pStyle w:val="Normal"/>
        <w:ind w:left="717" w:hanging="717"/>
        <w:rPr/>
      </w:pPr>
      <w:r>
        <w:rPr/>
        <w:tab/>
        <w:tab/>
        <w:tab/>
        <w:t xml:space="preserve">Net Sales </w:t>
        <w:tab/>
        <w:tab/>
        <w:tab/>
        <w:t>86,000</w:t>
        <w:tab/>
        <w:tab/>
        <w:tab/>
        <w:t>71,000</w:t>
      </w:r>
    </w:p>
    <w:p>
      <w:pPr>
        <w:pStyle w:val="Normal"/>
        <w:ind w:left="717" w:hanging="717"/>
        <w:rPr/>
      </w:pPr>
      <w:r>
        <w:rPr/>
        <w:tab/>
        <w:tab/>
        <w:tab/>
        <w:t>Profit after taxes</w:t>
        <w:tab/>
        <w:tab/>
        <w:t>12,000</w:t>
        <w:tab/>
        <w:tab/>
        <w:tab/>
        <w:t>11,000</w:t>
      </w:r>
    </w:p>
    <w:p>
      <w:pPr>
        <w:pStyle w:val="Normal"/>
        <w:ind w:left="717" w:hanging="717"/>
        <w:rPr/>
      </w:pPr>
      <w:r>
        <w:rPr/>
        <w:tab/>
        <w:tab/>
        <w:tab/>
        <w:t>Total assets</w:t>
        <w:tab/>
        <w:tab/>
        <w:tab/>
        <w:t>49,000</w:t>
        <w:tab/>
        <w:tab/>
        <w:tab/>
        <w:t>41,000</w:t>
      </w:r>
    </w:p>
    <w:p>
      <w:pPr>
        <w:pStyle w:val="Normal"/>
        <w:ind w:left="717" w:hanging="717"/>
        <w:rPr/>
      </w:pPr>
      <w:r>
        <w:rPr/>
        <w:tab/>
        <w:tab/>
        <w:tab/>
        <w:t>Shareholder’s equity</w:t>
        <w:tab/>
        <w:tab/>
        <w:t>27,000</w:t>
        <w:tab/>
        <w:tab/>
        <w:tab/>
        <w:t>21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-27622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7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FINANCIAL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Bio-Technology, Mechanical Engineering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meant by elasticity of demand?   How do you measur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and illustrate Laws of Retur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The PV ratio of Matrix Books Ltd, is 40% and the margin of safety is 30%.  You are required to work out the BEP and Net Profit, if the sales volume is Rs. 14,000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</w:t>
        <w:tab/>
        <w:t>Compare and contrast perfectly Competitive Firm and Monopoly Fi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basic features of government company form of Public Enterprise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6. </w:t>
        <w:tab/>
        <w:t>What do you understand by Net Present value method of appraising long-term investment proposal?  Explain with the help of an example of your cho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  <w:t>7.</w:t>
        <w:tab/>
        <w:tab/>
        <w:t>Record the following transactions in the suitable form of cash book</w:t>
      </w:r>
    </w:p>
    <w:tbl>
      <w:tblPr>
        <w:tblW w:w="7252" w:type="dxa"/>
        <w:jc w:val="left"/>
        <w:tblInd w:w="1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5172"/>
        <w:gridCol w:w="876"/>
      </w:tblGrid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2004 Jan 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tarted business with cash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aid for purchase of machinery from M/s. Ram and Co.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aid insurance premium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aid rent for the month of Dec’2003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aid cash for purchase of goods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000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old goods for cash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00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ew cash for personal use</w:t>
            </w:r>
          </w:p>
        </w:tc>
        <w:tc>
          <w:tcPr>
            <w:tcW w:w="876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aid Arun Rs.400 in full settlement of Rs.5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eceived cash from Karuna Rs. 1000 in full settlement of Rs.1,050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540"/>
        <w:rPr/>
      </w:pPr>
      <w:r>
        <w:rPr/>
        <w:tab/>
        <w:t>Also prepare cash Accou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17" w:hanging="717"/>
        <w:jc w:val="both"/>
        <w:rPr/>
      </w:pPr>
      <w:r>
        <w:rPr/>
        <w:t>8.</w:t>
        <w:tab/>
        <w:t xml:space="preserve">Calculate the Gross profit Margin and Net operating margin and Operating ratio given the following information. </w:t>
      </w:r>
    </w:p>
    <w:p>
      <w:pPr>
        <w:pStyle w:val="Normal"/>
        <w:ind w:left="-1620" w:hanging="0"/>
        <w:rPr/>
      </w:pPr>
      <w:r>
        <w:rPr/>
        <w:t xml:space="preserve">      </w:t>
      </w:r>
      <w:r>
        <w:rPr/>
        <w:tab/>
        <w:t xml:space="preserve"> </w:t>
        <w:tab/>
        <w:tab/>
        <w:tab/>
        <w:t xml:space="preserve"> Sales                                                         Rs.  10,00,000</w:t>
      </w:r>
    </w:p>
    <w:p>
      <w:pPr>
        <w:pStyle w:val="Normal"/>
        <w:ind w:left="-1620" w:hanging="0"/>
        <w:rPr/>
      </w:pPr>
      <w:r>
        <w:rPr/>
        <w:t xml:space="preserve">       </w:t>
      </w:r>
      <w:r>
        <w:rPr/>
        <w:tab/>
        <w:tab/>
        <w:tab/>
        <w:tab/>
        <w:t xml:space="preserve"> Cost of goods                                           Rs.     6,00,000 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ab/>
        <w:tab/>
        <w:tab/>
        <w:t xml:space="preserve">     </w:t>
        <w:tab/>
        <w:t xml:space="preserve"> Selling and administrative costs               Rs.    2,00,000</w:t>
      </w:r>
    </w:p>
    <w:p>
      <w:pPr>
        <w:pStyle w:val="Normal"/>
        <w:ind w:left="-1620" w:hanging="0"/>
        <w:rPr/>
      </w:pPr>
      <w:r>
        <w:rPr/>
        <w:t xml:space="preserve">      </w:t>
      </w:r>
      <w:r>
        <w:rPr/>
        <w:tab/>
        <w:t xml:space="preserve"> </w:t>
        <w:tab/>
        <w:tab/>
        <w:tab/>
        <w:t xml:space="preserve"> Depreciation                                             Rs.     1,00,000</w:t>
      </w:r>
    </w:p>
    <w:p>
      <w:pPr>
        <w:pStyle w:val="Normal"/>
        <w:ind w:left="-1620" w:hanging="0"/>
        <w:rPr/>
      </w:pPr>
      <w:r>
        <w:rPr/>
        <w:tab/>
        <w:tab/>
        <w:tab/>
        <w:tab/>
        <w:tab/>
        <w:t>Also Comment on the results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3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6480</wp:posOffset>
                </wp:positionH>
                <wp:positionV relativeFrom="paragraph">
                  <wp:posOffset>-27622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1.7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FINANCIAL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Bio-Technology, Mechanical Engineering and 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fine Elasticity of demand. Explain different types of price Elasticity of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how production function can be made use of to reduce cost of  Produc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Law of increasing returns?  Also Illus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A company reported the following results for two periods.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952"/>
        <w:gridCol w:w="2952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t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0,0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,00,00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25,00,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.3,00,000</w:t>
            </w:r>
          </w:p>
        </w:tc>
      </w:tr>
    </w:tbl>
    <w:p>
      <w:pPr>
        <w:pStyle w:val="Normal"/>
        <w:ind w:left="720" w:hanging="720"/>
        <w:rPr/>
      </w:pPr>
      <w:r>
        <w:rPr/>
        <w:tab/>
        <w:t>Ascertain the BEP, P V Ratio, Fixed Cost and margin of safe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</w:t>
        <w:tab/>
        <w:t xml:space="preserve">What is Price discrimination?  Discuss the different ways of Price </w:t>
        <w:tab/>
        <w:t>discrimin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fine Joint Stock Company?  Explain its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A company is considering two investment opportunities (A and B) that cost Rs.4,00,000 and Rs.3,00,000 respectively. The first project generates Rs. 1,00,000 a year for four years. The second generates Rs. 60,000, Rs.1,00,000, Rs.80,000 Rs. 90,000 and Rs.70,000 over a five year period . The company’s cost of capital is 8%. Which project will you choose under NPV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three column cash book?   What is contra Entry?  Illust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alculate (a) Net Sales to Fixed Assets  (b) Net Sales to Inventory   (c) Net Profit Ratios given the following and explain their significance in decision making.</w:t>
      </w:r>
    </w:p>
    <w:p>
      <w:pPr>
        <w:pStyle w:val="Normal"/>
        <w:tabs>
          <w:tab w:val="clear" w:pos="720"/>
          <w:tab w:val="left" w:pos="900" w:leader="none"/>
        </w:tabs>
        <w:ind w:left="-1620" w:hanging="0"/>
        <w:rPr/>
      </w:pPr>
      <w:r>
        <w:rPr/>
        <w:t xml:space="preserve">                                                                                        </w:t>
      </w:r>
      <w:r>
        <w:rPr/>
        <w:t xml:space="preserve">Rs.   </w:t>
      </w:r>
    </w:p>
    <w:p>
      <w:pPr>
        <w:pStyle w:val="Normal"/>
        <w:ind w:left="57" w:hanging="0"/>
        <w:rPr/>
      </w:pPr>
      <w:r>
        <w:rPr/>
        <w:t xml:space="preserve">       </w:t>
      </w:r>
      <w:r>
        <w:rPr/>
        <w:tab/>
        <w:t xml:space="preserve"> Net Sales                            10,00,000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Fixed Assets                        8,00,000</w:t>
      </w:r>
    </w:p>
    <w:p>
      <w:pPr>
        <w:pStyle w:val="Normal"/>
        <w:rPr/>
      </w:pPr>
      <w:r>
        <w:rPr/>
        <w:t xml:space="preserve">       </w:t>
      </w:r>
      <w:r>
        <w:rPr/>
        <w:tab/>
        <w:t xml:space="preserve"> Inventory                             2,20,000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Net profit after taxes              69,8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08:00Z</dcterms:created>
  <dc:creator>edep</dc:creator>
  <dc:description/>
  <dc:language>en-US</dc:language>
  <cp:lastModifiedBy>DE</cp:lastModifiedBy>
  <dcterms:modified xsi:type="dcterms:W3CDTF">2004-01-16T10:51:00Z</dcterms:modified>
  <cp:revision>54</cp:revision>
  <dc:subject/>
  <dc:title/>
</cp:coreProperties>
</file>