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NR-3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MPUTER OPERATING SYSTEM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Explain Batch processing and time sharing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xplain techniques for free space management of disk sp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different access methods for accessing files?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escribe a solution to producer consumer problem using semaph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structure of a monitor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escribe a monitor solution to dining philosophers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functions of memory management?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741" w:hanging="570"/>
        <w:jc w:val="both"/>
        <w:rPr/>
      </w:pPr>
      <w:r>
        <w:rPr/>
        <w:t>Explain First fit partition algorithm and Best fit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shortest seek-time first and SCAN scheduling algorithm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xplain multilevel pag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dead lock detection and preven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lgorithm for dead lock</w:t>
        <w:tab/>
        <w:t xml:space="preserve"> avoid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concurrent process? Explain synchronization mechanism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escribe how operating system performs swap-space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wapping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ultiprogramming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utual exclusio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hrash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NR-3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MPUTER OPERATING SYSTEM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hat are the basic file operations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Give a list of some of the information which may be kept in a directory en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methods of allocating disk spa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are system calls sand system pro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Propose a design to implement a SJF –scheduling policy for a CPU scheduler. Justify the design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41" w:hanging="570"/>
        <w:jc w:val="both"/>
        <w:rPr/>
      </w:pPr>
      <w:r>
        <w:rPr/>
        <w:t>Differentiate between short term scheduling, medium term scheduling and job scheduling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4.</w:t>
        <w:tab/>
        <w:t>Discuss the following memory management schemes with respect to the properties like continuous, sharing, fragmentation, virtual and user’s view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ultiprogramming with variable number of tasks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F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aged memory management scheme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opose the hardware support requirement for implementing, above schem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swapping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hat is  a page fault? When does it occur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hat is an interrupt? When do interrupts occur? What are the classes of interrupt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necessary conditions for a dead lock to occur and suggest remedial methods to prevent deadlock occurrence for each condition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xplain the Banker’s algorithm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the difference between capability lists and access matrix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hat is the precedence graph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A binary semaphore is a semaphore whose integer value can range only between 0 and 1. Show how general semaphore can be implemented using binary semapho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Fragmentation connected to Disk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Virtual memory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verlays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File protec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  <w:t>Code No:NR-3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MPUTER OPERATING SYSTEM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fine the essential differences between the following types of operating systems:</w:t>
      </w:r>
    </w:p>
    <w:p>
      <w:pPr>
        <w:pStyle w:val="Normal"/>
        <w:jc w:val="both"/>
        <w:rPr/>
      </w:pPr>
      <w:r>
        <w:rPr/>
        <w:tab/>
        <w:t xml:space="preserve">(i) Batch  (ii) Interactive   (iii) Time-sharing   (iv) Real-time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hat are system calls and system pro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different access methods for accessing file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e the techniques for free space management of Disk sp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difference between short-term, medium term and long term schedulin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fine the difference between pre-emptive and non-pre-emptive schedu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following allocation algorithms.</w:t>
      </w:r>
    </w:p>
    <w:p>
      <w:pPr>
        <w:pStyle w:val="Normal"/>
        <w:jc w:val="both"/>
        <w:rPr/>
      </w:pPr>
      <w:r>
        <w:rPr/>
        <w:tab/>
        <w:t>(i)  First – fit</w:t>
        <w:tab/>
        <w:t>(ii) Best – fit</w:t>
        <w:tab/>
        <w:t>(iii) Worst – fi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the difference between logical and physical addr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the cause of thrashing? How does the system detect thrashing, and once detected what can the system do to eliminate it?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Explain the page replacement and space allocation polic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en the average queue length is small, all the disk scheduling algorithms reduce to FCFS scheduling. Explain wh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major conceptual difference between disk scheduling and elevator schedul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ompare the throughput of C-SCAN and SCAN, assuming a uniform distribution of reques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ith the help of an example describe the Banker’s algorithm to implement deadlock avoid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main difference between deadlock and starv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maphore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mand pagin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k schedulin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tection problem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  <w:t>Code No:NR-3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5245</wp:posOffset>
                </wp:positionH>
                <wp:positionV relativeFrom="paragraph">
                  <wp:posOffset>-233045</wp:posOffset>
                </wp:positionV>
                <wp:extent cx="768985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63.7pt;mso-wrap-distance-left:9.05pt;mso-wrap-distance-right:9.05pt;mso-wrap-distance-top:0pt;mso-wrap-distance-bottom:0pt;margin-top:-18.3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MPUTER OPERATING SYSTEM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necessity of operating system? Describe the services offered by an operating system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and explain the difference between the types of operating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the implementation issues of file system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a protection is made in a file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differences in the degree to which the following scheduling algorithms discriminate in favor of short jobs.</w:t>
      </w:r>
    </w:p>
    <w:p>
      <w:pPr>
        <w:pStyle w:val="TextBodyIndent"/>
        <w:rPr/>
      </w:pPr>
      <w:r>
        <w:rPr/>
        <w:tab/>
        <w:t>(i) FCFS</w:t>
        <w:tab/>
        <w:t>(ii) Round – Robin</w:t>
        <w:tab/>
        <w:t>(iii) Multilevel feed back queu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operation of multi-level schedul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difference between logical and physical addres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ifference between internal and external fragment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y are segmentation and paging some times combined into one sche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Consider the following page replacement algorithms.</w:t>
      </w:r>
    </w:p>
    <w:p>
      <w:pPr>
        <w:pStyle w:val="Normal"/>
        <w:ind w:left="720" w:hanging="720"/>
        <w:jc w:val="both"/>
        <w:rPr/>
      </w:pPr>
      <w:r>
        <w:rPr/>
        <w:tab/>
        <w:t>(i) LRU</w:t>
        <w:tab/>
        <w:t>(ii) FIFO</w:t>
        <w:tab/>
        <w:t>(iii) Optimal</w:t>
        <w:tab/>
        <w:t>(iv) Second ch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ab/>
        <w:t>Rank these algorithms from bad to perfect according to their page fault rat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en does page fault occur?  Describe the actions taken by the operat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tinguish between dead lock and starvation?</w:t>
      </w:r>
    </w:p>
    <w:p>
      <w:pPr>
        <w:pStyle w:val="Normal"/>
        <w:ind w:left="720" w:hanging="540"/>
        <w:jc w:val="both"/>
        <w:rPr/>
      </w:pPr>
      <w:r>
        <w:rPr/>
        <w:t>b)</w:t>
        <w:tab/>
        <w:t>Consider the system with 5 processes {P</w:t>
      </w:r>
      <w:r>
        <w:rPr>
          <w:vertAlign w:val="subscript"/>
        </w:rPr>
        <w:t>0</w:t>
      </w:r>
      <w:r>
        <w:rPr/>
        <w:t>, P</w:t>
      </w:r>
      <w:r>
        <w:rPr>
          <w:vertAlign w:val="subscript"/>
        </w:rPr>
        <w:t>1</w:t>
      </w:r>
      <w:r>
        <w:rPr/>
        <w:t>, P</w:t>
      </w:r>
      <w:r>
        <w:rPr>
          <w:vertAlign w:val="subscript"/>
        </w:rPr>
        <w:t>2</w:t>
      </w:r>
      <w:r>
        <w:rPr/>
        <w:t>, P</w:t>
      </w:r>
      <w:r>
        <w:rPr>
          <w:vertAlign w:val="subscript"/>
        </w:rPr>
        <w:t>3</w:t>
      </w:r>
      <w:r>
        <w:rPr/>
        <w:t>, P</w:t>
      </w:r>
      <w:r>
        <w:rPr>
          <w:vertAlign w:val="subscript"/>
        </w:rPr>
        <w:t>4</w:t>
      </w:r>
      <w:r>
        <w:rPr/>
        <w:t>} and three resource types {A,B,C} suppose that at time to snap shot of the system is given below?</w:t>
      </w:r>
    </w:p>
    <w:p>
      <w:pPr>
        <w:pStyle w:val="Normal"/>
        <w:ind w:left="720" w:hanging="540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01775</wp:posOffset>
                </wp:positionH>
                <wp:positionV relativeFrom="paragraph">
                  <wp:posOffset>100330</wp:posOffset>
                </wp:positionV>
                <wp:extent cx="2540000" cy="12712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1190"/>
                              <w:gridCol w:w="1190"/>
                              <w:gridCol w:w="1190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llocat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    B    C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    B    C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vaila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    B   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    1    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    5    3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    3  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   0    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    2    2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    0    2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    0    2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   1    1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    2    2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    0    2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    3    3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00.1pt;mso-wrap-distance-left:9pt;mso-wrap-distance-right:9pt;mso-wrap-distance-top:0pt;mso-wrap-distance-bottom:0pt;margin-top:7.9pt;mso-position-vertical-relative:text;margin-left:118.25pt;mso-position-horizontal-relative:page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1190"/>
                        <w:gridCol w:w="1190"/>
                        <w:gridCol w:w="1190"/>
                      </w:tblGrid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llocate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    B    C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    B    C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vailab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    B   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    1    0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    5    3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    3   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   0    0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    2    2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    0    2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    0    2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   1    1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    2    2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    0    2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    3    3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  <w:t>(i)   Is the system in safe? If so give the sequence of process executions?</w:t>
      </w:r>
    </w:p>
    <w:p>
      <w:pPr>
        <w:pStyle w:val="Normal"/>
        <w:ind w:left="180" w:hanging="0"/>
        <w:jc w:val="both"/>
        <w:rPr/>
      </w:pPr>
      <w:r>
        <w:rPr/>
        <w:tab/>
        <w:t>(ii)  If a request from P</w:t>
      </w:r>
      <w:r>
        <w:rPr>
          <w:vertAlign w:val="subscript"/>
        </w:rPr>
        <w:t>1</w:t>
      </w:r>
      <w:r>
        <w:rPr/>
        <w:t xml:space="preserve"> arrives for (1,0,2), can the request be granted immediately?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………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 NR-311301</w:t>
        <w:tab/>
        <w:tab/>
        <w:tab/>
        <w:tab/>
        <w:t>:: 2 ::</w:t>
        <w:tab/>
        <w:tab/>
        <w:tab/>
        <w:tab/>
        <w:t>Set No: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Consider the precedence graph?</w:t>
      </w:r>
    </w:p>
    <w:p>
      <w:pPr>
        <w:pStyle w:val="Normal"/>
        <w:rPr/>
      </w:pPr>
      <w:r>
        <w:rPr/>
        <w:tab/>
        <w:tab/>
      </w:r>
      <w:r>
        <w:rPr/>
        <w:object w:dxaOrig="1950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pt;height:138.95pt" filled="f" o:ole="">
            <v:imagedata r:id="rId3" o:title=""/>
          </v:shape>
          <o:OLEObject Type="Embed" ProgID="" ShapeID="ole_rId2" DrawAspect="Content" ObjectID="_84543522" r:id="rId2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Can this graph express using concurrent statement? If so, how, if not explain wh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oncurrency constru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emaphore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emand paging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ystem call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ccess matrix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6:03:00Z</dcterms:created>
  <dc:creator>jntu</dc:creator>
  <dc:description/>
  <dc:language>en-US</dc:language>
  <cp:lastModifiedBy>jntu</cp:lastModifiedBy>
  <dcterms:modified xsi:type="dcterms:W3CDTF">2004-10-17T11:05:00Z</dcterms:modified>
  <cp:revision>16</cp:revision>
  <dc:subject/>
  <dc:title/>
</cp:coreProperties>
</file>