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/RR 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3295</wp:posOffset>
                </wp:positionH>
                <wp:positionV relativeFrom="paragraph">
                  <wp:posOffset>-347345</wp:posOffset>
                </wp:positionV>
                <wp:extent cx="80518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63.7pt;mso-wrap-distance-left:9.05pt;mso-wrap-distance-right:9.05pt;mso-wrap-distance-top:0pt;mso-wrap-distance-bottom:0pt;margin-top:-27.3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ASIC CLINICAL SCIENCES-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. a)</w:t>
        <w:tab/>
        <w:t xml:space="preserve">Define the inflammation  and mention the causes of inflammation. 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b)</w:t>
        <w:tab/>
        <w:t xml:space="preserve">Write short notes on the dead cell.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c)  </w:t>
        <w:tab/>
        <w:t>Write short note on Wound healing.</w:t>
        <w:tab/>
        <w:tab/>
        <w:tab/>
        <w:tab/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d)  </w:t>
        <w:tab/>
        <w:t>Explain the defense mechanism of body against infection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2. a) </w:t>
        <w:tab/>
        <w:t>Give a detailed account on Blood Groups  and Rh Factor</w:t>
        <w:tab/>
      </w:r>
    </w:p>
    <w:p>
      <w:pPr>
        <w:pStyle w:val="Normal"/>
        <w:autoSpaceDE w:val="false"/>
        <w:ind w:left="720" w:hanging="480"/>
        <w:rPr>
          <w:szCs w:val="22"/>
        </w:rPr>
      </w:pPr>
      <w:r>
        <w:rPr>
          <w:szCs w:val="22"/>
        </w:rPr>
        <w:t>b)</w:t>
        <w:tab/>
        <w:t>Explain hemolytic disease of New born and Write a note on Exchange Transfusion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3.a)</w:t>
        <w:tab/>
        <w:t>Explain the Functioning and uses of Pulse ox meter.</w:t>
        <w:tab/>
        <w:t xml:space="preserve">           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Write a note on Ventilators.</w:t>
        <w:tab/>
        <w:tab/>
        <w:tab/>
        <w:tab/>
        <w:t xml:space="preserve">           </w:t>
        <w:tab/>
        <w:tab/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.</w:t>
        <w:tab/>
        <w:t>Write note on Central Venous Pressure.</w:t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</w:r>
    </w:p>
    <w:p>
      <w:pPr>
        <w:pStyle w:val="Normal"/>
        <w:autoSpaceDE w:val="false"/>
        <w:ind w:left="720" w:hanging="720"/>
        <w:rPr/>
      </w:pPr>
      <w:r>
        <w:rPr/>
        <w:t xml:space="preserve">5. a)  </w:t>
        <w:tab/>
        <w:t xml:space="preserve">Classify the tumors based on radio sensitivity with at least two examples  for each type. </w:t>
        <w:tab/>
        <w:tab/>
        <w:t xml:space="preserve">         </w:t>
      </w:r>
    </w:p>
    <w:p>
      <w:pPr>
        <w:pStyle w:val="Normal"/>
        <w:autoSpaceDE w:val="false"/>
        <w:rPr>
          <w:szCs w:val="20"/>
        </w:rPr>
      </w:pPr>
      <w:r>
        <w:rPr/>
        <w:t xml:space="preserve">    </w:t>
      </w:r>
      <w:r>
        <w:rPr/>
        <w:t>b)</w:t>
        <w:tab/>
        <w:t>Explain the effect of oxygen on radio sensitivity of the tumor cell.</w:t>
        <w:tab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2"/>
        </w:rPr>
        <w:t>6. a)</w:t>
        <w:tab/>
      </w:r>
      <w:r>
        <w:rPr/>
        <w:t>Describe the Somatic effects of radiation .</w:t>
        <w:tab/>
        <w:tab/>
        <w:t xml:space="preserve">    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b)</w:t>
        <w:tab/>
        <w:t xml:space="preserve">Explain the Biological effect of radiation on genetic tissue.      </w:t>
        <w:tab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c)</w:t>
        <w:tab/>
        <w:t xml:space="preserve">Give an account of effects of radiation on  the embryo.    </w:t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</w:t>
        <w:tab/>
        <w:t xml:space="preserve">Mention the Maximum permissible doses in radio therapeutic applications. </w:t>
        <w:tab/>
        <w:tab/>
        <w:tab/>
        <w:tab/>
        <w:t xml:space="preserve">           </w:t>
      </w:r>
    </w:p>
    <w:p>
      <w:pPr>
        <w:pStyle w:val="Normal"/>
        <w:autoSpaceDE w:val="false"/>
        <w:rPr/>
      </w:pPr>
      <w:r>
        <w:rPr/>
        <w:t>8.</w:t>
        <w:tab/>
        <w:t>Write a note on the following:</w:t>
      </w:r>
    </w:p>
    <w:p>
      <w:pPr>
        <w:pStyle w:val="Normal"/>
        <w:autoSpaceDE w:val="false"/>
        <w:rPr/>
      </w:pPr>
      <w:r>
        <w:rPr/>
        <w:tab/>
        <w:t xml:space="preserve">i) </w:t>
        <w:tab/>
        <w:t xml:space="preserve">Radio immunoassay  </w:t>
        <w:tab/>
        <w:tab/>
        <w:tab/>
        <w:tab/>
        <w:t xml:space="preserve">      </w:t>
      </w:r>
    </w:p>
    <w:p>
      <w:pPr>
        <w:pStyle w:val="Normal"/>
        <w:autoSpaceDE w:val="false"/>
        <w:rPr/>
      </w:pPr>
      <w:r>
        <w:rPr/>
        <w:tab/>
        <w:t xml:space="preserve">ii)  </w:t>
        <w:tab/>
        <w:t xml:space="preserve">Therapeutic uses of Radio isotope    </w:t>
        <w:tab/>
        <w:tab/>
        <w:t xml:space="preserve">         </w:t>
      </w:r>
    </w:p>
    <w:p>
      <w:pPr>
        <w:pStyle w:val="Normal"/>
        <w:autoSpaceDE w:val="false"/>
        <w:ind w:firstLine="720"/>
        <w:rPr/>
      </w:pPr>
      <w:r>
        <w:rPr/>
        <w:t>iii)</w:t>
        <w:tab/>
        <w:t xml:space="preserve">Carcinoma thyroid </w:t>
        <w:tab/>
        <w:tab/>
        <w:tab/>
        <w:tab/>
        <w:t xml:space="preserve">         </w:t>
      </w:r>
    </w:p>
    <w:p>
      <w:pPr>
        <w:pStyle w:val="Normal"/>
        <w:autoSpaceDE w:val="false"/>
        <w:ind w:firstLine="720"/>
        <w:rPr/>
      </w:pPr>
      <w:r>
        <w:rPr/>
        <w:t>iv)</w:t>
        <w:tab/>
        <w:t xml:space="preserve">Cytopathology of Malignant pleural effusion and ascites           </w:t>
        <w:tab/>
        <w:tab/>
        <w:tab/>
        <w:tab/>
        <w:t xml:space="preserve">       </w:t>
        <w:tab/>
        <w:tab/>
        <w:tab/>
        <w:tab/>
      </w:r>
    </w:p>
    <w:p>
      <w:pPr>
        <w:pStyle w:val="Normal"/>
        <w:jc w:val="center"/>
        <w:rPr/>
      </w:pPr>
      <w:r>
        <w:rPr/>
        <w:t>x-x-x</w:t>
      </w:r>
      <w:r>
        <w:br w:type="page"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 NR/RR 311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ASIC CLINICAL SCIENCES-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.</w:t>
        <w:tab/>
        <w:t>Write short notes on: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>Differential count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>ESR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 xml:space="preserve">Total White cell count </w:t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  <w:t xml:space="preserve">Hemoglobin Estimation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  <w:t>2.</w:t>
        <w:tab/>
        <w:t xml:space="preserve">Explain the organization of Blood Bank with reference to infrastructure, equipment,   Protocols and registers. </w:t>
        <w:tab/>
        <w:tab/>
        <w:t xml:space="preserve">        </w:t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  <w:t>3. a)</w:t>
        <w:tab/>
        <w:t>Explain  monitoring of pulse, B.P, Respiration, E.C.G, of  patient  during surgery</w:t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b)</w:t>
        <w:tab/>
        <w:t xml:space="preserve">Write a note on Basic Anesthesia machine (Boyles apparatus) </w:t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c)  </w:t>
        <w:tab/>
        <w:t>Write note on Plethysmography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.</w:t>
        <w:tab/>
        <w:t xml:space="preserve">Explain the equipment and functioning of CSSD.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/>
        <w:t>5. a)</w:t>
        <w:tab/>
        <w:t xml:space="preserve">Describe a cell survival theory .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b)</w:t>
        <w:tab/>
        <w:t>Describe Therapeutic ratio.</w:t>
        <w:tab/>
      </w:r>
    </w:p>
    <w:p>
      <w:pPr>
        <w:pStyle w:val="Normal"/>
        <w:autoSpaceDE w:val="false"/>
        <w:ind w:left="720" w:hanging="720"/>
        <w:rPr/>
      </w:pPr>
      <w:r>
        <w:rPr/>
        <w:t xml:space="preserve">    </w:t>
      </w:r>
      <w:r>
        <w:rPr/>
        <w:t>c)</w:t>
        <w:tab/>
        <w:t>How are the Physical chemical and Biomedical parameters modify the radiation response.</w:t>
        <w:tab/>
        <w:t xml:space="preserve"> </w:t>
        <w:tab/>
        <w:tab/>
        <w:tab/>
        <w:tab/>
        <w:t xml:space="preserve">      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6.</w:t>
        <w:tab/>
        <w:t>Explain the radiation Protection measures against radiation hazards.</w:t>
      </w:r>
    </w:p>
    <w:p>
      <w:pPr>
        <w:pStyle w:val="Normal"/>
        <w:autoSpaceDE w:val="false"/>
        <w:ind w:left="720" w:hanging="720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>7.</w:t>
        <w:tab/>
        <w:t>Effect of radiation on Bone marrow.</w:t>
        <w:tab/>
        <w:tab/>
        <w:t xml:space="preserve"> </w:t>
        <w:tab/>
        <w:t xml:space="preserve">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</w:t>
        <w:tab/>
        <w:t>Write a note on Vascular Doppler study.</w:t>
        <w:tab/>
        <w:tab/>
        <w:t xml:space="preserve">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x-x-x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ode No: NR/RR 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ASIC CLINICAL SCIENCES-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.</w:t>
        <w:tab/>
        <w:t>Mention the Indications for replacement of Joints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. a)</w:t>
        <w:tab/>
        <w:t>Mention the Screening tests  done for Blood Donor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b)</w:t>
        <w:tab/>
        <w:t>Role of Blood Banks in Prevention of spread of AIDS.</w:t>
        <w:tab/>
        <w:t xml:space="preserve">        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c)</w:t>
        <w:tab/>
        <w:t>What are Blood Transfusions reactions?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  <w:t>3.</w:t>
        <w:tab/>
        <w:t>Describe the Mechanism of gas exchange and enumerate the indications for artificial respiration.</w:t>
        <w:tab/>
        <w:tab/>
        <w:tab/>
        <w:t xml:space="preserve">        </w:t>
        <w:tab/>
        <w:tab/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.</w:t>
        <w:tab/>
        <w:t>Describe the flow diagram with organization of operation theatre complex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>5.</w:t>
        <w:tab/>
      </w:r>
      <w:r>
        <w:rPr/>
        <w:t>Explain the Modalities of radiation therapy.</w:t>
        <w:tab/>
        <w:tab/>
        <w:t xml:space="preserve">     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/>
      </w:pPr>
      <w:r>
        <w:rPr/>
        <w:t>6.</w:t>
        <w:tab/>
        <w:t>Explain the radiation Protection measures against radiation hazard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</w:t>
        <w:tab/>
        <w:t>Explain the Effect of radiation on Bone marrow.</w:t>
        <w:tab/>
        <w:tab/>
        <w:t xml:space="preserve"> </w:t>
        <w:tab/>
        <w:t xml:space="preserve">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0"/>
        </w:rPr>
      </w:pPr>
      <w:r>
        <w:rPr/>
        <w:t>8.</w:t>
        <w:tab/>
        <w:t>Write a note on Echo Cardiography.</w:t>
        <w:tab/>
        <w:tab/>
        <w:tab/>
      </w:r>
    </w:p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x-x-x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/RR 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Regular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ASIC CLINICAL SCIENCES-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</w:t>
        <w:tab/>
      </w:r>
      <w:r>
        <w:rPr>
          <w:szCs w:val="22"/>
        </w:rPr>
        <w:t xml:space="preserve">Mention implants used for internal fixation after reduction of fractures.   </w:t>
        <w:tab/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  <w:t>2.</w:t>
        <w:tab/>
        <w:t xml:space="preserve">Explain the organization of Blood Bank with reference to infrastructure, equipment,   Protocols and registers. </w:t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  <w:t>3. a)</w:t>
        <w:tab/>
        <w:t>Explain  monitoring of pulse, B.P, Respiration, E.C.G,  of  patient  during    surgery</w:t>
        <w:tab/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ind w:left="741" w:hanging="501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Write a note on Basic Anesthesia machine (Boyles apparatus). </w:t>
      </w:r>
    </w:p>
    <w:p>
      <w:pPr>
        <w:pStyle w:val="Normal"/>
        <w:numPr>
          <w:ilvl w:val="0"/>
          <w:numId w:val="1"/>
        </w:numPr>
        <w:autoSpaceDE w:val="false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Write note on Plethysmography.</w:t>
        <w:tab/>
        <w:tab/>
        <w:tab/>
        <w:t xml:space="preserve">            </w:t>
        <w:tab/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4. a)  </w:t>
        <w:tab/>
        <w:t>Describe the Pre-anaesthetic preparation of patients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b)</w:t>
        <w:tab/>
        <w:t>Explain the Post operative respiratory care after general anesthesia.</w:t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rPr/>
      </w:pPr>
      <w:r>
        <w:rPr>
          <w:szCs w:val="22"/>
        </w:rPr>
        <w:t>5. a)</w:t>
        <w:tab/>
      </w:r>
      <w:r>
        <w:rPr/>
        <w:t xml:space="preserve">Classify the tumors based on radio sensitivity with at least two Examples  for each type.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b)</w:t>
        <w:tab/>
        <w:t>Explain the effect of oxygen on radio sensitivity of the tumor cel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6"/>
        </w:rPr>
      </w:pPr>
      <w:r>
        <w:rPr/>
        <w:t xml:space="preserve">6. a) </w:t>
        <w:tab/>
        <w:t>Describe the Somatic effects of radiation .</w:t>
        <w:tab/>
        <w:tab/>
        <w:t xml:space="preserve">         </w:t>
        <w:tab/>
        <w:tab/>
      </w:r>
    </w:p>
    <w:p>
      <w:pPr>
        <w:pStyle w:val="Normal"/>
        <w:numPr>
          <w:ilvl w:val="0"/>
          <w:numId w:val="3"/>
        </w:numPr>
        <w:autoSpaceDE w:val="false"/>
        <w:rPr>
          <w:szCs w:val="8"/>
        </w:rPr>
      </w:pPr>
      <w:r>
        <w:rPr/>
        <w:t xml:space="preserve">  </w:t>
      </w:r>
      <w:r>
        <w:rPr/>
        <w:t xml:space="preserve">Explain the Biological effect of radiation on genetic tissue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  </w:t>
      </w:r>
      <w:r>
        <w:rPr/>
        <w:t xml:space="preserve">Give an account of effects of radiation on the embryo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a)</w:t>
        <w:tab/>
        <w:t xml:space="preserve">What are the complications of radio therapy.               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b)</w:t>
        <w:tab/>
        <w:t>Explain the Radiation Burns of skin and its Prevention.</w:t>
        <w:tab/>
        <w:t xml:space="preserve">       </w:t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</w:t>
        <w:tab/>
        <w:t>Write a note on the following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Radio immunoassay  </w:t>
        <w:tab/>
        <w:tab/>
        <w:tab/>
        <w:tab/>
        <w:t xml:space="preserve">        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Therapeutic uses of Radio isotope    </w:t>
        <w:tab/>
        <w:tab/>
        <w:t xml:space="preserve">        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Carcinoma thyroid </w:t>
        <w:tab/>
        <w:tab/>
        <w:tab/>
        <w:tab/>
        <w:t xml:space="preserve">        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Cytopathology of Malignant pleural effusion and ascites           </w:t>
        <w:tab/>
        <w:tab/>
        <w:tab/>
        <w:tab/>
        <w:t xml:space="preserve">       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-x-x</w:t>
      </w:r>
    </w:p>
    <w:sectPr>
      <w:type w:val="nextPage"/>
      <w:pgSz w:w="11906" w:h="16838"/>
      <w:pgMar w:left="1800" w:right="14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6:57:00Z</dcterms:created>
  <dc:creator>edep</dc:creator>
  <dc:description/>
  <dc:language>en-US</dc:language>
  <cp:lastModifiedBy>DE</cp:lastModifiedBy>
  <dcterms:modified xsi:type="dcterms:W3CDTF">2004-01-10T11:20:00Z</dcterms:modified>
  <cp:revision>11</cp:revision>
  <dc:subject/>
  <dc:title/>
</cp:coreProperties>
</file>