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1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85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 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NDAMENTALS OF AERONAUT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truss type structure.  With help of sketches explain various types of truss struc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f pressure and temperature at sea level are standard, calculate the pressure and density at 8 km, if lapse state is</w:t>
      </w:r>
    </w:p>
    <w:p>
      <w:pPr>
        <w:pStyle w:val="Normal"/>
        <w:ind w:left="720" w:hanging="0"/>
        <w:jc w:val="both"/>
        <w:rPr/>
      </w:pPr>
      <w:r>
        <w:rPr/>
        <w:t>i) 0.0065 km</w:t>
      </w:r>
      <w:r>
        <w:rPr>
          <w:vertAlign w:val="superscript"/>
        </w:rPr>
        <w:t>-1</w:t>
      </w:r>
      <w:r>
        <w:rPr/>
        <w:t xml:space="preserve"> </w:t>
        <w:tab/>
        <w:tab/>
        <w:t>ii) 0.0095 km</w:t>
      </w:r>
      <w:r>
        <w:rPr>
          <w:vertAlign w:val="superscript"/>
        </w:rPr>
        <w:t>-1</w:t>
        <w:tab/>
        <w:tab/>
      </w:r>
      <w:r>
        <w:rPr/>
        <w:t>iii) 0.0130 km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Explain the terms IAS, TAS and EAS.  Explain the working principle of altimeter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n Mach Number and critical Mach number?  Among tapered and rectangular wings, which is having higher critical mach number and why?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a typical system of actuation of controls in an aircraf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lassify different types of flight vehicles.  Write their salient fea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do you understand by knocking and detonation?  How these phenomenon can be taken care of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stressed skin structure?  Show with the help of a neat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fine the terms chord, camber and leading edge radius with the help of a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Explain the working of a turboprop engine with the help of a neat sketch.  How it differs from Turbojet engine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constant speed of a propeller can be achieved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the principle of operation of a socket. List various types of sockets along with their appl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short note on re-entry of a space vehic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short notes on the following;</w:t>
      </w:r>
    </w:p>
    <w:p>
      <w:pPr>
        <w:pStyle w:val="Normal"/>
        <w:ind w:left="720" w:hanging="0"/>
        <w:jc w:val="both"/>
        <w:rPr/>
      </w:pPr>
      <w:r>
        <w:rPr/>
        <w:t xml:space="preserve">a) Spoilers </w:t>
        <w:tab/>
        <w:tab/>
        <w:t xml:space="preserve">b) Drive Brakes </w:t>
        <w:tab/>
        <w:t>c) Tabs</w:t>
        <w:tab/>
      </w:r>
    </w:p>
    <w:p>
      <w:pPr>
        <w:pStyle w:val="Normal"/>
        <w:tabs>
          <w:tab w:val="clear" w:pos="720"/>
          <w:tab w:val="left" w:pos="2895" w:leader="none"/>
        </w:tabs>
        <w:ind w:left="720" w:hanging="0"/>
        <w:jc w:val="both"/>
        <w:rPr/>
      </w:pPr>
      <w:r>
        <w:rPr/>
        <w:t xml:space="preserve">d) Slats </w:t>
        <w:tab/>
        <w:t xml:space="preserve">e) Friese aileron </w:t>
        <w:tab/>
        <w:t xml:space="preserve">f) Coordinated turn </w:t>
        <w:tab/>
      </w:r>
    </w:p>
    <w:p>
      <w:pPr>
        <w:pStyle w:val="Normal"/>
        <w:ind w:left="720" w:hanging="0"/>
        <w:jc w:val="both"/>
        <w:rPr/>
      </w:pPr>
      <w:r>
        <w:rPr/>
        <w:t>g) Aerodynamic centre</w:t>
        <w:tab/>
        <w:tab/>
        <w:tab/>
        <w:t xml:space="preserve">h) Fowler Flap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What do you understand by Navigation and communication?  What are major differences between the two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short note on Fuel Injecto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((*)))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85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 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NDAMENTALS OF AERONAUT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>
          <w:b/>
          <w:b/>
        </w:rPr>
      </w:pPr>
      <w:r>
        <w:rPr/>
        <w:t>1.a)</w:t>
      </w:r>
      <w:r>
        <w:rPr>
          <w:b/>
        </w:rPr>
        <w:tab/>
      </w:r>
      <w:r>
        <w:rPr/>
        <w:t>Define the following terms</w:t>
      </w:r>
    </w:p>
    <w:p>
      <w:pPr>
        <w:pStyle w:val="Normal"/>
        <w:ind w:left="720" w:hanging="0"/>
        <w:jc w:val="both"/>
        <w:rPr/>
      </w:pPr>
      <w:r>
        <w:rPr/>
        <w:t xml:space="preserve">i) </w:t>
        <w:tab/>
        <w:t>Lapse Rate</w:t>
      </w:r>
    </w:p>
    <w:p>
      <w:pPr>
        <w:pStyle w:val="Normal"/>
        <w:ind w:left="720" w:hanging="0"/>
        <w:jc w:val="both"/>
        <w:rPr/>
      </w:pPr>
      <w:r>
        <w:rPr/>
        <w:t xml:space="preserve">ii) </w:t>
        <w:tab/>
        <w:t xml:space="preserve">Geopotential altitude  </w:t>
      </w:r>
    </w:p>
    <w:p>
      <w:pPr>
        <w:pStyle w:val="Normal"/>
        <w:ind w:left="720" w:hanging="0"/>
        <w:jc w:val="both"/>
        <w:rPr/>
      </w:pPr>
      <w:r>
        <w:rPr/>
        <w:t xml:space="preserve">iii) </w:t>
        <w:tab/>
        <w:t xml:space="preserve">Relative density </w:t>
      </w:r>
    </w:p>
    <w:p>
      <w:pPr>
        <w:pStyle w:val="Normal"/>
        <w:ind w:left="720" w:hanging="0"/>
        <w:jc w:val="both"/>
        <w:rPr/>
      </w:pPr>
      <w:r>
        <w:rPr/>
        <w:t xml:space="preserve">iv) </w:t>
        <w:tab/>
        <w:t xml:space="preserve">Specific heat </w:t>
      </w:r>
    </w:p>
    <w:p>
      <w:pPr>
        <w:pStyle w:val="Normal"/>
        <w:ind w:left="720" w:hanging="600"/>
        <w:jc w:val="both"/>
        <w:rPr/>
      </w:pPr>
      <w:r>
        <w:rPr/>
        <w:t>b)</w:t>
        <w:tab/>
        <w:t xml:space="preserve">Calculate the standard atmosphere values of Temperature, pressure and density at a geopotential altitude of 18 km  </w:t>
      </w:r>
    </w:p>
    <w:p>
      <w:pPr>
        <w:pStyle w:val="Normal"/>
        <w:ind w:left="120" w:hanging="120"/>
        <w:jc w:val="both"/>
        <w:rPr/>
      </w:pPr>
      <w:r>
        <w:rPr/>
      </w:r>
    </w:p>
    <w:p>
      <w:pPr>
        <w:pStyle w:val="Normal"/>
        <w:ind w:left="120" w:hanging="120"/>
        <w:jc w:val="both"/>
        <w:rPr/>
      </w:pPr>
      <w:r>
        <w:rPr/>
        <w:t>2.a)</w:t>
        <w:tab/>
        <w:t xml:space="preserve">List down advantages and disadvantages of various types of undercarriages. </w:t>
      </w:r>
    </w:p>
    <w:p>
      <w:pPr>
        <w:pStyle w:val="Normal"/>
        <w:ind w:left="120" w:hanging="120"/>
        <w:jc w:val="both"/>
        <w:rPr/>
      </w:pPr>
      <w:r>
        <w:rPr/>
        <w:t xml:space="preserve">   </w:t>
      </w:r>
      <w:r>
        <w:rPr/>
        <w:t>b)</w:t>
        <w:tab/>
        <w:t>What are the salient features of re-entry vechicle.</w:t>
      </w:r>
    </w:p>
    <w:p>
      <w:pPr>
        <w:pStyle w:val="Normal"/>
        <w:ind w:left="120" w:hanging="120"/>
        <w:jc w:val="both"/>
        <w:rPr/>
      </w:pPr>
      <w:r>
        <w:rPr/>
      </w:r>
    </w:p>
    <w:p>
      <w:pPr>
        <w:pStyle w:val="Normal"/>
        <w:ind w:left="120" w:hanging="120"/>
        <w:jc w:val="both"/>
        <w:rPr/>
      </w:pPr>
      <w:r>
        <w:rPr/>
        <w:t>3.a)</w:t>
        <w:tab/>
        <w:t>How can you reduce induced drag of an airplane?</w:t>
      </w:r>
    </w:p>
    <w:p>
      <w:pPr>
        <w:pStyle w:val="Normal"/>
        <w:ind w:left="120" w:hanging="120"/>
        <w:jc w:val="both"/>
        <w:rPr/>
      </w:pPr>
      <w:r>
        <w:rPr/>
        <w:t xml:space="preserve">   </w:t>
      </w:r>
      <w:r>
        <w:rPr/>
        <w:t>b)</w:t>
        <w:tab/>
        <w:t xml:space="preserve">How do the primary controls of a helicopter differ from that of an aeroplane?  </w:t>
      </w:r>
    </w:p>
    <w:p>
      <w:pPr>
        <w:pStyle w:val="Normal"/>
        <w:ind w:left="120" w:hanging="1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Describe the various high left devices used on a modern airplane with the help of a neat and clean sketch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geo-deric construction?  Explain with the help of a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In large transport aircraft , turbofan engine is the best choice, why?  Explain the functioning of turbofan with the help of a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briefly a fail safe struc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 xml:space="preserve">Write notes on the following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utopilot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trument Land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a typical pressurized aircraft oxygen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 typical fuel system of an aircra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descriptive note on Aircraft Rules and Regulation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((*))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485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 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NDAMENTALS OF AERONAUT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hat do you understand by standard atmosphere?  Derive the following relationship for stratosphere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</w:rPr>
        <w:t xml:space="preserve"> </w:t>
      </w:r>
      <w:r>
        <w:rPr>
          <w:b/>
        </w:rPr>
        <w:t xml:space="preserve">= </w:t>
      </w:r>
      <w:r>
        <w:rPr/>
        <w:t>exp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e>
        </m:d>
      </m:oMath>
    </w:p>
    <w:p>
      <w:pPr>
        <w:pStyle w:val="Normal"/>
        <w:ind w:left="720" w:hanging="600"/>
        <w:jc w:val="both"/>
        <w:rPr/>
      </w:pPr>
      <w:r>
        <w:rPr/>
        <w:t>b)</w:t>
        <w:tab/>
        <w:t xml:space="preserve">Define an aircraft.  How do you classify an aircraft with respect to load factor, undercarriage, </w:t>
      </w:r>
      <w:r>
        <w:rPr>
          <w:b/>
        </w:rPr>
        <w:tab/>
      </w:r>
      <w:r>
        <w:rPr/>
        <w:t>wing</w:t>
      </w:r>
      <w:r>
        <w:rPr>
          <w:b/>
        </w:rPr>
        <w:t xml:space="preserve"> </w:t>
      </w:r>
      <w:r>
        <w:rPr/>
        <w:t>location and role to be fulfill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the purpose served by flaps?  Show various types of flaps used with the help of neat sketch with very brief description of ea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lift coefficient? How it varies with angle of attack for symmetrical, cambered (flap retracted) and cambered (flap down) airfoils?  Show with the help of neat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do you understand by fixed surfaces of an aircraft?  What are the function of various fixed surface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hat do you understand by conventional control?  Show a typical conventional control system of an aircraft with the help of a ske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Compare and contrast the thrust produced by a propeller and a jet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briefly the terms VTOL and STOL wit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How lift in produced in case of a helicop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centre of pressure and how it is different from aerodynamic cent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understand by range of centre of gravity?  How it affects the stability of an aircraf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Write a short note on cabin pressurization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various types of fuel systems. Show a typical fuel system with the help of a sketch.  What are the various components of a typical fuel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7.</w:t>
        <w:tab/>
        <w:t>Write notes on the</w:t>
      </w:r>
      <w:r>
        <w:rPr>
          <w:b/>
        </w:rPr>
        <w:t xml:space="preserve"> </w:t>
      </w:r>
      <w:r>
        <w:rPr/>
        <w:t>following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utopilo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yroscopic Instrument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ydraulic syst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rument Landing system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What are the various types of sockets?  What are their salient features/ merits?  Make a comparative study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understand by CAR?  Briefly explain salient features of CAR.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 xml:space="preserve">(((*)))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485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 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NDAMENTALS OF AERONAUT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Max. Marks: 80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.a)</w:t>
        <w:tab/>
        <w:t xml:space="preserve">What do you understand by standard atmosphere. Derive the following relationship for troposphere 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R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den>
            </m:f>
          </m:sup>
        </m:sSup>
      </m:oMath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Sketch neatly the three views of a modern aircraft Lable the sketches illustrating primary and secondary control surfaces and fixed surfac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Discuss the development of propulsion system of an aircraft over the years.  Sketch various types of piston engine configurations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are the major differences between an airplane and a helicopt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What are the basic instruments required to fly an aircraft?  Explain briefly with proper justification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hat are the relative merits and demerits of semi monocoque construction over monocoque construc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merits and demerits of variable pitch propeller over fixed pitch propell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What are various types of turbine engines used in aircraft?  Explain the functioning of a turbojet engine with the help of a neat sketch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What is stalling?  What are the various methods employed to delay stalling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hat are different methods used for navigation purpos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fine airworthiness.  What is certificate of airworthiness and who issues it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is the function of hydraulic and pneumatic system?  Why hydraulic system is preferred over pneumatic system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a pulsejet and a ramjet.  Why such power plants are still not in common use on aircraft.</w:t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8.</w:t>
        <w:tab/>
        <w:t>Write short note on the following:</w:t>
      </w:r>
    </w:p>
    <w:p>
      <w:pPr>
        <w:pStyle w:val="Normal"/>
        <w:numPr>
          <w:ilvl w:val="0"/>
          <w:numId w:val="3"/>
        </w:numPr>
        <w:rPr/>
      </w:pPr>
      <w:r>
        <w:rPr/>
        <w:t>Instrument Landing System</w:t>
      </w:r>
    </w:p>
    <w:p>
      <w:pPr>
        <w:pStyle w:val="Normal"/>
        <w:numPr>
          <w:ilvl w:val="0"/>
          <w:numId w:val="3"/>
        </w:numPr>
        <w:rPr/>
      </w:pPr>
      <w:r>
        <w:rPr/>
        <w:t>Fail Safe Design.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(((*)))</w:t>
      </w:r>
    </w:p>
    <w:sectPr>
      <w:type w:val="nextPage"/>
      <w:pgSz w:w="11906" w:h="16838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9:09:00Z</dcterms:created>
  <dc:creator>edep</dc:creator>
  <dc:description/>
  <dc:language>en-US</dc:language>
  <cp:lastModifiedBy>DE</cp:lastModifiedBy>
  <dcterms:modified xsi:type="dcterms:W3CDTF">2004-01-16T11:03:00Z</dcterms:modified>
  <cp:revision>67</cp:revision>
  <dc:subject/>
  <dc:title/>
</cp:coreProperties>
</file>