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ENERGY ENGINEERING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merits and demerits of using coal as an energy source compared to conventional liquid and Gaseous fuel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briquetting of solid fuel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a fluidized catalytic cracking unit with a neat schematic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its merits and demerits over other methods of crack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advantages of fuel oil over coal as a fuel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important specifications of fuel oils.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ifferentiate beam and diffuse solar radiations. Explain with a neat schematic diagram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solar radiation measuremen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5.</w:t>
        <w:tab/>
        <w:t>Explain with a neat sketch, the functioning of a nuclear reactor with a various types of cooling possibilities and fuel requi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briefly the kinetic energy storag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7.</w:t>
        <w:tab/>
        <w:t>Explain basic components of a  wind energy conversion systems with a neat   schematic diagram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Name different industrial wastes and wastes obtained from a metro city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utilise these wastes to take care of environmental prot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ENERGY ENGINEERING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describe utilization of lignite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rank of a coal? Write about the various ranks of coal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What are the different catalysts used in petroleum industry and state their purpose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utility of molecular sieves as catalysts for hydrocarbon crack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the important tests carried out for diesels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signification of these tests, application point of view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principle of conversion of solar energy into heat.</w:t>
        <w:tab/>
        <w:tab/>
      </w:r>
    </w:p>
    <w:p>
      <w:pPr>
        <w:pStyle w:val="BodyTextIndent2"/>
        <w:rPr/>
      </w:pPr>
      <w:r>
        <w:rPr/>
        <w:t>b)</w:t>
        <w:tab/>
        <w:t>What are the main components of a flat-plate solar collector, explain the function of each.</w:t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5.a)</w:t>
        <w:tab/>
      </w:r>
      <w:r>
        <w:rPr>
          <w:rFonts w:cs="Times New Roman" w:ascii="Times New Roman" w:hAnsi="Times New Roman"/>
          <w:b w:val="false"/>
          <w:sz w:val="24"/>
        </w:rPr>
        <w:t>What are the applications of Hydrogen fuel?</w:t>
      </w:r>
      <w:r>
        <w:rPr>
          <w:rFonts w:cs="Times New Roman" w:ascii="Times New Roman" w:hAnsi="Times New Roman"/>
          <w:b w:val="false"/>
          <w:bCs w:val="false"/>
          <w:sz w:val="24"/>
        </w:rPr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 storage and transportation of Hydro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briefly the potential energy storage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Justify the following comments</w:t>
      </w:r>
    </w:p>
    <w:p>
      <w:pPr>
        <w:pStyle w:val="BodyTextIndent3"/>
        <w:rPr/>
      </w:pPr>
      <w:r>
        <w:rPr/>
        <w:t>a)</w:t>
        <w:tab/>
        <w:t>Solar ponds are used as a reliable source of heat for industrial processes and the generation of electricity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b)</w:t>
        <w:tab/>
        <w:t>The solar pond as an alternative energy source for green hous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fine solid waste and classify them. Give the scenario of these wastes in India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ENERGY ENGINEERING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discuss the coal consumption in India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semi-anthracite and anthracite coal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diagrammatic representation of a FCC unit with a regenerato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regeneration of cracking catalysts?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diesel index. How diesel index can be calculated from aniline point? Why diesel of very high diesel index is not preferre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cetane number? How does it reflect on service properties of an engine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Why orientation is needed in concentrating type collectors? Describe the different methods of sun tracking using neat diagram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with a neat sketch the working of Nuclear power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briefly the mechanism of primary batteries as storage of chemical energy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various construction details of water storage system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various problems associated with management of municipal wastes in mega cities. Suggest some methods to effectively utilise theses wast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ENERGY ENGINEERING</w:t>
      </w:r>
    </w:p>
    <w:p>
      <w:pPr>
        <w:pStyle w:val="TextBody"/>
        <w:jc w:val="center"/>
        <w:rPr/>
      </w:pPr>
      <w:r>
        <w:rPr/>
        <w:t>(Chemica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  <w:t>1.a)</w:t>
        <w:tab/>
        <w:t>How is ash content in coal determined experimentally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ocedures for analysis of volatile matters and fixed carb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industrially important fractions obtained during distillation of crude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pecifications of following products.</w:t>
      </w:r>
    </w:p>
    <w:p>
      <w:pPr>
        <w:pStyle w:val="Normal"/>
        <w:ind w:left="720" w:hanging="0"/>
        <w:jc w:val="both"/>
        <w:rPr/>
      </w:pPr>
      <w:r>
        <w:rPr/>
        <w:t>i) Gasoline</w:t>
        <w:tab/>
        <w:t>ii) Kerosen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tate the advantages of LPG as a fuel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position of LPG and how is it recovered from stabil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do you detect the leakage of LPG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solar cell? Explain the functioning of a solar cell with a neat schematic of the cross-section of a solar cell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>Describe with a neat sketch the hydraulic pumped storage ocean energy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various types of fuel cel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hat is phase change material? Explain the various types of phase change material. Explain how phase change materials can store and release energy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iscuss the rural development programmes for utilization of solid wast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BodyTextIndent3">
    <w:name w:val="Body Text Indent 3"/>
    <w:basedOn w:val="Normal"/>
    <w:qFormat/>
    <w:pPr>
      <w:ind w:left="144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DE</cp:lastModifiedBy>
  <dcterms:modified xsi:type="dcterms:W3CDTF">2004-01-14T07:18:00Z</dcterms:modified>
  <cp:revision>186</cp:revision>
  <dc:subject/>
  <dc:title>Code No: RR-310502</dc:title>
</cp:coreProperties>
</file>