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9965</wp:posOffset>
                </wp:positionH>
                <wp:positionV relativeFrom="paragraph">
                  <wp:posOffset>-1314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3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ith necessary diagrams briefly discuss the various types of electrodes used in </w:t>
        <w:tab/>
        <w:t xml:space="preserve">pH measurement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With neat sketch explain the construction and controls of a general sampling system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ith neat sketch explain the sampling mechanism of the automatic sample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List out the practical considerations to be checked for continuous gas measuremen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neat sketches, explain with detail photometric detector used in liquid chromatography system.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With neat sketches, explain with detail fluorometric detector used in liquid chromatography system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5. a)</w:t>
        <w:tab/>
        <w:t>Distinguish between calorimeters and photometers.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Briefly explain the absorption spectrometer for visible range using single beam appro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Write about the fuel system of Flame photo writer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bout the neubuliser (or) atomiser in Flame photometer.</w:t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Explain the  sweeping modes available in continuous wave NMR spectrometer.  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iscuss the salient features of multipurpose NMR spectrometer and wideline NMR spectrometer in detail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Explain with necessary sketches the constructional details of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b/>
          <w:b/>
        </w:rPr>
      </w:pPr>
      <w:r>
        <w:rPr/>
        <w:tab/>
        <w:t xml:space="preserve">a) </w:t>
        <w:tab/>
        <w:t xml:space="preserve">G.M.counter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b/>
          <w:b/>
        </w:rPr>
      </w:pPr>
      <w:r>
        <w:rPr/>
        <w:t xml:space="preserve">      </w:t>
      </w:r>
      <w:r>
        <w:rPr/>
        <w:t xml:space="preserve">b) </w:t>
        <w:tab/>
        <w:t>Scintillation count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9965</wp:posOffset>
                </wp:positionH>
                <wp:positionV relativeFrom="paragraph">
                  <wp:posOffset>-1314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3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Define the term Conductivitymetry.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neat sketch explain the conductivity method for the measurement of SO</w:t>
      </w:r>
      <w:r>
        <w:rPr>
          <w:vertAlign w:val="subscript"/>
        </w:rPr>
        <w:t>2</w:t>
      </w:r>
      <w:r>
        <w:rPr/>
        <w:t xml:space="preserve"> </w:t>
        <w:tab/>
        <w:t xml:space="preserve">in air sample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ith neat sketch explain the dissolved oxygen electrode system. 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ith neat sketch explain the construction of hydrogen gas electrode. 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inciple of operation of thermal conductivity gas analyzers.</w:t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>Give a generalized equation of the thermal conductivity of a mixed gas, if individual thermal conductivities and their concentrations are know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the various evaluation methods in chromatography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What is a spectrophotometer and explain a typical UV/ visible spectrometer using double beam. 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. a)</w:t>
        <w:tab/>
        <w:t xml:space="preserve">Explain the operation of  multi channel type instrument to calculate focal length </w:t>
        <w:tab/>
        <w:t>of a monochromator.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720" w:hanging="660"/>
        <w:jc w:val="both"/>
        <w:rPr/>
      </w:pPr>
      <w:r>
        <w:rPr/>
        <w:t xml:space="preserve">  </w:t>
      </w:r>
      <w:r>
        <w:rPr/>
        <w:t>b)</w:t>
        <w:tab/>
        <w:t>If the order used in an echelle grating is 70 and a dispersion angle 60</w:t>
      </w:r>
      <w:r>
        <w:rPr>
          <w:vertAlign w:val="superscript"/>
        </w:rPr>
        <w:t>0</w:t>
      </w:r>
      <w:r>
        <w:rPr/>
        <w:t>, groove     density 80 / mm and focal length 0.5 m, Obtain the reciprocal linear dispersion and resolution.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7. </w:t>
        <w:tab/>
        <w:t>Distinguish between single focussing and double focussing mass spectrometer in                                                                                                                                                                  terms of principle and constructional details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</w:t>
        <w:tab/>
        <w:t>Factors affecting the counting of pulses.</w:t>
        <w:tab/>
        <w:tab/>
        <w:tab/>
        <w:tab/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ab/>
        <w:t>b)</w:t>
        <w:tab/>
        <w:t xml:space="preserve">Possible radiation methods with different interaction techniques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###</w:t>
      </w:r>
      <w:r>
        <w:br w:type="page"/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Code No: RR-31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9965</wp:posOffset>
                </wp:positionH>
                <wp:positionV relativeFrom="paragraph">
                  <wp:posOffset>-1314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3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schematic diagram explain the beat frequency method for measuring conductiv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and explain the equivalent circuit of the conductivity cell when used in high frequency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how silica analysis is done in boiler water of power pla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meant by chemiluminescence?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xplain how chemiluminescence can be used to estimate nitrogen oxides of the s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quantitative analysis of chromatography system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5. a)</w:t>
        <w:tab/>
        <w:t xml:space="preserve">Often in spectrometric analysis an internal standard is used. Why is it necessary?  </w:t>
      </w:r>
    </w:p>
    <w:p>
      <w:pPr>
        <w:pStyle w:val="TextBodyIndent"/>
        <w:spacing w:before="0" w:after="0"/>
        <w:ind w:left="720" w:hanging="540"/>
        <w:jc w:val="both"/>
        <w:rPr/>
      </w:pPr>
      <w:r>
        <w:rPr/>
        <w:t xml:space="preserve"> </w:t>
      </w:r>
      <w:r>
        <w:rPr/>
        <w:t>b)</w:t>
        <w:tab/>
        <w:t>Describe one particular system where it is used and show how it helps in analysis of the sampl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6. a)</w:t>
        <w:tab/>
        <w:t>Briefly out line the three techniques of atomization.</w:t>
        <w:tab/>
        <w:tab/>
        <w:tab/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</w:t>
      </w:r>
      <w:r>
        <w:rPr/>
        <w:t>b)</w:t>
        <w:tab/>
        <w:t>Compare the three techniques of atomization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7.</w:t>
        <w:tab/>
        <w:t>Discuss in detail the salient features of the detectors employed in mass spectrometry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 </w:t>
        <w:tab/>
        <w:t>How will you detect the nuclear radiation. Explain with a neat diagram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 </w:t>
        <w:tab/>
        <w:t>What is a scintillator? Give examples. Discuss the salient features of a scintillation coun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2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9965</wp:posOffset>
                </wp:positionH>
                <wp:positionV relativeFrom="paragraph">
                  <wp:posOffset>-1314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0.35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YTICAL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)</w:t>
        <w:tab/>
        <w:t xml:space="preserve">Draw the block diagram of digital pH meter and explain.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applications of the pH measurement in process industries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about the polarographic method of estimation of dissolved oxygen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application for polarographic oxygen analyz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How co laser can be used for the measurement of nitric oxide. Give a neat block diagram and explain the operation of each block clear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the help of neat sketch explain the operation of ionization detector used in PCG system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the help of neat sketch explain the operation of thermo ionic emission detector used in PC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5. a)</w:t>
        <w:tab/>
        <w:t xml:space="preserve">Explain briefly the principle and operation of UV/ visible spectrometer using Littrow prism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instrument is calibrated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6. a)</w:t>
        <w:tab/>
        <w:t>Explain the importance of atomic spectroscopy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grounded singlet, excited singlet and excited triplet st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in detail the salient features of spark source ionization technique employed in mass spectromet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Draw the schematic of Geiger counter and explain the principle of operation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escribe with a neat sketch the constructional details and application of a proportional count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edep</cp:lastModifiedBy>
  <dcterms:modified xsi:type="dcterms:W3CDTF">2004-11-03T08:14:00Z</dcterms:modified>
  <cp:revision>672</cp:revision>
  <dc:subject/>
  <dc:title/>
</cp:coreProperties>
</file>