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NR-3119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II B.Tech. I-Semester Supplementary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ctivities of language process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 the advanced MACRO facili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characteristics of a real-time operating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process management in UN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how Bankers algorithm can be used for deadlock avoid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a semaphore.  What operations are defined on semaph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lementation of Dining-Philosophers problem using semaph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between paging and segm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influence of disk scheduling algorithms on the effectiveness of IO buff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a process.  Discuss about any two process scheduling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unctions and implementation of physical IO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ccess control list (ACL)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Event control block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Macro processor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Device driv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19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II B.Tech. I-Semester Supplementary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design of a two-pass assembl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process control block (PCB).  Explain briefly about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processes can be created in UN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components of a Job scheduling system.  Explain the functions of each modu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monitor.  Explain the implementation of monitors with a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functions of a paging S/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nay two page replacement algorith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actions performed by a file system during the file open and close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architecture of a capability based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Event handler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Virtual memory management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ead lock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ccess control li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19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II B.Tech. I-Semester Supplementary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Compare and contrast between interpreters and compil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and explain the components of a source language specif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iefly discuss about various types of operat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process scheduling in multi-programming operat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 semaphore.  Explain the producer-consumer problem using semapho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mechanisms and policies implemented by IO modu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disk scheduling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actions of a file system at opening and closing of a fi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about the file protection mechanis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rocess Control Block (PCB)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Fragment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rectory structure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ADA tas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19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II B.Tech. I-Semester Supplementary Examinations, November-200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PERATING SYSTEMS AND SYSTEMS PROGRAMMING</w:t>
      </w:r>
    </w:p>
    <w:p>
      <w:pPr>
        <w:pStyle w:val="TextBody"/>
        <w:jc w:val="center"/>
        <w:rPr/>
      </w:pPr>
      <w:r>
        <w:rPr/>
        <w:t>(Electronics and Computer Engineering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 language processor.  List various language processors used to meet practical requir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design specifications of an assembl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functions of multiprogramming supervi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ECB.  Briefly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Banker’s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critical section.  What are the properties of critical s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about various memory management sche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facilities are provided by a fil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directory moun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List out various techniques used for protecting user files and explain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Nested MACRO call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MS-DOS linker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Mail boxes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IPC in UNI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/>
  </w:style>
  <w:style w:type="paragraph" w:styleId="BodyTextIndent2">
    <w:name w:val="Body Text Indent 2"/>
    <w:basedOn w:val="Normal"/>
    <w:qFormat/>
    <w:pPr>
      <w:autoSpaceDE w:val="false"/>
      <w:ind w:left="54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0:24:00Z</dcterms:created>
  <dc:creator>DE</dc:creator>
  <dc:description/>
  <dc:language>en-US</dc:language>
  <cp:lastModifiedBy>DE</cp:lastModifiedBy>
  <cp:lastPrinted>2004-01-10T11:31:00Z</cp:lastPrinted>
  <dcterms:modified xsi:type="dcterms:W3CDTF">2004-01-11T08:01:00Z</dcterms:modified>
  <cp:revision>270</cp:revision>
  <dc:subject/>
  <dc:title/>
</cp:coreProperties>
</file>