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RR-3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FLUIDS AND MECHA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ind w:left="720" w:hanging="777"/>
        <w:rPr/>
      </w:pPr>
      <w:r>
        <w:rPr/>
        <w:t>1.a)</w:t>
        <w:tab/>
        <w:t xml:space="preserve">Describe the non-Newtonian nature of whole blood. 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How is the blood viscosity determi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How is the blood viscosity determined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factors on which the blood viscosity depend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 xml:space="preserve">Explain how do you determine velocity and pressure of blood flow in blood vessels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effect of blood vessel size on the apparent viscosity of bloo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different viscoelastic models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rive the equations for creep and stress relaxation for a Maxwell mode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 xml:space="preserve">Explain and differentiate streamline flow from turbulent flow of blood in blood vessels? </w:t>
      </w:r>
    </w:p>
    <w:p>
      <w:pPr>
        <w:pStyle w:val="Normal"/>
        <w:ind w:left="720" w:hanging="540"/>
        <w:rPr/>
      </w:pPr>
      <w:r>
        <w:rPr/>
        <w:t>b)</w:t>
        <w:tab/>
        <w:t>Give a brief account on differences between Turbulent flow and Laminar flow of fluids with examp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and label the P-V curve of a lu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es P.V. curve of lung explains the interaction between blood and lung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numerate any five cardiovascular dis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 xml:space="preserve">Discuss the concept of viscoelasticity with reference to tendons and ligaments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mechanical behaviour of tendons and ligamen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Explain any two tests performed to evaluate the mechanical behaviour of articular cartilage.  Mechanical properties of cartilag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20" w:hanging="720"/>
        <w:rPr/>
      </w:pPr>
      <w:r>
        <w:rPr>
          <w:b/>
        </w:rPr>
        <w:t>Code No: RR-3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FLUIDS AND MECHA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Describe the characteristics of Newtonian, non-Newtonian and viscoelastic fluids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2.a)</w:t>
        <w:tab/>
        <w:t xml:space="preserve">Explain the effect of any four factors on the viscosity of blood. </w:t>
      </w:r>
    </w:p>
    <w:p>
      <w:pPr>
        <w:pStyle w:val="Normal"/>
        <w:rPr>
          <w:sz w:val="22"/>
        </w:rPr>
      </w:pPr>
      <w:r>
        <w:rPr/>
        <w:t xml:space="preserve">   </w:t>
      </w:r>
      <w:r>
        <w:rPr/>
        <w:t>b)</w:t>
        <w:tab/>
        <w:t>Explain the physical properties of blood.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notes on Blood viscosity vari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Fahraeus-Lindquist and inverse effects? Describe the nature of red blood calls in tightly fitting tubes with illust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viscoelastic nature of any two-bioviscoelastic fluid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rive the expressions for stress-relaxation and creep of a Voigt mode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mechanical properties of arteries, arterioles and give their significanc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ompare the mechanical properties of the arteries and vein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rite short notes on arteriosclerosi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escribe the mechanism involved in inspiration and expiration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ir-way resistance?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Justify the airway resistance as a diagnostic par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hat are the functions of tendons and ligament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visco elastic properties of normal skin and diseased skin. Discuss effect of age on skin.</w:t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Enumerate and discuss various mechanical and diffusion properties of cartilage with exampl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briefly about lubrication of joi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Code No: RR-3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FLUIDS AND MECHA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Newton’s law for flow of biological fluids. Describe Poiseville’s law to study flow of liquids through blood vessels. Explain the terms stress, strain and elasticity critically with exampl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factors on which blood viscosity depends? Explain them with necessary graph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effect of shear rate and temperature on blood viscosity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Give the blood composi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blood viscosity determination using a viscometer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Mention the factors on which the blood viscosity dep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Enumerate various viscoelastic models?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biovisoelastic fluids with various models in deta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scribe the flow behaviour of blood as it flows through aorta to venacava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medical applications of blood Rheology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and label a spirogra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diagnostic importance of lung ventilation parame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the process of airway mechanic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a)</w:t>
        <w:tab/>
        <w:t>Describe briefly about the Viscoelasticity of soft tissu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Justify the viscoelastic nature of the b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uss the viscoelastic properties of synonial flui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experimental set up to evaluate the friction coefficient between two articular cartilage sur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+ + + + +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Code No: RR-3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2855</wp:posOffset>
                </wp:positionH>
                <wp:positionV relativeFrom="paragraph">
                  <wp:posOffset>-347345</wp:posOffset>
                </wp:positionV>
                <wp:extent cx="837565" cy="7689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27.3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 B.Tech I–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FLUIDS AND MECHA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erive the Newton’s law of viscosity.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Derive an expression for laminar resistance.</w:t>
      </w:r>
    </w:p>
    <w:p>
      <w:pPr>
        <w:pStyle w:val="Normal"/>
        <w:rPr/>
      </w:pPr>
      <w:r>
        <w:rPr/>
        <w:t xml:space="preserve">  </w:t>
      </w:r>
      <w:r>
        <w:rPr/>
        <w:t>c)</w:t>
        <w:tab/>
        <w:t>Mention the factors on which the flow resistance depend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erive the equation for blood flow rate, if blood viscosity follows Casson’s equ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blood viscosity measurement using a viscome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in detail the parameters which affect the blood viscosit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Describe the viscoelastic features of protoplasm and saliva.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use of viscoelastic models in biomechanical studies.</w:t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ind w:left="0" w:hanging="0"/>
        <w:rPr/>
      </w:pPr>
      <w:r>
        <w:rPr>
          <w:sz w:val="24"/>
        </w:rPr>
        <w:t>5.a)</w:t>
        <w:tab/>
        <w:t xml:space="preserve">Differentiate between laminar and turbulent flow. Derive Reynolds number. </w:t>
      </w:r>
    </w:p>
    <w:p>
      <w:pPr>
        <w:pStyle w:val="TextBodyIndent"/>
        <w:ind w:left="720" w:hanging="540"/>
        <w:rPr/>
      </w:pPr>
      <w:r>
        <w:rPr>
          <w:sz w:val="24"/>
        </w:rPr>
        <w:t>b)</w:t>
        <w:tab/>
        <w:t>Describe the mechanical behaviour of blood and blood vessels in any two cardiovascular disease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.a)</w:t>
        <w:tab/>
        <w:t>Describe in detail the breathing mechanism.</w:t>
      </w:r>
    </w:p>
    <w:p>
      <w:pPr>
        <w:pStyle w:val="Normal"/>
        <w:ind w:left="720" w:hanging="540"/>
        <w:rPr/>
      </w:pPr>
      <w:r>
        <w:rPr/>
        <w:t>b)</w:t>
        <w:tab/>
        <w:t>Enumerate any five lung diseases by indicating their cause for development of diseas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7.a)</w:t>
        <w:tab/>
        <w:t>Describe the behaviour of linearly elastic material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raw and explain the strain rate dependent stress-strain curve for tend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Describe the Structure and mechanical properties of bone with examples. Explain what do you understand by Lubrication of Joint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+ + + +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22:25:00Z</dcterms:created>
  <dc:creator>jntu</dc:creator>
  <dc:description/>
  <dc:language>en-US</dc:language>
  <cp:lastModifiedBy>jntu</cp:lastModifiedBy>
  <dcterms:modified xsi:type="dcterms:W3CDTF">2004-10-25T23:26:00Z</dcterms:modified>
  <cp:revision>17</cp:revision>
  <dc:subject/>
  <dc:title/>
</cp:coreProperties>
</file>