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3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Write a technical note on drift compensation techniques and their comparis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Explain the operation of Switched Mode Power Supply (SMPS) in detail with a block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Draw the equivalent circuit for series regulator and derive the expression for load </w:t>
        <w:tab/>
        <w:tab/>
        <w:t>regul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meant by commutation of SCR? What are different classes of forced </w:t>
        <w:tab/>
        <w:t xml:space="preserve">commutation methods? Explain class A and class B method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operation of three-phase, half controlled bridge converter with </w:t>
        <w:tab/>
        <w:t xml:space="preserve">resistive load. Sketch the associated waveforms and derive expressions for the </w:t>
        <w:tab/>
        <w:t xml:space="preserve">average voltage outpu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operation of three-phase to three-phase cyclo-converters using its </w:t>
        <w:tab/>
        <w:t>circui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triac motor starting switch for ½ hp, 230V AC single phase induction </w:t>
        <w:tab/>
        <w:t>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List in how many waves the ultrasonic waves can be generated and explain any</w:t>
        <w:tab/>
        <w:tab/>
        <w:t>two method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RR-3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three modes of operation of differential amplifier?  Explain them in detail with neat circuit diagra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is an UPS?  How does it operate?</w:t>
      </w:r>
    </w:p>
    <w:p>
      <w:pPr>
        <w:pStyle w:val="Normal"/>
        <w:ind w:left="720" w:hanging="480"/>
        <w:rPr/>
      </w:pPr>
      <w:r>
        <w:rPr/>
        <w:t>b)</w:t>
        <w:tab/>
        <w:t xml:space="preserve">Explain in detail the two methods of conversion techniques used in SMPS/UPS?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Draw the monolithic IC regulator with variable output and current limiting </w:t>
        <w:tab/>
        <w:t xml:space="preserve">features and explain it in deta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the use of pulse transformer in triggering circui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Explain the construction, operation and V-I characteristics of a diac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operation of three-phase , fully controlled bridge converter with </w:t>
        <w:tab/>
        <w:t>inductive load. Sketch the associated voltage and current waveforms and derive</w:t>
        <w:tab/>
        <w:tab/>
        <w:t>expressions for the average voltage outpu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principle of three-phase half-wave cycloconverter with the help of its</w:t>
        <w:tab/>
        <w:tab/>
        <w:t>voltage and current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raw and explain the triac time delay relay circu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raw and explain the operation of a speed control of a dc series motor by a single,</w:t>
        <w:tab/>
        <w:tab/>
        <w:t xml:space="preserve">phase full-converter for the continuous motor current. Draw also the associated </w:t>
        <w:tab/>
        <w:t>voltage and current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numerate and explain the main disadvantages of differential amplifier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The signals applied to the terminals of a differential amplifier are respectively -0.4 mV and -0.42 mV.  The differential gain and CMRR are 100000 and 80 dB.  Calculate the total output voltag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What is a linear mode power supply?  Explain in detail the principle of a normal linear mode power supply with a neat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basic electronic voltage stabilizer circuit and explain it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      Define the terms regulation factor and stabilization ratio of a voltage regul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he basic requirements for the successful  firing of thyristor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ith the help of a neat diagram, explain the operation of resistance firing circuit</w:t>
        <w:tab/>
        <w:tab/>
        <w:t>for a thyristor.</w:t>
        <w:tab/>
        <w:t xml:space="preserve">Also draw and explain the associated waveform. Show the relation </w:t>
        <w:tab/>
        <w:tab/>
        <w:t>between the firing angle delay and the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operation of three-phase, fully controlled bridge converter with </w:t>
        <w:tab/>
        <w:t xml:space="preserve">resistive load. Sketch the associated waveforms and derive expressions for the </w:t>
        <w:tab/>
        <w:t>average voltage output for continuous conduction mod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scribe the basic principle of working of a single-phase to single-phase cycloconverter for both continuous and discontinuous conductions for a bridge type cycloconvert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light dimmer control for incandescent lamps using tra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raw and explain the operation of a speed control of a dc series motor by a </w:t>
        <w:tab/>
        <w:t>single-phase semiconverter for the continuous motor current. Draw the associated</w:t>
        <w:tab/>
        <w:tab/>
        <w:t>voltage and current waveforms.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2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What is meant by an ideal differential amplifier?  What are differential gain and common mode gain of a differential amplifier?  Define the term CMRR.  Draw the circuit diagram of an emitter coupled differential amplifier and discuss its different modes of op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need of protection techniques in Regulated Power Supplies?  Explain any two techniques in detail.</w:t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b)</w:t>
        <w:tab/>
        <w:t>Draw a circuit diagram of an electronic regulator and derive an expression for its regulation sensitivity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short-period and long-period accuracy of a stabilize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basic voltage stabilizer circuit using nonlinear voltage divider and </w:t>
        <w:tab/>
        <w:t>explain it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he thermal and power ratings of SC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methods of measurement of the following SCR parameters</w:t>
        <w:tab/>
        <w:tab/>
        <w:tab/>
        <w:t>i)Holding and latching current ii) Turn-off time iii) dV/dt and di/dt</w:t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operation of three-phase, fully controlled bridge converter with </w:t>
        <w:tab/>
        <w:t xml:space="preserve">resistive load. Sketch the associated waveforms and derive expressions for the </w:t>
        <w:tab/>
        <w:t>average voltage output for discontinuous conduction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basic principle of operation of a cycloconverter with a neat equivalent circuit diagram. Explain its waveforms with loads of various displacement ang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simple and inexpensive burglar alarm to give an audio and visual indication of a door opening. Design for battery operation and low standby pow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 half-wave control of a 1 hp dc motor using single SC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8:29:00Z</dcterms:created>
  <dc:creator>user4</dc:creator>
  <dc:description/>
  <dc:language>en-US</dc:language>
  <cp:lastModifiedBy>DE</cp:lastModifiedBy>
  <cp:lastPrinted>2004-01-16T16:02:00Z</cp:lastPrinted>
  <dcterms:modified xsi:type="dcterms:W3CDTF">2004-01-16T10:35:00Z</dcterms:modified>
  <cp:revision>98</cp:revision>
  <dc:subject/>
  <dc:title/>
</cp:coreProperties>
</file>