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 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how the computerization of hospitals improve the efficiency of the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nciples of computerized patient database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about a rule based decision aid for T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How do you evaluate the pulmonary functioning of patient.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the computerization is beneficial in treating the rural disor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computer assisted Instruction in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computer assisted medical Imag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the chromosome analysis using compu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etabolic balance up keeping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K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</w:r>
      <w:r>
        <w:rPr>
          <w:b/>
        </w:rPr>
        <w:tab/>
      </w:r>
      <w:r>
        <w:rPr/>
        <w:t>Explain about the features of Hospital information system for a 750 bedded teaching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Explain the role of computerization in clinical laboratori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 you analyse Echo Cardiograms using Compu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in detail about ‘QMR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Explain about Digitalis Therap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a)</w:t>
        <w:tab/>
        <w:t>Explain about computer assisted translation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about ISDN in Medic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How does Computerization helps in analysis of EEG?  Explain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Explain the role of Artificial Intelligence in Medici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0"/>
        <w:jc w:val="both"/>
        <w:rPr/>
      </w:pPr>
      <w:r>
        <w:rPr/>
        <w:t>a)</w:t>
        <w:tab/>
        <w:t>KES.</w:t>
      </w:r>
    </w:p>
    <w:p>
      <w:pPr>
        <w:pStyle w:val="Normal"/>
        <w:ind w:left="720" w:hanging="0"/>
        <w:jc w:val="both"/>
        <w:rPr/>
      </w:pPr>
      <w:r>
        <w:rPr/>
        <w:t>b)</w:t>
        <w:tab/>
        <w:t>Data acquisi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ab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need for computerization of hospital servic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“Computerization of Hospitals is cost effective”-Jus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the advantages of computerized ECG in determining various arrhy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about the basic function of nuclear medicine Computer syste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about “Hypothesize – and - test”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the important considerations in data acqui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in detail about the Computer aids for deaf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in detail about automated clinic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in detail about 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a)</w:t>
        <w:tab/>
        <w:t>Computer assisted instructions in Medicine.</w:t>
      </w:r>
    </w:p>
    <w:p>
      <w:pPr>
        <w:pStyle w:val="Normal"/>
        <w:rPr/>
      </w:pPr>
      <w:r>
        <w:rPr/>
        <w:tab/>
        <w:t>b)</w:t>
        <w:tab/>
        <w:t>Computer assisted 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-x-x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 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et No.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Set No.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. I-Semester Supplementary Examinations, November-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Max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about the utility of Computers in medical diagno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How do you achieve the maximum of benefits of computerization in maintenance of Medical record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about computer assisted semen an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about computer assisted Medical Decision mak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do your evaluate the Cardiovascular functioning in ICC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about various computer aids for visually handicapped peo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the application of Fuzzy theory in Medic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analysis of EMG using Compu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Cost effectiveness due to Computerization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mputer assisted therapy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ab/>
        <w:t>x-x-x</w:t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</w:r>
    </w:p>
    <w:sectPr>
      <w:type w:val="nextPage"/>
      <w:pgSz w:w="11906" w:h="16838"/>
      <w:pgMar w:left="1800" w:right="147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06:00Z</dcterms:created>
  <dc:creator>edep</dc:creator>
  <dc:description/>
  <dc:language>en-US</dc:language>
  <cp:lastModifiedBy>DE</cp:lastModifiedBy>
  <cp:lastPrinted>2004-10-27T15:40:00Z</cp:lastPrinted>
  <dcterms:modified xsi:type="dcterms:W3CDTF">2004-10-30T06:07:00Z</dcterms:modified>
  <cp:revision>29</cp:revision>
  <dc:subject/>
  <dc:title/>
</cp:coreProperties>
</file>