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A-311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1440</wp:posOffset>
                </wp:positionH>
                <wp:positionV relativeFrom="paragraph">
                  <wp:posOffset>-233045</wp:posOffset>
                </wp:positionV>
                <wp:extent cx="10223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bstitute Su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5.7pt;mso-wrap-distance-left:9.05pt;mso-wrap-distance-right:9.05pt;mso-wrap-distance-top:0pt;mso-wrap-distance-bottom:0pt;margin-top:-18.35pt;mso-position-vertical-relative:text;margin-left:407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ubstitute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“look-up table” mechanism in frame buffers of video display un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f 8 bits of frame buffer memory is allocated per each primary color, how many different colors are possible per pixel, in a color graphics display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steps involved in generalized Bresenham’s algorithm for line gen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ute its time and space complex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how that the order in which transformations are performed is important by the transformation of triangle A(1,0), B(0,1) and C(1,1) by (a) Rotating 45</w:t>
      </w:r>
      <w:r>
        <w:rPr>
          <w:vertAlign w:val="superscript"/>
        </w:rPr>
        <w:t>o</w:t>
      </w:r>
      <w:r>
        <w:rPr/>
        <w:t xml:space="preserve"> about the origin and translating in the x-direction, 5 units and (b) Translating and then rot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he 4-bit code is generated for clipping a line against a rectangular windo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clipping categories identified in Cohen-Sutherland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f tilting is defined as a rotation about x axis followed by a rotation about y-axis in 3-D space, find the tilting matr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monstrate that order of performing the rotation matters for the above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Implement the depth-buffer method to display the visible surfaces of a given polyhedron. How can the storage requirements for the depth buffer be determined from the definition of the objects to be display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cedure followed in Bazier’s methods for curve gen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role of control points in Bazier’s approa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about the general purpose languages used for anim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linear-test notations’ used in animation langu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6:33:00Z</dcterms:created>
  <dc:creator>jntu</dc:creator>
  <dc:description/>
  <dc:language>en-US</dc:language>
  <cp:lastModifiedBy>DE</cp:lastModifiedBy>
  <dcterms:modified xsi:type="dcterms:W3CDTF">2004-01-16T07:06:00Z</dcterms:modified>
  <cp:revision>6</cp:revision>
  <dc:subject/>
  <dc:title/>
</cp:coreProperties>
</file>