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NR-3119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6660</wp:posOffset>
                </wp:positionH>
                <wp:positionV relativeFrom="paragraph">
                  <wp:posOffset>-347345</wp:posOffset>
                </wp:positionV>
                <wp:extent cx="768985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27.35pt;mso-position-vertical-relative:text;margin-left:39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 I-Semester Supplementary Examinations, November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CROPROCESSORS AND MICROCONTROLLER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Electronics and Computer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 a)</w:t>
        <w:tab/>
        <w:t>Explain the 12 addressing modes of 8086 with an example for each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rite short notes on 8086 interrupt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Explain how the 80386 can address a virtual memory space of 64T bytes when the physical memory contains only 4G.bytes of memory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List each 80386 flag register bits and describe its purpos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Explain the floating point status register of 68000?</w:t>
      </w:r>
    </w:p>
    <w:p>
      <w:pPr>
        <w:pStyle w:val="BodyTextIndent2"/>
        <w:spacing w:lineRule="auto" w:line="240" w:before="0" w:after="0"/>
        <w:ind w:left="720" w:hanging="480"/>
        <w:jc w:val="both"/>
        <w:rPr/>
      </w:pPr>
      <w:r>
        <w:rPr/>
        <w:t>b)</w:t>
        <w:tab/>
        <w:t>Explain the two parts in condition code register of 68000?  How are the interrupts connected with the program status register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4. </w:t>
        <w:tab/>
        <w:t>How does the SUN SPARC use the register windowing?  What are the benefits of register windowing?  Explai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a)</w:t>
        <w:tab/>
        <w:t>What do you understand by Super scalar architecture?</w:t>
        <w:tab/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>Bring out the architectural differences between Pentium and Pentium Pro microprocessor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6. </w:t>
      </w:r>
      <w:r>
        <w:rPr>
          <w:bCs/>
        </w:rPr>
        <w:t>a)</w:t>
        <w:tab/>
        <w:t>Explain the various stages involved in the development of Pentium based systems?</w:t>
      </w:r>
    </w:p>
    <w:p>
      <w:pPr>
        <w:pStyle w:val="Normal"/>
        <w:ind w:left="720" w:hanging="54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b)</w:t>
        <w:tab/>
        <w:t>Explain the use of in circuit emulator in a development system? Discuss ICE for Pentium based system development?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7.</w:t>
      </w:r>
      <w:r>
        <w:rPr/>
        <w:t xml:space="preserve"> </w:t>
      </w:r>
      <w:r>
        <w:rPr>
          <w:b w:val="false"/>
          <w:bCs w:val="false"/>
          <w:sz w:val="24"/>
        </w:rPr>
        <w:t>a)</w:t>
        <w:tab/>
        <w:t xml:space="preserve">Explain 8051 communication modes with the help of suitable examples?   </w:t>
      </w:r>
    </w:p>
    <w:p>
      <w:pPr>
        <w:pStyle w:val="Heading"/>
        <w:ind w:left="720" w:hanging="48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b)</w:t>
        <w:tab/>
        <w:t xml:space="preserve">An overrun is said to occur in data reception whenever a new byte of data is received before the previously received byte has been read. Discuss two methods      by which overruns might be detected by the 8051 program.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20" w:hanging="720"/>
        <w:rPr/>
      </w:pPr>
      <w:r>
        <w:rPr/>
        <w:t>8. a)</w:t>
        <w:tab/>
        <w:t>Write code to push R0, R1 and R3 of bank 0 into the stack and pop them back into R5, R6 and R7 of bank 3 of 8051.</w:t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rite a 8051 program to find Y where Y = x</w:t>
      </w:r>
      <w:r>
        <w:rPr>
          <w:vertAlign w:val="superscript"/>
        </w:rPr>
        <w:t>2</w:t>
      </w:r>
      <w:r>
        <w:rPr/>
        <w:t>+2x+5 and x is between 0 and 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Code No: NR-3119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6660</wp:posOffset>
                </wp:positionH>
                <wp:positionV relativeFrom="paragraph">
                  <wp:posOffset>-347345</wp:posOffset>
                </wp:positionV>
                <wp:extent cx="768985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27.35pt;mso-position-vertical-relative:text;margin-left:39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 I-Semester Supplementary Examinations, November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CROPROCESSORS AND MICROCONTROLLER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Electronics and Computer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 a)</w:t>
        <w:tab/>
        <w:t>Discuss the status of instruction queue after the branch instruction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rite a note on interrupt handing in 8086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c)</w:t>
        <w:tab/>
        <w:t>Draw the maximum mode configuration of 8086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Write a note on Descriptor tables of 80386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about the flag register of 80486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Explain the following instructions of MC 68000</w:t>
      </w:r>
    </w:p>
    <w:p>
      <w:pPr>
        <w:pStyle w:val="Normal"/>
        <w:ind w:left="1440" w:hanging="1440"/>
        <w:jc w:val="both"/>
        <w:rPr/>
      </w:pPr>
      <w:r>
        <w:rPr/>
        <w:tab/>
        <w:t>(i) BFCHG   (ii) BSR   (iii) CAS2   (iv) FBCC   (v) SUBA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how different data sizes are handled in MC 68000? Explain.</w:t>
      </w:r>
    </w:p>
    <w:p>
      <w:pPr>
        <w:pStyle w:val="BodyTextIndent2"/>
        <w:spacing w:lineRule="auto" w:line="240" w:before="0" w:after="0"/>
        <w:ind w:left="720" w:hanging="720"/>
        <w:jc w:val="both"/>
        <w:rPr/>
      </w:pPr>
      <w:r>
        <w:rPr/>
        <w:t xml:space="preserve">   </w:t>
      </w:r>
      <w:r>
        <w:rPr/>
        <w:t>c)</w:t>
        <w:tab/>
        <w:t xml:space="preserve">How many address spaces does 68000 provide and how I/O devices are addressed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a)</w:t>
        <w:tab/>
        <w:t>Explain how pipelining improves the speed of operation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hat is score boarding and its use in RISC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a) </w:t>
        <w:tab/>
        <w:t>Explain in detail the special registers in Pentium microprocessor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iscuss in detail the memory management in Pentium microprocesso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</w:t>
      </w:r>
      <w:r>
        <w:rPr>
          <w:bCs/>
        </w:rPr>
        <w:t xml:space="preserve">a) </w:t>
        <w:tab/>
        <w:t xml:space="preserve">Explain the interior structure of Pentium Pro microprocessor with neat schematic      </w:t>
        <w:tab/>
        <w:t>diagram?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b) </w:t>
        <w:tab/>
        <w:t>Explain the pipeline feature of Pentium Pro microprocessor?</w:t>
        <w:tab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4"/>
          <w:szCs w:val="24"/>
        </w:rPr>
        <w:t>7.</w:t>
      </w:r>
      <w:r>
        <w:rPr>
          <w:bCs w:val="false"/>
        </w:rPr>
        <w:t xml:space="preserve"> </w:t>
      </w:r>
      <w:r>
        <w:rPr>
          <w:b w:val="false"/>
          <w:bCs w:val="false"/>
          <w:sz w:val="24"/>
        </w:rPr>
        <w:t>a)</w:t>
        <w:tab/>
        <w:t xml:space="preserve">What is meant by interrupt?  What are the different interrupts of 8051? 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</w:t>
      </w:r>
      <w:r>
        <w:rPr>
          <w:b w:val="false"/>
          <w:bCs w:val="false"/>
          <w:sz w:val="24"/>
        </w:rPr>
        <w:t>b)</w:t>
        <w:tab/>
        <w:t>Explain the interrupt operation of 8051 in detail?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20" w:hanging="720"/>
        <w:rPr/>
      </w:pPr>
      <w:r>
        <w:rPr/>
        <w:t>8. a)</w:t>
        <w:tab/>
        <w:t xml:space="preserve">Create a square wave of 50% duty cycle on the P1.5 bit of 8051.  Timer 0 is used to generate the time delay.  Analyze the program. </w:t>
        <w:tab/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>In the above problem, calculate the amount of time delay in the DELAY subroutine generated by the timer.  Assume XTAL = 11.0592 MHZ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3119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6660</wp:posOffset>
                </wp:positionH>
                <wp:positionV relativeFrom="paragraph">
                  <wp:posOffset>-347345</wp:posOffset>
                </wp:positionV>
                <wp:extent cx="768985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27.35pt;mso-position-vertical-relative:text;margin-left:39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 I-Semester Supplementary Examinations, November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CROPROCESSORS AND MICROCONTROLLER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Electronics and Computer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 a)</w:t>
        <w:tab/>
        <w:t>Write an assembly language program to check the password entered through keyboard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short note on inter-segment Jump &amp; CALL and intra-segment Jump &amp; CALL instruction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>What is the difference between a segment descriptor and a system descriptor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hat is the task state segment? How is it addressed?</w:t>
      </w:r>
    </w:p>
    <w:p>
      <w:pPr>
        <w:pStyle w:val="Normal"/>
        <w:rPr/>
      </w:pPr>
      <w:r>
        <w:rPr/>
      </w:r>
    </w:p>
    <w:p>
      <w:pPr>
        <w:pStyle w:val="BodyTextIndent2"/>
        <w:spacing w:lineRule="auto" w:line="240" w:before="0" w:after="0"/>
        <w:ind w:left="720" w:hanging="720"/>
        <w:jc w:val="both"/>
        <w:rPr/>
      </w:pPr>
      <w:r>
        <w:rPr/>
        <w:t>3. a)</w:t>
        <w:tab/>
        <w:t xml:space="preserve">What are the groups of instructions in the 68000 instruction set and explain each group with examples. </w:t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/>
        <w:t xml:space="preserve">    </w:t>
      </w:r>
      <w:r>
        <w:rPr/>
        <w:t>b)</w:t>
        <w:tab/>
        <w:t>Are the data and address buses of 68000 multiplexed?  Explai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 xml:space="preserve">4. </w:t>
      </w:r>
      <w:r>
        <w:rPr>
          <w:b/>
        </w:rPr>
        <w:tab/>
      </w:r>
      <w:r>
        <w:rPr/>
        <w:t xml:space="preserve">Explain the architectural features of the power PC family, which is a powerful family of RISC architecture?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5.</w:t>
      </w:r>
      <w:r>
        <w:rPr>
          <w:b/>
        </w:rPr>
        <w:t xml:space="preserve"> </w:t>
      </w:r>
      <w:r>
        <w:rPr/>
        <w:t>a)</w:t>
        <w:tab/>
        <w:t>Explain the features of Level 1 instruction and data caches of Pentium microprocessor.</w:t>
        <w:tab/>
        <w:tab/>
        <w:tab/>
        <w:tab/>
        <w:tab/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 xml:space="preserve">Discuss the functions of branch prediction and branch target buffer of Pentium            microprocessor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 xml:space="preserve">6. </w:t>
      </w:r>
      <w:r>
        <w:rPr>
          <w:bCs/>
        </w:rPr>
        <w:t>a)</w:t>
        <w:tab/>
        <w:t>Explain various stages involved in the development of Pentium based systems?</w:t>
      </w:r>
    </w:p>
    <w:p>
      <w:pPr>
        <w:pStyle w:val="Normal"/>
        <w:ind w:left="720" w:hanging="54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b)</w:t>
        <w:tab/>
        <w:t>Explain the use of in-circuit emulator in a development system? Discuss ICE for Pentium based system development?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7.</w:t>
      </w:r>
      <w:r>
        <w:rPr/>
        <w:t xml:space="preserve"> </w:t>
      </w:r>
      <w:r>
        <w:rPr>
          <w:b w:val="false"/>
          <w:bCs w:val="false"/>
          <w:sz w:val="24"/>
        </w:rPr>
        <w:t>a)</w:t>
        <w:tab/>
        <w:t xml:space="preserve">Explain the stack operation in 8051 microcontroller?  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</w:t>
      </w:r>
      <w:r>
        <w:rPr>
          <w:b w:val="false"/>
          <w:bCs w:val="false"/>
          <w:sz w:val="24"/>
        </w:rPr>
        <w:t>b)</w:t>
        <w:tab/>
        <w:t xml:space="preserve">Discuss how the CPU uses the stack to store CALL and RET addresses? 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8. a)</w:t>
        <w:tab/>
        <w:t>Explain the terms:</w:t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firstLine="720"/>
        <w:rPr/>
      </w:pPr>
      <w:r>
        <w:rPr/>
        <w:t>i)</w:t>
        <w:tab/>
        <w:t>Baud rate in the 8051</w:t>
      </w:r>
    </w:p>
    <w:p>
      <w:pPr>
        <w:pStyle w:val="Normal"/>
        <w:ind w:firstLine="720"/>
        <w:rPr/>
      </w:pPr>
      <w:r>
        <w:rPr/>
        <w:t>ii)</w:t>
        <w:tab/>
        <w:t>SCON register</w:t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>b)</w:t>
        <w:tab/>
        <w:t xml:space="preserve">List out the steps involved in programming the 8051 to transfer data serially.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3119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6660</wp:posOffset>
                </wp:positionH>
                <wp:positionV relativeFrom="paragraph">
                  <wp:posOffset>-347345</wp:posOffset>
                </wp:positionV>
                <wp:extent cx="768985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27.35pt;mso-position-vertical-relative:text;margin-left:39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 I-Semester Supplementary Examinations, November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CROPROCESSORS AND MICROCONTROLLER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Electronics and Computer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 a)</w:t>
        <w:tab/>
        <w:t>Write an 8086 ALP to move a block of data of length ‘n’ to another location such that there is an overlap of source and destination block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rite an 8086 ALP to find the length of the string which terminates with a special character $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 xml:space="preserve">Draw the memory map of 80386  when operated in the </w:t>
      </w:r>
    </w:p>
    <w:p>
      <w:pPr>
        <w:pStyle w:val="Normal"/>
        <w:ind w:left="720" w:hanging="720"/>
        <w:jc w:val="both"/>
        <w:rPr/>
      </w:pPr>
      <w:r>
        <w:rPr/>
        <w:tab/>
        <w:t>i)</w:t>
        <w:tab/>
        <w:t>Protected mode</w:t>
      </w:r>
    </w:p>
    <w:p>
      <w:pPr>
        <w:pStyle w:val="Normal"/>
        <w:ind w:left="720" w:hanging="720"/>
        <w:jc w:val="both"/>
        <w:rPr/>
      </w:pPr>
      <w:r>
        <w:rPr/>
        <w:tab/>
        <w:t>ii)</w:t>
        <w:tab/>
        <w:t>Real mode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is selector? How does it choose the local descriptor tab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  <w:tab/>
        <w:t>Explain the architectural features of MC 68000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 a)</w:t>
        <w:tab/>
        <w:t>What are register windows and how are they implemented in RISC machines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istinguish between pipelining and super-pipelining?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. a)</w:t>
        <w:tab/>
        <w:t>Write a short note on “FPU of Pentium”?</w:t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the advantages of having separate code and data cache in Pentium?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6. </w:t>
      </w:r>
      <w:r>
        <w:rPr>
          <w:bCs/>
        </w:rPr>
        <w:t>a)</w:t>
        <w:tab/>
        <w:t>Discuss the basic features of Microprocessor Development System?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b)</w:t>
        <w:tab/>
        <w:t xml:space="preserve">Explain with the help of a flow chart the various phases involved in the       </w:t>
        <w:tab/>
        <w:t>development of a microprocessor based system?</w:t>
      </w:r>
    </w:p>
    <w:p>
      <w:pPr>
        <w:pStyle w:val="Heading"/>
        <w:ind w:left="720" w:hanging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ind w:left="720" w:hanging="720"/>
        <w:jc w:val="both"/>
        <w:rPr/>
      </w:pPr>
      <w:r>
        <w:rPr>
          <w:b w:val="false"/>
          <w:sz w:val="24"/>
          <w:szCs w:val="24"/>
        </w:rPr>
        <w:t>7.</w:t>
      </w:r>
      <w:r>
        <w:rPr/>
        <w:t xml:space="preserve"> </w:t>
      </w:r>
      <w:r>
        <w:rPr>
          <w:b w:val="false"/>
          <w:bCs w:val="false"/>
          <w:sz w:val="24"/>
        </w:rPr>
        <w:t xml:space="preserve">a) </w:t>
        <w:tab/>
        <w:t xml:space="preserve">How many ports are available in 8051? Out of them, which port pins, are individually programmable?  </w:t>
      </w:r>
    </w:p>
    <w:p>
      <w:pPr>
        <w:pStyle w:val="Heading"/>
        <w:ind w:left="12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</w:t>
      </w:r>
      <w:r>
        <w:rPr>
          <w:b w:val="false"/>
          <w:bCs w:val="false"/>
          <w:sz w:val="24"/>
        </w:rPr>
        <w:t>b)</w:t>
        <w:tab/>
        <w:t>Explain the port pin circuits for all the ports with neat diagrams?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20" w:hanging="720"/>
        <w:jc w:val="both"/>
        <w:rPr/>
      </w:pPr>
      <w:r>
        <w:rPr/>
        <w:t>8. a)</w:t>
        <w:tab/>
        <w:t>Assume that 5 BCD data items are stored in RAM location starting at 40H in 8051.  Write a program to find the sum of all the numbers.  The result must be in BCD.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>Write a program to get hex data in the range of 00-FFH from port 1 of 8051 and convert it into decimal.  Save the digits in R7, R6 and R5 (where least significant digit is in R7).</w:t>
        <w:tab/>
      </w:r>
    </w:p>
    <w:p>
      <w:pPr>
        <w:pStyle w:val="Normal"/>
        <w:ind w:left="720" w:hanging="480"/>
        <w:jc w:val="both"/>
        <w:rPr/>
      </w:pPr>
      <w:r>
        <w:rPr/>
      </w:r>
    </w:p>
    <w:p>
      <w:pPr>
        <w:pStyle w:val="Normal"/>
        <w:ind w:left="720" w:hanging="480"/>
        <w:jc w:val="both"/>
        <w:rPr/>
      </w:pPr>
      <w:r>
        <w:rPr/>
      </w:r>
    </w:p>
    <w:p>
      <w:pPr>
        <w:pStyle w:val="Normal"/>
        <w:ind w:left="720" w:hanging="480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3:00Z</dcterms:created>
  <dc:creator>edep</dc:creator>
  <dc:description/>
  <dc:language>en-US</dc:language>
  <cp:lastModifiedBy>DE</cp:lastModifiedBy>
  <dcterms:modified xsi:type="dcterms:W3CDTF">2004-01-10T12:03:00Z</dcterms:modified>
  <cp:revision>509</cp:revision>
  <dc:subject/>
  <dc:title/>
</cp:coreProperties>
</file>