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118745</wp:posOffset>
                </wp:positionV>
                <wp:extent cx="80518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36.7pt;mso-wrap-distance-left:9.05pt;mso-wrap-distance-right:9.05pt;mso-wrap-distance-top:0pt;mso-wrap-distance-bottom:0pt;margin-top:-9.35pt;mso-position-vertical-relative:text;margin-left:40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Perform BCD addition of two numbers: (375)</w:t>
      </w:r>
      <w:r>
        <w:rPr>
          <w:vertAlign w:val="subscript"/>
        </w:rPr>
        <w:t xml:space="preserve">10 </w:t>
      </w:r>
      <w:r>
        <w:rPr/>
        <w:t>+(760)</w:t>
      </w:r>
      <w:r>
        <w:rPr>
          <w:vertAlign w:val="subscript"/>
        </w:rPr>
        <w:t>10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advantages of using Floating point representation of number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Normalization? Describe Normalization process of floating point numbers.  Giv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the design of a basic Computer using resister transfer langu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scribe Booth’s algorithm for division of two 2’s complement numbe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8 different Addressing Modes that can be used for load instru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ifferentiate between Micro-programmed and Hard-wired control and give their relative meri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, with a suitable diagram, the working of Micro-programme sequenc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scribe DMA operation for data transf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n Interrupt? Compare Interrupt driven data transfer with Programmed I/O schem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polling? Describe polling mechanis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scribe the design  of an Associate Memory cel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dvantage of using memory hierarchy? Give the diagram representing a four level memory hierarchy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parallel processing? Name some parallel processing methods.  What are the advantages achieved from parallel process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a typical architecture of a pipeline process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“Tightly coupled” and “Loosely coupled” Systems? Differentiate between th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and contrast among Crossbar, Multibus and Multiport interconnection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1906" w:h="16838"/>
      <w:pgMar w:left="1800" w:right="14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7:10:00Z</dcterms:created>
  <dc:creator>edep</dc:creator>
  <dc:description/>
  <dc:language>en-US</dc:language>
  <cp:lastModifiedBy>edep</cp:lastModifiedBy>
  <dcterms:modified xsi:type="dcterms:W3CDTF">1999-10-09T07:49:00Z</dcterms:modified>
  <cp:revision>6</cp:revision>
  <dc:subject/>
  <dc:title/>
</cp:coreProperties>
</file>