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311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62855</wp:posOffset>
                </wp:positionH>
                <wp:positionV relativeFrom="paragraph">
                  <wp:posOffset>-15303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2.05pt;mso-position-vertical-relative:text;margin-left:398.6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Supplementary Examinations, November-2004</w:t>
      </w:r>
    </w:p>
    <w:p>
      <w:pPr>
        <w:pStyle w:val="TextBody"/>
        <w:rPr/>
      </w:pPr>
      <w:r>
        <w:rPr/>
        <w:t>TECHNIQUES OF METAL JOINING</w:t>
      </w:r>
    </w:p>
    <w:p>
      <w:pPr>
        <w:pStyle w:val="TextBody"/>
        <w:rPr/>
      </w:pPr>
      <w:r>
        <w:rPr/>
        <w:t>(Metallurgy and Material Technology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1"/>
        <w:jc w:val="center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ith the aid of neat figures explain the appearance and properties of oxidizing, reducing and Neutral flam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gases can be used in flame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Sketch and explain carbon arc welding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Narrate the advantages and disadvantages of this process against other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the principle involved in resistance welding proces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in detail the process of spot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ith a neat sketch explain submerged arc welding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bout the principle and operation of Electron beam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ollowing weld defects with the aid of neat sketches and suggest remedial measure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Undercut</w:t>
        <w:tab/>
        <w:t>b)</w:t>
        <w:tab/>
        <w:t>Porosity</w:t>
        <w:tab/>
        <w:t>c)</w:t>
        <w:tab/>
        <w:t>Lack of penetration and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Lack of fusion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fferentiate betwee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azing and Weld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ft and Hard sold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xidising and Carburising fl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hesive bonding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ffusion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Explain the TIG welding proce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MIG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48:00Z</dcterms:created>
  <dc:creator>DE</dc:creator>
  <dc:description/>
  <dc:language>en-US</dc:language>
  <cp:lastModifiedBy>DE</cp:lastModifiedBy>
  <dcterms:modified xsi:type="dcterms:W3CDTF">2004-01-16T10:47:00Z</dcterms:modified>
  <cp:revision>4</cp:revision>
  <dc:subject/>
  <dc:title/>
</cp:coreProperties>
</file>