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/RR-3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1.a)  </w:t>
        <w:tab/>
        <w:t xml:space="preserve">Explain with a neat block diagram  an isolation preamplifier commonly used  in  ECG machine?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 </w:t>
        <w:tab/>
        <w:t xml:space="preserve">Describe various types of Leads used to record ECG?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</w:t>
        <w:tab/>
        <w:t>What is Chromatology ? With neat block diagram explain gas-liquid chromatograp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 xml:space="preserve">Explain the principles and working of central monitor in ICCU?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4.a) </w:t>
        <w:tab/>
        <w:t>Give the classification of pacemakers? Explain the principle of operation of on-demand external pacemaker?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at are the  different safety measures to be taken while using Defibrillators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Infusion pumps and suction apparatus form a very important portion in the operation theatre. Explain the working of these two equipment. Give out the specifications of  these machines?</w:t>
      </w:r>
      <w:r>
        <w:rPr>
          <w:b/>
        </w:rPr>
        <w:t xml:space="preserve">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hat is the principle of Diathermy? Bring out the difference between microwave and ultra sound diatherm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 </w:t>
        <w:tab/>
        <w:t xml:space="preserve">Bring out the principle of electro surgery equipment in a hospital, with the necessary diagram?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about High frequency hazards, explosion hazards and how do you rectify them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>What is the use of recorder in medical system? Discuss any two types of recorders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in detail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8.a) </w:t>
        <w:tab/>
        <w:t xml:space="preserve">With a necessary sketch explain how leakage current can be reduced in electro </w:t>
        <w:tab/>
        <w:t xml:space="preserve">medical equipment?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List the different precautions to be taken to prevent hazardous situations in a hospital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/RR -3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</w:t>
        <w:tab/>
        <w:t>How do you determine conduction velocity in motor nerves? What is the         instrument used for the determination of electrical activity in muscles explain with block diagra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ith a neat schematic explain principle of operation of flame emission photometer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3.a) </w:t>
        <w:tab/>
        <w:t xml:space="preserve">Explain the principle of blood pressure measurement based on korotkoff Sounds?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the disadvantages of direct blood pressure measurement?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4.a)  </w:t>
        <w:tab/>
        <w:t xml:space="preserve">What are the power sources of implantable pacemakers? 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 xml:space="preserve">Differentiate between synchronous and Asynchronous types of pacemaker? Explain the functioning of typical pacemaker?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a) </w:t>
        <w:tab/>
        <w:t>Discuss the applications of ultrasonic therapy?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operation of Bladder stimulat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 </w:t>
        <w:tab/>
        <w:t xml:space="preserve">Explain the working of nebulizers in the hospital  environment?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Discuss the advantages and disadvantages of different types of ventilator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 xml:space="preserve">Discuss the operation theatre table in detail.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8.</w:t>
        <w:tab/>
        <w:t xml:space="preserve">List different leakage currents. Discuss a method to reduce it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/RR -3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With a neat block diagram explain the EM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Explain the working of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i) </w:t>
        <w:tab/>
        <w:t>flame photometer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ii) </w:t>
        <w:tab/>
        <w:t>spectro photometer.</w:t>
      </w:r>
    </w:p>
    <w:p>
      <w:pPr>
        <w:pStyle w:val="TextBodyIndent"/>
        <w:rPr/>
      </w:pPr>
      <w:r>
        <w:rPr/>
        <w:t xml:space="preserve">b) </w:t>
        <w:tab/>
        <w:t xml:space="preserve">What are the sources of errors in spectrophotometer and flame photometer Discuss any two for each?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3.a)  </w:t>
        <w:tab/>
        <w:t xml:space="preserve">Bring out the principle of phonocardiography. Bring out the mechanical Sequences associated with the various heart sounds?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 </w:t>
        <w:tab/>
        <w:t xml:space="preserve">Describe briefly about foetal phonocardiogram?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4.a) </w:t>
        <w:tab/>
        <w:t xml:space="preserve">Discuss the difference between external and internal pacemakers? Explain all the types of pacemakers based on the type of output waveform?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b)  </w:t>
        <w:tab/>
        <w:t xml:space="preserve">Discuss the Reliability aspects of cardiac pacemakers?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Explain the working of heart lung machine taking the example of a thin film membrane type blood oxygenators?</w:t>
      </w:r>
      <w:r>
        <w:rPr>
          <w:b/>
        </w:rPr>
        <w:t xml:space="preserve"> </w:t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>Bring out the role of stimulators in rehabilitation. Describe the working of nerve stimulators?</w:t>
      </w:r>
      <w:r>
        <w:rPr>
          <w:b/>
        </w:rPr>
        <w:t xml:space="preserve"> 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>What is Nebulizer? Explain nebulizer system used in  anesthetic delivery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 xml:space="preserve">What are the general features of Dot recorder? List its merits and demerit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8.a) </w:t>
        <w:tab/>
        <w:t xml:space="preserve">What are the effects of electric currents on human body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ith neat schematic explain the principle of working of leakage current meter?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/RR -3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EDICAL EQUIP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1.</w:t>
        <w:tab/>
        <w:t>Explain multichannel EEG machine with block diagram and what are the various troubleshooting arise in EEGrecordings and how do you rectify them?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various parts of biochemical analyzer? Explain all of th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</w:t>
        <w:tab/>
        <w:t>Explain about foetal monitor with a neat sketch?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4.a) </w:t>
        <w:tab/>
        <w:t xml:space="preserve">Explain the use of automatic Implantable defibrillators (AID) with neat block diagram explain its function? 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What is defibrillator analyzer. Discuss briefly? Discuss any two types of electrodes used in defibrillators?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How is drug delivered automatically to the patient in hospital system? Explain any one way of  Drug delivery.</w:t>
      </w:r>
      <w:r>
        <w:rPr>
          <w:b/>
        </w:rPr>
        <w:t xml:space="preserve"> </w:t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>What are the characteristics of an ideal blood pump. Discuss any two types blood pumps used in Heart lung machine ? what is the use of Heat exchanger in heart lu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need of artificial ventillation ? Positive pressure ventilators are successful in treating pulmonary disorder patients than negative pressure ventilators. Discu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the principle of operation about the Nebuliz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>With a neat schematic explain the ink jet recorder. What are its demerits?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List the different types of electric shock hazards? Explain any one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1:37:00Z</dcterms:created>
  <dc:creator>jntu</dc:creator>
  <dc:description/>
  <dc:language>en-US</dc:language>
  <cp:lastModifiedBy>jntu</cp:lastModifiedBy>
  <cp:lastPrinted>2004-10-29T17:36:00Z</cp:lastPrinted>
  <dcterms:modified xsi:type="dcterms:W3CDTF">1999-10-09T11:48:00Z</dcterms:modified>
  <cp:revision>52</cp:revision>
  <dc:subject/>
  <dc:title/>
</cp:coreProperties>
</file>