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3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HANDLING EQUIP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Mechanical Engineering and Production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Discuss the various types of multiple -wheel floor trucks with sketch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a)</w:t>
        <w:tab/>
        <w:t>Explain the installation of belt convey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applications and limitations of belt conveyor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working of hydraulic ash-disposal sys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State the differences between tractors and trailers in terms of function, advantages, limitations, applications and cos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advantages and disadvantages of crawler tracto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</w:t>
        <w:tab/>
        <w:t>With the help of a sketch explain the working of belt feeder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>With a neat sketch explain the working of plunger feede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>Compare the features of various types of hoists.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</w:t>
        <w:tab/>
        <w:t>Sketch and explain a derrick crane.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3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HANDLING EQUIP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Mechanical Engineering and Production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the salient features of two-wheel hand trucks and its types with neat sketch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ab/>
      </w:r>
      <w:r>
        <w:rPr/>
        <w:t>Give the types of belt cleaners in belt conveyor. With sketches describe th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the hydraulic transportation of sand and gra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the various types of fork trucks? Explain briefly with the help of simple sketch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What is a gate? Explain different mechanisms used in controlling the flow of materials through gat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With the help of a sketch explain the working of a belt feede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>What are the advantages of electric hoists over the other hoists?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</w:t>
        <w:tab/>
        <w:t>Sketch and explain a mobile crane.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3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HANDLING EQUIP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Mechanical Engineering and Production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Discuss the various factors involved in selection of material handling equipments.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cost considerations are involved in equipment selection?         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Name the various idlers used in belt conveyor. With a neat diagram explain th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hydraulic transportation of co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a)</w:t>
        <w:tab/>
        <w:t>With the help of neat sketch describe the constructional  details of fork truc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tinguish between fork trucks and hand truck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a)</w:t>
        <w:tab/>
        <w:t>Distinguish between Horizontal and Vertical slide gate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numerate the importance of gates in feeder equipment.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different types of mechanical feeders used in material handlin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-720" w:hanging="720"/>
        <w:jc w:val="both"/>
        <w:rPr/>
      </w:pPr>
      <w:r>
        <w:rPr/>
        <w:t>7.</w:t>
        <w:tab/>
        <w:t xml:space="preserve">Explain the following types of aerial transport systems     </w:t>
        <w:tab/>
        <w:tab/>
        <w:t xml:space="preserve">               </w:t>
      </w:r>
    </w:p>
    <w:p>
      <w:pPr>
        <w:pStyle w:val="Normal"/>
        <w:ind w:left="720" w:right="-720" w:hanging="0"/>
        <w:jc w:val="both"/>
        <w:rPr/>
      </w:pPr>
      <w:r>
        <w:rPr/>
        <w:t xml:space="preserve">  </w:t>
      </w:r>
      <w:r>
        <w:rPr/>
        <w:t xml:space="preserve">a) Cable ways </w:t>
        <w:tab/>
        <w:t xml:space="preserve"> b) Rope ways</w:t>
        <w:tab/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</w:t>
        <w:tab/>
        <w:t>Sketch and explain some of the important excavators.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3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HANDLING EQUIP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Mechanical Engineering and Production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iscuss the choice of materials handling equipment.</w:t>
        <w:tab/>
        <w:tab/>
        <w:tab/>
        <w:tab/>
        <w:t xml:space="preserve"> 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specific local conditions to be considered involved in moving loads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down the salient features of belt conveyors with a neat sketch.</w:t>
        <w:tab/>
        <w:t xml:space="preserve">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fabrication of belts using different materials.  What types of joint are suggested for the endless belt?</w:t>
        <w:tab/>
        <w:tab/>
        <w:tab/>
        <w:tab/>
        <w:tab/>
        <w:t xml:space="preserve">   </w:t>
        <w:tab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ind w:left="0" w:hanging="0"/>
        <w:jc w:val="both"/>
        <w:rPr/>
      </w:pPr>
      <w:r>
        <w:rPr/>
        <w:t>3.</w:t>
        <w:tab/>
        <w:t>Explain how a belt conveyor can be used in a power plant to handle coal and ash.</w:t>
      </w:r>
    </w:p>
    <w:p>
      <w:pPr>
        <w:pStyle w:val="Normal"/>
        <w:jc w:val="both"/>
        <w:rPr/>
      </w:pPr>
      <w:r>
        <w:rPr/>
        <w:t>4.a)</w:t>
        <w:tab/>
        <w:t>Explain the function of various parts of fork truc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various factors to be considered while selecting a fork truc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Write a note on manually-operated and mechanically operated types of hopper gat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/>
        <w:t>6.a)</w:t>
        <w:tab/>
        <w:t>Explain various types of feeders  as auxiliary equipments and their application</w:t>
      </w:r>
    </w:p>
    <w:p>
      <w:pPr>
        <w:pStyle w:val="BodyText2"/>
        <w:spacing w:lineRule="auto" w:line="240" w:before="0" w:after="0"/>
        <w:jc w:val="both"/>
        <w:rPr/>
      </w:pPr>
      <w:r>
        <w:rPr/>
        <w:t xml:space="preserve">           </w:t>
      </w:r>
      <w:r>
        <w:rPr/>
        <w:t>in material handling.</w:t>
        <w:tab/>
        <w:tab/>
        <w:tab/>
        <w:tab/>
        <w:tab/>
        <w:tab/>
        <w:tab/>
        <w:t xml:space="preserve">                </w:t>
      </w:r>
    </w:p>
    <w:p>
      <w:pPr>
        <w:pStyle w:val="BodyText2"/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/>
        <w:t xml:space="preserve">   </w:t>
      </w:r>
      <w:r>
        <w:rPr/>
        <w:t>b)</w:t>
        <w:tab/>
        <w:t xml:space="preserve">Distinguish between slides and chutes.  Enumerate their application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>Describe the various types of chains used in material handling equipments, their</w:t>
        <w:tab/>
        <w:t xml:space="preserve">     </w:t>
      </w:r>
    </w:p>
    <w:p>
      <w:pPr>
        <w:pStyle w:val="Normal"/>
        <w:ind w:right="-900" w:hanging="0"/>
        <w:jc w:val="both"/>
        <w:rPr/>
      </w:pPr>
      <w:r>
        <w:rPr/>
        <w:t xml:space="preserve">          </w:t>
      </w:r>
      <w:r>
        <w:rPr/>
        <w:tab/>
        <w:t>design and applications.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</w:t>
        <w:tab/>
        <w:t>Sketch a crane hook and explain how it is designed.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55:00Z</dcterms:created>
  <dc:creator>user4</dc:creator>
  <dc:description/>
  <dc:language>en-US</dc:language>
  <cp:lastModifiedBy>DE</cp:lastModifiedBy>
  <cp:lastPrinted>2004-10-20T13:10:00Z</cp:lastPrinted>
  <dcterms:modified xsi:type="dcterms:W3CDTF">2004-10-26T11:40:00Z</dcterms:modified>
  <cp:revision>43</cp:revision>
  <dc:subject/>
  <dc:title/>
</cp:coreProperties>
</file>