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-Semester Supplementary Examinations, November-2004</w:t>
      </w:r>
    </w:p>
    <w:p>
      <w:pPr>
        <w:pStyle w:val="Heading2"/>
        <w:rPr>
          <w:bCs/>
        </w:rPr>
      </w:pPr>
      <w:r>
        <w:rPr>
          <w:bCs/>
        </w:rPr>
        <w:t>ADVANCED 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 and 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List the advantages of distributed systems, over centralized systems, and also over isolated (Personal) computers.  Name two advantages of a mocrokennel over a monolithic kern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ATM network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imestamps usage in Concurrency control of transa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laborate on distributed deadlock det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bout system models and ways of finding and using idle workstat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s on threads and system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distributed File system design iss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Causal Consistency and entry Consist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about security service in D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rocess management in M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full algorithm for whether an attempt to lock a file should succeed or fail.  Consider both read and write locks, and the possibility that the file was unlocked, read locked, or write lock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ring algorithm for electing a coordin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all the steps in Remote procedure call? Explain each component and semamtics for implem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all the components of a Network file system? Explain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lection algorithm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Object-based Distributed shared Memory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9:39:00Z</dcterms:created>
  <dc:creator>jntu</dc:creator>
  <dc:description/>
  <dc:language>en-US</dc:language>
  <cp:lastModifiedBy>jntu</cp:lastModifiedBy>
  <dcterms:modified xsi:type="dcterms:W3CDTF">2004-01-11T07:24:00Z</dcterms:modified>
  <cp:revision>26</cp:revision>
  <dc:subject/>
  <dc:title/>
</cp:coreProperties>
</file>