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71120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5.6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simulation.  Under what conditions has a system to be simulated?  Give suitable illustr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wo examples for each the models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tatic mathematical models and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ynamic mathematical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Provide a model explaining the chemical reactions and draw a flow chart of chemical Simulat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brief note on hybrid systems and analo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logic involved in simulating a water reservoir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way of simulating a telephone system with delayed ca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Compare and contrast analog and digital simul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simulation of servo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role of Runge-Kutta integration formulas in simul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brief about exponential distrib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nd explain flow chart for discrete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ng characteristics of a queu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rejection technique which generates random varieties from a beta distribution.  Write a function subprogram that uses rejection techniqu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ower residue method for the generation of pseudo random numb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criteria for evaluating simulation langu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o simulate an inventory probl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brief on arrival patter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5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48:00Z</dcterms:created>
  <dc:creator>edep</dc:creator>
  <dc:description/>
  <dc:language>en-US</dc:language>
  <cp:lastModifiedBy>edep</cp:lastModifiedBy>
  <dcterms:modified xsi:type="dcterms:W3CDTF">2004-10-16T08:11:00Z</dcterms:modified>
  <cp:revision>13</cp:revision>
  <dc:subject/>
  <dc:title/>
</cp:coreProperties>
</file>