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 POLLUTION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are the various factors that cause air pollution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common pollutants of air? Discuss their effect on the </w:t>
        <w:tab/>
        <w:t>Environment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2. a)</w:t>
        <w:tab/>
        <w:t>What is dose response curve? How do we establish the dose response curve for a pollutant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in detail the harmful effects of air pollutants on material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a)</w:t>
        <w:tab/>
        <w:t>Explain Air- Fuel ratio and equivalence ratio  in detail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the effect of CO concentration and NO concentration on Air Fuel Ratio with a neat diagram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do you mean by wind rose? Explain how the same can be drawn at a pla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ferentiate between Type-1 &amp; Type-2 wind ro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Mention the common methods of control of gaseous contaminants and describe one of them in detail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en do you recommend absorption as a method of control of gaseous contamina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raw the flow diagram of West-Vaco process and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Reinluft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7. a)</w:t>
        <w:tab/>
        <w:t>What are particulate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are they generated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in detail of their control at source by elaborating on 'fuel substitution' and 'process modification' citing suitable examples in each ca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the principle of scrubbers ?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Name the different types of scrub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 POLLUTION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a)</w:t>
        <w:tab/>
        <w:t xml:space="preserve">Name the various pollutants causing air pollution and describe the role played by them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do you understand by the following terms as used in air pollution?</w:t>
      </w:r>
    </w:p>
    <w:p>
      <w:pPr>
        <w:pStyle w:val="Normal"/>
        <w:rPr/>
      </w:pPr>
      <w:r>
        <w:rPr/>
        <w:tab/>
        <w:t xml:space="preserve">(i) Smog </w:t>
        <w:tab/>
        <w:t xml:space="preserve">(ii) Acid rain </w:t>
        <w:tab/>
        <w:tab/>
        <w:t xml:space="preserve">(iii) Air zoning </w:t>
        <w:tab/>
        <w:t>(iv) Dilu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are the ill effects of Sulphur  oxides, Nitrogen oxides , Hydrocarbons,     </w:t>
        <w:tab/>
        <w:t>Ammonia and fluorides on plant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do you mean by Green House Effect? Explain it with neat sketche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control of Nitrogen Oxide by combustion modific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how nitrogen oxide is controlled by post flame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importance of moisture and turbidity and their importance with pollu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do you mean by environmental lapse rate and how it varies from time to time and from place to pla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common absorbents used in the solution form for removing SO</w:t>
      </w:r>
      <w:r>
        <w:rPr>
          <w:vertAlign w:val="subscript"/>
        </w:rPr>
        <w:t>2</w:t>
      </w:r>
      <w:r>
        <w:rPr/>
        <w:t xml:space="preserve"> and NOx Pollutant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Write short notes on the recovery systems used for recovery of SO</w:t>
      </w:r>
      <w:r>
        <w:rPr>
          <w:vertAlign w:val="subscript"/>
        </w:rPr>
        <w:t>2</w:t>
      </w:r>
      <w:r>
        <w:rPr/>
        <w:t xml:space="preserve"> and NOx from the waste gas strea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West vaco proces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flow diagram of Reinluft proces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How do you collect particulates? Name the various types of collections stating when you opt a particular o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8. </w:t>
        <w:tab/>
        <w:t>How do you classify Electro Static Precipitator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 POLLUTION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 xml:space="preserve">Distinguish between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Primary and secondary air pollutan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Stationary and mobile sources of air pollutan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ollowing terms with respect to air pollutants</w:t>
        <w:tab/>
        <w:tab/>
        <w:tab/>
      </w:r>
    </w:p>
    <w:p>
      <w:pPr>
        <w:pStyle w:val="Normal"/>
        <w:rPr/>
      </w:pPr>
      <w:r>
        <w:rPr/>
        <w:t xml:space="preserve">          </w:t>
      </w:r>
      <w:r>
        <w:rPr/>
        <w:tab/>
        <w:t>(i) Point sources</w:t>
        <w:tab/>
        <w:t>(ii) Area sources</w:t>
        <w:tab/>
        <w:t>(iii) Line sour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2. a)</w:t>
        <w:tab/>
        <w:t>What are the current trends in the levels of atmospheric secondary gases? What are their relative contributions to global warming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iscuss in detail the possible effects of a warmer global climate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3. a)</w:t>
        <w:tab/>
        <w:t xml:space="preserve">What are the different sources of emission of hydrocarbons? What are the effects of hydrocarbons on plants, materials and human health?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</w:t>
      </w:r>
      <w:r>
        <w:rPr/>
        <w:t>b)</w:t>
        <w:tab/>
        <w:t xml:space="preserve">What are the different alternatives for reducing the impact of Hydrocarbons?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4. a)</w:t>
        <w:tab/>
        <w:t>Make a comparison between Radiation inversion and subsidence inversion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</w:t>
      </w:r>
      <w:r>
        <w:rPr/>
        <w:t>b)</w:t>
        <w:tab/>
        <w:t>Define maximum mixing depth (MMD) and how the same is determined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5. a)</w:t>
        <w:tab/>
        <w:t>What are the necessary steps to be followed for effective removal of gaseous pollutants by adsorbents and how the efficiency of removal of pollutants by adsorbents affected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of adsorption process?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6. a)</w:t>
        <w:tab/>
        <w:t>Explain the Magnesium oxide scrubbing process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elman lord process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7. a)</w:t>
        <w:tab/>
        <w:t>Describe a simple settling chamber with a neat figu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e out the equations for </w:t>
      </w:r>
    </w:p>
    <w:p>
      <w:pPr>
        <w:pStyle w:val="Normal"/>
        <w:ind w:firstLine="720"/>
        <w:jc w:val="both"/>
        <w:rPr/>
      </w:pPr>
      <w:r>
        <w:rPr/>
        <w:t xml:space="preserve">i)  </w:t>
        <w:tab/>
        <w:t>Detention time</w:t>
      </w:r>
    </w:p>
    <w:p>
      <w:pPr>
        <w:pStyle w:val="Normal"/>
        <w:ind w:firstLine="720"/>
        <w:jc w:val="both"/>
        <w:rPr/>
      </w:pPr>
      <w:r>
        <w:rPr/>
        <w:t xml:space="preserve">ii)  </w:t>
        <w:tab/>
        <w:t>Terminal settling velocity</w:t>
      </w:r>
    </w:p>
    <w:p>
      <w:pPr>
        <w:pStyle w:val="Normal"/>
        <w:ind w:firstLine="720"/>
        <w:jc w:val="both"/>
        <w:rPr/>
      </w:pPr>
      <w:r>
        <w:rPr/>
        <w:t xml:space="preserve">iii) </w:t>
        <w:tab/>
        <w:t>Pickup velocity and</w:t>
      </w:r>
    </w:p>
    <w:p>
      <w:pPr>
        <w:pStyle w:val="Normal"/>
        <w:ind w:firstLine="720"/>
        <w:jc w:val="both"/>
        <w:rPr/>
      </w:pPr>
      <w:r>
        <w:rPr/>
        <w:t xml:space="preserve">iv) </w:t>
        <w:tab/>
        <w:t xml:space="preserve">Percentage removal efficiency as related to a settling chamber.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working of an Electro Static Precipitator stat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nciple of dust collecti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apping interval of collection electrode for wet and dry processes and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ts relative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1"/>
        <w:rPr/>
      </w:pPr>
      <w:r>
        <w:rPr/>
        <w:t>Code No: 4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 POLLUTION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rite note on aerosols and smog.</w:t>
      </w:r>
    </w:p>
    <w:p>
      <w:pPr>
        <w:pStyle w:val="Normal"/>
        <w:numPr>
          <w:ilvl w:val="0"/>
          <w:numId w:val="3"/>
        </w:numPr>
        <w:rPr/>
      </w:pPr>
      <w:r>
        <w:rPr/>
        <w:t>Describe the various air pollution sources in an industrial city like cu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hat are the different solutions to protect the ozone layer?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Enumerate the term Acid Rain? What are the different chemicals involved in acid rain? Explain in detail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3. a)</w:t>
        <w:tab/>
        <w:t xml:space="preserve">How both organic and inorganic sulphur can be removed by a solvent extraction           </w:t>
        <w:tab/>
        <w:t>process? Explain with neat sket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Explain coal gasification  process with a neat diagram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4. </w:t>
        <w:tab/>
        <w:t>With the help of neat figures explain the following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a)</w:t>
        <w:tab/>
        <w:t>Looping</w:t>
        <w:tab/>
        <w:tab/>
        <w:t>b)</w:t>
        <w:tab/>
        <w:t>Lofting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c)</w:t>
        <w:tab/>
        <w:t>Coning</w:t>
        <w:tab/>
        <w:tab/>
        <w:tab/>
        <w:t>d)</w:t>
        <w:tab/>
        <w:t>Fumigation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e)</w:t>
        <w:tab/>
        <w:t>Fanning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5. a)</w:t>
        <w:tab/>
        <w:t>Draw the flow diagram of a Double alkali scrubbe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</w:t>
      </w:r>
      <w:r>
        <w:rPr/>
        <w:t>b)</w:t>
        <w:tab/>
        <w:t>Discuss the advantages and disadvantages of lime stone wet scrubbe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6. a)</w:t>
        <w:tab/>
        <w:t>Draw the flow diagram of chemico magnesium oxide process and expla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/>
        <w:t>Draw the flow diagram of Welman lord process and explain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the circumstances under which you prefer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yclon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igh efficiency cyclon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yclones in series and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jc w:val="both"/>
        <w:rPr/>
      </w:pPr>
      <w:r>
        <w:rPr/>
        <w:t>Multiple cyclone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a Fabric Filter with a neat figure. State the different materials of which the bags are fabricated and their relative suitability.  State the different processes of particle collection inside a bag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320"/>
        </w:tabs>
        <w:ind w:left="13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38:00Z</dcterms:created>
  <dc:creator>edep</dc:creator>
  <dc:description/>
  <dc:language>en-US</dc:language>
  <cp:lastModifiedBy>DE</cp:lastModifiedBy>
  <dcterms:modified xsi:type="dcterms:W3CDTF">2004-01-16T11:16:00Z</dcterms:modified>
  <cp:revision>49</cp:revision>
  <dc:subject/>
  <dc:title/>
</cp:coreProperties>
</file>