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and explain the possible causes of low reliability in modern engineering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K-out-of m system?  Describe the behaviour of the system when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K = m and </w:t>
        <w:tab/>
        <w:t>ii) K = 1 and m &gt;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briefly the terms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Probability density function f (t) and 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Hazard function h (r)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component has a hazard function given by h(t) = (1+0.5t)10</w:t>
      </w:r>
      <w:r>
        <w:rPr>
          <w:vertAlign w:val="superscript"/>
        </w:rPr>
        <w:t>-3</w:t>
      </w:r>
      <w:r>
        <w:rPr/>
        <w:t>/tr. Calculate the reliability of the component for a minion time of 1 hou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how that under certain conditions a Binomial distribution can be approximated by a poison distribu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sample of 50 items is picked up from a lot with 1% defectives.  The lot will be accepted if the number of defectives in the sample is not more than 2. What is the probability of acceptance of the l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reliability logic diagram of a complex system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In a life test on a sample of 20 electric bulbs,  they failed at the following test hours.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>840</w:t>
        <w:tab/>
        <w:t>1060</w:t>
        <w:tab/>
        <w:t>1225</w:t>
        <w:tab/>
        <w:t>1331</w:t>
      </w:r>
    </w:p>
    <w:p>
      <w:pPr>
        <w:pStyle w:val="Normal"/>
        <w:ind w:left="720" w:hanging="720"/>
        <w:jc w:val="both"/>
        <w:rPr/>
      </w:pPr>
      <w:r>
        <w:rPr/>
        <w:tab/>
        <w:t>861</w:t>
        <w:tab/>
        <w:t>1100</w:t>
        <w:tab/>
        <w:t>1251</w:t>
        <w:tab/>
        <w:t>1348</w:t>
      </w:r>
    </w:p>
    <w:p>
      <w:pPr>
        <w:pStyle w:val="Normal"/>
        <w:ind w:left="720" w:hanging="720"/>
        <w:jc w:val="both"/>
        <w:rPr/>
      </w:pPr>
      <w:r>
        <w:rPr/>
        <w:tab/>
        <w:t>901</w:t>
        <w:tab/>
        <w:t>1137</w:t>
        <w:tab/>
        <w:t>1270</w:t>
        <w:tab/>
        <w:t>1362</w:t>
      </w:r>
    </w:p>
    <w:p>
      <w:pPr>
        <w:pStyle w:val="Normal"/>
        <w:ind w:left="720" w:hanging="720"/>
        <w:jc w:val="both"/>
        <w:rPr/>
      </w:pPr>
      <w:r>
        <w:rPr/>
        <w:tab/>
        <w:t>939</w:t>
        <w:tab/>
        <w:t>1184</w:t>
        <w:tab/>
        <w:t>1296</w:t>
        <w:tab/>
        <w:t>1389</w:t>
      </w:r>
    </w:p>
    <w:p>
      <w:pPr>
        <w:pStyle w:val="Normal"/>
        <w:ind w:left="720" w:hanging="720"/>
        <w:jc w:val="both"/>
        <w:rPr/>
      </w:pPr>
      <w:r>
        <w:rPr/>
        <w:tab/>
        <w:t>993</w:t>
        <w:tab/>
        <w:t>1200</w:t>
        <w:tab/>
        <w:t>1314</w:t>
        <w:tab/>
        <w:t>1401</w:t>
      </w:r>
    </w:p>
    <w:p>
      <w:pPr>
        <w:pStyle w:val="Normal"/>
        <w:ind w:left="720" w:hanging="720"/>
        <w:jc w:val="both"/>
        <w:rPr/>
      </w:pPr>
      <w:r>
        <w:rPr/>
        <w:tab/>
        <w:t>Determine the MTTF of these bulb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the design considerations of maintainability. Explain how these aids are useful in maintainability and avail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quential reliability testing.  Illustrate the concept with on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various methods adopted for improving reliability of 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accelerated testing. Use accelerated testing for two models of refrigerators relating the test results with field result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 411304</w:t>
        <w:tab/>
        <w:tab/>
        <w:tab/>
        <w:tab/>
        <w:t>-2-</w:t>
        <w:tab/>
        <w:tab/>
        <w:tab/>
        <w:t>Set No 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human reliability models?  How are human reliability data helpful in diagnosing human performance?  Discu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levels of condition monitoring?  Explain each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erotechnology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oduct safety and Reliability</w:t>
      </w:r>
    </w:p>
    <w:p>
      <w:pPr>
        <w:pStyle w:val="Normal"/>
        <w:ind w:left="720" w:hanging="0"/>
        <w:jc w:val="both"/>
        <w:rPr/>
      </w:pPr>
      <w:r>
        <w:rPr/>
        <w:t>c)</w:t>
        <w:tab/>
        <w:t xml:space="preserve">Reliabilities demonstration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The reliability of a device whose time to failure is exponentially distributed is the same for operating periods of equal length.  Discuss.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component with constant failure rate</w:t>
      </w:r>
      <w:r>
        <w:rPr>
          <w:rFonts w:eastAsia="Symbol" w:cs="Symbol" w:ascii="Symbol" w:hAnsi="Symbol"/>
        </w:rPr>
        <w:t></w:t>
      </w:r>
      <w:r>
        <w:rPr/>
        <w:t xml:space="preserve"> has already operated for a period of T hrs. Prove that the probability of failure of the component during a further period of ‘t’ hrs is </w:t>
      </w:r>
    </w:p>
    <w:p>
      <w:pPr>
        <w:pStyle w:val="Normal"/>
        <w:ind w:left="720" w:hanging="720"/>
        <w:jc w:val="both"/>
        <w:rPr/>
      </w:pPr>
      <w:r>
        <w:rPr/>
        <w:tab/>
        <w:t xml:space="preserve">Q = e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T</w:t>
      </w:r>
      <w:r>
        <w:rPr/>
        <w:t xml:space="preserve"> (1 – e 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T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an expression for the PDF of a random variable with the Binomial distribution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generating systems has 5 units of 50 MW each. If the probability of failure of each unit is 0.2, calculate the probability of the system being able to supply a steady demand of 150 M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any two failure distributions used in reliability eval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large number of identical relays have their time to failure following the wei bull distribution with </w:t>
      </w:r>
      <w:r>
        <w:rPr>
          <w:rFonts w:eastAsia="Symbol" w:cs="Symbol" w:ascii="Symbol" w:hAnsi="Symbol"/>
        </w:rPr>
        <w:t></w:t>
      </w:r>
      <w:r>
        <w:rPr/>
        <w:t xml:space="preserve"> = 0.5 and </w:t>
      </w:r>
      <w:r>
        <w:rPr>
          <w:rFonts w:eastAsia="Symbol" w:cs="Symbol" w:ascii="Symbol" w:hAnsi="Symbol"/>
        </w:rPr>
        <w:t></w:t>
      </w:r>
      <w:r>
        <w:rPr/>
        <w:t xml:space="preserve"> = 10 years.  What is the probability of a relays to be working at the end of 5 years.  What is the value of MTT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different types of maintenance commonly employed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ut line the maintainability program elements with an example of maintainability tas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short notes on the design considerations of maintainabil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duce the relation ship between reliability, maintainability and availabilit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ut line the working of automatic test equi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human reliability? Discuss the three main factors of human failure rates in a particular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condition monitoring?  Briefly describe the effectiveness of different methods of condition based monito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quential reliability testing. Illustrate the concept with a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</w:t>
        <w:tab/>
        <w:t xml:space="preserve">Bath-Tub curve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Probability Density and Distribution functions </w:t>
      </w:r>
    </w:p>
    <w:p>
      <w:pPr>
        <w:pStyle w:val="Normal"/>
        <w:ind w:left="720" w:hanging="0"/>
        <w:jc w:val="both"/>
        <w:rPr/>
      </w:pPr>
      <w:r>
        <w:rPr/>
        <w:t>c)</w:t>
        <w:tab/>
        <w:t xml:space="preserve">Derating in design.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the importance of quantitative techniques for reliability analysis of components and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electric motor consists of two parts, namely stator and rotor. They are manufactured in two different sections and then assembled together.  The probability that a stator is defective is 0.06 and the probability that a rotor is defective is 0.09.  What is the probability that an assembled motor will not be defect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how that under certain conditions a Binomial distribution can be approprimated by a Poisson distribu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The early failure rate of a component is given by </w:t>
      </w:r>
    </w:p>
    <w:p>
      <w:pPr>
        <w:pStyle w:val="Normal"/>
        <w:ind w:left="720" w:hanging="720"/>
        <w:jc w:val="both"/>
        <w:rPr/>
      </w:pPr>
      <w:r>
        <w:rPr/>
        <w:tab/>
        <w:t>Z (t) = a e</w:t>
      </w:r>
      <w:r>
        <w:rPr>
          <w:vertAlign w:val="superscript"/>
        </w:rPr>
        <w:t>-bt</w:t>
      </w: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>Determine the probability of survival of the component from age T for a mission time ‘t’ hours, given that the component has survived up to age 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hydraulic system is comprised of five components having the following constant failure rates: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.001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ab/>
        <w:t xml:space="preserve">= 0.005;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3 </w:t>
      </w:r>
      <w:r>
        <w:rPr/>
        <w:t xml:space="preserve">= 0.0007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4</w:t>
      </w:r>
      <w:r>
        <w:rPr/>
        <w:t xml:space="preserve"> = 0.0025 and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5</w:t>
      </w:r>
      <w:r>
        <w:rPr/>
        <w:t xml:space="preserve"> 0.00001</w:t>
      </w:r>
    </w:p>
    <w:p>
      <w:pPr>
        <w:pStyle w:val="Normal"/>
        <w:ind w:left="720" w:hanging="0"/>
        <w:jc w:val="both"/>
        <w:rPr/>
      </w:pPr>
      <w:r>
        <w:rPr/>
        <w:t>i) Find the system MTTF and standard deviation.</w:t>
      </w:r>
    </w:p>
    <w:p>
      <w:pPr>
        <w:pStyle w:val="Normal"/>
        <w:ind w:left="720" w:hanging="0"/>
        <w:jc w:val="both"/>
        <w:rPr/>
      </w:pPr>
      <w:r>
        <w:rPr/>
        <w:t>ii) Find the system design life if a 0.99 reliability is desined.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A system is composed of five identical independent elements in parallel.  What should be the reliability of each element to achieve a system reliability of 0.96. 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4.a)</w:t>
        <w:tab/>
        <w:t>Define the term ”Maintainability” and establish its importance in reliability evaluation.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>b)</w:t>
        <w:tab/>
        <w:t>The probability density function for the time to failure in years of the drive train on a rapid transit authority bus is given by</w:t>
      </w:r>
    </w:p>
    <w:p>
      <w:pPr>
        <w:pStyle w:val="Normal"/>
        <w:ind w:left="720" w:hanging="600"/>
        <w:jc w:val="both"/>
        <w:rPr/>
      </w:pPr>
      <w:r>
        <w:rPr/>
        <w:tab/>
        <w:t xml:space="preserve">f (t) = 0.2-0.02t, 0 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0 years.</w:t>
      </w:r>
    </w:p>
    <w:p>
      <w:pPr>
        <w:pStyle w:val="Normal"/>
        <w:ind w:left="720" w:hanging="600"/>
        <w:jc w:val="both"/>
        <w:rPr/>
      </w:pPr>
      <w:r>
        <w:rPr/>
        <w:tab/>
        <w:t>i) If the bus undergoes preventive maintenance every 6 months that restores it to as good as new condition, determine its reliability at the end of a 15 month warranty.</w:t>
      </w:r>
    </w:p>
    <w:p>
      <w:pPr>
        <w:pStyle w:val="Normal"/>
        <w:ind w:left="720" w:hanging="600"/>
        <w:jc w:val="both"/>
        <w:rPr/>
      </w:pPr>
      <w:r>
        <w:rPr/>
        <w:tab/>
        <w:t>ii) Compute the MTTF under fee preventive maintenance plan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5.a)</w:t>
        <w:tab/>
        <w:t>Explain maintainability modeling.  Discuss maintainability allocation for a system using an example.</w:t>
      </w:r>
    </w:p>
    <w:p>
      <w:pPr>
        <w:pStyle w:val="Normal"/>
        <w:ind w:left="720" w:hanging="600"/>
        <w:jc w:val="both"/>
        <w:rPr/>
      </w:pPr>
      <w:r>
        <w:rPr/>
        <w:t xml:space="preserve">  </w:t>
      </w:r>
      <w:r>
        <w:rPr/>
        <w:t>b)</w:t>
        <w:tab/>
        <w:t>Explain sequential reliability testing. Illustrate the concept by giving one example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 411304</w:t>
        <w:tab/>
        <w:tab/>
        <w:tab/>
        <w:tab/>
        <w:t>-2-</w:t>
        <w:tab/>
        <w:tab/>
        <w:tab/>
        <w:t>Set No 3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6.a)</w:t>
        <w:tab/>
        <w:t>Explain the terms Terotechnology and  total productive maintenance with one example.</w:t>
      </w:r>
    </w:p>
    <w:p>
      <w:pPr>
        <w:pStyle w:val="Normal"/>
        <w:ind w:left="720" w:hanging="600"/>
        <w:jc w:val="both"/>
        <w:rPr/>
      </w:pPr>
      <w:r>
        <w:rPr/>
        <w:t>b)</w:t>
        <w:tab/>
        <w:t>Explain in detail the design considerations of maintain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 you understand by human reliability?  Discuss the three main factors of human failure rates in a particular opera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different levels of condition monitoriing?  Explain each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rPr>
          <w:b/>
          <w:b/>
        </w:rPr>
      </w:pPr>
      <w:r>
        <w:rPr/>
        <w:t>a)</w:t>
        <w:tab/>
        <w:t>Accelerated life testing</w:t>
      </w:r>
    </w:p>
    <w:p>
      <w:pPr>
        <w:pStyle w:val="Normal"/>
        <w:ind w:left="720" w:hanging="0"/>
        <w:rPr>
          <w:b/>
          <w:b/>
        </w:rPr>
      </w:pPr>
      <w:r>
        <w:rPr/>
        <w:t>b)</w:t>
        <w:tab/>
        <w:t xml:space="preserve">Derating in design </w:t>
      </w:r>
    </w:p>
    <w:p>
      <w:pPr>
        <w:pStyle w:val="Normal"/>
        <w:ind w:firstLine="720"/>
        <w:rPr/>
      </w:pPr>
      <w:r>
        <w:rPr/>
        <w:t>c)</w:t>
        <w:tab/>
        <w:t xml:space="preserve">Confidence levels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((*))) 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ABILITY AND SAFETY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; failure Rate: outage Time and probability density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graphically the reliability of the following systems for p = 0.9 and p = 0.8, where p in the reliability of each component.</w:t>
      </w:r>
    </w:p>
    <w:p>
      <w:pPr>
        <w:pStyle w:val="Normal"/>
        <w:ind w:left="720" w:hanging="720"/>
        <w:jc w:val="both"/>
        <w:rPr/>
      </w:pPr>
      <w:r>
        <w:rPr/>
        <w:tab/>
        <w:t>i) Four component parallel systems ii) 3 out of 4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significance of Bath – Tub curve and with a suitable example explain how will you proceed to construct the curv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the hazard model of a system having m-components in parallel and each component with a constant failure rate can be approximated to a weibull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pipeline carrying fluid has two values as shown in fig.  Draw the reliability logic diagram if </w:t>
      </w:r>
    </w:p>
    <w:p>
      <w:pPr>
        <w:pStyle w:val="Normal"/>
        <w:ind w:left="720" w:hanging="720"/>
        <w:jc w:val="both"/>
        <w:rPr/>
      </w:pPr>
      <w:r>
        <w:rPr/>
        <w:tab/>
        <w:t>i) Both of them are normally closed and expected to open when required to permit flow</w:t>
      </w:r>
    </w:p>
    <w:p>
      <w:pPr>
        <w:pStyle w:val="Normal"/>
        <w:ind w:left="720" w:hanging="720"/>
        <w:jc w:val="both"/>
        <w:rPr/>
      </w:pPr>
      <w:r>
        <w:rPr/>
        <w:tab/>
        <w:t>ii) Both of them are normally open and expected to close when to block the b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69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pt;height:49.5pt" filled="f" o:ole="">
            <v:imagedata r:id="rId3" o:title=""/>
          </v:shape>
          <o:OLEObject Type="Embed" ProgID="" ShapeID="ole_rId2" DrawAspect="Content" ObjectID="_2109176532" r:id="rId2"/>
        </w:objec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meant by redundancy and explain how system reliability improvement models are obta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Derive the suitable relationships between reliability, maintainability and availability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types of maintenance techniques adopted to improve the reliability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MTTF for an active two-component redundant system with constant failure rate under preventive mainten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utline maintainability program elements with an example of maintainability tas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ccelerated testing? Use accelerated testing for two models of refrigerators relating the test results with the field result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termine the MTTF for a repairable component item under preventive maintenance when the failure distribution is uniform (a,b)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 411304</w:t>
        <w:tab/>
        <w:tab/>
        <w:tab/>
        <w:tab/>
        <w:t>-2-</w:t>
        <w:tab/>
        <w:tab/>
        <w:tab/>
        <w:t>Set No 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are the human reliability models?  How are human reliability data helpful in diagnosing the human performance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What is condition monitoring?  Briefly describe the effectiveness of different methods of condition based monit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ork study method of estimating MTTR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erating in design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liability demonstration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3:08:00Z</dcterms:created>
  <dc:creator>edep</dc:creator>
  <dc:description/>
  <dc:language>en-US</dc:language>
  <cp:lastModifiedBy>DE</cp:lastModifiedBy>
  <cp:lastPrinted>2004-11-03T01:14:00Z</cp:lastPrinted>
  <dcterms:modified xsi:type="dcterms:W3CDTF">2004-01-16T11:26:00Z</dcterms:modified>
  <cp:revision>91</cp:revision>
  <dc:subject/>
  <dc:title/>
</cp:coreProperties>
</file>