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18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34099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6.8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ER ALLOY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 a)</w:t>
        <w:tab/>
        <w:t>Define and explain the term super alloy.  What are the important properties of Super alloys.</w:t>
      </w:r>
    </w:p>
    <w:p>
      <w:pPr>
        <w:pStyle w:val="TextBodyIndent"/>
        <w:rPr/>
      </w:pPr>
      <w:r>
        <w:rPr/>
        <w:t xml:space="preserve">    </w:t>
      </w:r>
      <w:r>
        <w:rPr/>
        <w:t>b)</w:t>
        <w:tab/>
        <w:t>Name two wrought super alloys.  Give their compostion; microstructure properties and applic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 </w:t>
        <w:tab/>
        <w:t>Explain the following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crostructure of Nickle base heat resistant casting alloy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racture properties of Super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What do you understand by solution annealing as applied to stainless steels?  How does it differ from conventional annealing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Sigma phase?  State and explain its effects on properties of stainless stee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Explain the high temperature corrosion resistance of super alloy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cuss the solid solution strengtheing mechanism of super alloy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With the help of a neat sketch explain the principle and practice of vacuum are remelting of super alloy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cuss the thermomechanical processing of typical super alloy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Explain the high temperature coating of super alloy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hot working characteristics of super alloy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Explain the effect of metallurgical factors and process variables on joining of super alloys and other high temperature alloy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cuss the hot isostatic pressing (HIP) process for the production of super alloys components with proper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sting quality of super alloy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cent developments in powder metallurgy of super alloy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olidification and structure control in super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18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34099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6.8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ER ALLOY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)</w:t>
        <w:tab/>
        <w:t>What are the important applications of super alloy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the basis for the selection of super alloys.</w:t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Describe the microstructure of wrought heat resisting alloy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What is sigma phase?  State its effects on properties of stainless steels.</w:t>
      </w:r>
    </w:p>
    <w:p>
      <w:pPr>
        <w:pStyle w:val="Normal"/>
        <w:ind w:left="720" w:hanging="480"/>
        <w:jc w:val="both"/>
        <w:rPr/>
      </w:pPr>
      <w:r>
        <w:rPr/>
        <w:t>b)</w:t>
        <w:tab/>
        <w:t>If a piece of 18-8 stainless steel has been sensitized, explain how it ca be brought to its normal condi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the following with respect to composition, properties and applications</w:t>
      </w:r>
    </w:p>
    <w:p>
      <w:pPr>
        <w:pStyle w:val="Normal"/>
        <w:jc w:val="both"/>
        <w:rPr/>
      </w:pPr>
      <w:r>
        <w:rPr/>
        <w:tab/>
        <w:t>a)</w:t>
        <w:tab/>
        <w:t>Nimonic alloy</w:t>
        <w:tab/>
        <w:tab/>
        <w:tab/>
        <w:tab/>
        <w:t>b)</w:t>
        <w:tab/>
        <w:t>Stellite</w:t>
      </w:r>
    </w:p>
    <w:p>
      <w:pPr>
        <w:pStyle w:val="Normal"/>
        <w:jc w:val="both"/>
        <w:rPr/>
      </w:pPr>
      <w:r>
        <w:rPr/>
        <w:tab/>
        <w:t>c)</w:t>
        <w:tab/>
        <w:t>Inconel</w:t>
        <w:tab/>
        <w:tab/>
        <w:tab/>
        <w:tab/>
        <w:tab/>
        <w:t>d)</w:t>
        <w:tab/>
        <w:t>Haste allo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Discuss the effect of metallurgical variables on creep crack growth rate of super alloy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cuss the important strengthening mechanisms in Wi-Fe super alloy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Explain various techniques available for refining and remelting of super alloy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processing rate for aerogas- turbine component produ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Explain the heat treatment of wrought alloys of Nickle based super alloy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cuss the solidification of super alloy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Write a detailed essay on recent developments in powder metallurgy of super alloy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processes and metallurgical factors on joining of super alloy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eat resistant casting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evelopment of single crystal super alloy turbine blad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igh temperature corro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18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34099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6.8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ER ALLOY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)</w:t>
        <w:tab/>
        <w:t>Explain the advantages and disadvantages of super alloy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istinguish between wrought super alloys and casting super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the composition; properties and applications of the following:</w:t>
      </w:r>
    </w:p>
    <w:p>
      <w:pPr>
        <w:pStyle w:val="Normal"/>
        <w:jc w:val="both"/>
        <w:rPr/>
      </w:pPr>
      <w:r>
        <w:rPr/>
        <w:tab/>
        <w:t>a)</w:t>
        <w:tab/>
        <w:t>Inconel</w:t>
        <w:tab/>
        <w:tab/>
        <w:t>b)</w:t>
        <w:tab/>
        <w:t>Haste alloy</w:t>
        <w:tab/>
        <w:t>c)</w:t>
        <w:tab/>
        <w:t>Stellit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 </w:t>
        <w:tab/>
        <w:t xml:space="preserve">What are stainless steels?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a)</w:t>
        <w:tab/>
        <w:t>Give typical composition, and two uses of the various types of stainless steels.  Why these steels are stainles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cuss the metallurgy of cobalt base super alloy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Explain the temperature and time dependant transformation application to heat treatment of high temperature alloy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a brief essay on high temperature corros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Critically explain the precipitation hardening mechanism of Nickle base alloy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cuss the behavior of super alloys in thermal fatigu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scuss the different techniques used for melting of super alloy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Explain the processes and metallurgical factors considered in joining super alloy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factors that influence the microporosity formation in nickel based super alloy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ress rupture behavior of various super alloy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t isostatic pressing of Ni-base super alloy powder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lection of super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18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29810</wp:posOffset>
                </wp:positionH>
                <wp:positionV relativeFrom="paragraph">
                  <wp:posOffset>-36385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8.65pt;mso-position-vertical-relative:text;margin-left:38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SUPER ALLOY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 a)</w:t>
        <w:tab/>
        <w:t>What is a super alloy?  Explain the guidelines for the selection of a super alloy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tinguish between wrought super alloys and Heat resistant casting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 </w:t>
        <w:tab/>
        <w:t>What are the various types of super alloys.  Explain any three types of super alloys with respect to composition; microstructure, properties and applic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What are the advantages and limitations of super alloy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a gas turbine?  Discuss the material requirements of gas turbi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iscuss the following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racture properties of super alloy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igh temperature corrosion of super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Discuss in detail with the help of a neat sketch vacuum induction meeting process of super alloy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effect of alloying elements on Fe-Ni base alloy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Explain the different types of coatings for protection of alloys against surface degradation at high temperatur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cuss the solidification and structure control in super alloy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Explain the technological factors considered in the forging of super alloy rotor part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cuss the behavior of super alloys in thermal fatigu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cent developments in powder metallurgy of super alloy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eat treatment of heat resisting alloy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per plastic forming of super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9:21:00Z</dcterms:created>
  <dc:creator>edep</dc:creator>
  <dc:description/>
  <dc:language>en-US</dc:language>
  <cp:lastModifiedBy>edep</cp:lastModifiedBy>
  <dcterms:modified xsi:type="dcterms:W3CDTF">2004-11-05T05:24:00Z</dcterms:modified>
  <cp:revision>31</cp:revision>
  <dc:subject/>
  <dc:title/>
</cp:coreProperties>
</file>