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17" w:hanging="660"/>
        <w:jc w:val="both"/>
        <w:rPr/>
      </w:pPr>
      <w:r>
        <w:rPr/>
        <w:t>1.a)</w:t>
        <w:tab/>
        <w:t>Briefly describe the different criteria for selection of transducer for a particular application.</w:t>
      </w:r>
    </w:p>
    <w:p>
      <w:pPr>
        <w:pStyle w:val="Normal"/>
        <w:ind w:left="717" w:hanging="660"/>
        <w:jc w:val="both"/>
        <w:rPr/>
      </w:pPr>
      <w:r>
        <w:rPr/>
        <w:t xml:space="preserve">   </w:t>
      </w:r>
      <w:r>
        <w:rPr/>
        <w:t>b)</w:t>
        <w:tab/>
        <w:t>Explain the differences between Primary and Secondary Transduc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2.a)</w:t>
        <w:tab/>
        <w:t>What is meant by tuned filter?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diagram of second order active low pass filter and derive the expression for the gain of the circuit.</w:t>
      </w:r>
    </w:p>
    <w:p>
      <w:pPr>
        <w:pStyle w:val="Normal"/>
        <w:ind w:left="717" w:hanging="66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. </w:t>
        <w:tab/>
        <w:t>Draw and explain the circuit of a digital frequency meter. What are the different methods used for high frequency determination? Explain each of them briefly.</w:t>
      </w:r>
    </w:p>
    <w:p>
      <w:pPr>
        <w:pStyle w:val="Normal"/>
        <w:ind w:left="717" w:hanging="6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 Describe the engineering applications of wave analys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types distortions caused by amplifier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What is the gauge factor and derive the formula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Explain how strain gauge is used for torque measurement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 Explain in detail about piezo electric 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461" w:hanging="720"/>
        <w:jc w:val="both"/>
        <w:rPr/>
      </w:pPr>
      <w:r>
        <w:rPr/>
        <w:t xml:space="preserve">7.a) </w:t>
        <w:tab/>
        <w:t>Explain how temperature is going  to affect the strain gauges. Also explain how the temperature effects are handled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Explain a method of temperature compensation in strain gauge.</w:t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How drag cup ac tachometer generators are used for the measurement of angular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elocity.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limitations of ac tachometer generato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41:00Z</dcterms:created>
  <dc:creator>jntu</dc:creator>
  <dc:description/>
  <dc:language>en-US</dc:language>
  <cp:lastModifiedBy>jntu</cp:lastModifiedBy>
  <dcterms:modified xsi:type="dcterms:W3CDTF">2004-11-22T12:05:00Z</dcterms:modified>
  <cp:revision>4</cp:revision>
  <dc:subject/>
  <dc:title/>
</cp:coreProperties>
</file>