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4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 B.Tech  I-Semester Regular Examinations. November, 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VIRONMENTA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>Max.Marks:80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the ill effects of land disposal of industrial efflu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>Define BOD. State its importance in sewage analysis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method of finding out BOD of a waste wate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3.a) </w:t>
        <w:tab/>
        <w:t xml:space="preserve">What is meant by Elevated Advective Inversion? </w:t>
        <w:tab/>
        <w:tab/>
        <w:tab/>
        <w:tab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is atmospheric stability? 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Explain with a schematic diagram the air flow associated with cyclones and </w:t>
        <w:tab/>
        <w:t xml:space="preserve">anticyclones?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</w:t>
        <w:tab/>
        <w:t xml:space="preserve">Explain with suitable examples and theoretical principles the following air </w:t>
        <w:tab/>
        <w:t xml:space="preserve">pollution devices (a) Venturi scrubber, (b) Bag house (c) cyclone separators? </w:t>
      </w:r>
    </w:p>
    <w:p>
      <w:pPr>
        <w:pStyle w:val="Normal"/>
        <w:autoSpaceDE w:val="false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With a neat flow diagram explain the removal of sulfur from fuel oil using Hydro-de sulphurization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characteristics of a typical fertilizer plant efflu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recovery  of carbon from an ammonia plant efflu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theory of activated sludge process and explain the sequence of operations with a flow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" w:hanging="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Chlorination  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jc w:val="both"/>
        <w:rPr/>
      </w:pPr>
      <w:r>
        <w:rPr/>
        <w:t xml:space="preserve">Ozonation     </w:t>
      </w:r>
    </w:p>
    <w:p>
      <w:pPr>
        <w:pStyle w:val="Normal"/>
        <w:autoSpaceDE w:val="false"/>
        <w:ind w:left="720" w:hanging="0"/>
        <w:jc w:val="both"/>
        <w:rPr/>
      </w:pPr>
      <w:r>
        <w:rPr/>
        <w:t>c)  Ultra filtration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  <w:t>@^@^@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4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2855</wp:posOffset>
                </wp:positionH>
                <wp:positionV relativeFrom="paragraph">
                  <wp:posOffset>-408305</wp:posOffset>
                </wp:positionV>
                <wp:extent cx="7708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63.7pt;mso-wrap-distance-left:9.05pt;mso-wrap-distance-right:9.05pt;mso-wrap-distance-top:0pt;mso-wrap-distance-bottom:0pt;margin-top:-32.1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 B.Tech  I-Semester Regular Examinations. November, 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VIRONMENTA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>Max.Marks:80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Discuss the various water pollution legislation and the role of enforcing authorities in curbing water poll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>Why oxygen is in demand in sewage?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duce an expression for BOD with tim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3.a) </w:t>
        <w:tab/>
        <w:t xml:space="preserve">Define the term Mean Maximum Mixing Depth? </w:t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are the various types of plume behaviour? 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Give the equation for the estimation of dispersion coeffici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 xml:space="preserve">Explain with suitable diagrams the principle and the working along with the </w:t>
        <w:tab/>
        <w:t xml:space="preserve">advantages and disadvantages of the absorption column (both packed and </w:t>
        <w:tab/>
        <w:t xml:space="preserve">plate </w:t>
        <w:tab/>
        <w:t>tower) and adsorption colum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in brief the removal of SO</w:t>
      </w:r>
      <w:r>
        <w:rPr>
          <w:vertAlign w:val="subscript"/>
        </w:rPr>
        <w:t>2</w:t>
      </w:r>
      <w:r>
        <w:rPr/>
        <w:t xml:space="preserve"> from flue gases using activated carbon.   </w:t>
        <w:tab/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6.</w:t>
        <w:tab/>
        <w:t xml:space="preserve">Describe the particulate matter removal from the gaseous effluent of a fertilizer pla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short notes on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hanging="0"/>
        <w:jc w:val="both"/>
        <w:rPr/>
      </w:pPr>
      <w:r>
        <w:rPr/>
        <w:t>Aeration tank</w:t>
        <w:tab/>
        <w:tab/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1440" w:hanging="720"/>
        <w:jc w:val="both"/>
        <w:rPr/>
      </w:pPr>
      <w:r>
        <w:rPr/>
        <w:t>Septic tank</w:t>
        <w:tab/>
        <w:tab/>
      </w:r>
    </w:p>
    <w:p>
      <w:pPr>
        <w:pStyle w:val="Normal"/>
        <w:numPr>
          <w:ilvl w:val="1"/>
          <w:numId w:val="4"/>
        </w:numPr>
        <w:ind w:left="1440" w:hanging="720"/>
        <w:jc w:val="both"/>
        <w:rPr/>
      </w:pPr>
      <w:r>
        <w:rPr/>
        <w:t>COD</w:t>
        <w:tab/>
        <w:tab/>
        <w:tab/>
      </w:r>
    </w:p>
    <w:p>
      <w:pPr>
        <w:pStyle w:val="Normal"/>
        <w:numPr>
          <w:ilvl w:val="1"/>
          <w:numId w:val="4"/>
        </w:numPr>
        <w:ind w:left="1440" w:hanging="720"/>
        <w:jc w:val="both"/>
        <w:rPr/>
      </w:pPr>
      <w:r>
        <w:rPr/>
        <w:t>BOD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8.a)</w:t>
        <w:tab/>
        <w:t>Discuss in brief ozonation and give suitable examples of its application for</w:t>
        <w:tab/>
        <w:t>pollution abatement.</w:t>
      </w:r>
    </w:p>
    <w:p>
      <w:pPr>
        <w:pStyle w:val="Normal"/>
        <w:autoSpaceDE w:val="false"/>
        <w:spacing w:before="28" w:after="0"/>
        <w:jc w:val="both"/>
        <w:rPr/>
      </w:pPr>
      <w:r>
        <w:rPr/>
        <w:t xml:space="preserve">   </w:t>
      </w:r>
      <w:r>
        <w:rPr/>
        <w:t>b)</w:t>
        <w:tab/>
        <w:t>Discuss Chlorination process with suitable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@^@^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4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 B.Tech  I-Semester Regular Examinations. November, 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VIRONMENTA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>Max.Marks:80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the detail the sources and effects of waste bearing inorganic chemicals discharged into strea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the various actions involved in the self purification of running streams, stating the characteristics of each a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3.a) </w:t>
        <w:tab/>
        <w:t xml:space="preserve">Derive Gaussian Plume model. 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Discuss the limitations of the model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s the operating principles of Gravity Settling Chambers. What are their limitations and possible fields of applic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Briefly discuss the important sources of NO</w:t>
      </w:r>
      <w:r>
        <w:rPr>
          <w:vertAlign w:val="subscript"/>
        </w:rPr>
        <w:t xml:space="preserve">x </w:t>
      </w:r>
      <w:r>
        <w:rPr/>
        <w:t>emissions. Explain the factors that control the formation of NO</w:t>
      </w:r>
      <w:r>
        <w:rPr>
          <w:vertAlign w:val="subscript"/>
        </w:rPr>
        <w:t xml:space="preserve">x </w:t>
      </w:r>
      <w:r>
        <w:rPr/>
        <w:t>gases during combustion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in brief the various control techniques to be adopted to reduce emissions of pollutants from a fertilizer pla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fferentiate the suspended growth process and attached growth process with examples for wastewater treatment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52" w:after="0"/>
        <w:jc w:val="both"/>
        <w:rPr/>
      </w:pPr>
      <w:r>
        <w:rPr/>
        <w:t>8.</w:t>
        <w:tab/>
        <w:t>Enlist important uses of ion exchange method. How does it compare with</w:t>
        <w:tab/>
        <w:t>neutral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@^@^@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41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7655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 B.Tech  I-Semester Regular Examinations. November, 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VIRONMENTA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>Max.Marks:80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the different zones of pollution in stream polluted by wastewater discharge? Explain each zone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How is an oxygen sag curve obtained?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rive the Streeter - Phelps equa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3.a) </w:t>
        <w:tab/>
        <w:t>Explain adiabatic lapse rate.</w:t>
        <w:tab/>
        <w:tab/>
        <w:tab/>
        <w:tab/>
        <w:tab/>
        <w:tab/>
        <w:tab/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atmospheric circulation pattern when dust domes occur? </w:t>
        <w:tab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c) </w:t>
        <w:tab/>
        <w:t>Describe briefly the pollutant -wind correlation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4.</w:t>
        <w:tab/>
        <w:t>How do you define "particulate pollutants " in a flue gas coming out of the chimney attached to the boiler?  Explain how will you estimate its concentration in this flue gas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</w:t>
        <w:tab/>
        <w:t>Explain the process of incineration of organic vapour with suitable exampl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6.</w:t>
        <w:tab/>
        <w:t>With a neat flow diagram, explain in brief the treatment of a complex fertilizer plant wastewate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7.</w:t>
        <w:tab/>
        <w:t>Design an oxidation pond for treating the waste from a population of 20,000 located in Andhrapradesh.</w:t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8.</w:t>
        <w:tab/>
        <w:t>Is adsorption with activated carbon is proffered method for removal of Cr</w:t>
      </w:r>
      <w:r>
        <w:rPr>
          <w:vertAlign w:val="superscript"/>
        </w:rPr>
        <w:t xml:space="preserve"> -3</w:t>
      </w:r>
      <w:r>
        <w:rPr/>
        <w:t xml:space="preserve"> and </w:t>
        <w:tab/>
        <w:t xml:space="preserve">Cr </w:t>
      </w:r>
      <w:r>
        <w:rPr>
          <w:vertAlign w:val="superscript"/>
        </w:rPr>
        <w:t>-6</w:t>
      </w:r>
      <w:r>
        <w:rPr/>
        <w:t>. Discuss the above process in brief.</w:t>
      </w:r>
    </w:p>
    <w:p>
      <w:pPr>
        <w:pStyle w:val="Normal"/>
        <w:autoSpaceDE w:val="false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720"/>
        <w:jc w:val="center"/>
        <w:rPr>
          <w:b/>
          <w:b/>
          <w:bCs/>
        </w:rPr>
      </w:pPr>
      <w:r>
        <w:rPr>
          <w:b/>
          <w:bCs/>
        </w:rPr>
        <w:t>@^@^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08:23:00Z</dcterms:created>
  <dc:creator>edep</dc:creator>
  <dc:description/>
  <dc:language>en-US</dc:language>
  <cp:lastModifiedBy>DE</cp:lastModifiedBy>
  <dcterms:modified xsi:type="dcterms:W3CDTF">2004-01-11T07:13:00Z</dcterms:modified>
  <cp:revision>14</cp:revision>
  <dc:subject/>
  <dc:title/>
</cp:coreProperties>
</file>