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2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71440</wp:posOffset>
                </wp:positionH>
                <wp:positionV relativeFrom="paragraph">
                  <wp:posOffset>-3473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27.35pt;mso-position-vertical-relative:text;margin-left:40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METHODS IN POWER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why construction of positive and negative sequence networks is much simpler</w:t>
        <w:tab/>
        <w:t xml:space="preserve"> compared to zero sequence network.  What makes zero sequence network to complicated.  Draw the + ve and zero sequence network of the following network.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ab/>
      </w:r>
      <w:r>
        <w:rPr/>
        <w:object w:dxaOrig="16027" w:dyaOrig="60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4.6pt;height:138pt" filled="f" o:ole="">
            <v:imagedata r:id="rId3" o:title=""/>
          </v:shape>
          <o:OLEObject Type="Embed" ProgID="" ShapeID="ole_rId2" DrawAspect="Content" ObjectID="_1318166392" r:id="rId2"/>
        </w:objec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n 11Kv,  25MVA synchronous generator has positive, negative and zero sequence reactance of 0.12, 0.12 and 0.08 per unit respectively.  The generator neutral is grounded through a reactance of 0.03 pu.  A single line to ground fault occurs at the generator terminals.  Determine the fault current and line to line voltages.  Assume that the generator was unloaded before the faul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short circuit current and reactance of synchronous machin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synchronous generator and motor are rated 30,000KVA,  13.2KV and both have subtransient reactances of 20%.  The line connecting them has a reactance of 10% in the base of machine ratings.  The motor draws 20,000KW @ 0.8 power factor leading and a terminal voltage of 12.8KV.  When a symmetrical three phase fault occurs at the motor terminals.  Find the subtransient current in the generator and mo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410252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Deduce the relevant equations for the solution of “swing equation” of a synchronous machine using point-by-point method.  For the following system with three phase fault at ‘F’ obtain the solution of swing equation for first two iterations.  Given that </w:t>
      </w:r>
      <w:r>
        <w:rPr>
          <w:rFonts w:eastAsia="Symbol" w:cs="Symbol" w:ascii="Symbol" w:hAnsi="Symbol"/>
        </w:rPr>
        <w:t></w:t>
      </w:r>
      <w:r>
        <w:rPr/>
        <w:t>t=0.05sec f=60HZ,  H=5sec (P elect) prefault=1.0 X</w:t>
      </w:r>
      <w:r>
        <w:rPr>
          <w:vertAlign w:val="subscript"/>
        </w:rPr>
        <w:t>prefault</w:t>
      </w:r>
      <w:r>
        <w:rPr/>
        <w:t>=0.75 Pu X</w:t>
      </w:r>
      <w:r>
        <w:rPr>
          <w:vertAlign w:val="subscript"/>
        </w:rPr>
        <w:t xml:space="preserve">fault </w:t>
      </w:r>
      <w:r>
        <w:rPr/>
        <w:t>=3</w:t>
      </w:r>
      <w:r>
        <w:rPr>
          <w:vertAlign w:val="subscript"/>
        </w:rPr>
        <w:t>Pu</w:t>
      </w:r>
      <w:r>
        <w:rPr/>
        <w:t>fault cleared at 3 cycles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object w:dxaOrig="18357" w:dyaOrig="56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2pt;height:93.15pt" filled="f" o:ole="">
            <v:imagedata r:id="rId5" o:title=""/>
          </v:shape>
          <o:OLEObject Type="Embed" ProgID="" ShapeID="ole_rId4" DrawAspect="Content" ObjectID="_50808597" r:id="rId4"/>
        </w:objec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and explain the transient stability,  transient stability limit and dynamic stability of power system.  Mention the various methods to improve the transient stability of power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rive the expression for power transfer and hence draw the power angle characteristic of a cylindrical rotor synchronous machin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60HZ generator is supplying 60% of Pmax to an infinite bus through a reactive network.  A fault occurs which increases the reactance of the network between the generator internal voltage and the infinite bus by 400%.  When the fault is cleared the max power that can be delivered is 80% of the original maximum value.  Determine the critical clearing angle for the condition describ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raw the flow chart for digital simulation of transient stability problem of power system and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determination of transient stability limit of a finite M/C connected to infinite bus.  And also mention the methods to improve transient stabilit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clearly the iteration procedure with a flow chart, for 0 load flow solution.  Using Newton Raphson rectangular version.  Mention the advantages of polar version over rectangular vers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single step and multi step algorith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3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410252</w:t>
        <w:tab/>
        <w:tab/>
        <w:tab/>
        <w:tab/>
        <w:t>-3-</w:t>
        <w:tab/>
        <w:tab/>
        <w:tab/>
        <w:tab/>
        <w:tab/>
        <w:t>OR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For the system shown below find the load flow solution using the NR method.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ab/>
        <w:tab/>
      </w:r>
      <w:r>
        <w:rPr/>
        <w:object w:dxaOrig="615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7.55pt;height:204.05pt" filled="f" o:ole="">
            <v:imagedata r:id="rId7" o:title=""/>
          </v:shape>
          <o:OLEObject Type="Embed" ProgID="" ShapeID="ole_rId6" DrawAspect="Content" ObjectID="_197498600" r:id="rId6"/>
        </w:objec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/>
        <w:t>Each of the three lines has a series impedance of 0.02 + i0.08 pu.  And a total shunt admittance of i0.02pu.  The specified quantities at the buses are tabulated below:</w:t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8856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s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 load demand P</w:t>
            </w:r>
            <w:r>
              <w:rPr>
                <w:vertAlign w:val="subscript"/>
              </w:rPr>
              <w:t>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ctive load demand Q</w:t>
            </w:r>
            <w:r>
              <w:rPr>
                <w:vertAlign w:val="subscript"/>
              </w:rPr>
              <w:t>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 power generation P</w:t>
            </w:r>
            <w:r>
              <w:rPr>
                <w:vertAlign w:val="subscript"/>
              </w:rPr>
              <w:t>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ctive power generation Q</w:t>
            </w:r>
            <w:r>
              <w:rPr>
                <w:vertAlign w:val="subscript"/>
              </w:rPr>
              <w:t>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age specific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specifie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pecifie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  <w:r>
              <w:rPr/>
              <w:t>=1.04 + jo (slack bus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specified PQ bus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G3</w:t>
            </w:r>
            <w:r>
              <w:rPr/>
              <w:t>=?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V</w:t>
            </w:r>
            <w:r>
              <w:rPr>
                <w:vertAlign w:val="subscript"/>
              </w:rPr>
              <w:t>3</w:t>
            </w:r>
            <w:r>
              <w:rPr/>
              <w:t>| = 1.01 PV bus</w:t>
            </w:r>
          </w:p>
        </w:tc>
      </w:tr>
    </w:tbl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ab/>
        <w:t>Controlloble reactive power source is available at bus 3 with the constraint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0</w:t>
      </w:r>
      <w:r>
        <w:rPr>
          <w:rFonts w:eastAsia="Symbol" w:cs="Symbol" w:ascii="Symbol" w:hAnsi="Symbol"/>
        </w:rPr>
        <w:t></w:t>
      </w:r>
      <w:r>
        <w:rPr/>
        <w:t xml:space="preserve"> Q</w:t>
      </w:r>
      <w:r>
        <w:rPr>
          <w:vertAlign w:val="subscript"/>
        </w:rPr>
        <w:t>G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.5 pu.</w:t>
      </w:r>
    </w:p>
    <w:p>
      <w:pPr>
        <w:pStyle w:val="Normal"/>
        <w:ind w:left="720" w:hanging="720"/>
        <w:jc w:val="both"/>
        <w:rPr/>
      </w:pPr>
      <w:r>
        <w:rPr/>
        <w:tab/>
        <w:t>Use a tolerance of 0.01 for power mismat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state estimation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comparision of load flow methods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concept of multi machine stability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+ + + + +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0:06:00Z</dcterms:created>
  <dc:creator>jntu</dc:creator>
  <dc:description/>
  <dc:language>en-US</dc:language>
  <cp:lastModifiedBy>DE</cp:lastModifiedBy>
  <dcterms:modified xsi:type="dcterms:W3CDTF">2004-01-10T09:28:00Z</dcterms:modified>
  <cp:revision>14</cp:revision>
  <dc:subject/>
  <dc:title/>
</cp:coreProperties>
</file>