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77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LECTRONICS MEASURMENT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tabs>
          <w:tab w:val="clear" w:pos="720"/>
          <w:tab w:val="left" w:pos="2115" w:leader="none"/>
          <w:tab w:val="center" w:pos="4154" w:leader="none"/>
        </w:tabs>
        <w:rPr>
          <w:b/>
          <w:b/>
        </w:rPr>
      </w:pPr>
      <w:r>
        <w:rPr>
          <w:b/>
        </w:rPr>
        <w:tab/>
        <w:tab/>
        <w:t>All questions carry equal marks</w:t>
      </w:r>
    </w:p>
    <w:p>
      <w:pPr>
        <w:pStyle w:val="Normal"/>
        <w:jc w:val="center"/>
        <w:rPr/>
      </w:pPr>
      <w:r>
        <w:rPr/>
        <w:t xml:space="preserve">---   </w:t>
      </w:r>
    </w:p>
    <w:p>
      <w:pPr>
        <w:pStyle w:val="Normal"/>
        <w:autoSpaceDE w:val="false"/>
        <w:ind w:left="720" w:hanging="720"/>
        <w:jc w:val="both"/>
        <w:rPr/>
      </w:pPr>
      <w:r>
        <w:rPr/>
        <w:t>1.a)</w:t>
        <w:tab/>
        <w:t xml:space="preserve">Show the circuit arrangement to convert a given d’ Arsonoval movement in an a.c. voltmeter with two diodes. </w:t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</w:t>
      </w:r>
      <w:r>
        <w:rPr/>
        <w:t>b)</w:t>
        <w:tab/>
        <w:t>A 15mA d.c. full scale current meter with an internal resistance of 75</w:t>
      </w:r>
      <w:r>
        <w:rPr>
          <w:rFonts w:cs="Symbol" w:ascii="Symbol" w:hAnsi="Symbol"/>
        </w:rPr>
        <w:t></w:t>
      </w:r>
      <w:r>
        <w:rPr/>
        <w:t xml:space="preserve"> is available for constructing an ac voltmeter with a voltage range of 250V rms, using  four diodes in a bridge arrangement where each diode has a forward resistance of 500</w:t>
      </w:r>
      <w:r>
        <w:rPr>
          <w:rFonts w:cs="Symbol" w:ascii="Symbol" w:hAnsi="Symbol"/>
        </w:rPr>
        <w:t></w:t>
      </w:r>
      <w:r>
        <w:rPr/>
        <w:t xml:space="preserve"> and infinite reverse resistance, calculate the necessary series-limiting resistance for the 250V rms range. 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distortion. What are the types? Explain.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the term "Distortion factor" and hence derive the formula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 </w:t>
        <w:tab/>
        <w:t>The standard resistor arm of a Wheatstone bridge has a range from 0 to 100 ohm with a resolution of 0.001 ohm. The galvanometer has an internal resistance of 100 ohm and can be read to 0.5 µA. The other two arms have each 1 kohm. The bridge is supplied with a 10 V DC source. When the unknown resistance is 50 ohm, what is the resolution of the bridge in</w:t>
      </w:r>
    </w:p>
    <w:p>
      <w:pPr>
        <w:pStyle w:val="Normal"/>
        <w:jc w:val="both"/>
        <w:rPr/>
      </w:pPr>
      <w:r>
        <w:rPr/>
        <w:tab/>
        <w:t xml:space="preserve">(a) ohms and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ab/>
        <w:t xml:space="preserve">(b) per cent of the unknow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.a) </w:t>
        <w:tab/>
        <w:t xml:space="preserve">Why is Wagner's additional ground connection made?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y does not this connection affect the balance conditions?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What are problems associated with shielding? How they are handled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neat sketch of triggered sweep circuit and explain it.  Draw the trigger pulse and sweep waveforms.</w:t>
        <w:tab/>
        <w:tab/>
        <w:tab/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dual beam oscilloscope and explain its working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block diagram of a spectrum analyzer of the swept-receiver design and explain it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scuss the applications of Spectrum analyzer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Write down the advantages and disadvantages of ultrasonic flow meters.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Explain how they are used for the measurement of blood flow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raw the rotational type potentiometer to measure angular posi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linearity and sensitivity of resistance transducers?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31:00Z</dcterms:created>
  <dc:creator>edep</dc:creator>
  <dc:description/>
  <dc:language>en-US</dc:language>
  <cp:lastModifiedBy>DE</cp:lastModifiedBy>
  <dcterms:modified xsi:type="dcterms:W3CDTF">2004-01-15T11:21:00Z</dcterms:modified>
  <cp:revision>30</cp:revision>
  <dc:subject/>
  <dc:title/>
</cp:coreProperties>
</file>