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tabs>
          <w:tab w:val="clear" w:pos="720"/>
          <w:tab w:val="left" w:pos="390" w:leader="none"/>
        </w:tabs>
        <w:autoSpaceDE w:val="false"/>
        <w:jc w:val="both"/>
        <w:rPr/>
      </w:pPr>
      <w:r>
        <w:rPr/>
        <w:t>1.</w:t>
        <w:tab/>
        <w:tab/>
        <w:t xml:space="preserve">Write short notes on </w:t>
      </w:r>
    </w:p>
    <w:p>
      <w:pPr>
        <w:pStyle w:val="Normal"/>
        <w:widowControl w:val="false"/>
        <w:tabs>
          <w:tab w:val="clear" w:pos="720"/>
          <w:tab w:val="left" w:pos="1095" w:leader="none"/>
        </w:tabs>
        <w:autoSpaceDE w:val="false"/>
        <w:ind w:left="720" w:hanging="0"/>
        <w:jc w:val="both"/>
        <w:rPr/>
      </w:pPr>
      <w:r>
        <w:rPr/>
        <w:t>(a)</w:t>
        <w:tab/>
        <w:t xml:space="preserve">Engineering and Scientific Software. </w:t>
        <w:tab/>
        <w:tab/>
        <w:t>(b)</w:t>
        <w:tab/>
        <w:t xml:space="preserve">Web-based Software. </w:t>
        <w:tab/>
      </w:r>
    </w:p>
    <w:p>
      <w:pPr>
        <w:pStyle w:val="Normal"/>
        <w:widowControl w:val="false"/>
        <w:tabs>
          <w:tab w:val="clear" w:pos="720"/>
          <w:tab w:val="left" w:pos="1095" w:leader="none"/>
        </w:tabs>
        <w:autoSpaceDE w:val="false"/>
        <w:ind w:left="720" w:hanging="0"/>
        <w:jc w:val="both"/>
        <w:rPr/>
      </w:pPr>
      <w:r>
        <w:rPr/>
        <w:t>(c)</w:t>
        <w:tab/>
        <w:t xml:space="preserve">Embedded Software. </w:t>
        <w:tab/>
        <w:tab/>
        <w:tab/>
        <w:tab/>
        <w:t xml:space="preserve">(d)   </w:t>
        <w:tab/>
        <w:t xml:space="preserve">Business Software.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>List the major risks in a software project. What are the major ways to abate the risk of cost and schedule overru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is the goal of requirements analysis phase? Give reasons why the requirements analysis phase is a difficult o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Jackson System Development (JSD)? Explain the different steps applied by analyst to conduct JSD with an examp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State and explain the criteria proposed for judging a design method’s ability to achieve modularity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State and explain the forms that the Design description of an object can take pl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various Object Oriented Design concep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the following :</w:t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Graph Matrices. </w:t>
      </w:r>
    </w:p>
    <w:p>
      <w:pPr>
        <w:pStyle w:val="Normal"/>
        <w:ind w:firstLine="720"/>
        <w:jc w:val="both"/>
        <w:rPr/>
      </w:pPr>
      <w:r>
        <w:rPr/>
        <w:t>b)</w:t>
        <w:tab/>
        <w:t xml:space="preserve">Testing documentation and Help facilities. </w:t>
      </w:r>
    </w:p>
    <w:p>
      <w:pPr>
        <w:pStyle w:val="Normal"/>
        <w:ind w:firstLine="720"/>
        <w:jc w:val="both"/>
        <w:rPr/>
      </w:pPr>
      <w:r>
        <w:rPr/>
        <w:t>c)</w:t>
        <w:tab/>
        <w:t xml:space="preserve">Flow Graph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meant by software testing? What are its types? Explain any two testing technique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270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1.a)</w:t>
        <w:tab/>
        <w:t>What are the different outputs produced during the development of a software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outline of prototyping model of software with advantag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understand by risk identification? What are the popular techniques developed for this purpos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basic issues that an SRS must address? Highlight the importance of each issu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Explain Warnier Diagrams and DSSD approach with an example to e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a) </w:t>
        <w:tab/>
        <w:t>What are the goals of the user interface desig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clearly how effective modular design can be achiev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the concepts of objects, operations and messag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five OO design issues suggested by Meye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concepts of class, instance and Inheritance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in detail about Formal Technical Reviews (FTR) performed by software engine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Prevention is better than cure - Justify the statement in the context of software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270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1. </w:t>
        <w:tab/>
        <w:tab/>
        <w:t>Describe the following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ab/>
        <w:tab/>
        <w:t>a)</w:t>
        <w:tab/>
        <w:t>Software engineering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ab/>
        <w:tab/>
        <w:t>b)</w:t>
        <w:tab/>
        <w:t xml:space="preserve">Software configuration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ab/>
        <w:tab/>
        <w:t>c)</w:t>
        <w:tab/>
        <w:t>Software engineering paradigm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is meant by risk assessment? What are the different steps to be performed in risk assessment? Explai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important characteristics of an SRS? Explain the importance of each characteristic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“Data Modeling can be viewed as a subset of OOA.”. comment on this statement and justify your comment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“Object Oriented Analysis is radically different from the conventional Structured analysis approach”, common on this statem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clearly about how transaction analysis is useful in the dataflow-oriented design.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Booch method of drawing class diagrams, object diagrams and implementation of detail desig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Discuss about measures of software reliability and software availability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about software safety and hazard analys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Quality, reliability and safety are related concepts, but are fundamentally different in a number of ways. Discuss them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meant by bottom-up integration test? Explain how it is implemen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1.</w:t>
        <w:tab/>
        <w:tab/>
        <w:t>Explain the following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i)</w:t>
        <w:tab/>
        <w:t>Importance of softwar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ab/>
        <w:tab/>
        <w:t>ii)</w:t>
        <w:tab/>
        <w:t>Software myth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are the different types of popular cost estimation models? Give the relative merits and demerits of each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Explain advantages of object-oriented analysis over the conventional structured analysi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Give brief outline of the Object Oriented Analysis (OOA) method proposed by Booch and highlight its advantages over other OOA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briefly.</w:t>
      </w:r>
    </w:p>
    <w:p>
      <w:pPr>
        <w:pStyle w:val="Normal"/>
        <w:jc w:val="both"/>
        <w:rPr/>
      </w:pPr>
      <w:r>
        <w:rPr/>
        <w:tab/>
        <w:t>a)</w:t>
        <w:tab/>
        <w:t>Alternative Analysis techniques.</w:t>
      </w:r>
    </w:p>
    <w:p>
      <w:pPr>
        <w:pStyle w:val="Normal"/>
        <w:jc w:val="both"/>
        <w:rPr/>
      </w:pPr>
      <w:r>
        <w:rPr/>
        <w:tab/>
        <w:t>b)</w:t>
        <w:tab/>
        <w:t>Requirement analysis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Explain the different steps to be conducted for software design from project </w:t>
        <w:tab/>
        <w:t>management point of view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how each step in Software Engineering process is a refinement in the level of abstraction of the software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illiam Lorensens’s OO Design method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laborately discuss about control structure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the different levels of testing and the goals of different leve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2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35:00Z</dcterms:created>
  <dc:creator>jntu</dc:creator>
  <dc:description/>
  <dc:language>en-US</dc:language>
  <cp:lastModifiedBy>jntu</cp:lastModifiedBy>
  <dcterms:modified xsi:type="dcterms:W3CDTF">2004-10-31T02:32:00Z</dcterms:modified>
  <cp:revision>27</cp:revision>
  <dc:subject/>
  <dc:title/>
</cp:coreProperties>
</file>