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5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scribe TCP/IP mode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Hierarchical and LAN desig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selective repeat protocol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will be the Transmitted message for the message 110001101101 using G(x) or polynomial x</w:t>
      </w:r>
      <w:r>
        <w:rPr>
          <w:vertAlign w:val="superscript"/>
        </w:rPr>
        <w:t>7</w:t>
      </w:r>
      <w:r>
        <w:rPr/>
        <w:t xml:space="preserve"> + x</w:t>
      </w:r>
      <w:r>
        <w:rPr>
          <w:vertAlign w:val="superscript"/>
        </w:rPr>
        <w:t>5</w:t>
      </w:r>
      <w:r>
        <w:rPr/>
        <w:t xml:space="preserve"> +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CSMA and collision free protocol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802.3, 802.4 and 802.5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about Bridg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ny two congestion algorithm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network layer in the internet? Give its format and explain each field and also explain the addressing classes available on the interne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how Transport layer establishes and releases the connec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bout flow control and buffering schem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about Authentication and Digital signatures that were used in Networ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public key cryptographic algorith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NMP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World wide web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Transmission media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ARPANE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1:52:00Z</dcterms:created>
  <dc:creator>jntu</dc:creator>
  <dc:description/>
  <dc:language>en-US</dc:language>
  <cp:lastModifiedBy>DE</cp:lastModifiedBy>
  <dcterms:modified xsi:type="dcterms:W3CDTF">2004-10-29T09:55:00Z</dcterms:modified>
  <cp:revision>7</cp:revision>
  <dc:subject/>
  <dc:title/>
</cp:coreProperties>
</file>