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AR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Derive the basic Radar equation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problems and limitations in the prediction of radar rang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about detection of signals in no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Prediction of range performance </w:t>
        <w:tab/>
        <w:tab/>
        <w:t>(b)PRF and range ambiguities.</w:t>
      </w:r>
    </w:p>
    <w:p>
      <w:pPr>
        <w:pStyle w:val="Normal"/>
        <w:ind w:left="720" w:hanging="0"/>
        <w:jc w:val="both"/>
        <w:rPr/>
      </w:pPr>
      <w:r>
        <w:rPr/>
        <w:t>(c)Transmitter pow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erive  an expression for unambiguous range of a two frequency CW Radar.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n FMCW Radar operates at a frequency of 9.25 GHz. A symmetrical        triangular modulating waveform is used, the magnitude of the slope being 800MHz/sec.The return from a moving target produces  a beat frequency of 3.85KHz over the  positive slope and 3.5KHz over the negative slope of the FM. Determine (i)Target Range  (ii)The Range rate.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ab/>
        <w:t>(iii) Whether the target is moving  toward or away from the Radar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4.a)</w:t>
        <w:tab/>
        <w:t xml:space="preserve">Draw and explain frequency-response characteristics of an MTI using range gates </w:t>
        <w:tab/>
        <w:tab/>
        <w:tab/>
        <w:t>and filters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</w:t>
      </w:r>
      <w:r>
        <w:rPr/>
        <w:t>b)</w:t>
        <w:tab/>
        <w:t xml:space="preserve">What is the difference between MTI radar using range gates and an MTI with a </w:t>
        <w:tab/>
        <w:tab/>
        <w:tab/>
        <w:t xml:space="preserve">single-delay-line cancele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5.a)</w:t>
        <w:tab/>
        <w:t>With a diagram explain how you could use a Doppler radar to determine the radial</w:t>
        <w:br/>
        <w:tab/>
        <w:t xml:space="preserve">     </w:t>
        <w:tab/>
        <w:t>component of velocity and whether the target is approaching or receding.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</w:t>
      </w:r>
      <w:r>
        <w:rPr/>
        <w:t>b)</w:t>
        <w:tab/>
        <w:t>What additional information is needed to get the total speed?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a) </w:t>
        <w:tab/>
        <w:t>Explain the principle of amplitude comparison monopulse radar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raw the block diagram of two coordinate amplitude comparison monopulse</w:t>
      </w:r>
    </w:p>
    <w:p>
      <w:pPr>
        <w:pStyle w:val="Normal"/>
        <w:ind w:left="720" w:hanging="720"/>
        <w:jc w:val="both"/>
        <w:rPr/>
      </w:pPr>
      <w:r>
        <w:rPr/>
        <w:tab/>
        <w:t>radar and explain in detail.</w:t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7.a)</w:t>
        <w:tab/>
        <w:t>Describe the characteristics of cosecant squared antennas, and their radar applications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applications of Cassegrainian antennas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 xml:space="preserve">Explain the principle and characteristics of a matched filter. Hence derive the </w:t>
        <w:tab/>
        <w:t>expression for its frequency response fun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AR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Obtain the Radar equation and discuss the various parameters which improve the performance of the Rada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applications of rada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Obtain the basic Radar equation in terms of minimum detectable power, gains of transmitting and receiving antennas etc.,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briefly some of the factors governing the relationship between the radars cross section of a target and its true cross sec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hat are the measurement errors involved in FMCW Radar. Explain them clearly.                                                                                      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how unmodulated CW Radar is used for measuring the velocity of target.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need for modulation in a CW Radar and its resulting effect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4.a)</w:t>
        <w:tab/>
        <w:t xml:space="preserve">Explain the need of subtractor  circuit and full – wave rectifier in delay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ab/>
        <w:t>line cancelers?</w:t>
        <w:tab/>
        <w:tab/>
        <w:tab/>
        <w:tab/>
        <w:tab/>
        <w:tab/>
        <w:tab/>
        <w:tab/>
        <w:t xml:space="preserve">    </w:t>
        <w:tab/>
        <w:t xml:space="preserve">  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b)</w:t>
        <w:tab/>
        <w:t>Explain the `butterfly effect’ of  moving targets on A–Scope  display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5.a)</w:t>
        <w:tab/>
        <w:t>Mention the limitations of MTI radar related to clutter parameters.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</w:t>
      </w:r>
      <w:r>
        <w:rPr/>
        <w:t>b)</w:t>
        <w:tab/>
        <w:t xml:space="preserve">Mention the limitations of improvement factor imposed by pulse-to-pulse </w:t>
        <w:tab/>
        <w:tab/>
        <w:tab/>
        <w:tab/>
        <w:t>instability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rite short notes on inter clutter visibilit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Compare the tracking techniques.</w:t>
        <w:tab/>
        <w:tab/>
        <w:tab/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Explain in detail about limitations to tracking accura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7.a)</w:t>
        <w:tab/>
        <w:t>Explain the significance and utility of radomes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structural features of a Cassegrainian antenna and bring out its merit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Write notes and explain about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a)</w:t>
        <w:tab/>
        <w:t>Passive ECM</w:t>
        <w:tab/>
        <w:tab/>
        <w:tab/>
        <w:t>(b)</w:t>
        <w:tab/>
        <w:t>Matched and non-matched filters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c)</w:t>
        <w:tab/>
        <w:t>North filter.</w:t>
        <w:tab/>
        <w:tab/>
        <w:tab/>
        <w:t>(d)</w:t>
        <w:tab/>
        <w:t>Antijamming techniqu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AR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evelop a simple form of Radar equation and hence show that the dramatic dependence of received power is on target ran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different types of radars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following:</w:t>
      </w:r>
    </w:p>
    <w:p>
      <w:pPr>
        <w:pStyle w:val="Normal"/>
        <w:ind w:left="720" w:hanging="720"/>
        <w:jc w:val="both"/>
        <w:rPr/>
      </w:pPr>
      <w:r>
        <w:rPr/>
        <w:tab/>
        <w:t>(a)  Threshold detection</w:t>
        <w:tab/>
        <w:tab/>
        <w:t>(b)  False alarm</w:t>
      </w:r>
    </w:p>
    <w:p>
      <w:pPr>
        <w:pStyle w:val="Normal"/>
        <w:ind w:left="720" w:hanging="720"/>
        <w:jc w:val="both"/>
        <w:rPr/>
      </w:pPr>
      <w:r>
        <w:rPr/>
        <w:tab/>
        <w:t>(c)  Duty cycle</w:t>
        <w:tab/>
        <w:tab/>
        <w:tab/>
        <w:tab/>
        <w:t>(d)  Antenna parameter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raw the block diagram and explain the operation of FMCW Radar using side band super heterodyne receiver.                                       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termine the velocity of a target if it produces a Doppler shift of 3kHz and operating wavelength is 2cms and the angle made by the target trajectory and the line joining radar and target is 50 degrees.    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4.</w:t>
        <w:tab/>
        <w:t xml:space="preserve">What does an MTI radar actually do?  Give instances of situations where it is </w:t>
        <w:tab/>
        <w:t xml:space="preserve">indispensable. Give at least one instance of a radar application for which MTI   </w:t>
        <w:tab/>
        <w:t>cannot be used.</w:t>
        <w:tab/>
        <w:tab/>
        <w:tab/>
        <w:tab/>
        <w:tab/>
        <w:tab/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5.</w:t>
        <w:tab/>
        <w:tab/>
        <w:t>Explain the following limitations of MTI radar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)</w:t>
        <w:tab/>
        <w:t>Equipment instabilities.</w:t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Scanning modulation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>Internal fluctuation of clut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 </w:t>
        <w:tab/>
        <w:t xml:space="preserve">What are the various methods of acquisition before tracking a target with a radar?  </w:t>
        <w:tab/>
        <w:t>Explain in detail.</w:t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360" w:leader="none"/>
        </w:tabs>
        <w:jc w:val="both"/>
        <w:rPr/>
      </w:pPr>
      <w:r>
        <w:rPr/>
        <w:t xml:space="preserve">   </w:t>
      </w:r>
      <w:r>
        <w:rPr/>
        <w:t xml:space="preserve">b)  </w:t>
        <w:tab/>
        <w:t xml:space="preserve">How many techniques are employed to track a radar target?  Explain that </w:t>
        <w:tab/>
        <w:tab/>
        <w:tab/>
        <w:tab/>
        <w:t>technique which employs one single pulse for extracting error information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7.a)</w:t>
        <w:tab/>
        <w:t>List out the materials used for radomes and their other requirements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merits and limitations of cosecant squared antenn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a)</w:t>
        <w:tab/>
        <w:t xml:space="preserve">Explain the principle and process of correlation detection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nd distinguish between different ECCM op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AR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the diagram of a Basic Radar system and explain the operation of each block in detai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range of radar frequencies in electromagnetic spectru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meant by minimum detectable signal in Radar?  Discuss the effect of integration of Radar pulses.</w:t>
      </w:r>
    </w:p>
    <w:p>
      <w:pPr>
        <w:pStyle w:val="Normal"/>
        <w:ind w:left="720" w:hanging="720"/>
        <w:jc w:val="both"/>
        <w:rPr/>
      </w:pPr>
      <w:r>
        <w:rPr>
          <w:sz w:val="16"/>
        </w:rPr>
        <w:t xml:space="preserve">  </w:t>
      </w:r>
      <w:r>
        <w:rPr/>
        <w:t xml:space="preserve">  </w:t>
      </w:r>
      <w:r>
        <w:rPr/>
        <w:t>b)</w:t>
        <w:tab/>
        <w:t xml:space="preserve">Discuss the factors affecting the PRF and range of a Radar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escribe different types of measurement errors, derive the expression for quantization error in FMCW Radar.      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target is receding from a CW Radar transmitter at the rate of 25m/sec. The Radar wavelength is 3cm. Calculate the Doppler frequency shift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tinguish between homodyne and sideland superheterodyne type of CW rada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4.a)</w:t>
        <w:tab/>
        <w:t xml:space="preserve">Prove that the amplitude of the double canceler compared with a non – MTI radar </w:t>
        <w:tab/>
        <w:t xml:space="preserve">has a sine squared shape rather than the sine wave response of   a single delay </w:t>
        <w:tab/>
        <w:t xml:space="preserve">line canceler.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b) </w:t>
        <w:tab/>
        <w:t>Give an account on two –frequency MTI.</w:t>
        <w:tab/>
        <w:t xml:space="preserve">          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left="720" w:hanging="720"/>
        <w:jc w:val="both"/>
        <w:rPr/>
      </w:pPr>
      <w:r>
        <w:rPr/>
        <w:t>5.</w:t>
        <w:tab/>
        <w:t>Distinguish the principle of operation of a simple pulse radar from a simple CW radar. Explain the difference with neat schematic block diagram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a)  </w:t>
        <w:tab/>
        <w:t xml:space="preserve">How is radar target acquired in a typical radar?  </w:t>
        <w:tab/>
        <w:tab/>
        <w:tab/>
      </w:r>
    </w:p>
    <w:p>
      <w:pPr>
        <w:pStyle w:val="TextBody"/>
        <w:tabs>
          <w:tab w:val="clear" w:pos="720"/>
          <w:tab w:val="left" w:pos="360" w:leader="none"/>
        </w:tabs>
        <w:jc w:val="both"/>
        <w:rPr/>
      </w:pPr>
      <w:r>
        <w:rPr/>
        <w:t xml:space="preserve">   </w:t>
      </w:r>
      <w:r>
        <w:rPr/>
        <w:t xml:space="preserve">b)  </w:t>
        <w:tab/>
        <w:t>What factors determine the range and angular accuracies in a radar?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7.</w:t>
        <w:tab/>
        <w:t>Write short notes on: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ab/>
        <w:t>(a)</w:t>
        <w:tab/>
        <w:t>Aperture illumination and efficiency of radar antennas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ab/>
        <w:t>(b)</w:t>
        <w:tab/>
        <w:t>Loss in gain of cosecant squared antenna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ab/>
        <w:t>Beam steering of phased array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ab/>
        <w:t>P – Scope displa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a)</w:t>
        <w:tab/>
        <w:t xml:space="preserve">Describe and distinguish between the different types of ECM directed against a </w:t>
        <w:tab/>
        <w:t>rada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relations between the matched filter characteristics and correlation </w:t>
        <w:tab/>
        <w:t>fun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55:00Z</dcterms:created>
  <dc:creator>user4</dc:creator>
  <dc:description/>
  <dc:language>en-US</dc:language>
  <cp:lastModifiedBy>DE</cp:lastModifiedBy>
  <cp:lastPrinted>2004-10-20T13:10:00Z</cp:lastPrinted>
  <dcterms:modified xsi:type="dcterms:W3CDTF">2004-10-26T11:43:00Z</dcterms:modified>
  <cp:revision>63</cp:revision>
  <dc:subject/>
  <dc:title/>
</cp:coreProperties>
</file>