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 411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118745</wp:posOffset>
                </wp:positionV>
                <wp:extent cx="9137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45.7pt;mso-wrap-distance-left:9.05pt;mso-wrap-distance-right:9.05pt;mso-wrap-distance-top:0pt;mso-wrap-distance-bottom:0pt;margin-top:-9.35pt;mso-position-vertical-relative:text;margin-left:401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all key elements in Mechatron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 on scope of applications in industries for system develo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basic elements in logic control circui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ist application of Analogue and Digital Computers for Control of Mechanical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advantages of fluid power system over other systems? 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ketch the following symbols for pneumatic circuits: (i) working line                  (ii) lines crossing  (iii) lines to reservoirs  (iv) test station and (v) fixed restri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tinguish between electronic control elements and fluidic devic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the help of line sketches explain Bistable amplifier and Turbulance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following pumps used in Fluid-power systems: (i) rotary                          (ii) reciprocating and (iii) centrifugal pump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esign considerations for Fluid-power pumps and Moto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with line sketch, Synchronizing Movement with flow-dividing Mo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line sketch, Force multiplication with tandem cylind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List basic steps necessary to chesk electrical control system used in fluid power networ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of flexible manufacturing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jc w:val="both"/>
        <w:rPr/>
      </w:pPr>
      <w:r>
        <w:rPr/>
        <w:tab/>
        <w:t>(a) Conveyer Systems</w:t>
      </w:r>
    </w:p>
    <w:p>
      <w:pPr>
        <w:pStyle w:val="Normal"/>
        <w:jc w:val="both"/>
        <w:rPr/>
      </w:pPr>
      <w:r>
        <w:rPr/>
        <w:tab/>
        <w:t>(b) A/D Converters</w:t>
      </w:r>
    </w:p>
    <w:p>
      <w:pPr>
        <w:pStyle w:val="Normal"/>
        <w:jc w:val="both"/>
        <w:rPr/>
      </w:pPr>
      <w:r>
        <w:rPr/>
        <w:tab/>
        <w:t>(c) Servo Control el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2:05:00Z</dcterms:created>
  <dc:creator>jntu</dc:creator>
  <dc:description/>
  <dc:language>en-US</dc:language>
  <cp:lastModifiedBy>DE</cp:lastModifiedBy>
  <dcterms:modified xsi:type="dcterms:W3CDTF">2004-10-31T03:18:00Z</dcterms:modified>
  <cp:revision>7</cp:revision>
  <dc:subject/>
  <dc:title/>
</cp:coreProperties>
</file>