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329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–Semester Regular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VIB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a)</w:t>
        <w:tab/>
        <w:t>Define simple harmonic motion and various terms associated with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equation of motion of a mass attached to a spring and oscillating in </w:t>
        <w:tab/>
        <w:t>vertical dir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Find the expression for the displacement of a disc attached to the end of a </w:t>
        <w:tab/>
        <w:t xml:space="preserve">circular shaft whose other end is fixed.  The disc is oscillating in horizontal </w:t>
        <w:tab/>
        <w:t>plane and is coaxial with the sha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gun barrel weighing 600 kg has a recoil spring of 350 kg/cm.  If the barrel </w:t>
        <w:tab/>
        <w:t>recoils one meter on firing find</w:t>
      </w:r>
    </w:p>
    <w:p>
      <w:pPr>
        <w:pStyle w:val="Normal"/>
        <w:jc w:val="both"/>
        <w:rPr/>
      </w:pPr>
      <w:r>
        <w:rPr/>
        <w:tab/>
        <w:t>a) The initial recoil velocity of the gun.</w:t>
      </w:r>
    </w:p>
    <w:p>
      <w:pPr>
        <w:pStyle w:val="Normal"/>
        <w:jc w:val="both"/>
        <w:rPr/>
      </w:pPr>
      <w:r>
        <w:rPr/>
        <w:tab/>
        <w:t xml:space="preserve">b) The critical damping coefficient of a dash pot which is engaged at the end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of recoil stroke.</w:t>
      </w:r>
    </w:p>
    <w:p>
      <w:pPr>
        <w:pStyle w:val="Normal"/>
        <w:jc w:val="both"/>
        <w:rPr/>
      </w:pPr>
      <w:r>
        <w:rPr/>
        <w:tab/>
        <w:t xml:space="preserve">c) The time required for the barrel to return to a position 5 cm from its initial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working of a vibrometer.  A vibrometer having a natural </w:t>
        <w:tab/>
        <w:t xml:space="preserve">frequency of 31.4 rad/sec is employed to measure the vibration of a machine </w:t>
        <w:tab/>
        <w:t xml:space="preserve">part.  If it gives a reading of 0.15 cm., what is the amplitude of vibration of the </w:t>
        <w:tab/>
        <w:t>part?  Operating frequency is 200 rad/sec.  Assume no damp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hat are the generalized coordinates write the equations of motion of two </w:t>
        <w:tab/>
        <w:t>degree of freedom system by using Lagrange’s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Figure shows an electrical motor-generator set.  Find the natural frequencies </w:t>
        <w:tab/>
        <w:t>and amplitude ratios of the principal modes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2028190" cy="1580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2103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Three bogies are connected by two springs of stiffness 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N/m each.  </w:t>
        <w:tab/>
        <w:t xml:space="preserve">The mass of each bogey is 2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kg.  Determine the frequencies of </w:t>
        <w:tab/>
        <w:t>vibration.  Neglect friction between the wheels and ra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henomenon of galloping of the transmission l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ontrol reversal discuss the factors affecting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329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–Semester Regular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VIB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</w:t>
        <w:tab/>
        <w:t xml:space="preserve">Discuss the energy method to find the equation of motion of a system. Use this </w:t>
        <w:tab/>
        <w:t>method to find the equation of motion of a simple pendul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Trifilar suspension, derive the expression to find out the moment of </w:t>
        <w:tab/>
        <w:t>inertia of an object by this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shaft of negligible weight 6 cm diameter and 5 meter long is simply </w:t>
        <w:tab/>
        <w:t xml:space="preserve">supported at the ends and carries four weights 50 kg each at equal distances </w:t>
        <w:tab/>
        <w:t xml:space="preserve">over the length of the shaft.  Find the frequency of vibration by Dunkerley’s </w:t>
        <w:tab/>
        <w:t xml:space="preserve">method .  Take E = 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kg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ith the help of a neat sketch explain the working of ring torsional vibration </w:t>
        <w:tab/>
        <w:t>absor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Using Matrix iteration method find the natural frequencies of the system </w:t>
        <w:tab/>
        <w:t>shown in the figure:</w:t>
      </w:r>
    </w:p>
    <w:p>
      <w:pPr>
        <w:pStyle w:val="Normal"/>
        <w:jc w:val="both"/>
        <w:rPr/>
      </w:pPr>
      <w:r>
        <w:rPr/>
        <w:tab/>
        <w:t>m1 = 2m</w:t>
        <w:tab/>
        <w:t>k1 = 2k</w:t>
        <w:tab/>
        <w:tab/>
      </w:r>
    </w:p>
    <w:p>
      <w:pPr>
        <w:pStyle w:val="Normal"/>
        <w:jc w:val="both"/>
        <w:rPr/>
      </w:pPr>
      <w:r>
        <w:rPr/>
        <w:tab/>
        <w:t>m2 = 2m</w:t>
        <w:tab/>
        <w:t>k2 = k</w:t>
      </w:r>
    </w:p>
    <w:p>
      <w:pPr>
        <w:pStyle w:val="Normal"/>
        <w:jc w:val="both"/>
        <w:rPr/>
      </w:pPr>
      <w:r>
        <w:rPr/>
        <w:tab/>
        <w:t>m3 = m</w:t>
        <w:tab/>
        <w:t>k3 = k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480060" cy="1704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" r="-5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</w:t>
        <w:tab/>
        <w:t xml:space="preserve">Determine the natural frequency of the above shown system shown in Q.5 by </w:t>
        <w:tab/>
        <w:t>Stodola’s method.</w:t>
      </w:r>
    </w:p>
    <w:p>
      <w:pPr>
        <w:pStyle w:val="Normal"/>
        <w:jc w:val="both"/>
        <w:rPr/>
      </w:pPr>
      <w:r>
        <w:rPr/>
        <w:tab/>
        <w:t>m1 = m2 = m3 = m</w:t>
      </w:r>
    </w:p>
    <w:p>
      <w:pPr>
        <w:pStyle w:val="Normal"/>
        <w:jc w:val="both"/>
        <w:rPr/>
      </w:pPr>
      <w:r>
        <w:rPr/>
        <w:tab/>
        <w:t>k1 = k2 = k3 = 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Code No: 412103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Define aeroelasticity and discuss the phenomenon of wing diverg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d explain Coller’s triang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n electric motor of mass 250 kg with an unbalance of 10-2 kg is mounted on </w:t>
        <w:tab/>
        <w:t xml:space="preserve">four rubber isolators which have a material loss factor of 0.5.  The rubber </w:t>
        <w:tab/>
        <w:t>isolator deflect by 2.5 mm due to self load of the motor.</w:t>
      </w:r>
    </w:p>
    <w:p>
      <w:pPr>
        <w:pStyle w:val="Normal"/>
        <w:jc w:val="both"/>
        <w:rPr/>
      </w:pPr>
      <w:r>
        <w:rPr/>
        <w:tab/>
        <w:t>a) What will be the amplitude of the motor at the operating speed of 990 rpm.</w:t>
      </w:r>
    </w:p>
    <w:p>
      <w:pPr>
        <w:pStyle w:val="Normal"/>
        <w:jc w:val="both"/>
        <w:rPr/>
      </w:pPr>
      <w:r>
        <w:rPr/>
        <w:tab/>
        <w:t>b) What will be the force transmitted to the ground at the operating sp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329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–Semester Regular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VIB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escribe the various methods for the analysis of an oscillating system and </w:t>
        <w:tab/>
        <w:t>find the equations of mo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damping, explain the importance of the critical damping and find the </w:t>
        <w:tab/>
        <w:t>expression for the logarithmic dec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n electric motor of mass 250 kg with an unbalance of 10-2 kg is mounted on </w:t>
        <w:tab/>
        <w:t xml:space="preserve">four rubber isolators which have a material loss factor of 0.5.  The rubber </w:t>
        <w:tab/>
        <w:t>isolator deflect by 2.5 mm due to self load of the motor.</w:t>
      </w:r>
    </w:p>
    <w:p>
      <w:pPr>
        <w:pStyle w:val="Normal"/>
        <w:jc w:val="both"/>
        <w:rPr/>
      </w:pPr>
      <w:r>
        <w:rPr/>
        <w:tab/>
        <w:t>(a) What will be the amplitude of the motor at the operating speed of 990 rpm.</w:t>
      </w:r>
    </w:p>
    <w:p>
      <w:pPr>
        <w:pStyle w:val="Normal"/>
        <w:jc w:val="both"/>
        <w:rPr/>
      </w:pPr>
      <w:r>
        <w:rPr/>
        <w:tab/>
        <w:t>(b) What will be the force transmitted to the ground at the operating sp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Calculate the natural frequency of a shaft of diameter 10 cm and length       </w:t>
        <w:tab/>
        <w:t xml:space="preserve">300 cm carrying two discs of diameters 125 cm and 200 cm respectively at its </w:t>
        <w:tab/>
        <w:t xml:space="preserve">ends weighing 480 kg and 900 kg respectively.  Modulus of rigidity of the </w:t>
        <w:tab/>
        <w:t xml:space="preserve">shaft may be taken as 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kgf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764030" cy="17037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ith the help of a neat sketch explain the working of centrifugal pendulum </w:t>
        <w:tab/>
        <w:t>vibration absor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Code No: 412103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Using Matrix iteration method find the natural frequencies of the system </w:t>
        <w:tab/>
        <w:t>shown in the figure:</w:t>
      </w:r>
    </w:p>
    <w:p>
      <w:pPr>
        <w:pStyle w:val="Normal"/>
        <w:jc w:val="both"/>
        <w:rPr/>
      </w:pPr>
      <w:r>
        <w:rPr/>
        <w:tab/>
        <w:t>m1 = 2m</w:t>
        <w:tab/>
        <w:t>k1 = 2k</w:t>
      </w:r>
    </w:p>
    <w:p>
      <w:pPr>
        <w:pStyle w:val="Normal"/>
        <w:jc w:val="both"/>
        <w:rPr/>
      </w:pPr>
      <w:r>
        <w:rPr/>
        <w:tab/>
        <w:t>m2 = 2m</w:t>
        <w:tab/>
        <w:t>k2 = k</w:t>
      </w:r>
    </w:p>
    <w:p>
      <w:pPr>
        <w:pStyle w:val="Normal"/>
        <w:jc w:val="both"/>
        <w:rPr/>
      </w:pPr>
      <w:r>
        <w:rPr/>
        <w:tab/>
        <w:t>m3 = m</w:t>
        <w:tab/>
        <w:t>k3 = k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80060" cy="1704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5" r="-5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termine the natural frequency of the above system shown by Stodola’s </w:t>
        <w:tab/>
        <w:t>method.</w:t>
      </w:r>
    </w:p>
    <w:p>
      <w:pPr>
        <w:pStyle w:val="Normal"/>
        <w:jc w:val="both"/>
        <w:rPr/>
      </w:pPr>
      <w:r>
        <w:rPr/>
        <w:tab/>
        <w:t>m1 = m2 = m3 = m</w:t>
        <w:tab/>
        <w:tab/>
        <w:tab/>
        <w:tab/>
      </w:r>
      <w:r>
        <w:rPr/>
        <w:drawing>
          <wp:inline distT="0" distB="0" distL="0" distR="0">
            <wp:extent cx="480060" cy="1704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" r="-5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k1 = k2 = k3 = 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fine aeroelasticity, draw and explain Coller’s triang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henomenon of galloping of transmission lines.</w:t>
      </w:r>
    </w:p>
    <w:p>
      <w:pPr>
        <w:pStyle w:val="Normal"/>
        <w:jc w:val="center"/>
        <w:rPr/>
      </w:pPr>
      <w:r>
        <w:rPr/>
        <w:t>- - 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329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–Semester Regular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VIB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a)</w:t>
        <w:tab/>
        <w:t xml:space="preserve">What is D’Alembret’s Principal how it is used for the analysis of an </w:t>
        <w:tab/>
        <w:t>oscillating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se the above principal to analyse any single degree of freedom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Bifilar suspension. Derive the expression to find out the moment of </w:t>
        <w:tab/>
        <w:t>inertia of an object by this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weight of one kilograms attached to spring having a stiffness 4 kg/cm.  The </w:t>
        <w:tab/>
        <w:t xml:space="preserve">weight slides on a horizontal surface, the coefficient of friction between the </w:t>
        <w:tab/>
        <w:t xml:space="preserve">weight and surface being 0.1.  Determine the frequency of vibration of the </w:t>
        <w:tab/>
        <w:t xml:space="preserve">system and amplitude after one cycle if the initial amplitude is 0.25 cm.  </w:t>
        <w:tab/>
        <w:t>Determine the final rest posi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 vibratory system performs the motions as expressed by the following </w:t>
        <w:tab/>
        <w:t>equations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</m:eqArr>
      </m:oMath>
    </w:p>
    <w:p>
      <w:pPr>
        <w:pStyle w:val="Normal"/>
        <w:jc w:val="both"/>
        <w:rPr/>
      </w:pPr>
      <w:r>
        <w:rPr/>
        <w:tab/>
        <w:t xml:space="preserve">If the system is turned through 1.5 radians and released, find the frequencies </w:t>
        <w:tab/>
        <w:t>and mode sha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State orthogonality principal and derive the required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Three bogies are connected by two springs of stiffness 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N/m each.  </w:t>
        <w:tab/>
        <w:t xml:space="preserve">The mass of each bogey is 2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kg.  Determine the frequencies of </w:t>
        <w:tab/>
        <w:t>vibration.  Neglect friction between the wheels and ra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shaft of negligible weight 6 cm diameter and 5 meter long is simply </w:t>
        <w:tab/>
        <w:t xml:space="preserve">supported at the ends and carries four weights 50 kg each at equal distances </w:t>
        <w:tab/>
        <w:t xml:space="preserve">over the length of the shaft.  Find the frequency of vibration by Dunkerley’s </w:t>
        <w:tab/>
        <w:t xml:space="preserve">method.  Take E = 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kg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is aeroelasticity, discuss the various phenomenon related to it which </w:t>
        <w:tab/>
        <w:t>affect the performance of a flying aircra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5:47:00Z</dcterms:created>
  <dc:creator>EDEP</dc:creator>
  <dc:description/>
  <dc:language>en-US</dc:language>
  <cp:lastModifiedBy>jntu</cp:lastModifiedBy>
  <dcterms:modified xsi:type="dcterms:W3CDTF">2004-10-30T06:30:00Z</dcterms:modified>
  <cp:revision>27</cp:revision>
  <dc:subject/>
  <dc:title/>
</cp:coreProperties>
</file>