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4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3524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27.75pt;mso-position-vertical-relative:text;margin-left:35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ICROPROCESSORS AND INTERFAC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Electronics and Instrumentation Engineering, Bio-Medical Engineering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Heading3"/>
        <w:ind w:left="720" w:hanging="0"/>
        <w:rPr/>
      </w:pPr>
      <w:r>
        <w:rPr/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interrupt structure of 8085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gister configuration of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internal architecture of 8086 microprocessor and explain the important features of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data addressing modes of 8086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ollowing instructions of 8086 microprocessor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LEX AX, ARRAY</w:t>
        <w:tab/>
        <w:t>ii)</w:t>
        <w:tab/>
        <w:t>XLAT</w:t>
        <w:tab/>
        <w:tab/>
        <w:t>iii)</w:t>
        <w:tab/>
        <w:t>LOOP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AAM</w:t>
        <w:tab/>
        <w:tab/>
        <w:t>v)</w:t>
        <w:tab/>
        <w:t>CW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assembler directives of 8086 microprocessor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ASSUME</w:t>
        <w:tab/>
        <w:t>ii)</w:t>
        <w:tab/>
        <w:t>SEGMENT</w:t>
        <w:tab/>
        <w:t>iii)</w:t>
        <w:tab/>
        <w:t>PUBLIC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OFFSET</w:t>
        <w:tab/>
        <w:t>v)</w:t>
        <w:tab/>
        <w:t>PRO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macro?  How it differs from a proced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6 program to move a string of ASCII characters to a new location in the reverse or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8086 program to convert a BCD byte into a binary numb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6 program to search for a carriage return character in a given ASCII string of 80 characters.  If the search is successful, store the length up to the carriage return at 5000H.  Otherwise store OO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ifferent operating modes of 8255 PPI chip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nterrupt driven data transfer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important features of 8251 USA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interfacing diagram of 8259 PIC to 8086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8237 DMA controller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S232C standard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loppy disk control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13:00Z</dcterms:created>
  <dc:creator>jntu</dc:creator>
  <dc:description/>
  <dc:language>en-US</dc:language>
  <cp:lastModifiedBy>DE</cp:lastModifiedBy>
  <dcterms:modified xsi:type="dcterms:W3CDTF">2004-10-29T09:00:00Z</dcterms:modified>
  <cp:revision>5</cp:revision>
  <dc:subject/>
  <dc:title/>
</cp:coreProperties>
</file>