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GRAPHICS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Mechanical Engineering, Production Engineering  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Write the Bresenham’s algorithm to draw a line segment between two poi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n algorithm for interpreting the display fi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scribe the transformation that rotates an object point Q(x,y), </w:t>
      </w:r>
      <w:r>
        <w:rPr>
          <w:rFonts w:eastAsia="Symbol" w:cs="Symbol" w:ascii="Symbol" w:hAnsi="Symbol"/>
        </w:rPr>
        <w:t></w:t>
      </w:r>
      <w:r>
        <w:rPr/>
        <w:t xml:space="preserve"> degrees about an arbitrary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procedures for creating and closing segm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polygon clipping algorithm with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rive transformation matrix for rotation about an arbitrary axi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Outline the z-buffer algorithm. List the advantages and disadvantages of the z-buffer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a)</w:t>
        <w:tab/>
        <w:t>Explain display processor syst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B-splin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30:00Z</dcterms:created>
  <dc:creator>jntu</dc:creator>
  <dc:description/>
  <dc:language>en-US</dc:language>
  <cp:lastModifiedBy>jntu</cp:lastModifiedBy>
  <dcterms:modified xsi:type="dcterms:W3CDTF">2004-11-21T13:48:00Z</dcterms:modified>
  <cp:revision>5</cp:revision>
  <dc:subject/>
  <dc:title/>
</cp:coreProperties>
</file>