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 xml:space="preserve">Compare A.C. and D.C. transmission system based on economic aspects and technical perform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he a.c. sideline voltage of a 3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bridge type inverter is 160 KV with an </w:t>
        <w:tab/>
        <w:t>extinction angle of 20</w:t>
      </w:r>
      <w:r>
        <w:rPr>
          <w:vertAlign w:val="superscript"/>
        </w:rPr>
        <w:t>o</w:t>
      </w:r>
      <w:r>
        <w:rPr/>
        <w:t xml:space="preserve"> and an overlap (commutation) angle of 20</w:t>
      </w:r>
      <w:r>
        <w:rPr>
          <w:vertAlign w:val="superscript"/>
        </w:rPr>
        <w:t>o</w:t>
      </w:r>
      <w:r>
        <w:rPr/>
        <w:t xml:space="preserve">. Calculate the </w:t>
        <w:tab/>
        <w:t xml:space="preserve">d.c. voltage. What should be the new extinction angle if the d.c. voltage at </w:t>
        <w:tab/>
        <w:t xml:space="preserve">inverter end drop to 180 KV with the overlap angle and the a.c. line voltage </w:t>
        <w:tab/>
        <w:t>remaining unaltered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Write detailed notes on the following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Predictive commutation margin contro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Equidistant firing contro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4. </w:t>
        <w:tab/>
        <w:t>Explain in detail, the concept of reactive power requirement in HVDC converter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</w:t>
        <w:tab/>
        <w:t xml:space="preserve">Derive and explain the solution of AC/DC load flow problem using simultaneous method. </w:t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6. a)</w:t>
        <w:tab/>
        <w:t xml:space="preserve">Discuss the effects of electric field on contamination. </w:t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converter and DC network are modeled for AC/DC system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mathematically that 5</w:t>
      </w:r>
      <w:r>
        <w:rPr>
          <w:vertAlign w:val="superscript"/>
        </w:rPr>
        <w:t>th</w:t>
      </w:r>
      <w:r>
        <w:rPr/>
        <w:t xml:space="preserve"> and 7</w:t>
      </w:r>
      <w:r>
        <w:rPr>
          <w:vertAlign w:val="superscript"/>
        </w:rPr>
        <w:t>th</w:t>
      </w:r>
      <w:r>
        <w:rPr/>
        <w:t xml:space="preserve"> harmonics can be eliminated with star-star, and star-delta transformer configu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hat are the various types of filters that are employed in HVDC converter station? Discuss them in det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Compare the performance of A.C. and D.C. transmission system based on the following facto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bility limi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b) </w:t>
        <w:tab/>
        <w:t>Voltage contro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)</w:t>
        <w:tab/>
        <w:t>Line compen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 H.V.D.C. link has the following parameters:  </w:t>
      </w:r>
    </w:p>
    <w:p>
      <w:pPr>
        <w:pStyle w:val="Normal"/>
        <w:jc w:val="both"/>
        <w:rPr/>
      </w:pPr>
      <w:r>
        <w:rPr/>
        <w:tab/>
        <w:t xml:space="preserve">line resistance = 30 ohms, commutating reactance at the rectifier end is equal to </w:t>
        <w:tab/>
        <w:t xml:space="preserve">60 ohms and at the inverter end 57 ohms. The line voltage (a.c) at the rectifier end  </w:t>
        <w:tab/>
        <w:t>is 320 KV, and the power delivered at 333KV is 500 MW.</w:t>
      </w:r>
    </w:p>
    <w:p>
      <w:pPr>
        <w:pStyle w:val="Normal"/>
        <w:jc w:val="both"/>
        <w:rPr/>
      </w:pPr>
      <w:r>
        <w:rPr/>
        <w:tab/>
        <w:t xml:space="preserve">Determine: (a)  the firing angle at the rectifier end </w:t>
      </w:r>
    </w:p>
    <w:p>
      <w:pPr>
        <w:pStyle w:val="Normal"/>
        <w:jc w:val="both"/>
        <w:rPr/>
      </w:pPr>
      <w:r>
        <w:rPr/>
        <w:tab/>
        <w:tab/>
        <w:t xml:space="preserve">       (b)  the a.c. line current and power factor and</w:t>
      </w:r>
    </w:p>
    <w:p>
      <w:pPr>
        <w:pStyle w:val="Normal"/>
        <w:jc w:val="both"/>
        <w:rPr/>
      </w:pPr>
      <w:r>
        <w:rPr/>
        <w:tab/>
        <w:tab/>
        <w:t xml:space="preserve">       (c)   the a.c. line current at the inverter end. Assume the extinction </w:t>
        <w:tab/>
        <w:tab/>
        <w:tab/>
        <w:tab/>
        <w:t>angle to be 2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  <w:tab/>
        <w:t>Write short notes on the followin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</w:t>
        <w:tab/>
        <w:t>Constant Alpha contr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Inverse cosine control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ith analysis, justify the need to modify the reactive power characteristics of a converter 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 a)</w:t>
        <w:tab/>
        <w:t>Compare between simultaneous and sequential methods of Power flow analysi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the mathematical model of converter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>6. a)</w:t>
        <w:tab/>
        <w:t xml:space="preserve">Explain the principle of current interruption in d.c. circuit breakers. What are the various types of possible circuit breakers. </w:t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 the importance of Corona loss in DC transmission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Give reasons for selecting star-star and star-delta transformer configuration instead of two star-star configurations for 12 pulse converter.  Derive an equation for primary curr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Mention the names of various types of filters that are used in HVDC converter station and draw their impedance characteristic and configuration. Give design aspects of one fil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1. </w:t>
        <w:tab/>
        <w:t xml:space="preserve">Discuss the reasons for the choice of HVDC transmission over HVAC transmission </w:t>
        <w:tab/>
        <w:t xml:space="preserve">system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ith the help of a neat schematic circuit diagram, explain the operation of a 3 - </w:t>
      </w:r>
      <w:r>
        <w:rPr>
          <w:rFonts w:eastAsia="Symbol" w:cs="Symbol" w:ascii="Symbol" w:hAnsi="Symbol"/>
        </w:rPr>
        <w:t></w:t>
      </w:r>
      <w:r>
        <w:rPr/>
        <w:t xml:space="preserve"> 6, pulse, Graetz’s circuit when working as rectifier. Also draw the voltage and current wave form to scale of the above circuit when the firing angle </w:t>
      </w:r>
      <w:r>
        <w:rPr>
          <w:rFonts w:eastAsia="Symbol" w:cs="Symbol" w:ascii="Symbol" w:hAnsi="Symbol"/>
        </w:rPr>
        <w:t></w:t>
      </w:r>
      <w:r>
        <w:rPr/>
        <w:t xml:space="preserve"> = 0 and hence estimate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DC O/P Voltage 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Peak inverse Voltage 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 xml:space="preserve">R.M.S value of the secondary current of converter transformer 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Peak to peak ripp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ty factor of the converter transform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ith schematic diagram, explain the concept of constant current control of HVDC converter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 diagram and explain the working principle of Constant Extinction Angl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Write a note on the following sources of reactive pow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  <w:tab/>
        <w:t xml:space="preserve">Synchronous condensers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>Static V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 a)</w:t>
        <w:tab/>
        <w:t>Derive the mathematical model of d.c. link controllers of a d.c. link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the mathematical model of a d.c. converter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6. a)</w:t>
        <w:tab/>
        <w:t xml:space="preserve">Briefly explain the recent trends in the development of H.V.D.C. circuit breake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the carona loss in DC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What is the reason for using star-star and star-delta transformer configurations for 12 pulse converter.  Derive an equation for primary current using Fourier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 </w:t>
      </w:r>
      <w:r>
        <w:rPr/>
        <w:t xml:space="preserve">8. </w:t>
        <w:tab/>
        <w:t>What are the filter configurations that are employed for HVDC converter station?  Give design aspect of one such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VDC TRANS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need for interconnection of systems?  Explain the merits of connecting HVAC systems by HVDC tie-lin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schematic circuit diagram of a 6 – pulse Graetz’s circuit and explain its principle of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basic principles of DC link control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meant by reactive power control? How it is achieved?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 a)</w:t>
        <w:tab/>
        <w:t>Obtain the mathematical models of a d.c. link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flowchart of AC/DC load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Write a shot notes on: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a) </w:t>
        <w:tab/>
        <w:t xml:space="preserve">By pass valves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b)  </w:t>
        <w:tab/>
        <w:t xml:space="preserve">H.V.D.C. circuit breakers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c)   </w:t>
        <w:tab/>
        <w:t>Corona dischar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7. </w:t>
        <w:tab/>
        <w:t>What do you understand by characteristic harmonics in HVDC System? Using Fourier analysis obtain equation for primary current of transformers connected to 12 pulse converter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8. </w:t>
        <w:tab/>
        <w:t>Draw an equivalent circuit for harmonic analysis of system with filters and derive equations for harmonic voltage and current of a single tuned filter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center"/>
        <w:rPr/>
      </w:pPr>
      <w:r>
        <w:rPr/>
        <w:t>~ ~ ~ ~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7:35:00Z</dcterms:created>
  <dc:creator>jntu</dc:creator>
  <dc:description/>
  <dc:language>en-US</dc:language>
  <cp:lastModifiedBy>jntu</cp:lastModifiedBy>
  <dcterms:modified xsi:type="dcterms:W3CDTF">1998-12-31T23:37:00Z</dcterms:modified>
  <cp:revision>39</cp:revision>
  <dc:subject/>
  <dc:title/>
</cp:coreProperties>
</file>