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411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GIC AND DISTRIBUT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raw a block diagram of a PLC system, explain each block in brief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the specifications of a PLC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List and draw the basic I/O devices used in PLC’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e two reasons for employing optical isolation with necessary example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a)</w:t>
        <w:tab/>
        <w:t xml:space="preserve">List the three type of programming devices and size advantages and disadvantages for each.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540"/>
        <w:jc w:val="both"/>
        <w:rPr/>
      </w:pPr>
      <w:r>
        <w:rPr/>
        <w:t>What type of tool or object should be used to change the position of DIP switches,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a ladder diagram for STOP/START station with indicator lamp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Describe a micro wave oven in the frame work of a discrete-state process. Define input variables, output variables, and the sequence of serial/parallel ev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raw a block diagram for distributed control system, explain each block in brief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6.a)</w:t>
        <w:tab/>
        <w:t>Explain the concepts of redundancy in PLC’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are the essential features required for supervisor’s conso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standards implemented in the field of communication sys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different unit level connection Schemes in net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Bus interfac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ultiple language evolution structu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erator inte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20:29:00Z</dcterms:created>
  <dc:creator>jntu</dc:creator>
  <dc:description/>
  <dc:language>en-US</dc:language>
  <cp:lastModifiedBy>jntu</cp:lastModifiedBy>
  <dcterms:modified xsi:type="dcterms:W3CDTF">2004-10-17T11:30:00Z</dcterms:modified>
  <cp:revision>8</cp:revision>
  <dc:subject/>
  <dc:title/>
</cp:coreProperties>
</file>