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rPr>
          <w:b/>
          <w:b/>
        </w:rPr>
      </w:pPr>
      <w:r>
        <w:rPr>
          <w:b/>
        </w:rPr>
        <w:t>Code No: 4108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3830</wp:posOffset>
                </wp:positionH>
                <wp:positionV relativeFrom="paragraph">
                  <wp:posOffset>-12827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10.1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ider a dilute suspension of particles of type A and type B, the initially uniform suspension is spun in a centrifuge at an angular velocity ‘w’ for a time ‘t’ in terms of initial fraction of type A particles, f</w:t>
      </w:r>
      <w:r>
        <w:rPr>
          <w:vertAlign w:val="subscript"/>
        </w:rPr>
        <w:t>o</w:t>
      </w:r>
      <w:r>
        <w:rPr/>
        <w:t>. Find an expression for the final fraction of the type A particles in the supernatant suspension. Assume that t is sufficiently small that some of the particles of both types remain in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Discuss about Cofactors.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cuss about enzyme action on the substrate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modulation and regulation of enzyme activ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feedback inhibition system by taking L-isoleucine- L-theronine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84" w:leader="none"/>
        </w:tabs>
        <w:ind w:left="1023" w:hanging="1023"/>
        <w:jc w:val="both"/>
        <w:rPr/>
      </w:pPr>
      <w:r>
        <w:rPr/>
        <w:t>Discuss in detail the over all pressure drop in a down flow packed colum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" w:hanging="684"/>
        <w:jc w:val="both"/>
        <w:rPr/>
      </w:pPr>
      <w:r>
        <w:rPr/>
        <w:t>5.</w:t>
        <w:tab/>
        <w:t>Write step by step procedure to produce butanol from pyruv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 a)</w:t>
        <w:tab/>
        <w:t>Describe specific growth rate dependence forms other than Mono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growth phases for batch cultiv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>7.</w:t>
        <w:tab/>
        <w:t>Explain Monod’s Chemostat equation for a continuous culture. What are the non ideal conditions, which may affect the Ideal Continuous Stirred Tank Model?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importance of sterilization in a ferment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02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07:00Z</dcterms:created>
  <dc:creator>DE</dc:creator>
  <dc:description/>
  <dc:language>en-US</dc:language>
  <cp:lastModifiedBy>DE</cp:lastModifiedBy>
  <dcterms:modified xsi:type="dcterms:W3CDTF">2004-01-16T11:58:00Z</dcterms:modified>
  <cp:revision>4</cp:revision>
  <dc:subject/>
  <dc:title/>
</cp:coreProperties>
</file>