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s Engineering, Electronics and Instrumentation Engineering, Electronics and Telematics, Bio-Medical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left" w:pos="720" w:leader="none"/>
        </w:tabs>
        <w:ind w:left="-1080" w:right="-180" w:firstLine="1080"/>
        <w:jc w:val="both"/>
        <w:rPr/>
      </w:pPr>
      <w:r>
        <w:rPr/>
        <w:t>1.a)</w:t>
        <w:tab/>
        <w:t xml:space="preserve">With a neat diagram, explain the functionality of layers, protocols and interfac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difference between connection-oriented and connectionless switch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fferentiate B-ISDN   ATM reference model with OSI  reference model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SDN  interfac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in detail the operation of slotted Aloha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A Ten thousand air line reservation station is competing for the line of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ingle slotted Aloha channel.  The slot is 125 </w:t>
      </w:r>
      <w:r>
        <w:rPr>
          <w:rFonts w:eastAsia="Symbol" w:cs="Symbol" w:ascii="Symbol" w:hAnsi="Symbol"/>
        </w:rPr>
        <w:t></w:t>
      </w:r>
      <w:r>
        <w:rPr/>
        <w:t xml:space="preserve"> sec , What  is approximat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otal channel loa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operation of SLIP</w:t>
        <w:tab/>
        <w:t>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different types of LCP packets that are defined in RFC 1661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count-to-infinity problem ? Discuss how it can be overcome.</w:t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ompare leaky bucket and token bucket algorithm used for congestion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and compare the  different adaptive routing algorithm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concept of connectionless internet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15" w:hanging="720"/>
        <w:jc w:val="both"/>
        <w:rPr/>
      </w:pPr>
      <w:r>
        <w:rPr/>
        <w:t xml:space="preserve">7.a) </w:t>
        <w:tab/>
        <w:t xml:space="preserve">In order to overcome the problem of sequence numbers wrapping around while old </w:t>
        <w:tab/>
        <w:t xml:space="preserve">packets still exist, one could use 64-bit sequence numbers. However, theoretically, an </w:t>
        <w:tab/>
        <w:t xml:space="preserve">optical fibre can run at 75 Tbps. What maximum packet lifetime is required to make sure </w:t>
        <w:tab/>
        <w:t>that future 75 Tbps networks do not have wraparound problems even with 64-bit sequence numbers? Assume that each byte has its own sequence number, as TCP does.</w:t>
        <w:tab/>
      </w:r>
    </w:p>
    <w:p>
      <w:pPr>
        <w:pStyle w:val="Normal"/>
        <w:ind w:left="720" w:right="-15" w:hanging="420"/>
        <w:jc w:val="both"/>
        <w:rPr/>
      </w:pPr>
      <w:r>
        <w:rPr/>
        <w:t xml:space="preserve">b) </w:t>
        <w:tab/>
        <w:t>The maximum payload of a TCP segment is 65,515 bytes. Why such a strange number was chosen?</w:t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Breaking DES in secret key algorith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IDEA (International Data Encryption Algorithms). Explain it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ind w:right="-15" w:hanging="0"/>
        <w:rPr/>
      </w:pPr>
      <w:r>
        <w:rPr/>
        <w:tab/>
        <w:tab/>
      </w:r>
      <w:r>
        <w:br w:type="page"/>
      </w:r>
    </w:p>
    <w:p>
      <w:pPr>
        <w:pStyle w:val="Normal"/>
        <w:ind w:right="-15" w:hanging="0"/>
        <w:rPr>
          <w:b/>
          <w:b/>
        </w:rPr>
      </w:pPr>
      <w:r>
        <w:rPr>
          <w:b/>
        </w:rPr>
        <w:t>Code No: 4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s Engineering, Electronics and Instrumentation Engineering, Electronics and Telematics, Bio-Medical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rite short notes on interfaces and services of ISO layer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wo networks each provide a reliable connection oriented service.  One of them </w:t>
        <w:tab/>
        <w:t xml:space="preserve">offers a reliable byte stream and other offers a reliable message stream. Are they </w:t>
        <w:tab/>
        <w:t xml:space="preserve">identical? If so, why is distinction made? If not give an example of how they </w:t>
        <w:tab/>
        <w:t>differ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Why does ATM use small fixed-length cell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List the advantages and disadvantages of having international standards for </w:t>
        <w:tab/>
        <w:t>network protocols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c) </w:t>
        <w:tab/>
        <w:t>A system has an N-layer protocol hierarchy. Application generate messages of length M bytes. At each of the layers, an h-byte header is added. What fraction of the network bandwidth is filled with the header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need of framing in, details in data link layer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The following data fragment occurs in the middle of data stream for which the character stuffing algorithm is used “ DLE STX,A, DLE  C, DLE, ETX”. What is transmitted.</w:t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>If the bit string 011011111011101111110 is bit stuffed. What is the out-put string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role of Discovery Frames in source Routing bridges in detail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algorithm used in Transparent bridge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Compare distance vector routing and link state routing algorithms.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use of hop-to-hop choke packets and load shedding for congestion </w:t>
        <w:tab/>
        <w:t xml:space="preserve">control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Discuss the functions of the communication subnet to provide datagram </w:t>
        <w:tab/>
        <w:t>servic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>Explain selective flooding and discuss some of its practical usage.</w:t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 </w:t>
        <w:tab/>
        <w:t>Give the format of IPv6 heade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40" w:right="-15" w:hanging="540"/>
        <w:rPr/>
      </w:pPr>
      <w:r>
        <w:rPr/>
      </w:r>
    </w:p>
    <w:p>
      <w:pPr>
        <w:pStyle w:val="TextBody"/>
        <w:ind w:left="540" w:right="-15" w:hanging="540"/>
        <w:jc w:val="right"/>
        <w:rPr>
          <w:b/>
          <w:b/>
          <w:bCs/>
        </w:rPr>
      </w:pPr>
      <w:r>
        <w:rPr>
          <w:b/>
          <w:bCs/>
        </w:rPr>
        <w:t>Contd……..2</w:t>
      </w:r>
    </w:p>
    <w:p>
      <w:pPr>
        <w:pStyle w:val="TextBody"/>
        <w:ind w:left="540" w:right="-15" w:hanging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right="-15" w:hanging="540"/>
        <w:rPr>
          <w:b/>
          <w:b/>
          <w:bCs/>
        </w:rPr>
      </w:pPr>
      <w:r>
        <w:rPr>
          <w:b/>
          <w:bCs/>
        </w:rPr>
        <w:t>Code No: 410402</w:t>
        <w:tab/>
        <w:tab/>
        <w:tab/>
        <w:tab/>
        <w:t>:: 2 ::</w:t>
        <w:tab/>
        <w:tab/>
        <w:tab/>
        <w:tab/>
        <w:t>Set No: 2</w:t>
      </w:r>
    </w:p>
    <w:p>
      <w:pPr>
        <w:pStyle w:val="TextBody"/>
        <w:ind w:left="540" w:right="-15" w:hanging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684" w:right="-15" w:hanging="684"/>
        <w:rPr/>
      </w:pPr>
      <w:r>
        <w:rPr/>
        <w:t xml:space="preserve">7.a) </w:t>
        <w:tab/>
        <w:tab/>
        <w:t xml:space="preserve">A group of N users located in the same building are all using  the same remote </w:t>
        <w:tab/>
        <w:t xml:space="preserve">computer via an ATM network. The average user generates L lines of traffic </w:t>
        <w:tab/>
        <w:t xml:space="preserve">(input+ output) per hour, on the average, with the mean line length being P </w:t>
        <w:tab/>
        <w:t xml:space="preserve">bytes, excluding the ATM headers. The packet carrier charges C paise per </w:t>
        <w:tab/>
        <w:t xml:space="preserve">byte of user data transported plus X paise per hour for each ATM virtual circuit open. Under what conditions it is cost effective to multiplex all N </w:t>
        <w:tab/>
        <w:t>transport connections onto the same ATM virtual circuit, if such multiplexing adds 2 bytes of data to each packet? Assume that even one ATM virtual circuit has sufficient bandwidth for all the users.</w:t>
        <w:tab/>
        <w:tab/>
        <w:tab/>
        <w:tab/>
      </w:r>
    </w:p>
    <w:p>
      <w:pPr>
        <w:pStyle w:val="Normal"/>
        <w:ind w:right="-15" w:hanging="0"/>
        <w:jc w:val="both"/>
        <w:rPr/>
      </w:pPr>
      <w:r>
        <w:rPr/>
        <w:t xml:space="preserve">  </w:t>
      </w:r>
      <w:r>
        <w:rPr/>
        <w:t xml:space="preserve">b) </w:t>
        <w:tab/>
        <w:t>What are blocking calls, primitives and non-blocking primitives?</w:t>
        <w:tab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clearly the RSA algorithm with an examp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ite brief notes on Knapsack public key algorith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  <w:r>
        <w:br w:type="page"/>
      </w:r>
    </w:p>
    <w:p>
      <w:pPr>
        <w:pStyle w:val="Normal"/>
        <w:ind w:right="-15" w:hanging="0"/>
        <w:rPr>
          <w:b/>
          <w:b/>
        </w:rPr>
      </w:pPr>
      <w:r>
        <w:rPr>
          <w:b/>
        </w:rPr>
        <w:t>Code No: 4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s Engineering, Electronics and Instrumentation Engineering, Electronics and Telematics, Bio-Medical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1.a) </w:t>
        <w:tab/>
        <w:t>What is the purpose of source and destination address in the IPX pack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ompare the various networking service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2.a)   </w:t>
        <w:tab/>
        <w:t xml:space="preserve">Briefly explain ATM layers..                                           </w:t>
        <w:tab/>
        <w:tab/>
        <w:tab/>
        <w:t xml:space="preserve">                                                            b)  </w:t>
        <w:tab/>
        <w:t xml:space="preserve">Draw ISDN system architecture for large business applications and explain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  </w:t>
        <w:tab/>
        <w:t xml:space="preserve">Explain input queueing at an ATM switch.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a)</w:t>
        <w:tab/>
        <w:t>Explain the operation of simplex stop and wait protocol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piggy backing? Explain the merits of piggy ba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schemes of channel allocation? Explain static channel  allocation in LANS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assumption used in designing the dynamic channel allocation in LAN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</w:t>
        <w:tab/>
        <w:t>Design algorithm using Dijkstra’s algorithm, to list all nodes on the cheapest path to a given destination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a)  </w:t>
        <w:tab/>
        <w:t>What is the drawback in running TCP/IP over ATM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Give the structure of concatenated virtual circuits for Internetworking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>Discuss the goals of IPv6.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360" w:hanging="0"/>
        <w:rPr/>
      </w:pPr>
      <w:r>
        <w:rPr/>
        <w:t xml:space="preserve">7.a)  </w:t>
        <w:tab/>
        <w:t xml:space="preserve">Consider a situation when you are measuring the time to receive a           </w:t>
        <w:tab/>
        <w:tab/>
        <w:t xml:space="preserve">TPDU. When an interrupt occurs, you read out the system clock in </w:t>
        <w:tab/>
        <w:t xml:space="preserve">milliseconds. When the TPDU is fully processed, you read out the clock </w:t>
        <w:tab/>
        <w:t xml:space="preserve">again. You measure 0 msec 270,000 times and 1 msec 730,000 times. How </w:t>
        <w:tab/>
        <w:t>long does it take to receive a TPDU?</w:t>
        <w:tab/>
        <w:tab/>
        <w:tab/>
        <w:t xml:space="preserve"> 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Hazard a guess at what the field sizes for AAL 2 were, before they were </w:t>
        <w:tab/>
        <w:t>pulled from the standard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how authentication-using Kerberos operat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working of Mutual authentication using Public-Key Crypt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s Engineering, Electronics and Instrumentation Engineering, Electronics and Telematics, Bio-Medical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What is the difference between a service –point  address, a logical address and 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hysical address?.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</w:t>
        <w:tab/>
        <w:t xml:space="preserve">What are the responsibilities of the network layer? Explain them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 </w:t>
        <w:tab/>
        <w:t xml:space="preserve">What are the advantages and disadvantages of twisted pair?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What are the different categories of twisted pairs and explain each.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 </w:t>
        <w:tab/>
        <w:t xml:space="preserve">Write about broadband coaxial-cable.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various methods of accessing a broadcast channel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the expression for throughput S, for an infinite population pur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ALOHA system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frame control bytes used in 802.4 and explain their function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What are collision free protocol ? Explain any one meth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hat are some of the possible services that a link-layer protocol can offer to </w:t>
        <w:tab/>
        <w:t xml:space="preserve">network layer? Which of these link-layer services have corresponding services in </w:t>
        <w:tab/>
        <w:t>IP and in TC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the concept of virtual circuit and datagram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interior gateway protocol and exterior gateway protocol with an   </w:t>
        <w:tab/>
        <w:t>exampl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rive Jacobson’s relation for dynamic estimation of RTT in TCP timer </w:t>
        <w:tab/>
        <w:t>management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problem of dynamic estimation of RTT and a solution proposed by </w:t>
        <w:tab/>
        <w:t>Phil Karn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Mention and define the different timers used by TCP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he techniques of Cryptographic transform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P and S-Boxes and indicate how they are used in Data Encryption Standards (DES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2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8" w:hanging="22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6:07:00Z</dcterms:created>
  <dc:creator>jntu</dc:creator>
  <dc:description/>
  <dc:language>en-US</dc:language>
  <cp:lastModifiedBy>jntu</cp:lastModifiedBy>
  <dcterms:modified xsi:type="dcterms:W3CDTF">2004-10-27T06:02:00Z</dcterms:modified>
  <cp:revision>36</cp:revision>
  <dc:subject/>
  <dc:title/>
</cp:coreProperties>
</file>