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4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Heading1"/>
        <w:rPr/>
      </w:pPr>
      <w:r>
        <w:rPr/>
        <w:t>ELECTRO-METALLURGY AND CORROSION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  <w:t>1.a)</w:t>
        <w:tab/>
        <w:t>Define specific conductance.  What are the factors affecting specific conductivity?  Explain how it is measured?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do you mean by polarization and overvoltage?  What is the effect of polarization on electro-plating processes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a)</w:t>
        <w:tab/>
        <w:t>Compare and contrast electrolytic baths and operating conditions used for electro winning and electro refining of copper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anodising and what are its applications?  Describe the characteristics of oxalic acid baths used for anodising of aluminiu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a)</w:t>
        <w:tab/>
        <w:t>What are the properties required of an electro deposit?  Describe the tests for measuring thickness and corrosion resistance of electro deposit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List out common forms of corrosion.  Explain the role of dissolved oxygen, temperaturae, velocity of the medium on corros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a)</w:t>
        <w:tab/>
        <w:t>What is galvanic corrosion?  Explain the role of area effect and distance effect on galvanic corrosion.  With example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are the characteristics of pitting corrosion?  Which type of alloys are prone for pitting?  Explain the effect of halide ions on pitting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a)</w:t>
        <w:tab/>
        <w:t>What are the metals that are commonly deposited on steel to impart corrosion resistance?  Describe various means of applying metallic coatings for corrosion project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the principle of anodic projection and its application for corrosion contro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a)</w:t>
        <w:tab/>
        <w:t>What are the two important premises of mixed potential theory?  How is it useful in understanding corrosion reactions and corrosion control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inter granular corrosion?  Explain what is meant by sensitization and stabilization of stainless steel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a)</w:t>
        <w:tab/>
        <w:t>What is stress corrosion cracking?  Explain the mechanism of stress corrosion cracking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the difference in S-N diagram for steel exposed to corrosion and that under normal conditions?  Explain the effect of corrosive medium, residual stresses and frequency on corrosion fatigu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Write short notes on any three:</w:t>
      </w:r>
    </w:p>
    <w:p>
      <w:pPr>
        <w:pStyle w:val="TextBodyIndent"/>
        <w:rPr/>
      </w:pPr>
      <w:r>
        <w:rPr/>
        <w:tab/>
        <w:t>a) Reference electrodes</w:t>
        <w:tab/>
        <w:tab/>
        <w:tab/>
        <w:t>b) Inhibitors</w:t>
      </w:r>
    </w:p>
    <w:p>
      <w:pPr>
        <w:pStyle w:val="TextBodyIndent"/>
        <w:rPr/>
      </w:pPr>
      <w:r>
        <w:rPr/>
        <w:tab/>
        <w:t xml:space="preserve">c) Structure of electrodeposits </w:t>
        <w:tab/>
        <w:tab/>
        <w:t>d) Selective leaching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80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ELECTRO-METALLURGY AND CORROSION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a)</w:t>
        <w:tab/>
        <w:t>What are reference electrodes and why are they preferred to standard hydrogen electrode?  Explain the principle of working of calomel electrode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Discuss the factors affecting efficiency of electrode process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a)</w:t>
        <w:tab/>
        <w:t>What do you mean by polarisation?  What are the three kinds of polarisation?  Discuss the importance of polarisation in electrolysi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anodizing?  Explain in detail the steps involved in anodising of aluminiu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a)</w:t>
        <w:tab/>
        <w:t>What are concentration cells?  Illustrate with examples how formation of concentration cells leads to corrosion with appropriate example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the features and mechanism of pitting corros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a)</w:t>
        <w:tab/>
        <w:t>Write a note on organic and inorganic coating for corrosion protect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passivation?  Draw a typical anodic polarization curve of austenitic stainless steel and explai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a)</w:t>
        <w:tab/>
        <w:t>Compare and contrast galvanic series and electro-chemical serie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Compare andic protection with cathodic protect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a)</w:t>
        <w:tab/>
        <w:t>What is meant by selective leaching?  What are the alloys exhibiting this phenomenon?  How does alloying affect the behavior?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the effect of metallurgical factors and microstructure on stress corrosion cracking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a)</w:t>
        <w:tab/>
        <w:t>Distinguish between weld decay and knife line attack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rite a note on selection of materials for corrosion ser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Write short notes on any three:</w:t>
      </w:r>
    </w:p>
    <w:p>
      <w:pPr>
        <w:pStyle w:val="TextBodyIndent"/>
        <w:rPr/>
      </w:pPr>
      <w:r>
        <w:rPr/>
        <w:tab/>
        <w:t>a) Structure of electrodeposits</w:t>
        <w:tab/>
        <w:t>b) Electro winning</w:t>
      </w:r>
    </w:p>
    <w:p>
      <w:pPr>
        <w:pStyle w:val="TextBodyIndent"/>
        <w:rPr/>
      </w:pPr>
      <w:r>
        <w:rPr/>
        <w:tab/>
        <w:t>c) Tests for inter granular corrosion</w:t>
        <w:tab/>
        <w:t>d) Conductivity and its measuremen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@@@@@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ELECTRO-METALLURGY AND CORROSION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a)</w:t>
        <w:tab/>
        <w:t>Compare electrolytic conductors with metallic conductors.  What are the factors affecting electrolytic  condition?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the terms:</w:t>
      </w:r>
    </w:p>
    <w:p>
      <w:pPr>
        <w:pStyle w:val="TextBodyIndent"/>
        <w:rPr/>
      </w:pPr>
      <w:r>
        <w:rPr/>
        <w:tab/>
        <w:t>(i) Current efficiency (ii) Decomposition potential (iii) Energy efficiency discuss their importance in electrolysi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a)</w:t>
        <w:tab/>
        <w:t>Distinguish between activation and concentration polarisation.  Why active metals like Al, Mg cannot be obtained by aqueous electrolysi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anodising?  Compare and contrast different baths used for anodising of aluminiu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a)</w:t>
        <w:tab/>
        <w:t>What is electro winning?  Compare electro winning with electro refining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Discuss the effect of operating conditions on structure and properties of electro deposi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a)</w:t>
        <w:tab/>
        <w:t>What is galvanic corrosion?  Explain how the principle of galvanic corrosion is made use of in corrosion protect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pitting and what are the alloys prone for pitting attack?  Discuss the nature of pitting corrosion and steps to be taken to minimize pitting corros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a)</w:t>
        <w:tab/>
        <w:t>Stress-corrosion cracking is environment specific.  Illustrate with example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meant by passivation?  What are the alloys exhibiting active-passive transition?  Explain how passivation is useful in corrosion contro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a)</w:t>
        <w:tab/>
        <w:t>Explain the role of inhibitors in corrosion protect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inter granular corrosion?  Differentiate between weld decay and knife line attac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a)</w:t>
        <w:tab/>
        <w:t>Write a note on design for corros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Compare cathodic control with anodic contro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Write short notes on any three:</w:t>
      </w:r>
    </w:p>
    <w:p>
      <w:pPr>
        <w:pStyle w:val="TextBodyIndent"/>
        <w:rPr/>
      </w:pPr>
      <w:r>
        <w:rPr/>
        <w:tab/>
        <w:t>a) Potention metic titrations</w:t>
        <w:tab/>
        <w:tab/>
        <w:t>b) Testing of electro deposits</w:t>
      </w:r>
    </w:p>
    <w:p>
      <w:pPr>
        <w:pStyle w:val="TextBodyIndent"/>
        <w:rPr/>
      </w:pPr>
      <w:r>
        <w:rPr/>
        <w:tab/>
        <w:t>c) Corrosion testing</w:t>
        <w:tab/>
        <w:tab/>
        <w:tab/>
        <w:t>d) Selective leaching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ELECTRO-METALLURGY AND CORROSION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a)</w:t>
        <w:tab/>
        <w:t>Explain the principle of potentiometric titrations and their applications in chemical analysi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How are conductors classified?  Define molar conductivity and discuss the factors affecting conductivity of electrolyt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a)</w:t>
        <w:tab/>
        <w:t>State and explain Faraday’s laws of electrolysi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hydrogen over voltage?  Discuss the role of hydrogen voltage in the electrolysis from aqueous solution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a)</w:t>
        <w:tab/>
        <w:t>What is meant by electro winning?  Distinguish between electro refining and winning with suitable example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are the properties required of an electro deposit?  Write a note on tests for adherence and porosit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a)</w:t>
        <w:tab/>
        <w:t>Corrosion is an electro chemical reaction.  Justify the statement and explain the mechanism of corrosion of mild steel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the principle of galvanic corrosion and steps to combat galvanic corros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a)</w:t>
        <w:tab/>
        <w:t>Bring out the differences and similarities between pitting and crevice corros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are inhibitors?  How are they classified?  Explain the action of inhibitors in corrosion protect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a)</w:t>
        <w:tab/>
        <w:t>With a neat diagram explain the principle and application of cathodic protect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Distinguish between weld decay and knife line attac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a)</w:t>
        <w:tab/>
        <w:t>Write a note on factors affecting structure of electro deposit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are the characteristic features of stress corrosion cracking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Write short notes on any three:</w:t>
      </w:r>
    </w:p>
    <w:p>
      <w:pPr>
        <w:pStyle w:val="TextBodyIndent"/>
        <w:rPr/>
      </w:pPr>
      <w:r>
        <w:rPr/>
        <w:tab/>
        <w:t>a) Electro-phoresis</w:t>
        <w:tab/>
        <w:tab/>
        <w:t>b) Saltspray tests</w:t>
      </w:r>
    </w:p>
    <w:p>
      <w:pPr>
        <w:pStyle w:val="TextBodyIndent"/>
        <w:rPr/>
      </w:pPr>
      <w:r>
        <w:rPr/>
        <w:tab/>
        <w:t>c) Diffusion coatings</w:t>
        <w:tab/>
        <w:tab/>
        <w:t>d) Concentration pularisation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/>
      </w:pPr>
      <w:r>
        <w:rPr/>
        <w:t>@@@@@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21:00Z</dcterms:created>
  <dc:creator>jntu</dc:creator>
  <dc:description/>
  <dc:language>en-US</dc:language>
  <cp:lastModifiedBy>DE</cp:lastModifiedBy>
  <dcterms:modified xsi:type="dcterms:W3CDTF">2004-10-29T09:28:00Z</dcterms:modified>
  <cp:revision>220</cp:revision>
  <dc:subject/>
  <dc:title/>
</cp:coreProperties>
</file>