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MBRAN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</w:t>
        <w:tab/>
        <w:t>Compare Reverse osmosis and Electro dialysis and consider all the salient fea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salient feature of Micro Filtration and Mechanical Filtration. Compare them from various aspe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rite briefly about the various types of membranes used in separation processes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the equations for the determination of permeability assuming the dialysis coefficients are equal in both directions and independent of concentrations.  Further, assume that two volumes are constant during di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design considerations for commercial electrodialysers giving an empirical expression for the calculation of limiting current dens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application of Reverse osmosis process in the effluent treatment pla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solvent transportation?  What is its importance in membrane separ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method for production of CO</w:t>
      </w:r>
      <w:r>
        <w:rPr>
          <w:vertAlign w:val="subscript"/>
        </w:rPr>
        <w:t>2</w:t>
      </w:r>
      <w:r>
        <w:rPr/>
        <w:t xml:space="preserve"> from enhanced oil recovery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08:00Z</dcterms:created>
  <dc:creator>edep</dc:creator>
  <dc:description/>
  <dc:language>en-US</dc:language>
  <cp:lastModifiedBy>edep</cp:lastModifiedBy>
  <dcterms:modified xsi:type="dcterms:W3CDTF">2004-11-05T05:23:00Z</dcterms:modified>
  <cp:revision>14</cp:revision>
  <dc:subject/>
  <dc:title/>
</cp:coreProperties>
</file>