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V B.Tech. I Semester Regular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VANCED METAL CASTING</w:t>
      </w:r>
    </w:p>
    <w:p>
      <w:pPr>
        <w:pStyle w:val="TextBody"/>
        <w:jc w:val="center"/>
        <w:rPr/>
      </w:pPr>
      <w:r>
        <w:rPr/>
        <w:t>(Production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advantages of using hot blast of air instead of a cold blast in cupola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the refractory materials used for melting units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numerate the common tests applied for refractories used for melting un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onstruction and operation of direct arc electric furnace with a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briefly various types of furnaces used for melting aluminium in found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various components of Gating-system with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Gating ratio?  Compare pressurised-gating system with un pressurised gating-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fferentiate directional solidification from progressive solidif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nucleation and growth processes that occur during solid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various centrifugal casting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List and explain various types of casting defects along with their causes and remed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various types of NDT methods employed in found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magnetic particle inspection and fluorescent penetrant insp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V B.Tech. I Semester Regular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VANCED METAL CASTING</w:t>
      </w:r>
    </w:p>
    <w:p>
      <w:pPr>
        <w:pStyle w:val="TextBody"/>
        <w:jc w:val="center"/>
        <w:rPr/>
      </w:pPr>
      <w:r>
        <w:rPr/>
        <w:t>(Production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construction and operation of hot blast cupol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general requirements of various types of refractories used in the construction of cupola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List vraious types of furnaces used for melting ferrous and non ferrous materials in a found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onstruction and operation of open hearth furnace with a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the construction of </w:t>
      </w:r>
      <w:r>
        <w:rPr>
          <w:caps/>
        </w:rPr>
        <w:t>d</w:t>
      </w:r>
      <w:r>
        <w:rPr/>
        <w:t>irect arc-electric furnace with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various procedural steps involved in the operation of </w:t>
      </w:r>
      <w:r>
        <w:rPr>
          <w:caps/>
        </w:rPr>
        <w:t>d</w:t>
      </w:r>
      <w:r>
        <w:rPr/>
        <w:t>irect arc electric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Riser?  List various functions of a Ris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and explain various methods of increasing riser efficiency and providing directional solid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principle of operation of Co</w:t>
      </w:r>
      <w:r>
        <w:rPr>
          <w:vertAlign w:val="subscript"/>
        </w:rPr>
        <w:t>2</w:t>
      </w:r>
      <w:r>
        <w:rPr/>
        <w:t xml:space="preserve"> process with its advantages, disadvantages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various steps involved in shell mould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steps involved in plaster mou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different steps involved in sand reclamation and sand prepa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the sand sling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briefly various types of moulding machines used in found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V B.Tech. I Semester Regular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VANCED METAL CASTING</w:t>
      </w:r>
    </w:p>
    <w:p>
      <w:pPr>
        <w:pStyle w:val="TextBody"/>
        <w:jc w:val="center"/>
        <w:rPr/>
      </w:pPr>
      <w:r>
        <w:rPr/>
        <w:t>(Production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various factors affecting the selection of refractory materials for different furna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struction and operation of water cooled cupol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onstruction and operation of various types of Electric Induction furna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s on the following special treatments of melt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Refining</w:t>
        <w:tab/>
        <w:tab/>
        <w:t>b)</w:t>
        <w:tab/>
        <w:t>Inoc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numerate various functions of Gating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components of a Gating system with a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various factors affecting the location of a riser on a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pressurised gating systems from unpressurised gat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permanent mould casting in detail along with its advantages, disadvantages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List and explain various types of defects in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in detail the following Non-destructive testing method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trasonic inspections.</w:t>
      </w:r>
    </w:p>
    <w:p>
      <w:pPr>
        <w:pStyle w:val="Normal"/>
        <w:ind w:left="720" w:hanging="0"/>
        <w:jc w:val="both"/>
        <w:rPr/>
      </w:pPr>
      <w:r>
        <w:rPr/>
        <w:t>b)</w:t>
        <w:tab/>
        <w:t xml:space="preserve">Radio graphy techniq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2004</w:t>
      </w:r>
    </w:p>
    <w:p>
      <w:pPr>
        <w:pStyle w:val="Heading1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1440</wp:posOffset>
                </wp:positionH>
                <wp:positionV relativeFrom="paragraph">
                  <wp:posOffset>-42735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3.65pt;mso-position-vertical-relative:text;margin-left:4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. I Semester Regular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VANCED METAL CASTING</w:t>
      </w:r>
    </w:p>
    <w:p>
      <w:pPr>
        <w:pStyle w:val="TextBody"/>
        <w:jc w:val="center"/>
        <w:rPr/>
      </w:pPr>
      <w:r>
        <w:rPr/>
        <w:t>(Production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briefly the following special types of cupolas.</w:t>
      </w:r>
    </w:p>
    <w:p>
      <w:pPr>
        <w:pStyle w:val="Normal"/>
        <w:jc w:val="both"/>
        <w:rPr/>
      </w:pPr>
      <w:r>
        <w:rPr/>
        <w:tab/>
        <w:t>a)</w:t>
        <w:tab/>
        <w:t>Hot blast cupola</w:t>
        <w:tab/>
        <w:tab/>
        <w:t>b)</w:t>
        <w:tab/>
        <w:t>Water cooled cupo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briefly the construction and operation of various types of furnaces used for melting Non-ferrous materials in a found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various types of Gates along with their advantages and disadvant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Riser?  List various functions of a Ris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short notes on solidification of pure me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directional solidification and progressive solid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foundry mechanization?  What are the advantages and disadvantages of foundry mechaniz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mold shake out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various procedural steps involved in investment casting process with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advantages, disadvantages and applications of investment cas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briefly various types of material handling equipment used in a mechanized found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advantages of special casting techniques over conventional sand casting tech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t chamber die casting processes with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/>
  </w:style>
  <w:style w:type="paragraph" w:styleId="BodyTextIndent2">
    <w:name w:val="Body Text Indent 2"/>
    <w:basedOn w:val="Normal"/>
    <w:qFormat/>
    <w:pPr>
      <w:autoSpaceDE w:val="false"/>
      <w:ind w:left="54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24:00Z</dcterms:created>
  <dc:creator>DE</dc:creator>
  <dc:description/>
  <dc:language>en-US</dc:language>
  <cp:lastModifiedBy>DE</cp:lastModifiedBy>
  <cp:lastPrinted>2004-01-10T11:31:00Z</cp:lastPrinted>
  <dcterms:modified xsi:type="dcterms:W3CDTF">2004-10-17T12:10:00Z</dcterms:modified>
  <cp:revision>259</cp:revision>
  <dc:subject/>
  <dc:title/>
</cp:coreProperties>
</file>