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LLULAR AND MOBILE COMMUN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1.a)</w:t>
        <w:tab/>
        <w:t>Explain the limitations of conventional mobile system? How are they overcome by cellular system?</w:t>
        <w:tab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explain the cell shape and handoff?</w:t>
        <w:tab/>
        <w:tab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2.a)</w:t>
        <w:tab/>
        <w:t>With help of neat diagrams, explain the N cell reuse pattern for four and seven cell reuse?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720" w:hanging="720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>Derive the co- channel interference factor for 7 cell reuse pattern?</w:t>
        <w:tab/>
        <w:tab/>
      </w:r>
    </w:p>
    <w:p>
      <w:pPr>
        <w:pStyle w:val="Normal"/>
        <w:widowControl w:val="false"/>
        <w:autoSpaceDE w:val="fals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3.a)</w:t>
        <w:tab/>
        <w:t>Compare the co-channel interference performance of a directional antenna system for K=7 and K = 4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tilting antenna? How can these antenna patterns reduce the co-channel </w:t>
        <w:tab/>
        <w:t>interference?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a)</w:t>
        <w:tab/>
        <w:t xml:space="preserve">Derive the equation for the Feher’s delay spread in mobile environment? 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What is the delay spread bound T</w:t>
      </w:r>
      <w:r>
        <w:rPr>
          <w:vertAlign w:val="subscript"/>
        </w:rPr>
        <w:t>max</w:t>
      </w:r>
      <w:r>
        <w:rPr/>
        <w:t xml:space="preserve"> of a 220 MHz public land line mobile </w:t>
        <w:tab/>
        <w:t>radio system.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ab/>
        <w:t>If P</w:t>
      </w:r>
      <w:r>
        <w:rPr>
          <w:vertAlign w:val="subscript"/>
        </w:rPr>
        <w:t>t</w:t>
      </w:r>
      <w:r>
        <w:rPr/>
        <w:t xml:space="preserve"> = 1W ( +30dBm) and P</w:t>
      </w:r>
      <w:r>
        <w:rPr>
          <w:vertAlign w:val="subscript"/>
        </w:rPr>
        <w:t>rmin</w:t>
      </w:r>
      <w:r>
        <w:rPr/>
        <w:t xml:space="preserve"> = - 90 dBm, How much T</w:t>
      </w:r>
      <w:r>
        <w:rPr>
          <w:vertAlign w:val="subscript"/>
        </w:rPr>
        <w:t xml:space="preserve">max </w:t>
      </w:r>
      <w:r>
        <w:rPr/>
        <w:t>if  the sensitivity of the receiver is improved to P</w:t>
      </w:r>
      <w:r>
        <w:rPr>
          <w:vertAlign w:val="subscript"/>
        </w:rPr>
        <w:t>rmin</w:t>
      </w:r>
      <w:r>
        <w:rPr/>
        <w:t xml:space="preserve"> =  -  100</w:t>
      </w:r>
      <w:r>
        <w:rPr>
          <w:vertAlign w:val="subscript"/>
        </w:rPr>
        <w:t>dBm</w:t>
      </w:r>
      <w:r>
        <w:rPr/>
        <w:t xml:space="preserve"> Why does increased sensitivity of increased system gain G</w:t>
      </w:r>
      <w:r>
        <w:rPr>
          <w:vertAlign w:val="subscript"/>
        </w:rPr>
        <w:t>s</w:t>
      </w:r>
      <w:r>
        <w:rPr/>
        <w:t xml:space="preserve"> = P</w:t>
      </w:r>
      <w:r>
        <w:rPr>
          <w:vertAlign w:val="subscript"/>
        </w:rPr>
        <w:t>t</w:t>
      </w:r>
      <w:r>
        <w:rPr/>
        <w:t xml:space="preserve"> P</w:t>
      </w:r>
      <w:r>
        <w:rPr>
          <w:vertAlign w:val="subscript"/>
        </w:rPr>
        <w:t>rmin</w:t>
      </w:r>
      <w:r>
        <w:rPr/>
        <w:t xml:space="preserve"> lead to a higher delay spread bound?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.a)</w:t>
        <w:tab/>
        <w:t>Classify the mobile unit antennas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sectorised cell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6.</w:t>
        <w:tab/>
        <w:t xml:space="preserve">Present the frequency management of cellular systems. for efficient spectrum </w:t>
        <w:tab/>
        <w:t>utilization and increases the number of channels?</w:t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7.a)</w:t>
        <w:tab/>
        <w:t xml:space="preserve">Explain clearly how to calculate </w:t>
      </w:r>
      <w:r>
        <w:rPr>
          <w:rFonts w:eastAsia="Symbol" w:cs="Symbol" w:ascii="Symbol" w:hAnsi="Symbol"/>
        </w:rPr>
        <w:t></w:t>
      </w:r>
      <w:r>
        <w:rPr/>
        <w:t xml:space="preserve"> and </w:t>
      </w:r>
      <w:r>
        <w:rPr>
          <w:b/>
          <w:bCs/>
          <w:i/>
          <w:iCs/>
          <w:u w:val="single"/>
        </w:rPr>
        <w:t xml:space="preserve"> </w:t>
      </w:r>
      <w:r>
        <w:rPr>
          <w:rFonts w:eastAsia="Symbol" w:cs="Symbol" w:ascii="Symbol" w:hAnsi="Symbol"/>
          <w:i/>
          <w:iCs/>
        </w:rPr>
        <w:t></w:t>
      </w:r>
      <w:r>
        <w:rPr>
          <w:b/>
          <w:bCs/>
          <w:i/>
          <w:iCs/>
          <w:u w:val="single"/>
        </w:rPr>
        <w:t xml:space="preserve">  </w:t>
      </w:r>
      <w:r>
        <w:rPr/>
        <w:t>for single cell?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y hand off is necessary for cellular systems. Determine the two types of </w:t>
        <w:tab/>
        <w:t>handoffs based on signal strength and C/I ratio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Present the concept of the narrow beam sector. How does it increase the traffic </w:t>
        <w:tab/>
        <w:t>capacity? Consider K = 7.</w:t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@&amp;@&amp;@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 – Semester Regular Examinations, November/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LLULAR AND MOBILE COMMUN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1.a)</w:t>
        <w:tab/>
        <w:t>Explain the direct wave  path, line of sight path, out of sight path, and obstructive path?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different types of noises in cellular frequency ranges. Explain in detail?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c)</w:t>
        <w:tab/>
        <w:t>Explain about the marketing of hexagonal cells?</w:t>
        <w:tab/>
        <w:tab/>
        <w:tab/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2.a)</w:t>
        <w:tab/>
        <w:t>Derive the maximum number calls per hour per cell and the maximum number frequency channels per cell . How are they related?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Find the desire co-channel interference phenomena in a reuse cellular system </w:t>
        <w:tab/>
        <w:t xml:space="preserve">that employs omni directional antenna system? </w:t>
      </w:r>
    </w:p>
    <w:p>
      <w:pPr>
        <w:pStyle w:val="Normal"/>
        <w:widowControl w:val="false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3.a)</w:t>
        <w:tab/>
        <w:t>Explain about the co-channel and adjacent channel interference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many users can be supported for 0.3% blocking probability for the </w:t>
        <w:tab/>
        <w:t xml:space="preserve">following number of trunked channels in a blocked calls clear system? </w:t>
      </w:r>
    </w:p>
    <w:p>
      <w:pPr>
        <w:pStyle w:val="Normal"/>
        <w:jc w:val="both"/>
        <w:rPr/>
      </w:pPr>
      <w:r>
        <w:rPr/>
        <w:tab/>
        <w:t xml:space="preserve">i) 2  ii) </w:t>
        <w:tab/>
        <w:t xml:space="preserve">5  iii) 25.  Assume each user generates a 0.2% E of traffic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4.a)</w:t>
        <w:tab/>
        <w:t>Explain about the small scale multi path propagation?</w:t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 xml:space="preserve">Consider a transmitter which radiates a sinusoidal carrier frequency of </w:t>
        <w:tab/>
        <w:t xml:space="preserve">1850MHz for a vehicle moving 60mph. Compute the received carrier </w:t>
        <w:tab/>
        <w:t xml:space="preserve">frequency if the mobile is moving a) Direction towards the transmitter b) </w:t>
        <w:tab/>
        <w:t xml:space="preserve">directly away from the transmitter c) in a direction which is perpendicular to </w:t>
        <w:tab/>
        <w:t xml:space="preserve">the direction of the arrival of the transmitting signal? </w:t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>5.a)</w:t>
        <w:tab/>
        <w:t>Classify the cell site antennas and describe these in detail?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do you understand by an engineering antenna pattern? Explain the </w:t>
        <w:tab/>
        <w:t>corresponding pattern?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6.a)</w:t>
        <w:tab/>
        <w:t>Describe the grouping of the voice, setup and paging channels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Present the reuse partition scheme in overlaid cell system. Mention the </w:t>
        <w:tab/>
        <w:t>advantages associated with it?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7.a)</w:t>
        <w:tab/>
        <w:t>Explain the queuing handoff mechanism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f the number channels at the cell site N=70, the call holding time is 101S.  </w:t>
        <w:tab/>
        <w:t xml:space="preserve">The number of originated calls per hour expressed as </w:t>
      </w:r>
      <w:r>
        <w:rPr>
          <w:rFonts w:eastAsia="Symbol" w:cs="Symbol" w:ascii="Symbol" w:hAnsi="Symbol"/>
        </w:rPr>
        <w:t></w:t>
      </w:r>
      <w:r>
        <w:rPr/>
        <w:t xml:space="preserve"> is 2270. The number </w:t>
        <w:tab/>
        <w:t xml:space="preserve">of handoff calls attempted per hour is expressed as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 xml:space="preserve">2 </w:t>
      </w:r>
      <w:r>
        <w:rPr/>
        <w:t xml:space="preserve">is 80.  Find the </w:t>
        <w:tab/>
        <w:t xml:space="preserve">probability of the queuing handoff calls but not the originated calls . Also find </w:t>
        <w:tab/>
        <w:t>the probability of the queuing the originated calls but not the handoff calls?</w:t>
        <w:tab/>
      </w:r>
    </w:p>
    <w:p>
      <w:pPr>
        <w:pStyle w:val="Normal"/>
        <w:jc w:val="both"/>
        <w:rPr/>
      </w:pPr>
      <w:r>
        <w:rPr/>
        <w:t>8.</w:t>
        <w:tab/>
        <w:t xml:space="preserve">What do you mean by operational techniques? Why are these needed in </w:t>
        <w:tab/>
        <w:t>cellular systems? Explain briefly different operational techniques.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@&amp;@&amp;@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 – Semester Regular Examinations, November/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LLULAR AND MOBILE COMMUN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---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1.a)</w:t>
        <w:tab/>
        <w:t>Distinguish between the landline telephone network and cellular telephone network?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Explain the phenomena of severe fading?</w:t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a)</w:t>
        <w:tab/>
        <w:t>Explain the general description of the in mobile environment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f the maximum calls per hour Qi in one cell be 3000 and an average calling </w:t>
        <w:tab/>
        <w:t xml:space="preserve">time T be 1.76min. The blocking probability is 2%.   Find out the offered  </w:t>
        <w:tab/>
        <w:t xml:space="preserve">load A. For the above Qi is 28000 what is the offered load and find the </w:t>
        <w:tab/>
        <w:t xml:space="preserve">required channels to the above. Finally compare the two systems (use Erlang </w:t>
        <w:tab/>
        <w:t>B model).</w:t>
        <w:tab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3.a)</w:t>
        <w:tab/>
        <w:t xml:space="preserve">Explain the concept of the delay time </w:t>
      </w:r>
      <w:r>
        <w:rPr>
          <w:rFonts w:eastAsia="Symbol" w:cs="Symbol" w:ascii="Symbol" w:hAnsi="Symbol"/>
        </w:rPr>
        <w:t></w:t>
      </w:r>
      <w:r>
        <w:rPr/>
        <w:t>t concern to the real time co-channel interference?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idea about the directional antenna system?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4.a)</w:t>
        <w:tab/>
        <w:t>Determine the maximum and minimum spectral frequency received from a stationary transmitter has a central frequency of exactly 1950MHz.  Assume that the receiver is traveling at speeds of a)1Km  b) 5Km  c) 10Km  d)100Km?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</w:t>
      </w:r>
      <w:r>
        <w:rPr/>
        <w:t>b)</w:t>
        <w:tab/>
        <w:t xml:space="preserve">Describe all physical circumstances that relate to a stationary transmitter and a moving receiver such that the Doppler shift at the receiver is equal to </w:t>
      </w:r>
    </w:p>
    <w:p>
      <w:pPr>
        <w:pStyle w:val="Normal"/>
        <w:jc w:val="both"/>
        <w:rPr/>
      </w:pPr>
      <w:r>
        <w:rPr/>
        <w:tab/>
        <w:t>a) 0Hz b) f</w:t>
      </w:r>
      <w:r>
        <w:rPr>
          <w:vertAlign w:val="subscript"/>
        </w:rPr>
        <w:t>dmax</w:t>
      </w:r>
      <w:r>
        <w:rPr/>
        <w:t xml:space="preserve"> c)  -f</w:t>
      </w:r>
      <w:r>
        <w:rPr>
          <w:vertAlign w:val="subscript"/>
        </w:rPr>
        <w:t>dmax</w:t>
      </w:r>
      <w:r>
        <w:rPr/>
        <w:t xml:space="preserve">  d) f</w:t>
      </w:r>
      <w:r>
        <w:rPr>
          <w:vertAlign w:val="subscript"/>
        </w:rPr>
        <w:t>dmax</w:t>
      </w:r>
      <w:r>
        <w:rPr/>
        <w:t xml:space="preserve">/2.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.a)</w:t>
        <w:tab/>
        <w:t>Write short notes on roof mounted antennas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necessity of diversity reception in mobile antennas?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6.a)</w:t>
        <w:tab/>
        <w:t>What do you understand by non fixed channel assignment? Describe the corresponding algorithms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 detail access channels and operational techniques?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7.a)</w:t>
        <w:tab/>
        <w:t xml:space="preserve">How do you find the values of </w:t>
      </w:r>
      <w:r>
        <w:rPr>
          <w:rFonts w:eastAsia="Symbol" w:cs="Symbol" w:ascii="Symbol" w:hAnsi="Symbol"/>
        </w:rPr>
        <w:t></w:t>
      </w:r>
      <w:r>
        <w:rPr/>
        <w:t xml:space="preserve"> and </w:t>
      </w:r>
      <w:r>
        <w:rPr>
          <w:rFonts w:eastAsia="Symbol" w:cs="Symbol" w:ascii="Symbol" w:hAnsi="Symbol"/>
        </w:rPr>
        <w:t></w:t>
      </w:r>
      <w:r>
        <w:rPr/>
        <w:t xml:space="preserve"> related to the cell?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 you reduce the dropped call rate and explain?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8.a)</w:t>
        <w:tab/>
        <w:t>As a mobile unit in a communication with base station moves, what factors determine the need for power control and the amount of power adjustment?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the difference between the open loop and closed loop power control. </w:t>
      </w:r>
    </w:p>
    <w:p>
      <w:pPr>
        <w:pStyle w:val="Normal"/>
        <w:widowControl w:val="false"/>
        <w:autoSpaceDE w:val="false"/>
        <w:ind w:left="720" w:hanging="72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center"/>
        <w:rPr/>
      </w:pPr>
      <w:r>
        <w:rPr/>
        <w:t>@&amp;@&amp;@</w:t>
      </w:r>
      <w:r>
        <w:br w:type="page"/>
      </w:r>
    </w:p>
    <w:p>
      <w:pPr>
        <w:pStyle w:val="Normal"/>
        <w:widowControl w:val="false"/>
        <w:autoSpaceDE w:val="false"/>
        <w:ind w:left="720" w:hanging="72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rPr>
          <w:b/>
          <w:b/>
        </w:rPr>
      </w:pPr>
      <w:r>
        <w:rPr>
          <w:b/>
        </w:rPr>
        <w:t>Code No: 41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 – Semester Regular Examinations, November/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LLULAR AND MOBILE COMMUN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.a)</w:t>
        <w:tab/>
        <w:t>What do you mean by Mean Opinion Score and explain in detail?</w:t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>Explain the history of 800MHz spectrum allocation to cellular systems?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a)</w:t>
        <w:tab/>
        <w:t>What do you mean by desired C/I  and Explain?</w:t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 xml:space="preserve">Compare interference from first tier of six interferes with that from twelve </w:t>
        <w:tab/>
        <w:t>interferes of second tier (including first and second tiers).</w:t>
        <w:tab/>
        <w:tab/>
        <w:tab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3.a)</w:t>
        <w:tab/>
        <w:t>Explain the importance of the notch in the tilted antenna pattern to reduce the co-channel interference?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conditions on tilting antennas?</w:t>
        <w:tab/>
        <w:tab/>
        <w:tab/>
        <w:tab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a)</w:t>
        <w:tab/>
        <w:t xml:space="preserve">From the free space propagation model derive the equation for received </w:t>
        <w:tab/>
        <w:t>power?</w:t>
        <w:tab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If a transmitter produces 50W of power express the transmitter power in units of (i) dBm  (ii) dBW, if 50W is applied to a unity gain antenna with a 900MHz carrier frequency find the received power in dBm at a free space distance of 100m from the antenna. What is Pr (10Km)? Assume unity for the receiver antenna?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.a)</w:t>
        <w:tab/>
        <w:t>Explain the important effects of cell site antenna height?</w:t>
        <w:tab/>
        <w:tab/>
        <w:tab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op mounted antennas in mobile systems?</w:t>
        <w:tab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6.a)</w:t>
        <w:tab/>
        <w:t xml:space="preserve">Distinguish clearly the channel assignment to cell sites and the mobile units? 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oncept of the setup channels?</w:t>
        <w:tab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How hand offs are prioritized? Explain.</w:t>
        <w:tab/>
        <w:tab/>
        <w:tab/>
        <w:tab/>
        <w:tab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practical hand off considerations. What is meant by cell dragging?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8.</w:t>
        <w:tab/>
        <w:t xml:space="preserve">Explain the following special features in detail. </w:t>
        <w:tab/>
        <w:tab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ab/>
        <w:t>i) SMS</w:t>
        <w:tab/>
        <w:tab/>
        <w:t>ii) MMS</w:t>
        <w:tab/>
        <w:t xml:space="preserve">   iii) EMS</w:t>
        <w:tab/>
        <w:t xml:space="preserve">iv) Call waiting 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ab/>
        <w:t xml:space="preserve">v) Call forwarding   </w:t>
        <w:tab/>
        <w:t xml:space="preserve">vi) Call diverting    </w:t>
        <w:tab/>
        <w:t xml:space="preserve">vii) Voice storage box 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ab/>
        <w:t>viii) Call re routing.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center"/>
        <w:rPr/>
      </w:pPr>
      <w:r>
        <w:rPr/>
        <w:t>@&amp;@&amp;@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05:53:00Z</dcterms:created>
  <dc:creator>EDEP</dc:creator>
  <dc:description/>
  <dc:language>en-US</dc:language>
  <cp:lastModifiedBy>DE</cp:lastModifiedBy>
  <cp:lastPrinted>2004-10-23T11:55:00Z</cp:lastPrinted>
  <dcterms:modified xsi:type="dcterms:W3CDTF">2004-10-27T06:53:00Z</dcterms:modified>
  <cp:revision>69</cp:revision>
  <dc:subject/>
  <dc:title/>
</cp:coreProperties>
</file>