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PLANT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Give a brief description of various stages in a hydro power generation scheme.</w:t>
      </w:r>
    </w:p>
    <w:p>
      <w:pPr>
        <w:pStyle w:val="Normal"/>
        <w:jc w:val="both"/>
        <w:rPr/>
      </w:pPr>
      <w:r>
        <w:rPr/>
        <w:tab/>
        <w:tab/>
        <w:br/>
        <w:t>2.</w:t>
        <w:tab/>
        <w:t>Explain automatic boiler control with neat sketch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theory and working of moving coil type d’ Arsonial meter. Give circuit arrangement for converting it into an voltmeter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Convert a galvanometer of 1ma full scale difflection  into an voltmeter of range 10V. The internal impedance of the meter R</w:t>
      </w:r>
      <w:r>
        <w:rPr>
          <w:vertAlign w:val="subscript"/>
        </w:rPr>
        <w:t>m</w:t>
      </w:r>
      <w:r>
        <w:rPr/>
        <w:t>=100</w:t>
      </w:r>
      <w:r>
        <w:rPr>
          <w:rFonts w:eastAsia="Symbol" w:cs="Symbol" w:ascii="Symbol" w:hAnsi="Symbol"/>
        </w:rPr>
        <w:t>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4.</w:t>
        <w:tab/>
        <w:t>What is an economizer? Is temperature measurement essential? Explain         in detail how temperature measurement is made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Compare&amp; contrast various types of boilers used in power pla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detail about interlocks in boilers used in pow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in detail how turbine speed is monitored and controlled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8. </w:t>
        <w:tab/>
        <w:t>Define pH. Describe the principle of operation of a pH meter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9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PLANT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  <w:tab/>
        <w:t>Give a brief description of thermal power generation schem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</w:t>
        <w:tab/>
        <w:t xml:space="preserve">Explain the control of different important parameters in boiler furnac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raw the circuit diagram of wien bridge and explain how it can be used for the measurement of frequency.</w:t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Design a wien bridge circuit for the measurement of frequency in the range    0-1500 Hz.  The bridge excitation is 0-5 V A.C. sinusoidal signa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y drum level measurement is to be made? Describe in detail a method of drum level measurement.  Explain how the variation of drum level influences the other 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a formula for calculating the draft that can be produced by a chimney of given height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&amp; contrast various types of reheaters used in pow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velocity compounding , Explain how turbine speed is controlled  by velocity compoun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iscuss in detail the method of monitoring CO</w:t>
      </w:r>
      <w:r>
        <w:rPr>
          <w:vertAlign w:val="subscript"/>
        </w:rPr>
        <w:t>2</w:t>
      </w:r>
      <w:r>
        <w:rPr/>
        <w:t xml:space="preserve"> and NO</w:t>
      </w:r>
      <w:r>
        <w:rPr>
          <w:vertAlign w:val="subscript"/>
        </w:rPr>
        <w:t>2</w:t>
      </w:r>
      <w:r>
        <w:rPr/>
        <w:t xml:space="preserve"> present in flue gases with neat sketche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-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PLANT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Give a brief description of Solar power generation scheme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Explain the controllable parameters in geothermal power pla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at is meant by transfer function of an instrument? Explain the principle and operation of electrodynamometer ammeter with a neat diagram.  How it operates on A.C. and D.C.?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A basic d’Arsonval movement with internal resistance of 100 </w:t>
      </w:r>
      <w:r>
        <w:rPr>
          <w:rFonts w:eastAsia="Symbol" w:cs="Symbol" w:ascii="Symbol" w:hAnsi="Symbol"/>
        </w:rPr>
        <w:t></w:t>
      </w:r>
      <w:r>
        <w:rPr/>
        <w:t xml:space="preserve"> and full scale current of 1mA is to be converted into a multirange ammeter with ranges        0-10mA, 0-50mA, 0-100mA and 0-250mA.  Design the multirange ammeter and draw the circuit arrangement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 xml:space="preserve">c) </w:t>
        <w:tab/>
        <w:t>What are the sources of error in measurement of current using moving iron ammeter? How the errors can be compensated?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level transmitter? Explain with a neat sketch the principle of pneumatic level transmi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the characteristics of fans used in pow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hat is the importance of chimney used in thermal power plants. Explain in detai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the sources of vibration in a turbine . How the vibrations are measured and  controll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trim analyzers. Mention any two of its applications.</w:t>
        <w:tab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-4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99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PLANT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Differentiate between Solar and Wind Power generation schem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role of radiation detectors in nuclear power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iscuss in detail the methods of damping employed in electromechanical indicating instrument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What is a current transformer? Explain how C.T. can be used to extend the range of a wat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in detail the salient features of radiation detectors with relevant diagra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the help of neat sketch clearly explain about furnace control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the working of Orsat flue-gas analyz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exhaust pressure control and shell temperature control of a steam turbi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Write brief notes on water pollution monitoring instruments. Also discuss about types of pollutants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56:00Z</dcterms:created>
  <dc:creator>edep</dc:creator>
  <dc:description/>
  <dc:language>en-US</dc:language>
  <cp:lastModifiedBy>jntu</cp:lastModifiedBy>
  <dcterms:modified xsi:type="dcterms:W3CDTF">2004-10-17T11:19:00Z</dcterms:modified>
  <cp:revision>42</cp:revision>
  <dc:subject/>
  <dc:title/>
</cp:coreProperties>
</file>