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4105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SUAL PROGRAMMING TECHNIQU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Computer Science and Engineering, Information technology, Computer Science and Systems Engineering 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</w:t>
        <w:tab/>
        <w:t>Discuss the various OOPs concepts supported by Visual C++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Explain the use of device context with a simple VC++ progr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 </w:t>
        <w:tab/>
        <w:t xml:space="preserve">What are windows mouse events? How to handle them?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Explain the following controls:</w:t>
      </w:r>
    </w:p>
    <w:p>
      <w:pPr>
        <w:pStyle w:val="Normal"/>
        <w:jc w:val="both"/>
        <w:rPr/>
      </w:pPr>
      <w:r>
        <w:rPr/>
        <w:tab/>
        <w:t>Slider,  Progress bar,  Status bar,  Extended combo box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</w:t>
        <w:tab/>
        <w:t xml:space="preserve">Suggest a VB implementation that reads a master file containing the names and </w:t>
        <w:tab/>
        <w:t xml:space="preserve">Basic salaries of employees and computes their salary and also the total salary </w:t>
        <w:tab/>
        <w:t>payable by the company.  Assume suitable fields.</w:t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Give the steps in displaying commonly used dialog boxes in VC++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 xml:space="preserve">What is Data control in V.B.  How do you use it to access databases?  Attach </w:t>
        <w:tab/>
        <w:t>functionality to insert, delete, update, Navigate content of a databa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8.</w:t>
        <w:tab/>
        <w:t>Explain the steps in developing IIS applications using Visual Basic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~ ~ ~ ~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4105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SUAL PROGRAMMING TECHNIQU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Computer Science and Engineering, Information technology, Computer Science and Systems Engineering 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</w:t>
        <w:tab/>
        <w:t>Discuss the various OOPs concepts supported by Visual Basic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 a)</w:t>
        <w:tab/>
        <w:t>Define class wizard. What are the uses of class wizard? Explain different facilities provided by class wizard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What is device context. Explain different device context classes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a)</w:t>
        <w:tab/>
        <w:t xml:space="preserve">Write a program that displays a message “Hello” whenever the left mouse button </w:t>
        <w:tab/>
        <w:t>in the client area is clicked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  <w:tab/>
        <w:t xml:space="preserve">Write a program that changes the color of the message when the left mouse button </w:t>
        <w:tab/>
        <w:t>is double click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a)</w:t>
        <w:tab/>
        <w:t xml:space="preserve">What is the difference between check box and option button. Illustrate with an </w:t>
        <w:tab/>
        <w:t>example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What is the difference between List box and Combo box. Illustrate with an </w:t>
        <w:tab/>
        <w:t>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</w:t>
        <w:tab/>
        <w:t xml:space="preserve">A bank maintains a file of it’s account holders with name, account number and </w:t>
        <w:tab/>
        <w:t xml:space="preserve">amount on hand.  Whenever an account holder either deposits or withdraws </w:t>
        <w:tab/>
        <w:t xml:space="preserve">money, the file is to be updated with either the name or the account number as the </w:t>
        <w:tab/>
        <w:t>key.  Write a VB implement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a)</w:t>
        <w:tab/>
        <w:t>What are the various OLE object techniques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What are the advantages of DLL’s over Library module fi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 </w:t>
        <w:tab/>
        <w:t xml:space="preserve">Suggest a VB interface that accepts two numbers and an arithmetic sign (like 5, 7 </w:t>
        <w:tab/>
        <w:t xml:space="preserve">and +) and does the arithmetic operation correspondingly and displays the result.  </w:t>
        <w:tab/>
        <w:t>The interface should have controls as required. Use list box for operators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720" w:hanging="720"/>
        <w:jc w:val="both"/>
        <w:rPr/>
      </w:pPr>
      <w:r>
        <w:rPr/>
        <w:t xml:space="preserve">8. </w:t>
        <w:tab/>
        <w:t>Explain how will you insert Active X control in VC++ application and how will you test the control in Active X test container.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~ ~ ~ ~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4105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SUAL PROGRAMMING TECHNIQU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Computer Science and Engineering, Information technology, Computer Science and Systems Engineering 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</w:t>
        <w:tab/>
        <w:t>What are the various steps required in developing an application in VC++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Explain different types of classes in MFC hierarchy.</w:t>
        <w:tab/>
        <w:tab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TextBody"/>
        <w:rPr/>
      </w:pPr>
      <w:r>
        <w:rPr/>
        <w:t xml:space="preserve">3. </w:t>
        <w:tab/>
        <w:t>Describe the methodology to create a menu using V.B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4. a) </w:t>
        <w:tab/>
        <w:t>Explain how to create a check box.</w:t>
      </w:r>
    </w:p>
    <w:p>
      <w:pPr>
        <w:pStyle w:val="TextBody"/>
        <w:rPr/>
      </w:pPr>
      <w:r>
        <w:rPr/>
        <w:t xml:space="preserve">    </w:t>
      </w:r>
      <w:r>
        <w:rPr/>
        <w:t xml:space="preserve">b) </w:t>
        <w:tab/>
        <w:t>Explain how to align controls in a dialog box.</w:t>
        <w:tab/>
        <w:tab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 xml:space="preserve">5. </w:t>
        <w:tab/>
        <w:t xml:space="preserve">An airlines maintains a folder for each pair of destinations ( say Hyderabad – </w:t>
        <w:tab/>
        <w:t xml:space="preserve">Delhi).  Each individual flight details are stored in one file.  As and when seats are </w:t>
        <w:tab/>
        <w:t xml:space="preserve">reserved, the corresponding files are updated.  Suggest a VB implementation for </w:t>
        <w:tab/>
        <w:t>the same.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a)</w:t>
        <w:tab/>
        <w:t>What is DLL? Explain the advantages of using DLL’s to static linked libraries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What is the purpose of introducing OLE to windows programming?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7. </w:t>
        <w:tab/>
        <w:t>The salary of an employee is calculated as Basic salary plus DA plus HRA.  20% of Basic Salary is D.A. and 8% Basic is calculated as HRA. Write a VB application to accept the name and Basic salary and display the Gross salar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 a)</w:t>
        <w:tab/>
        <w:t xml:space="preserve">Visit the web site </w:t>
      </w:r>
      <w:hyperlink r:id="rId2">
        <w:r>
          <w:rPr>
            <w:rStyle w:val="InternetLink"/>
          </w:rPr>
          <w:t>www.hotmail.com</w:t>
        </w:r>
      </w:hyperlink>
      <w:r>
        <w:rPr/>
        <w:t xml:space="preserve"> from your VC++ application using web browser control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Implement the following buttons.</w:t>
      </w:r>
    </w:p>
    <w:p>
      <w:pPr>
        <w:pStyle w:val="Normal"/>
        <w:jc w:val="both"/>
        <w:rPr/>
      </w:pPr>
      <w:r>
        <w:rPr/>
        <w:tab/>
        <w:t>(i) Back</w:t>
        <w:tab/>
        <w:t>(ii) Forward</w:t>
        <w:tab/>
        <w:t xml:space="preserve">(iii) Refresh </w:t>
        <w:tab/>
        <w:t>(iv) Navig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~ ~ ~ ~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4105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SUAL PROGRAMMING TECHNIQU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Computer Science and Engineering, Information technology, Computer Science and Systems Engineering 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 </w:t>
        <w:tab/>
        <w:t xml:space="preserve">What do you understand from “Visual Programming”. Explain about the </w:t>
        <w:tab/>
        <w:t>features of some Visual programming languag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 a)</w:t>
        <w:tab/>
        <w:t xml:space="preserve">Explain the functionality of application object created by the AppWizard.   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Distinguish between view object and mainframe object.</w:t>
        <w:tab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</w:t>
        <w:tab/>
        <w:t>Describe the methodology to create menus using VC++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TextBody"/>
        <w:rPr/>
      </w:pPr>
      <w:r>
        <w:rPr/>
        <w:t xml:space="preserve">4. a) </w:t>
        <w:tab/>
        <w:t>How to create a radio button? Explain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 xml:space="preserve">b) </w:t>
        <w:tab/>
        <w:t>How to get or set a radio button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5. </w:t>
        <w:tab/>
        <w:t>Suggest a VC++ implementation for bank that maintains a list of it’s account holders, balance on hand and their overdraft limit and updates the file as and when the account holders perform transactio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6. </w:t>
        <w:tab/>
        <w:t>Write a VB debugging code to debug the multiplication and division operations of a calculato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7. </w:t>
        <w:tab/>
        <w:t>An organization maintains a list of employees. The details of each employee like his name, age, designation and salary are to be recorded.  Suggest a VB data base application with suitable properties and controls to accept such details and manipulate them as and when necessar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a)</w:t>
        <w:tab/>
        <w:t>Create an Active X control in VB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the procedure to add properties, methods and events to the Active X control in VB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 xml:space="preserve"> </w:t>
      </w:r>
      <w:r>
        <w:rPr/>
        <w:t>~ ~ ~ ~</w:t>
      </w:r>
    </w:p>
    <w:p>
      <w:pPr>
        <w:pStyle w:val="Normal"/>
        <w:ind w:left="720" w:hanging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41" w:hanging="741"/>
    </w:pPr>
    <w:rPr/>
  </w:style>
  <w:style w:type="paragraph" w:styleId="BodyTextIndent2">
    <w:name w:val="Body Text Indent 2"/>
    <w:basedOn w:val="Normal"/>
    <w:qFormat/>
    <w:pPr>
      <w:ind w:left="684" w:hanging="684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tmai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06:30:00Z</dcterms:created>
  <dc:creator>jntu</dc:creator>
  <dc:description/>
  <dc:language>en-US</dc:language>
  <cp:lastModifiedBy>jntu</cp:lastModifiedBy>
  <dcterms:modified xsi:type="dcterms:W3CDTF">2004-10-18T11:23:00Z</dcterms:modified>
  <cp:revision>52</cp:revision>
  <dc:subject/>
  <dc:title/>
</cp:coreProperties>
</file>