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3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DUSTRIAL ELECTRONICS</w:t>
      </w:r>
    </w:p>
    <w:p>
      <w:pPr>
        <w:pStyle w:val="TextBody"/>
        <w:jc w:val="center"/>
        <w:rPr/>
      </w:pPr>
      <w:r>
        <w:rPr/>
        <w:t>(Electronics and Contro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Operational amplifier is the common form of differential amplifier.  How?  Explai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characteristics of single input amplifier and differential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 linear mode power supply?  Explain in detail the principle of a normal linear mode power supply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3.a)</w:t>
        <w:tab/>
        <w:t xml:space="preserve">Define voltage regulator and give the classification of automatic voltage </w:t>
        <w:tab/>
        <w:t>regulators with brief explanatio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automatic voltage regulators.</w:t>
        <w:tab/>
        <w:tab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wo bidirectional triggering methods of a Triac and give the comparison </w:t>
        <w:tab/>
        <w:t>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CR as a static switch.</w:t>
        <w:tab/>
        <w:tab/>
        <w:tab/>
        <w:t xml:space="preserve">          </w:t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general SCR phase control circuit and draw its waveforms.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 xml:space="preserve">Explain the operation of self-commutated inverter circuit and give all the voltage </w:t>
        <w:tab/>
        <w:tab/>
        <w:t>and current waveforms and give its applications.</w:t>
        <w:tab/>
        <w:t xml:space="preserve"> </w:t>
        <w:tab/>
        <w:t xml:space="preserve">  </w:t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esign a simple and inexpensive burglar alarm to give an audio and visual indication of a door opening. Design for battery operation and low standby power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a)</w:t>
        <w:tab/>
        <w:t>What is meant by electronic timer and explain it with examples.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C operated timer using its circuit.</w:t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3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DUSTRIAL ELECTRONICS</w:t>
      </w:r>
    </w:p>
    <w:p>
      <w:pPr>
        <w:pStyle w:val="TextBody"/>
        <w:jc w:val="center"/>
        <w:rPr/>
      </w:pPr>
      <w:r>
        <w:rPr/>
        <w:t>(Electronics and Contro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principle of operation of a differential amplifier with a neat circuit diagram.  Derive an expression for the output voltage of differential amplifier in terms of CMR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>2.a)</w:t>
        <w:tab/>
        <w:t>What is the difference between the RPS and the UP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eed of Regulator Power Suppli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short-period and long-period accuracy of a stabilize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asic voltage stabilizer circuit using nonlinear voltage divider and explain it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meant by commutation of SCR? What are different classes of forced </w:t>
        <w:tab/>
        <w:t>commutation methods? Explain class C and class D method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ull wave thyristor phase-control circuit using its waveforms when the load is resistive and derive the expressions for average load voltage, average load current and RMS load voltage.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Draw and explain the operation of the time-sharing inverter circuit and give its</w:t>
        <w:tab/>
        <w:t>related current and voltage waveforms.</w:t>
        <w:tab/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Explain the light dimmer control for incandescent lamps using traic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8.</w:t>
        <w:tab/>
        <w:t>Explain the AC operated timer and draw its voltage and current waveforms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3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DUSTRIAL ELECTRONICS</w:t>
      </w:r>
    </w:p>
    <w:p>
      <w:pPr>
        <w:pStyle w:val="TextBody"/>
        <w:jc w:val="center"/>
        <w:rPr/>
      </w:pPr>
      <w:r>
        <w:rPr/>
        <w:t>(Electronics and Contro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and explain CMRR.  Write its significance in differential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and explain the features of differential amplifier using the darlington input circuit.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oadly discuss the requirements of a linear mode power supply.  Enumerate and explain the basic building blocks of linear mode power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basic electronic voltage stabilizer circuit and explain it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fine the terms regulation factor and stabilization ratio of a voltage regul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different triggering modes of Triac and give comparison among them.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half wave thyristor phase-control circuits with resistive</w:t>
        <w:tab/>
        <w:t xml:space="preserve"> load using their waveforms and derive the expressions for average load voltage, average load current and RMS load voltage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 xml:space="preserve">Draw and explain the operation three-phase series inverter circuit and give its </w:t>
        <w:tab/>
        <w:tab/>
        <w:t>applications.</w:t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raw and explain the triac time delay relay circuit.</w:t>
        <w:tab/>
        <w:tab/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8.</w:t>
        <w:tab/>
        <w:t>Explain the synchronous timer with the help of its voltage and current waveforms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41130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NDUSTRIAL ELECTRONICS</w:t>
      </w:r>
    </w:p>
    <w:p>
      <w:pPr>
        <w:pStyle w:val="TextBody"/>
        <w:jc w:val="center"/>
        <w:rPr/>
      </w:pPr>
      <w:r>
        <w:rPr/>
        <w:t>(Electronics and Contro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ign a differential amplifier to have a CMRR of 40 dB.  The voltage sources each having 1 kOhm internal resistance and the transistors have current gain 250.  Use two power supplies, one positive and one negative.  Calculate Bias currents assuming a common mode voltage of 0 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the need of rectifiers and filters in power suppl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>3.a)</w:t>
        <w:tab/>
        <w:t xml:space="preserve">Explain the principle of operation of series voltage regulator using integrated </w:t>
        <w:tab/>
        <w:t>circuit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positive voltage regul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What is meant by commutation of SCR? What are different classes of forced </w:t>
        <w:tab/>
        <w:t>commutation methods? Explain class A and class B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ully controlled single phase bridge type phase controlled rectifier</w:t>
        <w:tab/>
        <w:t>circuit and give the expression for the average dc output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operation of a single-phase parallel commutated inverter without </w:t>
        <w:tab/>
        <w:t>freewheeling diodes, with the help of voltage and curren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triac motor starting switch for ½ hp, 230V AC single phase induction </w:t>
        <w:tab/>
        <w:t>mo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resistance welding process. </w:t>
        <w:tab/>
        <w:tab/>
        <w:tab/>
        <w:tab/>
        <w:t xml:space="preserve">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raw the basic circuit of ac resistance welding and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DE</cp:lastModifiedBy>
  <cp:lastPrinted>2004-10-27T16:19:00Z</cp:lastPrinted>
  <dcterms:modified xsi:type="dcterms:W3CDTF">2004-10-27T10:51:00Z</dcterms:modified>
  <cp:revision>64</cp:revision>
  <dc:subject/>
  <dc:title/>
</cp:coreProperties>
</file>