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55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62855</wp:posOffset>
                </wp:positionH>
                <wp:positionV relativeFrom="paragraph">
                  <wp:posOffset>-375920</wp:posOffset>
                </wp:positionV>
                <wp:extent cx="808990" cy="534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2.1pt;mso-wrap-distance-left:9.05pt;mso-wrap-distance-right:9.05pt;mso-wrap-distance-top:0pt;mso-wrap-distance-bottom:0pt;margin-top:-29.6pt;mso-position-vertical-relative:text;margin-left:398.65pt;mso-position-horizontal-relative:page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FTWAR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 xml:space="preserve">1. </w:t>
        <w:tab/>
        <w:tab/>
        <w:t>Describe the following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ab/>
        <w:tab/>
        <w:t>a)</w:t>
        <w:tab/>
        <w:t>Software engineering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ab/>
        <w:tab/>
        <w:t>b)</w:t>
        <w:tab/>
        <w:t xml:space="preserve">Software configuration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ab/>
        <w:tab/>
        <w:t>c)</w:t>
        <w:tab/>
        <w:t>Software engineering paradigm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What is meant by risk assessment? What are the different steps to be performed in risk assessment? Explai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What are the important characteristics of an SRS? Explain the importance of each characteristic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“Data Modeling can be viewed as a subset of OOA.”. comment on this statement and justify your comment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“Object Oriented Analysis is radically different from the conventional Structured analysis approach”, common on this stateme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Explain clearly about how transaction analysis is useful in the dataflow-oriented design.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Booch method of drawing class diagrams, object diagrams and implementation of detail desig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 xml:space="preserve">Discuss about measures of software reliability and software availability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about software safety and hazard analysi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 xml:space="preserve">Quality, reliability and safety are related concepts, but are fundamentally different in a number of ways. Discuss them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meant by bottom-up integration test? Explain how it is implemented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07:41:00Z</dcterms:created>
  <dc:creator>DE</dc:creator>
  <dc:description/>
  <dc:language>en-US</dc:language>
  <cp:lastModifiedBy>DE</cp:lastModifiedBy>
  <dcterms:modified xsi:type="dcterms:W3CDTF">2004-10-30T07:53:00Z</dcterms:modified>
  <cp:revision>3</cp:revision>
  <dc:subject/>
  <dc:title/>
</cp:coreProperties>
</file>