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 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a)</w:t>
        <w:tab/>
        <w:t>Discuss about procedure oriented and object oriented programming. Give exampl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Distinguish between structured Programming and Objected Oriented    Programming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How many ways are possible in java to create multiple threaded programs? Discuss the differences between them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   </w:t>
      </w:r>
      <w:r>
        <w:rPr/>
        <w:t>b)</w:t>
        <w:tab/>
        <w:t>Write a program to create four threads using Unable interf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 How is an Exception handled in JAV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advantages of using Exception handling mechanism in a progr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program to draw several shapes in the created window using appl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different types of Layout manager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streams?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Write about Input Stre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 Java program to list the given direct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different client TCP/IP socket constructors and usable method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8.</w:t>
        <w:tab/>
        <w:t>Explain the life cycle of a servlet and the method defined in interface servel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 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Explain the benefits and applications of Objected Oriented Programming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does Java differ from C languag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y the synchronized methods within classes will not work in all cases? What is the alternative? Write a program to discuss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program that creates two threads. First thread prints the numbers from 1 to 100 and the other thread prints the numbers from 100 to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program that illustrates the application of multiple catch statements.</w:t>
      </w:r>
    </w:p>
    <w:p>
      <w:pPr>
        <w:pStyle w:val="BodyTextIndent2"/>
        <w:jc w:val="both"/>
        <w:rPr/>
      </w:pPr>
      <w:r>
        <w:rPr/>
        <w:t>b)</w:t>
        <w:tab/>
        <w:t>Write a program that demonstrates how certain exception types are not allowed to be thr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different types of Event methods and inte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ny four applet security restri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o handle the various mouse events within the appl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Byte Stream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Write a Java program show the use of File Input Streams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Discuss about File Output Stre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java Program to open a given URL conn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 java bea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java bea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 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World Wide Web? What is the contribution of Java to www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hat is meant by byte code? Briefly explain how Java is platform independent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rite about various jump statements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n interface? What are the similarities between interfaces and clas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o design and implement an interfa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an example where interface can be used to support multiple inheri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 program containing a possible exception. Use try block to throw it and a catch block to handle it properly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java program to create an apple with six buttons representing your favorite six colors. When button is clicked, the background must change to the corresponding col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program to create Border layout with a component in each layout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Buffered input Stream and Byte Array Input Stre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Push Back Input Stream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rite a Java program to read character by character and find out how many number of characters in each group using Push Back Input Stream.</w:t>
      </w:r>
    </w:p>
    <w:p>
      <w:pPr>
        <w:pStyle w:val="Normal"/>
        <w:ind w:left="720" w:hanging="0"/>
        <w:jc w:val="both"/>
        <w:rPr/>
      </w:pPr>
      <w:r>
        <w:rPr/>
        <w:t>Group    I – a, b, c, n, m</w:t>
      </w:r>
    </w:p>
    <w:p>
      <w:pPr>
        <w:pStyle w:val="Normal"/>
        <w:ind w:left="720" w:hanging="0"/>
        <w:jc w:val="both"/>
        <w:rPr/>
      </w:pPr>
      <w:r>
        <w:rPr/>
        <w:t>Group  II – 1, 2, 3, 4, 5</w:t>
      </w:r>
    </w:p>
    <w:p>
      <w:pPr>
        <w:pStyle w:val="Normal"/>
        <w:ind w:left="720" w:hanging="0"/>
        <w:jc w:val="both"/>
        <w:rPr/>
      </w:pPr>
      <w:r>
        <w:rPr/>
        <w:t xml:space="preserve">Group III -  </w:t>
      </w:r>
      <w:r>
        <w:rPr>
          <w:vertAlign w:val="superscript"/>
        </w:rPr>
        <w:t xml:space="preserve">*, </w:t>
      </w:r>
      <w:r>
        <w:rPr/>
        <w:t>%, &amp;, ^, #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java program that prints the addresses for a given names of the Web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basic function of CORBA in providing interface among different obj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 4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the structure of a typical Java program with an exampl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the lexical issues in Jav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va is a free from language. Justify the statement?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/>
        <w:t>2.a)</w:t>
        <w:tab/>
        <w:t>Differentiate between a process based multitasking and a thread based multitasking.</w:t>
      </w:r>
    </w:p>
    <w:p>
      <w:pPr>
        <w:pStyle w:val="BodyTextIndent2"/>
        <w:jc w:val="both"/>
        <w:rPr/>
      </w:pPr>
      <w:r>
        <w:rPr/>
        <w:t>b)</w:t>
        <w:tab/>
        <w:t>List some of the most common types of exceptions that might occur in java.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differences between synchronous and asynchronous Exception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/>
      </w:pPr>
      <w:r>
        <w:rPr/>
        <w:t>When try, catch, throw statements are used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various levels of access protection available for pack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program to create four text fields for empname, empstreet, edmpdept epode with suitable labels. Also add a button called my details. When you click the button your empname, empstreet, empdept, empincode, must be appear in the text field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Build on show HTML java to produce an applet ( that is a password protected gateway) to particular position of your website?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6.a)</w:t>
        <w:tab/>
        <w:t>Discuss about Print Stream.</w:t>
      </w:r>
    </w:p>
    <w:p>
      <w:pPr>
        <w:pStyle w:val="BodyTextIndent2"/>
        <w:jc w:val="both"/>
        <w:rPr/>
      </w:pPr>
      <w:r>
        <w:rPr/>
        <w:t>b)</w:t>
        <w:tab/>
        <w:t>Write a Java Program to find the second largest among given set of numbers using Sequence Input Stream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   </w:t>
      </w:r>
      <w:r>
        <w:rPr/>
        <w:t>c)</w:t>
        <w:tab/>
        <w:t>Write about Random Access File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socket and what are its us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server/client and reserved socke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different types of IP addressing and explain th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he Architecture block diagram of CORBA and explain the function of each block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540"/>
    </w:pPr>
    <w:rPr/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5:18:00Z</dcterms:created>
  <dc:creator>user4</dc:creator>
  <dc:description/>
  <dc:language>en-US</dc:language>
  <cp:lastModifiedBy>DE</cp:lastModifiedBy>
  <dcterms:modified xsi:type="dcterms:W3CDTF">2004-01-16T12:03:00Z</dcterms:modified>
  <cp:revision>31</cp:revision>
  <dc:subject/>
  <dc:title/>
</cp:coreProperties>
</file>