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3830</wp:posOffset>
                </wp:positionH>
                <wp:positionV relativeFrom="paragraph">
                  <wp:posOffset>-128270</wp:posOffset>
                </wp:positionV>
                <wp:extent cx="8089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6pt;mso-wrap-distance-left:9.05pt;mso-wrap-distance-right:9.05pt;mso-wrap-distance-top:0pt;mso-wrap-distance-bottom:0pt;margin-top:-10.1pt;mso-position-vertical-relative:text;margin-left:41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NTREPRENEURSHIP AND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</w:t>
        <w:tab/>
        <w:t>Explain the various Institutional support for the sustenance of Entrepreneurs in Indi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</w:t>
        <w:tab/>
        <w:t>Bring out the relationship between Economic Growth and Human Welfare through Entrepreneurial act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3.</w:t>
        <w:tab/>
      </w:r>
      <w:r>
        <w:rPr>
          <w:szCs w:val="22"/>
        </w:rPr>
        <w:t>Briefly explain about various promotional organizations contributing for entrepreneurship developm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fine ‘incentive’ and ‘subsidy’ with respect to a small scale indust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need for them for a small entrepren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do you understand by the term ‘Marketing Research”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</w:tabs>
        <w:spacing w:lineRule="auto" w:line="360"/>
        <w:jc w:val="both"/>
        <w:rPr/>
      </w:pPr>
      <w:r>
        <w:rPr/>
        <w:t>6.</w:t>
        <w:tab/>
        <w:t>What are the analytical methods of job evalu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Identify and discuss the merits and demerits of point method of job evalua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Job evaluation determines the worth of job and not of job holder.  Explain this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various methods which can be employed in resolving labour management disp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06:00Z</dcterms:created>
  <dc:creator>DE</dc:creator>
  <dc:description/>
  <dc:language>en-US</dc:language>
  <cp:lastModifiedBy>DE</cp:lastModifiedBy>
  <dcterms:modified xsi:type="dcterms:W3CDTF">2004-01-16T11:57:00Z</dcterms:modified>
  <cp:revision>4</cp:revision>
  <dc:subject/>
  <dc:title/>
</cp:coreProperties>
</file>