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OR-4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118745</wp:posOffset>
                </wp:positionV>
                <wp:extent cx="94996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5.7pt;mso-wrap-distance-left:9.05pt;mso-wrap-distance-right:9.05pt;mso-wrap-distance-top:0pt;mso-wrap-distance-bottom:0pt;margin-top:-9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ICROPROCESSOR AND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Compare the different versions of 80186 embedded controll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functions of programmable interrupt controller, Timer, DMA unit and chip selection unit of 80186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the functions of 80386 DX group of pi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memory system of 80386 microprocessor.  Write about pipelines and cach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differences between 80386 and 80486 micro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urpose of the FLUSH input pin on the 804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control bits DR6 and DR7 of 80386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circuit for the generation of memory and I/O control signals of Pentium processo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ditional features and changes in the control register set and flag register set of Pentium processor compared to 80386 processor? 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in detail the architecture of Mc 680 xo processor with a neat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he interrupts of 68000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RISC and explain its proper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RISC evalu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riefly explain the salient features of Power-PC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o convert a PC into a logic state analyzer with the help of a neat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in detail about SUN SPA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 the following:</w:t>
      </w:r>
    </w:p>
    <w:p>
      <w:pPr>
        <w:pStyle w:val="Normal"/>
        <w:ind w:left="720" w:hanging="720"/>
        <w:jc w:val="both"/>
        <w:rPr/>
      </w:pPr>
      <w:r>
        <w:rPr/>
        <w:tab/>
        <w:t>(a) Development of AXP systems.</w:t>
      </w:r>
    </w:p>
    <w:p>
      <w:pPr>
        <w:pStyle w:val="Normal"/>
        <w:ind w:left="720" w:hanging="720"/>
        <w:jc w:val="both"/>
        <w:rPr/>
      </w:pPr>
      <w:r>
        <w:rPr/>
        <w:tab/>
        <w:t>(b) Virtual memory and paging.</w:t>
      </w:r>
    </w:p>
    <w:p>
      <w:pPr>
        <w:pStyle w:val="Normal"/>
        <w:ind w:left="720" w:hanging="720"/>
        <w:jc w:val="both"/>
        <w:rPr/>
      </w:pPr>
      <w:r>
        <w:rPr/>
        <w:tab/>
        <w:t>(c) Four level hirarchial protec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57:00Z</dcterms:created>
  <dc:creator>jntu</dc:creator>
  <dc:description/>
  <dc:language>en-US</dc:language>
  <cp:lastModifiedBy>DE</cp:lastModifiedBy>
  <dcterms:modified xsi:type="dcterms:W3CDTF">2004-10-29T09:36:00Z</dcterms:modified>
  <cp:revision>9</cp:revision>
  <dc:subject/>
  <dc:title/>
</cp:coreProperties>
</file>