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short notes on:</w:t>
      </w:r>
    </w:p>
    <w:p>
      <w:pPr>
        <w:pStyle w:val="Normal"/>
        <w:ind w:firstLine="720"/>
        <w:jc w:val="both"/>
        <w:rPr/>
      </w:pPr>
      <w:r>
        <w:rPr/>
        <w:t>a)</w:t>
        <w:tab/>
        <w:t>Key constraints</w:t>
      </w:r>
    </w:p>
    <w:p>
      <w:pPr>
        <w:pStyle w:val="Normal"/>
        <w:jc w:val="both"/>
        <w:rPr/>
      </w:pPr>
      <w:r>
        <w:rPr/>
        <w:tab/>
        <w:t>b)</w:t>
        <w:tab/>
        <w:t>General constraints</w:t>
      </w:r>
    </w:p>
    <w:p>
      <w:pPr>
        <w:pStyle w:val="Normal"/>
        <w:ind w:firstLine="720"/>
        <w:jc w:val="both"/>
        <w:rPr/>
      </w:pPr>
      <w:r>
        <w:rPr/>
        <w:t>c)</w:t>
        <w:tab/>
        <w:t>Relational calcu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What are the steps followed while creating a table in SQL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What are the various salient features of the SQL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 Describe the view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 xml:space="preserve">3.a) </w:t>
        <w:tab/>
        <w:t>Write a note on pinned and unpinned records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If the records are stored in a disk block of size 1024 bytes. Explain the various low level functions needed to implement the physical layer of a typical DB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a detailed account of the following:</w:t>
      </w:r>
    </w:p>
    <w:p>
      <w:pPr>
        <w:pStyle w:val="Normal"/>
        <w:ind w:firstLine="720"/>
        <w:jc w:val="both"/>
        <w:rPr/>
      </w:pPr>
      <w:r>
        <w:rPr/>
        <w:t>(a)</w:t>
        <w:tab/>
        <w:t xml:space="preserve">Query evaluation plans. </w:t>
        <w:tab/>
        <w:tab/>
        <w:t>(b)</w:t>
        <w:tab/>
        <w:t xml:space="preserve">Pipelined evalu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5.</w:t>
        <w:tab/>
      </w:r>
      <w:r>
        <w:rPr>
          <w:bCs/>
        </w:rPr>
        <w:t>Write short notes on the following 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(a)</w:t>
        <w:tab/>
        <w:t>Mho algesra</w:t>
        <w:tab/>
        <w:tab/>
        <w:t xml:space="preserve"> </w:t>
        <w:tab/>
        <w:t>(b)</w:t>
        <w:tab/>
        <w:t>Parameters used in cost functions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(c)</w:t>
        <w:tab/>
        <w:t>Need of a query to be optimiz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Indent3"/>
        <w:spacing w:before="0" w:after="0"/>
        <w:ind w:left="720" w:hanging="720"/>
        <w:jc w:val="both"/>
        <w:rPr/>
      </w:pPr>
      <w:r>
        <w:rPr>
          <w:sz w:val="24"/>
          <w:szCs w:val="24"/>
        </w:rPr>
        <w:t xml:space="preserve">6.a) </w:t>
        <w:tab/>
        <w:t>Compute the canonical cover (F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) of the following set F of functional dependencies  for relation scheme R =(A,B,C,D,E)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-&gt;BC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D-&gt;E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B-&gt;D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E-&gt;A</w:t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the BCNF and III Normal Form with examp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Define the concept of a schedule for a set of concurrent transactions. Give a suitable example.                                                                                           </w:t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Explain how does granularity of locking affect the performance of concurrency control algorithm.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database Recovery Technique based on Deferred Update.</w:t>
        <w:tab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roles of Analysis, Redo and Undo phases in ARIES? </w:t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about the following operations with suitable examples.</w:t>
      </w:r>
    </w:p>
    <w:p>
      <w:pPr>
        <w:pStyle w:val="Normal"/>
        <w:ind w:left="720" w:hanging="0"/>
        <w:jc w:val="both"/>
        <w:rPr/>
      </w:pPr>
      <w:r>
        <w:rPr/>
        <w:t>a) Select operation</w:t>
        <w:tab/>
        <w:tab/>
        <w:tab/>
        <w:t>b) Project operation</w:t>
      </w:r>
    </w:p>
    <w:p>
      <w:pPr>
        <w:pStyle w:val="Normal"/>
        <w:ind w:left="720" w:hanging="0"/>
        <w:jc w:val="both"/>
        <w:rPr/>
      </w:pPr>
      <w:r>
        <w:rPr/>
        <w:t xml:space="preserve">c) Rename operation </w:t>
        <w:tab/>
        <w:tab/>
        <w:tab/>
        <w:t>d) Natural join operation</w:t>
      </w:r>
    </w:p>
    <w:p>
      <w:pPr>
        <w:pStyle w:val="Normal"/>
        <w:ind w:left="720" w:hanging="0"/>
        <w:jc w:val="both"/>
        <w:rPr/>
      </w:pPr>
      <w:r>
        <w:rPr/>
        <w:t>e) Relational calcu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hat is the role of SQL in a database architectur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notations used in SQL commands?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</w:r>
      <w:r>
        <w:rPr>
          <w:b/>
        </w:rPr>
        <w:tab/>
      </w:r>
      <w:r>
        <w:rPr/>
        <w:t>Write a note on inverted fil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sparse and dense ind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</w:r>
      <w:r>
        <w:rPr>
          <w:bCs/>
        </w:rPr>
        <w:t>Discuss about the following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a)</w:t>
        <w:tab/>
        <w:t xml:space="preserve">The system R optimizer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)</w:t>
        <w:tab/>
        <w:t xml:space="preserve">The iterator interface for operators and access methods.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</w:r>
      <w:r>
        <w:rPr>
          <w:bCs/>
        </w:rPr>
        <w:t>What is indexing ? Explain with an examp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about query processin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BodyTextIndent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a) </w:t>
        <w:tab/>
        <w:t>What do you understand by the mapping cardinalities?</w:t>
      </w:r>
    </w:p>
    <w:p>
      <w:pPr>
        <w:pStyle w:val="BodyTextIndent3"/>
        <w:ind w:left="660" w:hanging="540"/>
        <w:jc w:val="both"/>
        <w:rPr/>
      </w:pPr>
      <w:r>
        <w:rPr>
          <w:sz w:val="24"/>
          <w:szCs w:val="24"/>
        </w:rPr>
        <w:t xml:space="preserve">b) </w:t>
        <w:tab/>
        <w:t>For the following relation scheme, tell whether it is in 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NF or not. Employee   (E_code,E_name,Dname,salary,projectno,Termination_dataof _project)</w:t>
      </w:r>
    </w:p>
    <w:p>
      <w:pPr>
        <w:pStyle w:val="BodyTextIndent3"/>
        <w:ind w:left="360" w:firstLine="300"/>
        <w:jc w:val="both"/>
        <w:rPr>
          <w:sz w:val="24"/>
          <w:szCs w:val="24"/>
        </w:rPr>
      </w:pPr>
      <w:r>
        <w:rPr>
          <w:sz w:val="24"/>
          <w:szCs w:val="24"/>
        </w:rPr>
        <w:t>Where each project no has unique termination_dateof_project.</w:t>
      </w:r>
    </w:p>
    <w:p>
      <w:pPr>
        <w:pStyle w:val="BodyTextIndent3"/>
        <w:ind w:left="360" w:firstLine="300"/>
        <w:jc w:val="both"/>
        <w:rPr>
          <w:sz w:val="24"/>
          <w:szCs w:val="24"/>
        </w:rPr>
      </w:pPr>
      <w:r>
        <w:rPr>
          <w:sz w:val="24"/>
          <w:szCs w:val="24"/>
        </w:rPr>
        <w:t>Justify your answer, if it in not 3NF bring it into 3NF through normaliz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</w:t>
        <w:tab/>
        <w:t xml:space="preserve">Discuss shadow paged recovery technique. In what ways this is different from log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based recovery?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is the Recovery Manager is responsible for transaction atomicity and durability? Explain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tealing Frames and Forcing page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difference between update log record and CLR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^^^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/>
        </w:rPr>
        <w:t>Code No: 4102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24638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9.4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term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IJO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tural join an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uter jo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are views? Discuss the problems encountered in modifying database through views.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n embedded SQL? Give examples.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</w:t>
        <w:tab/>
        <w:t xml:space="preserve">Discuss the difference between index sequential and hashed file organizations.    </w:t>
      </w:r>
    </w:p>
    <w:p>
      <w:pPr>
        <w:pStyle w:val="TextBodyInden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Compare their storage and access efficiencies. List the applications where each of   </w:t>
      </w:r>
    </w:p>
    <w:p>
      <w:pPr>
        <w:pStyle w:val="TextBodyInden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the file organization is suitabl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a) </w:t>
        <w:tab/>
        <w:t xml:space="preserve">Explain external sort - merge algorith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Discuss about estimation of the size of join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Cs/>
        </w:rPr>
        <w:t>Discuss various cost estimation methods of access based on indexing principle for relation operato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a) </w:t>
        <w:tab/>
        <w:t>Describe the term multivalued dependency(MVD). Is the decomposition in 4NF always dependency preserving and lossless? Justify your answer with the help of an example.</w:t>
      </w:r>
    </w:p>
    <w:p>
      <w:pPr>
        <w:pStyle w:val="BodyTextIndent3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>What is join dependency? How is it different to that of multivalued dependency and functional dependency? Give an example for join dependencies and multivalued depend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the concept of transaction atomicity.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 xml:space="preserve">How does the two phase locking protocol ensures serializability?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(i) Write-Ahead log protocol</w:t>
        <w:tab/>
        <w:tab/>
        <w:t>(ii) Check point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how a System Crash can be recovered using ARIES algorithm?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a Domain key constraint ? why are such constraints important 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</w:t>
      </w:r>
    </w:p>
    <w:p>
      <w:pPr>
        <w:pStyle w:val="Normal"/>
        <w:ind w:firstLine="720"/>
        <w:jc w:val="both"/>
        <w:rPr/>
      </w:pPr>
      <w:r>
        <w:rPr/>
        <w:t>(i)    Relational Cardinality</w:t>
        <w:tab/>
        <w:t xml:space="preserve">   (ii)    Relational degree</w:t>
        <w:tab/>
        <w:t>(iii)</w:t>
        <w:tab/>
        <w:t>Dom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various types of aggregate functions with suitable examples in SQ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a B-tree. What are the advantages of B-tre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Give a B-tree of order 2 to maintain an index for the following set of keys,</w:t>
      </w:r>
    </w:p>
    <w:p>
      <w:pPr>
        <w:pStyle w:val="Normal"/>
        <w:jc w:val="both"/>
        <w:rPr/>
      </w:pPr>
      <w:r>
        <w:rPr/>
        <w:tab/>
        <w:t>2, 5,7,8,10,11,13,14,18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 xml:space="preserve">Discuss about cost based optimization. 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Give a detailed account of heuristic optimizati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Write short notes on the followin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(a) SQL query translation process.</w:t>
        <w:tab/>
        <w:t xml:space="preserve">      (b) Equivalences of relational algeb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Indent3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esign a generalization-specialization hierarchy for a motor-vehicle sales company. The company sells motor-cycles, passenger cars, vans and busses. Justify your placement of attributes at each level of hierarchy. Explain why they (attributes) should not be placed at higher or lower level? Convert the E-R diagram so made to 3NF relational scheme.</w:t>
      </w:r>
    </w:p>
    <w:p>
      <w:pPr>
        <w:pStyle w:val="BodyTextIndent3"/>
        <w:spacing w:before="0" w:after="0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 xml:space="preserve">Normalize the relation R(A,B,C,D,E,F,G,H) into the third normal form using the following set of FDs: 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B-&gt;C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C-&gt;D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CDE-&gt;ABH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H-&gt;A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-&gt;EF</w:t>
      </w:r>
    </w:p>
    <w:p>
      <w:pPr>
        <w:pStyle w:val="BodyTextIndent3"/>
        <w:spacing w:before="0" w:after="0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Is the decomposition dependency preserving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What is meant by the concurrent execution of database transactions in a multiuser system?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why concurrency control is needed. Give informal example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a) What are the merits and demerits of using Fuzzy dumps for media recovery?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ntrast ARIES with Shadow-page based recovery.</w:t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3 main principles of ARIES algorithm.</w:t>
        <w:tab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5:00Z</dcterms:created>
  <dc:creator>user4</dc:creator>
  <dc:description/>
  <dc:language>en-US</dc:language>
  <cp:lastModifiedBy>edep</cp:lastModifiedBy>
  <cp:lastPrinted>2004-10-20T13:10:00Z</cp:lastPrinted>
  <dcterms:modified xsi:type="dcterms:W3CDTF">2004-10-27T10:37:00Z</dcterms:modified>
  <cp:revision>35</cp:revision>
  <dc:subject/>
  <dc:title/>
</cp:coreProperties>
</file>