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3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3830</wp:posOffset>
                </wp:positionH>
                <wp:positionV relativeFrom="paragraph">
                  <wp:posOffset>-128270</wp:posOffset>
                </wp:positionV>
                <wp:extent cx="80899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3.6pt;mso-wrap-distance-left:9.05pt;mso-wrap-distance-right:9.05pt;mso-wrap-distance-top:0pt;mso-wrap-distance-bottom:0pt;margin-top:-10.1pt;mso-position-vertical-relative:text;margin-left:412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 AND FUZZY LOGIC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Give the architecture and explain the algorithm of  Back propagation network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modifications and limitations of Back propagation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What do you mean by an indirect learning architecture?  With suitable diagrams, explain the specialized on-line learning control architec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procedure of identification of dynamical system using neural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Let X = { 1, 2, 3,  . . . , 10}. Determine the cardinalities and relative cardinalities of the following fuzzy sets.</w:t>
        <w:tab/>
        <w:tab/>
        <w:tab/>
        <w:tab/>
        <w:tab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(i)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= {(3,10, (4, 0.2), (5, 0.3), (6, 0.4), (7, 0.6),  (8, 0.8), (10,1), (12, 0.8), (14,0.6)}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(ii)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= {(2,0.4), (3, 0.6), (4, 0.8), (5, 1.0), (6, 0.8), (7, 0.6), (8, 0.4)}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(iii)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= {(2, 0.4), (4, 0.8), (5,1.0), (7,0.6)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ich of the following are equivalence relations?</w:t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816"/>
      </w:tblGrid>
      <w:tr>
        <w:trPr/>
        <w:tc>
          <w:tcPr>
            <w:tcW w:w="2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t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tions on the Set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. People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s the brother of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. People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s the same parents as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. Points on a map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s connected by a road to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. Lines in plane geometry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s perpendicular to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. Positive integers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 some integer k, equals 10</w:t>
            </w:r>
            <w:r>
              <w:rPr>
                <w:vertAlign w:val="superscript"/>
              </w:rPr>
              <w:t xml:space="preserve">k </w:t>
            </w:r>
            <w:r>
              <w:rPr/>
              <w:t>times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Draw graphs of the equivalence relations with appropriate labels on the vertices.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6. </w:t>
        <w:tab/>
        <w:t>Write short notes on the following:</w:t>
      </w:r>
    </w:p>
    <w:p>
      <w:pPr>
        <w:pStyle w:val="Normal"/>
        <w:ind w:left="240" w:firstLine="480"/>
        <w:rPr/>
      </w:pPr>
      <w:r>
        <w:rPr/>
        <w:t xml:space="preserve">(a) </w:t>
        <w:tab/>
        <w:t>Fuzzification interfa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nowledge base in fuzzy logic controller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nd develop a pressure process control by FLC model. Formulate necessary membership functions and required fuzzy rules for the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Heading3"/>
        <w:rPr/>
      </w:pPr>
      <w:r>
        <w:rPr/>
        <w:t>Code No: 411355</w:t>
        <w:tab/>
        <w:tab/>
        <w:t>.2.</w:t>
        <w:tab/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For the data shown in the accompanying table, show the first iteration in trying to compute the membership values for the input variables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and x</w:t>
      </w:r>
      <w:r>
        <w:rPr>
          <w:vertAlign w:val="subscript"/>
        </w:rPr>
        <w:t>3</w:t>
      </w:r>
      <w:r>
        <w:rPr/>
        <w:t xml:space="preserve"> in the output regions R</w:t>
      </w:r>
      <w:r>
        <w:rPr>
          <w:vertAlign w:val="superscript"/>
        </w:rPr>
        <w:t>1</w:t>
      </w:r>
      <w:r>
        <w:rPr/>
        <w:t xml:space="preserve"> and R</w:t>
      </w:r>
      <w:r>
        <w:rPr>
          <w:vertAlign w:val="superscript"/>
        </w:rPr>
        <w:t>2</w:t>
      </w:r>
      <w:r>
        <w:rPr/>
        <w:t xml:space="preserve">.  Assume a random set of weights for your neural network. </w:t>
      </w:r>
    </w:p>
    <w:tbl>
      <w:tblPr>
        <w:tblW w:w="41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900"/>
      </w:tblGrid>
      <w:tr>
        <w:trPr/>
        <w:tc>
          <w:tcPr>
            <w:tcW w:w="9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</w:p>
        </w:tc>
        <w:tc>
          <w:tcPr>
            <w:tcW w:w="7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90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  <w:tc>
          <w:tcPr>
            <w:tcW w:w="90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a) Use a 3 x 3 x 1 neural network</w:t>
        <w:tab/>
        <w:t>b) Use a 3 x 3 x 2 neural network</w:t>
      </w:r>
    </w:p>
    <w:p>
      <w:pPr>
        <w:pStyle w:val="Normal"/>
        <w:ind w:left="720" w:hanging="0"/>
        <w:jc w:val="both"/>
        <w:rPr/>
      </w:pPr>
      <w:r>
        <w:rPr/>
        <w:t>c) Explain the difference in results when using (a) and (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10:00Z</dcterms:created>
  <dc:creator>DE</dc:creator>
  <dc:description/>
  <dc:language>en-US</dc:language>
  <cp:lastModifiedBy>DE</cp:lastModifiedBy>
  <dcterms:modified xsi:type="dcterms:W3CDTF">2004-01-15T08:11:00Z</dcterms:modified>
  <cp:revision>2</cp:revision>
  <dc:subject/>
  <dc:title/>
</cp:coreProperties>
</file>