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0405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EURAL NETWORKS</w:t>
      </w:r>
    </w:p>
    <w:p>
      <w:pPr>
        <w:pStyle w:val="TextBody"/>
        <w:jc w:val="center"/>
        <w:rPr/>
      </w:pPr>
      <w:r>
        <w:rPr/>
        <w:t>(Common to Electronics and Communication Engineering, Electronics and Telematics, Computer Science and Engineering, Information Technology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Widrow-Hoff learning rule for supervised learning in neural networks with the help of an example. Why is it sometimes called the LMS learning ru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tate and prove the perceptron convergence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Implement a backpropagation algorithm  to solve EX-OR problem and try the architecture in which there is a hidden layer with three hidden units and the network is fully connected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4. </w:t>
        <w:tab/>
        <w:t>What is the Hopfield network? Describe how it can be used to have analog to digital conversion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left="540" w:hanging="5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>5.</w:t>
        <w:tab/>
        <w:t xml:space="preserve">Explain the architecture and training of  Kohonen’s self-organizing network. 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bidirectional associative memories using suitable examples for storage and recall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major phases involved in the ART classification proces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Explain the neural network architecture used for recognition of hand written characters/digi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405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EURAL NETWORKS</w:t>
      </w:r>
    </w:p>
    <w:p>
      <w:pPr>
        <w:pStyle w:val="TextBody"/>
        <w:jc w:val="center"/>
        <w:rPr/>
      </w:pPr>
      <w:r>
        <w:rPr/>
        <w:t>(Common to Electronics and Communication Engineering, Electronics and Telematics, Computer Science and Engineering, Information Technology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 xml:space="preserve">What is the Hebbian-learning rule for training neural networks? Explain with the help of an illustr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delta learning rule in neural networks? Explain with the help of an  </w:t>
        <w:tab/>
        <w:t xml:space="preserve">Illust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the advantages and disadvantages of perceptr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</w:r>
      <w:r>
        <w:rPr>
          <w:bCs/>
        </w:rPr>
        <w:t>Explain Least Mean Square (LMS) algorith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Briefly discuss about the sequential and batch modes of training in a backpropagation algorithm and also the stopping criteri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about few applications of backpropagati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Show how the traveling salesman problem can be solved using the Hopfield model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a)</w:t>
        <w:tab/>
        <w:t>What is the  Kohonen layer architure and explain its features.</w:t>
        <w:tab/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Kohonen’s  learning algorithm.</w:t>
        <w:tab/>
        <w:tab/>
        <w:tab/>
        <w:tab/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Using suitable diagrams and equations explain the basic Bidirectional Associative Memory configuration. Also describe its energy function.</w:t>
      </w:r>
    </w:p>
    <w:p>
      <w:pPr>
        <w:pStyle w:val="Normal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Discuss the training of ART  network with suitable example.</w:t>
      </w:r>
    </w:p>
    <w:p>
      <w:pPr>
        <w:pStyle w:val="Normal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a)</w:t>
        <w:tab/>
        <w:t>Write notes on dimensionality of neural networks for pattern recogni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ropose a suitable network for an image enhancement.</w:t>
      </w:r>
    </w:p>
    <w:p>
      <w:pPr>
        <w:pStyle w:val="Normal"/>
        <w:autoSpaceDE w:val="false"/>
        <w:ind w:left="540" w:hanging="540"/>
        <w:jc w:val="both"/>
        <w:rPr/>
      </w:pPr>
      <w:r>
        <w:rPr/>
        <w:tab/>
        <w:tab/>
        <w:t xml:space="preserve"> 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405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EURAL NETWORKS</w:t>
      </w:r>
    </w:p>
    <w:p>
      <w:pPr>
        <w:pStyle w:val="TextBody"/>
        <w:jc w:val="center"/>
        <w:rPr/>
      </w:pPr>
      <w:r>
        <w:rPr/>
        <w:t>(Common to Electronics and Communication Engineering, Electronics and Telematics, Computer Science and Engineering, Information Technology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 xml:space="preserve">Consider a multilayer feed forward network, all the neurons of which operate in their linear regions. Justify the statement that such a network is equivalent to a single layer feed forward network. 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the advantage of having hidden layers in an ANN? On what basis is the number of hidden layers and the number of neurons in each hidden layer selec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a)</w:t>
        <w:tab/>
        <w:t>Write a note on evaluation of error function derivatives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</w:r>
      <w:r>
        <w:rPr>
          <w:bCs/>
        </w:rPr>
        <w:t>Write a note on Least Mean Square (LMS) algorith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</w:r>
      <w:r>
        <w:rPr>
          <w:sz w:val="28"/>
        </w:rPr>
        <w:tab/>
      </w:r>
      <w:r>
        <w:rPr/>
        <w:t>Describe how a feed forward multi layer neural network may be trained for a function approximation task. Illustrate with an example.</w:t>
      </w:r>
    </w:p>
    <w:p>
      <w:pPr>
        <w:pStyle w:val="Normal"/>
        <w:ind w:left="720" w:hanging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3"/>
        <w:ind w:left="720" w:hanging="720"/>
        <w:rPr/>
      </w:pPr>
      <w:r>
        <w:rPr/>
        <w:t>4.a)</w:t>
        <w:tab/>
        <w:t xml:space="preserve">Explain briefly the applications of Boltzman completion network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suitable examples, explain different types of associative mem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</w:t>
        <w:tab/>
        <w:t>Explain the working of Kohonen’s self-organizing map and derive weight update relations.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briefly about the counter propagation-training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applications of counter propagati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function of ART network and explain its operation with relevant equation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in detail the pattern recognition tasks that can be solved by feed forward neural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405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EURAL NETWORKS</w:t>
      </w:r>
    </w:p>
    <w:p>
      <w:pPr>
        <w:pStyle w:val="TextBody"/>
        <w:jc w:val="center"/>
        <w:rPr/>
      </w:pPr>
      <w:r>
        <w:rPr/>
        <w:t>(Common to Electronics and Communication Engineering, Electronics and Telematics, Computer Science and Engineering, Information Technology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</w:t>
        <w:tab/>
        <w:t xml:space="preserve">What are feed forward networks? Draw the structure of a single layer feed forward network explain its features and limitations. Discuss how to over come the limitation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</w:r>
      <w:r>
        <w:rPr>
          <w:bCs/>
        </w:rPr>
        <w:t>With a neat diagram explain working principle of perceptr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>
          <w:bCs/>
        </w:rPr>
        <w:t>Derive perceptron learning algorith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a)</w:t>
        <w:tab/>
        <w:t>Describe unconstrained optimization techniques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limitations of   backpropagation algorithm </w:t>
      </w:r>
    </w:p>
    <w:p>
      <w:pPr>
        <w:pStyle w:val="TextBodyIndent"/>
        <w:rPr/>
      </w:pPr>
      <w:r>
        <w:rPr/>
      </w:r>
    </w:p>
    <w:p>
      <w:pPr>
        <w:pStyle w:val="BodyTextIndent3"/>
        <w:ind w:left="719" w:hanging="719"/>
        <w:rPr/>
      </w:pPr>
      <w:r>
        <w:rPr/>
        <w:t>4.</w:t>
        <w:tab/>
        <w:t xml:space="preserve">The truncated energy function of a certain three-neuron single-layer network is know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TextBodyIndent"/>
        <w:ind w:left="720" w:hanging="1"/>
        <w:rPr/>
      </w:pPr>
      <w:r>
        <w:rPr/>
        <w:t xml:space="preserve">Find (i) the gradient vecto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(ii) the Hess. Matrix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19" w:hanging="719"/>
        <w:jc w:val="both"/>
        <w:rPr/>
      </w:pPr>
      <w:r>
        <w:rPr/>
        <w:t>5.</w:t>
        <w:tab/>
        <w:t>Explain Kohonen’s self-organizing network. Discuss the training algorithm of Kohonen’s  layer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operation of counter propagation with suitable network model and give the equations for training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archictural diagram of ART network and explain its classification operation in detail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about the application of Artificial Neural Networks to pattern recognition and image processing.</w:t>
      </w:r>
    </w:p>
    <w:p>
      <w:pPr>
        <w:pStyle w:val="Normal"/>
        <w:ind w:left="719" w:hanging="719"/>
        <w:rPr/>
      </w:pPr>
      <w:r>
        <w:rPr/>
      </w:r>
    </w:p>
    <w:p>
      <w:pPr>
        <w:pStyle w:val="Normal"/>
        <w:ind w:left="719" w:hanging="719"/>
        <w:jc w:val="center"/>
        <w:rPr/>
      </w:pPr>
      <w:r>
        <w:rPr/>
        <w:t>@@@@@</w:t>
      </w:r>
    </w:p>
    <w:p>
      <w:pPr>
        <w:pStyle w:val="Normal"/>
        <w:ind w:left="719" w:hanging="719"/>
        <w:rPr/>
      </w:pPr>
      <w:r>
        <w:rPr/>
      </w:r>
    </w:p>
    <w:p>
      <w:pPr>
        <w:pStyle w:val="Normal"/>
        <w:ind w:left="719" w:hanging="719"/>
        <w:rPr/>
      </w:pPr>
      <w:r>
        <w:rPr/>
      </w:r>
    </w:p>
    <w:p>
      <w:pPr>
        <w:pStyle w:val="Normal"/>
        <w:ind w:left="719" w:hanging="719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/>
  </w:style>
  <w:style w:type="paragraph" w:styleId="BodyTextIndent2">
    <w:name w:val="Body Text Indent 2"/>
    <w:basedOn w:val="Normal"/>
    <w:qFormat/>
    <w:pPr>
      <w:autoSpaceDE w:val="false"/>
      <w:ind w:left="54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4:00Z</dcterms:created>
  <dc:creator>DE</dc:creator>
  <dc:description/>
  <dc:language>en-US</dc:language>
  <cp:lastModifiedBy>jntu</cp:lastModifiedBy>
  <cp:lastPrinted>2004-10-27T16:19:00Z</cp:lastPrinted>
  <dcterms:modified xsi:type="dcterms:W3CDTF">2004-10-17T10:58:00Z</dcterms:modified>
  <cp:revision>107</cp:revision>
  <dc:subject/>
  <dc:title/>
</cp:coreProperties>
</file>