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01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ANSPORTATION PLANNING AND DESIG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 What are the different assumptions made to reduce the complexity of travel demand and explain them with flow diagram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velop the nature of travel demand from basic theories of economic and utility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the relationship between land use and travel and explain their interdependency at various stages of plann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 Explain the four step travel demand estimation from objectives, factors of influence and model te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velop the model forms of sequential and sequential recursive models from conditional choice modell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urvey procedure, sample size, sample selection and expansion factors for Home interview surve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are the principles and points to be considered in delineating the study area and further into zone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multiple regression model form from basics and explain the different types of goodness fit tes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different model forms of growth factor and gravity models and explain their suitability in various contexts of plann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cross classification method and the predictive model forms of independent variab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velop the skim trees from two gateways for an assumed network and impedances of 5 gateways and 12 nod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ny two methods of capacity restraint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hat are the concepts, model forms of Logit, probit and discriminant analysi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factors influencing mode split and present a note on predistribution and post distribution type of mode split mod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ill effects of traffic pollution and present the remedial measures to different types of pollu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cash flow diagrams, model forms and concepts of different methods of economic evalu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4101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ANSPORTATION PLANNING AND DESIG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assumptions made to reduce the complexity of travel demand in the process of model development and explain them with flow diagram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nature of travel demand from the fundamental theori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objectives, factors of influence, and model forms of four step travel demand estim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role of each travel attribute in demand esti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principles and points to be followed in delineating the study area and further into zon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model forms and conditional choice model forms for sequential and sequential recursive mod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survey procedure, sample size, sample selection and expansion factor forms for road side interview techniqu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factors of influence, model forms of mode split analysi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velop the multiple repression model from the concepts of least squares metho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good ness fit tests that are to be conducted to notify the worthiness of mode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ifferent forms of growth factor and Gravity models and explain their concepts and model structur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approach suggested in category analysis on predicting the travel deman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Explain the concept, model form and utility level in probit, logit and discriminant analysis?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the skim tree for any two gateways with an assumed network comprises of 4 gateways and 12 nodes.  Assume the impedance val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different components of costs and benefits of any highway projec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esent the cash flow diagram and model forms for different methods of economic evalu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4101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ANSPORTATION PLANNING AND DESIG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velop the nature of travel demand function from the user utility theory and economic theori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ssumptions made to reduce the complexity of travel demand and justify each assumption in the process of demand esti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objectives, factors of influence and different model forms in each step of four step travel demand estim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evelop the direct, sequential and sequential recursive travel demand models with the concepts of structured choice, conditional modeling and simultaneous process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different ways of sample selection process and present the sample size for different types of survey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urvey procedure and suitability of each type of traffic survey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goodness fit tests to notify that trip generation based regression model is suitable for forecasting of travel deman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calibration process of multiple linear regression models from the concepts of least square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the concepts, model forms and calibration process of different types of growth factors methods with gravity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 Compare the concept, model form, suitability of probit, logit and discriminate analysis in mode split analysi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velop the skim tree from any two gateways for a network configured with 6 gate ways and 12 nodes.  Assume the suitable impedance values and configuration of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flow diagrams for different methods of economic evaluation and explain the concept and suitability of each metho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are the different dynamics of traffic, which causes pollution and explain the remedial measures for each types of pollution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4101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ANSPORTATION PLANNING AND DESIG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relation between land use and travel from the perspectives of activity, characteristics and influencing facto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ravel attributes and its relational influence on travel deman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velop the nature of travel demand and its functional elements from the fundamental theories of economics and utilit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ur step travel demand estimation with reference to factors of influence, conceptualization, model for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points and principles to be the followed in delineating the study area into zon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ifferent types of primary and secondary sources of data and explain their importance in infrastructure plann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velop the sequential and sequential Recursive model from and structural aspects forms assumptions made in travel demand estim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cepts, model forms behind growth factor and gravity mod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velop the model form, forecasting techniques adopted in cross classification metho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goodness fit tests to be conducted to notify that the multiple regression model is acceptable for demand prediction?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ifferent approaches in capacity restraint techniques and explain their model forms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velop the skim trees from atleast two home nodes (assumed) for a network comprises of 6 gate ways and 12 nodes.  Assume the travel impedance and configuration pattern of network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factors influencing mode split and present the model forms of  probit, logit and discriminant analysi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urvey procedure, sample size selection and expansion factor form for Home interview surve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the different effects of traffic pollution on environment and present certain remedial measure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esent the cash flow diagrams and model forms for different methods of economic evaluation and present the suitability of each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4:59:00Z</dcterms:created>
  <dc:creator>edep</dc:creator>
  <dc:description/>
  <dc:language>en-US</dc:language>
  <cp:lastModifiedBy>jntu</cp:lastModifiedBy>
  <cp:lastPrinted>2004-09-04T12:57:00Z</cp:lastPrinted>
  <dcterms:modified xsi:type="dcterms:W3CDTF">2004-10-19T07:17:00Z</dcterms:modified>
  <cp:revision>21</cp:revision>
  <dc:subject/>
  <dc:title/>
</cp:coreProperties>
</file>