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19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9046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LSI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Compare power dessipation, I/P impedance, Noise margin and transconductance for CMOS and Bipolar transistor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the two additional layers required for Bi CMOS transis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 .a) </w:t>
        <w:tab/>
        <w:t>What are stick diagrams?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Write stick encoding for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n diffusion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lysilicon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etal-1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ntact cut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c) </w:t>
        <w:tab/>
        <w:t>Write stick diagram for p-well CMOS inver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in detail about channeled gate array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  </w:t>
      </w:r>
      <w:r>
        <w:rPr/>
        <w:t>Explain in detail about standard cell based ASICs</w:t>
      </w:r>
    </w:p>
    <w:p>
      <w:pPr>
        <w:pStyle w:val="Normal"/>
        <w:ind w:left="10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Give the ASIC design flow, clearly explaining each ste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est vector generation pertaining to VSLI desig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Built in Self test (BIS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iscuss the following types of simulations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ircuit level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ogic level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witch level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ixed mode and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iming simulation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(a) Explain plastic modeling technology for DIP.</w:t>
        <w:tab/>
        <w:tab/>
        <w:tab/>
      </w:r>
    </w:p>
    <w:p>
      <w:pPr>
        <w:pStyle w:val="Normal"/>
        <w:jc w:val="both"/>
        <w:rPr/>
      </w:pPr>
      <w:r>
        <w:rPr/>
        <w:tab/>
        <w:t xml:space="preserve">(b) Why alpha particle protection is required in packages?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8.a)</w:t>
        <w:tab/>
        <w:t xml:space="preserve"> Give the block diagram of integrated modem in analog system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are the basic devices required for analog circuits design in VLSI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*$*$*$*</w:t>
      </w:r>
      <w:r>
        <w:br w:type="page"/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Code No: 4119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9046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LSI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 .a)</w:t>
        <w:tab/>
        <w:t>What are the steps involved in the n MOS fabrication – Explain with neat sketches.</w:t>
        <w:tab/>
        <w:tab/>
        <w:tab/>
        <w:tab/>
        <w:tab/>
        <w:tab/>
        <w:t xml:space="preserve">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In what way p MOS fabrication is different from n MOS fabrication?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2.</w:t>
        <w:tab/>
        <w:t>Write short note on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MOS transistor figure of merit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elays in Bi CMOS inverters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Super buffers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i CMOS latch susceptibility   </w:t>
      </w:r>
    </w:p>
    <w:p>
      <w:pPr>
        <w:pStyle w:val="Normal"/>
        <w:ind w:left="660" w:hanging="0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jc w:val="both"/>
        <w:rPr/>
      </w:pPr>
      <w:r>
        <w:rPr/>
        <w:t>3.a)</w:t>
        <w:tab/>
        <w:t>Write short notes on Gate array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 on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FPGA’s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CPLD’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 . </w:t>
        <w:tab/>
        <w:t xml:space="preserve">Explain about the design approaches for full custom and semi custom devices. </w:t>
        <w:tab/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about logic design layout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various VHDL synthesis tools ?  List out the steps in the design of a </w:t>
      </w:r>
    </w:p>
    <w:p>
      <w:pPr>
        <w:pStyle w:val="Normal"/>
        <w:jc w:val="both"/>
        <w:rPr/>
      </w:pPr>
      <w:r>
        <w:rPr/>
        <w:tab/>
        <w:t>digital system with FPG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Explain the following synthesis methods w.r.t VLSI chip design. </w:t>
        <w:tab/>
        <w:tab/>
        <w:tab/>
        <w:tab/>
        <w:t xml:space="preserve">a) Behavioral level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b) RTL level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c) Logic level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d) structural level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e) layout leve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a) </w:t>
        <w:tab/>
        <w:t>What are the various electrical performance parameters considered for packages?</w:t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/>
      </w:pPr>
      <w:r>
        <w:rPr/>
        <w:t xml:space="preserve">8.a) </w:t>
        <w:tab/>
        <w:t xml:space="preserve">Prove that the combination of BJT and MOS technology offers the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best performance in Analog VLSI design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raw the block diagram of D/A converter suitable for VLSI         </w:t>
      </w:r>
    </w:p>
    <w:p>
      <w:pPr>
        <w:pStyle w:val="Normal"/>
        <w:ind w:firstLine="720"/>
        <w:jc w:val="both"/>
        <w:rPr/>
      </w:pPr>
      <w:r>
        <w:rPr/>
        <w:t>Analog Circuits and explain.</w:t>
        <w:tab/>
        <w:tab/>
        <w:tab/>
        <w:tab/>
        <w:t xml:space="preserve">         </w:t>
      </w:r>
    </w:p>
    <w:p>
      <w:pPr>
        <w:pStyle w:val="Normal"/>
        <w:tabs>
          <w:tab w:val="clear" w:pos="720"/>
          <w:tab w:val="left" w:pos="1530" w:leader="none"/>
        </w:tabs>
        <w:jc w:val="center"/>
        <w:rPr>
          <w:b/>
          <w:b/>
        </w:rPr>
      </w:pPr>
      <w:r>
        <w:rPr>
          <w:b/>
        </w:rPr>
        <w:t>*$*$*$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19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9046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LSI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Explain in detail the p-well process for CMOS fabrication indicating the masks used.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a neat sketch of CMOS inverter fabricated using n-well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rite short notes on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MOS transistor threshold voltag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Layout diagram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OS transistor trans conductance and output conductanc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iring capacitance                                            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>3.a)</w:t>
        <w:tab/>
        <w:t>Contrast the differences between a FPGA and an ASIC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ith neat sketch explain in detail about an FP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a) </w:t>
        <w:tab/>
        <w:t xml:space="preserve">With the help of a block diagram explain the working of FPGA </w:t>
        <w:tab/>
        <w:tab/>
        <w:t xml:space="preserve">         </w:t>
      </w:r>
    </w:p>
    <w:p>
      <w:pPr>
        <w:pStyle w:val="Normal"/>
        <w:ind w:left="720" w:hanging="420"/>
        <w:jc w:val="both"/>
        <w:rPr>
          <w:b/>
          <w:b/>
        </w:rPr>
      </w:pPr>
      <w:r>
        <w:rPr/>
        <w:t>b)</w:t>
        <w:tab/>
        <w:t xml:space="preserve">What are the differences in design approach in the case of ASICdesign and semi custom Design </w:t>
        <w:tab/>
      </w:r>
    </w:p>
    <w:p>
      <w:pPr>
        <w:pStyle w:val="Normal"/>
        <w:jc w:val="both"/>
        <w:rPr/>
      </w:pPr>
      <w:r>
        <w:rPr/>
        <w:t>5.a)</w:t>
        <w:tab/>
        <w:t>Explain design cycle flow chart of VHD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different data types used in VHD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following simulation techniques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rial and parallel fault simulatio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current fault simulatio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on deterministive fault simulation.</w:t>
      </w:r>
    </w:p>
    <w:p>
      <w:pPr>
        <w:pStyle w:val="BodyTextInden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jc w:val="both"/>
        <w:rPr>
          <w:sz w:val="24"/>
          <w:szCs w:val="24"/>
        </w:rPr>
      </w:pPr>
      <w:r>
        <w:rPr>
          <w:sz w:val="24"/>
          <w:szCs w:val="24"/>
        </w:rPr>
        <w:t>7a)     What are the various advantages that provided by the packages?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   What is the difference between hermetic ceramic and plastic type packag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>Explain various constraints present in packages.</w:t>
        <w:tab/>
        <w:tab/>
        <w:tab/>
      </w:r>
    </w:p>
    <w:p>
      <w:pPr>
        <w:pStyle w:val="Normal"/>
        <w:tabs>
          <w:tab w:val="clear" w:pos="720"/>
          <w:tab w:val="left" w:pos="1530" w:leader="none"/>
        </w:tabs>
        <w:jc w:val="both"/>
        <w:rPr/>
      </w:pPr>
      <w:r>
        <w:rPr/>
        <w:t xml:space="preserve">   </w:t>
      </w:r>
      <w:r>
        <w:rPr/>
        <w:t xml:space="preserve">b) </w:t>
        <w:tab/>
        <w:t>What are the differences between CMOS and BJT operational amplifiers?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530" w:leader="none"/>
        </w:tabs>
        <w:jc w:val="center"/>
        <w:rPr>
          <w:b/>
          <w:b/>
        </w:rPr>
      </w:pPr>
      <w:r>
        <w:rPr>
          <w:b/>
        </w:rPr>
        <w:t>*$*$*$*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19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9046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LSI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Trace the evolution of IC technology starting from discrete bipolar transistors to VLSI. Highlight various stages of evolution chronologically.      </w:t>
      </w:r>
    </w:p>
    <w:p>
      <w:pPr>
        <w:pStyle w:val="Normal"/>
        <w:ind w:left="720" w:hanging="600"/>
        <w:jc w:val="both"/>
        <w:rPr/>
      </w:pPr>
      <w:r>
        <w:rPr/>
        <w:t xml:space="preserve"> </w:t>
      </w:r>
      <w:r>
        <w:rPr/>
        <w:t>b)</w:t>
        <w:tab/>
        <w:t>Explain the terms SSI, LSI, VLSI and ULSI with reference to feature size, number of transistors per chip and applicatio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</w:t>
        <w:tab/>
        <w:t xml:space="preserve">What are the different forms of pull ups?                                    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Determine the pull up to pull down ratio of an n MOS inverter driven by another n MOS transistor.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 a) </w:t>
        <w:tab/>
        <w:t xml:space="preserve">Distinguish between Semi custom and Full custom Design 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Give the block schematic of a Logic Cell and explain the same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in detail semi-custom layout sty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in detail about the configurable logic bloc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Briefly explain the following  verification tools: 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timing verifiers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design rule checkers    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layout extractions   and  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est vec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various methods used to test sequential Logi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>Why package is necessary for the  VLSI  Chip ?</w:t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    What are the different package mounts and explain in brief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 xml:space="preserve">Explain the use of switched capacitor methodology to design and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implement Analog  VLSI  filter.</w:t>
        <w:tab/>
        <w:tab/>
        <w:tab/>
        <w:tab/>
        <w:tab/>
        <w:t xml:space="preserve">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 </w:t>
      </w:r>
      <w:r>
        <w:rPr/>
        <w:t xml:space="preserve">Which technology is predominant for switched capacitor filters in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VLSI? Why?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/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*$*$*$*</w:t>
      </w:r>
    </w:p>
    <w:p>
      <w:pPr>
        <w:pStyle w:val="Normal"/>
        <w:tabs>
          <w:tab w:val="clear" w:pos="720"/>
          <w:tab w:val="left" w:pos="3615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  <w:lvl w:ilvl="1">
      <w:start w:val="1"/>
      <w:numFmt w:val="lowerRoman"/>
      <w:lvlText w:val="(%2)"/>
      <w:lvlJc w:val="left"/>
      <w:pPr>
        <w:tabs>
          <w:tab w:val="num" w:pos="1740"/>
        </w:tabs>
        <w:ind w:left="17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11"/>
    <w:lvlOverride w:ilvl="0">
      <w:startOverride w:val="1"/>
    </w:lvlOverride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170" w:hanging="1170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9:15:00Z</dcterms:created>
  <dc:creator>DE</dc:creator>
  <dc:description/>
  <dc:language>en-US</dc:language>
  <cp:lastModifiedBy>DE</cp:lastModifiedBy>
  <dcterms:modified xsi:type="dcterms:W3CDTF">2004-10-31T02:41:00Z</dcterms:modified>
  <cp:revision>19</cp:revision>
  <dc:subject/>
  <dc:title/>
</cp:coreProperties>
</file>