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with examples, various addressing modes associated 808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how Read/Write control signals are generated for memory and I/O in 80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various 8086 instruction formats that vary in size from 1 to 6 byt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the process status word of 808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the relating of instruction queue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8086 ALP for the following</w:t>
      </w:r>
    </w:p>
    <w:p>
      <w:pPr>
        <w:pStyle w:val="Normal"/>
        <w:ind w:left="720" w:hanging="0"/>
        <w:jc w:val="both"/>
        <w:rPr/>
      </w:pPr>
      <w:r>
        <w:rPr/>
        <w:t>a)</w:t>
        <w:tab/>
        <w:t>To pick up a maximum among ‘</w:t>
      </w:r>
      <w:r>
        <w:rPr>
          <w:b/>
          <w:bCs/>
        </w:rPr>
        <w:t>n</w:t>
      </w:r>
      <w:r>
        <w:rPr/>
        <w:t>’ numbers.</w:t>
      </w:r>
    </w:p>
    <w:p>
      <w:pPr>
        <w:pStyle w:val="Normal"/>
        <w:ind w:left="720" w:hanging="0"/>
        <w:jc w:val="both"/>
        <w:rPr/>
      </w:pPr>
      <w:r>
        <w:rPr/>
        <w:t>b)</w:t>
        <w:tab/>
        <w:t>To complement bit of LSB and MSB of an 32 bit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stack action during typical sequence of procedure calls and retur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recursive procedure to calculate the factorial of N for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n 8086 program sequence, that will search a character string “String” and move a sub string of digits to NUM with and without using REP pref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different ways of giving priority to  an interrupt system.</w:t>
        <w:tab/>
      </w:r>
    </w:p>
    <w:p>
      <w:pPr>
        <w:pStyle w:val="TextBodyIndent"/>
        <w:ind w:left="720" w:hanging="540"/>
        <w:jc w:val="both"/>
        <w:rPr/>
      </w:pPr>
      <w:r>
        <w:rPr/>
        <w:t>b)</w:t>
        <w:tab/>
        <w:t>Describe sequence of steps involved to send the datum from the interface to the    memory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7.</w:t>
        <w:tab/>
        <w:t>Draw the circuit diagram for interfacing 4 X 4 matrix keyboard to 8086 through 8255 and write the program for reading the key board.</w:t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8.</w:t>
        <w:tab/>
        <w:t>Describe the working of a Floppy disk controller.  Describe how this can be interfaced with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functional block diagram of 8085 and describe different cycles and their associated status and control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, with an example, how a 20 bit physical address of an instruction is generated in 808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>Describe branch related addressing modes of 808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8086 ALP for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>For double precision addition of two of 16 bit numbers</w:t>
      </w:r>
    </w:p>
    <w:p>
      <w:pPr>
        <w:pStyle w:val="Normal"/>
        <w:ind w:left="720" w:hanging="0"/>
        <w:jc w:val="both"/>
        <w:rPr/>
      </w:pPr>
      <w:r>
        <w:rPr/>
        <w:t>b)</w:t>
        <w:tab/>
        <w:t>To pick up the minimum among set of n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requirements that must be satisfied when calling a proced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CALL instruction for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8086 program sequence to convert an ASCII coded decimal number to its equivalent binary numb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instruction XLAT.  Give the application of this 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the sequence of events during a maskable interrupt and subsequent retur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the program sequence for initializing the interrupt poi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working of 8251 USART and describe how to interface this to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is transducers and actuators?  How actuators are interfered with 8086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Give the internal architecture of 808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cribe with suitable diagram, how a 8085 be interfaced with memory or I/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raphically show, how the operands are determined for the various data related addressing mod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advantage of using segment register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icate address modes and default segment registers for various MOD and R/M field construction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3.</w:t>
        <w:tab/>
        <w:t>Write 8086 ALP for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>To convert excess-3 code to 8421 code.</w:t>
      </w:r>
    </w:p>
    <w:p>
      <w:pPr>
        <w:pStyle w:val="Normal"/>
        <w:ind w:left="720" w:hanging="0"/>
        <w:jc w:val="both"/>
        <w:rPr/>
      </w:pPr>
      <w:r>
        <w:rPr/>
        <w:t>b)</w:t>
        <w:tab/>
        <w:t>To write ‘</w:t>
      </w:r>
      <w:r>
        <w:rPr>
          <w:b/>
          <w:bCs/>
        </w:rPr>
        <w:t>n</w:t>
      </w:r>
      <w:r>
        <w:rPr/>
        <w:t>’ given numbers in ascending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ummarize the kinds of interrupts and their designated types of 8086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macro? How a macro is defined in ASM86? Give an example of use of a mac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Name any three  string primitives of 8086, and explain them importance.</w:t>
      </w:r>
    </w:p>
    <w:p>
      <w:pPr>
        <w:pStyle w:val="BodyTextIndent2"/>
        <w:rPr/>
      </w:pPr>
      <w:r>
        <w:rPr/>
        <w:t>b)</w:t>
        <w:tab/>
        <w:t>Write an 8086 program sequence to convert a 4-digit hexadecimal number in ASCII code to binary equiva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Daisy Chain arrangement for priority interrupts sche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typical program sequence for initiating and transferring of a block of 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working of D/A conver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/A converter can be interface with 8086?  Explain with suitabl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a stepper motor? How a stepper motor be interfaced with 8086 for speed control?  Give relevant diagrams and program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103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different interrupts and associated signals that can be used to interrupt a program execution in 808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the function of ALE, IO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and So&amp; S1 signals of 80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internal architecture (configuration) of 80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Describe branch related addressing modes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an ALP for 8086 for:</w:t>
      </w:r>
    </w:p>
    <w:p>
      <w:pPr>
        <w:pStyle w:val="Normal"/>
        <w:ind w:left="720" w:hanging="0"/>
        <w:jc w:val="both"/>
        <w:rPr/>
      </w:pPr>
      <w:r>
        <w:rPr/>
        <w:t>a)</w:t>
        <w:tab/>
        <w:t>Double precision multiplication.</w:t>
      </w:r>
    </w:p>
    <w:p>
      <w:pPr>
        <w:pStyle w:val="Normal"/>
        <w:ind w:left="720" w:hanging="0"/>
        <w:jc w:val="both"/>
        <w:rPr/>
      </w:pPr>
      <w:r>
        <w:rPr/>
        <w:t>b)</w:t>
        <w:tab/>
        <w:t>Finding the length of string terminated by “</w:t>
      </w:r>
      <w:r>
        <w:rPr>
          <w:b/>
          <w:bCs/>
        </w:rPr>
        <w:t>oo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some elementary programming constructs and demonstrate how a combination of constructs be coded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cribe the program design for maintaining personnel data records in an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how repeat prefix REP, when used in conjunction with string instruction, improves the speed of some string operation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SCAS, LODS and STOS string instructions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Using a flow chart describe an interrupt routi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fferentiate among interrupts I/O, programmed I/o and D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ith the help of a suitable diagram how 8279 keyboard display controller be interface with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different modes of operations of 825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working of 8259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55:00Z</dcterms:created>
  <dc:creator>jntu</dc:creator>
  <dc:description/>
  <dc:language>en-US</dc:language>
  <cp:lastModifiedBy>DE</cp:lastModifiedBy>
  <dcterms:modified xsi:type="dcterms:W3CDTF">2004-01-16T11:45:00Z</dcterms:modified>
  <cp:revision>17</cp:revision>
  <dc:subject/>
  <dc:title/>
</cp:coreProperties>
</file>