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importance of thermal power development in the country? Describe its development in the last 10 yea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Obtain an expression for the draught produced by a chimney and condition for Maximum discharge.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the following systems in brief with respect Diesel Power Pla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uel storage and supply system                                                                   </w:t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haust system                                                                                           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Lubrication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cavitations, runway speed and the overall cost of a hydraulic turbi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. a)</w:t>
        <w:tab/>
        <w:t xml:space="preserve"> Explain the basic principle of thermo electric power generation.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Explain Thermo electric conversion system with a neat sketch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 </w:t>
        <w:tab/>
        <w:t>With a neat sketch explain the working of a simple constant pressure gas turbine. Mention its advantages and disadvantag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a)   </w:t>
        <w:tab/>
        <w:t xml:space="preserve">What is a nuclear fission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Give the functions and materials used for control rod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 </w:t>
        <w:tab/>
        <w:t xml:space="preserve">What is Boiling Water Reactor? How does it differ from Pressurized Water Reacto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What are the capital cost and fixed cost to be considered for cost analysis.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power station has the installed capacity of 120 MW. Calculate the cost of generation, other data pertaining to power station are given</w:t>
      </w:r>
    </w:p>
    <w:p>
      <w:pPr>
        <w:pStyle w:val="Normal"/>
        <w:ind w:left="720" w:hanging="0"/>
        <w:jc w:val="both"/>
        <w:rPr/>
      </w:pPr>
      <w:r>
        <w:rPr/>
        <w:t>Capital cost = Rs.120 x 10</w:t>
      </w:r>
      <w:r>
        <w:rPr>
          <w:vertAlign w:val="superscript"/>
        </w:rPr>
        <w:t>6</w:t>
      </w:r>
    </w:p>
    <w:p>
      <w:pPr>
        <w:pStyle w:val="Normal"/>
        <w:ind w:left="720" w:hanging="0"/>
        <w:jc w:val="both"/>
        <w:rPr/>
      </w:pPr>
      <w:r>
        <w:rPr/>
        <w:t>Rate of interest and depreciation = 18 %</w:t>
      </w:r>
    </w:p>
    <w:p>
      <w:pPr>
        <w:pStyle w:val="Normal"/>
        <w:ind w:left="720" w:hanging="0"/>
        <w:jc w:val="both"/>
        <w:rPr/>
      </w:pPr>
      <w:r>
        <w:rPr/>
        <w:t>Annual cost of fuel oil, salaries and taxation = Rs.25 x 10</w:t>
      </w:r>
      <w:r>
        <w:rPr>
          <w:vertAlign w:val="superscript"/>
        </w:rPr>
        <w:t>6</w:t>
      </w:r>
      <w:r>
        <w:rPr>
          <w:vertAlign w:val="subscript"/>
        </w:rPr>
        <w:softHyphen/>
      </w:r>
    </w:p>
    <w:p>
      <w:pPr>
        <w:pStyle w:val="Normal"/>
        <w:ind w:firstLine="720"/>
        <w:jc w:val="both"/>
        <w:rPr/>
      </w:pPr>
      <w:r>
        <w:rPr/>
        <w:t>Load factor = 4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general layout of a thermal power plant and explain the working of different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raw a neat diagram of cyclone burner and explain its outstanding featur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escribe the following system in brief with respect to Diesel Power Plan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</w:t>
        <w:tab/>
        <w:t xml:space="preserve">Air supply system                                                                                      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b) </w:t>
        <w:tab/>
        <w:t>Starting system</w:t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c) </w:t>
        <w:tab/>
        <w:t>Governing syste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in detail the primary and secondary investigations for selection of a hydro electric power pla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hat are the various advantages and disadvantages of power gene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hat is the basic difference between thermo electric and thermionic conversion             systems?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the working of thermionic system with neat sketch and explain the effects of these factors which control power generation capacity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escribe the working of a closed cycle gas turbine power plant. Mention its   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How does a nuclear fission differ from nuclear fusion?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 xml:space="preserve">Enumerate and explain the essential components of nuclear reacto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advantages of gas cooled reactor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8. a) </w:t>
        <w:tab/>
        <w:t>Explain the significance of load curve in power generation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In a 60 MW steam power station working at 40 % load factor the energy cost is found to be 5 paise /kWh. Calculate the cost of energy of the power station load factor is improved by 50 % . Due to increased energy generation the fuel cost increases the annual generation cost of 6%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raw a net line diagram of in plant coal handling and indicate the name of equipments used at different s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Describe a cyclone separator.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carry over losses in cooling towers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What do you mean by supercharging of Diesel engines?</w:t>
        <w:tab/>
        <w:tab/>
        <w:t xml:space="preserve">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List the advantages of supercharging.  </w:t>
        <w:tab/>
        <w:tab/>
        <w:tab/>
        <w:tab/>
        <w:t xml:space="preserve">                 </w:t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are the various factors to be considered while selecting the site for Diesel          </w:t>
        <w:tab/>
        <w:t>engine power plant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pending on the head at which water is available, how the power plants are classified?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runoff river plants, storage plants, pumped storage plants in a hydraulic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Write short notes o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</w:t>
        <w:tab/>
        <w:t xml:space="preserve">Thermionic emission types and   b) </w:t>
        <w:tab/>
        <w:t xml:space="preserve">Materials used in these convertors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State and explain with neat diagrams inter cooling and reheating in gas turbine power plant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How nuclear reactors are classified?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 xml:space="preserve">Discuss the advantages and disadvantages of Pressurized Water Reacto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Give a brief account of nuclear waste dispo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What are the major sources of air pollution?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the different methods used to control SO</w:t>
      </w:r>
      <w:r>
        <w:rPr>
          <w:vertAlign w:val="subscript"/>
        </w:rPr>
        <w:t>2</w:t>
      </w:r>
      <w:r>
        <w:rPr/>
        <w:t xml:space="preserve"> in the flue gas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fferent methods of out plant coal handling? Discuss their relative merits and demer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Explain overfeed firing of coal.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How are draughts classified? Explain any one in detail.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Explain the cooling system of a Diesel power plant.                                   </w:t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are the different types of engines used in Diesel power plants.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do you understand by water hammer and what are its effects on the power plant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functions of a surge tank fore bay and draft tube in a hydraulic power pla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Define the figure of merit and show its effect on the efficiency of the thermo electric power plant taking source temperature as a parameter.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List out the advantages and disadvantages of thermoelectric type of Generators?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ith a neat block diagram explain the governing system of a open cycle gas turbine power pla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advantages of gas turbine power plant over diesel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a moderat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you understand by thermal shield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scribe in brief giving neat sketch, the working of a pressurized water reacto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main pollutants from a power station? What is meant by air pollu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effects of SO</w:t>
      </w:r>
      <w:r>
        <w:rPr>
          <w:vertAlign w:val="subscript"/>
        </w:rPr>
        <w:t>2</w:t>
      </w:r>
      <w:r>
        <w:rPr/>
        <w:t xml:space="preserve"> , NO</w:t>
      </w:r>
      <w:r>
        <w:rPr>
          <w:vertAlign w:val="subscript"/>
        </w:rPr>
        <w:t>x</w:t>
      </w:r>
      <w:r>
        <w:rPr/>
        <w:t xml:space="preserve"> and hydrocarbons on human and veget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3:12:00Z</dcterms:created>
  <dc:creator>user4</dc:creator>
  <dc:description/>
  <dc:language>en-US</dc:language>
  <cp:lastModifiedBy>DE</cp:lastModifiedBy>
  <dcterms:modified xsi:type="dcterms:W3CDTF">2004-01-11T07:06:00Z</dcterms:modified>
  <cp:revision>42</cp:revision>
  <dc:subject/>
  <dc:title/>
</cp:coreProperties>
</file>