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 xml:space="preserve">Explain the various components of Robot system with the help of a schematic </w:t>
        <w:tab/>
        <w:t>diagram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</w:t>
        <w:tab/>
        <w:t xml:space="preserve">Distinguish between two-point and three-point centering of robot gripper. With </w:t>
        <w:tab/>
        <w:t>one application for each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>If the coordinates frame o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y</w:t>
      </w:r>
      <w:r>
        <w:rPr>
          <w:vertAlign w:val="subscript"/>
        </w:rPr>
        <w:t>1</w:t>
      </w:r>
      <w:r>
        <w:rPr/>
        <w:t xml:space="preserve"> z</w:t>
      </w:r>
      <w:r>
        <w:rPr>
          <w:vertAlign w:val="subscript"/>
        </w:rPr>
        <w:t>1</w:t>
      </w:r>
      <w:r>
        <w:rPr/>
        <w:t xml:space="preserve"> is obtained from the coordinate frame o</w:t>
      </w:r>
      <w:r>
        <w:rPr>
          <w:vertAlign w:val="subscript"/>
        </w:rPr>
        <w:t>0</w:t>
      </w:r>
      <w:r>
        <w:rPr/>
        <w:t xml:space="preserve"> x</w:t>
      </w:r>
      <w:r>
        <w:rPr>
          <w:vertAlign w:val="subscript"/>
        </w:rPr>
        <w:t>0</w:t>
      </w:r>
      <w:r>
        <w:rPr/>
        <w:t xml:space="preserve"> y</w:t>
      </w:r>
      <w:r>
        <w:rPr>
          <w:vertAlign w:val="subscript"/>
        </w:rPr>
        <w:t>0</w:t>
      </w:r>
      <w:r>
        <w:rPr/>
        <w:t xml:space="preserve"> z</w:t>
      </w:r>
      <w:r>
        <w:rPr>
          <w:vertAlign w:val="subscript"/>
        </w:rPr>
        <w:t>0</w:t>
      </w:r>
      <w:r>
        <w:rPr/>
        <w:t xml:space="preserve"> by a rotation of </w:t>
      </w:r>
      <w:r>
        <w:rPr>
          <w:rFonts w:eastAsia="Symbol" w:cs="Symbol" w:ascii="Symbol" w:hAnsi="Symbol"/>
        </w:rPr>
        <w:t></w:t>
      </w:r>
      <w:r>
        <w:rPr/>
        <w:t xml:space="preserve">/2 about the x-axis followed by a rotation of </w:t>
      </w:r>
      <w:r>
        <w:rPr>
          <w:rFonts w:eastAsia="Symbol" w:cs="Symbol" w:ascii="Symbol" w:hAnsi="Symbol"/>
        </w:rPr>
        <w:t></w:t>
      </w:r>
      <w:r>
        <w:rPr/>
        <w:t>/2 about the fixed y-axis, find the rotation matrix R representing the composite transformation. Sketch the initial and final fra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the different techniques for finding the Inverse kinematics for any </w:t>
        <w:tab/>
        <w:t>manipu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forward kinematics equation using the DH convention for the three </w:t>
        <w:tab/>
        <w:t>link planar manipulator shown in the figure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2849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94.5pt" filled="f" o:ole="">
            <v:imagedata r:id="rId3" o:title=""/>
          </v:shape>
          <o:OLEObject Type="Embed" ProgID="" ShapeID="ole_rId2" DrawAspect="Content" ObjectID="_10012297" r:id="rId2"/>
        </w:object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Heading1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 xml:space="preserve">Suppose the cylindrical co-ordinate robot is not at a joint space singularity, find an example of an infinitesimal tool displacement vector du that is             impossible to achieve because the robot has only four axes.                    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6. a) </w:t>
        <w:tab/>
        <w:t>Explain the Lagrange – Euler’s formulation for robot arm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Differentiate clearly with reference to 2- jointed manipulator of RR type             and LL typ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List the types of manipulators employed for traveling from point to point 3.</w:t>
      </w:r>
    </w:p>
    <w:p>
      <w:pPr>
        <w:pStyle w:val="Normal"/>
        <w:ind w:left="720" w:hanging="480"/>
        <w:jc w:val="both"/>
        <w:rPr/>
      </w:pPr>
      <w:r>
        <w:rPr/>
        <w:t xml:space="preserve">b)  </w:t>
        <w:tab/>
        <w:t>A single link robot with a rotary joint is motionless at θo =15º. It is desired to move the joint is a smooth manner to θ</w:t>
      </w:r>
      <w:r>
        <w:rPr>
          <w:vertAlign w:val="subscript"/>
        </w:rPr>
        <w:t>f</w:t>
      </w:r>
      <w:r>
        <w:rPr/>
        <w:t xml:space="preserve"> =75º in 3 seconds. Find the co-efficients of a cubic which accomplishes this motion and brings the arm to rest at the go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ith a neat sketch explain the construction and working of a pneumatic actuat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at are the advantages of disadvantages of electrical actuators?                                                                     </w:t>
      </w:r>
    </w:p>
    <w:p>
      <w:pPr>
        <w:pStyle w:val="Normal"/>
        <w:jc w:val="center"/>
        <w:rPr/>
      </w:pPr>
      <w:r>
        <w:rPr/>
        <w:t>###</w:t>
      </w:r>
    </w:p>
    <w:p>
      <w:pPr>
        <w:pStyle w:val="Heading2"/>
        <w:rPr/>
      </w:pPr>
      <w:r>
        <w:rPr/>
        <w:t>Code No: 4103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tinguish between Hard Automation and Soft Autom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tinguish between servoed and non-servoed grippers. What are the actuators </w:t>
        <w:tab/>
        <w:t>used for such grippe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Compute the homogeneous transformation representing a translation of 3 units </w:t>
        <w:tab/>
        <w:t xml:space="preserve">along the x-axis followed by a rotation of </w:t>
      </w:r>
      <w:r>
        <w:rPr>
          <w:rFonts w:eastAsia="Symbol" w:cs="Symbol" w:ascii="Symbol" w:hAnsi="Symbol"/>
        </w:rPr>
        <w:t></w:t>
      </w:r>
      <w:r>
        <w:rPr/>
        <w:t xml:space="preserve">/2 about the current z-axis </w:t>
        <w:tab/>
        <w:t xml:space="preserve">followed by a translation of 1 unit along the fixed y-axis. Sketch the frame. </w:t>
        <w:tab/>
        <w:t>What are the coordinates of the origin o</w:t>
      </w:r>
      <w:r>
        <w:rPr>
          <w:vertAlign w:val="subscript"/>
        </w:rPr>
        <w:t>1</w:t>
      </w:r>
      <w:r>
        <w:rPr/>
        <w:t xml:space="preserve"> with respect to the original frame in </w:t>
        <w:tab/>
        <w:t>each ca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Derive the forward kinematics equation using the DH convention for the two link </w:t>
        <w:tab/>
        <w:t>Cartesian manipulator shown in the fig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forward kinematics equation using the DH convention for the two-link </w:t>
        <w:tab/>
        <w:t>manipulator with one revolute and one prismatic joint shown in the figure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1785" w:dyaOrig="2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25pt;height:104.25pt" filled="f" o:ole="">
            <v:imagedata r:id="rId5" o:title=""/>
          </v:shape>
          <o:OLEObject Type="Embed" ProgID="" ShapeID="ole_rId4" DrawAspect="Content" ObjectID="_51768578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Compare the differences between the representation of angular velocity and             kinetic energy of the Lagrange-Euler and Newton – Euler equations of motions in the following table. </w:t>
      </w:r>
    </w:p>
    <w:tbl>
      <w:tblPr>
        <w:tblW w:w="5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702"/>
        <w:gridCol w:w="155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grange Euler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ton Eul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ular velocit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netic velocity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Contd…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Code No: 410308</w:t>
        <w:tab/>
        <w:tab/>
        <w:tab/>
        <w:tab/>
        <w:t>.2.</w:t>
        <w:tab/>
        <w:tab/>
        <w:tab/>
        <w:tab/>
        <w:t>Set No: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Find the manipulator Jacobean matrix J(q) of the four axis cylindrical coordinat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4724" w:dyaOrig="4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2pt;height:212.95pt" filled="f" o:ole="">
            <v:imagedata r:id="rId7" o:title=""/>
          </v:shape>
          <o:OLEObject Type="Embed" ProgID="" ShapeID="ole_rId6" DrawAspect="Content" ObjectID="_72849370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A Cartesian co –ordinate robot of configuration robot of configuration L L L is             to move its three axes from position (x, y, z,) = (0, 5, 5) to position (x, y, z) =     (20, 35, 15). All distance measures are given in mm the maximum velocities for the three joints are respectively 20 mm / sec 15 mm/ sec and 10mm sec determine the time required to move each joint if slew motion is u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Explain with a neat sketch the working of a hydraulic actuator system having a </w:t>
        <w:tab/>
        <w:t>piston and cylinder arrangement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>What are the advantages and disadvantages of pneumatic actua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4103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efine the term ‘Robot’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meant by a manipulator having redundant degrees of freedom and its </w:t>
        <w:tab/>
        <w:t>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tinguish between servo and non-servo robots?  What is the hierarchy of control for servo robots?  Explai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3. a)</w:t>
        <w:tab/>
        <w:t xml:space="preserve">Explain in detail the various  interpretations of  Homogeneous transformation </w:t>
        <w:tab/>
        <w:t>matrix.</w:t>
      </w:r>
    </w:p>
    <w:p>
      <w:pPr>
        <w:pStyle w:val="TextBodyIndent"/>
        <w:rPr/>
      </w:pPr>
      <w:r>
        <w:rPr/>
        <w:t xml:space="preserve">    </w:t>
      </w:r>
      <w:r>
        <w:rPr/>
        <w:t>b)</w:t>
        <w:tab/>
        <w:t xml:space="preserve">Explain briefly about Eklac ang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For the PUMA 600 robotic arm establish the joint coordinate systems and prepare </w:t>
        <w:tab/>
        <w:t>link parameter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Find the manipulator Jacobian matrix J (q) of the five axis spherical co-ordinate             robo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stablish the dynamic model of a one axis Robot (inverted pendulum) with            </w:t>
        <w:tab/>
        <w:t xml:space="preserve">Newton-Euler formulation.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 single cubic trajectory is given by </w:t>
      </w:r>
      <w:r>
        <w:rPr>
          <w:rFonts w:eastAsia="Symbol" w:cs="Symbol" w:ascii="Symbol" w:hAnsi="Symbol"/>
        </w:rPr>
        <w:t></w:t>
      </w:r>
      <w:r>
        <w:rPr/>
        <w:t xml:space="preserve"> (t) = 10 + 5t + 70t</w:t>
      </w:r>
      <w:r>
        <w:rPr>
          <w:vertAlign w:val="superscript"/>
        </w:rPr>
        <w:t>2</w:t>
      </w:r>
      <w:r>
        <w:rPr/>
        <w:t xml:space="preserve"> – 45t</w:t>
      </w:r>
      <w:r>
        <w:rPr>
          <w:vertAlign w:val="superscript"/>
        </w:rPr>
        <w:t>3</w:t>
      </w:r>
      <w:r>
        <w:rPr/>
        <w:t xml:space="preserve"> and is used over the time interval from t = 0 to t = 1.  What are the starting and final positions, velocities and acceleration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ith a neat sketch describe the working of an absolute encoder. Explain how the </w:t>
        <w:tab/>
        <w:t>angular position is calculated in an absolute enco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 xml:space="preserve">Discuss in detail about the advantages of Robotics over other form of </w:t>
        <w:tab/>
        <w:t>Automation in manufacturing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point-to-point control in a robot? What is continuous path motions?  Which method of motion control would be the best for spray painters by the robot?  Justify your answer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3. </w:t>
        <w:tab/>
      </w:r>
      <w:r>
        <w:rPr>
          <w:lang w:val="en-GB"/>
        </w:rPr>
        <w:t xml:space="preserve">Find an expression for general rotational transformation that rotates a body about arbitrary direction 1&lt; = kxi kyj + kzk by an angle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4.</w:t>
        <w:tab/>
        <w:t>For the PUMA 600 robotic arm the joint parameter table is given below:</w:t>
      </w:r>
    </w:p>
    <w:p>
      <w:pPr>
        <w:pStyle w:val="Normal"/>
        <w:jc w:val="both"/>
        <w:rPr/>
      </w:pPr>
      <w:r>
        <w:rPr/>
        <w:tab/>
        <w:t xml:space="preserve">Find </w:t>
      </w:r>
      <w:r>
        <w:rPr>
          <w:vertAlign w:val="superscript"/>
        </w:rPr>
        <w:t>o</w:t>
      </w:r>
      <w:r>
        <w:rPr/>
        <w:t>T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jc w:val="both"/>
        <w:rPr/>
      </w:pPr>
      <w:r>
        <w:rPr/>
        <w:tab/>
        <w:t>Link Parameter Table of PUMA 600</w:t>
      </w:r>
    </w:p>
    <w:tbl>
      <w:tblPr>
        <w:tblW w:w="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70"/>
        <w:gridCol w:w="712"/>
        <w:gridCol w:w="422"/>
        <w:gridCol w:w="416"/>
      </w:tblGrid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nk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9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1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18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2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9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3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9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4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9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5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18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6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mpute the tool deflection ∆u caused by an end –of-arm force and moment vector F</w:t>
      </w:r>
      <w:r>
        <w:rPr>
          <w:vertAlign w:val="superscript"/>
        </w:rPr>
        <w:t>tool</w:t>
      </w:r>
      <w:r>
        <w:rPr/>
        <w:t xml:space="preserve"> Write the final result as six equations expressing  ∆ P and ∆Ф as functions of f</w:t>
      </w:r>
      <w:r>
        <w:rPr>
          <w:vertAlign w:val="superscript"/>
        </w:rPr>
        <w:t>tool</w:t>
      </w:r>
      <w:r>
        <w:rPr/>
        <w:t xml:space="preserve">  and n</w:t>
      </w:r>
      <w:r>
        <w:rPr>
          <w:vertAlign w:val="superscript"/>
        </w:rPr>
        <w:t xml:space="preserve"> tool</w:t>
      </w:r>
      <w:r>
        <w:rPr/>
        <w:t xml:space="preserve"> for a cylindrical co-ordinate robot.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If a robot arm is moving at a very slow speed then its centrifugal forces or             torques can be omitted from the equations of motion formulated by the Legrange-Euler approach, will these “approximate” equations of motion be computationally more efficient than the Newton-Euler equations of motion? Explain and justify your answer?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onsider a two-link robot arm and assume that each link is 1 m long.  The robot arm is required to move from an initial position (x</w:t>
      </w:r>
      <w:r>
        <w:rPr>
          <w:vertAlign w:val="subscript"/>
        </w:rPr>
        <w:t>o</w:t>
      </w:r>
      <w:r>
        <w:rPr/>
        <w:t xml:space="preserve"> , y</w:t>
      </w:r>
      <w:r>
        <w:rPr>
          <w:vertAlign w:val="subscript"/>
        </w:rPr>
        <w:t>o</w:t>
      </w:r>
      <w:r>
        <w:rPr/>
        <w:t>) = (1.96, 0.50) to a final position (x</w:t>
      </w:r>
      <w:r>
        <w:rPr>
          <w:vertAlign w:val="subscript"/>
        </w:rPr>
        <w:t>f</w:t>
      </w:r>
      <w:r>
        <w:rPr/>
        <w:t xml:space="preserve"> , y</w:t>
      </w:r>
      <w:r>
        <w:rPr>
          <w:vertAlign w:val="subscript"/>
        </w:rPr>
        <w:t>f</w:t>
      </w:r>
      <w:r>
        <w:rPr/>
        <w:t>) = (1.00 , 0.75).  The initial and final velocity and acceleration are zero.  Determine the co-efficients of a cubic polynomial at each joint to accomplish the motion.</w:t>
      </w:r>
    </w:p>
    <w:p>
      <w:pPr>
        <w:pStyle w:val="Heading3"/>
        <w:rPr/>
      </w:pPr>
      <w:r>
        <w:rPr/>
        <w:t>Contd…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Code No: 410308</w:t>
        <w:tab/>
        <w:tab/>
        <w:tab/>
        <w:tab/>
        <w:t>.2.</w:t>
        <w:tab/>
        <w:tab/>
        <w:tab/>
        <w:tab/>
        <w:t>Set No: 4</w:t>
      </w:r>
    </w:p>
    <w:p>
      <w:pPr>
        <w:pStyle w:val="Normal"/>
        <w:ind w:left="-18" w:hanging="0"/>
        <w:jc w:val="both"/>
        <w:rPr/>
      </w:pPr>
      <w:r>
        <w:rPr/>
      </w:r>
    </w:p>
    <w:p>
      <w:pPr>
        <w:pStyle w:val="Normal"/>
        <w:ind w:left="-18" w:hanging="0"/>
        <w:jc w:val="both"/>
        <w:rPr/>
      </w:pPr>
      <w:r>
        <w:rPr/>
      </w:r>
    </w:p>
    <w:p>
      <w:pPr>
        <w:pStyle w:val="Normal"/>
        <w:ind w:left="-18" w:hanging="0"/>
        <w:jc w:val="both"/>
        <w:rPr/>
      </w:pPr>
      <w:r>
        <w:rPr/>
        <w:t>8. a)</w:t>
        <w:tab/>
        <w:t>What are the functions of a position sensor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difference between an encoder and position sensor? Is a position </w:t>
        <w:tab/>
        <w:t xml:space="preserve">sensor used in combination with a stepper motor-based system or a servomotor </w:t>
        <w:tab/>
        <w:t>based system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are velocity sensor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05:00Z</dcterms:created>
  <dc:creator>edep</dc:creator>
  <dc:description/>
  <dc:language>en-US</dc:language>
  <cp:lastModifiedBy>DE</cp:lastModifiedBy>
  <dcterms:modified xsi:type="dcterms:W3CDTF">2004-01-16T11:43:00Z</dcterms:modified>
  <cp:revision>45</cp:revision>
  <dc:subject/>
  <dc:title/>
</cp:coreProperties>
</file>