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2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123825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9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92"/>
        <w:jc w:val="center"/>
        <w:rPr>
          <w:b/>
          <w:b/>
        </w:rPr>
      </w:pPr>
      <w:r>
        <w:rPr>
          <w:b/>
        </w:rPr>
        <w:t>IV- B.Tech. II Semester Examination April, 2003</w:t>
      </w:r>
    </w:p>
    <w:p>
      <w:pPr>
        <w:pStyle w:val="Normal"/>
        <w:widowControl w:val="false"/>
        <w:autoSpaceDE w:val="false"/>
        <w:spacing w:lineRule="atLeast" w:line="249"/>
        <w:jc w:val="center"/>
        <w:rPr>
          <w:b/>
          <w:b/>
        </w:rPr>
      </w:pPr>
      <w:r>
        <w:rPr>
          <w:b/>
        </w:rPr>
        <w:t>UTILIZATION OF ELECTRICAL ENERGY</w:t>
      </w:r>
    </w:p>
    <w:p>
      <w:pPr>
        <w:pStyle w:val="Normal"/>
        <w:widowControl w:val="false"/>
        <w:autoSpaceDE w:val="false"/>
        <w:spacing w:lineRule="atLeast" w:line="249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widowControl w:val="false"/>
        <w:autoSpaceDE w:val="false"/>
        <w:spacing w:lineRule="atLeast" w:line="230"/>
        <w:jc w:val="both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widowControl w:val="false"/>
        <w:autoSpaceDE w:val="false"/>
        <w:spacing w:lineRule="atLeast" w:line="273"/>
        <w:ind w:firstLine="268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widowControl w:val="false"/>
        <w:autoSpaceDE w:val="false"/>
        <w:spacing w:lineRule="atLeast" w:line="273"/>
        <w:ind w:firstLine="268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>1.a)</w:t>
        <w:tab/>
        <w:t>Explain the laws of Illumination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   </w:t>
      </w:r>
      <w:r>
        <w:rPr/>
        <w:t>b)</w:t>
        <w:tab/>
        <w:t xml:space="preserve">A hall 30m long and 12m wide is to be illuminated and illumination required is 50 </w:t>
        <w:tab/>
        <w:t xml:space="preserve">metre </w:t>
        <w:tab/>
        <w:t xml:space="preserve">candles (lux). Compute the number, wattage, location and mounting height </w:t>
        <w:tab/>
        <w:t xml:space="preserve">of lamps. Depreciation factor =1.3, utilization coefficient=0.5, Light outputs are </w:t>
        <w:tab/>
        <w:t>as follows: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ab/>
        <w:t xml:space="preserve">watts: </w:t>
        <w:tab/>
        <w:tab/>
        <w:t xml:space="preserve">100 </w:t>
        <w:tab/>
        <w:t xml:space="preserve">200 </w:t>
        <w:tab/>
        <w:t xml:space="preserve">300 </w:t>
        <w:tab/>
        <w:t xml:space="preserve">500 </w:t>
        <w:tab/>
        <w:t>1000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ab/>
        <w:t>lumens:</w:t>
        <w:tab/>
        <w:t xml:space="preserve">1615 </w:t>
        <w:tab/>
        <w:t xml:space="preserve">3650 </w:t>
        <w:tab/>
        <w:t xml:space="preserve">4700 </w:t>
        <w:tab/>
        <w:t xml:space="preserve">9950 </w:t>
        <w:tab/>
        <w:t>21500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>2.a)</w:t>
        <w:tab/>
        <w:t>Explain, with the help of a neat sketch, the Ajax-Wyatt furnace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   </w:t>
      </w:r>
      <w:r>
        <w:rPr/>
        <w:t>b)</w:t>
        <w:tab/>
        <w:t xml:space="preserve">Determine the amount of Energy required to melt the brass at the rate of one </w:t>
        <w:tab/>
        <w:t>ton per hour in a single phase Ajax Wyatt Furnace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ab/>
        <w:t>Specific heat of brass = 0.094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ab/>
        <w:t>Latent heat of fusion = 40 K cal/kg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ab/>
        <w:t xml:space="preserve">Initial temperature </w:t>
      </w:r>
      <w:r>
        <w:rPr>
          <w:sz w:val="28"/>
          <w:szCs w:val="28"/>
        </w:rPr>
        <w:t xml:space="preserve">= </w:t>
      </w:r>
      <w:r>
        <w:rPr/>
        <w:t>24°C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ab/>
        <w:t>Melting point of brass = 920°c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ab/>
        <w:t>Assume the efficiency to be 65%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/>
        <w:t>3.a)</w:t>
        <w:tab/>
        <w:t xml:space="preserve">What type of electric motors you will select for the following and why </w:t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/>
        <w:tab/>
        <w:t>(i) Textile mills  (ii) Printing press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   </w:t>
      </w:r>
      <w:r>
        <w:rPr/>
        <w:t>b)</w:t>
        <w:tab/>
        <w:t xml:space="preserve">Explain and describe the various characteristics which should be considered for </w:t>
        <w:tab/>
        <w:t>selecting an Electric motor for a given industrial load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  <w:t>4.a)</w:t>
        <w:tab/>
        <w:t>Compare and contrast DC and AC supply system used for traction applications.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  <w:t xml:space="preserve">   </w:t>
      </w:r>
      <w:r>
        <w:rPr/>
        <w:t>b)</w:t>
        <w:tab/>
        <w:t>Write a short note on recent trends in Electric traction.</w:t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>5.a)</w:t>
        <w:tab/>
        <w:t xml:space="preserve">Explain the three methods of electric braking employed in traction, bringing their </w:t>
        <w:tab/>
        <w:t>merits and demerits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   </w:t>
      </w:r>
      <w:r>
        <w:rPr/>
        <w:t>b)</w:t>
        <w:tab/>
        <w:t xml:space="preserve">An electric train is required to be driven up an inclined plane with a gradient of </w:t>
        <w:tab/>
        <w:t xml:space="preserve">0.5 percent at a speed of 40 kmph. The train resistance is 40 Newtons/ton. If the </w:t>
        <w:tab/>
        <w:t xml:space="preserve">power taken up by the motor from the grid is 200 kW. Compute maximum </w:t>
        <w:tab/>
        <w:t xml:space="preserve">permissible weight of train. The combined efficiency of motor and gearing </w:t>
        <w:tab/>
        <w:t>systems is 75%,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98" w:leader="dot"/>
        </w:tabs>
        <w:autoSpaceDE w:val="false"/>
        <w:spacing w:lineRule="atLeast" w:line="235"/>
        <w:jc w:val="right"/>
        <w:rPr/>
      </w:pPr>
      <w:r>
        <w:rPr/>
        <w:t>Contd</w:t>
        <w:tab/>
        <w:t>..2</w:t>
      </w:r>
    </w:p>
    <w:p>
      <w:pPr>
        <w:pStyle w:val="Normal"/>
        <w:widowControl w:val="false"/>
        <w:tabs>
          <w:tab w:val="clear" w:pos="720"/>
          <w:tab w:val="left" w:pos="998" w:leader="dot"/>
        </w:tabs>
        <w:autoSpaceDE w:val="false"/>
        <w:spacing w:lineRule="atLeast" w:line="23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>
          <w:b/>
        </w:rPr>
        <w:t>Code No:420251</w:t>
        <w:tab/>
        <w:tab/>
        <w:tab/>
        <w:tab/>
        <w:t>-2</w:t>
        <w:softHyphen/>
        <w:t>-</w:t>
        <w:tab/>
      </w:r>
      <w:r>
        <w:rPr/>
        <w:tab/>
        <w:tab/>
        <w:tab/>
        <w:tab/>
      </w:r>
      <w:r>
        <w:rPr>
          <w:b/>
          <w:bCs/>
        </w:rPr>
        <w:t>OR</w:t>
      </w:r>
    </w:p>
    <w:p>
      <w:pPr>
        <w:pStyle w:val="Normal"/>
        <w:widowControl w:val="false"/>
        <w:autoSpaceDE w:val="false"/>
        <w:spacing w:lineRule="atLeast" w:line="23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3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>6.a)</w:t>
        <w:tab/>
        <w:t>Define the following: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ab/>
        <w:t>(i)   Tractive effort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ab/>
        <w:t>(ii)  Coefficient of adhesion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ab/>
        <w:t>(iii) Specific energy consumption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</w:t>
      </w:r>
      <w:r>
        <w:rPr/>
        <w:t>b)</w:t>
        <w:tab/>
        <w:t xml:space="preserve">An electric train has a quadrilateral speed time curve as follows: 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ab/>
        <w:t>(i)   Uniform acceleration from rest at 2.5 kmphps for 25 sec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ab/>
        <w:t>(ii)  Coasting for 50 sec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ab/>
        <w:t>(iii) Duration of braking 25 sec.</w:t>
      </w:r>
    </w:p>
    <w:p>
      <w:pPr>
        <w:pStyle w:val="Normal"/>
        <w:widowControl w:val="false"/>
        <w:autoSpaceDE w:val="false"/>
        <w:spacing w:lineRule="atLeast" w:line="273"/>
        <w:ind w:left="720" w:hanging="720"/>
        <w:jc w:val="both"/>
        <w:rPr/>
      </w:pPr>
      <w:r>
        <w:rPr/>
        <w:tab/>
        <w:tab/>
        <w:t>If the train is moving along a uniform up gradient of 1 in 100 with a tractive resistance of 45 N/ T. Rotational inertia 10% of dead weight, duration of stops at stations 20 sec. and over all efficiency of transmission gear and motor 80%. Calculate the schedule speed and specific energy consumption of run.</w:t>
      </w:r>
    </w:p>
    <w:p>
      <w:pPr>
        <w:pStyle w:val="Normal"/>
        <w:widowControl w:val="false"/>
        <w:autoSpaceDE w:val="false"/>
        <w:spacing w:lineRule="atLeast" w:line="273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7.a) </w:t>
        <w:tab/>
        <w:t>Discuss the various types of electric welding with the help of neat diagrams.</w:t>
      </w:r>
    </w:p>
    <w:p>
      <w:pPr>
        <w:pStyle w:val="Normal"/>
        <w:widowControl w:val="false"/>
        <w:autoSpaceDE w:val="false"/>
        <w:spacing w:lineRule="atLeast" w:line="273"/>
        <w:ind w:hanging="350"/>
        <w:jc w:val="both"/>
        <w:rPr/>
      </w:pPr>
      <w:r>
        <w:rPr/>
        <w:t xml:space="preserve">         </w:t>
      </w:r>
      <w:r>
        <w:rPr/>
        <w:t xml:space="preserve">b) </w:t>
        <w:tab/>
        <w:t xml:space="preserve">Calculate the maximum load that can be carried by a 15 kW output motor if the </w:t>
        <w:tab/>
        <w:t xml:space="preserve">temperature rise is not to exceed 45°C after one hour on over load. The </w:t>
        <w:tab/>
        <w:t xml:space="preserve">temperature rise after one hour is 30°C on full-load and 40°C after 2 hours. </w:t>
        <w:tab/>
        <w:t>Assume that losses are proportional to square of the load.</w:t>
      </w:r>
    </w:p>
    <w:p>
      <w:pPr>
        <w:pStyle w:val="Normal"/>
        <w:widowControl w:val="false"/>
        <w:autoSpaceDE w:val="false"/>
        <w:spacing w:lineRule="atLeast" w:line="273"/>
        <w:ind w:hanging="35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  <w:t>8.</w:t>
        <w:tab/>
        <w:t>Write short notes on: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ab/>
        <w:t>a) Flood lighting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ab/>
        <w:t>b) AC and DC welding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ab/>
        <w:t>c) Speed control of Electric dr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6:40:00Z</dcterms:created>
  <dc:creator>ace</dc:creator>
  <dc:description/>
  <dc:language>en-US</dc:language>
  <cp:lastModifiedBy>DE</cp:lastModifiedBy>
  <dcterms:modified xsi:type="dcterms:W3CDTF">2003-04-09T11:55:00Z</dcterms:modified>
  <cp:revision>9</cp:revision>
  <dc:subject/>
  <dc:title/>
</cp:coreProperties>
</file>