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42025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56125</wp:posOffset>
                </wp:positionH>
                <wp:positionV relativeFrom="paragraph">
                  <wp:posOffset>10985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8.65pt;mso-position-vertical-relative:text;margin-left:35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V-B.Tech. II-Semester Examination April/Ma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EURAL NETWORKS AND APPLICA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ical and Electronics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7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>
          <w:b/>
          <w:b/>
        </w:rPr>
      </w:pPr>
      <w:r>
        <w:rPr/>
        <w:t>1.a)</w:t>
        <w:tab/>
        <w:t>Distinguish learning equation and learning law.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Briefly explain the purpose of logistic function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Explain in detail the concepts of transient state, steady state, equilibrium state and </w:t>
        <w:tab/>
        <w:t>stable sta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Explain how to interpret perceptron learning as a gradient descent algorithm.  </w:t>
        <w:tab/>
        <w:t>What is the gradient term here?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4.a)</w:t>
        <w:tab/>
        <w:t>Discuss the significance of semi linear function in the back propagation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learning?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Explain about the delta rule and generalized delta rule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Design a Hopfield network to solve a five city traveling salesperson probl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What are the applications of feature mapping algorithm? Explain taking any one </w:t>
        <w:tab/>
        <w:t xml:space="preserve">of the application as example.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What are the basic nondynamic learning control architectures?. Explain each of </w:t>
        <w:tab/>
        <w:t xml:space="preserve">them.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8.</w:t>
        <w:tab/>
        <w:t>Give examples of application of neural networks in Power System Plann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5T00:10:00Z</dcterms:created>
  <dc:creator>EDEP</dc:creator>
  <dc:description/>
  <dc:language>en-US</dc:language>
  <cp:lastModifiedBy>EDEP</cp:lastModifiedBy>
  <dcterms:modified xsi:type="dcterms:W3CDTF">2003-04-05T00:33:00Z</dcterms:modified>
  <cp:revision>5</cp:revision>
  <dc:subject/>
  <dc:title/>
</cp:coreProperties>
</file>