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285750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2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PLASTIC AND POLYMERIC MATERIALS</w:t>
      </w:r>
    </w:p>
    <w:p>
      <w:pPr>
        <w:pStyle w:val="Normal"/>
        <w:widowControl w:val="false"/>
        <w:autoSpaceDE w:val="false"/>
        <w:spacing w:lineRule="atLeast" w:line="230"/>
        <w:jc w:val="center"/>
        <w:rPr/>
      </w:pPr>
      <w:r>
        <w:rPr>
          <w:b/>
        </w:rPr>
        <w:t>(Metallurgy and Materials Technology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 xml:space="preserve">Time: 3 Hours </w:t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1.</w:t>
        <w:tab/>
        <w:t xml:space="preserve">What are the different types of polymeric reactions? Discuss the reactions with </w:t>
        <w:tab/>
        <w:t>typical examples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2.a)</w:t>
        <w:tab/>
        <w:t xml:space="preserve">What are the raw materials for polymers? Indicate their sources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What is glass </w:t>
        <w:tab/>
        <w:t>transition temperature? What is its significance?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3.</w:t>
        <w:tab/>
        <w:t xml:space="preserve">Discuss the functions of the following additives on polymer characteristics giving </w:t>
        <w:tab/>
        <w:t>typical examples for each categor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3"/>
        <w:rPr/>
      </w:pPr>
      <w:r>
        <w:rPr/>
        <w:t>Fill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3"/>
        <w:rPr/>
      </w:pPr>
      <w:r>
        <w:rPr/>
        <w:t>Plasticiz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3"/>
        <w:rPr/>
      </w:pPr>
      <w:r>
        <w:rPr/>
        <w:t>Stabiliz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3"/>
        <w:rPr/>
      </w:pPr>
      <w:r>
        <w:rPr/>
        <w:t>Colorants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4.</w:t>
        <w:tab/>
        <w:t xml:space="preserve">What are the methods of addition polymerization? Giving the raw materials </w:t>
        <w:tab/>
        <w:t xml:space="preserve">explain the manufacture of thermoplastics-polyethylene LDPE and HDPE. What </w:t>
        <w:tab/>
        <w:t>are their properties and uses?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5.</w:t>
        <w:tab/>
        <w:t xml:space="preserve">Explain the method of manufacture, properties and important applications of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ab/>
        <w:t>a) PVC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ab/>
        <w:t>b) PTFE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28" w:leader="none"/>
          <w:tab w:val="left" w:pos="4929" w:leader="none"/>
          <w:tab w:val="left" w:pos="5803" w:leader="none"/>
        </w:tabs>
        <w:autoSpaceDE w:val="false"/>
        <w:spacing w:lineRule="atLeast" w:line="273"/>
        <w:jc w:val="both"/>
        <w:rPr/>
      </w:pPr>
      <w:r>
        <w:rPr/>
        <w:t>6.        What are the raw materials for</w:t>
        <w:tab/>
        <w:t>(a) PMMA</w:t>
        <w:tab/>
        <w:t>and</w:t>
        <w:tab/>
        <w:t>(b) Nylon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Briefly explain the method of manufacture, properties and uses of the above </w:t>
        <w:tab/>
        <w:t>polymers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7.a)</w:t>
        <w:tab/>
        <w:t xml:space="preserve">What are the important Thermosetting resins? Describe the production of phenol </w:t>
        <w:tab/>
        <w:t>formal dehyde resin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Explain about the effects of temperature, time and catalysts on properties of </w:t>
        <w:tab/>
        <w:t>polymer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8.</w:t>
        <w:tab/>
        <w:t>Write short notes on any Four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73"/>
        <w:rPr/>
      </w:pPr>
      <w:r>
        <w:rPr/>
        <w:t>Copolymeris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73"/>
        <w:rPr/>
      </w:pPr>
      <w:r>
        <w:rPr/>
        <w:t>Inhibito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73"/>
        <w:rPr/>
      </w:pPr>
      <w:r>
        <w:rPr/>
        <w:t>Cross-link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73"/>
        <w:rPr/>
      </w:pPr>
      <w:r>
        <w:rPr/>
        <w:t>Polystyre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73"/>
        <w:rPr/>
      </w:pPr>
      <w:r>
        <w:rPr/>
        <w:t>Cellulose acetate Crystallinity of polymer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05:00Z</dcterms:created>
  <dc:creator>ace</dc:creator>
  <dc:description/>
  <dc:language>en-US</dc:language>
  <cp:lastModifiedBy>ace</cp:lastModifiedBy>
  <dcterms:modified xsi:type="dcterms:W3CDTF">2004-04-04T07:01:00Z</dcterms:modified>
  <cp:revision>6</cp:revision>
  <dc:subject/>
  <dc:title>1</dc:title>
</cp:coreProperties>
</file>