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-12382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9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N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Supplementary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tinguish between unit operations and unit processes with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about mechanical sepa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ifferentiate between the following: </w:t>
      </w:r>
    </w:p>
    <w:p>
      <w:pPr>
        <w:pStyle w:val="Normal"/>
        <w:ind w:left="720" w:hanging="0"/>
        <w:jc w:val="both"/>
        <w:rPr/>
      </w:pPr>
      <w:r>
        <w:rPr/>
        <w:t>(i) Steady flow and unsteady flow.             (ii) Streamline and streakl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Newtonian and non-Newtonian fluids with the help of a plot of shear stress vs. shear rate for fluids.  Give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typical arrangements for fluid flow in heat exchange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various types of heat exchange equipment used in industry.  Describe in detail the shell and tube heat exchang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evaporation?  How is it different from drying and distill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operation of a forced circulation type of evaporator with a neat diagram.  Mention its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distribution coefficient and the use of a triangular diagram in liquid-liquid extr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 briefly about the following industrial liquid-liquid contactors: </w:t>
      </w:r>
    </w:p>
    <w:p>
      <w:pPr>
        <w:pStyle w:val="Normal"/>
        <w:ind w:left="720" w:hanging="0"/>
        <w:jc w:val="both"/>
        <w:rPr/>
      </w:pPr>
      <w:r>
        <w:rPr/>
        <w:t>(i) Mixer-settlers.  (ii) Spray colum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diffusion.  Describe the process of molecular diffusion and eddy diffusion with a simp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terphase mass transfer with the help of a grap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about diffusion in different ph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drying characteristics of wet solids with the help of the drying rate curves for constant drying condi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the construction and working of a spray dryer with a neat diagram.  Mention its advantages, disadvantages and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 Boiling point diagram.</w:t>
        <w:tab/>
        <w:tab/>
        <w:t>(b) Azeotropic and extractive distillation.</w:t>
      </w:r>
    </w:p>
    <w:p>
      <w:pPr>
        <w:pStyle w:val="Normal"/>
        <w:ind w:left="720" w:hanging="720"/>
        <w:jc w:val="both"/>
        <w:rPr/>
      </w:pPr>
      <w:r>
        <w:rPr/>
        <w:tab/>
        <w:t>(c) Vapour-liquid equilibrium.</w:t>
        <w:tab/>
        <w:t>(d) Steam distillation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123825</wp:posOffset>
                </wp:positionV>
                <wp:extent cx="21907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9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N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Supplementary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do you understand by Equilibrium?  Explain 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necessity of constructing a nomograph?  State atleast four reas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Solubility.  State Henry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Write about Electrolysis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basic steps to be followed in material balance calcul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effect of temperature on Heat of Rea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shear stress vs. shear rate diagram for fluids.  Classify the flu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Derive the equation for total energy balance for steady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fluidization.  State advantages and disadvantages of fluid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about centrifugal pum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brief notes on individual Heat Transfer coeffic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the applications of Heat Exchangers in the chemical process pl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methods of feeding the evaporators with neat flow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Fery’s black body?  Give brief account on radiation mode of heat transf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diffusivity?  What do you understand by Resistance to Diffus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 notes on Mass Transfer coeffici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relative volatility.  Show that relative volatility of ideal binary mixture is the ratio of components vapour press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Equilibrium and differential distillation 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reflux?  How does it useful in fractional distill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McCabe-Thiele method to calculate the total number of Theoritical s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ompare packed columns and plate columns for Gas-Liquid 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select disperse phase for Liquid-Liquid extraction?  Discu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with neat sketch pulse column extra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What do you understand by multi-stage extraction process? 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briefly drying characteristics of wet sol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pray dryer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dsorption?  Write its applications in chemical process pl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Write brief notes on Fixed-Bed Adsorber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21907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N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Supplementary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fferentiate between laminar and turbulent flow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the help of a neat sketch the formation of a boundary layer by considering the flow of a fluid parallel to a thin pl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are heat transfer equipment classified?  Discuss about each type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(i) plate-type heat exchangers.  (ii) extended surface exchang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bout the classification of evaporators.  What are the common types of evaporators?  Mention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construction, working of a forced circulation type evaporator with a neat diagram.  What are its u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the rate of diffusion in solids, liquids and gases or vap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note on: (i) interphase mass transfer.  (ii) Boiling poin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in detail about simple batch or differential distil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ly about azeotropic and extractive disti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The selection of equipment for gas liquid operations depends on many factors.  What are the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uses of plate columns and spray colum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construction and operation of a packed colum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about the distribution coefficient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riangular diagram and its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short notes on: (i) mixer-settlers.  (ii) pulse colum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in detail the drying characteristics of wet solids with the help of drying rate cur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ly about (i) rotary dryer (ii) spray dryer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21907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N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Supplementary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es Gibb’s phase  rule state?  Explain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t least four international un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various ways by which solution concentration can be express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What do you understand by saturated vapour and saturated liquid?  Define relative humidity and percentage humid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the classification of the energy associated with ma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flow sheet?  Distinguish between batch process and continuous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Laminar and Turbulent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State the reasons why fittings are used in pipel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cavitation.  What is water hamm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friction factor?  Discuss the friction losses in turbulent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about mechanism of condensation Heat Transf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with neat sketch the shell-and-Tube heat exchang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the Evapor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about crystallization principles and equi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do you understand by interphase Mass Transfer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oiling point diagram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absorption?  State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Give brief account on batch distil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sketch of continuous distillation column with two sections and explain the operatio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total reflux and minimum reflux?  Discuss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plate efficiency?  Write about various other efficiencies to be given importance in distil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NR-10802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hen does plate columns are usually preferred?  State all the c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triangular diagram for Liquid-Liquid equilibrium. 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about single stage equilibrium extract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brief account on use of Humidity chart of Air-water vapour mix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tray dryer with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different types of Adsorption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Explain adsorption equilibri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0:01:00Z</dcterms:created>
  <dc:creator>DE</dc:creator>
  <dc:description/>
  <dc:language>en-US</dc:language>
  <cp:lastModifiedBy>DE</cp:lastModifiedBy>
  <dcterms:modified xsi:type="dcterms:W3CDTF">2003-04-14T09:51:00Z</dcterms:modified>
  <cp:revision>17</cp:revision>
  <dc:subject/>
  <dc:title/>
</cp:coreProperties>
</file>