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3575</wp:posOffset>
                </wp:positionH>
                <wp:positionV relativeFrom="paragraph">
                  <wp:posOffset>-123825</wp:posOffset>
                </wp:positionV>
                <wp:extent cx="2190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0 AND 2001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-9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0 AND 2001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NR-1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Supplementary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-ORGANIC AND ANALYTICAL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escribe the manufacture of chromium from its ore chromit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ifferent oxidation states of chromium? How are they                   inter converted and what is their importanc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the important nuclear applications of uraniu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Beer-Lambert’s law?  How is this law useful in estimating concentrations of minute amounts of metals in solution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the diagram of an IR spectrophotometer and explain its function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How is Zinc obtained from Zinc blend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bout the important applications of Zinc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“tungsten bronzes” and how are they usefu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the principle behind polarography?  How is the technique useful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utline the use of ion-exchange resins in the separation proces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the extraction and purification of tin from its o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applications of germanium in electronic indust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a method for the estimation of nickel in alloys using gravimetric analysi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involved in precipitation titrations using argentometry as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 silicates?  Describe their important uses in the glass and  ceramic industri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is potassium permanganate manufactured?  What are the important uses of this reagen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terms:</w:t>
      </w:r>
    </w:p>
    <w:p>
      <w:pPr>
        <w:pStyle w:val="Normal"/>
        <w:ind w:left="720" w:hanging="720"/>
        <w:jc w:val="both"/>
        <w:rPr/>
      </w:pPr>
      <w:r>
        <w:rPr/>
        <w:tab/>
        <w:t>i)  Chemical shift and</w:t>
        <w:tab/>
        <w:t>ii)  Integration</w:t>
        <w:tab/>
        <w:t>in  NMR spectroscop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ummarise briefly the important applications of NMR spectroscopy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-62865</wp:posOffset>
                </wp:positionV>
                <wp:extent cx="2190750" cy="300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0 AND 2001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.7pt;mso-wrap-distance-left:9.05pt;mso-wrap-distance-right:9.05pt;mso-wrap-distance-top:0pt;mso-wrap-distance-bottom:0pt;margin-top:-4.9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0 AND 2001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NR-1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Supplementary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-ORGANIC AND ANALYTICAL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hat are Redox titrations?  Explain them with suitable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llustrate the role of acid-base indicators in neutralization ti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applications of UV-visible spectroscopy in analytical wor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IR spectroscopy useful in the study of H-bonding in molecul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the electronic configurations of Zn, Cd and Hg.  What are their important oxidation states?  Explain the chief uses of these met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various alloys of copp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How is silicon extracted and purified from its or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important uses of germanium in the electronic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amperometric titrations?  Discuss their advantages and disadvant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Ilkovic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chemistry of the oxidation states of ir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biological importance of ir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Outline the important applications of molybden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principle involved in NMR spectroscop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ummarise, briefly, the important applications of Atomic Absorption Spectrosco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Outline the manufacture of lead from galen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important uses of SnCl</w:t>
      </w:r>
      <w:r>
        <w:rPr>
          <w:vertAlign w:val="subscript"/>
        </w:rPr>
        <w:t>2</w:t>
      </w:r>
      <w:r>
        <w:rPr/>
        <w:t xml:space="preserve"> as a reducing ag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-62865</wp:posOffset>
                </wp:positionV>
                <wp:extent cx="2190750" cy="300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0 AND 2001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.7pt;mso-wrap-distance-left:9.05pt;mso-wrap-distance-right:9.05pt;mso-wrap-distance-top:0pt;mso-wrap-distance-bottom:0pt;margin-top:-4.9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0 AND 2001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NR-1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Supplementary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-ORGANIC AND ANALYTICAL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 a)</w:t>
        <w:tab/>
        <w:t>Explain the following terms:-</w:t>
      </w:r>
    </w:p>
    <w:p>
      <w:pPr>
        <w:pStyle w:val="Normal"/>
        <w:jc w:val="both"/>
        <w:rPr/>
      </w:pPr>
      <w:r>
        <w:rPr/>
        <w:tab/>
        <w:t>(i) Polarographic maxima</w:t>
      </w:r>
    </w:p>
    <w:p>
      <w:pPr>
        <w:pStyle w:val="Normal"/>
        <w:jc w:val="both"/>
        <w:rPr/>
      </w:pPr>
      <w:r>
        <w:rPr/>
        <w:tab/>
        <w:t>(ii) Half-wave potentia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 hollow cathode lamp and its use in Atomic Absorption spectrosco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How is germanium obtained in  a pure state from its ore?</w:t>
      </w:r>
    </w:p>
    <w:p>
      <w:pPr>
        <w:pStyle w:val="Normal"/>
        <w:ind w:left="720" w:hanging="480"/>
        <w:jc w:val="both"/>
        <w:rPr/>
      </w:pPr>
      <w:r>
        <w:rPr/>
        <w:t>b)</w:t>
        <w:tab/>
        <w:t>Write about the properties and applications of silicon in electronic and computer industr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Calculate the molecular weight of a solute which when dissolved in water at a concentration of 10ppm showed an O.D of 0.5 in a cell of path-length 1.0cm.  Assume that the molar extinction coefficient of the compound is 1500 at a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max</w:t>
      </w:r>
      <w:r>
        <w:rPr/>
        <w:t xml:space="preserve"> of 375nm in the UV-visible spectru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sampling techniques used in IR spectroscop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How is mercury extracted and purified from its ore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properties and uses of cadmium in industry and in the laborato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Name the important characteristics of an NMR spectru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the coupling between vicinal protons is useful in structure determination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How is D</w:t>
      </w:r>
      <w:r>
        <w:rPr>
          <w:vertAlign w:val="subscript"/>
        </w:rPr>
        <w:t>2</w:t>
      </w:r>
      <w:r>
        <w:rPr/>
        <w:t>O exchange technique useful in NMR in structural studi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complexometric titration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the structure of EDTA.  How is it useful in estimating the hardness of water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How is nickel estimated gravimetrically?  What are the reactions involved in i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Discuss the chemistry of various oxidation states of M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lead tetraethyl?  How is it made?  What is most important use and how does it func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Discuss the periodicity of properties in Cu, Ag and Au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Outline the important applications of chromium in alloying industrie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7875</wp:posOffset>
                </wp:positionH>
                <wp:positionV relativeFrom="paragraph">
                  <wp:posOffset>-62865</wp:posOffset>
                </wp:positionV>
                <wp:extent cx="2190750" cy="300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0 AND 2001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.7pt;mso-wrap-distance-left:9.05pt;mso-wrap-distance-right:9.05pt;mso-wrap-distance-top:0pt;mso-wrap-distance-bottom:0pt;margin-top:-4.9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0 AND 2001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NR-1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Supplementary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-ORGANIC AND ANALYTICAL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terms:</w:t>
      </w:r>
    </w:p>
    <w:p>
      <w:pPr>
        <w:pStyle w:val="Normal"/>
        <w:jc w:val="both"/>
        <w:rPr/>
      </w:pPr>
      <w:r>
        <w:rPr/>
        <w:tab/>
        <w:t>(i) Chemical shift and (ii) Coupling constants in NMR Spectroscop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block diagram of a proton NMR spectrophotometer and explain its functio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is manganese extracted and purified from its or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its important applicat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the chemistry of oxidation states of S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the mathematical expression for Beer – Lambert’s law.  Explain how this equation is useful in analytical work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important applications of IR spectroscopy in structural stud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y are Cu, Ag and Au known as </w:t>
      </w:r>
    </w:p>
    <w:p>
      <w:pPr>
        <w:pStyle w:val="Normal"/>
        <w:jc w:val="both"/>
        <w:rPr/>
      </w:pPr>
      <w:r>
        <w:rPr/>
        <w:tab/>
        <w:t>(i) coinage metals and (ii) noble met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important properties and uses of molybdenium and tungs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ion-exchange resins?  How are they useful in separation process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 note on extraction procedures used for separation of </w:t>
      </w:r>
    </w:p>
    <w:p>
      <w:pPr>
        <w:pStyle w:val="Normal"/>
        <w:jc w:val="both"/>
        <w:rPr/>
      </w:pPr>
      <w:r>
        <w:rPr/>
        <w:tab/>
        <w:t>(i) solid-solid mixtures and (ii) solid-liquid mixtu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cuss the important properties and uses of potassium dichrom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short notes on any two of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a) Gravimetric analysis.</w:t>
      </w:r>
    </w:p>
    <w:p>
      <w:pPr>
        <w:pStyle w:val="Normal"/>
        <w:jc w:val="both"/>
        <w:rPr/>
      </w:pPr>
      <w:r>
        <w:rPr/>
        <w:tab/>
        <w:t>b) Atomic Absorption Spectroscopy.</w:t>
      </w:r>
    </w:p>
    <w:p>
      <w:pPr>
        <w:pStyle w:val="Normal"/>
        <w:jc w:val="both"/>
        <w:rPr/>
      </w:pPr>
      <w:r>
        <w:rPr/>
        <w:tab/>
        <w:t>c) Applications of Silicon in electronics.</w:t>
      </w:r>
    </w:p>
    <w:p>
      <w:pPr>
        <w:pStyle w:val="Normal"/>
        <w:jc w:val="both"/>
        <w:rPr/>
      </w:pPr>
      <w:r>
        <w:rPr/>
        <w:tab/>
        <w:t>d) Redox ti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principle and technique of polarograph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utline the important applications of potentiometric ti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the group properties of Fe, Co and N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chemistry of various oxidation states of chromium.</w:t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5:44:00Z</dcterms:created>
  <dc:creator>DE</dc:creator>
  <dc:description/>
  <dc:language>en-US</dc:language>
  <cp:lastModifiedBy>DE</cp:lastModifiedBy>
  <dcterms:modified xsi:type="dcterms:W3CDTF">2003-04-10T06:45:00Z</dcterms:modified>
  <cp:revision>18</cp:revision>
  <dc:subject/>
  <dc:title/>
</cp:coreProperties>
</file>