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Code No:NR-102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-2330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2000 BATC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-18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2000 BATC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I-B.Tech. Supplementary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PHYSICS</w:t>
      </w:r>
    </w:p>
    <w:p>
      <w:pPr>
        <w:pStyle w:val="Normal"/>
        <w:jc w:val="center"/>
        <w:rPr/>
      </w:pPr>
      <w:r>
        <w:rPr>
          <w:b/>
        </w:rPr>
        <w:t>(Electrical and Electronics Engineering, Electronics and Communication Engineering, Computer Science and Engineering, Computer Science and Information Technology, Electronics and Instrumentation Engineering, Bio-Medical Engineering, Electronics and Control Engineering, Electronics and Telematics, Electronics and Computer Engineering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various processes by which electrons can be emitted from a metal surfa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a copper specimen of thickness 1mm carrying a current of 10 amp is placed in a perpendicular magnetic induction of 1 tesla. If the charge carrier density is 10</w:t>
      </w:r>
      <w:r>
        <w:rPr>
          <w:vertAlign w:val="superscript"/>
        </w:rPr>
        <w:t>29</w:t>
      </w:r>
      <w:r>
        <w:rPr/>
        <w:t>m</w:t>
      </w:r>
      <w:r>
        <w:rPr>
          <w:vertAlign w:val="superscript"/>
        </w:rPr>
        <w:t>-3</w:t>
      </w:r>
      <w:r>
        <w:rPr/>
        <w:t>, calculate the Hall volta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distinguishing features of ferro, antiferro and ferromagnetic materi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frequency dependence of various polarization processes in dielectric materi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rite notes on: (i)   Fermi-Dirac statistics </w:t>
        <w:tab/>
        <w:t>(ii) Continuity equ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istinguish between fluorescene and phosphorescence phenomena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construction and working of a semiconductor laser. List out its merits and limit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semiconductor laser has a peak emission of radiation of wavelength at 1.24</w:t>
      </w:r>
      <w:r>
        <w:rPr>
          <w:rFonts w:eastAsia="Symbol" w:cs="Symbol" w:ascii="Symbol" w:hAnsi="Symbol"/>
        </w:rPr>
        <w:t></w:t>
      </w:r>
      <w:r>
        <w:rPr/>
        <w:t>m. What is its band gap value in eV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construction and working of photoconductors and photodiod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unctioning of solar cel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a note on the fabrication of BJT, FET and CMOS devic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 terms in superconductors:</w:t>
      </w:r>
    </w:p>
    <w:p>
      <w:pPr>
        <w:pStyle w:val="Normal"/>
        <w:ind w:left="720" w:hanging="720"/>
        <w:jc w:val="both"/>
        <w:rPr/>
      </w:pPr>
      <w:r>
        <w:rPr/>
        <w:tab/>
        <w:t>(i)  Critical temperature</w:t>
        <w:tab/>
        <w:t>(ii) Critical magnetic field and (iii) Critical curr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any Four of the following: (a) Features of the free electron gas model</w:t>
      </w:r>
    </w:p>
    <w:p>
      <w:pPr>
        <w:pStyle w:val="Normal"/>
        <w:ind w:left="720" w:hanging="0"/>
        <w:jc w:val="both"/>
        <w:rPr/>
      </w:pPr>
      <w:r>
        <w:rPr/>
        <w:t>(b) Ferroelectricity (c) Hysteresis curve and its uses</w:t>
        <w:tab/>
        <w:t>(d) Schockley, Read and Hall theory</w:t>
        <w:tab/>
        <w:t>(e) Light emitting diodes</w:t>
        <w:tab/>
        <w:t>(f) Monolithic dio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(Contd…2) 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Code No.:NR-10251</w:t>
        <w:tab/>
        <w:tab/>
        <w:tab/>
        <w:tab/>
        <w:t>-2-</w:t>
        <w:tab/>
        <w:tab/>
        <w:tab/>
        <w:tab/>
        <w:t>Set 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Answer any Four of the following:</w:t>
      </w:r>
    </w:p>
    <w:p>
      <w:pPr>
        <w:pStyle w:val="Normal"/>
        <w:ind w:left="720" w:hanging="540"/>
        <w:jc w:val="both"/>
        <w:rPr/>
      </w:pPr>
      <w:r>
        <w:rPr/>
        <w:t>a)</w:t>
        <w:tab/>
        <w:t>Explain the concept of effective mass of an electron moving in a one-dimensional periodic potentia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Give the weiss theory of ferromagnetism.</w:t>
      </w:r>
    </w:p>
    <w:p>
      <w:pPr>
        <w:pStyle w:val="Normal"/>
        <w:ind w:left="720" w:hanging="540"/>
        <w:jc w:val="both"/>
        <w:rPr/>
      </w:pPr>
      <w:r>
        <w:rPr/>
        <w:t>c)</w:t>
        <w:tab/>
        <w:t>Define Hall effect and mention its uses.</w:t>
      </w:r>
    </w:p>
    <w:p>
      <w:pPr>
        <w:pStyle w:val="Normal"/>
        <w:ind w:left="720" w:hanging="540"/>
        <w:jc w:val="both"/>
        <w:rPr/>
      </w:pPr>
      <w:r>
        <w:rPr/>
        <w:t>d)</w:t>
        <w:tab/>
        <w:t>Obtain the Clausius-Mosotti relation.</w:t>
      </w:r>
    </w:p>
    <w:p>
      <w:pPr>
        <w:pStyle w:val="Normal"/>
        <w:ind w:left="720" w:hanging="540"/>
        <w:jc w:val="both"/>
        <w:rPr/>
      </w:pPr>
      <w:r>
        <w:rPr/>
        <w:t>e)</w:t>
        <w:tab/>
        <w:t>Describe the construction and operation of a thin film solar cell.</w:t>
      </w:r>
    </w:p>
    <w:p>
      <w:pPr>
        <w:pStyle w:val="Normal"/>
        <w:ind w:left="720" w:hanging="540"/>
        <w:jc w:val="both"/>
        <w:rPr/>
      </w:pPr>
      <w:r>
        <w:rPr/>
        <w:t>f)</w:t>
        <w:tab/>
        <w:t>Explain the Meissner effect. Give some important applications of superconductors.</w:t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***     ***     *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86594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681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Code No:NR-10251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I-B.Tech. Supplementary Examination April/Ma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-484505</wp:posOffset>
                </wp:positionV>
                <wp:extent cx="808990" cy="8089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8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1055</wp:posOffset>
                </wp:positionH>
                <wp:positionV relativeFrom="paragraph">
                  <wp:posOffset>-408305</wp:posOffset>
                </wp:positionV>
                <wp:extent cx="14947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2000 BATC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-32.15pt;mso-position-vertical-relative:text;margin-left:1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2000 BATC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PHYSIC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Electrical and Electronics Engineering, Electronics and Communication Engineering, Computer Science and Engineering, Computer Science and Information Technology, Electronics and Instrumentation Engineering, Bio-Medical Engineering, Electronics and Control Engineering, Electronics and Telematics, Electronics and Computer Engineering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origin of band gap when an electron moves in a periodic potential and discuss the electron’s velocity and effective mass variations with wave vec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f the threshold wavelength of a metal is 3000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/>
        <w:t>, find the maximum kinetic energy of the photoelectron ejected from its surface when an ultraviolet light of wavelength 2536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/>
        <w:t xml:space="preserve"> falls on the metal surf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Give the important features of ferromagnetic materials. Explain the weiss theory of ferromagnetis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value of spin magnetic moment of an electron if it has one Bohr magnet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rive an expression for the carrier concentration of an intrinsic semiconduc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rmoelectric effect? Give the desired properties and uses of a good thermoelectric materi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a LED? Discuss its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struction and working of a semiconductor laser. Mention its advant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construction and operation of thin film solar cel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photodiod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the fabrication and working of FETs. What is IC packag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ritical parameters and their significance in superconduc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Explain any Four of the following: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ab/>
        <w:t>(a) Schottky emission</w:t>
        <w:tab/>
        <w:t>(b) Classical theory of paramagnetism (c) Fermi-Dirac statistics (d) Continuity equation</w:t>
        <w:tab/>
        <w:t>(e) Photo transistor</w:t>
        <w:tab/>
        <w:t>(f) IC fabr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Code No:NR-10251</w:t>
        <w:tab/>
        <w:tab/>
        <w:tab/>
        <w:tab/>
        <w:t>-2-</w:t>
        <w:tab/>
        <w:tab/>
        <w:tab/>
        <w:t>Set No.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nswer any Four of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 xml:space="preserve">Explain the thermionic emission and obtain an expression for the thermionic current density.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Bloch’s theor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Derive the Clausius-Mosotti equation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What is Hall effect? Give its uses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e) </w:t>
        <w:tab/>
        <w:t>Explain how capacitance is realized in IC version.</w:t>
        <w:tab/>
        <w:t xml:space="preserve">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f)  </w:t>
        <w:tab/>
        <w:t>Discuss the parameters that destruct the super conductivity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  <w:b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NR-10251</w:t>
        <w:tab/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I-B.Tech. Supplementary Examination April/Ma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3280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6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1055</wp:posOffset>
                </wp:positionH>
                <wp:positionV relativeFrom="paragraph">
                  <wp:posOffset>-408305</wp:posOffset>
                </wp:positionV>
                <wp:extent cx="14947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2000 BATC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-32.15pt;mso-position-vertical-relative:text;margin-left:1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2000 BATC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PHYSICS</w:t>
      </w:r>
    </w:p>
    <w:p>
      <w:pPr>
        <w:pStyle w:val="Normal"/>
        <w:jc w:val="center"/>
        <w:rPr/>
      </w:pPr>
      <w:r>
        <w:rPr>
          <w:b/>
        </w:rPr>
        <w:t>(Electrical and Electronics Engineering, Electronics and Communication Engineering, Computer Science and Engineering, Computer Science and Information Technology, Electronics and Instrumentation Engineering, Bio-Medical Engineering, Electronics and Control Engineering, Electronics and Telematics, Electronics and Computer Engineering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the band theory of solids based on Kronig-Penny model. Explain the important features of this mode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f the mass of neutron is 1.67 x 10</w:t>
      </w:r>
      <w:r>
        <w:rPr>
          <w:vertAlign w:val="superscript"/>
        </w:rPr>
        <w:t>-27</w:t>
      </w:r>
      <w:r>
        <w:rPr/>
        <w:t xml:space="preserve"> kg, find its first excited energy value in Joule when it is confined to a nucleus of size 10</w:t>
      </w:r>
      <w:r>
        <w:rPr>
          <w:vertAlign w:val="superscript"/>
        </w:rPr>
        <w:t>-14</w:t>
      </w:r>
      <w:r>
        <w:rPr/>
        <w:t xml:space="preserve">m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ferromagnetism? Explain the hysteresis curve on the basis of domai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relative permeability of a ferromagnetic material if a field of strength 220 amp/metre produces a magnetization 3300 amp/metre in 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Fermi-Dirac distribrution function and obtain an expression for the electron density at OK in terms of Fermi energ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significance of continuity equ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operation of LEDs. Discuss their advantages and disadvantag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radiative transi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the preparation and operation of phototransistors. What is the working principle of an avalanche photodiod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theory and working of a solar ce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with sketches, the various steps involved in the fabrication of an integrated circu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important features and uses of superconduc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any Four of the following:</w:t>
      </w:r>
    </w:p>
    <w:p>
      <w:pPr>
        <w:pStyle w:val="Normal"/>
        <w:ind w:left="720" w:hanging="720"/>
        <w:jc w:val="both"/>
        <w:rPr/>
      </w:pPr>
      <w:r>
        <w:rPr/>
        <w:tab/>
        <w:t>(a) Thermionic emission</w:t>
        <w:tab/>
        <w:t>(b) Ionic polarizability of a molecule and its frequency dependence</w:t>
        <w:tab/>
        <w:tab/>
        <w:t>(c) Read and Hall theory</w:t>
        <w:tab/>
        <w:t>(d) Thermoelectric effect</w:t>
        <w:tab/>
        <w:t>(e) Hall effect and its importance</w:t>
        <w:tab/>
        <w:t>(f) Characteristics of IC compon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ind w:left="720" w:hanging="720"/>
        <w:jc w:val="right"/>
        <w:rPr/>
      </w:pPr>
      <w:r>
        <w:rPr/>
        <w:tab/>
        <w:t xml:space="preserve">(Contd…2) </w:t>
      </w:r>
      <w:r>
        <w:br w:type="page"/>
      </w:r>
    </w:p>
    <w:p>
      <w:pPr>
        <w:pStyle w:val="Normal"/>
        <w:ind w:left="1440" w:hanging="720"/>
        <w:rPr/>
      </w:pPr>
      <w:r>
        <w:rPr>
          <w:b/>
        </w:rPr>
        <w:t>Code No:NR-10251</w:t>
        <w:tab/>
        <w:tab/>
        <w:tab/>
        <w:tab/>
        <w:t>-2-</w:t>
        <w:tab/>
        <w:tab/>
        <w:tab/>
        <w:t>Set No.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nswer any Four of the following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Explain the Bloch’s theorem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Give the characteristics and uses of ferrimagnetic material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Define piezoelectric effect. Discuss some of the important applications of the piezoelectric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Explain the mobility of charge carrier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Give the BCS theory of superconductivit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Write a note on characteristics of IC compon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b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NR-10251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-B.Tech. Supplementary Examination April/Ma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1055</wp:posOffset>
                </wp:positionH>
                <wp:positionV relativeFrom="paragraph">
                  <wp:posOffset>-408305</wp:posOffset>
                </wp:positionV>
                <wp:extent cx="1494790" cy="351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2000 BATC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-32.15pt;mso-position-vertical-relative:text;margin-left:1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2000 BATC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PHYSICS</w:t>
      </w:r>
    </w:p>
    <w:p>
      <w:pPr>
        <w:pStyle w:val="Normal"/>
        <w:jc w:val="center"/>
        <w:rPr/>
      </w:pPr>
      <w:r>
        <w:rPr>
          <w:b/>
        </w:rPr>
        <w:t>(Electrical and Electronics Engineering, Electronics and Communication Engineering, Computer Science and Engineering, Computer Science and Information Technology, Electronics and Instrumentation Engineering, Bio-Medical Engineering, Electronics and Control Engineering, Electronics and Telematics, Electronics and Computer Engineering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concept of effective mass of an electron moving in a one-dimensional periodic potential. Using this concept explain how the metals, semiconductors and insulators be distinguish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merits and failures of the classical free electron gas mod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meant by local field in a dielectric material? Explain how the local field could be calculated for a cubic dielectric cryst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quantum theory of paramagnetis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For an intrinsic semiconductor, obtain the expression for the electron and hole densities in the conduction and valence bands respectively. Find the Fermi level position for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intrinsic carrier density and conductivity at 300K in germanium. Given for Ge: atomic weight is 72.6; density is 5400 kg m</w:t>
      </w:r>
      <w:r>
        <w:rPr>
          <w:vertAlign w:val="superscript"/>
        </w:rPr>
        <w:t>-3</w:t>
      </w:r>
      <w:r>
        <w:rPr/>
        <w:t>; mobility of electrons is 0.4m</w:t>
      </w:r>
      <w:r>
        <w:rPr>
          <w:vertAlign w:val="superscript"/>
        </w:rPr>
        <w:t>2</w:t>
      </w:r>
      <w:r>
        <w:rPr/>
        <w:t>V</w:t>
      </w:r>
      <w:r>
        <w:rPr>
          <w:vertAlign w:val="superscript"/>
        </w:rPr>
        <w:t>-1</w:t>
      </w:r>
      <w:r>
        <w:rPr/>
        <w:t>s</w:t>
      </w:r>
      <w:r>
        <w:rPr>
          <w:vertAlign w:val="superscript"/>
        </w:rPr>
        <w:t>-1</w:t>
      </w:r>
      <w:r>
        <w:rPr/>
        <w:t>; mobility of holes is 0.2 m</w:t>
      </w:r>
      <w:r>
        <w:rPr>
          <w:vertAlign w:val="superscript"/>
        </w:rPr>
        <w:t>2</w:t>
      </w:r>
      <w:r>
        <w:rPr/>
        <w:t xml:space="preserve"> V</w:t>
      </w:r>
      <w:r>
        <w:rPr>
          <w:vertAlign w:val="superscript"/>
        </w:rPr>
        <w:t>-1</w:t>
      </w:r>
      <w:r>
        <w:rPr/>
        <w:t>s</w:t>
      </w:r>
      <w:r>
        <w:rPr>
          <w:vertAlign w:val="superscript"/>
        </w:rPr>
        <w:t>-1</w:t>
      </w:r>
      <w:r>
        <w:rPr/>
        <w:t>; and band gap is 0.7eV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operation and characteristics of a semiconductor las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 a semiconductor laser if the band gap is 1.6eV, find the emitted light wavelengt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construction and working of a phototransistor. What is the working principle of an avalanche photodiod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functioning of a solar ce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he construction, operation and uses of field effect transis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important experimental facts of superconduc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any Four of the following:(a) Thermionic emission</w:t>
        <w:tab/>
        <w:t xml:space="preserve">  (b) Clausius-Mosotti equation (c) Ferrimagnetism  (d) Fermi-Dirac statistics  (e) Thermistors and piezo resistors   (f) Characteristics of IC compon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(Contd…2) 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Code No:NR-10251</w:t>
        <w:tab/>
        <w:tab/>
        <w:tab/>
        <w:tab/>
        <w:t>-2-</w:t>
        <w:tab/>
        <w:tab/>
        <w:tab/>
        <w:tab/>
        <w:t>Set No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nswer any Four of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What is photoelectric emission? Name the devices that work on this princi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a Bloch wall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Hall effect. Give the uses of 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Explain briefly the solar radiation and the conversion efficienc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)</w:t>
        <w:tab/>
        <w:t>Distinguish between drift and diffusion mechanis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f)</w:t>
        <w:tab/>
        <w:t>What is Meissner effect? Show that superconductors exhibit perfect diamagnetism.</w:t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9:10:00Z</dcterms:created>
  <dc:creator>uedep1</dc:creator>
  <dc:description/>
  <dc:language>en-US</dc:language>
  <cp:lastModifiedBy>DE</cp:lastModifiedBy>
  <dcterms:modified xsi:type="dcterms:W3CDTF">2003-04-10T12:50:00Z</dcterms:modified>
  <cp:revision>32</cp:revision>
  <dc:subject/>
  <dc:title/>
</cp:coreProperties>
</file>