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2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 7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controllability. Explain the concept of controllability using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vestigate the controllability of the following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2286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0pt;margin-top:12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45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1</w:t>
        <w:tab/>
        <w:t>0</w:t>
        <w:tab/>
        <w:tab/>
        <w:t>0</w:t>
      </w:r>
    </w:p>
    <w:p>
      <w:pPr>
        <w:pStyle w:val="Normal"/>
        <w:rPr/>
      </w:pPr>
      <w:r>
        <w:rPr/>
        <w:tab/>
        <w:tab/>
        <w:t>X(t) =</w:t>
        <w:tab/>
        <w:tab/>
        <w:t xml:space="preserve">      x(t)</w:t>
        <w:tab/>
        <w:t xml:space="preserve">   +   </w:t>
        <w:tab/>
        <w:t xml:space="preserve">       u(t)</w:t>
      </w:r>
    </w:p>
    <w:p>
      <w:pPr>
        <w:pStyle w:val="Normal"/>
        <w:rPr/>
      </w:pPr>
      <w:r>
        <w:rPr/>
        <w:tab/>
        <w:tab/>
        <w:tab/>
        <w:t xml:space="preserve"> 0        2t</w:t>
        <w:tab/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5715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3.35pt;width:44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>y(t)  =</w:t>
        <w:tab/>
        <w:t xml:space="preserve"> 0</w:t>
        <w:tab/>
        <w:t>1   x(t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Consider the following system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Determine the stability of the origin of the system using Liapunov’s stability </w:t>
        <w:tab/>
        <w:t xml:space="preserve">theor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termine whether or not the following quadratic form is negative definite.</w:t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 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3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11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4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 2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Find a three - dimensional observer with given values -2, -2, -3, for the system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720" w:hanging="0"/>
        <w:jc w:val="both"/>
        <w:rPr/>
      </w:pPr>
      <w:r>
        <w:rPr/>
        <w:t>Y = [1 1 0] X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zeros of a scalar systems are invariant under linear state feedback to the input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racking Proble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inimum fuel Probl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>Code No.420258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Find the condition to be satisfied by a trisections to extremise.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with given t</w:t>
      </w:r>
      <w:r>
        <w:rPr>
          <w:vertAlign w:val="subscript"/>
        </w:rPr>
        <w:t>o</w:t>
      </w:r>
      <w:r>
        <w:rPr/>
        <w:t xml:space="preserve"> and x(t</w:t>
      </w:r>
      <w:r>
        <w:rPr>
          <w:vertAlign w:val="subscript"/>
        </w:rPr>
        <w:t>0</w:t>
      </w:r>
      <w:r>
        <w:rPr/>
        <w:t>) and t</w:t>
      </w:r>
      <w:r>
        <w:rPr>
          <w:vertAlign w:val="subscript"/>
        </w:rPr>
        <w:t>1</w:t>
      </w:r>
      <w:r>
        <w:rPr/>
        <w:t>specifi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curve of minimum length between the points x(0) =2 and line t</w:t>
      </w:r>
      <w:r>
        <w:rPr>
          <w:vertAlign w:val="subscript"/>
        </w:rPr>
        <w:t>1</w:t>
      </w:r>
      <w:r>
        <w:rPr/>
        <w:t>= 6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State and explain the principle of optimal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Obtain the HJB equation for the system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x(0) = x</w:t>
      </w:r>
      <w:r>
        <w:rPr>
          <w:vertAlign w:val="superscript"/>
        </w:rPr>
        <w:t>0</w:t>
      </w:r>
    </w:p>
    <w:p>
      <w:pPr>
        <w:pStyle w:val="Normal"/>
        <w:ind w:left="720" w:hanging="720"/>
        <w:rPr/>
      </w:pPr>
      <w:r>
        <w:rPr/>
        <w:tab/>
        <w:t>then finding the control law that minimizes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/>
      <w:r>
        <w:rPr/>
        <w:t>J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pecified admissible state and control are not constrained. 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/>
        <w:t xml:space="preserve">7. </w:t>
        <w:tab/>
        <w:t>Explain about a function for conversion of continuous state space to discrete  state space using MATLAB commands .Illustrate with examples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in connection  with MATLAB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</w:t>
        <w:tab/>
        <w:t xml:space="preserve">Command window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mmand line editing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Format command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  </w:t>
        <w:tab/>
        <w:t>Starting MAT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3:19:00Z</dcterms:created>
  <dc:creator>DE</dc:creator>
  <dc:description/>
  <dc:language>en-US</dc:language>
  <cp:lastModifiedBy>EDEP</cp:lastModifiedBy>
  <dcterms:modified xsi:type="dcterms:W3CDTF">2003-04-09T01:03:00Z</dcterms:modified>
  <cp:revision>15</cp:revision>
  <dc:subject/>
  <dc:title/>
</cp:coreProperties>
</file>