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3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widowControl w:val="false"/>
        <w:autoSpaceDE w:val="false"/>
        <w:spacing w:lineRule="atLeast" w:line="249"/>
        <w:jc w:val="center"/>
        <w:rPr>
          <w:b/>
          <w:b/>
        </w:rPr>
      </w:pPr>
      <w:r>
        <w:rPr>
          <w:b/>
        </w:rPr>
        <w:t>MECHANICAL HANDLING</w:t>
      </w:r>
    </w:p>
    <w:p>
      <w:pPr>
        <w:pStyle w:val="Normal"/>
        <w:widowControl w:val="false"/>
        <w:autoSpaceDE w:val="false"/>
        <w:spacing w:lineRule="atLeast" w:line="249"/>
        <w:jc w:val="center"/>
        <w:rPr>
          <w:b/>
          <w:b/>
        </w:rPr>
      </w:pPr>
      <w:r>
        <w:rPr>
          <w:b/>
        </w:rPr>
        <w:t>(Mechanical and Production Engineering)</w:t>
      </w:r>
    </w:p>
    <w:p>
      <w:pPr>
        <w:pStyle w:val="Normal"/>
        <w:widowControl w:val="false"/>
        <w:autoSpaceDE w:val="false"/>
        <w:spacing w:lineRule="atLeast" w:line="230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>1.</w:t>
        <w:tab/>
        <w:t xml:space="preserve">Explain briefly how the classification of materials is done and how they are </w:t>
        <w:tab/>
        <w:t>selected for material handling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2.</w:t>
        <w:tab/>
        <w:t>Differentiate between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 xml:space="preserve">a) Belt conveyors and Roller conveyors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b) Bucket conveyors and Screw conveyors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  <w:t>3.</w:t>
        <w:tab/>
        <w:t>Explain the working of a self propelled truck, with the aid of a neat sketch.</w:t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  <w:t>4.</w:t>
        <w:tab/>
        <w:t>Discuss the constructional features, working and uses of tractors and traitors.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>5.</w:t>
        <w:tab/>
        <w:t xml:space="preserve">With reference to their description, functioning and applications, distinguish </w:t>
        <w:tab/>
        <w:t>between Hoppers and Gates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6.</w:t>
        <w:tab/>
        <w:t xml:space="preserve">Discuss the relative merits and demerits and the working of hoisting chains and </w:t>
        <w:tab/>
        <w:t>ropes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/>
        <w:t>7.</w:t>
        <w:tab/>
        <w:t>Discuss in detail about Grab buckets.</w:t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8.</w:t>
        <w:tab/>
        <w:t>Write short notes on: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a) Characteristics of materials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 xml:space="preserve">b) Pneumatic and hydraulic conveyors.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c) Fork lift trucks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ab/>
        <w:tab/>
        <w:tab/>
        <w:t>~ ~ ~ ~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1:04:00Z</dcterms:created>
  <dc:creator>ace</dc:creator>
  <dc:description/>
  <dc:language>en-US</dc:language>
  <cp:lastModifiedBy>ace</cp:lastModifiedBy>
  <dcterms:modified xsi:type="dcterms:W3CDTF">2004-04-03T11:21:00Z</dcterms:modified>
  <cp:revision>4</cp:revision>
  <dc:subject/>
  <dc:title/>
</cp:coreProperties>
</file>