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-233045</wp:posOffset>
                </wp:positionV>
                <wp:extent cx="1723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18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.R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RODUCTION TO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mechanical unit operations involved in chemical processes?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tinguish between unit operations and unit process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a combined detailed flow diagram of a proces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the different forms of energy associated with mass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rite the general energy balance equation for a flow system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rite about different types of friction loss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rite about compound resistances in series for a flat wall constructed of a series of lay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a) </w:t>
        <w:tab/>
        <w:t>Name the different types of diffusion.</w:t>
        <w:tab/>
        <w:tab/>
        <w:tab/>
        <w:tab/>
        <w:tab/>
        <w:t xml:space="preserve">         </w:t>
      </w:r>
    </w:p>
    <w:p>
      <w:pPr>
        <w:pStyle w:val="Normal"/>
        <w:ind w:left="720" w:hanging="480"/>
        <w:rPr/>
      </w:pPr>
      <w:r>
        <w:rPr/>
        <w:t xml:space="preserve">b) </w:t>
        <w:tab/>
        <w:t xml:space="preserve">Discuss about the various accessories used in distillation column with neat sketches.    </w:t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6. a)</w:t>
        <w:tab/>
        <w:t xml:space="preserve">With a neat sketch briefly explain the construction and working principle of packed column and discuss the merits and demerits of the same.                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is meant by “ fractional extraction”?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iscuss about single stage equilibrium extraction with an example.</w:t>
      </w:r>
    </w:p>
    <w:p>
      <w:pPr>
        <w:pStyle w:val="Normal"/>
        <w:ind w:left="720" w:hanging="480"/>
        <w:rPr/>
      </w:pPr>
      <w:r>
        <w:rPr/>
        <w:t>b)</w:t>
        <w:tab/>
        <w:t>Explain the multistage extraction process for separation of a liquid mixture consisting of two components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Define the following terms pertaining to drying:</w:t>
      </w:r>
    </w:p>
    <w:p>
      <w:pPr>
        <w:pStyle w:val="Normal"/>
        <w:ind w:left="720" w:hanging="0"/>
        <w:rPr/>
      </w:pPr>
      <w:r>
        <w:rPr/>
        <w:t>i) Bound moisture ii) Unbound moisture iii) Critical moisture content iv) Equilibrium moisture content v) Free moisture content vi) Wet basis vii) Dry basis viii) Moisture gradi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7233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. R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RODUCTION TO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electromechanical operations.</w:t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on the three modes of heat transfers with exampl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State Hess’s law of heat summation and explain how heat of reaction can be calculated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effect of pressure and temperature on heat of reaction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about friction loss between a solid and fluid in relative mo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rite about heat flow through a thick-walled cylinder?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a) </w:t>
        <w:tab/>
        <w:t xml:space="preserve">State Fick’s law of diffusion. </w:t>
        <w:tab/>
        <w:tab/>
        <w:tab/>
        <w:tab/>
        <w:tab/>
        <w:tab/>
        <w:t xml:space="preserve">  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b) </w:t>
        <w:tab/>
        <w:t>Describe the boiling point diagram.</w:t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Explain various forms of plate efficiencies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6. a)</w:t>
        <w:tab/>
        <w:t xml:space="preserve">Explain flooding and loading point as applicable to a packed tower and state how they are used in design of the same. </w:t>
        <w:tab/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What are the essential properties of good tower packing used for gas fluid contact equipme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How are industrial liquid-liquid contactors classified? Discuss about each category.</w:t>
      </w:r>
    </w:p>
    <w:p>
      <w:pPr>
        <w:pStyle w:val="Normal"/>
        <w:ind w:left="720" w:hanging="480"/>
        <w:rPr/>
      </w:pPr>
      <w:r>
        <w:rPr/>
        <w:t>b)</w:t>
        <w:tab/>
        <w:t>Describe the construction and operation of mixer-settlers with neat diagrams. Mention their uses and 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Explain the following terms pertaining to drying:</w:t>
      </w:r>
    </w:p>
    <w:p>
      <w:pPr>
        <w:pStyle w:val="Normal"/>
        <w:ind w:firstLine="720"/>
        <w:rPr/>
      </w:pPr>
      <w:r>
        <w:rPr/>
        <w:t>i) Capillary flow ii) Internal diffusion iii) Fenicular state iv) Pendular state.</w:t>
      </w:r>
    </w:p>
    <w:p>
      <w:pPr>
        <w:pStyle w:val="Normal"/>
        <w:ind w:left="720" w:hanging="480"/>
        <w:rPr/>
      </w:pPr>
      <w:r>
        <w:rPr/>
        <w:t>b)</w:t>
        <w:tab/>
        <w:t>Describe the drying characteristics of wet solids with the help of the drying rate curves for constant drying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155</wp:posOffset>
                </wp:positionH>
                <wp:positionV relativeFrom="paragraph">
                  <wp:posOffset>71755</wp:posOffset>
                </wp:positionV>
                <wp:extent cx="17233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5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 R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RODUCTION TO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how we can estimate the ratio of masses of two immiscible liquids using their vapour pressure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applications of Cox chart and Duhr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shear stress versus shear rate plot for different fluids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fine stream line and a stream tube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about enlargement and contraction losses in closed pipe lin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raw a neat diagram of single-pass tubular condenser and explain its working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 xml:space="preserve">Prove that for a binary gas mixture, the diffusivity of A in B equals the diffusivity of B in A.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20" w:hanging="480"/>
        <w:rPr/>
      </w:pPr>
      <w:r>
        <w:rPr/>
        <w:t xml:space="preserve">b) </w:t>
        <w:tab/>
        <w:t xml:space="preserve">Why is it suggested that sulphur trioxide be absorbed in concentrated sulphuric acid rather than in water. </w:t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6. a)</w:t>
        <w:tab/>
        <w:t xml:space="preserve">Briefly explain the working principle of Sieve plate column with the help of neat sketch.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istinguish between Bubble-Cap plate column and Sieve plate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Describe the construction and working of a rotating disc contactor. Where is it used and what are its advantage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how interdispersion of liquids and separation of phases is achieved in a centrifugal extractor? Mention the uses and advantages of a centrifugal extrac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onstruction and operation of tray dryers and rotary dryers with neat diagrams. Mention their uses and 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17233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. R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RODUCTION TO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State and explain Raouth’s law and its validity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Henry’s law factor and Henry’s law validity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How the vapour pressure of a liquid is evaluated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State and explain the equation of continuity for one dimensional flow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otal energy balance for steady flow and describe each fluid head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hysical significance Reynolds number and describe Reynolds experime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rite about countercurrent and parallel flows in an heat exchanger?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 a)</w:t>
        <w:tab/>
        <w:t xml:space="preserve">Define “Reflux Ratio”.                      </w:t>
        <w:tab/>
        <w:tab/>
        <w:tab/>
        <w:tab/>
        <w:tab/>
        <w:t xml:space="preserve">       </w:t>
      </w:r>
    </w:p>
    <w:p>
      <w:pPr>
        <w:pStyle w:val="Normal"/>
        <w:ind w:left="720" w:hanging="480"/>
        <w:rPr/>
      </w:pPr>
      <w:r>
        <w:rPr/>
        <w:t>b)</w:t>
        <w:tab/>
        <w:t>Describe the McCabe-thiele method of calculation of number of theoretical stage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6. a)</w:t>
        <w:tab/>
        <w:t xml:space="preserve">Explain the Valve plate column with neat sketch and discuss the advantages and disadvantages for the same. 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istinguish between Plate and Packed column in op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Discuss about the various factors for the selection of liquid-liquid extraction contactor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Mention the various techniques adopted for the production of phase inter- dispersion and counter flow in liquid-liquid contactor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Give at least two examples each for differential and stage-wise contac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8.</w:t>
        <w:tab/>
        <w:t>Write in detail about the following with neat diagrams:</w:t>
      </w:r>
    </w:p>
    <w:p>
      <w:pPr>
        <w:pStyle w:val="Normal"/>
        <w:ind w:left="720" w:hanging="0"/>
        <w:rPr/>
      </w:pPr>
      <w:r>
        <w:rPr/>
        <w:t>i) Spray dryer ii) Drum dr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35:00Z</dcterms:created>
  <dc:creator>uedep2</dc:creator>
  <dc:description/>
  <dc:language>en-US</dc:language>
  <cp:lastModifiedBy>DE</cp:lastModifiedBy>
  <dcterms:modified xsi:type="dcterms:W3CDTF">2003-04-10T11:28:00Z</dcterms:modified>
  <cp:revision>48</cp:revision>
  <dc:subject/>
  <dc:title/>
</cp:coreProperties>
</file>