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(Mechanical and Production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1.a)</w:t>
        <w:tab/>
        <w:t xml:space="preserve">Sketch a single point cutting tool and discuss the influence of each geometrical </w:t>
        <w:tab/>
        <w:t>parameters on the cutting tool performance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>b)</w:t>
        <w:tab/>
        <w:t>What is chip breaker? Name the different types of chip breakers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2.a)</w:t>
        <w:tab/>
        <w:t xml:space="preserve">Distinguish between oblique machining and orthogonal machining.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>b)</w:t>
        <w:tab/>
        <w:t>What are the primary considerations in tool section?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>c)</w:t>
        <w:tab/>
        <w:t>What are the most common surface treatments for HSS and carbide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3.a)</w:t>
        <w:tab/>
        <w:t xml:space="preserve">What are the special characteristics of form tools? Discuss the different types of </w:t>
        <w:tab/>
        <w:t>form tool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>In drilling the deeper the hole, the greater the torque. Why? Explain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c)</w:t>
        <w:tab/>
        <w:t xml:space="preserve">Explain how table feed rate and spindle speed are computed for a milling </w:t>
        <w:tab/>
        <w:t>machine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4.a)</w:t>
        <w:tab/>
        <w:t xml:space="preserve">Branching machines are simpler in a basic design than most other machine tools. </w:t>
        <w:tab/>
        <w:t>Why is this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</w:t>
      </w:r>
      <w:r>
        <w:rPr/>
        <w:t>b)</w:t>
        <w:tab/>
        <w:t>What are the various allowances provided on the Reamers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</w:t>
      </w:r>
      <w:r>
        <w:rPr/>
        <w:t>c)</w:t>
        <w:tab/>
        <w:t>Discuss the procedure of grinding of milling cutter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5.a)</w:t>
        <w:tab/>
        <w:t>Discuss the various clearances that should be provided in the die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What is meant by strip layout? What are the factors to be considered while </w:t>
        <w:tab/>
        <w:t>designing a strip layout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</w:t>
      </w:r>
      <w:r>
        <w:rPr/>
        <w:t>c)</w:t>
        <w:tab/>
        <w:t>Distinguish between flow forming and shear forming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6.a)</w:t>
        <w:tab/>
        <w:t>What distinguishes a jig from a fixture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>Explain the 3-2-1 concept for work piece location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</w:t>
      </w:r>
      <w:r>
        <w:rPr/>
        <w:t>c)</w:t>
        <w:tab/>
        <w:t xml:space="preserve">Explain why the use of a given fixture may not be economical when used with </w:t>
        <w:tab/>
        <w:t xml:space="preserve">one machine tool but may be economical when used in conjunction with another </w:t>
        <w:tab/>
        <w:t>machine tool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7.a)</w:t>
        <w:tab/>
        <w:t>Discuss the applications of plastic tools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>b)</w:t>
        <w:tab/>
        <w:t>What is Taylor's principle? Explain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>c)</w:t>
        <w:tab/>
        <w:t xml:space="preserve">What are the various allowances to be provided on forging dies? Explain the </w:t>
        <w:tab/>
        <w:t>reason.</w:t>
      </w:r>
    </w:p>
    <w:p>
      <w:pPr>
        <w:pStyle w:val="Normal"/>
        <w:widowControl w:val="false"/>
        <w:autoSpaceDE w:val="false"/>
        <w:spacing w:lineRule="atLeast" w:line="235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jc w:val="right"/>
        <w:rPr/>
      </w:pPr>
      <w:r>
        <w:rPr/>
        <w:t>Contd.. .2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  <w:bCs/>
        </w:rPr>
      </w:pPr>
      <w:r>
        <w:rPr>
          <w:b/>
          <w:bCs/>
        </w:rPr>
        <w:t>Code No.:420358</w:t>
        <w:tab/>
        <w:tab/>
        <w:tab/>
        <w:t>- 2 -</w:t>
        <w:tab/>
        <w:tab/>
        <w:tab/>
        <w:tab/>
        <w:tab/>
        <w:tab/>
        <w:t>OR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8.</w:t>
        <w:tab/>
        <w:t>Write short notes on any THREE of the following: Tool layou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3"/>
        <w:rPr/>
      </w:pPr>
      <w:r>
        <w:rPr/>
        <w:t>Indexing jig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3"/>
        <w:rPr/>
      </w:pPr>
      <w:r>
        <w:rPr/>
        <w:t>Die set elem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3"/>
        <w:rPr/>
      </w:pPr>
      <w:r>
        <w:rPr/>
        <w:t>Design features of metal spinning.</w:t>
      </w:r>
    </w:p>
    <w:p>
      <w:pPr>
        <w:pStyle w:val="Normal"/>
        <w:widowControl w:val="false"/>
        <w:autoSpaceDE w:val="false"/>
        <w:spacing w:lineRule="atLeast" w:line="1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45:00Z</dcterms:created>
  <dc:creator>ace</dc:creator>
  <dc:description/>
  <dc:language>en-US</dc:language>
  <cp:lastModifiedBy>DE</cp:lastModifiedBy>
  <dcterms:modified xsi:type="dcterms:W3CDTF">2003-04-10T12:54:00Z</dcterms:modified>
  <cp:revision>5</cp:revision>
  <dc:subject/>
  <dc:title/>
</cp:coreProperties>
</file>