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de No.: 420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24" w:leader="none"/>
        </w:tabs>
        <w:autoSpaceDE w:val="false"/>
        <w:spacing w:lineRule="atLeast" w:line="28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 B-tech II-Semester Examination April, 2003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HYDRAULIC MACHINERY AND SYSTEMS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(common to Mechanical Engg., Production Engg. and Mechatronics)</w:t>
      </w:r>
    </w:p>
    <w:p>
      <w:pPr>
        <w:pStyle w:val="Normal"/>
        <w:widowControl w:val="false"/>
        <w:autoSpaceDE w:val="false"/>
        <w:spacing w:lineRule="atLeast" w:line="27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spacing w:lineRule="atLeast" w:line="273"/>
        <w:jc w:val="both"/>
        <w:rPr>
          <w:b/>
          <w:b/>
          <w:bCs/>
        </w:rPr>
      </w:pPr>
      <w:r>
        <w:rPr>
          <w:b/>
          <w:bCs/>
        </w:rPr>
        <w:tab/>
        <w:t>Answer any five questions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spacing w:lineRule="atLeast" w:line="273"/>
        <w:jc w:val="both"/>
        <w:rPr>
          <w:b/>
          <w:b/>
          <w:bCs/>
        </w:rPr>
      </w:pPr>
      <w:r>
        <w:rPr>
          <w:b/>
          <w:bCs/>
        </w:rPr>
        <w:tab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1.a)</w:t>
        <w:tab/>
        <w:t xml:space="preserve">What do you mean by jet propulsion of ship? Derive expression for efficiency of </w:t>
        <w:tab/>
        <w:t xml:space="preserve">propulsive of ship when the inlet orifices are normal to the direction of motion of </w:t>
        <w:tab/>
        <w:t>the ship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 </w:t>
      </w:r>
      <w:r>
        <w:rPr/>
        <w:t>b)</w:t>
        <w:tab/>
        <w:t xml:space="preserve">A jet propelled boat is to cruise with a maximum velocity of 4 m/sec. Area of the </w:t>
        <w:tab/>
        <w:t>jet propelled is 50 cm</w:t>
      </w:r>
      <w:r>
        <w:rPr>
          <w:vertAlign w:val="superscript"/>
        </w:rPr>
        <w:t>2</w:t>
      </w:r>
      <w:r>
        <w:rPr/>
        <w:t xml:space="preserve"> and absolute velocity of jet at maximum speed is 5m/sec. </w:t>
        <w:tab/>
        <w:t xml:space="preserve">Determine the </w:t>
        <w:tab/>
        <w:t xml:space="preserve">power of the engine required to run the pump and propulsion </w:t>
        <w:tab/>
        <w:t xml:space="preserve">efficiency of the maximum </w:t>
        <w:tab/>
        <w:t xml:space="preserve">speed of the boat (a) when the boat takes water </w:t>
        <w:tab/>
        <w:t>amidships, (b) the boat takes water in the direction opposite to the boat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2.a)</w:t>
        <w:tab/>
        <w:t xml:space="preserve">Describe with neat sketches the different types of draft tubes. Why draft tube is </w:t>
        <w:tab/>
        <w:t>necessarily be used in reaction turbine?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 xml:space="preserve">A propeller turbine runner has an out let diameter of 5m and inner diameter 2m </w:t>
        <w:tab/>
        <w:t xml:space="preserve">and develops </w:t>
        <w:tab/>
        <w:t xml:space="preserve">25000 H.P. when running at 120 rpm. Under a head of 20m. The </w:t>
        <w:tab/>
        <w:t xml:space="preserve">hydraulic efficiency is 95% </w:t>
        <w:tab/>
        <w:t xml:space="preserve">and overall efficiency is 85% find the discharge </w:t>
        <w:tab/>
        <w:t xml:space="preserve">through the turbine and guide blade angle at </w:t>
        <w:tab/>
        <w:t>in let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3.a)</w:t>
        <w:tab/>
        <w:t xml:space="preserve">What do you mean by characteristics curves of turbines? Draw with neat diagrams </w:t>
        <w:tab/>
        <w:t>the characteristic curve for Pelton wheel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A hydraulic turbine, under a head of 25m develops 9500 H.P. running at 110 rpm. </w:t>
        <w:tab/>
        <w:t xml:space="preserve">What is the specific speed of a turbine? What type of turbine is this? Find also the </w:t>
        <w:tab/>
        <w:t>normal speed and output if the head on the turbine is reduced to 20m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>4.a)</w:t>
        <w:tab/>
        <w:t xml:space="preserve">Define indicator diagram. How will you prove that area of indicator diagram is </w:t>
        <w:tab/>
        <w:t>proportional to work done by the reciprocating pump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A single acting reciprocating pump has cylinder diameter 15cm and stroke length </w:t>
        <w:tab/>
        <w:t xml:space="preserve">30cm. The centre of the pump is 4m above the water surface in the sump. The </w:t>
        <w:tab/>
        <w:t xml:space="preserve">atmospheric pressure </w:t>
        <w:tab/>
        <w:t xml:space="preserve">head is 10.3 m of water and the pump running at 40 rpm. If </w:t>
        <w:tab/>
        <w:t xml:space="preserve">the length and diameter of a </w:t>
        <w:tab/>
        <w:t xml:space="preserve">suction pipe are 5m and l0cm respectively. </w:t>
        <w:tab/>
        <w:t xml:space="preserve">Determine the pressure head due to acceleration </w:t>
        <w:tab/>
        <w:t xml:space="preserve">in the cylinder (i) At the </w:t>
        <w:tab/>
        <w:t>beginning of suction stroke (ii) in the middle of suction stroke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  <w:t>Contd…2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93" w:leader="dot"/>
        </w:tabs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>
          <w:b/>
        </w:rPr>
        <w:t>Code No:420352</w:t>
        <w:tab/>
        <w:tab/>
        <w:tab/>
        <w:tab/>
        <w:t>:: 2 ::</w:t>
        <w:tab/>
        <w:tab/>
        <w:tab/>
        <w:tab/>
        <w:tab/>
      </w:r>
      <w:r>
        <w:rPr>
          <w:b/>
          <w:bCs/>
        </w:rPr>
        <w:t>OR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>5.a)</w:t>
        <w:tab/>
        <w:t xml:space="preserve">Draw a neat diagram of inlet and out let triangle velocities and derive expression </w:t>
        <w:tab/>
        <w:t>for work done with the usual notation.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 </w:t>
      </w:r>
      <w:r>
        <w:rPr/>
        <w:t>b)</w:t>
        <w:tab/>
        <w:t>A centrifugal pump is to discharge 0.120 m</w:t>
      </w:r>
      <w:r>
        <w:rPr>
          <w:vertAlign w:val="superscript"/>
        </w:rPr>
        <w:t>3</w:t>
      </w:r>
      <w:r>
        <w:rPr/>
        <w:t xml:space="preserve">/sec at a speed of 1500 rpm against a </w:t>
        <w:tab/>
        <w:t xml:space="preserve">head of 25cm diameter and its width at out let is 5cm and manometric efficiency </w:t>
        <w:tab/>
        <w:t>is 75%. Determine the vane angle at outer periphery of the impeller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6.a)</w:t>
        <w:tab/>
        <w:t xml:space="preserve">What is specific speed of an centrifugal pump? Derive expression for specific </w:t>
        <w:tab/>
        <w:t>speed in terms of power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 xml:space="preserve">Two geometrically similar pumps are running at the same speed 1000 rpm. One </w:t>
        <w:tab/>
        <w:t xml:space="preserve">pump has an </w:t>
        <w:tab/>
        <w:t xml:space="preserve">impeller diameter 0.3 m and lifts water at the rate of 20 lit/see </w:t>
        <w:tab/>
        <w:t xml:space="preserve">against head of 15m. </w:t>
        <w:tab/>
        <w:t xml:space="preserve">Determine head and impeller diameter of the other pump to </w:t>
        <w:tab/>
        <w:t>deliver half the discharge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>7.a)</w:t>
        <w:tab/>
        <w:t xml:space="preserve">Define the term hydraulic accumulator. Obtain the expression for the capacity of </w:t>
        <w:tab/>
        <w:t>hydraulic accumulator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</w:t>
      </w:r>
      <w:r>
        <w:rPr/>
        <w:t>b)</w:t>
        <w:tab/>
        <w:t>The water is supplied at a pressure of 1.5 kg/cm</w:t>
      </w:r>
      <w:r>
        <w:rPr>
          <w:vertAlign w:val="superscript"/>
        </w:rPr>
        <w:t>2</w:t>
      </w:r>
      <w:r>
        <w:rPr/>
        <w:t xml:space="preserve"> to an accumulator having a ram </w:t>
        <w:tab/>
        <w:t xml:space="preserve">of diameter 2m, if the total lift of ram is 10m. Determine (i) capacity of </w:t>
        <w:tab/>
        <w:t>accumulator and (ii) total weight placed on the ram (including weight of ram)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8.</w:t>
        <w:tab/>
        <w:t>Write notes on the following: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 xml:space="preserve">a) Transmission of power through pipe.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b) Gear and bane pump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c) Hydraulic circuit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/>
        <w:tab/>
        <w:tab/>
        <w:tab/>
        <w:tab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02:00Z</dcterms:created>
  <dc:creator>ace</dc:creator>
  <dc:description/>
  <dc:language>en-US</dc:language>
  <cp:lastModifiedBy>DE</cp:lastModifiedBy>
  <dcterms:modified xsi:type="dcterms:W3CDTF">2003-04-09T05:45:00Z</dcterms:modified>
  <cp:revision>7</cp:revision>
  <dc:subject/>
  <dc:title/>
</cp:coreProperties>
</file>