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RR-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-238125</wp:posOffset>
                </wp:positionV>
                <wp:extent cx="15049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1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Chemical Engineering, Mechatronics, Metallurgy &amp; Material Technology, Production Engineering)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principle of superposition of wa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phenomena of interference.   </w:t>
        <w:tab/>
      </w:r>
    </w:p>
    <w:p>
      <w:pPr>
        <w:pStyle w:val="BlockText"/>
        <w:tabs>
          <w:tab w:val="clear" w:pos="7380"/>
        </w:tabs>
        <w:ind w:left="720" w:right="0" w:hanging="720"/>
        <w:rPr/>
      </w:pPr>
      <w:r>
        <w:rPr>
          <w:sz w:val="24"/>
        </w:rPr>
        <w:t xml:space="preserve">   </w:t>
      </w:r>
      <w:r>
        <w:rPr>
          <w:sz w:val="24"/>
        </w:rPr>
        <w:t>c)</w:t>
        <w:tab/>
        <w:t xml:space="preserve">With relevant diagram explain Young’s experiment on the basis of wave theory.  </w:t>
        <w:tab/>
      </w:r>
    </w:p>
    <w:p>
      <w:pPr>
        <w:pStyle w:val="BlockText"/>
        <w:tabs>
          <w:tab w:val="clear" w:pos="7380"/>
        </w:tabs>
        <w:ind w:left="720" w:right="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electrostatic focus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block diagram and relevant theory explain the construction and working of electron microscope.  What makes the system to work as high resolving power instru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following:  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Polarized light (ii) Double refraction (iii) Non-destructive testing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Calculate the thickness of a quarter wave plate for a monochromatic light of wave length 600 nm, if the refractive indices of ordinary and extraordinary rays in the medium are 1.5442 and 1.5533 respectively. 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4.a)</w:t>
        <w:tab/>
        <w:t>Explain the characteristics of a laser beam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Describe the construction and working of a ruby laser.</w:t>
        <w:tab/>
        <w:tab/>
        <w:tab/>
        <w:t xml:space="preserve">   </w:t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 xml:space="preserve">   </w:t>
      </w:r>
      <w:r>
        <w:rPr/>
        <w:t>c)</w:t>
        <w:tab/>
        <w:t xml:space="preserve">Discuss how lasers are helpful in induced fusion and isotope separation processes. 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rms (i) Magnetisation (ii) Perme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Dia, Para and Ferro magnet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phenomena of ‘Super Conductivity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fferentiate between (i) Engineering stress and true stress (ii) Engineering strain and True str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ductile material, discuss the stress strain curv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the requirements of materials used for thermal prot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super conducting phenomena. Distinguish Type I and Type II Super conductor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various applications of Super conductors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.</w:t>
      </w:r>
      <w:r>
        <w:rPr/>
        <w:t>a)</w:t>
        <w:tab/>
        <w:t xml:space="preserve">Write a note on creep resistant materials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ll the features of load – elongation curv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RR-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-260985</wp:posOffset>
                </wp:positionV>
                <wp:extent cx="15049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20.5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Chemical Engineering, Mechatronics, Metallurgy &amp; Material Technology, 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BlockText"/>
        <w:tabs>
          <w:tab w:val="clear" w:pos="7380"/>
        </w:tabs>
        <w:ind w:left="630" w:right="0" w:hanging="630"/>
        <w:rPr>
          <w:sz w:val="24"/>
        </w:rPr>
      </w:pPr>
      <w:r>
        <w:rPr>
          <w:sz w:val="24"/>
        </w:rPr>
        <w:t>1.a)</w:t>
        <w:tab/>
        <w:t>Give the analytical treatment of interference of light and hence obtain the condition for maximum and minimum intensity.</w:t>
      </w:r>
    </w:p>
    <w:p>
      <w:pPr>
        <w:pStyle w:val="BlockText"/>
        <w:tabs>
          <w:tab w:val="clear" w:pos="7380"/>
        </w:tabs>
        <w:ind w:left="630" w:right="0" w:hanging="630"/>
        <w:rPr/>
      </w:pPr>
      <w:r>
        <w:rPr>
          <w:sz w:val="24"/>
        </w:rPr>
        <w:t xml:space="preserve">    </w:t>
      </w:r>
      <w:r>
        <w:rPr>
          <w:sz w:val="24"/>
        </w:rPr>
        <w:t>b)</w:t>
        <w:tab/>
        <w:t>Two coherent sources of intensity 10 Wm</w:t>
      </w:r>
      <w:r>
        <w:rPr>
          <w:sz w:val="24"/>
          <w:vertAlign w:val="superscript"/>
        </w:rPr>
        <w:t xml:space="preserve">-2 </w:t>
      </w:r>
      <w:r>
        <w:rPr>
          <w:sz w:val="24"/>
        </w:rPr>
        <w:t>and 25 W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interfere to form fringes.  Find the ratio of maximum intensity to minimum intensity.</w:t>
        <w:tab/>
      </w:r>
    </w:p>
    <w:p>
      <w:pPr>
        <w:pStyle w:val="BlockText"/>
        <w:tabs>
          <w:tab w:val="clear" w:pos="7380"/>
        </w:tabs>
        <w:ind w:left="630" w:right="0" w:hanging="630"/>
        <w:rPr>
          <w:sz w:val="24"/>
        </w:rPr>
      </w:pPr>
      <w:r>
        <w:rPr>
          <w:sz w:val="24"/>
        </w:rPr>
      </w:r>
    </w:p>
    <w:p>
      <w:pPr>
        <w:pStyle w:val="Normal"/>
        <w:ind w:left="630" w:hanging="630"/>
        <w:jc w:val="both"/>
        <w:rPr/>
      </w:pPr>
      <w:r>
        <w:rPr/>
        <w:t>2.a)</w:t>
        <w:tab/>
        <w:t>Give the expression for resolving power of a telescope.</w:t>
      </w:r>
    </w:p>
    <w:p>
      <w:pPr>
        <w:pStyle w:val="Normal"/>
        <w:ind w:left="630" w:hanging="630"/>
        <w:jc w:val="both"/>
        <w:rPr/>
      </w:pPr>
      <w:r>
        <w:rPr/>
        <w:t xml:space="preserve">   </w:t>
      </w:r>
      <w:r>
        <w:rPr/>
        <w:t>b)</w:t>
        <w:tab/>
        <w:t>Explain how resolving power can be improved.</w:t>
        <w:tab/>
      </w:r>
    </w:p>
    <w:p>
      <w:pPr>
        <w:pStyle w:val="Normal"/>
        <w:ind w:left="630" w:hanging="630"/>
        <w:jc w:val="both"/>
        <w:rPr/>
      </w:pPr>
      <w:r>
        <w:rPr/>
        <w:t xml:space="preserve">   </w:t>
      </w:r>
      <w:r>
        <w:rPr/>
        <w:t>c)</w:t>
        <w:tab/>
        <w:t>Calculate the linear separation between two points at a distance of 10km from a telescope objective of width 0.5m if the wavelength of light used is 600nm.</w:t>
      </w:r>
    </w:p>
    <w:p>
      <w:pPr>
        <w:pStyle w:val="Normal"/>
        <w:ind w:left="630" w:hanging="63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tinguish between polarized and unpolarized lights. </w:t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Brewster's law? Explain how it can be used to find the polarizing angles of Various crystals.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ind the Brewster angle for a glass slab (</w:t>
      </w:r>
      <w:r>
        <w:rPr>
          <w:rFonts w:eastAsia="Symbol" w:cs="Symbol" w:ascii="Symbol" w:hAnsi="Symbol"/>
        </w:rPr>
        <w:t></w:t>
      </w:r>
      <w:r>
        <w:rPr/>
        <w:t xml:space="preserve"> =1.5) immersed in water (</w:t>
      </w:r>
      <w:r>
        <w:rPr>
          <w:rFonts w:eastAsia="Symbol" w:cs="Symbol" w:ascii="Symbol" w:hAnsi="Symbol"/>
        </w:rPr>
        <w:t></w:t>
      </w:r>
      <w:r>
        <w:rPr/>
        <w:t xml:space="preserve"> =4/3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4.a)</w:t>
        <w:tab/>
        <w:t xml:space="preserve">With necessary theory  and  energy  level  diagram,  explain the working </w:t>
      </w:r>
      <w:r>
        <w:rPr>
          <w:szCs w:val="20"/>
        </w:rPr>
        <w:t xml:space="preserve">                 </w:t>
      </w:r>
      <w:r>
        <w:rPr/>
        <w:t>of a Helium- Neon gas laser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Mention some important applications of lasers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rms Magnetic induction and suscepti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Ferri magnetism and Anti Ferro magnet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ention the applications of super conduc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(i) Yield strength (ii) Tensile strength (iii) Fracture strength              (iv) Hard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sm of slip that leads to plastic defor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Discuss various strengthening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7.a)</w:t>
        <w:tab/>
        <w:t xml:space="preserve">Explain clearly the difference between hard and soft magnetic materials. What are mixed ferrites? Mention their uses.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</w:t>
      </w:r>
      <w:r>
        <w:rPr/>
        <w:t>b)</w:t>
        <w:tab/>
        <w:t xml:space="preserve">How are ferrites  superior to ferromagnetic materials?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Explain how slip and twinning can cause plastic deformation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 xml:space="preserve">Sketch the creep diagram, and explain the various stages of creep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RR-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075</wp:posOffset>
                </wp:positionH>
                <wp:positionV relativeFrom="paragraph">
                  <wp:posOffset>-108585</wp:posOffset>
                </wp:positionV>
                <wp:extent cx="15049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8.5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Chemical Engineering, Mechatronics, Metallurgy &amp; Material Technology, Production Engineering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BlockText"/>
        <w:tabs>
          <w:tab w:val="clear" w:pos="7380"/>
        </w:tabs>
        <w:ind w:left="720" w:right="0" w:hanging="720"/>
        <w:rPr/>
      </w:pPr>
      <w:r>
        <w:rPr>
          <w:sz w:val="24"/>
        </w:rPr>
        <w:t>1.a)</w:t>
        <w:tab/>
        <w:t>Give the theory of interference and obtain the condition for constructive and destructive interference.</w:t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ght waves of wavelength 650nm and 500nm produce interference fringes on a screen at distance of 1m from a double slit of separation 0.5mm.   Find the least distance of a point from the central maximum where bright fringe due to both coincide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th theory how wavelength of spectral line is determined using plane diffraction grating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grating has 6000lines/cm.  Find the angular separation between two wavelengths 500nm and 510nm in the 3</w:t>
      </w:r>
      <w:r>
        <w:rPr>
          <w:vertAlign w:val="superscript"/>
        </w:rPr>
        <w:t>rd</w:t>
      </w:r>
      <w:r>
        <w:rPr/>
        <w:t xml:space="preserve"> order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3.a)</w:t>
        <w:tab/>
        <w:t xml:space="preserve">Explain why the sky appears blue and red at different times during a day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iscuss how the circular and elliptical polarized lights can be produced.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The refractive index of calcite is 1.658 for ordinary ray and it is 1.486 for extra ordinary ray.  A plane parallel to its face is cut with thickness as 0.01 mm.   For what wave lengths in the visible region will this plate behave as a   (i) quarter wave plate, (ii) half wave plat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>Explain the principle behind the functioning of an optical fiber.</w:t>
        <w:tab/>
        <w:t xml:space="preserve">   </w:t>
      </w:r>
    </w:p>
    <w:p>
      <w:pPr>
        <w:pStyle w:val="Normal"/>
        <w:ind w:left="720" w:hanging="540"/>
        <w:jc w:val="both"/>
        <w:rPr/>
      </w:pPr>
      <w:r>
        <w:rPr>
          <w:szCs w:val="20"/>
        </w:rPr>
        <w:t>b)</w:t>
        <w:tab/>
      </w:r>
      <w:r>
        <w:rPr/>
        <w:t xml:space="preserve">Derive an expression for acceptance angle for an optical fiber. How is it related to  numerical aperture?   </w:t>
      </w:r>
    </w:p>
    <w:p>
      <w:pPr>
        <w:pStyle w:val="Normal"/>
        <w:ind w:left="720" w:hanging="540"/>
        <w:jc w:val="both"/>
        <w:rPr/>
      </w:pPr>
      <w:r>
        <w:rPr/>
        <w:t>c)</w:t>
        <w:tab/>
        <w:t>An optical fiber has a numerical aperture of 0.20 and a cladding refractive index of 1.59. Find the acceptance angle for the fiber in water which has a refractive index of 1.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the equation for magnetic moment of an ato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Hystersis CURVE for a Ferro magnetic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B.C.S. Theory of Super condu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(i) Screw dislocations (ii) Edge dislo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thermal protection systems used for space shuttle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7.a)</w:t>
        <w:tab/>
        <w:t xml:space="preserve">What are paramagnetic and diamagnetic materials? Give example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temperature variation of susceptibilities in Paramagnetic and       </w:t>
        <w:tab/>
        <w:t xml:space="preserve">diamagnetic material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8.a)</w:t>
        <w:tab/>
        <w:t xml:space="preserve">Distinguish between elastic and plastic deformation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raw the creep diagram and explain the different stages of creep.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@@@@@</w:t>
      </w:r>
      <w:r>
        <w:br w:type="page"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RR-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-184785</wp:posOffset>
                </wp:positionV>
                <wp:extent cx="1504950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14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Chemical Engineering, Mechatronics, Metallurgy &amp; Material Technology, 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630" w:hanging="630"/>
        <w:jc w:val="both"/>
        <w:rPr/>
      </w:pPr>
      <w:r>
        <w:rPr/>
        <w:t>1.a)</w:t>
        <w:tab/>
        <w:t>Derive an expression for fringe width in interference pattern and show that the fringes are uniformly spaced with relevant ray diagram.</w:t>
        <w:tab/>
        <w:t xml:space="preserve"> </w:t>
      </w:r>
    </w:p>
    <w:p>
      <w:pPr>
        <w:pStyle w:val="Normal"/>
        <w:ind w:left="630" w:hanging="630"/>
        <w:jc w:val="both"/>
        <w:rPr/>
      </w:pPr>
      <w:r>
        <w:rPr/>
        <w:t xml:space="preserve">   </w:t>
      </w:r>
      <w:r>
        <w:rPr/>
        <w:t>b)   Light of wavelength 500nm forms interference pattern on a screen at a distance of 2m from the slit.  If 100 fringes are formed within a distance of 5cm on the screen, find the distance between the slits.</w:t>
      </w:r>
    </w:p>
    <w:p>
      <w:pPr>
        <w:pStyle w:val="Normal"/>
        <w:jc w:val="both"/>
        <w:rPr/>
      </w:pPr>
      <w:r>
        <w:rPr/>
      </w:r>
    </w:p>
    <w:p>
      <w:pPr>
        <w:pStyle w:val="BlockText"/>
        <w:tabs>
          <w:tab w:val="clear" w:pos="7380"/>
        </w:tabs>
        <w:ind w:left="630" w:right="0" w:hanging="630"/>
        <w:rPr/>
      </w:pPr>
      <w:r>
        <w:rPr>
          <w:sz w:val="24"/>
          <w:szCs w:val="24"/>
        </w:rPr>
        <w:t>2.a)</w:t>
        <w:tab/>
        <w:t xml:space="preserve">Explain with theory the Fraunhofer diffraction due to ‘n’ </w:t>
      </w:r>
    </w:p>
    <w:p>
      <w:pPr>
        <w:pStyle w:val="Normal"/>
        <w:ind w:left="630" w:hanging="630"/>
        <w:jc w:val="both"/>
        <w:rPr/>
      </w:pPr>
      <w:r>
        <w:rPr/>
        <w:t xml:space="preserve">   </w:t>
      </w:r>
      <w:r>
        <w:rPr/>
        <w:t>b)</w:t>
        <w:tab/>
        <w:t>Find the highest order that can be seen with a grating having 15000 lines/inch.  The wavelength of  the light used is 600nm.</w:t>
      </w:r>
    </w:p>
    <w:p>
      <w:pPr>
        <w:pStyle w:val="Normal"/>
        <w:ind w:left="630" w:hanging="63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3.a)  </w:t>
        <w:tab/>
        <w:t xml:space="preserve">Define the following: 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Plane of vibration (ii) Plane  of polarization. (iii) Optic axi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ifferentiate the linearly and circularly polarized lights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nd the minimum thickness of half wave and quarter wave plates for a light beam          (</w:t>
      </w:r>
      <w:r>
        <w:rPr>
          <w:rFonts w:eastAsia="Symbol" w:cs="Symbol" w:ascii="Symbol" w:hAnsi="Symbol"/>
        </w:rPr>
        <w:t></w:t>
      </w:r>
      <w:r>
        <w:rPr/>
        <w:t xml:space="preserve"> = 589.3 nm) if 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 = 1.65835 and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e</w:t>
      </w:r>
      <w:r>
        <w:rPr/>
        <w:t xml:space="preserve"> = 1.48640.</w:t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/>
        <w:t>4.a)</w:t>
        <w:tab/>
        <w:t>Give the various pumping mechanisms that are adopted in lasers.</w:t>
        <w:tab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Discuss the essential features to obtain a laser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uses of laser in various fields.</w:t>
        <w:tab/>
        <w:tab/>
      </w:r>
    </w:p>
    <w:p>
      <w:pPr>
        <w:pStyle w:val="Normal"/>
        <w:jc w:val="both"/>
        <w:rPr>
          <w:szCs w:val="20"/>
        </w:rPr>
      </w:pPr>
      <w:r>
        <w:rPr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nature of soft and hard magnetic materials.  What are their applications?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‘Meisner effect’ in super conductiv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ype I and Type II super cond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‘creep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n detail “creep curve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dislocations?  Describe Frank-Reed mechanism of dislocation multi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meant by hysteresis in magnetic materials?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magnetic domains? Explain hysteresis curve basing on domain theory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8.a)</w:t>
        <w:tab/>
        <w:t xml:space="preserve">Explain the significant properties of different structural material used for space </w:t>
        <w:tab/>
        <w:t>vehicle component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high temperature materials used for space research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7380" w:leader="none"/>
      </w:tabs>
      <w:ind w:left="630" w:right="2520" w:hanging="63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22:00Z</dcterms:created>
  <dc:creator>uedep1</dc:creator>
  <dc:description/>
  <dc:language>en-US</dc:language>
  <cp:lastModifiedBy>DE</cp:lastModifiedBy>
  <dcterms:modified xsi:type="dcterms:W3CDTF">2003-04-10T13:03:00Z</dcterms:modified>
  <cp:revision>154</cp:revision>
  <dc:subject/>
  <dc:title/>
</cp:coreProperties>
</file>