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  <w:bCs/>
        </w:rPr>
        <w:t>GEMS AND PRECIOUS STONES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ab/>
        <w:tab/>
        <w:tab/>
        <w:t>(Metallurgy and Materials Technology)</w:t>
        <w:tab/>
        <w:tab/>
        <w:tab/>
        <w:tab/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1.a)</w:t>
        <w:tab/>
        <w:t xml:space="preserve">List the important properties used to identify Gems and precious stones from </w:t>
        <w:tab/>
        <w:t xml:space="preserve">minerals. Explain briefly how the properties influence the value of precious </w:t>
        <w:tab/>
        <w:t>stone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 xml:space="preserve">   </w:t>
      </w:r>
      <w:r>
        <w:rPr/>
        <w:t>b)</w:t>
        <w:tab/>
        <w:t>Distinguish between principal gem stones and secondary gem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.a)</w:t>
        <w:tab/>
        <w:t xml:space="preserve">Draw the crystal structure of diamond. Write about its genesis, occurrence </w:t>
        <w:tab/>
        <w:t>appearance, composition and physical propertie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 xml:space="preserve">  </w:t>
      </w:r>
      <w:r>
        <w:rPr/>
        <w:t>b)</w:t>
        <w:tab/>
        <w:t xml:space="preserve">What is saphire? How different colours are imparted to saphires? What are the </w:t>
        <w:tab/>
        <w:t>salient features which affect their quality?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3.a)</w:t>
        <w:tab/>
        <w:t xml:space="preserve">What is Chrysoberyl? Explain the distinguishing features and properties of Cat </w:t>
        <w:tab/>
        <w:t>eye and Golden Beryl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 xml:space="preserve">  </w:t>
      </w:r>
      <w:r>
        <w:rPr/>
        <w:t>b)</w:t>
        <w:tab/>
        <w:t xml:space="preserve">Write about the chemical composition, crystal structure, properties, colour and </w:t>
        <w:tab/>
        <w:t>destructive features of Topaz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</w:t>
      </w:r>
      <w:r>
        <w:rPr/>
        <w:t xml:space="preserve">4. </w:t>
        <w:tab/>
        <w:t>Write short notes on: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    </w:t>
      </w:r>
      <w:r>
        <w:rPr/>
        <w:t>a)    Zircon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    </w:t>
      </w:r>
      <w:r>
        <w:rPr/>
        <w:t>b)</w:t>
        <w:tab/>
        <w:t xml:space="preserve"> Tourmaline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    </w:t>
      </w:r>
      <w:r>
        <w:rPr/>
        <w:t>c)   Opal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    </w:t>
      </w:r>
      <w:r>
        <w:rPr/>
        <w:t>d)   Jade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5.a) </w:t>
        <w:tab/>
        <w:t>Distinguish between natural pearls and cultured pearl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</w:t>
      </w:r>
      <w:r>
        <w:rPr/>
        <w:t>b)</w:t>
        <w:tab/>
        <w:t xml:space="preserve">Write about the crystal structure appearance, properties, genesis and occurrence of </w:t>
        <w:tab/>
        <w:t>Coral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6.</w:t>
        <w:tab/>
        <w:t xml:space="preserve">Explain how synthetic diamond and synthetic saphire are manufactured. How do </w:t>
        <w:tab/>
        <w:t>they differ from naturally occurring diamond and saphire?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7.a)</w:t>
        <w:tab/>
        <w:t xml:space="preserve">How colour is attained by coral? What are the different types based on colour? </w:t>
        <w:tab/>
        <w:t>What is their significance?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 xml:space="preserve">   </w:t>
      </w:r>
      <w:r>
        <w:rPr/>
        <w:t>b)</w:t>
        <w:tab/>
        <w:t>Briefly explain the laboratory tests conducted on gem stone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tLeast" w:line="273"/>
        <w:ind w:left="720" w:hanging="540"/>
        <w:jc w:val="both"/>
        <w:rPr/>
      </w:pPr>
      <w:r>
        <w:rPr/>
        <w:t xml:space="preserve">Cutting of diamond </w:t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tLeast" w:line="273"/>
        <w:ind w:left="1440" w:hanging="1260"/>
        <w:jc w:val="both"/>
        <w:rPr/>
      </w:pPr>
      <w:r>
        <w:rPr/>
        <w:t>Star rubies</w:t>
      </w:r>
    </w:p>
    <w:p>
      <w:pPr>
        <w:pStyle w:val="Normal"/>
        <w:widowControl w:val="false"/>
        <w:autoSpaceDE w:val="false"/>
        <w:spacing w:lineRule="atLeast" w:line="273"/>
        <w:ind w:left="720" w:hanging="540"/>
        <w:jc w:val="both"/>
        <w:rPr/>
      </w:pPr>
      <w:r>
        <w:rPr/>
        <w:t>c)</w:t>
        <w:tab/>
        <w:t>Emerald</w:t>
        <w:tab/>
        <w:tab/>
        <w:tab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  </w:t>
      </w:r>
      <w:r>
        <w:rPr/>
        <w:t xml:space="preserve">d)  </w:t>
        <w:tab/>
        <w:t>Synthetic ruby.</w:t>
      </w:r>
    </w:p>
    <w:p>
      <w:pPr>
        <w:pStyle w:val="Normal"/>
        <w:widowControl w:val="false"/>
        <w:autoSpaceDE w:val="false"/>
        <w:spacing w:lineRule="atLeast" w:line="139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26:00Z</dcterms:created>
  <dc:creator>ace</dc:creator>
  <dc:description/>
  <dc:language>en-US</dc:language>
  <cp:lastModifiedBy>DE</cp:lastModifiedBy>
  <dcterms:modified xsi:type="dcterms:W3CDTF">2003-04-09T11:58:00Z</dcterms:modified>
  <cp:revision>7</cp:revision>
  <dc:subject/>
  <dc:title/>
</cp:coreProperties>
</file>