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ING LANGUAGES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Briefly explain the BNF descrip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BNF description of the FOR statement of Pascal and produce the corresponding syntax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criteria for programming langu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cept of Name equivalence and type equivalence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OG features of lis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cope and extent? Explain the Dynamic Scoping r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different methods of parameter passing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“type checking”? Discuss the various types of type che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ata Abstraction facility provided in AD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main features of an exception handler? How is raising an exception different from procedure inv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semaphore and monit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aid of an example, how message passing achieved in ADA between two tas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how concurrency is handled in AD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examples the pointer data types. What are the advantages of using poin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Logic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ype coercion and type equival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43:00Z</dcterms:created>
  <dc:creator>DE</dc:creator>
  <dc:description/>
  <dc:language>en-US</dc:language>
  <cp:lastModifiedBy>DE</cp:lastModifiedBy>
  <dcterms:modified xsi:type="dcterms:W3CDTF">2003-04-15T07:04:00Z</dcterms:modified>
  <cp:revision>8</cp:revision>
  <dc:subject/>
  <dc:title/>
</cp:coreProperties>
</file>