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1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758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I-Semester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what is chronic ambulatory peritoneal dialysi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the different types of dialy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Give the schematic of a hemodialysis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Design a nerve muscle stimulator and give its specif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what are spinal cord lesions and Myasthenia grav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Mention the indications for temporary and permanent pac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typical specifications of temporary and permanent cardiac pacemak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raw and label an ECG wavefor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diagnostic features of the EC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iscuss the procedure of a treadmill tes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applications of treadmill and erg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 operating principle of an electrosurgical uni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working principle of a typical laparosco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1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758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3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</w:t>
        <w:tab/>
        <w:t>Explain (a) Hemofiltration (b) Adequacy of dialysis (c) Clearance and                (d) Dialys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technique of air-bubble detector and a blood-leak detector of a hemodialysis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procedure of pneumoencephalograph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any two applications of pneumoencephalograph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significance of F response and the H reflex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any two diseases of neuromuscular transmis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mechanism of opening and closing of the mitral and the aortic valv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qualitative requirements of artificial heart valv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scuss the constructional details and the technique of insertion of a swan-gauz cathet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applications of a swan-gauz cathet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the indications for a Treadmill test and an ergometer tes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use of diagnostic ultrasound in cardiolo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are the components of a laparoscop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one application each of the different types of the lapar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63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2211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working principle of a dialyser with the help of a schemati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a parallel plate dialys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circuits for monitoring the temperature and composition of the dialysate in a hemodialysis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basic operating principle of a computerized axial tomograph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our generations of CA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role of EEG as a diagnostic to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characteristics of the resting rhythms of E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a technique to measure cardiac outpu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d explain the circuit of direct blood pressure measurement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the principles of the four types of oxygen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Give the detailed layout of a typical ICC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any two endoscopic proced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63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2211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Compare the features of hemodialysis and peritoneal di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composition of the dialysate and justify each constitu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the different tests to be performed before a renal transpla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Justify electromyography as a diagnostic too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the normal values of nerve conduction velocities. Enumerate the factors on which the nerve conduction velocity depends up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Synchronize the electrical and mechanical events of the cardiac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qualitative requirements of a heart lu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typical specifications of a permanent cardiac pacemak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 of an echocardiograph using a block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ardiac catheterisation? How is it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functional anatomy of the human gastro-intestinal tr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IV cannulae and infusion pump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-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0:44:00Z</dcterms:created>
  <dc:creator>uedep1</dc:creator>
  <dc:description/>
  <dc:language>en-US</dc:language>
  <cp:lastModifiedBy>DE</cp:lastModifiedBy>
  <dcterms:modified xsi:type="dcterms:W3CDTF">2003-04-10T14:03:00Z</dcterms:modified>
  <cp:revision>13</cp:revision>
  <dc:subject/>
  <dc:title/>
</cp:coreProperties>
</file>