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different phases in the execution of an instruction of a general purpose CPU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instruction formats of a general purpose CPU,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n addressing mode? State and explain different addressing mod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memory hierarchy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ith a neat sketch, describe DMA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I/O chann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hand-shaking concep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memory-mapped I/O against I/O-mapped I/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tinguish microprogrammed control from hard-wired control. Mention their merits and demer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ith a neat sketch of architectural diagram, write about the Intel 8085 micro processor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differences between RISC and CISC process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various types of instru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bout 1’s complement arithmeti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types of interrupts in gener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Cache memory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31:00Z</dcterms:created>
  <dc:creator>DE</dc:creator>
  <dc:description/>
  <dc:language>en-US</dc:language>
  <cp:lastModifiedBy>DE</cp:lastModifiedBy>
  <dcterms:modified xsi:type="dcterms:W3CDTF">2003-04-08T10:03:00Z</dcterms:modified>
  <cp:revision>5</cp:revision>
  <dc:subject/>
  <dc:title/>
</cp:coreProperties>
</file>