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SYSTEMS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tate Dirichlet’s conditions for expanding periodic functions in Fourier se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exponential Fourier series of a periodic function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drawing>
          <wp:inline distT="0" distB="0" distL="0" distR="0">
            <wp:extent cx="471551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half-wave symmetry? What does it tell of the harmoni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Find Fourier transform of a Gaussion signa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inverse Fourier transform of the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/>
        <w:t xml:space="preserve"> cos 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A certain LTI system has an impulse response h(t) = e</w:t>
      </w:r>
      <w:r>
        <w:rPr>
          <w:vertAlign w:val="superscript"/>
        </w:rPr>
        <w:t xml:space="preserve">-2t </w:t>
      </w:r>
      <w:r>
        <w:rPr/>
        <w:t>ut. Find the output for an input of 0.5</w:t>
      </w:r>
      <w:r>
        <w:rPr>
          <w:vertAlign w:val="superscript"/>
        </w:rPr>
        <w:t>t</w:t>
      </w:r>
      <w:r>
        <w:rPr/>
        <w:t xml:space="preserve"> for all 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y proving Parseval’s theorem show that Fourier transform is an isome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three properties of auto correlation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r(t) represent a ramp function. Convolve the two signals e</w:t>
      </w:r>
      <w:r>
        <w:rPr>
          <w:vertAlign w:val="superscript"/>
        </w:rPr>
        <w:t>-2t</w:t>
      </w:r>
      <w:r>
        <w:rPr/>
        <w:t>u(t) and</w:t>
      </w:r>
    </w:p>
    <w:p>
      <w:pPr>
        <w:pStyle w:val="Normal"/>
        <w:ind w:left="720" w:hanging="0"/>
        <w:jc w:val="both"/>
        <w:rPr/>
      </w:pPr>
      <w:r>
        <w:rPr/>
        <w:t>[2r (t) – 4r (t-1)+r(t-2)]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Find the Laplace transform of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f(t) return zero for t&lt;0 and the fractional part for t&gt;0. Find the Laplace transform of f(t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Find inverse Laplace transform o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>Code No:221052</w:t>
        <w:tab/>
        <w:tab/>
        <w:tab/>
        <w:tab/>
        <w:t>-2-</w:t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Find the Z-transform of Fibonacci sequence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the family of complex exponential sequences 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constitutes a closed s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Obtain inverse z-transform of exp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philosophy of Filter design based image imped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variation of Z.  of the following constant k filter in pass and stop be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drawing>
          <wp:inline distT="0" distB="0" distL="0" distR="0">
            <wp:extent cx="3428365" cy="1410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do you select m value for terminating half sec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Singularity funct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ole-zero plot and its significance on the transient respons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istortionless transmiss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Lattice equalizer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All-pass fil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08:00Z</dcterms:created>
  <dc:creator>DE</dc:creator>
  <dc:description/>
  <dc:language>en-US</dc:language>
  <cp:lastModifiedBy>DE</cp:lastModifiedBy>
  <dcterms:modified xsi:type="dcterms:W3CDTF">2003-04-14T08:27:00Z</dcterms:modified>
  <cp:revision>18</cp:revision>
  <dc:subject/>
  <dc:title/>
</cp:coreProperties>
</file>