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22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Regular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&amp;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FSI and explain the role of FSI as a building bye-law with the help of sketche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requirements of circulation in building plann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ole of furniture in planning a 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fine  and explain the role of principles of composition of a 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interconnectivity (grouping) diagram of various spaces in  a residential building and its signific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important design considerations for designing a primary school in a neighbourhoo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Discuss the contemporary issues related to design of office buildings and working </w:t>
        <w:tab/>
        <w:t>environment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Draw plan and section of a typical residential row housing unit to a scale of 1: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iscuss the issues related to locations and functional design of a kitchen in an </w:t>
        <w:tab/>
        <w:t>independent hou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>&amp;&amp;&amp;&amp;&amp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220107</w:t>
      </w:r>
    </w:p>
    <w:p>
      <w:pPr>
        <w:pStyle w:val="Normal"/>
        <w:jc w:val="center"/>
        <w:rPr/>
      </w:pPr>
      <w:r>
        <w:rPr>
          <w:b/>
        </w:rPr>
        <w:t>II B.Tech.  Regullar 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UILDING PLANNING (DESIGN &amp;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origins and validity of Building regu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How do building regulations vary between residential, commercial and public buildings.  Give reas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he relationship between functional activity and form of the building.  Explain with the help of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sanitation requirements of a residence and the role of sanitation in planning a bui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fine SCALE &amp; PROPORTION.  Give examples of scale and proportioning systems used for building in Histo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List out different types of residential buildings and describe their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principal design issues to be considered while designing banks.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Sketch plan and section of a typical residential duplex unit and mention its salient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: 220107</w:t>
      </w:r>
    </w:p>
    <w:p>
      <w:pPr>
        <w:pStyle w:val="Normal"/>
        <w:jc w:val="center"/>
        <w:rPr/>
      </w:pPr>
      <w:r>
        <w:rPr>
          <w:b/>
        </w:rPr>
        <w:t>II B.Tech. Regular 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&amp;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various building bye-laws and discuss their role as building regulators with the help of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role of privacy as on important principle of planning a building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3.</w:t>
        <w:tab/>
        <w:t>Give some examples of building profiles with neat sketches while  keeping the   FSI constant and changing the ground coverage of the building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the help of neat sketches bring out the differences between UNITY, BALANCE AND CONTRA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important considerations for designing Master Bed room and children’s Bedroom in a reside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List out various activity areas of a small hospital and establish their inter relationship for efficient wor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Giving examples of buildings for recreation, describe the characteristic  features of one such bui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with neat sketches the important design requirements o f the following.</w:t>
      </w:r>
    </w:p>
    <w:p>
      <w:pPr>
        <w:pStyle w:val="Normal"/>
        <w:ind w:left="720" w:hanging="720"/>
        <w:jc w:val="both"/>
        <w:rPr/>
      </w:pPr>
      <w:r>
        <w:rPr/>
        <w:tab/>
        <w:t>a) Drawing room</w:t>
        <w:tab/>
        <w:t>b)  Dining room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.: 22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 Regular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&amp;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objectives and principles of building regulations.  Explain with the help of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various grouping and organising principles of building plan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fine and explain in detail the following principles of building planning.</w:t>
      </w:r>
    </w:p>
    <w:p>
      <w:pPr>
        <w:pStyle w:val="Normal"/>
        <w:ind w:left="720" w:hanging="720"/>
        <w:jc w:val="both"/>
        <w:rPr/>
      </w:pPr>
      <w:r>
        <w:rPr/>
        <w:t xml:space="preserve">a)   </w:t>
        <w:tab/>
        <w:t>Roominess   b) Elegance     c)  Economy      d) Flexibilit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Using the principles of composition like Balance, Contrast &amp; Rhythm, design a partition between living and dining spaces of a residential flat. Size of the partition is 4m X 2.5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design standards for the following rooms in a residence</w:t>
      </w:r>
    </w:p>
    <w:p>
      <w:pPr>
        <w:pStyle w:val="Normal"/>
        <w:ind w:left="720" w:hanging="720"/>
        <w:jc w:val="both"/>
        <w:rPr/>
      </w:pPr>
      <w:r>
        <w:rPr/>
        <w:t>a)</w:t>
        <w:tab/>
        <w:t>Dining room &amp; store</w:t>
      </w:r>
    </w:p>
    <w:p>
      <w:pPr>
        <w:pStyle w:val="Normal"/>
        <w:ind w:left="720" w:hanging="720"/>
        <w:jc w:val="both"/>
        <w:rPr/>
      </w:pPr>
      <w:r>
        <w:rPr/>
        <w:t>b)</w:t>
        <w:tab/>
        <w:t>Bathroom &amp; water clos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List out important furniture used in a residence giving their standard sizes and their vari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fferential between Hotel and Motel. Discuss different typologies for a three star hot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“Industrial buildings are not just examples of engineering but can be good samples of architecture”.  Argue for or against the stat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28:00Z</dcterms:created>
  <dc:creator>EDEP4</dc:creator>
  <dc:description/>
  <dc:language>en-US</dc:language>
  <cp:lastModifiedBy>DE</cp:lastModifiedBy>
  <dcterms:modified xsi:type="dcterms:W3CDTF">2003-04-15T06:00:00Z</dcterms:modified>
  <cp:revision>73</cp:revision>
  <dc:subject/>
  <dc:title/>
</cp:coreProperties>
</file>