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220504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Regular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complexity to add a new object to an existing program written in procedure oriented style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tructured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responsibility-driven design method for object oriented softwa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Grady Booch Object Oriented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ollowing data types with suitable example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Enumerate</w:t>
        <w:tab/>
        <w:t>ii)</w:t>
        <w:tab/>
        <w:t>Poin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precedence and associativity of ANSI C oper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the use of constructors and destructors? Explain different types of constructors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C++ program using inheritance for single linked-list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dynamic binding through virtual functions. Give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n do we make a virtual function ‘pure’? What are the implications of making a function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Illustrate how &lt;&lt; and &gt;&gt; operators work with cin and cout oper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ing various types of flags and give their mean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how to detect errors in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the necessity and advantages of templates? Explain various types of templates. Give an example for e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.:220504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Regular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difference between object oriented programming and procedural oriented programm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various notations for objects and their intera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separation of responsibilities in a time series analysis pack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eprocessor directi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difference between pre increment and post increment operators with suitable example outpu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ype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the concept of dynamic allocation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controlling access techniques available in C++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function overloading through a C++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 C++ program using Inheritance, which can represent there is a relationshi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use and restrictions of virtual base cla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ifference between static and dynamic binding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o call virtual functions in a base class constru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List out various C++ iostream manipulators. Explain their usages and effects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need of generic classes using macro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xception handling mechanism in C++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.:220504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Regular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basic concepts underlying Object Oriented Programming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Hybrid design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use of separation of responsibilities in software develop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ep-by-step design process in Object Oriented Programm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 simple C++ program using break and continue statements. Give its output by explan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life and scope of variables in C++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a class. Explain how to create and destruct objects dynamical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o use new and delete operators using operator overloading concep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ontrolling access technique to the member of base cla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overriding concept in inherited member functions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hy virtual destructor is needed in Object Oriented Programming. Give a suitable C++ pro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unction call through a pointer. How it is used in virtual function call mechanis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how to handle files in C++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difference between class templates and function templ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troubles with setjmp and longjmp functions? How can we overcome these troubles using exception handling mechanis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.:220504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Regular II Semeste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the overview of Inheritance and Polymorphism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raditional life style of software desig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re the problems with the top-down approach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various types of design too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typical components of ‘C’ source file. How these components related to the C++ source fi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different types of for statements and their functions. Give an example of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default argu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difference between function handling in C and C++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C++ program to implement arithmetic operations on complex numbers using operator overloading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oncept of multiple inheritance. What is the order of initialization of classes under multiple inheritance? Give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what order are the class constructors called when a derived class object is created? Class D is derived from class B. The class D does not contain any data members of its own. Does class D require constructors? If yes,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virtual function implementation under single inheri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lications of polymorphic use of cla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to do formatting of I/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C++ program to copy the contents of one file to anoth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concept of generic classes using macro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benefits of exception handling? Explain how to handle exceptions in C++ programm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9:38:00Z</dcterms:created>
  <dc:creator>uedep4</dc:creator>
  <dc:description/>
  <dc:language>en-US</dc:language>
  <cp:lastModifiedBy>DE</cp:lastModifiedBy>
  <dcterms:modified xsi:type="dcterms:W3CDTF">2003-04-15T06:25:00Z</dcterms:modified>
  <cp:revision>20</cp:revision>
  <dc:subject/>
  <dc:title/>
</cp:coreProperties>
</file>