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(Regular)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stinguish between orthogonal cutting and oblique cut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characteristics expected to be in a cutting tool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ketch Merchant’s circle diagram and explain the different quantities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different types of Lathe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construction and working of the tailstock of a Lat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a neat sketch explain the principal parts of a sha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differences between a shaper and a pla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How do you specify milling machin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sketches cam milling and thread mi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procedure in plain index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factors to be considered while selecting a grinding whe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ith sketch Dressing and Truing Grinding Wheel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ith sketch explain the working principle of a horizontal spindle reciprocating </w:t>
        <w:tab/>
        <w:t>table surface gri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ith sketches operations performed on a dr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sketch the parts of a Horizontal Bor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do you understand from the term ‘vehicle’ as applied to lapping? Explain </w:t>
        <w:tab/>
        <w:t>the principle of Vertical spindle lapp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broaching over other machin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Machinability</w:t>
      </w:r>
    </w:p>
    <w:p>
      <w:pPr>
        <w:pStyle w:val="Normal"/>
        <w:jc w:val="both"/>
        <w:rPr/>
      </w:pPr>
      <w:r>
        <w:rPr/>
        <w:tab/>
        <w:t>b)</w:t>
        <w:tab/>
        <w:t>ASA System</w:t>
      </w:r>
    </w:p>
    <w:p>
      <w:pPr>
        <w:pStyle w:val="Normal"/>
        <w:jc w:val="both"/>
        <w:rPr/>
      </w:pPr>
      <w:r>
        <w:rPr/>
        <w:tab/>
        <w:t>c)</w:t>
        <w:tab/>
        <w:t>Tool life equation</w:t>
      </w:r>
    </w:p>
    <w:p>
      <w:pPr>
        <w:pStyle w:val="Normal"/>
        <w:jc w:val="both"/>
        <w:rPr/>
      </w:pPr>
      <w:r>
        <w:rPr/>
        <w:tab/>
        <w:t>d)</w:t>
        <w:tab/>
        <w:t>Multi-spindle automats</w:t>
      </w:r>
    </w:p>
    <w:p>
      <w:pPr>
        <w:pStyle w:val="Normal"/>
        <w:jc w:val="both"/>
        <w:rPr/>
      </w:pPr>
      <w:r>
        <w:rPr/>
        <w:tab/>
        <w:t>e)</w:t>
        <w:tab/>
        <w:t>Machining time in gri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2002</w:t>
      </w:r>
    </w:p>
    <w:p>
      <w:pPr>
        <w:pStyle w:val="Normal"/>
        <w:jc w:val="center"/>
        <w:rPr/>
      </w:pPr>
      <w:r>
        <w:rPr>
          <w:b/>
        </w:rPr>
        <w:t>II-B.Tech. II-Semester (Regular)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6369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Explain with the help of neat sketch the complete geometry of a single point </w:t>
        <w:tab/>
        <w:t>cutting to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forms of wear found in cutting tools? Explain with neat </w:t>
        <w:tab/>
        <w:t>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How is a lathe specified? Explain with a neat sketch the relevance of each of the </w:t>
        <w:tab/>
        <w:t>specif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a broad classification of automatic machines, mentioning their main </w:t>
        <w:tab/>
        <w:t>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neat sketch explain the working principle of a shaper and its pa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the slotted link and gear mechanism work for driving the slotter ram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ith a sketch Twist drill geome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Principle of Jig Bor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th sketch Upmilling and  Down mi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sketch explain working mechanism of a universal dividing h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the construction and working of a universal tool and cutter grinder. </w:t>
        <w:tab/>
        <w:t>What are the main attachments used on 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natural and artifical abrasives ? Explain. Why are latter preferred over </w:t>
        <w:tab/>
        <w:t>the 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out the advantages and limitations of Broac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sketch the types of Honing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Chip Breakers</w:t>
      </w:r>
    </w:p>
    <w:p>
      <w:pPr>
        <w:pStyle w:val="Normal"/>
        <w:jc w:val="both"/>
        <w:rPr/>
      </w:pPr>
      <w:r>
        <w:rPr/>
        <w:tab/>
        <w:t>b)</w:t>
        <w:tab/>
        <w:t xml:space="preserve">Taper Turning </w:t>
      </w:r>
    </w:p>
    <w:p>
      <w:pPr>
        <w:pStyle w:val="Normal"/>
        <w:jc w:val="both"/>
        <w:rPr/>
      </w:pPr>
      <w:r>
        <w:rPr/>
        <w:tab/>
        <w:t>c)</w:t>
        <w:tab/>
        <w:t>Machining time calculations in Milling</w:t>
      </w:r>
    </w:p>
    <w:p>
      <w:pPr>
        <w:pStyle w:val="Normal"/>
        <w:jc w:val="both"/>
        <w:rPr/>
      </w:pPr>
      <w:r>
        <w:rPr/>
        <w:tab/>
        <w:t>d)</w:t>
        <w:tab/>
        <w:t>Lapping</w:t>
      </w:r>
    </w:p>
    <w:p>
      <w:pPr>
        <w:pStyle w:val="Normal"/>
        <w:jc w:val="both"/>
        <w:rPr/>
      </w:pPr>
      <w:r>
        <w:rPr/>
        <w:tab/>
        <w:t>e)</w:t>
        <w:tab/>
        <w:t>Jigs and fixtu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(Regular)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Name the different types of chips formed in metal cutting. Describe each type </w:t>
        <w:tab/>
        <w:t>with the help of nea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relationship between tool life and cutting sp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with neat sketch Half nut 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ool layout and cam design with reference to autom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with a schematic sketch the operation of a hydraulic shaper. List out the </w:t>
        <w:tab/>
        <w:t>merits and demer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s performed on a pla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a neat sketch explain the Radial Dr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estimate machining time in drilling machine and sh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universal m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sketches gang milling and form mi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procedure in angular index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construction and working of a plain cylindrical grinder with the help </w:t>
        <w:tab/>
        <w:t>of a nea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briefly different types of bonds used in the manufacture of abrasive </w:t>
        <w:tab/>
        <w:t>wh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with sketches Horizontal and Vertical Broaching mach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Lapping and Honing with neat sket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tting fluid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ol lif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eel Truing and wheel dress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rret and Capstan lat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assification of Milling machi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-x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(Regular)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meant by BUE? With a neat sketch explain the formation of a B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ool signature. Explain each term of a tool designated as </w:t>
        <w:tab/>
        <w:t>8,12,10,7,0,15,1.5m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the effect of cutting speed, feed and depth of cut on cutting forces during </w:t>
        <w:tab/>
        <w:t>machi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riefly different methods of taper tur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sketches explain different types of collet chuck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a block diagram of a standard double housing planer, showing its main </w:t>
        <w:tab/>
        <w:t>parts, and briefly describe these pa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sketch sensitive dr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ith neat sketch various elements of a plain milling cut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indexing ? Explain the procedure in differential index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pecial types of grinding mach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 method of specifying a grinding wh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ifferent operations performed on a sha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with sketches different methods used for holding tools in a dr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factors will you consider while designing a Jig or a fixt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 broach tool and indicate various elements o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</w:t>
      </w:r>
    </w:p>
    <w:p>
      <w:pPr>
        <w:pStyle w:val="Normal"/>
        <w:jc w:val="both"/>
        <w:rPr/>
      </w:pPr>
      <w:r>
        <w:rPr/>
        <w:tab/>
        <w:t>a)</w:t>
        <w:tab/>
        <w:t>Mechanics of orthogonal cutting</w:t>
      </w:r>
    </w:p>
    <w:p>
      <w:pPr>
        <w:pStyle w:val="Normal"/>
        <w:jc w:val="both"/>
        <w:rPr/>
      </w:pPr>
      <w:r>
        <w:rPr/>
        <w:tab/>
        <w:t>b)</w:t>
        <w:tab/>
        <w:t>Tool materials</w:t>
      </w:r>
    </w:p>
    <w:p>
      <w:pPr>
        <w:pStyle w:val="Normal"/>
        <w:jc w:val="both"/>
        <w:rPr/>
      </w:pPr>
      <w:r>
        <w:rPr/>
        <w:tab/>
        <w:t>c)</w:t>
        <w:tab/>
        <w:t>Deep hole drilling machine</w:t>
      </w:r>
    </w:p>
    <w:p>
      <w:pPr>
        <w:pStyle w:val="Normal"/>
        <w:jc w:val="both"/>
        <w:rPr/>
      </w:pPr>
      <w:r>
        <w:rPr/>
        <w:tab/>
        <w:t>d)</w:t>
        <w:tab/>
        <w:t>Honing</w:t>
      </w:r>
    </w:p>
    <w:p>
      <w:pPr>
        <w:pStyle w:val="Normal"/>
        <w:jc w:val="both"/>
        <w:rPr/>
      </w:pPr>
      <w:r>
        <w:rPr/>
        <w:tab/>
        <w:t>e)</w:t>
        <w:tab/>
        <w:t>Milling Cut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5:54:00Z</dcterms:created>
  <dc:creator>EDEP3</dc:creator>
  <dc:description/>
  <dc:language>en-US</dc:language>
  <cp:lastModifiedBy>EDEP3</cp:lastModifiedBy>
  <dcterms:modified xsi:type="dcterms:W3CDTF">2003-04-09T05:54:00Z</dcterms:modified>
  <cp:revision>7</cp:revision>
  <dc:subject/>
  <dc:title/>
</cp:coreProperties>
</file>