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Under what conditions the Low-Pass RC circuit acts as an integrator. Draw the output waveforms of RC integrator circuit for a square wave input for small, medium and large time consta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 double-ended clipper using diodes and draw its transfer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llustrate the basic principle involved in Bootstrap sweep circuit. Draw a practical form of a bootstrap sweep circuit and derive expressions for its sweep speed and linear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voltage and current sweep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vert the decimal number (247)</w:t>
      </w:r>
      <w:r>
        <w:rPr>
          <w:vertAlign w:val="subscript"/>
        </w:rPr>
        <w:t>10</w:t>
      </w:r>
      <w:r>
        <w:rPr/>
        <w:t xml:space="preserve"> into (i) OCTAL </w:t>
        <w:tab/>
        <w:t>(ii) HEXADECIMAL</w:t>
      </w:r>
    </w:p>
    <w:p>
      <w:pPr>
        <w:pStyle w:val="Normal"/>
        <w:ind w:left="720" w:hanging="720"/>
        <w:jc w:val="both"/>
        <w:rPr/>
      </w:pPr>
      <w:r>
        <w:rPr/>
        <w:tab/>
        <w:t>iii)  BINAR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parity generator to generate odd parity for a 4-bit word using Ex-OR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NAND gate is used to drive fifty 7400 gates. Show the interfacing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the MOS dynamic shift register with a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full-adder using 8:1 multiplex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clocked RS Flip-flo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LED and LCD display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BCD to 7-segment (LED display) decoder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ign a 4-bit asynchronous counter using flip-flop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crystal controlled clock generator and discuss about its frequency and amplitude st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Diode clamping circui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Race-around condition in flip-flop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Retriggerable mono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symmetrical square wave whose peak-to-peak amplitude is 2V and whose average value is zero is applied to an RC integrating circuit. The time constant is equal to half period of the square-wave. Find the peak-to-peak value of the output amplitu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Emitter-coupled Astable multivibrator and draw the output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of transistor constant-current sweep circuit and derive an expression for slope error of the sweep genera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 TV current sweep circuit and explain how it produces linear current swee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Prove AB+CD =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</m:oMath>
      <w:r>
        <w:rPr/>
        <w:t xml:space="preserve"> using DeMorgen’s theorem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BCD to 7-segment (LED display) decoder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4-bit subtractor using 4-bit adders and minimum number of EX-OR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RS flip-flop to JK flip-flo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divide-by-5 ripple counter using flip-flop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noise-margins of  TTL and CMOS IC’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ign an RS Latch using two input NOR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n 8-bit adder using two 4-bit add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DOT matrix display for displaying alphanumeric characters and special symbols. Design a suitable circuit to display ‘R’ using this displa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t is desired to drive standard 74-series TTL gates from 74C-series CMOS gate using 74ALS-series TTL gates for interfacing. How many gates can be driven like this? Draw the interfac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CR triggering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rystal controlled clock gene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CD displ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8980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Under what conditions the high-pass RC circuit acts as a differentiator? Draw the output waveforms of RC differentiator circuit for a square wave input for small, medium and large time consta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quare wave whose peak-to-peak value is 1V extends </w:t>
      </w:r>
      <w:r>
        <w:rPr>
          <w:rFonts w:eastAsia="Symbol" w:cs="Symbol" w:ascii="Symbol" w:hAnsi="Symbol"/>
        </w:rPr>
        <w:t></w:t>
      </w:r>
      <w:r>
        <w:rPr/>
        <w:t xml:space="preserve"> 0.5V with respect to ground. The half period is 0.1sec. This voltage is impressed upon an RC differentiating circuit whose time constant is 0.2sec.  What are the steady-state maximum and minimum values of the output voltag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of 555 timer as free-running multi vibrator. Draw the capacitor and output wave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circuit of a transistor as a switching element in a relay driver circuit. What are the desirable characteristics of transistor in switching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 digital comparator circuit to compare two single bit num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4:1 multiplexer using NAND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RS flip-flop using two-input NOR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decade counter using JK flip-flo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operation of 5-stage twisted ring coun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circuit using 555 timer to divide the frequency of a train of pulses of frequency 10KHz by 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typical clamping circuit using diode and illustrate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one digit BCD to binary converter using NAND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operating principle and applications of P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following terms with respect to digital IC’s </w:t>
      </w:r>
    </w:p>
    <w:p>
      <w:pPr>
        <w:pStyle w:val="Normal"/>
        <w:ind w:left="720" w:hanging="720"/>
        <w:jc w:val="both"/>
        <w:rPr/>
      </w:pPr>
      <w:r>
        <w:rPr/>
        <w:tab/>
        <w:t>i)   Noise margin</w:t>
        <w:tab/>
        <w:t>(ii) Figure of merit</w:t>
        <w:tab/>
        <w:t>(iii)  Fan-in</w:t>
        <w:tab/>
        <w:t>(iv)  Fan-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Bounce free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lay driver circu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Triggering methods for multivibr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1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198755</wp:posOffset>
                </wp:positionV>
                <wp:extent cx="818515" cy="828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5.2pt;mso-wrap-distance-left:9.05pt;mso-wrap-distance-right:9.05pt;mso-wrap-distance-top:0pt;mso-wrap-distance-bottom:0pt;margin-top:-1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symmetrical square wave whose average value is zero has a peak-to-peak amplitude of 20V and a period of 2 microsec. This wave is applied to a low-pass circuit whose upper 3-dB frequency is 1/2</w:t>
      </w:r>
      <w:r>
        <w:rPr>
          <w:rFonts w:eastAsia="Symbol" w:cs="Symbol" w:ascii="Symbol" w:hAnsi="Symbol"/>
        </w:rPr>
        <w:t></w:t>
      </w:r>
      <w:r>
        <w:rPr/>
        <w:t xml:space="preserve"> MHz. Calculate and sketch Peak-to-Peak output wave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 Schmitt trigger and explain how it exhibits hyster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of a simple current sweep circuit and illustrate the methods of linearity improvement of swee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555 Timer as a ramp generator. Draw the trigger and ramp output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Reali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 using two input NOR gates on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1:40 demultiplexer using BCD-to-Decimal decoders 744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2-bit comparator using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clocked JK flip-flo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retriggerable monostable using 555 timer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n astable multivibrator using AND gate and NOT gate and explain it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i)</w:t>
        <w:tab/>
        <w:t>Convert (0.6875)</w:t>
      </w:r>
      <w:r>
        <w:rPr>
          <w:vertAlign w:val="subscript"/>
        </w:rPr>
        <w:t>10</w:t>
      </w:r>
      <w:r>
        <w:rPr/>
        <w:t xml:space="preserve"> into octal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Add (FFFF)</w:t>
      </w:r>
      <w:r>
        <w:rPr>
          <w:vertAlign w:val="subscript"/>
        </w:rPr>
        <w:t>16</w:t>
      </w:r>
      <w:r>
        <w:rPr/>
        <w:t xml:space="preserve"> and (COFF)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btract (3F7A)</w:t>
      </w:r>
      <w:r>
        <w:rPr>
          <w:vertAlign w:val="subscript"/>
        </w:rPr>
        <w:t>16</w:t>
      </w:r>
      <w:r>
        <w:rPr/>
        <w:t xml:space="preserve"> from (5CDO)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ign a 4-digit 7-segment LED displa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circuit of a double-ended clipper circuit using diodes and draw its transfer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Hexadecimal to BCD encoder using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TL  vs CMOS IC’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D vs  LCD displa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pplications of 555 tim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8:01:00Z</dcterms:created>
  <dc:creator>uedep1</dc:creator>
  <dc:description/>
  <dc:language>en-US</dc:language>
  <cp:lastModifiedBy>DE</cp:lastModifiedBy>
  <dcterms:modified xsi:type="dcterms:W3CDTF">2003-04-15T10:14:00Z</dcterms:modified>
  <cp:revision>22</cp:revision>
  <dc:subject/>
  <dc:title/>
</cp:coreProperties>
</file>