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Electronics and Computer Engineering,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a)</w:t>
      </w:r>
      <w:r>
        <w:rPr>
          <w:b/>
          <w:bCs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Represent the binary equivalent at (-86) and (-40) in 3 different ways using a register of 10 bits and perform the addition operation.</w:t>
      </w:r>
    </w:p>
    <w:p>
      <w:pPr>
        <w:pStyle w:val="PlainText"/>
        <w:ind w:left="720" w:hanging="720"/>
        <w:jc w:val="both"/>
        <w:rPr/>
      </w:pPr>
      <w:r>
        <w:rPr>
          <w:rFonts w:eastAsia="Courier New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b)</w:t>
      </w:r>
      <w:r>
        <w:rPr>
          <w:b/>
          <w:bCs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Draw and explain a timing diagram for a PCI write operation.</w:t>
      </w:r>
    </w:p>
    <w:p>
      <w:pPr>
        <w:pStyle w:val="Heading"/>
        <w:ind w:left="720" w:hanging="72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/>
          <w:b w:val="false"/>
          <w:bCs w:val="false"/>
          <w:sz w:val="24"/>
          <w:szCs w:val="24"/>
        </w:rPr>
      </w:r>
    </w:p>
    <w:p>
      <w:pPr>
        <w:pStyle w:val="Heading"/>
        <w:ind w:left="720" w:hanging="720"/>
        <w:jc w:val="both"/>
        <w:rPr/>
      </w:pPr>
      <w:r>
        <w:rPr>
          <w:b w:val="false"/>
          <w:bCs w:val="false"/>
          <w:sz w:val="24"/>
        </w:rPr>
        <w:t>2.a)</w:t>
        <w:tab/>
        <w:t>Classify the instructions based on the number of addresses. Explain each with an exampl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Explain the Pentium operation type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variety of techniques available for sequencing of             microinstructions based on the format of the address information in the microinstruction.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Hardwired control unit is faster than microprogrammed control unit. Justify this stateme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typical Horizontal and vertical microinstruction forma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how microinstructions are arranged on control memory and how they are interpre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y are associative memories needed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uses of magnetic tapes?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the operations performed to manage memory?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dvantages and disadvantages of keeping page tables in the main memory?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What are the disadvantages of paging technique?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Briefly explain about multilevel page tables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a)</w:t>
        <w:tab/>
        <w:t xml:space="preserve">What is the difference between memory mapped I/O and isolated I/O? What are the advantages and disadvantages of each?  </w:t>
      </w:r>
    </w:p>
    <w:p>
      <w:pPr>
        <w:pStyle w:val="PlainText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What are the basic advantages of using interrupt-initiated data transfer over transfer under program control without an interrupt? 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a)</w:t>
        <w:tab/>
        <w:t xml:space="preserve">Differentiate between programmed I/O and memory mapped I/O.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Compare interrupt I/O control with DMA I/O control. Why does DMA have priority over CPU when both requests a memory transfer? </w:t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2205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Electronics and Computer Engineering,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1.a)</w:t>
      </w:r>
      <w:r>
        <w:rPr>
          <w:b/>
          <w:bCs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Represent the binary equivalent at (-86) and (-40) in 3 different ways using a register of 10 bits and perform the addition operation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Explain about PCI in a single-processor system with relevant block diagra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2.a)</w:t>
        <w:tab/>
        <w:t xml:space="preserve">Describe different data transfer and arithmetic instructions with examples. </w:t>
      </w:r>
    </w:p>
    <w:p>
      <w:pPr>
        <w:pStyle w:val="Heading"/>
        <w:ind w:left="720" w:hanging="540"/>
        <w:jc w:val="both"/>
        <w:rPr/>
      </w:pPr>
      <w:r>
        <w:rPr>
          <w:b w:val="false"/>
          <w:bCs w:val="false"/>
          <w:sz w:val="24"/>
        </w:rPr>
        <w:t>b)</w:t>
        <w:tab/>
        <w:t>What is normalization? How is normalization performed in floating font architecture.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/>
        <w:t>3.a)</w:t>
        <w:tab/>
        <w:t xml:space="preserve">Explain the various microinstruction encoding technique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and explain the implicit microinstruction address generation techniqu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major design considerations in microinstruction sequenc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microinstruction sequencing techniques? Describe a variable format address microi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is a micro-operation ? With the help of a diagram explain the             constituent elements of a program execu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and and explain the following terms: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 xml:space="preserve">MAR, MBR, PC, IR.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virtual memory?</w:t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xplain the demand paging technique in detail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. </w:t>
        <w:tab/>
        <w:t>Discuss the following</w:t>
        <w:tab/>
        <w:tab/>
        <w:tab/>
        <w:tab/>
        <w:tab/>
        <w:t xml:space="preserve"> </w:t>
      </w:r>
    </w:p>
    <w:p>
      <w:pPr>
        <w:pStyle w:val="PlainText"/>
        <w:ind w:left="1083" w:hanging="36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a)</w:t>
        <w:tab/>
        <w:t>Multi-bus</w:t>
        <w:tab/>
        <w:tab/>
        <w:t xml:space="preserve">b)  I/O channel </w:t>
        <w:tab/>
      </w:r>
    </w:p>
    <w:p>
      <w:pPr>
        <w:pStyle w:val="PlainText"/>
        <w:ind w:left="1083" w:hanging="36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) I/O modules</w:t>
        <w:tab/>
        <w:tab/>
        <w:t>d)I/O processor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a)</w:t>
        <w:tab/>
        <w:t xml:space="preserve">Explain the working of a DMA Controller. </w:t>
        <w:tab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What is program controlled I/O? Explain. </w:t>
        <w:tab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220501</w:t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Electronics and Computer Engineering,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1a)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What is an overflow?  Explain with an example.</w:t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sz w:val="24"/>
        </w:rPr>
        <w:t xml:space="preserve">   </w:t>
      </w:r>
      <w:r>
        <w:rPr>
          <w:rFonts w:eastAsia="MS Mincho;ＭＳ 明朝"/>
          <w:b w:val="false"/>
          <w:sz w:val="24"/>
        </w:rPr>
        <w:t>b)</w:t>
        <w:tab/>
        <w:t>Draw and explain a timing diagram for a PCI write operation.</w:t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/>
      </w:pPr>
      <w:r>
        <w:rPr>
          <w:b w:val="false"/>
          <w:bCs w:val="false"/>
          <w:sz w:val="24"/>
        </w:rPr>
        <w:t>2.a)</w:t>
        <w:tab/>
        <w:t>What are the different data transfer operations performed on machine? Describe each one of them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Describe different indirect addressing techniques with examples.</w:t>
      </w:r>
    </w:p>
    <w:p>
      <w:pPr>
        <w:pStyle w:val="Normal"/>
        <w:ind w:left="-7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92"/>
        <w:jc w:val="both"/>
        <w:rPr/>
      </w:pPr>
      <w:r>
        <w:rPr/>
        <w:t xml:space="preserve"> </w:t>
      </w:r>
      <w:r>
        <w:rPr/>
        <w:t>3.a)</w:t>
        <w:tab/>
        <w:t>What are the various approaches used for dealing conditional branches in case of instruction pipeline design? Explain any two of them.</w:t>
      </w:r>
    </w:p>
    <w:p>
      <w:pPr>
        <w:pStyle w:val="Normal"/>
        <w:ind w:left="720" w:hanging="612"/>
        <w:jc w:val="both"/>
        <w:rPr/>
      </w:pPr>
      <w:r>
        <w:rPr/>
        <w:t>b)</w:t>
        <w:tab/>
        <w:t>What properties should be designed into the op-codes on a new system to allow future implementation of separate, pipelined and parallel circuitry for floating-point, fixed-point, and bit/byte string instruc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fferentiate between microprogramming and nanoprogramming and give their relative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pplications of micro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relative advantages of Hardened control and micro programmed control unit design approac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early explain the following terms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i) Micro program                ii) Microinstruction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iii) Microprogramming       iv) Microprogramming language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diagram of micro architecture control unit and explain.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disadvantages of segmentation technique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SWAP area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demand segmentation technique in detail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a)</w:t>
        <w:tab/>
        <w:t>Describe an asynchronous data transfer using store control with the help of the mug diagram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escribe a sample I/O with face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a)</w:t>
        <w:tab/>
        <w:t xml:space="preserve">Describe the centralized and distributed bus arbitration schemes.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Discuss the need of interface circuits. 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-B.Tech. II Semester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, Electronics and Computer Engineering,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.a)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Explain with a flow chart about an instruction cycl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b)</w:t>
        <w:tab/>
        <w:t>Draw and explain a timing diagram for a PCI write oper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2.a)</w:t>
        <w:tab/>
        <w:t>Give the general instruction format used on power PC processor.</w:t>
      </w:r>
    </w:p>
    <w:p>
      <w:pPr>
        <w:pStyle w:val="Heading"/>
        <w:ind w:left="720" w:hanging="540"/>
        <w:jc w:val="both"/>
        <w:rPr/>
      </w:pPr>
      <w:r>
        <w:rPr>
          <w:b w:val="false"/>
          <w:bCs w:val="false"/>
          <w:sz w:val="24"/>
        </w:rPr>
        <w:t>b)</w:t>
        <w:tab/>
        <w:t>Explain the procedure using a float flow chart, the addition of two floating point number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3.a)</w:t>
        <w:tab/>
        <w:t>Give the typical horizontal and vertical microinstruction formats.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>Describe how microinstructions are arranged on control memory and how they are interpreted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ree different microinstruction sequencing techniques with suitable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early explain the following terms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) Control word                    ii) Control memory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iii) Control address register   iv) Control buffer register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hardwired and micro programmed approaches to control unit design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page fault?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how number of page faults can be calculated for the given page trace using FIFO page replacement strategy. (Assume 3 frames are available in the memory).  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a)</w:t>
        <w:tab/>
        <w:t xml:space="preserve">Describe an asynchronous data transfer using hand shaking </w:t>
        <w:tab/>
        <w:t>with the help of timing diagram 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Give the block diagram of an I/O with fare and explain its operation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a)</w:t>
        <w:tab/>
        <w:t>What is vectored and non-vectored interrupt? Explain</w:t>
        <w:tab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What is priority interrupt? Explain.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22:00Z</dcterms:created>
  <dc:creator>uedep1</dc:creator>
  <dc:description/>
  <dc:language>en-US</dc:language>
  <cp:lastModifiedBy>DE</cp:lastModifiedBy>
  <dcterms:modified xsi:type="dcterms:W3CDTF">2003-04-14T10:36:00Z</dcterms:modified>
  <cp:revision>90</cp:revision>
  <dc:subject/>
  <dc:title/>
</cp:coreProperties>
</file>