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3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NEMATICS OF MACHINE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Production Engineering,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Indent"/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/>
        <w:t xml:space="preserve">1.a) </w:t>
        <w:tab/>
        <w:t>Show that the locus of the mid-point of the link connecting to the two slides in an elliptical trammel is a circle.</w:t>
        <w:tab/>
        <w:tab/>
        <w:tab/>
        <w:tab/>
        <w:tab/>
        <w:tab/>
      </w:r>
    </w:p>
    <w:p>
      <w:pPr>
        <w:pStyle w:val="TextBodyIndent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Define frame of a machine? Which link of the machine is known as fram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art’s mechanism in detail. What are its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working of Scott – Russel mechanism and modified     </w:t>
      </w:r>
    </w:p>
    <w:p>
      <w:pPr>
        <w:pStyle w:val="Normal"/>
        <w:ind w:left="360" w:firstLine="360"/>
        <w:jc w:val="both"/>
        <w:rPr/>
      </w:pPr>
      <w:r>
        <w:rPr/>
        <w:t>Scott – Russel mechanis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3.</w:t>
        <w:tab/>
        <w:tab/>
        <w:t xml:space="preserve">In a Whit worth quick return motion, the crank AB rotates about the fixed centre </w:t>
        <w:tab/>
        <w:t xml:space="preserve">A.  The end B operates a slider reciprocating in a slotted link, rotating about a </w:t>
        <w:tab/>
        <w:t xml:space="preserve">fixed centre D, 5 cm vertically above A.  The crank AB which is 10 cm long, </w:t>
        <w:tab/>
        <w:t xml:space="preserve">rotates in a clockwise direction at a speed of 100 r.p.m.  Find the angular </w:t>
        <w:tab/>
        <w:t xml:space="preserve">acceleration of a slotted link for the configuration in which AB has turned through </w:t>
        <w:tab/>
        <w:t>an angle of 45</w:t>
      </w:r>
      <w:r>
        <w:rPr>
          <w:bCs/>
          <w:vertAlign w:val="superscript"/>
        </w:rPr>
        <w:t>0</w:t>
      </w:r>
      <w:r>
        <w:rPr>
          <w:bCs/>
        </w:rPr>
        <w:t xml:space="preserve"> past its lowest position</w:t>
      </w:r>
    </w:p>
    <w:p>
      <w:pPr>
        <w:pStyle w:val="Normal"/>
        <w:jc w:val="both"/>
        <w:rPr/>
      </w:pPr>
      <w:r>
        <w:rPr/>
      </w:r>
    </w:p>
    <w:p>
      <w:pPr>
        <w:pStyle w:val="Subtitle"/>
        <w:ind w:left="720" w:hanging="720"/>
        <w:jc w:val="both"/>
        <w:rPr/>
      </w:pPr>
      <w:r>
        <w:rPr>
          <w:b w:val="false"/>
          <w:bCs w:val="false"/>
        </w:rPr>
        <w:t>4.a)</w:t>
        <w:tab/>
        <w:t>Explain, with the help of a neat sketch, the space centrode and body centrode</w:t>
        <w:tab/>
        <w:t xml:space="preserve">                                      </w:t>
      </w:r>
    </w:p>
    <w:p>
      <w:pPr>
        <w:pStyle w:val="Subtitle"/>
        <w:ind w:left="720" w:hanging="720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In a pin jointed four bar mechanism ABCD, the lengths of various links are as follows: AB = 25 mm; BC = 87.5 mm; CD = 50 mm and AD = 80 mm.  The link AD is fixed and the angle BAD = 135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.   If the velocity of B is 1.8 m/s in the clockwise direction, find (i) velocity and acceleration of the mid point of BC, and  (ii) angular velocity and angular acceleration of the link CB and CD</w:t>
        <w:tab/>
        <w:tab/>
      </w:r>
      <w:r>
        <w:rPr/>
        <w:t xml:space="preserve">                   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64"/>
        <w:ind w:left="720" w:hanging="720"/>
        <w:jc w:val="both"/>
        <w:rPr/>
      </w:pPr>
      <w:r>
        <w:rPr>
          <w:spacing w:val="-3"/>
        </w:rPr>
        <w:t>5.a)</w:t>
        <w:tab/>
        <w:t>What is the function of a steeing gear.  What are the mechanisms used in general.  Explain any one of the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64"/>
        <w:ind w:left="720" w:hanging="720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b)</w:t>
        <w:tab/>
        <w:t xml:space="preserve">In a Davis Steering gear the distance between the pivot's of the front axle is 1 metre and the wheel base is 2.5 metres find the inclination of the track arm to the longitudinal axis of the car. When it is moving along a straight path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6.a)</w:t>
        <w:tab/>
        <w:t xml:space="preserve">Explain the procedure for drawing the displacement, velocity and acceleration diagrams for a radial cam with simple Harmonic motion of the follower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Give the expression for maximum velocity and acceleration of follower during ascent and descent with respect to the above motion</w:t>
      </w:r>
    </w:p>
    <w:p>
      <w:pPr>
        <w:pStyle w:val="Normal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356</w:t>
        <w:tab/>
        <w:tab/>
        <w:tab/>
        <w:tab/>
        <w:t>-2-</w:t>
        <w:tab/>
        <w:tab/>
        <w:tab/>
        <w:tab/>
        <w:t xml:space="preserve"> 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State and prove the law of gearing for constant velocity ratio and show how the involute profile satisfies the condition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pair of spur wheels with involute teeth is to give a gear ratio 3:1.   The arc of approach is not being less than the circular pitch and the smaller wheel is the driver.   Pressure angle is 20 </w:t>
      </w:r>
      <w:r>
        <w:rPr>
          <w:vertAlign w:val="superscript"/>
        </w:rPr>
        <w:t>0</w:t>
      </w:r>
      <w:r>
        <w:rPr/>
        <w:t xml:space="preserve">.   What is the least number of teeth that can be used on each wheel and find the addendum of the wheel in terms of the circular </w:t>
        <w:tab/>
        <w:t>pitch?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8.  </w:t>
        <w:tab/>
        <w:t xml:space="preserve">An epicyclic gear train, as shown in figure below is composed of a fixed annular </w:t>
        <w:tab/>
        <w:t xml:space="preserve">wheel A having 150 teeth.  The wheel A is meshing with wheel B which drives </w:t>
        <w:tab/>
        <w:t xml:space="preserve">wheel D through an idle wheel C,D being concentric with A.  The wheels B and C </w:t>
        <w:tab/>
        <w:t xml:space="preserve">are carried on an arm which revolves clockwise at 100 r.p.m. about the axis </w:t>
        <w:tab/>
        <w:t xml:space="preserve">of A and D.  If the wheels B and D have 25 teeth and 40 teeth respectively, </w:t>
        <w:tab/>
        <w:t>find the number of teeth on C and the speed and sense of rotation of C.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  <w:r>
        <w:rPr/>
        <w:object w:dxaOrig="2055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95pt;height:131.05pt" filled="f" o:ole="">
            <v:imagedata r:id="rId3" o:title=""/>
          </v:shape>
          <o:OLEObject Type="Embed" ProgID="" ShapeID="ole_rId2" DrawAspect="Content" ObjectID="_319013554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880" w:firstLine="720"/>
        <w:rPr/>
      </w:pPr>
      <w:r>
        <w:rPr/>
        <w:t>***</w:t>
        <w:tab/>
        <w:t>***</w:t>
        <w:tab/>
        <w:t>***</w:t>
      </w:r>
      <w:r>
        <w:br w:type="page"/>
      </w:r>
    </w:p>
    <w:p>
      <w:pPr>
        <w:pStyle w:val="Normal"/>
        <w:ind w:left="288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34:00Z</dcterms:created>
  <dc:creator>DE</dc:creator>
  <dc:description/>
  <dc:language>en-US</dc:language>
  <cp:lastModifiedBy>DE</cp:lastModifiedBy>
  <dcterms:modified xsi:type="dcterms:W3CDTF">2003-04-15T11:27:00Z</dcterms:modified>
  <cp:revision>4</cp:revision>
  <dc:subject/>
  <dc:title/>
</cp:coreProperties>
</file>