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 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360" w:hanging="360"/>
        <w:rPr/>
      </w:pPr>
      <w:r>
        <w:rPr/>
        <w:t>1.</w:t>
        <w:tab/>
        <w:t>With the help of neat block diagram, describe the major components in a computer with an exampl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a)</w:t>
        <w:tab/>
        <w:t>Define the following</w:t>
      </w:r>
    </w:p>
    <w:p>
      <w:pPr>
        <w:pStyle w:val="Normal"/>
        <w:ind w:left="720" w:firstLine="720"/>
        <w:jc w:val="both"/>
        <w:rPr/>
      </w:pPr>
      <w:r>
        <w:rPr/>
        <w:t xml:space="preserve">i) </w:t>
        <w:tab/>
        <w:t xml:space="preserve">Process, </w:t>
        <w:tab/>
        <w:tab/>
        <w:t>iv)</w:t>
        <w:tab/>
        <w:t xml:space="preserve">Process control block </w:t>
        <w:tab/>
      </w:r>
    </w:p>
    <w:p>
      <w:pPr>
        <w:pStyle w:val="Normal"/>
        <w:ind w:left="720" w:firstLine="720"/>
        <w:jc w:val="both"/>
        <w:rPr/>
      </w:pPr>
      <w:r>
        <w:rPr/>
        <w:t>ii)</w:t>
        <w:tab/>
        <w:t>Program</w:t>
        <w:tab/>
        <w:tab/>
        <w:t xml:space="preserve">v) </w:t>
        <w:tab/>
        <w:t>Process  Schedul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cess stat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State Transition diagram with 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esign and management issues are raised by the existence of concurrency? Point out how the issues of speed independence can be address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how concurrent process come into conflict with each other when they are competing for the use of the same resour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is Deadlock? Prove that an  unsafe state is not deadlock state. Explain the necessary conditions for the deadlock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process of Linking using illustrations.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about Linkage Editor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 xml:space="preserve">Write the steps involved in Load Time Dynamic Linking  </w:t>
      </w:r>
    </w:p>
    <w:p>
      <w:pPr>
        <w:pStyle w:val="Normal"/>
        <w:rPr/>
      </w:pPr>
      <w:r>
        <w:rPr/>
        <w:t xml:space="preserve">   </w:t>
      </w:r>
      <w:r>
        <w:rPr/>
        <w:t xml:space="preserve">d) </w:t>
        <w:tab/>
        <w:t>Write in brief about run time dynamic l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hat are the criteria based on which scheduling policies are evaluated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round robbin and feedback scheduling poli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short notes on:</w:t>
      </w:r>
    </w:p>
    <w:p>
      <w:pPr>
        <w:pStyle w:val="Normal"/>
        <w:jc w:val="both"/>
        <w:rPr/>
      </w:pPr>
      <w:r>
        <w:rPr/>
        <w:tab/>
        <w:tab/>
        <w:t>a) Sequential fil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b) Indexed file 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>c) Indexed sequential file</w:t>
        <w:tab/>
        <w:tab/>
        <w:tab/>
      </w:r>
    </w:p>
    <w:p>
      <w:pPr>
        <w:pStyle w:val="Normal"/>
        <w:rPr/>
      </w:pPr>
      <w:r>
        <w:rPr/>
        <w:tab/>
        <w:tab/>
        <w:t>d) Dir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the security requirements of a computer and network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types of the threats.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computer system asset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 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xplain 2 – level memory hieraechy and 3 – level hierarch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the role of process control block in O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fferentiate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ss Switching  Vs Context Switch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ck Interrupt Vs I/O interru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busy waiting and blocking wai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s busy waiting always less efficient (in terms of using process or time) than a</w:t>
      </w:r>
    </w:p>
    <w:p>
      <w:pPr>
        <w:pStyle w:val="Normal"/>
        <w:ind w:firstLine="720"/>
        <w:rPr/>
      </w:pPr>
      <w:r>
        <w:rPr/>
        <w:t>blocking wai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hat is dining philosophers problem.  Device an algorithm to solve the problem </w:t>
        <w:tab/>
        <w:t xml:space="preserve">using Semaph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Discuss the differences between a pure paging and pure segmentation virtual </w:t>
        <w:tab/>
        <w:t>memory systems. What are the pros and cons of each scheme?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</w:t>
      </w:r>
      <w:r>
        <w:rPr/>
        <w:t>b)</w:t>
        <w:tab/>
        <w:t>What are the three main issues of implementing a virtual memory syste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Comment on the relative merits of using a local versus a global page replacement </w:t>
        <w:tab/>
        <w:t>polic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 the following:</w:t>
      </w:r>
    </w:p>
    <w:p>
      <w:pPr>
        <w:pStyle w:val="Normal"/>
        <w:ind w:left="720" w:firstLine="720"/>
        <w:jc w:val="both"/>
        <w:rPr/>
      </w:pPr>
      <w:r>
        <w:rPr/>
        <w:t>a)</w:t>
        <w:tab/>
        <w:t xml:space="preserve"> Shortest process next.</w:t>
      </w:r>
    </w:p>
    <w:p>
      <w:pPr>
        <w:pStyle w:val="Normal"/>
        <w:ind w:left="720" w:firstLine="720"/>
        <w:jc w:val="both"/>
        <w:rPr/>
      </w:pPr>
      <w:r>
        <w:rPr/>
        <w:t>b)</w:t>
        <w:tab/>
        <w:t>Shortest remaining time.</w:t>
      </w:r>
    </w:p>
    <w:p>
      <w:pPr>
        <w:pStyle w:val="Normal"/>
        <w:ind w:left="720" w:firstLine="720"/>
        <w:jc w:val="both"/>
        <w:rPr/>
      </w:pPr>
      <w:r>
        <w:rPr/>
        <w:t>c)</w:t>
        <w:tab/>
        <w:t xml:space="preserve">Highest response ratio next </w:t>
      </w:r>
    </w:p>
    <w:p>
      <w:pPr>
        <w:pStyle w:val="Normal"/>
        <w:ind w:left="720" w:firstLine="720"/>
        <w:jc w:val="both"/>
        <w:rPr/>
      </w:pPr>
      <w:r>
        <w:rPr/>
        <w:t>d)</w:t>
        <w:tab/>
        <w:t>Single-Server queues with two prior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various types of operations that may be performed on the direct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access rights that can be assigned to a particular user for a </w:t>
        <w:tab/>
        <w:t>particular fil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ifferent methods of record blo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about security implementation by pass-word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$$$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 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What are the important properties of I/O organization? Explain the I/O communication techniques with an exampl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2.</w:t>
        <w:tab/>
        <w:t>Describe the relationship between threads and Processes with an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Semaphore? Define the Binary Semaphore primitives and explain semaphore mechanism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How mutual exclusion, hold &amp; wait and circular wait are different from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ab/>
        <w:t>each other? Explain with the help of examples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 </w:t>
      </w:r>
      <w:r>
        <w:rPr/>
        <w:t>b)</w:t>
        <w:tab/>
        <w:t>Write an algorithm to detect the occurrence of deadlocks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5.a)</w:t>
        <w:tab/>
        <w:t>Discuss in detail the alternative page fetch policies.</w:t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</w:t>
      </w:r>
      <w:r>
        <w:rPr/>
        <w:t>b)</w:t>
        <w:tab/>
        <w:t>What is the relationship between FIFO and Clock page replacement algorithm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</w:t>
      </w:r>
      <w:r>
        <w:rPr/>
        <w:t>c)</w:t>
        <w:tab/>
        <w:t>Define pre-cleaning.</w:t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6.</w:t>
        <w:tab/>
        <w:t>Write short notes of the following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andom disk scheduling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iority disk scheduling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isk Cach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xplain briefly the file organisation in UNIX system V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short notes on: </w:t>
      </w:r>
    </w:p>
    <w:p>
      <w:pPr>
        <w:pStyle w:val="Normal"/>
        <w:jc w:val="both"/>
        <w:rPr/>
      </w:pPr>
      <w:r>
        <w:rPr/>
        <w:tab/>
        <w:tab/>
        <w:t xml:space="preserve">a) Viruses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b) Worms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c) Logic bomb                                       </w:t>
      </w:r>
    </w:p>
    <w:p>
      <w:pPr>
        <w:pStyle w:val="Normal"/>
        <w:jc w:val="both"/>
        <w:rPr/>
      </w:pPr>
      <w:r>
        <w:rPr/>
        <w:tab/>
        <w:tab/>
        <w:t>d) Trap door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 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ifferentiate the following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a)</w:t>
        <w:tab/>
        <w:t>DMA Vs Interrupt driven I/O</w:t>
      </w:r>
    </w:p>
    <w:p>
      <w:pPr>
        <w:pStyle w:val="Normal"/>
        <w:rPr/>
      </w:pPr>
      <w:r>
        <w:rPr/>
        <w:tab/>
        <w:tab/>
        <w:t>b)</w:t>
        <w:tab/>
        <w:t>Programmed I/O Vs Memory Mapped I/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meant by process preemp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swapping and what is its purpos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the difference between process switching and context switching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What is the difference between an interrupt and a trap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queuing discipline? Explain with an example the way in which the message passing can be used to enforce mutual exclus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How the deadlocks can be avoided? Explain with the help of necessary </w:t>
      </w:r>
    </w:p>
    <w:p>
      <w:pPr>
        <w:pStyle w:val="Normal"/>
        <w:rPr/>
      </w:pPr>
      <w:r>
        <w:rPr/>
        <w:tab/>
        <w:t>algorithm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the operation of paging and translation look-aside buffer using a neat </w:t>
        <w:tab/>
        <w:t>sketch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address translation in a paging system using a neat sketch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using illustrations typical memory management forma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preemptive and non-preemptive schedul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bout preemptive scheduling poli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file system software architecture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important criteria in choosing a file organization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xplain the pile and sequential file organization. 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at do you understand by Trusted systems? Draw a figure of reference monitor </w:t>
        <w:tab/>
        <w:t>concept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6:00Z</dcterms:created>
  <dc:creator>DE</dc:creator>
  <dc:description/>
  <dc:language>en-US</dc:language>
  <cp:lastModifiedBy>DE</cp:lastModifiedBy>
  <dcterms:modified xsi:type="dcterms:W3CDTF">2003-04-08T07:24:00Z</dcterms:modified>
  <cp:revision>26</cp:revision>
  <dc:subject/>
  <dc:title/>
</cp:coreProperties>
</file>