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 SPAC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various differences between elastic; anelastic and plastic deformation behavi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importance of true strain over conventional str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Draw the Engineering stress-strain curve for the following: </w:t>
      </w:r>
    </w:p>
    <w:p>
      <w:pPr>
        <w:pStyle w:val="Normal"/>
        <w:ind w:left="720" w:hanging="0"/>
        <w:jc w:val="both"/>
        <w:rPr/>
      </w:pPr>
      <w:r>
        <w:rPr/>
        <w:t>(i) Cost Iron  (ii) Aluminium (iii) Concrete  (iv) Natural rubb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inciples involved in Rockwel hardness testing and explain microhardness testing proced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bout the vicker’s hardness testing procedure and its advantages and limit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fracture toughness?  How is it evaluat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importance of fracture toughness in the selection of the material for aircraft constr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any one testing method for the detection of flaws in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various problems that are encountered during machining, forming and welding of Aluminium and Titanium alloys.  How they are overcome in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various materials used for the following components and indicate the treatments: (i) Spanners  (ii) Connecting rods.  (iii) Milling cutters.  (iv) Leaf springs.  (v) Air craft tail pip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is diffusion banding done for metals?  Explain the applications of this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ollowing: (a) Plain and low carbon sheets.  (b) Maraging steels.      (c) Cobalt base super alloys.  (d) Cop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a composite material?  What are the important properties of composite materials.  What are the various types of composite materials.  Explain any two composite materials.  List out their properties, applications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 xml:space="preserve">a) Testing of adhesive bonded materials.  </w:t>
      </w:r>
    </w:p>
    <w:p>
      <w:pPr>
        <w:pStyle w:val="Normal"/>
        <w:jc w:val="both"/>
        <w:rPr/>
      </w:pPr>
      <w:r>
        <w:rPr/>
        <w:tab/>
        <w:t>b) Non destructive tests performed to know the quality of bonded structure.</w:t>
      </w:r>
    </w:p>
    <w:p>
      <w:pPr>
        <w:pStyle w:val="Normal"/>
        <w:jc w:val="both"/>
        <w:rPr/>
      </w:pPr>
      <w:r>
        <w:rPr/>
        <w:tab/>
        <w:t>c) Welding of super alloys.</w:t>
      </w:r>
    </w:p>
    <w:p>
      <w:pPr>
        <w:pStyle w:val="Normal"/>
        <w:jc w:val="both"/>
        <w:rPr/>
      </w:pPr>
      <w:r>
        <w:rPr/>
        <w:tab/>
        <w:t>d) Magnesium alloy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2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ERO SPAC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raw stress-strain diagram for a ductile material and indicate the conventional stress points and explain them fully.  Distinguish between elasticity and plasticity.  Deduce expressions for proof stress and ultimate tensile str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how the following are effected by the strain hardening:  </w:t>
      </w:r>
    </w:p>
    <w:p>
      <w:pPr>
        <w:pStyle w:val="Normal"/>
        <w:ind w:left="720" w:hanging="0"/>
        <w:jc w:val="both"/>
        <w:rPr/>
      </w:pPr>
      <w:r>
        <w:rPr/>
        <w:t>(i) Hardness      (ii) Ductility  (iii) Strengt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important aims of non destructive testing?  Explain any one flaw detection method ful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important physical and mechanical properties of pure Aluminium metal.  Name a few important Aluminium alloys.  Give the microstructure; properties and applications of any three of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me a few Magnesium alloys with their specif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:</w:t>
      </w:r>
    </w:p>
    <w:p>
      <w:pPr>
        <w:pStyle w:val="Normal"/>
        <w:ind w:left="720" w:hanging="0"/>
        <w:jc w:val="both"/>
        <w:rPr/>
      </w:pPr>
      <w:r>
        <w:rPr/>
        <w:t xml:space="preserve">(a) Maraging steels  (b) Cobalt base super alloys  (c) Heat resistant steels  </w:t>
      </w:r>
    </w:p>
    <w:p>
      <w:pPr>
        <w:pStyle w:val="Normal"/>
        <w:ind w:left="720" w:hanging="0"/>
        <w:jc w:val="both"/>
        <w:rPr/>
      </w:pPr>
      <w:r>
        <w:rPr/>
        <w:t>(d) Uses of plastics and glass in Air craf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important Titanium alloys?  Give their chemical composition properties and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following with respect to Titanium alloys: (i) Machining  (ii) Forming (iii)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short notes on the following: </w:t>
      </w:r>
    </w:p>
    <w:p>
      <w:pPr>
        <w:pStyle w:val="Normal"/>
        <w:ind w:left="720" w:hanging="0"/>
        <w:jc w:val="both"/>
        <w:rPr/>
      </w:pPr>
      <w:r>
        <w:rPr/>
        <w:t>(a) Non destructive tests for bonded joints.  (b) Bonded sandwich structures.      (c) Advantages of bonded structure in Air frames.  (d) Structural adhesive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the term composite material.  What are the important properties of composite materials.  Explain the fabrication of carbon-carbon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detailed account of any THREE of the following:</w:t>
      </w:r>
    </w:p>
    <w:p>
      <w:pPr>
        <w:pStyle w:val="Normal"/>
        <w:jc w:val="both"/>
        <w:rPr/>
      </w:pPr>
      <w:r>
        <w:rPr/>
        <w:tab/>
        <w:t>(a) Rockwel’s hardness test. (b) Banschinger’s effect. (c) Low Alloy steels.</w:t>
      </w:r>
    </w:p>
    <w:p>
      <w:pPr>
        <w:pStyle w:val="Normal"/>
        <w:jc w:val="both"/>
        <w:rPr/>
      </w:pPr>
      <w:r>
        <w:rPr/>
        <w:tab/>
        <w:t>(d) Copper alloy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2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ERO SPAC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How can the term ‘Hardness’ be defined.  Explain the method of determining hardness on Brinnell’s hardness test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: (i) Elastic after effects.  (ii) Bauschinger’s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raw stress-strain diagram for a ductile material and explain the salient points in the diagram.  Also draw the stress-strain diagrams for the following materials and explain the reasons for their deviation if any: (a) Cast Iron  (b) Rubber  (c) High alloyed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fferentiate between Magnesium and Titanium alloys with reference to aircraft constru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various problems encountered in welding of Titanium and its alloys.  Explain various treatments to be done to improve the performance of Titanium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ollowing in detail: (a) Maraging steels.  (b) Nickle base super alloys.  (c) Wood and Fabric in air craft construction.  (d) Monel met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is diffusion bonding done for metals.  Explain the applications of this techniqu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various Non-destructive tests performed to know the quality of bonded structures?  Explain any one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problems associated with the material selection for high temperature applications.  What are the design parameters used for low and high temperature applications of materials.  Explain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how does the effectiveness of reinforcement vary in different composit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various  methods available for the fabrication of composites.  Explain any two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0"/>
        <w:jc w:val="both"/>
        <w:rPr/>
      </w:pPr>
      <w:r>
        <w:rPr/>
        <w:t xml:space="preserve">(a) Various types of hardness numbers.  (b) Strain hardening.  </w:t>
      </w:r>
    </w:p>
    <w:p>
      <w:pPr>
        <w:pStyle w:val="Normal"/>
        <w:ind w:left="720" w:hanging="0"/>
        <w:jc w:val="both"/>
        <w:rPr/>
      </w:pPr>
      <w:r>
        <w:rPr/>
        <w:t>(c) Forging of super alloys.  (d) Testing of composites used in Air crafts.</w:t>
      </w:r>
    </w:p>
    <w:p>
      <w:pPr>
        <w:pStyle w:val="Normal"/>
        <w:ind w:left="720" w:hanging="0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2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 SPAC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effect of strain hardening on plastic deform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difference between engineering stress-strain curve and true stress-strain curve.</w:t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>Define hardness?  What are the precautions taken during hardness test and explain any one hardness tes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henomenon of stress relaxation and derive an expression for stress related over a period of tim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mpare and contrast the following: </w:t>
      </w:r>
    </w:p>
    <w:p>
      <w:pPr>
        <w:pStyle w:val="Normal"/>
        <w:ind w:left="720" w:hanging="0"/>
        <w:jc w:val="both"/>
        <w:rPr/>
      </w:pPr>
      <w:r>
        <w:rPr/>
        <w:t>(i) Toughness and resistance.  (ii) Upper and lower field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various heat treatments and surface treatments to be done on Titanium and its alloys to improve their performan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pplication of Aluminium, Magnesium and Titanium alloys in the aircraft co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hat are the materials used for the following components and indicate the treatments necessary for the effective performance. </w:t>
      </w:r>
    </w:p>
    <w:p>
      <w:pPr>
        <w:pStyle w:val="Normal"/>
        <w:ind w:left="720" w:hanging="0"/>
        <w:jc w:val="both"/>
        <w:rPr/>
      </w:pPr>
      <w:r>
        <w:rPr/>
        <w:t>(i) Hammers  (ii) Piston rings  (iii) Aircraft tail pipes  (iv) Air frame fitt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important physical and mechanical properties of glass and rubber.  Explain the applications of the above in the aircraft constr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the following: </w:t>
      </w:r>
    </w:p>
    <w:p>
      <w:pPr>
        <w:pStyle w:val="Normal"/>
        <w:ind w:left="720" w:hanging="0"/>
        <w:jc w:val="both"/>
        <w:rPr/>
      </w:pPr>
      <w:r>
        <w:rPr/>
        <w:t>(a) Heat treatment of Nickle based super alloys.  (b) Composition, properties and applications of maraging steels.  (c) Wood and fabric in air craft constr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Non-destructive testing?  What are the main aims of NDT?  What are the important NDT methods?  Give the principle, advantages and limitation of any three NDT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main properties of composite materials?  Explain the strengthening mechanism of Carbon-Carbon composites.  Also explain their properties and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Corrosion and its prevention.  (b) Testing of composites.  </w:t>
      </w:r>
    </w:p>
    <w:p>
      <w:pPr>
        <w:pStyle w:val="Normal"/>
        <w:ind w:left="720" w:hanging="0"/>
        <w:jc w:val="both"/>
        <w:rPr/>
      </w:pPr>
      <w:r>
        <w:rPr/>
        <w:t>(c) Banschinger effect  (d) Elastic after effects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7:48:00Z</dcterms:created>
  <dc:creator>DE</dc:creator>
  <dc:description/>
  <dc:language>en-US</dc:language>
  <cp:lastModifiedBy>DE</cp:lastModifiedBy>
  <dcterms:modified xsi:type="dcterms:W3CDTF">2003-04-15T06:57:00Z</dcterms:modified>
  <cp:revision>25</cp:revision>
  <dc:subject/>
  <dc:title/>
</cp:coreProperties>
</file>