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2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DUCERS IN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Define the terms </w:t>
      </w:r>
    </w:p>
    <w:p>
      <w:pPr>
        <w:pStyle w:val="Normal"/>
        <w:ind w:left="720" w:firstLine="720"/>
        <w:jc w:val="both"/>
        <w:rPr/>
      </w:pPr>
      <w:r>
        <w:rPr/>
        <w:t xml:space="preserve">(i) </w:t>
        <w:tab/>
        <w:t>Linearity</w:t>
        <w:tab/>
        <w:t>(ii)</w:t>
        <w:tab/>
        <w:t xml:space="preserve">Hysterisis  </w:t>
      </w:r>
    </w:p>
    <w:p>
      <w:pPr>
        <w:pStyle w:val="Normal"/>
        <w:ind w:left="720" w:firstLine="720"/>
        <w:jc w:val="both"/>
        <w:rPr/>
      </w:pPr>
      <w:r>
        <w:rPr/>
        <w:t xml:space="preserve">(iii) </w:t>
        <w:tab/>
        <w:t xml:space="preserve">Threshold  </w:t>
        <w:tab/>
        <w:t xml:space="preserve">(iv) </w:t>
        <w:tab/>
        <w:t>Resolu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10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variable resistance has a linearity of 0.1% and the movement of contact arm is 320</w:t>
      </w:r>
      <w:r>
        <w:rPr>
          <w:vertAlign w:val="superscript"/>
        </w:rPr>
        <w:t>o</w:t>
      </w:r>
      <w:r>
        <w:rPr/>
        <w:t xml:space="preserve"> (i) determine the maximum position deviation in degrees and the resistance deviation in ohm. If the instrument is to be used as a potentiometer with a linear scale of 0 to 1.6 volt, determine the maximum voltage err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and discuss the dynamic characteristics of a measurement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equations for time response of a first order system when subjected to unit ramp input. Draw the response curves and find the steady err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are the different types of noise present in resistive potentiometer? Explain how are they overcom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rive an expression for gauge factor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the construction and principle of Variable inductance transducer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e output of a LVDT is connected to a 5V voltmeter through an amplifier whose amplification factor is 250. An output of 2mV appears across the terminals of a LVDT when the core moves to a distance of O.5mm. Calculate the sensitivity of the LVDT and that of the whole setup. The mill voltmeter scale has 100 divisions. The scale can be read to 1/5 of a division. Calculate the resolution of the instrument in mm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how by using a differential arrangement a capacitive transducer which works on the principle of variation of capacitance with displacement between two plates, the response can be made linear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be the frequency response of capacitive transduc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rive the expressions for frequency response characteristics of piezo  electric </w:t>
      </w:r>
    </w:p>
    <w:p>
      <w:pPr>
        <w:pStyle w:val="Normal"/>
        <w:ind w:firstLine="720"/>
        <w:jc w:val="both"/>
        <w:rPr/>
      </w:pPr>
      <w:r>
        <w:rPr/>
        <w:t xml:space="preserve">transducer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uses of piezo electric materials and transducer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right="-76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221002</w:t>
        <w:tab/>
        <w:tab/>
        <w:tab/>
        <w:tab/>
        <w:t xml:space="preserve">-2-                                        </w:t>
        <w:tab/>
        <w:t>Set No: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schematic diagram, explain about Electrostatic Force-balance transducer for the measurement of gas press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tarting from fundamentals, derive an expression for sensitivity of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Electrostatic Force-balance pressure transducer.</w:t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Compare a total radiation pyrometer with an optical pyrometer in terms  </w:t>
        <w:br/>
        <w:t>of operation and construction details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  <w:r>
        <w:br w:type="page"/>
      </w:r>
    </w:p>
    <w:p>
      <w:pPr>
        <w:pStyle w:val="Normal"/>
        <w:rPr/>
      </w:pPr>
      <w:r>
        <w:rPr>
          <w:b/>
        </w:rPr>
        <w:t>Code No.2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DUCERS IN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lassify various transducers and give an example of each and mention their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true value of voltage across the 500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connected between terminals A and B as shown in fig. below ?  What would a voltmeter with a sensitivity of 20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/v read on the following ranges: 50, 15,5 volts when connected across terminals C and 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drawing>
          <wp:inline distT="0" distB="0" distL="0" distR="0">
            <wp:extent cx="5020310" cy="16008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.a)</w:t>
        <w:tab/>
        <w:t xml:space="preserve">Classify various errors and discuss them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true value of voltage across a resistor is 50V. The measurement find a value of 49V. Calculate (i) the absolute error (ii) the percent error (iii) the percent accura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the working principle of potentiometer. Derive an expression for its loading error.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the application of resistive strain gaug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Give an overview of the inductive transducer explaining their principle of operation like variation of number of turns, geometric configuration and permeability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teel cantilever is 0.25m long, 20 mm wide and 4mm thick.</w:t>
      </w:r>
    </w:p>
    <w:p>
      <w:pPr>
        <w:pStyle w:val="Normal"/>
        <w:ind w:left="1440" w:hanging="720"/>
        <w:jc w:val="both"/>
        <w:rPr/>
      </w:pPr>
      <w:r>
        <w:rPr/>
        <w:t>i)</w:t>
        <w:tab/>
        <w:t>Calculate the value of deflection at free end for the cantilever when a force of 25 N is applied at this end. The modulus of elasticity for steel is 200 GN/m.</w:t>
      </w:r>
      <w:r>
        <w:rPr>
          <w:vertAlign w:val="superscript"/>
        </w:rPr>
        <w:t>2</w:t>
      </w:r>
    </w:p>
    <w:p>
      <w:pPr>
        <w:pStyle w:val="Normal"/>
        <w:ind w:left="1440" w:hanging="720"/>
        <w:rPr/>
      </w:pPr>
      <w:r>
        <w:rPr/>
        <w:t xml:space="preserve">ii) </w:t>
        <w:tab/>
        <w:t>An L VDT with a sensitivity of 0.5 V /mm is used to sense the deflection. The tenths of a division can be read with certainty. Calculate the minimum and maximum value of force that can be measured with this arrangement.</w:t>
      </w:r>
    </w:p>
    <w:p>
      <w:pPr>
        <w:pStyle w:val="Normal"/>
        <w:ind w:left="720" w:right="-76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right="-76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right="-76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221002</w:t>
        <w:tab/>
        <w:tab/>
        <w:tab/>
        <w:tab/>
        <w:t xml:space="preserve">-2-                                        </w:t>
        <w:tab/>
        <w:t>Set No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Mention the advantages and disadvantages of capacitive transducer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applications of capacitive transducers.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raw the equivalent  circuit of piezo-electric transducers.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rive the expression for magnitude of voltage across the load by making simplifying assumptions.   </w:t>
      </w:r>
    </w:p>
    <w:p>
      <w:pPr>
        <w:pStyle w:val="Normal"/>
        <w:ind w:left="720" w:hanging="540"/>
        <w:jc w:val="both"/>
        <w:rPr/>
      </w:pPr>
      <w:r>
        <w:rPr/>
        <w:t>c)</w:t>
        <w:tab/>
        <w:t>Prove that medium and high frequencies the magnitude of the voltage across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he load is independent of frequency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schematic diagram, explain about Electrodynamic Force-balance transducer for the measurement of linear accele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Explain the static performance of an Electrodynamic Force-balance </w:t>
      </w:r>
    </w:p>
    <w:p>
      <w:pPr>
        <w:pStyle w:val="Normal"/>
        <w:ind w:firstLine="720"/>
        <w:rPr/>
      </w:pPr>
      <w:r>
        <w:rPr/>
        <w:t>acceleration transducer with respect to sensitivity and linear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Sketch the thermoelectric characteristics of commonly used industrial </w:t>
        <w:br/>
        <w:t xml:space="preserve">thermocouples. What is meant by cold junction compensation of a </w:t>
        <w:br/>
        <w:t>thermocouple? How is it carried out in practice?  Explain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Code No.2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DUCERS IN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Explain an instrumentation system with a block diagr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dead-zone of a certain plyrometer is 0.125 percent of the span. The calibration is 800</w:t>
      </w:r>
      <w:r>
        <w:rPr>
          <w:vertAlign w:val="superscript"/>
        </w:rPr>
        <w:t>o</w:t>
      </w:r>
      <w:r>
        <w:rPr/>
        <w:t>C to 1800</w:t>
      </w:r>
      <w:r>
        <w:rPr>
          <w:vertAlign w:val="superscript"/>
        </w:rPr>
        <w:t>o</w:t>
      </w:r>
      <w:r>
        <w:rPr/>
        <w:t>C what temperature change must occur before it is detec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mathematical model of measurement syste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0-150V voltmeter has a guaranteed accuracy of 1% of full scale reading. The voltage measured by this instrument is 75V. Calculate the limiting error in percent. Comment upon the resu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Name the different types of resistive strain gauges. Explain the principle of operation with suitable exampl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How is temperature effect compensated in strain gauges? Explai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in brief, a piezo resistive type strain gauge, mentioning its merits and demer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 two materials, which are used to construct piezo electric transduc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Draw the schematic diagram of a parallel plate capacitive transducer and explain </w:t>
      </w:r>
    </w:p>
    <w:p>
      <w:pPr>
        <w:pStyle w:val="Normal"/>
        <w:ind w:left="720" w:hanging="0"/>
        <w:jc w:val="both"/>
        <w:rPr/>
      </w:pPr>
      <w:r>
        <w:rPr/>
        <w:t xml:space="preserve">how it is useful for measuring linear displacement. Describe the same using </w:t>
      </w:r>
    </w:p>
    <w:p>
      <w:pPr>
        <w:pStyle w:val="Normal"/>
        <w:ind w:left="720" w:hanging="0"/>
        <w:jc w:val="both"/>
        <w:rPr/>
      </w:pPr>
      <w:r>
        <w:rPr/>
        <w:t>different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different modes of operation of Piezo electric transduc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and sketch binders and twisters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Explain the application of Piezo electric transducers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about  ‘The Force-balance principle’, related to force-balance transducer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the advantages and the disadvantages of Force-balance trans-ducers and briefly explain about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principle of working, constructional details and applications of </w:t>
      </w:r>
    </w:p>
    <w:p>
      <w:pPr>
        <w:pStyle w:val="Normal"/>
        <w:ind w:left="720" w:hanging="0"/>
        <w:jc w:val="both"/>
        <w:rPr/>
      </w:pPr>
      <w:r>
        <w:rPr/>
        <w:t>photodio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  <w:r>
        <w:br w:type="page"/>
      </w:r>
    </w:p>
    <w:p>
      <w:pPr>
        <w:pStyle w:val="Normal"/>
        <w:rPr/>
      </w:pPr>
      <w:r>
        <w:rPr>
          <w:b/>
        </w:rPr>
        <w:t>Code No.2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DUCERS IN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phenomenon of hysteresis in measurement systems. Also explain the terms, </w:t>
        <w:tab/>
      </w:r>
    </w:p>
    <w:p>
      <w:pPr>
        <w:pStyle w:val="Normal"/>
        <w:ind w:left="720" w:firstLine="720"/>
        <w:jc w:val="both"/>
        <w:rPr/>
      </w:pPr>
      <w:r>
        <w:rPr/>
        <w:t>(i)</w:t>
        <w:tab/>
        <w:t>Static error,</w:t>
      </w:r>
    </w:p>
    <w:p>
      <w:pPr>
        <w:pStyle w:val="Normal"/>
        <w:ind w:left="720" w:firstLine="720"/>
        <w:jc w:val="both"/>
        <w:rPr/>
      </w:pPr>
      <w:r>
        <w:rPr/>
        <w:t>(ii)</w:t>
        <w:tab/>
        <w:t xml:space="preserve">Relative error </w:t>
      </w:r>
    </w:p>
    <w:p>
      <w:pPr>
        <w:pStyle w:val="Normal"/>
        <w:ind w:left="720" w:firstLine="720"/>
        <w:jc w:val="both"/>
        <w:rPr/>
      </w:pPr>
      <w:r>
        <w:rPr/>
        <w:t>(iii)</w:t>
        <w:tab/>
        <w:t>Static correl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mercury thermometer has a capillary tube of 0.3mm diameter. If the bulb is made of zero expansion material, what volume must it have if a sensitivity of 3mm/</w:t>
      </w:r>
      <w:r>
        <w:rPr>
          <w:vertAlign w:val="superscript"/>
        </w:rPr>
        <w:t>o</w:t>
      </w:r>
      <w:r>
        <w:rPr/>
        <w:t>C is desired. Assume operating temperature to be 20</w:t>
      </w:r>
      <w:r>
        <w:rPr>
          <w:vertAlign w:val="superscript"/>
        </w:rPr>
        <w:t>o</w:t>
      </w:r>
      <w:r>
        <w:rPr/>
        <w:t>C and coefficient of volumetric expansion of mercury is 0.181 x 10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fine the terms: </w:t>
      </w:r>
    </w:p>
    <w:p>
      <w:pPr>
        <w:pStyle w:val="Normal"/>
        <w:ind w:left="720" w:firstLine="720"/>
        <w:jc w:val="both"/>
        <w:rPr/>
      </w:pPr>
      <w:r>
        <w:rPr/>
        <w:t>(i)</w:t>
        <w:tab/>
        <w:t xml:space="preserve"> Precision</w:t>
        <w:tab/>
        <w:t>(ii)</w:t>
        <w:tab/>
        <w:t>Dead zone</w:t>
      </w:r>
    </w:p>
    <w:p>
      <w:pPr>
        <w:pStyle w:val="Normal"/>
        <w:ind w:left="720" w:firstLine="720"/>
        <w:jc w:val="both"/>
        <w:rPr/>
      </w:pPr>
      <w:r>
        <w:rPr/>
        <w:t xml:space="preserve">(iii) </w:t>
        <w:tab/>
        <w:t xml:space="preserve">Hysteresis  </w:t>
        <w:tab/>
        <w:t xml:space="preserve">(iv) </w:t>
        <w:tab/>
        <w:t>Resolu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n RC circuit consists of 10</w:t>
      </w:r>
      <w:r>
        <w:rPr>
          <w:rFonts w:eastAsia="Symbol" w:cs="Symbol" w:ascii="Symbol" w:hAnsi="Symbol"/>
        </w:rPr>
        <w:t></w:t>
      </w:r>
      <w:r>
        <w:rPr/>
        <w:t>F in series with a resistor of 5K</w:t>
      </w:r>
      <w:r>
        <w:rPr>
          <w:rFonts w:eastAsia="Symbol" w:cs="Symbol" w:ascii="Symbol" w:hAnsi="Symbol"/>
        </w:rPr>
        <w:t></w:t>
      </w:r>
      <w:r>
        <w:rPr/>
        <w:t xml:space="preserve">. A D.C voltage of 25 volts is suddenly applied across the circuit. Calculate the value of voltage after                 </w:t>
      </w:r>
    </w:p>
    <w:p>
      <w:pPr>
        <w:pStyle w:val="Normal"/>
        <w:ind w:left="720" w:firstLine="720"/>
        <w:jc w:val="both"/>
        <w:rPr/>
      </w:pPr>
      <w:r>
        <w:rPr/>
        <w:t xml:space="preserve"> </w:t>
      </w:r>
      <w:r>
        <w:rPr/>
        <w:t xml:space="preserve">(i) </w:t>
        <w:tab/>
        <w:t xml:space="preserve">4 msec. </w:t>
        <w:tab/>
        <w:t xml:space="preserve">(ii) </w:t>
        <w:tab/>
        <w:t>25 mse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List the different types of strain gauges. Explain the construction and materials used for foil type strain gaug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the advantages, disadvantages and application of bonded semiconductor gauge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why inductive transducers are mostly iron cored. Suggest the </w:t>
      </w:r>
    </w:p>
    <w:p>
      <w:pPr>
        <w:pStyle w:val="Normal"/>
        <w:ind w:left="720" w:hanging="0"/>
        <w:jc w:val="both"/>
        <w:rPr/>
      </w:pPr>
      <w:r>
        <w:rPr/>
        <w:t>important considerations to be applied while designing and using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push pull type self-inductive transducer and discuss the merits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of this over single coil transducer.</w:t>
      </w:r>
    </w:p>
    <w:p>
      <w:pPr>
        <w:pStyle w:val="Normal"/>
        <w:jc w:val="both"/>
        <w:rPr/>
      </w:pPr>
      <w:r>
        <w:rPr/>
        <w:t>5.a)</w:t>
        <w:tab/>
        <w:t xml:space="preserve">How the angular displacement is measured using capacitive transduce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he rotational displacement is measured by using capacitive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ab/>
        <w:t xml:space="preserve">transduc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properties of materials used for Piezo-electric transduc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expressions for voltage and charge sensitivities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right="-76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221002</w:t>
        <w:tab/>
        <w:tab/>
        <w:tab/>
        <w:tab/>
        <w:t xml:space="preserve">-2-                               </w:t>
        <w:tab/>
        <w:tab/>
        <w:t>Set No:4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tarting from fundamentals, derive the expression for linearized sensitivity of Electrostatic Force-balance transduc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List out the performance characteristics of typical electrostatic Force-balance </w:t>
      </w:r>
    </w:p>
    <w:p>
      <w:pPr>
        <w:pStyle w:val="Normal"/>
        <w:ind w:left="720" w:hanging="0"/>
        <w:jc w:val="both"/>
        <w:rPr/>
      </w:pPr>
      <w:r>
        <w:rPr/>
        <w:t>transduc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principle of working and applications of optical pyrom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7:38:00Z</dcterms:created>
  <dc:creator>DE</dc:creator>
  <dc:description/>
  <dc:language>en-US</dc:language>
  <cp:lastModifiedBy>DE</cp:lastModifiedBy>
  <dcterms:modified xsi:type="dcterms:W3CDTF">2003-04-14T11:38:00Z</dcterms:modified>
  <cp:revision>40</cp:revision>
  <dc:subject/>
  <dc:title/>
</cp:coreProperties>
</file>