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I-Semester Examination,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- - 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the expressions for AM,DSB-SC and SSB signals.  Draw their time and frequency pl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AM wave 10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πt</m:t>
            </m:r>
          </m:e>
        </m:d>
      </m:oMath>
      <w:r>
        <w:rPr/>
        <w:t xml:space="preserve"> cos 2000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t</m:t>
        </m:r>
      </m:oMath>
      <w:r>
        <w:rPr/>
        <w:t xml:space="preserve"> is to be detected by a linear diode detector.  Find the time constant and the resistance for C= 100PF</w:t>
      </w:r>
      <w:r>
        <w:rPr>
          <w:b/>
        </w:rPr>
        <w:t>.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</w:t>
      </w:r>
      <w:r>
        <w:rPr/>
        <w:t>c)</w:t>
        <w:tab/>
        <w:t>Describe the generation of VSB sign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expression for wideband FM sign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is FM generated indirect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A modulating signal 5 cos 300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t angle modulates a carrier A cos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f</w:t>
      </w:r>
      <w:r>
        <w:rPr>
          <w:vertAlign w:val="subscript"/>
        </w:rPr>
        <w:t>c</w:t>
      </w:r>
      <w:r>
        <w:rPr/>
        <w:t>t.  Assume K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>=K</w:t>
      </w:r>
      <w:r>
        <w:rPr>
          <w:vertAlign w:val="subscript"/>
        </w:rPr>
        <w:t>p</w:t>
      </w:r>
      <w:r>
        <w:rPr/>
        <w:t xml:space="preserve"> = 15 KHz/volt.  Determine the modulation index and bandwidth for FM and PM sig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block diagram of a highlevel AM radio transmitter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and compare the frequency allocations of AM and FM broadcast standar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FM radio transmitter block diagram and show how the indirect FM signal is transmit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tracking principle of the superhet receiv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circuit schematic, explain the principle of AGC in a radio receiver.  What is the advantage of delayed AGC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cause for fading of radio signals?  Show that diversity reception can suppress its eff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Prove the sampling and recovery using only frequency domain pl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schematic, explain the generation of PPM sign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DPSK signal gen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Briefly describe the serial interface standar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are modems interfaced to a communication networ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ntroduce the essentials of circuit switched networ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>Contd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221102</w:t>
        <w:tab/>
        <w:tab/>
        <w:tab/>
        <w:t>-2-</w:t>
        <w:tab/>
        <w:tab/>
        <w:tab/>
        <w:tab/>
        <w:t>Set No: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shot noise, solar noise and transit time noi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output noise PSD of an ideal LPF excited by a white noise with constant PS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An amplifier has input signal power of  5 </w:t>
      </w:r>
      <w:r>
        <w:rPr>
          <w:rFonts w:eastAsia="Symbol" w:cs="Symbol" w:ascii="Symbol" w:hAnsi="Symbol"/>
        </w:rPr>
        <w:t></w:t>
      </w:r>
      <w:r>
        <w:rPr/>
        <w:t xml:space="preserve">W, noise input power of 1 </w:t>
      </w:r>
      <w:r>
        <w:rPr>
          <w:rFonts w:eastAsia="Symbol" w:cs="Symbol" w:ascii="Symbol" w:hAnsi="Symbol"/>
        </w:rPr>
        <w:t></w:t>
      </w:r>
      <w:r>
        <w:rPr/>
        <w:t>W and the power given of 40 dB.  Determine the Noise figure of it.</w:t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M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Amplitude limiter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M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Adapters.</w:t>
      </w:r>
    </w:p>
    <w:p>
      <w:pPr>
        <w:pStyle w:val="Normal"/>
        <w:ind w:left="720" w:hanging="720"/>
        <w:jc w:val="center"/>
        <w:rPr/>
      </w:pPr>
      <w:r>
        <w:rPr/>
        <w:t xml:space="preserve">  </w:t>
      </w:r>
      <w:r>
        <w:rPr/>
        <w:t xml:space="preserve">**********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2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9334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I-Semester Examination,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- -    </w:t>
      </w:r>
    </w:p>
    <w:p>
      <w:pPr>
        <w:pStyle w:val="Normal"/>
        <w:jc w:val="both"/>
        <w:rPr/>
      </w:pPr>
      <w:r>
        <w:rPr/>
        <w:t>1.a)    Derive the Expression for AM and DSB-SC sign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Sketch the spectrum of s(t)=50(1+0.7 cos 500t – 0.3 cos 1000t)x sin 1000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t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Evaluate the modulated and sideband power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ith the help of neat block diagram, explain the generation and detection of SSB singn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a)</w:t>
        <w:tab/>
        <w:t>Illustrate the relation between frequency and phase and hence show the interconversion between FM and PM utilizing this concept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How is Narrow Band FM generated?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An FM signal is given by s(t) = 2 cos 200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t+cos 20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t + 3 cos 400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t.  Determine the bandwidth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ssuming K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=10</w:t>
      </w:r>
      <w:r>
        <w:rPr>
          <w:vertAlign w:val="superscript"/>
        </w:rPr>
        <w:t>4</w:t>
      </w:r>
      <w:r>
        <w:rPr/>
        <w:t xml:space="preserve"> Hz/volt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.a)</w:t>
        <w:tab/>
        <w:t>Explain and compare the low level and highlevel AM radio transmissions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List out the frequency bands of electromagnetic spectrum and give their applications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Draw the block diagram and explain the Armstrong FM radio transmitter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a)</w:t>
        <w:tab/>
        <w:t>Explain the operation of TRF receiver.  Mention its demerits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Define the selectivity, sensitivity and  Fidelity of a radio receiver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Brief the salient features of a communications receiver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a)</w:t>
        <w:tab/>
        <w:t>Explain the generation of PAM signals practically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Draw the block diagram and explain about ADM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Sketch the waveforms and signal constellationo diagrams for ASK,PSK and FSK signal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a)</w:t>
        <w:tab/>
        <w:t>Distinguish between synchronous and asynchronous communications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Classify communication media and compare their bandwidths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Present the basic principle of packet switchin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7.a)</w:t>
        <w:tab/>
        <w:t>Classify noise sources and give their PSD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 xml:space="preserve">Find out the output noise PSD  for an RCLPF with an input noise PSD of 1 </w:t>
      </w:r>
      <w:r>
        <w:rPr>
          <w:rFonts w:eastAsia="Symbol" w:cs="Symbol" w:ascii="Symbol" w:hAnsi="Symbol"/>
        </w:rPr>
        <w:t></w:t>
      </w:r>
      <w:r>
        <w:rPr/>
        <w:t>W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Define SNR and Noise Figure.  How is NF useful in identifying a receiver’s noise performance?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540" w:hanging="540"/>
        <w:jc w:val="both"/>
        <w:rPr/>
      </w:pPr>
      <w:r>
        <w:rPr/>
        <w:tab/>
        <w:t>a) Emphasized FM  (b) Buffer amplifier. (c) Tone control (d) TDM</w:t>
      </w:r>
    </w:p>
    <w:p>
      <w:pPr>
        <w:pStyle w:val="Normal"/>
        <w:ind w:left="540" w:hanging="540"/>
        <w:jc w:val="center"/>
        <w:rPr/>
      </w:pPr>
      <w:r>
        <w:rPr/>
        <w:t xml:space="preserve">**********  </w:t>
      </w:r>
    </w:p>
    <w:p>
      <w:pPr>
        <w:pStyle w:val="Normal"/>
        <w:rPr>
          <w:b/>
          <w:b/>
        </w:rPr>
      </w:pPr>
      <w:r>
        <w:rPr>
          <w:b/>
        </w:rPr>
        <w:t>Code No:2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9334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I-Semester Examination,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- - 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10V, 1MHz sinusolid is modulated by a sinusoid modulation signal with A</w:t>
      </w:r>
      <w:r>
        <w:rPr>
          <w:vertAlign w:val="subscript"/>
        </w:rPr>
        <w:t>1</w:t>
      </w:r>
      <w:r>
        <w:rPr/>
        <w:t>=1V, f</w:t>
      </w:r>
      <w:r>
        <w:rPr>
          <w:vertAlign w:val="subscript"/>
        </w:rPr>
        <w:t>1</w:t>
      </w:r>
      <w:r>
        <w:rPr/>
        <w:t>=1KHz and A</w:t>
      </w:r>
      <w:r>
        <w:rPr>
          <w:vertAlign w:val="subscript"/>
        </w:rPr>
        <w:t>2</w:t>
      </w:r>
      <w:r>
        <w:rPr/>
        <w:t xml:space="preserve"> = 1V, f</w:t>
      </w:r>
      <w:r>
        <w:rPr>
          <w:vertAlign w:val="subscript"/>
        </w:rPr>
        <w:t>2</w:t>
      </w:r>
      <w:r>
        <w:rPr/>
        <w:t>=10KHz.  Sketch the spectra of corresponding AM, DSB-SC and SSB sign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generation of DSB signal using Balanced modul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envelope detection process with neat waveform.  What is the constraint on the time constant of the circui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generation of FM signal using reactance modul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expressions for NBFM and WBFM signals for single tone and two tone modul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preemphasis and deemphasis circuits and their frequency respon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role of class C amplifier in radio transmitter.  Give the circuit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specifications for FM broadcast standar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block diagram of direct FM radio transmitter and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importance of 1F section.  Why is 1F a fixed frequenc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FM receiver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the principle of volume control in a radio receiv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Present the principles of TDM  and FD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Quantization and coding in PC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binary and 8 phase PSK sig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basic block diagram and explain the data communication networ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modem?  How is it interfaced to a host and the network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are circuit switching and packet switching networ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hermal noise and its characteri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noise PSD.  Give it for a white noise and colored noi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rive the Noise Figure for a cascaded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 any THREE of the following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Ring modulator  </w:t>
        <w:tab/>
        <w:t>(b)</w:t>
        <w:tab/>
        <w:t>Ratio detector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PWM</w:t>
        <w:tab/>
        <w:tab/>
        <w:tab/>
        <w:t xml:space="preserve">(d)  </w:t>
        <w:tab/>
        <w:t>Image frequency.</w:t>
      </w:r>
    </w:p>
    <w:p>
      <w:pPr>
        <w:pStyle w:val="Normal"/>
        <w:ind w:left="720" w:hanging="720"/>
        <w:jc w:val="center"/>
        <w:rPr/>
      </w:pPr>
      <w:r>
        <w:rPr/>
        <w:t>*********</w:t>
      </w:r>
    </w:p>
    <w:p>
      <w:pPr>
        <w:pStyle w:val="Normal"/>
        <w:rPr>
          <w:b/>
          <w:b/>
        </w:rPr>
      </w:pPr>
      <w:r>
        <w:rPr>
          <w:b/>
        </w:rPr>
        <w:t>Code No:2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9334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Examination, April,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- -    </w:t>
      </w:r>
    </w:p>
    <w:p>
      <w:pPr>
        <w:pStyle w:val="Normal"/>
        <w:ind w:left="540" w:hanging="540"/>
        <w:jc w:val="both"/>
        <w:rPr/>
      </w:pPr>
      <w:r>
        <w:rPr/>
        <w:t>1.a)</w:t>
        <w:tab/>
        <w:t>Bring out the need and benefits with modulation.  Classify modulation techniques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With neat schematic, explain the generation of VSB signal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What is the effect of phase shift in the local carrier on demodulation of DSB-SC signal?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a)</w:t>
        <w:tab/>
        <w:t>With the help of neat block diagram, explain Armstrong FM generation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Draw the circuit and explain FM demodulation by ration detector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An FM signal is 10 sin (1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x10</w:t>
      </w:r>
      <w:r>
        <w:rPr>
          <w:vertAlign w:val="superscript"/>
        </w:rPr>
        <w:t>6</w:t>
      </w:r>
      <w:r>
        <w:rPr/>
        <w:t>t + 20 sin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x10</w:t>
      </w:r>
      <w:r>
        <w:rPr>
          <w:vertAlign w:val="superscript"/>
        </w:rPr>
        <w:t>3</w:t>
      </w:r>
      <w:r>
        <w:rPr/>
        <w:t xml:space="preserve"> t).  Find the modulation index and power of FM signal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.a)</w:t>
        <w:tab/>
        <w:t>Explain  the exciter section of a highlevel AM transmitter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List the broadcast standards for  AM radio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Draw the block diagram of FM radio transmitter and explain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a)</w:t>
        <w:tab/>
        <w:t>Draw the block schematic of superhet receiver.  Give the circuit of mixer and explain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Discuss about alignment of radio receiver in RF and LO sections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Explain the principle of muting and BFO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a)</w:t>
        <w:tab/>
        <w:t>Describe the process of flat top sampling.  Mention its drawback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Explain the generation of DM signal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Sketch the waveforms and phasor diagram for PSK and ASK signal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a)</w:t>
        <w:tab/>
        <w:t>With the help of neat block schematic explain the working detail of a telephone modern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Explain the synchronous data communication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Present the role of switching in computer communication network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7.a)</w:t>
        <w:tab/>
        <w:t>Discuss about external noise in detail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What is white noise?  Present its time and frequency domain characteristics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c)</w:t>
        <w:tab/>
        <w:t>Define Noise Figure.  Mention the value for an ideal receiver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540" w:hanging="540"/>
        <w:jc w:val="both"/>
        <w:rPr/>
      </w:pPr>
      <w:r>
        <w:rPr/>
        <w:tab/>
        <w:t>a)</w:t>
        <w:tab/>
        <w:t>Balanced modulator</w:t>
      </w:r>
    </w:p>
    <w:p>
      <w:pPr>
        <w:pStyle w:val="Normal"/>
        <w:ind w:left="540" w:hanging="540"/>
        <w:jc w:val="both"/>
        <w:rPr/>
      </w:pPr>
      <w:r>
        <w:rPr/>
        <w:tab/>
        <w:t>b)</w:t>
        <w:tab/>
        <w:t>Amplitude limiter</w:t>
      </w:r>
    </w:p>
    <w:p>
      <w:pPr>
        <w:pStyle w:val="Normal"/>
        <w:ind w:left="540" w:hanging="540"/>
        <w:jc w:val="both"/>
        <w:rPr/>
      </w:pPr>
      <w:r>
        <w:rPr/>
        <w:tab/>
        <w:t>c)</w:t>
        <w:tab/>
        <w:t>Choice of IF</w:t>
      </w:r>
    </w:p>
    <w:p>
      <w:pPr>
        <w:pStyle w:val="Normal"/>
        <w:ind w:left="540" w:hanging="540"/>
        <w:jc w:val="both"/>
        <w:rPr/>
      </w:pPr>
      <w:r>
        <w:rPr/>
        <w:tab/>
        <w:t>d)</w:t>
        <w:tab/>
        <w:t>Multiplexing.</w:t>
      </w:r>
    </w:p>
    <w:p>
      <w:pPr>
        <w:pStyle w:val="Normal"/>
        <w:ind w:left="540" w:hanging="540"/>
        <w:jc w:val="center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4380"/>
        </w:tabs>
        <w:ind w:left="4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5:52:00Z</dcterms:created>
  <dc:creator>DE</dc:creator>
  <dc:description/>
  <dc:language>en-US</dc:language>
  <cp:lastModifiedBy>DE</cp:lastModifiedBy>
  <dcterms:modified xsi:type="dcterms:W3CDTF">2003-04-09T12:47:00Z</dcterms:modified>
  <cp:revision>7</cp:revision>
  <dc:subject/>
  <dc:title/>
</cp:coreProperties>
</file>