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/>
      </w:pPr>
      <w:r>
        <w:rPr>
          <w:b/>
        </w:rPr>
        <w:t>(Metallurgy and Material Technology,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Explain the effect of temperature on semiconductors.</w:t>
      </w:r>
    </w:p>
    <w:p>
      <w:pPr>
        <w:pStyle w:val="Normal"/>
        <w:ind w:left="720" w:hanging="480"/>
        <w:rPr/>
      </w:pPr>
      <w:r>
        <w:rPr/>
        <w:t>b)</w:t>
        <w:tab/>
        <w:t>Draw the piecewise linear characteristics of PN diode and give the value of cut-in voltage for Si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efine the forward resistance of a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raw the circuit diagram of a half wave rectifier.  Explain the operation of i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fine </w:t>
      </w:r>
      <w:r>
        <w:rPr>
          <w:rFonts w:eastAsia="Symbol" w:cs="Symbol" w:ascii="Symbol" w:hAnsi="Symbol"/>
        </w:rPr>
        <w:t></w:t>
      </w:r>
      <w:r>
        <w:rPr/>
        <w:t xml:space="preserve"> and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feed back in amplifiers?  Define negative and positive feed back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the conditions under which a feed back amplifier works as an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is the condition to sustained oscillations?</w:t>
      </w:r>
    </w:p>
    <w:p>
      <w:pPr>
        <w:pStyle w:val="Normal"/>
        <w:ind w:left="720" w:hanging="480"/>
        <w:rPr/>
      </w:pPr>
      <w:r>
        <w:rPr/>
        <w:t>b)</w:t>
        <w:tab/>
        <w:t>Give a classification of oscillators based on the frequency ranges they can gen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raw the Block diagram of Timer circuits and give its applica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difference between Resistance welding and Energy storage weld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Sketch CRT and explain how can you measure unknown voltage and frequency with the help of CRO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how we can utilize the phenomenon of change of resistance to measure the displac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What is a thermocouple?  Describe in detail its working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can a load cell be used to measure weigh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SCR Applications</w:t>
      </w:r>
    </w:p>
    <w:p>
      <w:pPr>
        <w:pStyle w:val="Normal"/>
        <w:ind w:left="720" w:hanging="720"/>
        <w:rPr/>
      </w:pPr>
      <w:r>
        <w:rPr/>
        <w:tab/>
        <w:t>b)</w:t>
        <w:tab/>
        <w:t>Ultrasonics.</w:t>
      </w:r>
    </w:p>
    <w:p>
      <w:pPr>
        <w:pStyle w:val="Normal"/>
        <w:ind w:left="720" w:hanging="720"/>
        <w:rPr/>
      </w:pPr>
      <w:r>
        <w:rPr/>
        <w:tab/>
        <w:t>c)</w:t>
        <w:tab/>
        <w:t>Dielectric hea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/>
      </w:pPr>
      <w:r>
        <w:rPr>
          <w:b/>
        </w:rPr>
        <w:t>(Metallurgy and Material Technology,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Explain charge densities in a semiconduc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potential barrier across a PN junction?  What is its significan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How does a transistor work as an Amplifier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Draw the circuit diagram of full wave rectifier and find its ripple factor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how the gain of an amplifier can be stabilized with the help of negative feed back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operation and characteristics of SC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the Barkhausen criteria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RC phase shift oscil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How is a timer used in welding circuit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basic circuit for Resistanc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Discuss the applications of dielectric heating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Give the construction and working of CR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construction and working of LVDT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Give some applications of ultrasonic wav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.</w:t>
      </w:r>
    </w:p>
    <w:p>
      <w:pPr>
        <w:pStyle w:val="Normal"/>
        <w:ind w:left="720" w:hanging="720"/>
        <w:rPr/>
      </w:pPr>
      <w:r>
        <w:rPr/>
        <w:tab/>
        <w:tab/>
        <w:t>a) Basic filter circuits used in rectifiers.</w:t>
      </w:r>
    </w:p>
    <w:p>
      <w:pPr>
        <w:pStyle w:val="Normal"/>
        <w:ind w:left="720" w:hanging="720"/>
        <w:rPr/>
      </w:pPr>
      <w:r>
        <w:rPr/>
        <w:tab/>
        <w:tab/>
        <w:t>b) Feedback amplifier configurations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  <w:t>c) Energy storag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/>
      </w:pPr>
      <w:r>
        <w:rPr>
          <w:b/>
        </w:rPr>
        <w:t>(Metallurgy and Material Technology,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Explain the properties of semiconducto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Plot the V-I curve for a P-N diode and explain the Dynamic resistance and Reverse saturation curr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Discuss a full wave rectifier with capacitor filt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mechanism of current flow in a NPN transis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how negative feed back in an amplifier helps in reducing the distortion and nois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nature of feedback in an emitter follo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the basic principle of operation of an oscillator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principle of working of RC wein bridge oscillator with circuit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the delay line timer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the applications of Resistanc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the principle of dielectric heating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block diagram of CRO and explain each bloc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How transducers are classified and give atleast one example of each type of 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how the phenomenon of change of resistance can be used to measure press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short notes on the following:</w:t>
      </w:r>
    </w:p>
    <w:p>
      <w:pPr>
        <w:pStyle w:val="Normal"/>
        <w:ind w:left="720" w:hanging="720"/>
        <w:rPr/>
      </w:pPr>
      <w:r>
        <w:rPr/>
        <w:tab/>
        <w:tab/>
        <w:t>a) Transistor as an amplifier</w:t>
      </w:r>
    </w:p>
    <w:p>
      <w:pPr>
        <w:pStyle w:val="Normal"/>
        <w:ind w:left="720" w:hanging="720"/>
        <w:rPr/>
      </w:pPr>
      <w:r>
        <w:rPr/>
        <w:tab/>
        <w:tab/>
        <w:t>b) SCR</w:t>
      </w:r>
    </w:p>
    <w:p>
      <w:pPr>
        <w:pStyle w:val="Normal"/>
        <w:ind w:left="720" w:hanging="720"/>
        <w:rPr/>
      </w:pPr>
      <w:r>
        <w:rPr/>
        <w:tab/>
        <w:tab/>
        <w:t>c) Measurement of Non-electrical quantit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/>
      </w:pPr>
      <w:r>
        <w:rPr>
          <w:b/>
        </w:rPr>
        <w:t>(Metallurgy and Material Technology,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What is mass action Law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various differences between intrinsic and extrinsic semiconductor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What is PN junction?  Explain the formation of potential barrier of a PN j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Show that Full wave rectifier is twice as efficient as a half wave rectifi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Sketch a CE input and output characteristics and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State the merits and demerits of negative feedback in amplifie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an amplifier?  Classify different types of amplifi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an oscillator?  Give the different types of oscillator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circuit diagram of RC phase shift oscillator and explain its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the different classification of time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Energy Storag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the operation of CRO with the help of a neat block diagra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can you measure the phase of a given signal using CRO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What is a transducer?  Describe the basic requirements for a good transduc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 method of generation of ultrasonic wav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for the following: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  <w:t>a) Diode as a switch.</w:t>
      </w:r>
    </w:p>
    <w:p>
      <w:pPr>
        <w:pStyle w:val="Normal"/>
        <w:ind w:left="720" w:hanging="720"/>
        <w:rPr/>
      </w:pPr>
      <w:r>
        <w:rPr/>
        <w:tab/>
        <w:tab/>
        <w:t>b) Resistance welding.</w:t>
      </w:r>
    </w:p>
    <w:p>
      <w:pPr>
        <w:pStyle w:val="Normal"/>
        <w:ind w:left="720" w:hanging="720"/>
        <w:rPr/>
      </w:pPr>
      <w:r>
        <w:rPr/>
        <w:tab/>
        <w:tab/>
        <w:t>c) Dielectric hea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1:55:00Z</dcterms:created>
  <dc:creator>uedep2</dc:creator>
  <dc:description/>
  <dc:language>en-US</dc:language>
  <cp:lastModifiedBy>DE</cp:lastModifiedBy>
  <dcterms:modified xsi:type="dcterms:W3CDTF">2003-04-15T07:45:00Z</dcterms:modified>
  <cp:revision>11</cp:revision>
  <dc:subject/>
  <dc:title/>
</cp:coreProperties>
</file>