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723265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50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FLUIDS &amp;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respiration process? Explain lucidly mechanism of  breathing and mechanics of Alveoli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Relative viscosit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Turbulent flow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Nonlinear stress-strain relationshi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260"/>
        <w:jc w:val="both"/>
        <w:rPr/>
      </w:pPr>
      <w:r>
        <w:rPr/>
        <w:t>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 brief account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tructure and mechanical properties of b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chanical properties of cartil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viscoelasticity? Enumerate various viscoelastic models? Describe any two viscoelastic mod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ligaments and tendons? Describe the structure, function and mechanical properties of ligament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nd differentiate streamline flow from turbulent flow of blood in blood vesse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any five lung diseases by indicating their cause for development of dise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some important problems associated with extracorporeal blood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elaborately about physical, chemical and theological properties of blo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brief account on blood viscosity vari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mechanical properties of arteries, capillaries and vei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mechanical properties of b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00:00Z</dcterms:created>
  <dc:creator>DE</dc:creator>
  <dc:description/>
  <dc:language>en-US</dc:language>
  <cp:lastModifiedBy>DE</cp:lastModifiedBy>
  <dcterms:modified xsi:type="dcterms:W3CDTF">2003-04-14T08:01:00Z</dcterms:modified>
  <cp:revision>2</cp:revision>
  <dc:subject/>
  <dc:title>Code No</dc:title>
</cp:coreProperties>
</file>