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220454</w:t>
        <w:tab/>
        <w:tab/>
      </w:r>
    </w:p>
    <w:p>
      <w:pPr>
        <w:pStyle w:val="Normal"/>
        <w:jc w:val="center"/>
        <w:rPr/>
      </w:pPr>
      <w:r>
        <w:rPr>
          <w:b/>
        </w:rPr>
        <w:t>II-B.Tech. II Semester (Supplementary)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properties of conditional density function and explain the determination of the probability of a conditioned event from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he Rayleigh density function satisfies the properties of a probability density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 random variable Y=b+X, where Y is a Gaussian variable with zero mean and variance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nd b is a constant. Show that Y is also a Gaussian variable with different mean and same vari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density functions. Determine their mean and varianc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for all x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  <w:tab/>
        <w:tab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 the independent random variables X and Y are uncorrelated while the vice versa may not be tr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random variable X is uniform in [0, 1]. The independent random variable Y is uniform in [0, 2]. Find and plot the density of Z = X+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random process. How is it related to random variable? Give the classification of random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X(t) and Y(t) be mutually independent WSS real processes having same autocorrelation function R(Z). Define the complex process Z(t) = X(t) +jY(t). Find the autocorrelation function of Z(t). Is Z(t) wide sense stationa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A white noise n(t) with G(f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passed through a lowpass RC Filter with 3dB frequency f</w:t>
      </w:r>
      <w:r>
        <w:rPr>
          <w:vertAlign w:val="subscript"/>
        </w:rPr>
        <w:t>C</w:t>
      </w:r>
      <w:r>
        <w:rPr/>
        <w:t>. Find the autocorrelation and PSD of the output noise of the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arallel RLC circuit is centered at 3GHz with a bandwidth of 10MHz. If the resistance R is 10k</w:t>
      </w:r>
      <w:r>
        <w:rPr>
          <w:rFonts w:eastAsia="Symbol" w:cs="Symbol" w:ascii="Symbol" w:hAnsi="Symbol"/>
        </w:rPr>
        <w:t></w:t>
      </w:r>
      <w:r>
        <w:rPr/>
        <w:t>, calculate R(f) and PSD G(f) of the noisy circu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: 220454</w:t>
        <w:tab/>
        <w:tab/>
        <w:tab/>
        <w:tab/>
        <w:t>-2-</w:t>
        <w:tab/>
        <w:tab/>
        <w:tab/>
        <w:tab/>
        <w:t xml:space="preserve">       OR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fine noise temperature and noise figure. Relate them. The available noise power for a receiver is 1</w:t>
      </w:r>
      <w:r>
        <w:rPr>
          <w:rFonts w:eastAsia="Symbol" w:cs="Symbol" w:ascii="Symbol" w:hAnsi="Symbol"/>
        </w:rPr>
        <w:t></w:t>
      </w:r>
      <w:r>
        <w:rPr/>
        <w:t>N when measured in a noise bandwidth of 10 MHz. Find T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esent the concept of narrow band noise in detail. Derive the quadrature components and the canonical form of i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efine the following with respect to Information Theory</w:t>
      </w:r>
    </w:p>
    <w:p>
      <w:pPr>
        <w:pStyle w:val="Normal"/>
        <w:ind w:left="720" w:hanging="720"/>
        <w:rPr/>
      </w:pPr>
      <w:r>
        <w:rPr/>
        <w:tab/>
        <w:t>i)</w:t>
        <w:tab/>
        <w:t>Self information</w:t>
        <w:tab/>
        <w:tab/>
        <w:t>ii)</w:t>
        <w:tab/>
        <w:t>Redundancy</w:t>
      </w:r>
    </w:p>
    <w:p>
      <w:pPr>
        <w:pStyle w:val="Normal"/>
        <w:ind w:left="1440" w:hanging="720"/>
        <w:rPr/>
      </w:pPr>
      <w:r>
        <w:rPr/>
        <w:t>iii)</w:t>
        <w:tab/>
        <w:t>Mutual information</w:t>
        <w:tab/>
        <w:tab/>
        <w:t>iv)</w:t>
        <w:tab/>
        <w:t>Channel capac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e Shannon-Hartley Law. Demonstrate the trade off between bandwidth and SN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Characteristic funct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ionary of random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ffective input nois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13:00Z</dcterms:created>
  <dc:creator>DE</dc:creator>
  <dc:description/>
  <dc:language>en-US</dc:language>
  <cp:lastModifiedBy>DE</cp:lastModifiedBy>
  <dcterms:modified xsi:type="dcterms:W3CDTF">2003-04-14T12:17:00Z</dcterms:modified>
  <cp:revision>3</cp:revision>
  <dc:subject/>
  <dc:title/>
</cp:coreProperties>
</file>