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210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  <w:sz w:val="24"/>
          <w:szCs w:val="24"/>
        </w:rPr>
        <w:t>II-B.Tech. I-Semester Supplementary Examination - June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HEMATICS -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all branches)</w:t>
      </w:r>
    </w:p>
    <w:p>
      <w:pPr>
        <w:pStyle w:val="Normal"/>
        <w:ind w:left="720" w:hanging="720"/>
        <w:rPr/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a)</w:t>
        <w:tab/>
        <w:t xml:space="preserve">For the matrix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12573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9pt;margin-top:8.1pt;width:98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</w:t>
        <w:tab/>
        <w:t>1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 = </w:t>
        <w:tab/>
        <w:t>1</w:t>
        <w:tab/>
        <w:t>2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0         -1         -1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ind non-singular matrices P and Q such that PAQ is in the normal form and find </w:t>
        <w:tab/>
        <w:t>its ra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Investigate the values of a and b so that the equa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x+3y+5z = 9,  7x+3y-2z = 8,  2x+3y+az = b  have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solutio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unique solutio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 infinite number of solu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a)</w:t>
        <w:tab/>
        <w:t>Find the eigen  values and eigen vectors of the matrix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bracketPair">
                          <a:avLst>
                            <a:gd name="adj" fmla="val 18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95pt;width:98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</w:t>
        <w:tab/>
        <w:t>1</w:t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</w:t>
        <w:tab/>
        <w:t>5</w:t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</w:t>
        <w:tab/>
        <w:t>1</w:t>
        <w:tab/>
        <w:t>1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the eigen values of a triangular matrix A are equal to the elements of </w:t>
        <w:tab/>
        <w:t>the principal diagonal of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850</wp:posOffset>
                </wp:positionH>
                <wp:positionV relativeFrom="paragraph">
                  <wp:posOffset>13398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10.55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3.a)</w:t>
        <w:tab/>
        <w:t>State and prove Cayley-Hamilton theorem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Using Cayley -Hamilton theorem, find A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if  A =  1</w:t>
        <w:tab/>
        <w:t xml:space="preserve">   2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2</w:t>
        <w:tab/>
        <w:t xml:space="preserve"> 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Find the Fourier series to represent the function f(x) given by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f(x) = x, </w:t>
        <w:tab/>
        <w:tab/>
        <w:t xml:space="preserve">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= 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- x, </w:t>
        <w:tab/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2 </w:t>
      </w:r>
      <w:r>
        <w:rPr>
          <w:rFonts w:eastAsia="Symbol" w:cs="Symbol" w:ascii="Symbol" w:hAnsi="Symbol"/>
          <w:sz w:val="24"/>
          <w:szCs w:val="24"/>
        </w:rPr>
        <w:t>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duce that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a)</w:t>
        <w:tab/>
        <w:t>Obtain the half-range Sine series for 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 xml:space="preserve"> in 0 &lt; x &lt; 1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Obtain the half-range Cosine series for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n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d…2)</w:t>
      </w:r>
    </w:p>
    <w:p>
      <w:pPr>
        <w:pStyle w:val="Normal"/>
        <w:rPr/>
      </w:pPr>
      <w:r>
        <w:rPr>
          <w:b/>
          <w:sz w:val="24"/>
          <w:szCs w:val="24"/>
        </w:rPr>
        <w:tab/>
        <w:t>Code No: 210156.</w:t>
        <w:tab/>
        <w:tab/>
        <w:tab/>
        <w:t>. . 2 . .</w:t>
        <w:tab/>
        <w:tab/>
        <w:tab/>
        <w:tab/>
        <w:tab/>
        <w:t>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a)</w:t>
        <w:tab/>
        <w:t xml:space="preserve">Form the partial differential equation by elementary arbitration function fr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 = y f(x) + x g(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ol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x ( y - z )p + y ( z - x ) q = z ( x - 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a)</w:t>
        <w:tab/>
        <w:t>Solve Z = px + qy 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olve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A tightly stretched string of length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has its ends fastened at x = 0, x =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. The mid </w:t>
        <w:tab/>
        <w:t xml:space="preserve">point of the string is then taken to a height h and then released from rest in that </w:t>
        <w:tab/>
        <w:t xml:space="preserve">position. Find the lateral displacement of a point of the string at time t from the </w:t>
        <w:tab/>
        <w:t>instant of rele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~ ~ ~ ~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6:08:00Z</dcterms:created>
  <dc:creator>EDEP4</dc:creator>
  <dc:description/>
  <dc:language>en-US</dc:language>
  <cp:lastModifiedBy>DE</cp:lastModifiedBy>
  <dcterms:modified xsi:type="dcterms:W3CDTF">2003-05-22T06:05:00Z</dcterms:modified>
  <cp:revision>16</cp:revision>
  <dc:subject/>
  <dc:title/>
</cp:coreProperties>
</file>