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2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807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Electronics and Communication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Obtain the trigonometric Fourier series of the triangular waveform as shown below: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1631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57300" cy="14859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69.95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13716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11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70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69.95pt,7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150495</wp:posOffset>
                </wp:positionV>
                <wp:extent cx="3619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1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143000" cy="13716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170.95pt,11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914400" cy="11049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80.95pt,9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22.9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50482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</w:t>
                              <w:tab/>
                              <w:tab/>
                              <w:t xml:space="preserve">     -T/2          -T/4</w:t>
                              <w:tab/>
                              <w:t xml:space="preserve">       0</w:t>
                              <w:tab/>
                              <w:t xml:space="preserve">        T/4            T/2</w:t>
                              <w:tab/>
                              <w:t xml:space="preserve">          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37.5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</w:t>
                        <w:tab/>
                        <w:tab/>
                        <w:t xml:space="preserve">     -T/2          -T/4</w:t>
                        <w:tab/>
                        <w:t xml:space="preserve">       0</w:t>
                        <w:tab/>
                        <w:t xml:space="preserve">        T/4            T/2</w:t>
                        <w:tab/>
                        <w:t xml:space="preserve">      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029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422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55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48275</wp:posOffset>
                </wp:positionH>
                <wp:positionV relativeFrom="paragraph">
                  <wp:posOffset>127635</wp:posOffset>
                </wp:positionV>
                <wp:extent cx="2476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8.5pt;mso-wrap-distance-left:9.05pt;mso-wrap-distance-right:9.05pt;mso-wrap-distance-top:0pt;mso-wrap-distance-bottom:0pt;margin-top:10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58750</wp:posOffset>
                </wp:positionV>
                <wp:extent cx="4762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7.5pt;mso-wrap-distance-left:9.05pt;mso-wrap-distance-right:9.05pt;mso-wrap-distance-top:0pt;mso-wrap-distance-bottom:0pt;margin-top:12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215.95pt,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2.a)</w:t>
        <w:tab/>
        <w:t>State and prove low pass sampling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at is meant by aliasing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3.</w:t>
        <w:tab/>
        <w:t xml:space="preserve">What do you understand by time correlation of power signals?  Explain in detail </w:t>
        <w:tab/>
        <w:t xml:space="preserve">in what way the input ESD and output ESD are related. Derive any expression for </w:t>
        <w:tab/>
        <w:t>this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understand by the term Crosscorrelation function of two signals? </w:t>
        <w:tab/>
        <w:t>What are its applications? In what way ESD and CCF are related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prove any three properties of Cross corre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crosscorrelation between triangular and Gate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For the signal given below, find the Fourier transform from the Laplace </w:t>
        <w:tab/>
        <w:t>transform, if possible.  If it is not possible give the reason: X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convolution and differentiation properties of Laplace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Code No:21045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iscuss the application of Laplace transform.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ime shifting and frequency shifting properties of Laplace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in detail with suitable examples the properties of z transfor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Using z transform properties, Find </w:t>
        <w:tab/>
        <w:t>z [n* a^(n-1)*u(n)].</w:t>
        <w:tab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Telematics, Electronics and Control Engineering and Electronics and Instrumentation Engineering.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 xml:space="preserve">Deduce the Fourier series for the waveform of a positive going rectangular pulse </w:t>
        <w:tab/>
        <w:t xml:space="preserve">train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0" cy="7924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279pt,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128270</wp:posOffset>
                </wp:positionV>
                <wp:extent cx="361950" cy="247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10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135890</wp:posOffset>
                </wp:positionV>
                <wp:extent cx="4762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10.7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5181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5181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16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0" cy="5181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34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0" cy="5181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24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32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20955</wp:posOffset>
                </wp:positionV>
                <wp:extent cx="249555" cy="377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65pt;height:29.7pt;mso-wrap-distance-left:9.05pt;mso-wrap-distance-right:9.05pt;mso-wrap-distance-top:0pt;mso-wrap-distance-bottom:0pt;margin-top:1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35255</wp:posOffset>
                </wp:positionV>
                <wp:extent cx="4248150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 d / 2</w:t>
                              <w:tab/>
                              <w:t>0</w:t>
                              <w:tab/>
                              <w:t>d / 2</w:t>
                              <w:tab/>
                              <w:t xml:space="preserve">            T-d / 2</w:t>
                              <w:tab/>
                              <w:t xml:space="preserve">     T           T+ d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5pt;height:46.5pt;mso-wrap-distance-left:9.05pt;mso-wrap-distance-right:9.05pt;mso-wrap-distance-top:0pt;mso-wrap-distance-bottom:0pt;margin-top:1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 d / 2</w:t>
                        <w:tab/>
                        <w:t>0</w:t>
                        <w:tab/>
                        <w:t>d / 2</w:t>
                        <w:tab/>
                        <w:t xml:space="preserve">            T-d / 2</w:t>
                        <w:tab/>
                        <w:t xml:space="preserve">     T           T+ d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686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404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tinguish between the expression form of Fourier series and Fourier </w:t>
        <w:tab/>
        <w:t>transform. What is the nature of the “ transform pair “ in the above two ca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short notes on Exponential Fourier spectrum and the concept of negative </w:t>
        <w:tab/>
        <w:t>frequ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Parse Val’s power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physical significance of Power Spectral density and Energy Spectral </w:t>
        <w:tab/>
        <w:t xml:space="preserve">density. Explain in detail how bandwidth and rise time are related. Is it unique? </w:t>
        <w:tab/>
        <w:t>Show that more bandwidth means less rise tim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4.</w:t>
        <w:tab/>
        <w:t xml:space="preserve">What do you understand by time correlation of energy signals?  Explain in detail </w:t>
        <w:tab/>
        <w:t xml:space="preserve">in what way the input PSD and output PSD are related. Derive any expression for </w:t>
        <w:tab/>
        <w:t>this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ain the difference between Autocorrelation and Crosscorrela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Show that Autocorrelation function and Power Spectral Density form a Fourier </w:t>
        <w:tab/>
        <w:t>Transform Pair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6.a)</w:t>
        <w:tab/>
        <w:t>Find the inverse Laplace transform of X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Using the result find the </w:t>
        <w:tab/>
        <w:t>Laplace transform of y(t)=x(2t)+x(t/s)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 xml:space="preserve">   </w:t>
      </w:r>
      <w:r>
        <w:rPr/>
        <w:t>b)</w:t>
        <w:tab/>
        <w:t>State and prove integration and differentiation properties of Laplace transform.</w:t>
      </w:r>
    </w:p>
    <w:p>
      <w:pPr>
        <w:pStyle w:val="TextBody"/>
        <w:tabs>
          <w:tab w:val="clear" w:pos="4065"/>
          <w:tab w:val="clear" w:pos="6045"/>
        </w:tabs>
        <w:jc w:val="right"/>
        <w:rPr/>
      </w:pPr>
      <w:r>
        <w:rPr/>
        <w:t>Contd…..2</w:t>
      </w:r>
    </w:p>
    <w:p>
      <w:pPr>
        <w:pStyle w:val="TextBody"/>
        <w:tabs>
          <w:tab w:val="clear" w:pos="4065"/>
          <w:tab w:val="clear" w:pos="6045"/>
        </w:tabs>
        <w:rPr>
          <w:b/>
          <w:b/>
        </w:rPr>
      </w:pPr>
      <w:r>
        <w:rPr>
          <w:b/>
        </w:rPr>
        <w:t>Code No:210403</w:t>
        <w:tab/>
        <w:tab/>
        <w:tab/>
        <w:tab/>
        <w:t>-2-</w:t>
        <w:tab/>
        <w:tab/>
        <w:tab/>
        <w:tab/>
        <w:t>Set No:4</w:t>
      </w:r>
    </w:p>
    <w:p>
      <w:pPr>
        <w:pStyle w:val="TextBody"/>
        <w:tabs>
          <w:tab w:val="clear" w:pos="4065"/>
          <w:tab w:val="clear" w:pos="6045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7.a)</w:t>
        <w:tab/>
        <w:t xml:space="preserve">What is Laplace Transform?  Find the Laplace transform of the Signal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 xml:space="preserve">   </w:t>
      </w:r>
      <w:r>
        <w:rPr/>
        <w:t xml:space="preserve">b)  </w:t>
        <w:tab/>
        <w:t>What is Region of convergence? Explain the properties of ROC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State and prove the linearity, convolution and scale change properties in z </w:t>
        <w:tab/>
        <w:t>transfor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Prove that the final value of x (n) for X (z) = z</w:t>
      </w:r>
      <w:r>
        <w:rPr>
          <w:vertAlign w:val="superscript"/>
        </w:rPr>
        <w:t>2</w:t>
      </w:r>
      <w:r>
        <w:rPr/>
        <w:t xml:space="preserve">/[z-1][z-0.2] is 1.25 </w:t>
        <w:tab/>
        <w:t xml:space="preserve">and its initial </w:t>
        <w:tab/>
        <w:t xml:space="preserve">value is unity. 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65" w:leader="none"/>
        <w:tab w:val="left" w:pos="604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45:00Z</dcterms:created>
  <dc:creator>EDEP</dc:creator>
  <dc:description/>
  <dc:language>en-US</dc:language>
  <cp:lastModifiedBy>DE</cp:lastModifiedBy>
  <dcterms:modified xsi:type="dcterms:W3CDTF">2003-05-30T09:15:00Z</dcterms:modified>
  <cp:revision>19</cp:revision>
  <dc:subject/>
  <dc:title/>
</cp:coreProperties>
</file>