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Describe in brief dressing of ston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Give the comparison between ‘Clamp burning’ and ‘Kiln burning’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why the ‘Dry process’ has been replaced at present by ‘Wet process’ of mixing raw materials in the manufacture of c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detailed notes on the aspects of ‘Segregation’ and ‘bleeding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various methods of constructing the foundations on ‘Black cotton’ soils.</w:t>
      </w:r>
    </w:p>
    <w:p>
      <w:pPr>
        <w:pStyle w:val="Normal"/>
        <w:ind w:left="720" w:hanging="540"/>
        <w:rPr/>
      </w:pPr>
      <w:r>
        <w:rPr/>
        <w:t>b)</w:t>
        <w:tab/>
        <w:t>Mention the type of stone masonary which you will use for the following structures:</w:t>
      </w:r>
    </w:p>
    <w:p>
      <w:pPr>
        <w:pStyle w:val="Normal"/>
        <w:ind w:left="720" w:hanging="0"/>
        <w:rPr/>
      </w:pPr>
      <w:r>
        <w:rPr/>
        <w:t>i)    Bridge pier       ii)    Compound wall</w:t>
        <w:tab/>
        <w:t>iii)    Temple</w:t>
        <w:tab/>
        <w:t xml:space="preserve">    iv)    Mon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method of constructing ‘Terrazo’ floo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ketch neatly the view showing the joint at the head of king po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 how would you make a 1.2m wide opening for a door in an existing brick work of 30 cm thic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constituents of a paint, mentioning the specific function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different types of brick masonry. Give brief description of any two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State the limitations of ‘Plate load Tes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fine the following terms:</w:t>
      </w:r>
    </w:p>
    <w:p>
      <w:pPr>
        <w:pStyle w:val="Normal"/>
        <w:rPr/>
      </w:pPr>
      <w:r>
        <w:rPr/>
        <w:tab/>
        <w:t>i)    Purlin</w:t>
        <w:tab/>
        <w:t xml:space="preserve">  ii)    Through stone</w:t>
        <w:tab/>
        <w:t xml:space="preserve">      iii)    Corbel            iv)   Valley rafters.</w:t>
      </w:r>
    </w:p>
    <w:p>
      <w:pPr>
        <w:pStyle w:val="Normal"/>
        <w:ind w:left="720" w:hanging="540"/>
        <w:rPr/>
      </w:pPr>
      <w:r>
        <w:rPr/>
        <w:t>b)</w:t>
        <w:tab/>
        <w:t>Describe in brief the comparision between ‘Stone masonry’ and ‘Brick masonry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a)</w:t>
        <w:tab/>
        <w:t>How are the ‘ Treads’ and ‘Risers’ proportioned in the case of a staircas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constituents of limestone? Explain in brie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in brief methods used for quarrying of stone for building wor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characteristics of a good t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detailed note on the aspect of setting and soundness of c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cess of preparing Lime put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causes of failure of foundations? What remedial measures would you adopt?</w:t>
      </w:r>
    </w:p>
    <w:p>
      <w:pPr>
        <w:pStyle w:val="Normal"/>
        <w:ind w:left="720" w:hanging="600"/>
        <w:jc w:val="both"/>
        <w:rPr/>
      </w:pPr>
      <w:r>
        <w:rPr/>
        <w:t>b)</w:t>
        <w:tab/>
        <w:t>Two walls of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bricks thickness meet at right angles. Draw the plan of odd and even course in Flemish B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thod of constructing cement concrete floo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ketches of:</w:t>
      </w:r>
    </w:p>
    <w:p>
      <w:pPr>
        <w:pStyle w:val="Normal"/>
        <w:jc w:val="both"/>
        <w:rPr/>
      </w:pPr>
      <w:r>
        <w:rPr/>
        <w:tab/>
        <w:t>i)</w:t>
        <w:tab/>
        <w:t>King post truss</w:t>
        <w:tab/>
        <w:t>ii)</w:t>
        <w:tab/>
        <w:t>Queen post tr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the circumstances under which you use the following types of stairs.</w:t>
      </w:r>
    </w:p>
    <w:p>
      <w:pPr>
        <w:pStyle w:val="Normal"/>
        <w:jc w:val="both"/>
        <w:rPr/>
      </w:pPr>
      <w:r>
        <w:rPr/>
        <w:tab/>
        <w:t>i)</w:t>
        <w:tab/>
        <w:t>Dog-Legged stair</w:t>
        <w:tab/>
        <w:tab/>
        <w:t>ii)</w:t>
        <w:tab/>
        <w:t>Open newel stair</w:t>
      </w:r>
    </w:p>
    <w:p>
      <w:pPr>
        <w:pStyle w:val="Normal"/>
        <w:jc w:val="both"/>
        <w:rPr/>
      </w:pPr>
      <w:r>
        <w:rPr/>
        <w:tab/>
        <w:t>iii)</w:t>
        <w:tab/>
        <w:t>Spiral stair</w:t>
        <w:tab/>
        <w:tab/>
        <w:tab/>
        <w:t>iv)</w:t>
        <w:tab/>
        <w:t>Half turn geometrical sta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tiate clearly between brick layers scaffold and masons scaff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in brief the advantages of stone masonry over brick masonr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different types of ‘Rubble’ masonary and discuss any two of them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‘Seasoning of Timber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brief</w:t>
      </w:r>
    </w:p>
    <w:p>
      <w:pPr>
        <w:pStyle w:val="Normal"/>
        <w:jc w:val="both"/>
        <w:rPr/>
      </w:pPr>
      <w:r>
        <w:rPr/>
        <w:tab/>
        <w:t>i)</w:t>
        <w:tab/>
        <w:t>Curing of concrete</w:t>
        <w:tab/>
        <w:tab/>
        <w:t>ii)</w:t>
        <w:tab/>
        <w:t>Segreg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numerate, with the help of sketches, various types of Arches based on their sha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‘Shallow’ and ‘Deep’ found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the essential characteristics of good brick earth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the quality of brick affected by the excess of one or other of the constitu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in detail the manufacturing of Hydraulic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‘ Creosoting of Timber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tinguish between ‘Shallow” and ‘Deep’ foundation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wo walls, one of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ricks thickness meets another of 2 bricks thickness at right angles. Give the odd and even courses plan in English B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thod of constructing ‘Mosaic’ flo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sketches and state with precautions you would take to make the following ‘Water proof’.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A pitched roof with valleys and gutters.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A flat – terraced roo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ingredients of a good paint? Describe how they contribute to the characteristics of the pai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painting is done to old wood su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different forms of Rubble masona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short notes on </w:t>
      </w:r>
    </w:p>
    <w:p>
      <w:pPr>
        <w:pStyle w:val="Normal"/>
        <w:jc w:val="both"/>
        <w:rPr/>
      </w:pPr>
      <w:r>
        <w:rPr/>
        <w:tab/>
        <w:t>i)</w:t>
        <w:tab/>
        <w:t>Relieving arch</w:t>
        <w:tab/>
        <w:tab/>
        <w:t>ii)</w:t>
        <w:tab/>
        <w:t>Bull’s eye 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neat sketches for</w:t>
      </w:r>
    </w:p>
    <w:p>
      <w:pPr>
        <w:pStyle w:val="Normal"/>
        <w:jc w:val="both"/>
        <w:rPr/>
      </w:pPr>
      <w:r>
        <w:rPr/>
        <w:tab/>
        <w:t>i)</w:t>
        <w:tab/>
        <w:t>King post truss</w:t>
        <w:tab/>
        <w:t>ii)</w:t>
        <w:tab/>
        <w:t>Queen post tru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circumstances under which you use the following types of stairs.</w:t>
      </w:r>
    </w:p>
    <w:p>
      <w:pPr>
        <w:pStyle w:val="Normal"/>
        <w:jc w:val="both"/>
        <w:rPr/>
      </w:pPr>
      <w:r>
        <w:rPr/>
        <w:tab/>
        <w:t>i)</w:t>
        <w:tab/>
        <w:t>Dog-Legged stair</w:t>
        <w:tab/>
        <w:tab/>
        <w:t>ii)</w:t>
        <w:tab/>
        <w:t>Open newel stair</w:t>
      </w:r>
    </w:p>
    <w:p>
      <w:pPr>
        <w:pStyle w:val="Normal"/>
        <w:jc w:val="both"/>
        <w:rPr/>
      </w:pPr>
      <w:r>
        <w:rPr/>
        <w:tab/>
        <w:t>iii)</w:t>
        <w:tab/>
        <w:t>Spiral Stair</w:t>
        <w:tab/>
        <w:tab/>
        <w:tab/>
        <w:t>iv)</w:t>
        <w:tab/>
        <w:t>Half turn geometrical sta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briefly</w:t>
        <w:tab/>
      </w:r>
    </w:p>
    <w:p>
      <w:pPr>
        <w:pStyle w:val="Normal"/>
        <w:ind w:left="720" w:hanging="0"/>
        <w:jc w:val="both"/>
        <w:rPr/>
      </w:pPr>
      <w:r>
        <w:rPr/>
        <w:t>i)</w:t>
        <w:tab/>
        <w:t>Curing of concrete</w:t>
        <w:tab/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the properties of aggregate affect the  strength of concre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:</w:t>
      </w:r>
    </w:p>
    <w:p>
      <w:pPr>
        <w:pStyle w:val="Normal"/>
        <w:jc w:val="both"/>
        <w:rPr/>
      </w:pPr>
      <w:r>
        <w:rPr/>
        <w:tab/>
        <w:t>i)</w:t>
        <w:tab/>
        <w:t>Precart concrete partitions</w:t>
        <w:tab/>
        <w:t>ii)</w:t>
        <w:tab/>
        <w:t>Asbestos cement parti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VIL ENGINEERING MATERIALS AND CO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ivi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is natural bed of stone? What is correct position to lay it in building work? Explain with neat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ith neat sketch the operation of ‘Bull’s trench kiln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the flow chart for manufacturing of cement by ‘DRY PROCESS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cross-section of a mature tree and name the different parts. What is the best reason for felling a tre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numerate different types of foundations you would recommend under different situations and soil conditions. Explain them brief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wo walls of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bricks thickness meet at right angles. Draw the plan of odd and even courses in ‘English Bond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in detail ‘Madras terrace Roof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various methods of damp proof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how would you make a 1.2m wide opening for a door in an existing brick work of 30cm thickn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various modes of failure of an arch. What are the Remed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constituents of a paint, mentioning the specific functions of ea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with reasons, what type of floor finishing will be required for</w:t>
      </w:r>
    </w:p>
    <w:p>
      <w:pPr>
        <w:pStyle w:val="Normal"/>
        <w:ind w:left="720" w:hanging="720"/>
        <w:rPr/>
      </w:pPr>
      <w:r>
        <w:rPr/>
        <w:tab/>
        <w:t>i)</w:t>
        <w:tab/>
        <w:t>Operation theatre</w:t>
        <w:tab/>
        <w:tab/>
        <w:t>ii)</w:t>
        <w:tab/>
        <w:t>Dancing flo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List different types of ‘Ashlar’ masonary and discuss any TWO of them with the help of neat sketch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 the properties of aggregates affect the strength of the concre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scuss in detail the various types of defects in ‘TIMBER’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following terms:</w:t>
      </w:r>
    </w:p>
    <w:p>
      <w:pPr>
        <w:pStyle w:val="Normal"/>
        <w:ind w:left="720" w:hanging="720"/>
        <w:rPr/>
      </w:pPr>
      <w:r>
        <w:rPr/>
        <w:tab/>
        <w:t>i)</w:t>
        <w:tab/>
        <w:t>Purlin</w:t>
        <w:tab/>
        <w:tab/>
        <w:tab/>
        <w:t>ii)</w:t>
        <w:tab/>
        <w:t>Through stone</w:t>
        <w:tab/>
        <w:tab/>
      </w:r>
    </w:p>
    <w:p>
      <w:pPr>
        <w:pStyle w:val="Normal"/>
        <w:ind w:left="720" w:hanging="0"/>
        <w:rPr/>
      </w:pPr>
      <w:r>
        <w:rPr/>
        <w:t>iii)</w:t>
        <w:tab/>
        <w:t>Valley rafters</w:t>
        <w:tab/>
        <w:tab/>
        <w:t>iv)</w:t>
        <w:tab/>
        <w:t>Corn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10:00Z</dcterms:created>
  <dc:creator>uedep4</dc:creator>
  <dc:description/>
  <dc:language>en-US</dc:language>
  <cp:lastModifiedBy>DE</cp:lastModifiedBy>
  <cp:lastPrinted>2003-05-21T14:25:00Z</cp:lastPrinted>
  <dcterms:modified xsi:type="dcterms:W3CDTF">2003-05-30T09:20:00Z</dcterms:modified>
  <cp:revision>39</cp:revision>
  <dc:subject/>
  <dc:title/>
</cp:coreProperties>
</file>