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Code No: 210601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 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YSICAL METALLURGY</w:t>
      </w:r>
    </w:p>
    <w:p>
      <w:pPr>
        <w:pStyle w:val="Normal"/>
        <w:jc w:val="center"/>
        <w:rPr/>
      </w:pPr>
      <w:r>
        <w:rPr>
          <w:b/>
        </w:rPr>
        <w:t>(Metallurgy and Material Technology)</w:t>
      </w:r>
    </w:p>
    <w:p>
      <w:pPr>
        <w:pStyle w:val="Normal"/>
        <w:ind w:firstLine="720"/>
        <w:rPr/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a neat sketch of optical microscope and the trace of rays through the optical system from the object field to the final virtual ima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longitudinal and lateral chromatic aberration. Illustrate the answer with the help of ray diagram through objective le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term resolving power of a microscop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Hume-Rothery rules as applied to the formation solid solu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stacking sequence of BCC and FCC struct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opper has a FCC structure. Its atomic radius is 1.278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>. Calculate its density (atomic weight of copper is 63.5, avagadronumber is 6.02 x 10</w:t>
      </w:r>
      <w:r>
        <w:rPr>
          <w:vertAlign w:val="superscript"/>
        </w:rPr>
        <w:t>23</w:t>
      </w:r>
      <w:r>
        <w:rPr/>
        <w:t>)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Distinguish between unit cell and space latti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fferentiate between tetrahedral and octahedral voi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n alloy and what are its advantages and application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electron phases? Discuss their propert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the equilibrium diagram of a binary alloy completely soluble both in solid and liquid state. Explain the solidification of a typical alloy under equilibrium conditions and draw the room temperature microstruct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llotropy? Discuss with reference to ir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phase rule and explain its terms. Illustrate it with the help of two different types of binary phase diagra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following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Order-disorder transformation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Monotectic and syntectic reaction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Intermediate phas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Fe-Fe</w:t>
      </w:r>
      <w:r>
        <w:rPr>
          <w:vertAlign w:val="subscript"/>
        </w:rPr>
        <w:t>3</w:t>
      </w:r>
      <w:r>
        <w:rPr/>
        <w:t>C diagram and label the areas, lines and points. Explain the solidification of eutectoid alloy on the diagram and draw the room temperature microstru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factors affect the shape of eutectic phases?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iscuss the effect of temperature on homogeneous nucleation. </w:t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Code No: 210601</w:t>
        <w:tab/>
        <w:tab/>
        <w:tab/>
        <w:tab/>
        <w:t>-2-</w:t>
        <w:tab/>
        <w:tab/>
        <w:tab/>
        <w:t xml:space="preserve">Set No.1                                                                                  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erive expressions for critical size of nucleus and critical barrier to overcome in homogeneous nucle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the help of a neat sketch explain the formation of martensite from austenite lattice. Discuss the salient features of martensitic transform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n account of the following: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/>
        <w:t>Electro-chemical compounds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/>
        <w:t>Cu-Sn system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/>
        <w:t>Thermal analysis method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/>
        <w:t>TTT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210601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 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YSICAL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Time 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With a neat sketch explain the principle of scanning electron microscope. What is its salient feature compared to optical microscope? What are the applications of SE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actors which limit the resolving power of an electron microscop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chromatic aberration and methods to minimize it in optical len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the relation between atomic radius and lattice parameter in BCC and FCC unit cel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ideal c/a ratio for Hexagonal close packed cel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alculate packing factor for BCC and FCC unit cel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Explain how miller indices are determined for planes and directions in cubic met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Hume-Rothery rules for formation of solid solu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interstial and order solid solutions with respect to atomic arrangement and propert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how that the critical radius ratio for octahedral co-ordination is 0.414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What is Vegards law? A and B exhibit complete solubility. If the lattice parameters of A and B are 3 x 10</w:t>
      </w:r>
      <w:r>
        <w:rPr>
          <w:vertAlign w:val="superscript"/>
        </w:rPr>
        <w:t>-8</w:t>
      </w:r>
      <w:r>
        <w:rPr/>
        <w:t>cm and 4.5 x 10</w:t>
      </w:r>
      <w:r>
        <w:rPr>
          <w:vertAlign w:val="superscript"/>
        </w:rPr>
        <w:t>-8</w:t>
      </w:r>
      <w:r>
        <w:rPr/>
        <w:t>cm. Calculate the lattice parameter of an alloy of 40% A and 60% B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different methods available to construct equilibrium diagrams: what are their advantages and limitation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nd explain the various three phase reactions in binary alloy diagra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meant by ‘allotropy’? Discuss it with reference to ir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iron-iron carbide equilibrium diagram and label the various areas giving the important temperatures at different poi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proportion of micro-constituents of  0.6%C, 1.2%C and 3.0% alloy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tinguish between fernary isomorphous and simple eutectic diagra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an expression for rate of homogenous nucle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ependence of temperature and time on nucleation rat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tinguish between homogeneous and heterogeneous nucleation.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ode No: 210601</w:t>
        <w:tab/>
        <w:tab/>
        <w:tab/>
        <w:t>-2-</w:t>
        <w:tab/>
        <w:tab/>
        <w:tab/>
        <w:t>Set No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the isothermal transformation curves for hype-eutectoid and eutectoid steels and explain how they are constructed.</w:t>
      </w: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</w:t>
      </w:r>
      <w:r>
        <w:rPr/>
        <w:t>b)</w:t>
        <w:tab/>
        <w:t>Super impose CCT curves on T-T-T curves of an eutectoid steel and explain the differenc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critical cooling rate? Explain the effect of various factors on 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brief note on the following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540"/>
        <w:jc w:val="both"/>
        <w:rPr/>
      </w:pPr>
      <w:r>
        <w:rPr/>
        <w:t>Electron phase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540"/>
        <w:jc w:val="both"/>
        <w:rPr/>
      </w:pPr>
      <w:r>
        <w:rPr/>
        <w:t>Tetrahedral and octahedral void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540"/>
        <w:jc w:val="both"/>
        <w:rPr/>
      </w:pPr>
      <w:r>
        <w:rPr/>
        <w:t>Bainitic transformation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540"/>
        <w:jc w:val="both"/>
        <w:rPr/>
      </w:pPr>
      <w:r>
        <w:rPr/>
        <w:t>Electro-chemical compound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210601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 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YSICAL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Time 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Calculate the effective number of atoms, coordination number and atomic packing factor for HCP struc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a tetrahedral void and an octahedral void in FCC unit cell with neat sketc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Hume-Rothery’s rules for the formation of substitutional solid solu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intermediate phases? Discuss various types of intermediate pha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random solid solution and ordered solid solu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terms alloy, solid solution and compoun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Name the crystal systems having all the axial angles equal to 9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he experimental methods for the construction of equilibrium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binary system of Fe-Fe</w:t>
      </w:r>
      <w:r>
        <w:rPr>
          <w:vertAlign w:val="subscript"/>
        </w:rPr>
        <w:t>3</w:t>
      </w:r>
      <w:r>
        <w:rPr/>
        <w:t>C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the term miscibility ga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Assuming a spherical nucleus and negligible strain effects, calculate the critical radius of nuclei for homogeneous nucle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effect of time and temperature on nucleation rat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the importance of lever ru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principle and working of an electron microscope with the help of a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methods of specimen preparation for electron microscop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coning? Is it desirable? If yes how? If no, how it can be minimized or eliminated? What type of alloys show coning and wh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Cu-Sn phase diagram and explain all the reactions taking place in that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salient features of pearlitic and martensitic transform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are the TTT diagrams construct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 the following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/>
      </w:pPr>
      <w:r>
        <w:rPr/>
        <w:t>Polymorphism</w:t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/>
      </w:pPr>
      <w:r>
        <w:rPr/>
        <w:t>Bainitic transformation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/>
      </w:pPr>
      <w:r>
        <w:rPr/>
        <w:t>Vegands law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/>
      </w:pPr>
      <w:r>
        <w:rPr/>
        <w:t>Monotectic and Syntectic reactions.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***     ***     ***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210601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 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YSICAL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Time 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the similarities in the construction of electron and optical metallurgical microscopes with neat sketc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ifferent types of objectives of light microscopes? Explain their salient feat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resolving power? Briefly discuss the resolving powers of human eye, optical and electron microscop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the significance of co-ordination number? Calculate the co-ordination numbers of three cubic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ve that parallel planes have same indic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tinguish between bravais lattice and crystal struc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ketch the following planes and directions in a cubic cell.</w:t>
      </w:r>
    </w:p>
    <w:p>
      <w:pPr>
        <w:pStyle w:val="Normal"/>
        <w:ind w:left="720" w:hanging="720"/>
        <w:jc w:val="both"/>
        <w:rPr/>
      </w:pPr>
      <w:r>
        <w:rPr/>
        <w:tab/>
        <w:tab/>
        <w:t>(111),</w:t>
        <w:tab/>
        <w:t>(001),</w:t>
        <w:tab/>
        <w:t>(101)</w:t>
      </w:r>
    </w:p>
    <w:p>
      <w:pPr>
        <w:pStyle w:val="Normal"/>
        <w:ind w:left="720" w:hanging="720"/>
        <w:jc w:val="both"/>
        <w:rPr/>
      </w:pPr>
      <w:r>
        <w:rPr/>
        <w:tab/>
        <w:tab/>
        <w:t>[111],</w:t>
        <w:tab/>
        <w:t>[010],</w:t>
        <w:tab/>
        <w:t>[200]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the Hume-Rothery classification of met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Prove that (h+x) = -i for Miller Bravais indi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objectives of alloy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y complete solubility can occur between two components of a substitutional solid solution but not for an interstitial solid solu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tinguish between inter metallic compounds and interstitial compoun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construction of equilibrium diagrams from a set of cooling curv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lever ru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a congruent melting alloy? Does an eutectic alloy come under the above clas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Fe-Fe</w:t>
      </w:r>
      <w:r>
        <w:rPr>
          <w:vertAlign w:val="subscript"/>
        </w:rPr>
        <w:t>3</w:t>
      </w:r>
      <w:r>
        <w:rPr/>
        <w:t>C equilibrium diagram and label all the phase reg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cooling behaviour of 1.2% carbon stee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a monotectic rea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ode No: NR-210601</w:t>
        <w:tab/>
        <w:tab/>
        <w:tab/>
        <w:t>-2-</w:t>
        <w:tab/>
        <w:tab/>
        <w:tab/>
        <w:t>Set No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salient features of pearlitic and martensitic transform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homogeneous and heterogenous nucleation proces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the effect of temperature on nucleation r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n account on the following: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/>
        <w:t>Polymorphism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/>
        <w:t>Vegards law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/>
        <w:t>Electron phases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/>
        <w:t>Co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5:41:00Z</dcterms:created>
  <dc:creator>DE</dc:creator>
  <dc:description/>
  <dc:language>en-US</dc:language>
  <cp:lastModifiedBy>DE</cp:lastModifiedBy>
  <dcterms:modified xsi:type="dcterms:W3CDTF">2003-05-30T08:17:00Z</dcterms:modified>
  <cp:revision>46</cp:revision>
  <dc:subject/>
  <dc:title/>
</cp:coreProperties>
</file>