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101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MATERIALS AND CONSTRUCTION</w:t>
      </w:r>
    </w:p>
    <w:p>
      <w:pPr>
        <w:pStyle w:val="Normal"/>
        <w:jc w:val="center"/>
        <w:rPr/>
      </w:pPr>
      <w:r>
        <w:rPr>
          <w:b/>
        </w:rPr>
        <w:t xml:space="preserve">(Civil Engineering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- 1.  Answer any Five questions selecting a minimum of two from each part.</w:t>
      </w:r>
    </w:p>
    <w:p>
      <w:pPr>
        <w:pStyle w:val="Normal"/>
        <w:ind w:firstLine="720"/>
        <w:rPr/>
      </w:pPr>
      <w:r>
        <w:rPr>
          <w:b/>
        </w:rPr>
        <w:t>2.  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a)</w:t>
        <w:tab/>
        <w:t>How are rocks physically and chemically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actors that govern the selection of site for quarry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various constituents of good brick ear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characteristics of good bri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(i) Fat lime</w:t>
        <w:tab/>
        <w:t>(ii) Hydraulic line</w:t>
        <w:tab/>
        <w:t>(iii) Poor l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laboratory tests for cement and describe any three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numerate properties and uses of Alumini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out properties and uses of </w:t>
        <w:tab/>
        <w:t>(i) Particle boards</w:t>
        <w:tab/>
        <w:t>(ii) Fibre boar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-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</w:t>
        <w:tab/>
        <w:t>Explain with neat sketches any TWO of the following types of foundation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Raft found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Grillage founda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Under reamed pile found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List out the various types of pitched roofs and write a short notes on couple roo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actors which affect the choice of flooring material? Describe Terrazo floo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Mention the object of distempering and enumerate its ingredients. How is it appli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cedure for carrying out the plastering in cement mortar in two coa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a neat sketch of formwork for a typical R.C.C floor showing all its components parts. What are the important points to be noted in case of such formwor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0:56:00Z</dcterms:created>
  <dc:creator>DE</dc:creator>
  <dc:description/>
  <dc:language>en-US</dc:language>
  <cp:lastModifiedBy>DE</cp:lastModifiedBy>
  <dcterms:modified xsi:type="dcterms:W3CDTF">2003-05-29T08:02:00Z</dcterms:modified>
  <cp:revision>8</cp:revision>
  <dc:subject/>
  <dc:title/>
</cp:coreProperties>
</file>