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-B.Tech.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 MAGNETIC THEO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mmon to Electronics and Instrumentation Engineering, Electronics and Contro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a)</w:t>
        <w:tab/>
        <w:t xml:space="preserve">Derive an expression for the field intensity due to uniform surface charg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 xml:space="preserve">s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Three point charges 3,4,5 coulombs are situated in free space at the three corners </w:t>
        <w:tab/>
        <w:t xml:space="preserve">of an equilateral triangle with side 5 Cm. Find the energy density within the </w:t>
        <w:tab/>
        <w:t>triang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What is meant by dielectric polarization. How is it effected by changing the </w:t>
        <w:tab/>
        <w:t>dielectric mater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 parallel plate capacitor has its dielectric changed from </w:t>
      </w:r>
      <w:r>
        <w:rPr>
          <w:rFonts w:eastAsia="Symbol" w:cs="Symbol" w:ascii="Symbol" w:hAnsi="Symbol"/>
          <w:sz w:val="32"/>
        </w:rPr>
        <w:t>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=2 to </w:t>
      </w:r>
      <w:r>
        <w:rPr>
          <w:rFonts w:eastAsia="Symbol" w:cs="Symbol" w:ascii="Symbol" w:hAnsi="Symbol"/>
          <w:sz w:val="32"/>
        </w:rPr>
        <w:t>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6.  It is </w:t>
        <w:tab/>
        <w:t xml:space="preserve">noted that the stored energy remains fixed. Examine the changes if any in V, C, </w:t>
        <w:tab/>
        <w:t>D, E, Q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</w:t>
        <w:tab/>
        <w:t xml:space="preserve">A single phase circuit comprises of two parallel conductors A and B, 1cm radius </w:t>
        <w:tab/>
        <w:t xml:space="preserve">and 1m apart. The conductors carry +10A and –10A respectively .Determine the </w:t>
        <w:tab/>
        <w:t xml:space="preserve">magnetic field intensity at the surface of each conductor and also in the space </w:t>
        <w:tab/>
        <w:t>exactly mid way between A and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a)  </w:t>
        <w:tab/>
        <w:t xml:space="preserve">State  and prove the boundary   conditions  on the tangential   component of             </w:t>
        <w:tab/>
        <w:t xml:space="preserve">time varying   E-field   and the normal  component  of time varying   D-field            </w:t>
        <w:tab/>
        <w:t>at  the  surface of   discontinuity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A square loop  with  sides  20cm by  20cm is located in free space  adjacent  to a </w:t>
        <w:tab/>
        <w:t xml:space="preserve">straight conductor  which  carries a  sinusoidal  current  of  0.5 A   at  5KHz. Two </w:t>
        <w:tab/>
        <w:t xml:space="preserve">of the sides  of the loop  are  parallel  to the conductor  and located at  5 cm and </w:t>
        <w:tab/>
        <w:t xml:space="preserve">25 cm  from the conductor. If a small gap  is  introduced  into the loop,  determine </w:t>
        <w:tab/>
        <w:t>the induced  voltage  across   the gap   and  its proper polar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5.a) </w:t>
        <w:tab/>
        <w:t xml:space="preserve">What is wave polarization? Explain the different types of polarization with </w:t>
        <w:tab/>
        <w:t>analytical treatment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 100 V/m plane wave of frequency 300 MHz travels in an infinite, loss less </w:t>
        <w:tab/>
        <w:t xml:space="preserve">medium having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9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0 mhos/m.. write the complete time domain </w:t>
        <w:tab/>
        <w:t>expressions for the E and H field vector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Contd…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Code No: 211003.</w:t>
        <w:tab/>
        <w:tab/>
        <w:tab/>
        <w:t>. . 2 . .</w:t>
        <w:tab/>
        <w:tab/>
        <w:tab/>
        <w:tab/>
        <w:t>Set No: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6.a) </w:t>
        <w:tab/>
        <w:t>Explain how materials are classified depending on relaxation time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 large copper conductor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5.87 x 10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mhos/m. supports a 50 Hz</w:t>
      </w:r>
    </w:p>
    <w:p>
      <w:pPr>
        <w:pStyle w:val="Normal"/>
        <w:jc w:val="both"/>
        <w:rPr/>
      </w:pPr>
      <w:r>
        <w:rPr>
          <w:sz w:val="24"/>
        </w:rPr>
        <w:tab/>
        <w:t xml:space="preserve">plane wave . comput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and phase velocity of propag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a) </w:t>
        <w:tab/>
        <w:t>Explain the terms reflection and refrac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Explain the reflection of plane waves by a perfect conductor for normal incid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a) </w:t>
        <w:tab/>
        <w:t>Explain the significance of  Poynting vector 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An incident plane electromagnetic wave of 10 MHz and having E</w:t>
      </w:r>
      <w:r>
        <w:rPr>
          <w:sz w:val="24"/>
          <w:vertAlign w:val="subscript"/>
        </w:rPr>
        <w:t>x</w:t>
      </w:r>
      <w:r>
        <w:rPr>
          <w:sz w:val="24"/>
        </w:rPr>
        <w:t xml:space="preserve">=3.0 V/m and </w:t>
        <w:tab/>
        <w:t xml:space="preserve">traveling along positive Y-axis strikes an aluminium sheet at normal incidence. </w:t>
        <w:tab/>
        <w:t>Calculate the average power densities of incident and reflected wav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-B.Tech.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 MAGNETIC THEO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mmon to Electronics and Instrumentation Engineering, Electronics and Contro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 xml:space="preserve"> State and explain the concept of uniqueness theo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n uncharged infinite sheet of metal of thickness “t” is inserted between two </w:t>
        <w:tab/>
        <w:t xml:space="preserve">infinite conducting plates separated by a distance of “d”. Find the capacitance of </w:t>
        <w:tab/>
        <w:t xml:space="preserve">the condenser per unit area with and without metal sheet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State and explain boundary conditions for electric field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Five equal point charges Q=20 nC, are placed at X=2,3,4,5 and 6 calculate </w:t>
        <w:tab/>
        <w:t>potential at orig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</w:t>
        <w:tab/>
        <w:t xml:space="preserve">Derive a general expression for the field B at any point along the axis of a </w:t>
        <w:tab/>
        <w:t>solenoid and sketch the variation of B from point to point along the ax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a)  </w:t>
        <w:tab/>
        <w:t xml:space="preserve">What are the  transformer  and motional  electromotive forces  (emfs) in the  </w:t>
        <w:tab/>
        <w:t>context of  Faraday’s law ?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 </w:t>
        <w:tab/>
        <w:t xml:space="preserve">In a medium  characterized  by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0,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nd  E=20 sin (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 -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z ) </w:t>
      </w:r>
      <w:r>
        <w:rPr>
          <w:b/>
          <w:bCs/>
          <w:sz w:val="24"/>
        </w:rPr>
        <w:t>a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</w:t>
        <w:tab/>
        <w:t xml:space="preserve">(V/m) calculate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and H using Maxwell’s equ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a) </w:t>
        <w:tab/>
        <w:t>For a uniform plane wave H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20 A/m in free space. The wave propagates in +z </w:t>
        <w:tab/>
        <w:t xml:space="preserve">direction at a frequency300 MHz. Find the phase velocity, wave length, intrinsic         </w:t>
        <w:tab/>
        <w:t>impedance and the magnitude of E field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If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5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 5.78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mhos/m for a certain medium , find the relaxation </w:t>
        <w:tab/>
        <w:t>time for the medi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a) </w:t>
        <w:tab/>
        <w:t xml:space="preserve">Define the term intrinsic impedance of the medium, hence derive an expression </w:t>
        <w:tab/>
        <w:t>for the same for a conducting medium, in terms of medium constants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Determine the loss per kilometer for a plane wave propagating in certain medium</w:t>
        <w:tab/>
        <w:t xml:space="preserve">at a frequency 2.5 MHz , if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2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 4.5 x 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mhos/m for the med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</w:t>
        <w:tab/>
        <w:t xml:space="preserve">Explain the reflection of plane waves by a perfect conductor for oblique </w:t>
        <w:tab/>
        <w:t>incidenc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</w:t>
        <w:tab/>
        <w:t xml:space="preserve">Find the variation of an average Poynting vector and instantaneous Poynting </w:t>
        <w:tab/>
        <w:t>vector for a plane wave within a good conductor and interpret the result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 xml:space="preserve">~ ~ ~ ~ </w:t>
      </w:r>
      <w:r>
        <w:rPr>
          <w:sz w:val="24"/>
        </w:rPr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-B.Tech.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 MAGNETIC THEO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mmon to Electronics and Instrumentation Engineering, Electronics and Contro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a) </w:t>
        <w:tab/>
        <w:t>Discuss the various methods of solving the static field boundary value problems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Obtain by means of Laplace’s equation the potential distribution between two </w:t>
        <w:tab/>
        <w:t xml:space="preserve">concentric spherical conductors separated by a single dielectric. The inner </w:t>
        <w:tab/>
        <w:t>conductor of radius ‘a’ is at potential V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and the other conductor of radius ’b’ is at </w:t>
        <w:tab/>
        <w:t xml:space="preserve">zero potential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Show that the force on a point charge anywhere within a circular ring of uniform </w:t>
        <w:tab/>
        <w:t>charge density is zero, provided the point charge remains in the plane of the 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It is required to hold three equal point charges of +Q each, in equilibrium at the </w:t>
        <w:tab/>
        <w:t xml:space="preserve">corners of an equilateral triangle. Calculate the point charge, which will do this if </w:t>
        <w:tab/>
        <w:t xml:space="preserve">placed at the center of a triang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</w:t>
        <w:tab/>
        <w:t xml:space="preserve">Two narrow circular coils A and B have a common axis and are placed 15cm </w:t>
        <w:tab/>
        <w:t xml:space="preserve">apart.  Coil  A  has 10 turns of radius 5cm with a current of 2A passing through it . </w:t>
        <w:tab/>
        <w:t xml:space="preserve">Coil B has a single turn of radius of 8cm. If the magnetic field  at the center of </w:t>
        <w:tab/>
        <w:t>coil A is to be zero . What current must be passed through coil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a)  </w:t>
        <w:tab/>
        <w:t>State   the   boundary   conditions  on  electromagnetic  fields  at   the  surface  of</w:t>
      </w:r>
    </w:p>
    <w:p>
      <w:pPr>
        <w:pStyle w:val="Normal"/>
        <w:jc w:val="both"/>
        <w:rPr/>
      </w:pPr>
      <w:r>
        <w:rPr>
          <w:sz w:val="24"/>
        </w:rPr>
        <w:tab/>
        <w:t xml:space="preserve">discontinuity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Given  the time-varying  magnetic field B=(0.5</w:t>
      </w:r>
      <w:r>
        <w:rPr>
          <w:b/>
          <w:bCs/>
          <w:sz w:val="24"/>
        </w:rPr>
        <w:t>a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+  0.6</w:t>
      </w:r>
      <w:r>
        <w:rPr>
          <w:b/>
          <w:bCs/>
          <w:sz w:val="24"/>
        </w:rPr>
        <w:t>a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- 0.3</w:t>
      </w:r>
      <w:r>
        <w:rPr>
          <w:b/>
          <w:bCs/>
          <w:sz w:val="24"/>
        </w:rPr>
        <w:t>a</w:t>
      </w:r>
      <w:r>
        <w:rPr>
          <w:sz w:val="24"/>
          <w:vertAlign w:val="subscript"/>
        </w:rPr>
        <w:t>z</w:t>
      </w:r>
      <w:r>
        <w:rPr>
          <w:sz w:val="24"/>
        </w:rPr>
        <w:t xml:space="preserve">) cos5000t </w:t>
        <w:tab/>
        <w:t xml:space="preserve">(Tesla)  and  a  square  filamentary  loop with  its corners  at  (2,3,0), (2,-3,0), </w:t>
        <w:tab/>
        <w:t xml:space="preserve">(-2,3,0), and (-2,-3,0),  find  the time varying   current   flowing  in the loop if  the </w:t>
        <w:tab/>
        <w:t>total  loop resistance   is  40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a)</w:t>
        <w:tab/>
        <w:t xml:space="preserve">What is a uniform plane wave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Prove that uniform plane electromagnetic waves are transver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a)</w:t>
        <w:tab/>
        <w:t xml:space="preserve">Define the terms for a dielectri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)</w:t>
        <w:tab/>
        <w:t>Dissipation factor.</w:t>
        <w:tab/>
        <w:tab/>
        <w:t>ii)</w:t>
        <w:tab/>
        <w:t>Power fa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alculate the intrinsic impedance </w:t>
      </w:r>
      <w:r>
        <w:rPr>
          <w:rFonts w:eastAsia="Symbol" w:cs="Symbol" w:ascii="Symbol" w:hAnsi="Symbol"/>
          <w:color w:val="000000"/>
          <w:sz w:val="24"/>
        </w:rPr>
        <w:t></w:t>
      </w:r>
      <w:r>
        <w:rPr>
          <w:color w:val="000000"/>
          <w:sz w:val="24"/>
        </w:rPr>
        <w:t xml:space="preserve">, the propagation constant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, and the wave </w:t>
        <w:tab/>
        <w:t xml:space="preserve">velocity 'u'  for a conducting medium in which </w:t>
      </w:r>
      <w:r>
        <w:rPr>
          <w:rFonts w:eastAsia="Symbol" w:cs="Symbol" w:ascii="Symbol" w:hAnsi="Symbol"/>
          <w:color w:val="000000"/>
          <w:sz w:val="24"/>
        </w:rPr>
        <w:t></w:t>
      </w:r>
      <w:r>
        <w:rPr>
          <w:color w:val="000000"/>
          <w:sz w:val="24"/>
        </w:rPr>
        <w:t xml:space="preserve"> = 58mhos/m,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=1 at a </w:t>
        <w:tab/>
        <w:t>frequency f=100M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Contd…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de No: 211003.</w:t>
        <w:tab/>
        <w:tab/>
        <w:tab/>
        <w:t>. . 2 . .</w:t>
        <w:tab/>
        <w:tab/>
        <w:tab/>
        <w:tab/>
        <w:t>Set No: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7.a) </w:t>
        <w:tab/>
        <w:t>Explain the reflection of plane waves by a perfect dielectric for normal incidence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Explain law of si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a) </w:t>
        <w:tab/>
        <w:t>Describe  the  Poynting vector and discuss its interpretation for the case of a static</w:t>
        <w:tab/>
        <w:t>point charge Q located at the center of a small loop of wire carrying direct current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b) </w:t>
        <w:tab/>
        <w:t xml:space="preserve">Assuming current density constant over the conductor cross section in the </w:t>
        <w:tab/>
        <w:t xml:space="preserve">Question (a), find the Poynting vector within the wire and interpret this in terms </w:t>
        <w:tab/>
        <w:t>of the distribution of dissip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211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-B.Tech.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 MAGNETIC THEO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mmon to Electronics and Instrumentation Engineering, Electronics and Contro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 xml:space="preserve">State and explain Gauss law. Derive an expression for the potential distribution </w:t>
        <w:tab/>
        <w:t xml:space="preserve">about long parallel wires.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Prove that the Electric field strength at any point in a homogeneous, isotropic </w:t>
        <w:tab/>
        <w:t xml:space="preserve">medium is just the negative of the potential gradient at that point. Justify how this </w:t>
        <w:tab/>
        <w:t xml:space="preserve">relation is simpler in finding the electric field due to the charges.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What are the important properties of the potential in a charge free region that can </w:t>
        <w:tab/>
        <w:t>be obtained from the Laplace’s equation.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The region between two concentric right circular cylinders contains a uniform </w:t>
        <w:tab/>
        <w:t xml:space="preserve">charge density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use Poisson’s equations to find V.   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A steady direct currnet 1 Amps flows in a wire bent in the form of a square of side </w:t>
        <w:tab/>
        <w:t xml:space="preserve">“2a”. Assume </w:t>
        <w:tab/>
        <w:t xml:space="preserve">that the ‘z’ axis passing through the center of the square is normal </w:t>
        <w:tab/>
        <w:t xml:space="preserve">to the plane of the square. Find the magnetic field intensity H at any point </w:t>
        <w:tab/>
        <w:t xml:space="preserve">on the </w:t>
        <w:tab/>
        <w:t>z ax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sz w:val="32"/>
        </w:rPr>
        <w:t>.</w:t>
      </w:r>
      <w:r>
        <w:rPr>
          <w:sz w:val="24"/>
        </w:rPr>
        <w:t xml:space="preserve">a)  </w:t>
        <w:tab/>
        <w:t xml:space="preserve">Explain  the inconsistency   of  Ampere’s   law   in time-varying  fields.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rPr>
          <w:sz w:val="24"/>
        </w:rPr>
      </w:pPr>
      <w:r>
        <w:rPr>
          <w:sz w:val="24"/>
        </w:rPr>
        <w:t>The  electric vector E of  an electromagnetic  wave in free  space  is  given by  the  expressions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sz w:val="24"/>
        </w:rPr>
        <w:tab/>
        <w:tab/>
        <w:tab/>
        <w:tab/>
        <w:tab/>
        <w:t>E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 </w:t>
      </w:r>
      <w:r>
        <w:rPr>
          <w:sz w:val="24"/>
        </w:rPr>
        <w:t>= E</w:t>
      </w:r>
      <w:r>
        <w:rPr>
          <w:sz w:val="36"/>
          <w:vertAlign w:val="subscript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  ;  E</w:t>
      </w:r>
      <w:r>
        <w:rPr>
          <w:sz w:val="36"/>
          <w:vertAlign w:val="subscript"/>
        </w:rPr>
        <w:t>y</w:t>
      </w:r>
      <w:r>
        <w:rPr>
          <w:sz w:val="36"/>
        </w:rPr>
        <w:t xml:space="preserve"> </w:t>
      </w:r>
      <w:r>
        <w:rPr>
          <w:sz w:val="24"/>
        </w:rPr>
        <w:t>=  A cos 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 – z/c)</w:t>
      </w:r>
      <w:r>
        <w:rPr>
          <w:sz w:val="36"/>
        </w:rPr>
        <w:t xml:space="preserve"> </w:t>
      </w:r>
    </w:p>
    <w:p>
      <w:pPr>
        <w:pStyle w:val="Normal"/>
        <w:ind w:left="720" w:hanging="720"/>
        <w:rPr/>
      </w:pPr>
      <w:r>
        <w:rPr>
          <w:sz w:val="36"/>
        </w:rPr>
        <w:t xml:space="preserve">       </w:t>
      </w:r>
      <w:r>
        <w:rPr>
          <w:sz w:val="36"/>
        </w:rPr>
        <w:tab/>
      </w:r>
      <w:r>
        <w:rPr>
          <w:sz w:val="24"/>
        </w:rPr>
        <w:t>Using  Maxwell’s  equations   for  free-space  conditions  determine expressions</w:t>
      </w:r>
    </w:p>
    <w:p>
      <w:pPr>
        <w:pStyle w:val="Normal"/>
        <w:ind w:left="720" w:hanging="720"/>
        <w:jc w:val="both"/>
        <w:rPr>
          <w:sz w:val="32"/>
        </w:rPr>
      </w:pPr>
      <w:r>
        <w:rPr>
          <w:sz w:val="24"/>
        </w:rPr>
        <w:t xml:space="preserve">         </w:t>
      </w:r>
      <w:r>
        <w:rPr>
          <w:sz w:val="24"/>
        </w:rPr>
        <w:tab/>
        <w:t>for the  components  of the magnetic  vector  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.a)</w:t>
        <w:tab/>
        <w:t xml:space="preserve">What do you mean by wave polarization? Explain different types of </w:t>
        <w:tab/>
        <w:t>polarization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)</w:t>
        <w:tab/>
        <w:t>A wave is resultant of two elliptically polarized waves one with components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E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 xml:space="preserve"> = 5cos</w:t>
      </w:r>
      <w:r>
        <w:rPr>
          <w:rFonts w:eastAsia="Symbol" w:cs="Symbol" w:ascii="Symbol" w:hAnsi="Symbol"/>
          <w:color w:val="000000"/>
          <w:sz w:val="24"/>
        </w:rPr>
        <w:t></w:t>
      </w:r>
      <w:r>
        <w:rPr>
          <w:color w:val="000000"/>
          <w:sz w:val="24"/>
        </w:rPr>
        <w:t>t, E</w:t>
      </w:r>
      <w:r>
        <w:rPr>
          <w:color w:val="000000"/>
          <w:sz w:val="24"/>
          <w:vertAlign w:val="subscript"/>
        </w:rPr>
        <w:t>y</w:t>
      </w:r>
      <w:r>
        <w:rPr>
          <w:color w:val="000000"/>
          <w:sz w:val="24"/>
        </w:rPr>
        <w:t>=3sin</w:t>
      </w:r>
      <w:r>
        <w:rPr>
          <w:rFonts w:eastAsia="Symbol" w:cs="Symbol" w:ascii="Symbol" w:hAnsi="Symbol"/>
          <w:color w:val="000000"/>
          <w:sz w:val="24"/>
        </w:rPr>
        <w:t></w:t>
      </w:r>
      <w:r>
        <w:rPr>
          <w:color w:val="000000"/>
          <w:sz w:val="24"/>
        </w:rPr>
        <w:t>t and the other with components E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sin</w:t>
      </w:r>
      <w:r>
        <w:rPr>
          <w:rFonts w:eastAsia="Symbol" w:cs="Symbol" w:ascii="Symbol" w:hAnsi="Symbol"/>
          <w:color w:val="000000"/>
          <w:sz w:val="24"/>
        </w:rPr>
        <w:t></w:t>
      </w:r>
      <w:r>
        <w:rPr>
          <w:color w:val="000000"/>
          <w:sz w:val="24"/>
        </w:rPr>
        <w:t xml:space="preserve">t, 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E</w:t>
      </w:r>
      <w:r>
        <w:rPr>
          <w:color w:val="000000"/>
          <w:sz w:val="24"/>
          <w:vertAlign w:val="subscript"/>
        </w:rPr>
        <w:t>y</w:t>
      </w:r>
      <w:r>
        <w:rPr>
          <w:color w:val="000000"/>
          <w:sz w:val="24"/>
        </w:rPr>
        <w:t>=sin(</w:t>
      </w:r>
      <w:r>
        <w:rPr>
          <w:rFonts w:eastAsia="Symbol" w:cs="Symbol" w:ascii="Symbol" w:hAnsi="Symbol"/>
          <w:color w:val="000000"/>
          <w:sz w:val="24"/>
        </w:rPr>
        <w:t></w:t>
      </w:r>
      <w:r>
        <w:rPr>
          <w:color w:val="000000"/>
          <w:sz w:val="24"/>
        </w:rPr>
        <w:t>t+45</w:t>
      </w:r>
      <w:r>
        <w:rPr>
          <w:color w:val="000000"/>
          <w:sz w:val="24"/>
          <w:vertAlign w:val="superscript"/>
        </w:rPr>
        <w:t>o</w:t>
      </w:r>
      <w:r>
        <w:rPr>
          <w:color w:val="000000"/>
          <w:sz w:val="24"/>
        </w:rPr>
        <w:t xml:space="preserve">). For the resultant wave draw the polarization ellipse and </w:t>
        <w:tab/>
        <w:t>determine the axial rat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Contd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de No: 211003.</w:t>
        <w:tab/>
        <w:tab/>
        <w:tab/>
        <w:t>. . 2 . .</w:t>
        <w:tab/>
        <w:tab/>
        <w:tab/>
        <w:tab/>
        <w:t>Set No: 4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a)</w:t>
        <w:tab/>
        <w:t>Explain EM wave propagation in a lossless mediu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)</w:t>
        <w:tab/>
        <w:t xml:space="preserve">A charged particle travels at a velocity u in the field of a plane EM wave in free </w:t>
        <w:tab/>
        <w:t xml:space="preserve">space, the velocity of particle being parallel to the direction of propagation of the </w:t>
        <w:tab/>
        <w:t xml:space="preserve">wave. Show that the net transverse force is in the direction of E, but that it tends </w:t>
        <w:tab/>
        <w:t>to zero as the velocity of the particle approaches c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7.a) </w:t>
        <w:tab/>
        <w:t>Explain the reflection of plane waves by a perfect dielectric for oblique incidence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What is the time average power flow and instantaneous power flow associated </w:t>
        <w:tab/>
        <w:t>with a uniform plane wave in a material me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</w:t>
        <w:tab/>
        <w:t>Interpret the Poynting vector about a parallel-plate capacitor charged from zero to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some final charge Q. Repeat for an inductor in which current builds up from zero </w:t>
        <w:tab/>
        <w:t xml:space="preserve">to some final value. Repeat for each of these cases as charge and current is made </w:t>
        <w:tab/>
        <w:t xml:space="preserve">to decay from a given value to zero. For the inductor, use a straight section of </w:t>
        <w:tab/>
        <w:t>wire as exa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00:00Z</dcterms:created>
  <dc:creator>EDEP4</dc:creator>
  <dc:description/>
  <dc:language>en-US</dc:language>
  <cp:lastModifiedBy>DE</cp:lastModifiedBy>
  <dcterms:modified xsi:type="dcterms:W3CDTF">2003-05-30T10:41:00Z</dcterms:modified>
  <cp:revision>24</cp:revision>
  <dc:subject/>
  <dc:title/>
</cp:coreProperties>
</file>