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rPr/>
      </w:pPr>
      <w:r>
        <w:rPr/>
        <w:t>1.a)</w:t>
        <w:tab/>
        <w:t>Explain hyperconjug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hy chloroacetic acid is stronger than acetic aci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2.a)</w:t>
        <w:tab/>
        <w:t>Explain reaction mechanism of crossed aldol condensation.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 xml:space="preserve">b) </w:t>
        <w:tab/>
        <w:t>Show the reaction of crossed Claisen condensation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Give an account of isomerism exhibited by lactic acid. What is meant by </w:t>
      </w:r>
    </w:p>
    <w:p>
      <w:pPr>
        <w:pStyle w:val="Normal"/>
        <w:rPr/>
      </w:pPr>
      <w:r>
        <w:rPr/>
        <w:t xml:space="preserve">        </w:t>
      </w:r>
      <w:r>
        <w:rPr/>
        <w:tab/>
        <w:t>resolution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ich of the following compounds exhibit geometrical isomerism?</w:t>
      </w:r>
    </w:p>
    <w:p>
      <w:pPr>
        <w:pStyle w:val="Normal"/>
        <w:ind w:left="720" w:hanging="0"/>
        <w:rPr/>
      </w:pPr>
      <w:r>
        <w:rPr/>
        <w:t>(i) Propylene</w:t>
        <w:tab/>
        <w:t>(ii) 1- Butene</w:t>
        <w:tab/>
        <w:t>(iii) 2- Butene</w:t>
        <w:tab/>
        <w:t>(iv) isobutylen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a) </w:t>
        <w:tab/>
        <w:t>Write the stereochemical formulae and point out the chiral carbon of the following compounds</w:t>
      </w:r>
    </w:p>
    <w:p>
      <w:pPr>
        <w:pStyle w:val="Normal"/>
        <w:ind w:left="720" w:hanging="0"/>
        <w:rPr/>
      </w:pPr>
      <w:r>
        <w:rPr/>
        <w:t>(i)   Lactic acid</w:t>
        <w:tab/>
        <w:t>(ii) 3-methylhexane</w:t>
        <w:tab/>
        <w:t>(iii) 2- methyl-1- butanol</w:t>
      </w:r>
    </w:p>
    <w:p>
      <w:pPr>
        <w:pStyle w:val="Normal"/>
        <w:ind w:left="720" w:hanging="0"/>
        <w:rPr/>
      </w:pPr>
      <w:r>
        <w:rPr/>
        <w:t>(iv) Sec-butyl chlorid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Give the configuration of E and Z isomers of benzaldoxin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 xml:space="preserve">What are carbohydrates? How are they classified based upon hydrolysis </w:t>
      </w:r>
    </w:p>
    <w:p>
      <w:pPr>
        <w:pStyle w:val="Normal"/>
        <w:rPr/>
      </w:pPr>
      <w:r>
        <w:rPr/>
        <w:t xml:space="preserve">    </w:t>
      </w:r>
      <w:r>
        <w:rPr/>
        <w:tab/>
        <w:t>reactions? Give examples for each type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How will you prepare fructose from glucose and vice versa?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6.a)</w:t>
        <w:tab/>
        <w:t>What is Lobry de Braun-Van Ekenstein rearrangement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>b)</w:t>
        <w:tab/>
        <w:t>How will you convert a ketose into an aldose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>c)</w:t>
        <w:tab/>
        <w:t>Explain Epimerisation with suitable exampl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will you prepare Thiophene? What are its chief us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will happen when Quinoline and Isoquinoline are treated wit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lkaline KMnO</w:t>
      </w:r>
      <w:r>
        <w:rPr>
          <w:vertAlign w:val="subscript"/>
        </w:rPr>
        <w:t>4</w:t>
      </w:r>
      <w:r>
        <w:rPr/>
        <w:t xml:space="preserve"> solution?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Why Pyridine is more basic than Pyrrole?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down the synthesis of the following</w:t>
      </w:r>
    </w:p>
    <w:p>
      <w:pPr>
        <w:pStyle w:val="Normal"/>
        <w:ind w:left="720" w:hanging="0"/>
        <w:jc w:val="both"/>
        <w:rPr/>
      </w:pPr>
      <w:r>
        <w:rPr/>
        <w:t>a) Malachite Green</w:t>
        <w:tab/>
        <w:t>b) para - rosaniline</w:t>
      </w:r>
    </w:p>
    <w:p>
      <w:pPr>
        <w:pStyle w:val="Normal"/>
        <w:ind w:left="720" w:hanging="0"/>
        <w:jc w:val="both"/>
        <w:rPr/>
      </w:pPr>
      <w:r>
        <w:rPr/>
        <w:t>c) Magenta</w:t>
        <w:tab/>
        <w:tab/>
        <w:t>d) Crystal Violet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a)</w:t>
        <w:tab/>
        <w:t>Explain the reaction mechanism of Friedel-craft reactio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action mechanism of Claisen-Schmidt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</w:t>
        <w:tab/>
        <w:t xml:space="preserve">Explain the reaction mechanism of the following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 xml:space="preserve">(a) Gattermann reaction (b) Libermann’s nitroso reaction 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ab/>
        <w:t>(c) Hall volhard Zelinsky reaction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Illustrate sequence rules for assigning R and S configurations to an optically active compound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ich types of compounds exhibit geometrical isomerism? Give examples.  </w:t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How will you assign E-Z notations to geometrical isomers? Explain with suitabl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examples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Compare  enantiomers and diastereomers.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are reducing sugars? Give exampl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ring structure of glucos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How will you convert D-glucose into D-arabinos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Photosynthe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with suitable example.</w:t>
      </w:r>
    </w:p>
    <w:p>
      <w:pPr>
        <w:pStyle w:val="Normal"/>
        <w:jc w:val="both"/>
        <w:rPr/>
      </w:pPr>
      <w:r>
        <w:rPr/>
        <w:tab/>
        <w:t>(i)   Enantiomers</w:t>
        <w:tab/>
        <w:t>(ii) Diastereomers</w:t>
        <w:tab/>
        <w:t>(iii) Epimers.</w:t>
      </w:r>
    </w:p>
    <w:p>
      <w:pPr>
        <w:pStyle w:val="Normal"/>
        <w:ind w:left="720" w:hanging="0"/>
        <w:jc w:val="both"/>
        <w:rPr/>
      </w:pPr>
      <w:r>
        <w:rPr/>
        <w:t>(iv) Anom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is the open chain structure of fructose establish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will you prepare the following compound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yrrole </w:t>
        <w:tab/>
        <w:t xml:space="preserve">(ii)  Quinoline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Electrophilic substitution reactions in Pyrrole and Pyridine. </w:t>
      </w:r>
    </w:p>
    <w:p>
      <w:pPr>
        <w:pStyle w:val="Normal"/>
        <w:ind w:firstLine="720"/>
        <w:jc w:val="both"/>
        <w:rPr/>
      </w:pPr>
      <w:r>
        <w:rPr/>
        <w:t>Justify your comparison with suitable expla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Explain the following terms :</w:t>
      </w:r>
    </w:p>
    <w:p>
      <w:pPr>
        <w:pStyle w:val="Normal"/>
        <w:ind w:left="720" w:hanging="0"/>
        <w:jc w:val="both"/>
        <w:rPr/>
      </w:pPr>
      <w:r>
        <w:rPr/>
        <w:t>(a)  Chromophore</w:t>
        <w:tab/>
        <w:t xml:space="preserve"> </w:t>
        <w:tab/>
        <w:t>(b)  Auxochrome</w:t>
        <w:tab/>
        <w:t>(c) Chromogen</w:t>
        <w:tab/>
      </w:r>
    </w:p>
    <w:p>
      <w:pPr>
        <w:pStyle w:val="Normal"/>
        <w:ind w:left="720" w:hanging="0"/>
        <w:jc w:val="both"/>
        <w:rPr/>
      </w:pPr>
      <w:r>
        <w:rPr/>
        <w:t>(d)  Batho chrome shift</w:t>
        <w:tab/>
        <w:t>(e)  Hypochrome shi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a)</w:t>
        <w:tab/>
        <w:t>Discuss the synthetic use of Sandmeyer’s reaction with mechanis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fries migration? Write reaction mechanism of Fries mig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Discuss about hydroboration with reaction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lemenson’s re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Using sequence rule assign R and S configurations to enantiomers of  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following: </w:t>
      </w:r>
    </w:p>
    <w:p>
      <w:pPr>
        <w:pStyle w:val="Normal"/>
        <w:ind w:left="720" w:hanging="0"/>
        <w:jc w:val="both"/>
        <w:rPr/>
      </w:pPr>
      <w:r>
        <w:rPr/>
        <w:t>(i) Lactic acid</w:t>
        <w:tab/>
        <w:t>(ii) Glyceraldehyde</w:t>
        <w:tab/>
        <w:t>(iii) 1- Bromo - 1-chloromethane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a note on the geometrical isomerism exhibited by 2-But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How maleic acid and fumaric acid react with acetyl chloride? What inference yo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get from this reaction?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ive an example for a meso compound. Why it is optically inactive?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hat are the limitations of open chain structures of fructose? Explain </w:t>
      </w:r>
    </w:p>
    <w:p>
      <w:pPr>
        <w:pStyle w:val="Normal"/>
        <w:ind w:firstLine="720"/>
        <w:jc w:val="both"/>
        <w:rPr/>
      </w:pPr>
      <w:r>
        <w:rPr/>
        <w:t>the cyclic structures of fructose which will overcome the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glucose reacts with the following reagents?</w:t>
      </w:r>
    </w:p>
    <w:p>
      <w:pPr>
        <w:pStyle w:val="Normal"/>
        <w:ind w:left="720" w:hanging="0"/>
        <w:jc w:val="both"/>
        <w:rPr/>
      </w:pPr>
      <w:r>
        <w:rPr/>
        <w:t>(i)  Tollen’s reagent</w:t>
        <w:tab/>
        <w:t>(ii)  Phenyl hydrazine</w:t>
        <w:tab/>
        <w:t xml:space="preserve">   (iii)  Hydrogen cyani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5" w:hanging="645"/>
        <w:jc w:val="both"/>
        <w:rPr/>
      </w:pPr>
      <w:r>
        <w:rPr/>
        <w:t>6.a)</w:t>
        <w:tab/>
        <w:t>Discuss the configuration of glucose and give the evidences in favour of its pyranose ring structure.</w:t>
      </w:r>
    </w:p>
    <w:p>
      <w:pPr>
        <w:pStyle w:val="Normal"/>
        <w:ind w:left="645" w:hanging="645"/>
        <w:jc w:val="both"/>
        <w:rPr/>
      </w:pPr>
      <w:r>
        <w:rPr/>
        <w:t xml:space="preserve">   </w:t>
      </w:r>
      <w:r>
        <w:rPr/>
        <w:t>b)</w:t>
        <w:tab/>
        <w:t>How will you obtain glucose from arabinose?</w:t>
      </w:r>
    </w:p>
    <w:p>
      <w:pPr>
        <w:pStyle w:val="Normal"/>
        <w:ind w:left="645" w:hanging="64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how Heterocyclic compounds can act as  aromatic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ompounds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lectrophilic substitution in Furan mainly takes place at C-2 positio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Explain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uses of Pyridine?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dyes giving one example for each.</w:t>
      </w:r>
    </w:p>
    <w:p>
      <w:pPr>
        <w:pStyle w:val="Normal"/>
        <w:ind w:left="720" w:hanging="0"/>
        <w:jc w:val="both"/>
        <w:rPr/>
      </w:pPr>
      <w:r>
        <w:rPr/>
        <w:t>(a)  Disperse dyes.</w:t>
        <w:tab/>
        <w:t>(b) Reactive dyes</w:t>
      </w:r>
    </w:p>
    <w:p>
      <w:pPr>
        <w:pStyle w:val="Normal"/>
        <w:ind w:firstLine="720"/>
        <w:jc w:val="both"/>
        <w:rPr/>
      </w:pPr>
      <w:r>
        <w:rPr/>
        <w:t>(c)  Acid dyes</w:t>
        <w:tab/>
        <w:tab/>
        <w:t>(d) Basic dye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</w:rPr>
      </w:pPr>
      <w:r>
        <w:rPr>
          <w:b/>
        </w:rPr>
        <w:t>Code No.21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1.a)</w:t>
        <w:tab/>
        <w:t>What is the synthetic importance of Knoevengal reaction with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pplications of Knoevengal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jc w:val="both"/>
        <w:rPr/>
      </w:pPr>
      <w:r>
        <w:rPr/>
        <w:t>2.a)</w:t>
        <w:tab/>
        <w:t>Discuss about Meerwein-Ponndorf-Varley reduction with mechanis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pplications of above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raw the structure of the optical isomers of lactic acid and assign R and S notation with the help of sequence rule.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How many asymmetric carbon atoms are present in tartaric acid? How many active forms of tartaric acids exist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Draw and specify as R or S to  the enantiomers of  the following </w:t>
      </w:r>
    </w:p>
    <w:p>
      <w:pPr>
        <w:pStyle w:val="Normal"/>
        <w:ind w:left="720" w:hanging="0"/>
        <w:jc w:val="both"/>
        <w:rPr/>
      </w:pPr>
      <w:r>
        <w:rPr/>
        <w:t>(i)     3-Bromohexane</w:t>
        <w:tab/>
        <w:t>(ii) 1,2- Dibromo-2-methylbutane</w:t>
      </w:r>
    </w:p>
    <w:p>
      <w:pPr>
        <w:pStyle w:val="Normal"/>
        <w:ind w:left="720" w:hanging="0"/>
        <w:jc w:val="both"/>
        <w:rPr/>
      </w:pPr>
      <w:r>
        <w:rPr/>
        <w:t>(iii)  1,3-Dichloropentan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structural formulae of all the stereo isomers of tartar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carbohydrates? How are they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ethods used for the determination of the ring size of glucos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es fructose react with the following reagents?</w:t>
      </w:r>
    </w:p>
    <w:p>
      <w:pPr>
        <w:pStyle w:val="Normal"/>
        <w:jc w:val="both"/>
        <w:rPr/>
      </w:pPr>
      <w:r>
        <w:rPr/>
        <w:tab/>
        <w:t>(i)  NH</w:t>
      </w:r>
      <w:r>
        <w:rPr>
          <w:vertAlign w:val="subscript"/>
        </w:rPr>
        <w:t>2</w:t>
      </w:r>
      <w:r>
        <w:rPr/>
        <w:t>OH</w:t>
        <w:tab/>
        <w:t>(ii)  HC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Mutarotation? Explain its mechanism by taking glucose as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reactions of fructose.</w:t>
      </w:r>
    </w:p>
    <w:p>
      <w:pPr>
        <w:pStyle w:val="Normal"/>
        <w:ind w:left="720" w:hanging="0"/>
        <w:jc w:val="both"/>
        <w:rPr/>
      </w:pPr>
      <w:r>
        <w:rPr/>
        <w:t>(i)  Oxidation with Condition.HNO3</w:t>
        <w:tab/>
      </w:r>
    </w:p>
    <w:p>
      <w:pPr>
        <w:pStyle w:val="Normal"/>
        <w:ind w:left="720" w:hanging="0"/>
        <w:jc w:val="both"/>
        <w:rPr/>
      </w:pPr>
      <w:r>
        <w:rPr/>
        <w:t>(ii) Osazone formation with phenyl hydraz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How will you prepare pyridine? Explain how it undergoes electrophilic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substitution reactions.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the oxidation reactions of Quinoline and Isoquinoline wit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lkaline KMnO</w:t>
      </w:r>
      <w:r>
        <w:rPr>
          <w:vertAlign w:val="subscript"/>
        </w:rPr>
        <w:t>4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How would you prepare pyrrole? What are its chief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briefly the following dyes with suitable example</w:t>
      </w:r>
    </w:p>
    <w:p>
      <w:pPr>
        <w:pStyle w:val="Normal"/>
        <w:ind w:left="720" w:hanging="0"/>
        <w:jc w:val="both"/>
        <w:rPr/>
      </w:pPr>
      <w:r>
        <w:rPr/>
        <w:t>(a) Substantive dyes</w:t>
        <w:tab/>
        <w:t>(b) Adjective dyes</w:t>
        <w:tab/>
        <w:t>(c) Developed dyes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57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57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39:00Z</dcterms:created>
  <dc:creator>uedep3</dc:creator>
  <dc:description/>
  <dc:language>en-US</dc:language>
  <cp:lastModifiedBy>EDEP</cp:lastModifiedBy>
  <dcterms:modified xsi:type="dcterms:W3CDTF">2003-05-31T05:57:00Z</dcterms:modified>
  <cp:revision>19</cp:revision>
  <dc:subject/>
  <dc:title/>
</cp:coreProperties>
</file>