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Discuss briefly about classification of signals.</w:t>
      </w:r>
    </w:p>
    <w:p>
      <w:pPr>
        <w:pStyle w:val="Normal"/>
        <w:ind w:left="720" w:hanging="540"/>
        <w:rPr/>
      </w:pPr>
      <w:r>
        <w:rPr/>
        <w:t>b)</w:t>
        <w:tab/>
        <w:t>If x(t) and y(t) are orthogonal, then show that the energy of the signal x(t) + y(t) is identical to the energy of the signal x(t) – y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State and prove the sampling theorem for the low pass sign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about the effect of alia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rive the condition for distortion less Transmission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possibility of Realisation of Ideal Low pass fil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need of modulation?  Explain about amplitude modulation.  Draw the spectrum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an expression for SSB wave in canonical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the expression for the phase Modulation.  Draw the spectru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NBFM?  How do you generally NBFM from NBFM.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lock diagram of a TDM system and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Natural samp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erive the expression for SNR in the uniform quantization of sign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PCM Transmit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bout:</w:t>
      </w:r>
    </w:p>
    <w:p>
      <w:pPr>
        <w:pStyle w:val="Normal"/>
        <w:ind w:left="720" w:hanging="720"/>
        <w:rPr/>
      </w:pPr>
      <w:r>
        <w:rPr/>
        <w:tab/>
        <w:t>a) DPSK</w:t>
      </w:r>
    </w:p>
    <w:p>
      <w:pPr>
        <w:pStyle w:val="Normal"/>
        <w:ind w:left="720" w:hanging="720"/>
        <w:rPr/>
      </w:pPr>
      <w:r>
        <w:rPr/>
        <w:tab/>
        <w:t>b) M-ary Modulation</w:t>
      </w:r>
    </w:p>
    <w:p>
      <w:pPr>
        <w:pStyle w:val="Normal"/>
        <w:ind w:left="720" w:hanging="720"/>
        <w:rPr/>
      </w:pPr>
      <w:r>
        <w:rPr/>
        <w:tab/>
        <w:t>c) Manchester coding and ON-OFF signa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/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3657600" cy="79946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799560"/>
                          <a:chOff x="0" y="0"/>
                          <a:chExt cx="3657600" cy="799560"/>
                        </a:xfrm>
                      </wpg:grpSpPr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457200"/>
                            <a:ext cx="295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447120"/>
                            <a:ext cx="2952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40968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99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4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4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9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9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9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3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9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9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2pt;width:288pt;height:62.95pt" coordorigin="720,204" coordsize="5760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9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4;top:924;width:4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4;top:908;width: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70;top:849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0;top:83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,924" to="6299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;top:38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0;top:38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5;top:38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8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50,909" to="2189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909" to="3329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909" to="4424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819" to="483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819" to="483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819" to="483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5,834" to="3585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819" to="2460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819" to="1335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204" to="2460,110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.a)</w:t>
        <w:tab/>
        <w:t>Find the Fourier Series of the given wave 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termine whether the following signals are an energy signal or power signal and evaluate the normalized energy or power.</w:t>
      </w:r>
    </w:p>
    <w:p>
      <w:pPr>
        <w:pStyle w:val="Normal"/>
        <w:ind w:left="720" w:hanging="720"/>
        <w:rPr/>
      </w:pPr>
      <w:r>
        <w:rPr/>
        <w:tab/>
        <w:t>i) Cos</w:t>
      </w:r>
      <w:r>
        <w:rPr>
          <w:vertAlign w:val="superscript"/>
        </w:rPr>
        <w:t>2</w:t>
      </w:r>
      <w:r>
        <w:rPr/>
        <w:t>W</w:t>
      </w:r>
      <w:r>
        <w:rPr>
          <w:vertAlign w:val="subscript"/>
        </w:rPr>
        <w:t>o</w:t>
      </w:r>
      <w:r>
        <w:rPr/>
        <w:t>t</w:t>
        <w:tab/>
        <w:tab/>
        <w:t>ii) 10 Sin 5T.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>2.a)</w:t>
        <w:tab/>
        <w:t xml:space="preserve">If g(t) </w:t>
      </w:r>
      <w:r>
        <w:rPr>
          <w:rFonts w:cs="Lucida Sans Unicode" w:ascii="Lucida Sans Unicode" w:hAnsi="Lucida Sans Unicode"/>
        </w:rPr>
        <w:t xml:space="preserve">⇔ </w:t>
      </w:r>
      <w:r>
        <w:rPr/>
        <w:t>G(w) then show that g</w:t>
      </w:r>
      <w:r>
        <w:rPr>
          <w:vertAlign w:val="superscript"/>
        </w:rPr>
        <w:t>*</w:t>
      </w:r>
      <w:r>
        <w:rPr/>
        <w:t xml:space="preserve">(t) </w:t>
      </w:r>
      <w:r>
        <w:rPr>
          <w:rFonts w:cs="Lucida Sans Unicode" w:ascii="Lucida Sans Unicode" w:hAnsi="Lucida Sans Unicode"/>
        </w:rPr>
        <w:t xml:space="preserve">⇔ </w:t>
      </w:r>
      <w:r>
        <w:rPr/>
        <w:t>G</w:t>
      </w:r>
      <w:r>
        <w:rPr>
          <w:vertAlign w:val="superscript"/>
        </w:rPr>
        <w:t>*</w:t>
      </w:r>
      <w:r>
        <w:rPr/>
        <w:t>(-w).</w:t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210185</wp:posOffset>
                </wp:positionV>
                <wp:extent cx="2857500" cy="12573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57480"/>
                          <a:chOff x="0" y="0"/>
                          <a:chExt cx="2857680" cy="1257480"/>
                        </a:xfrm>
                      </wpg:grpSpPr>
                      <wps:wsp>
                        <wps:cNvSpPr txBox="1"/>
                        <wps:spPr>
                          <a:xfrm>
                            <a:off x="1514520" y="333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923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942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933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23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923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6858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43080"/>
                            <a:ext cx="6858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84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4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6.55pt;width:224.95pt;height:99pt" coordorigin="1200,331" coordsize="4499,1980">
                <v:shape id="shape_0" fillcolor="white" stroked="t" o:allowincell="f" style="position:absolute;left:3585;top:8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40;top:51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w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5;top:17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0;top:181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75;top:18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17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15;top:17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5;top:17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00;top:17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60,1771" to="5699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560;top:871;width:1079;height:8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5;top:871;width:1079;height:8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0,2311" to="3900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1666" to="4725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1666" to="3390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681" to="2100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331" to="3390,1770" stroked="t" o:allowincell="f" style="position:absolute">
                  <v:stroke color="#969696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>b)</w:t>
        <w:tab/>
        <w:t>Using the frequency shifting properly, find the inverse Fourier Transform of the following spectra show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is LTI system.  Obtain the transfer function of LTI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stimate the essential Bandwidth of a rectangular pulse g(t) = rec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. </w:t>
      </w:r>
    </w:p>
    <w:p>
      <w:pPr>
        <w:pStyle w:val="Normal"/>
        <w:ind w:left="720" w:hanging="720"/>
        <w:rPr>
          <w:sz w:val="2"/>
        </w:rPr>
      </w:pPr>
      <w:r>
        <w:rPr>
          <w:sz w:val="2"/>
        </w:rPr>
      </w:r>
    </w:p>
    <w:p>
      <w:pPr>
        <w:pStyle w:val="Normal"/>
        <w:ind w:left="720" w:hanging="720"/>
        <w:rPr/>
      </w:pPr>
      <w:r>
        <w:rPr/>
        <w:t>4.a)</w:t>
        <w:tab/>
        <w:t>Describe the phase discrimination method of SSB wav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generation and Detection of VSB wa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the direct method of generation FM wav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coherent and non-coherent Detector in AM.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generation and Detection of PCM wav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DPCM and DM are similar operations.  Give their demodulator structu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What is compounding?  Explain about the </w:t>
      </w:r>
      <w:r>
        <w:rPr>
          <w:rFonts w:eastAsia="Symbol" w:cs="Symbol" w:ascii="Symbol" w:hAnsi="Symbol"/>
        </w:rPr>
        <w:t></w:t>
      </w:r>
      <w:r>
        <w:rPr/>
        <w:t>-Low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generation and Detection of coherent FS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bout:</w:t>
      </w:r>
    </w:p>
    <w:p>
      <w:pPr>
        <w:pStyle w:val="Normal"/>
        <w:ind w:left="720" w:hanging="720"/>
        <w:rPr/>
      </w:pPr>
      <w:r>
        <w:rPr/>
        <w:tab/>
        <w:t xml:space="preserve">a) Matcheal Filter </w:t>
        <w:tab/>
        <w:t xml:space="preserve">b) QPSK </w:t>
        <w:tab/>
        <w:t>c) Correlation Receiver.</w:t>
      </w:r>
    </w:p>
    <w:p>
      <w:pPr>
        <w:pStyle w:val="Normal"/>
        <w:tabs>
          <w:tab w:val="clear" w:pos="720"/>
          <w:tab w:val="left" w:pos="366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60" w:leader="none"/>
        </w:tabs>
        <w:ind w:left="720" w:hanging="720"/>
        <w:jc w:val="center"/>
        <w:rPr/>
      </w:pPr>
      <w:r>
        <w:rPr/>
        <w:t>@@@@@</w:t>
      </w:r>
    </w:p>
    <w:p>
      <w:pPr>
        <w:pStyle w:val="Normal"/>
        <w:rPr>
          <w:b/>
          <w:b/>
        </w:rPr>
      </w:pPr>
      <w:r>
        <w:rPr>
          <w:b/>
        </w:rPr>
        <w:t>Code No.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28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termine the power and rms value for each of the following signals.</w:t>
      </w:r>
    </w:p>
    <w:p>
      <w:pPr>
        <w:pStyle w:val="Normal"/>
        <w:jc w:val="both"/>
        <w:rPr/>
      </w:pPr>
      <w:r>
        <w:rPr/>
        <w:tab/>
        <w:t>(i)</w:t>
        <w:tab/>
        <w:t xml:space="preserve">10  cos (100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jc w:val="both"/>
        <w:rPr/>
      </w:pPr>
      <w:r>
        <w:rPr/>
        <w:tab/>
        <w:t>(ii)</w:t>
        <w:tab/>
        <w:t>10 cos 5t cos 10 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the F.T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165735</wp:posOffset>
                </wp:positionV>
                <wp:extent cx="237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3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17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0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90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35pt,48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1976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8pt" to="206.9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36195</wp:posOffset>
                </wp:positionV>
                <wp:extent cx="237490" cy="323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5.5pt;mso-wrap-distance-left:9.05pt;mso-wrap-distance-right:9.05pt;mso-wrap-distance-top:0pt;mso-wrap-distance-bottom:0pt;margin-top:2.8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64795</wp:posOffset>
                </wp:positionV>
                <wp:extent cx="3517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264795</wp:posOffset>
                </wp:positionV>
                <wp:extent cx="4660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89535</wp:posOffset>
                </wp:positionV>
                <wp:extent cx="237490" cy="1250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9.85pt;mso-wrap-distance-left:9.05pt;mso-wrap-distance-right:9.05pt;mso-wrap-distance-top:0pt;mso-wrap-distance-bottom:0pt;margin-top:7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89535</wp:posOffset>
                </wp:positionV>
                <wp:extent cx="351790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Prove the  Time shifting property and Frequency shifting property of fourier Transform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prove parsevals theor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sampling theorem?  What happens if the signal is under sampled.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relation between power spectral  density and Autocorrelation of power sig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Generation of wide band F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one of the detection process of F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power saving in different AM schem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the envelop Dete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bout Flat top samp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 block diagram explain the generation of PWM wa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bout Adaptive D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generation and Detection of DPSK signal for transmitting a data sequence 0110011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</w:t>
      </w:r>
    </w:p>
    <w:p>
      <w:pPr>
        <w:pStyle w:val="Normal"/>
        <w:ind w:left="720" w:hanging="720"/>
        <w:jc w:val="both"/>
        <w:rPr/>
      </w:pPr>
      <w:r>
        <w:rPr/>
        <w:tab/>
        <w:t>a)  ASK</w:t>
        <w:tab/>
        <w:tab/>
        <w:t xml:space="preserve">b)  QAM  </w:t>
        <w:tab/>
        <w:tab/>
        <w:t>c)  Line Coding Techniques.</w:t>
      </w:r>
    </w:p>
    <w:p>
      <w:pPr>
        <w:pStyle w:val="Normal"/>
        <w:ind w:left="720" w:hanging="720"/>
        <w:jc w:val="center"/>
        <w:rPr/>
      </w:pPr>
      <w:r>
        <w:rPr/>
        <w:t xml:space="preserve">******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28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Electronics and Computer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162pt,94.15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a)</w:t>
        <w:tab/>
        <w:t>Find the Fourier Transform of the following waveform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571500" cy="8001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89.95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25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61.95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42900" cy="800100"/>
                <wp:effectExtent l="4445" t="190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88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24.95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6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355" w:leader="none"/>
          <w:tab w:val="left" w:pos="3690" w:leader="none"/>
          <w:tab w:val="left" w:pos="5595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269.95pt,3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75pt" to="216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0775</wp:posOffset>
                </wp:positionH>
                <wp:positionV relativeFrom="paragraph">
                  <wp:posOffset>635</wp:posOffset>
                </wp:positionV>
                <wp:extent cx="0" cy="666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0pt" to="188.2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930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75pt" to="15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115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75pt" to="124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395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.75pt" to="8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0555</wp:posOffset>
                </wp:positionH>
                <wp:positionV relativeFrom="paragraph">
                  <wp:posOffset>52705</wp:posOffset>
                </wp:positionV>
                <wp:extent cx="351790" cy="2374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1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62230</wp:posOffset>
                </wp:positionV>
                <wp:extent cx="351790" cy="2374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2030</wp:posOffset>
                </wp:positionH>
                <wp:positionV relativeFrom="paragraph">
                  <wp:posOffset>50800</wp:posOffset>
                </wp:positionV>
                <wp:extent cx="237490" cy="2679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1.1pt;mso-wrap-distance-left:9.05pt;mso-wrap-distance-right:9.05pt;mso-wrap-distance-top:0pt;mso-wrap-distance-bottom:0pt;margin-top:4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7105</wp:posOffset>
                </wp:positionH>
                <wp:positionV relativeFrom="paragraph">
                  <wp:posOffset>43180</wp:posOffset>
                </wp:positionV>
                <wp:extent cx="3517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3.4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3355</wp:posOffset>
                </wp:positionH>
                <wp:positionV relativeFrom="paragraph">
                  <wp:posOffset>33655</wp:posOffset>
                </wp:positionV>
                <wp:extent cx="35179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.6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 the convolution property in time domain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The signal x(t)=2 c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</m:oMath>
      <w:r>
        <w:rPr/>
        <w:t>t in passed through an RC LPF where R=1</w:t>
      </w:r>
      <w:r>
        <w:rPr>
          <w:rFonts w:eastAsia="Symbol" w:cs="Symbol" w:ascii="Symbol" w:hAnsi="Symbol"/>
        </w:rPr>
        <w:t></w:t>
      </w:r>
      <w:r>
        <w:rPr/>
        <w:t>, C=1F.  Find the output power spectral Density of the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autocorrelation function of the signal x(t)=e</w:t>
      </w:r>
      <w:r>
        <w:rPr>
          <w:vertAlign w:val="superscript"/>
        </w:rPr>
        <w:t>-at</w:t>
      </w:r>
      <w:r>
        <w:rPr/>
        <w:t xml:space="preserve"> u(t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causality.  Discuss any filter which in physically unrealiz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transfer function of RC high pass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generation of DSB+C wave.  What is the percentage of power saving when the carrier is suppresseal from the modulated wa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generation of NBF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the DSB,SSB,VSB wa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bout the Frequency Division Multiplex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PCM and DPCM.  Give the Merits &amp; Demer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synchronous Time Division Multiplex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slope overload distortion in DM.  How to overcome this distortion.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Binary and M-ary modulation scheme in terms of Power, Bandwid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bout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ptimum Receiver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Line Code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PSK.</w:t>
      </w:r>
    </w:p>
    <w:p>
      <w:pPr>
        <w:pStyle w:val="Normal"/>
        <w:ind w:left="720" w:hanging="720"/>
        <w:jc w:val="center"/>
        <w:rPr/>
      </w:pPr>
      <w:r>
        <w:rPr/>
        <w:t>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20:00Z</dcterms:created>
  <dc:creator>uedep1</dc:creator>
  <dc:description/>
  <dc:language>en-US</dc:language>
  <cp:lastModifiedBy>de</cp:lastModifiedBy>
  <cp:lastPrinted>2003-05-21T14:53:00Z</cp:lastPrinted>
  <dcterms:modified xsi:type="dcterms:W3CDTF">2003-05-28T19:09:00Z</dcterms:modified>
  <cp:revision>16</cp:revision>
  <dc:subject/>
  <dc:title>Code No</dc:title>
</cp:coreProperties>
</file>