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106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s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ANALYSIS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criteria for good indicators for redox titration and explain the function of any two specific indic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tests for qualitative analysis of cations present in brasses and sol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procedure for determination sulphur content in steel s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principle involved in polarography and explain how this technique is useful in qualitative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riefly explain how the interfering radicals are eliminated, giving two specific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sampling of ores and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estimation of the following, giving the necessary chemical eval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Copper in bras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hromium in alloy steel an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nO</w:t>
      </w:r>
      <w:r>
        <w:rPr>
          <w:vertAlign w:val="subscript"/>
        </w:rPr>
        <w:t>2</w:t>
      </w:r>
      <w:r>
        <w:rPr/>
        <w:t xml:space="preserve"> pyrohl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mpero metric titration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 procedure for the determination of CaO in a sample of lime st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block diagram of a calorimeter and explain the function of each component. Show that A = 2-log%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termination of silicon and phosphorus in cast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Fine array of silver 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otentiometric tit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ampling of gaseous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Flame photometry an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Importance of instrumental methods of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potentiometric titration of oxidation reduction and mention how unequivalence point is obtained from grap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principle involved in electrogravimetry and explain how is copper determined electrogravimetrically from solution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5:38:00Z</dcterms:created>
  <dc:creator>uedep4</dc:creator>
  <dc:description/>
  <dc:language>en-US</dc:language>
  <cp:lastModifiedBy>DE</cp:lastModifiedBy>
  <dcterms:modified xsi:type="dcterms:W3CDTF">2003-05-22T07:28:00Z</dcterms:modified>
  <cp:revision>14</cp:revision>
  <dc:subject/>
  <dc:title/>
</cp:coreProperties>
</file>