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21100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ompare cyclodial  and involute tooth gea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basic principle of internal gea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relevant diagram explain how the temperature is measured using pneumatic temperature transmi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about permanent magnet stepper motor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system functions of potentio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performance characteristics of petenti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n the constructional features of the following resistors.</w:t>
      </w:r>
    </w:p>
    <w:p>
      <w:pPr>
        <w:pStyle w:val="Normal"/>
        <w:jc w:val="both"/>
        <w:rPr/>
      </w:pPr>
      <w:r>
        <w:rPr/>
        <w:tab/>
        <w:t>a)  Carbon-composition resistor   b) Thin film resistor   c)  Thick film resist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zener diode?  Explain the volt-ampere characteristics of the zener diode under reverse bias condi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equivalent circuit of an ideal zener diode in the breakdown reg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ention some applications of zener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how LED is used for industrial applica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unctional details of optocoup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List the type of optical filters available.  Explain any o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types of mountings in which grating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21100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Control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in detail about the spiral gears and derive its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How the proportional action is achieved through pneumatic control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multistack stepper motor with suitable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n the symbols of different switches that are used in industrial instrum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NO and NC type switches with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briefly, the basic construction of the following resistors.</w:t>
      </w:r>
    </w:p>
    <w:p>
      <w:pPr>
        <w:pStyle w:val="Normal"/>
        <w:jc w:val="both"/>
        <w:rPr/>
      </w:pPr>
      <w:r>
        <w:rPr/>
        <w:tab/>
        <w:t>a)  Variable wire wound resistor</w:t>
        <w:tab/>
        <w:t>b) Potentiometer</w:t>
        <w:tab/>
        <w:t>c) Trimm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working principle of a tunnel dio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nd explain the V-I characteristics of a tunnel diode and indicate the useful region  in the cur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light emitting diodes are used for the construction of seven segment displa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pplications of light dependent resistor?  Explain any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spectral transmittance characteristics of an absorption fil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arameters to be observed in the design of grat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21100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 and Electronics and Control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Classify different types of belt  drives.  Explain the basic principle of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working principles of manual operation acting of pneumatic controller with auto-manual transfer mechanis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a stepper motor and explain about a variable reluctance stepper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basic principle of magnetic amplifier and explain the control of a.c. current by d.c. current with neat sketch.  Also given the magnetc flux-Current curve of a magnetic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capacitor? Give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mportant specifications of a capaci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different types of capacito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neat sketches briefly explain the construction and working  principle of varactor di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important specifications of varactor diode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7.a)</w:t>
        <w:tab/>
        <w:t>Discuss the type of materials used for manufacturing Pin di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applications of optocoupler in the industrial process.  Explain any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raw the schematic of an interference filter. Explai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type of lenses used in optical system?  Explain any 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21100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COMPONENTS</w:t>
      </w:r>
    </w:p>
    <w:p>
      <w:pPr>
        <w:pStyle w:val="Normal"/>
        <w:jc w:val="center"/>
        <w:rPr/>
      </w:pPr>
      <w:r>
        <w:rPr>
          <w:b/>
        </w:rPr>
        <w:t>(Common to  Electronics and Instrumentation Engineering and Electronics and control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“creep” in a belt drive? Give the expression of velocity ratio by considering the creep.  What is the length angle of the belt drive? Bring out merits and demerits of Belt dr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construction and working details of pneumatic indic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construction and working details of pneumatic rec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is a drive circuit in a stepper motor.  Explain about a unipolar driv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magnetic amplifier and what are the advantages and disadvantages of magnetic amplifier over other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the following with respect to PN diode.</w:t>
      </w:r>
    </w:p>
    <w:p>
      <w:pPr>
        <w:pStyle w:val="Normal"/>
        <w:jc w:val="both"/>
        <w:rPr/>
      </w:pPr>
      <w:r>
        <w:rPr/>
        <w:tab/>
        <w:t>(a)    Static resistance</w:t>
        <w:tab/>
        <w:tab/>
        <w:t>(b) Dynamic resistance</w:t>
      </w:r>
    </w:p>
    <w:p>
      <w:pPr>
        <w:pStyle w:val="Normal"/>
        <w:jc w:val="both"/>
        <w:rPr/>
      </w:pPr>
      <w:r>
        <w:rPr/>
        <w:tab/>
        <w:t>(c)  Reverse resistance</w:t>
        <w:tab/>
        <w:t>(d) Barrier capacitan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Draw and explain the circuit arrangement for determining the common base characteristics of NPN transis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input and output characteristics of a transistor in common bais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how incident light is measured in the photo detector array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harge carrier recombination takes place in light emitting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how gratings  are manufactured with high degree of precis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 field lens is used in Instrumentations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38:00Z</dcterms:created>
  <dc:creator>uedep5</dc:creator>
  <dc:description/>
  <dc:language>en-US</dc:language>
  <cp:lastModifiedBy>DE</cp:lastModifiedBy>
  <dcterms:modified xsi:type="dcterms:W3CDTF">2003-05-22T07:17:00Z</dcterms:modified>
  <cp:revision>59</cp:revision>
  <dc:subject/>
  <dc:title/>
</cp:coreProperties>
</file>