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de No:220553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-352425</wp:posOffset>
                </wp:positionV>
                <wp:extent cx="9334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-27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.B.Tech II-Semester. Supplementary Examinations. January,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SWITCHING AND LOGIC THEORY THROUGH DIGITAL 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---  </w:t>
      </w:r>
    </w:p>
    <w:p>
      <w:pPr>
        <w:pStyle w:val="Normal"/>
        <w:jc w:val="both"/>
        <w:rPr/>
      </w:pPr>
      <w:r>
        <w:rPr/>
        <w:t>1.a)</w:t>
        <w:tab/>
        <w:t>Explain why NAND  and NOR gates are called universal gat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the relative merits and demerits of CMOS logic gat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raw the circuit diagram of a Medium speed TTL NAND gate and explain its operation.  Explain why TTL IC’s are unsuitable in noisy environm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Simplify the following expression and implement it with two level NOR Gate circuit.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F(A,B,C,D) = </w:t>
      </w:r>
      <w:r>
        <w:rPr>
          <w:rFonts w:eastAsia="Symbol" w:cs="Symbol" w:ascii="Symbol" w:hAnsi="Symbol"/>
        </w:rPr>
        <w:t></w:t>
      </w:r>
      <w:r>
        <w:rPr/>
        <w:t xml:space="preserve"> (0,2,4,5,6,7,8,10,13,15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ve that the sum of all min terms of three Boolean variables is equal to o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how that the dual of EX-OR is equal to its compli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working of a 4-bit serial adder with a neat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logic diagram of a 1 bit digital comparator and explain it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ign a 4 line to 2 line parity encoder.  Using this realize a 12 line to 4 line priority encod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ign and realize a 4 bit shift register using J-k Flip-Flop.  If the initial state  in 1001,  What is the final state after 4 clock puls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ign a MOD 6 counter where 001 and 100 are unused states.  The counter should be free of lock ou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how the realization of 4kx8 RAM using 1kx4 RAM chip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ign a two-input, two-output synchronous sequential circuit which produces an output z=1 whenever any of the following sequences occur: 1100,1010 OR 1001.  The circuit resets to its initial state after a 1 output has been generated.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Form the state table and state diagram.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Choose an assignment, and show the excitation functions for JK flip-flop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short notes on any THREE:</w:t>
      </w:r>
    </w:p>
    <w:p>
      <w:pPr>
        <w:pStyle w:val="Normal"/>
        <w:ind w:left="720" w:hanging="720"/>
        <w:jc w:val="both"/>
        <w:rPr/>
      </w:pPr>
      <w:r>
        <w:rPr/>
        <w:tab/>
        <w:t>(a) Interfacing CMOS with TTL (b) SOP and POS forms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(c) Multiplexer (d) T and D Flip-Flop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:</w:t>
      </w:r>
    </w:p>
    <w:p>
      <w:pPr>
        <w:pStyle w:val="Normal"/>
        <w:ind w:left="720" w:hanging="720"/>
        <w:jc w:val="both"/>
        <w:rPr/>
      </w:pPr>
      <w:r>
        <w:rPr/>
        <w:tab/>
        <w:t>a)     Mater slove J-k flip-flop   (b)</w:t>
        <w:tab/>
        <w:t>Excess - 3 code   (c)</w:t>
        <w:tab/>
        <w:t>PLA and PAL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d)    ROM as code converter.</w:t>
      </w:r>
    </w:p>
    <w:p>
      <w:pPr>
        <w:pStyle w:val="Normal"/>
        <w:ind w:left="720" w:hanging="720"/>
        <w:jc w:val="center"/>
        <w:rPr/>
      </w:pPr>
      <w:r>
        <w:rPr/>
        <w:t>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9:49:00Z</dcterms:created>
  <dc:creator>EDEP4</dc:creator>
  <dc:description/>
  <dc:language>en-US</dc:language>
  <cp:lastModifiedBy>EDEP4</cp:lastModifiedBy>
  <dcterms:modified xsi:type="dcterms:W3CDTF">2004-01-08T10:10:00Z</dcterms:modified>
  <cp:revision>4</cp:revision>
  <dc:subject/>
  <dc:title/>
</cp:coreProperties>
</file>