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</w:rPr>
        <w:t xml:space="preserve"> </w:t>
      </w:r>
      <w:r>
        <w:rPr/>
        <w:t xml:space="preserve">Code No.222002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4275</wp:posOffset>
                </wp:positionH>
                <wp:positionV relativeFrom="page">
                  <wp:posOffset>686435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54.05pt;mso-position-vertical-relative:page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ACHINE TOOL ENGINEERING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Explain the chip formation mechanism in metal cutting and discuss various types of chips formed during various machining process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the effect of machining parameters on cutting forces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various constructional features of speed gear bo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with a neat sketch, various functions of a Lath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lassification of different types of Lathes. Explain briefl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briefly various attachments used on Lath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working, parts and operations can be performed on shaping machin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the working of a Drilling machine with the help of a kinematic diagram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stinguish between Jig boring machine and Deep hole drill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rincipal features of a horizontal milling machin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lassify and explain various operations performed on a milling machin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at is Indexing? Explain various types of Indexing methods used on mill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with a neat sketch Box Jig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various operations can be performed on a Broaching machin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How do you select a Lathe machine tool for specific requirements of accuracies, finishes and features of work pieces to be produc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different types of locators us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different types of operations can be performed on drilling machine? Explain briefly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different types of Grinding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with a sketch, the working of Tool and Cutter grinding machin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with a sketch various parts of a twist dril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rive an expression for relation between various speeds during machin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Heading4"/>
        <w:ind w:firstLine="720"/>
        <w:rPr/>
      </w:pPr>
      <w:r>
        <w:rPr/>
        <w:t>Code No.222002</w:t>
        <w:tab/>
        <w:tab/>
        <w:tab/>
        <w:t>-2-</w:t>
        <w:tab/>
        <w:tab/>
        <w:tab/>
        <w:t>Set No.1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 xml:space="preserve">FOUR </w:t>
      </w:r>
      <w:r>
        <w:rPr/>
        <w:t xml:space="preserve"> of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with a sketch various parts of a milling cutte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achining time calculation during grinding.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hread cutting on Lath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stinguish between single spindle and multi spindle automatic Lath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-2-1 principle of l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Code No.2220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9232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ACHINE TOOL ENGINEERING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What is shear angle? Derive an expression for it interms of Rake angle and Chipthickness rati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Tool signature? Sketch a single point tool with ASA system of tool nomencl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Chip breakers? Explain different types of Chip breakers provided during machin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2.a)</w:t>
        <w:tab/>
        <w:t>Explain the principle, working and specification of an Engine Lath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various types of taper turning methods used on Lathe machine too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the working of single spindle and multispindle automatic Lat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working, parts and operations can be performed on planing mach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with a neat sketch the working of Jig boring mach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constructional features of a feed gear box used in a Drill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rincipal features of a universal milling machin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raw and explain various milling cutters used in manufacturing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raw and explain kinematic scheme of mill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working principle of Grinding wheel during machining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ecification of a Grinding wheel. Explai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plain cylindrical and radial lo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with a neat sketch the application of a Lathe Fixtur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tinguish between Lapping and Honing operation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lassify and explain various types of drill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Sketch a broach tool and indicate various elem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selection criteria of work pieces to be produced on shaping and planing machine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the Heat generation process during orthogonal machin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 xml:space="preserve">FOUR </w:t>
      </w:r>
      <w:r>
        <w:rPr/>
        <w:t>of the following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  </w:t>
      </w:r>
      <w:r>
        <w:rPr/>
        <w:t>Tool life    (b) Nomenclature of a twist drill</w:t>
        <w:tab/>
        <w:t>(c) Quick return mechanism</w:t>
      </w:r>
    </w:p>
    <w:p>
      <w:pPr>
        <w:pStyle w:val="BodyTextIndent2"/>
        <w:numPr>
          <w:ilvl w:val="0"/>
          <w:numId w:val="7"/>
        </w:numPr>
        <w:rPr/>
      </w:pPr>
      <w:r>
        <w:rPr/>
        <w:t>Properties of coolants used in machining process  (e) 3-2-1 principle of location.</w:t>
      </w:r>
    </w:p>
    <w:p>
      <w:pPr>
        <w:pStyle w:val="Normal"/>
        <w:ind w:left="720"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Code No.2220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690245</wp:posOffset>
                </wp:positionV>
                <wp:extent cx="9232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54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ACHINE TOOL ENGINEERING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Distinguish between orthogonal and oblique type of cutting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540"/>
        <w:jc w:val="both"/>
        <w:rPr/>
      </w:pPr>
      <w:r>
        <w:rPr/>
        <w:t>What is the effect of speed, feed and depth of cut on Tool life? What is its   significance?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720" w:hanging="540"/>
        <w:jc w:val="both"/>
        <w:rPr/>
      </w:pPr>
      <w:r>
        <w:rPr/>
        <w:t>List out various properties of an ideal tool material. List out various materials  used for cutting tools with their important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briefly different types of Lath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is tool layout? Explain it with respect to Turret and Capstan Lath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various types of chucks and tool holding devices used in Turret and Capstan Lat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working, parts and operations can be performed on boring machin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raw a neat sketch and explain various elements of a twist dril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the kinematic scheme of the slott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rinciple of working and various parts of milling mach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Indexing? Explain different methods of Indexing used on milling machine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various accessories provided to a mill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lassify and explain various types of Drilling machi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principles of location and work holding devic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3-2-1 principle of l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kinematic scheme of Broaching mach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structional features of speed and feed units used in Lapping machine.</w:t>
      </w:r>
    </w:p>
    <w:p>
      <w:pPr>
        <w:pStyle w:val="Normal"/>
        <w:ind w:left="720" w:hanging="540"/>
        <w:jc w:val="both"/>
        <w:rPr/>
      </w:pPr>
      <w:r>
        <w:rPr/>
        <w:t>c)</w:t>
        <w:tab/>
        <w:t>What is wheel glaxing and loading of the Grinding whe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List out various ideal characteristics of a cutting fluid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different taper turning methods on Lath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tinguish between conventional and climb mi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>FOUR</w:t>
      </w:r>
      <w:r>
        <w:rPr/>
        <w:t xml:space="preserve"> of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>Honing process   (b) Selection of Grinding wheel   (c) Geometry of milling cutter</w:t>
      </w:r>
    </w:p>
    <w:p>
      <w:pPr>
        <w:pStyle w:val="Normal"/>
        <w:ind w:left="180" w:hanging="0"/>
        <w:jc w:val="both"/>
        <w:rPr/>
      </w:pPr>
      <w:r>
        <w:rPr/>
        <w:t>d)</w:t>
        <w:tab/>
        <w:t>Hydraulic mechanism used in shaping machine      (e) Machinability.</w:t>
      </w:r>
    </w:p>
    <w:p>
      <w:pPr>
        <w:pStyle w:val="Normal"/>
        <w:ind w:left="180"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180" w:hanging="0"/>
        <w:rPr/>
      </w:pP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Code No.2220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-713105</wp:posOffset>
                </wp:positionV>
                <wp:extent cx="9232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56.1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ACHINE TOOL ENGINEERING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  <w:t>1.a)</w:t>
        <w:tab/>
        <w:t>What is Built up edge? How is it formed? What is its effect on machining proces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achinability? Explain different critirias used to expla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ist out various assumptions made in Merchant’s theory. Derive various expressions for forces developed during machining in terms of cutting force and thrust for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Turret and Capstan Lath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neat sketches:  (i) Thread cutting mechanism</w:t>
        <w:tab/>
        <w:t>(ii) Automatic feed mechanism on Lath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with neat sketches different types of work holders and tool holders used on a Lath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working, parts and operations can be performed on slottin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d explain the kinematic scheme of a shapin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ith the help of a neat sketch explain various elements of a twist dri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and explain the milling cutter nomencl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Indexing? Explain various types of Indexing methods us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ow do you classify various milling operations? Explain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ruing and wheel dressing? Distinguish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principles of Lapping and Honing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with the help of neat sketch the principle of a Lathe fix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6.a)</w:t>
        <w:tab/>
        <w:t>What are different types of abrasives used in the manufacturing of Grinding wheel? What is the selection criteri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types of clamping devices used in the design of a Jig or Fix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3-2-1 principle of lo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Heading3"/>
        <w:ind w:left="720" w:hanging="0"/>
        <w:rPr/>
      </w:pPr>
      <w:r>
        <w:rPr/>
        <w:t>Code No.222002</w:t>
        <w:tab/>
        <w:tab/>
        <w:tab/>
        <w:t>-2-</w:t>
        <w:tab/>
        <w:tab/>
        <w:tab/>
        <w:t>Set No.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lassify and explain various types of automatic Lat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quick return mechanism used on shapin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different types of bands used in the manufacturing of Grinding wh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>FOUR</w:t>
      </w:r>
      <w:r>
        <w:rPr/>
        <w:t xml:space="preserve"> of the following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raw a sketch of single point cutting tool with negative rake angl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xplain any two types of taper turning method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incipal parts of planing machin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ccessories to milling machine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achining time calculation during broa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108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5:11:00Z</dcterms:created>
  <dc:creator>edep</dc:creator>
  <dc:description/>
  <dc:language>en-US</dc:language>
  <cp:lastModifiedBy>edep</cp:lastModifiedBy>
  <dcterms:modified xsi:type="dcterms:W3CDTF">2004-01-10T06:29:00Z</dcterms:modified>
  <cp:revision>15</cp:revision>
  <dc:subject/>
  <dc:title/>
</cp:coreProperties>
</file>