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DATA COMMUNICATION</w:t>
      </w:r>
    </w:p>
    <w:p>
      <w:pPr>
        <w:pStyle w:val="TextBody"/>
        <w:rPr>
          <w:sz w:val="8"/>
        </w:rPr>
      </w:pPr>
      <w:r>
        <w:rPr/>
        <w:t>(Electronics and Computer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jc w:val="both"/>
        <w:rPr/>
      </w:pPr>
      <w:r>
        <w:rPr/>
        <w:t>1.  a)</w:t>
        <w:tab/>
        <w:t>What is the advantage of QAM over ASK or PSK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is the major disadvantage in using NRZ encoding?  How do RZ encoding and biphase encoding attempt to solve the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Explain the difference in transmission capacity when a four-wire line is used instead of a two-wire lin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concept of redundancy in error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What are the major differences between UART and  a USRT?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following error correction techniques:      (i)   Symbol substitution   (ii)    Retransmission</w:t>
        <w:tab/>
        <w:tab/>
        <w:t>(iii)   Forward error cor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What are the three frame formats used with SDLC?  Explain what each format is used f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extended addressing as it is used with HDL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iscuss the operation of a modem on a two wire li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briefly the principle of statistical multiplex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What is the difference between a DUV and a DAV network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raw the block diagram of PCM encoder and decoder and derive an expression for signal to noise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Calculate the unsuccessful poll time for a multipoint line, if the host was in one city and the terminals in another city 1000 km away and the line running at 2400bp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the difference between a general poll and a specific po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u w:val="single"/>
        </w:rPr>
        <w:t>three</w:t>
      </w:r>
      <w:r>
        <w:rPr/>
        <w:t xml:space="preserve"> of the following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lligent mod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peat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fferential BPS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ne Equalization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e No: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DATA COMMUNICATIONS</w:t>
      </w:r>
    </w:p>
    <w:p>
      <w:pPr>
        <w:pStyle w:val="TextBody"/>
        <w:rPr>
          <w:sz w:val="8"/>
        </w:rPr>
      </w:pPr>
      <w:r>
        <w:rPr/>
        <w:t>(Electronics and Computer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Define the following terms for FSK modulation:  frequency deviation, modulation index and deviation rat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differences between absolute PSK and differential PS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Determine the minimum band width and band for a BPSK modulator with a carrier frequency of 80 MHz and an input bit rate of 1 Mbps.  Sketch the output spectru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are the advantages of a multi point connection over a point-to-point connection?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is a data communications code?  Which data communications code is the most powerful?  What are the three types of characters used in data communications codes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s the primary difference between the RS – 449A interface and the RS-232 interfa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Bring out the differences between  (i)  Synchronous and an asynchronous protocol</w:t>
      </w:r>
    </w:p>
    <w:p>
      <w:pPr>
        <w:pStyle w:val="Normal"/>
        <w:ind w:left="720" w:hanging="720"/>
        <w:jc w:val="both"/>
        <w:rPr/>
      </w:pPr>
      <w:r>
        <w:rPr/>
        <w:tab/>
        <w:t xml:space="preserve">(ii)  Character-oriented protocol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the difference in the information fields used with SDLC and HDL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ifferentiate between a statistical multiplexer and concentrato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line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Contrast delta modulation PCM and standard PC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relationship between dynamic range, resolution, and the number of bits in a PCM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Describe polling schem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in brief about line ut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mission impairmen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DM Vs TD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centra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oustic coupl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Heading2"/>
        <w:rPr/>
      </w:pPr>
      <w:r>
        <w:rPr/>
        <w:t>Code No: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6235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9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DATA COMMUNICATIONS</w:t>
      </w:r>
    </w:p>
    <w:p>
      <w:pPr>
        <w:pStyle w:val="TextBody"/>
        <w:rPr>
          <w:sz w:val="8"/>
        </w:rPr>
      </w:pPr>
      <w:r>
        <w:rPr/>
        <w:t>(Electronics and Computer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jc w:val="both"/>
        <w:rPr/>
      </w:pPr>
      <w:r>
        <w:rPr/>
        <w:t>1.  a)</w:t>
        <w:tab/>
        <w:t>Draw the block diagram of a QPSK modulator and explain its oper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xplain how the DPSK eliminate the ambiguity about whether the demodulated data is or is not inverted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 achieving the same probability of error, non-coherent FSK needs more power than coherent PSK system.  Explain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  a)</w:t>
        <w:tab/>
        <w:t>What are the important specifications of a Data Modem?  Give the block diagram of a Data Modem and explain its operation.  Distinguish between Acoustic coupler and intelligent Mode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a method to recover the carrier signal for synchronization from the received wave for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are the various types of data communication lines?  Discuss their merits and demerit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do data communication codes represent?  Give two popular codes used in Data communications.  Compare the two codes in respect of their performance and usag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4.  a)</w:t>
        <w:tab/>
        <w:t>Explain in detail 2-wire and 4-wire data communication protocol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he structure and format of SDLC protoco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  a)</w:t>
        <w:tab/>
        <w:t>Compare and contrast synchronous and asynchronies data transmission protocol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principle of TDM systems. Illustrate by showing a block schematic diagram of 18 channels PCM-TDM system. Give the sampling rate, master clock rate and other details of the system for speech information signals of 4 KHZ bandwidth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 a)</w:t>
        <w:tab/>
        <w:t>Distinguish between bit inter leaving and character inter leaving and explain their purpos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raw the sequence diagram for 4-wire point-to-point line and multipoint line for half duplex and full duplex protocol and explain their function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7.  a)</w:t>
        <w:tab/>
        <w:t>Distinguish between multiplexer and concentrator.  Give the functional block diagram of a concentrator and explain its oper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in detail IBM bisync protoco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 xml:space="preserve">(a) 8 QAM system (b) USRT (c) HDLC data transfer  (d) CODEC devices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Heading2"/>
        <w:rPr/>
      </w:pPr>
      <w:r>
        <w:rPr/>
        <w:t>Code No:2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6711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2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DATA COMMUNICATIONS</w:t>
      </w:r>
    </w:p>
    <w:p>
      <w:pPr>
        <w:pStyle w:val="TextBody"/>
        <w:rPr>
          <w:sz w:val="8"/>
        </w:rPr>
      </w:pPr>
      <w:r>
        <w:rPr/>
        <w:t>(Electronics and Computer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jc w:val="both"/>
        <w:rPr/>
      </w:pPr>
      <w:r>
        <w:rPr/>
        <w:t>1.  a)</w:t>
        <w:tab/>
        <w:t>Explain with neat block diagrams the coherent PSK transmitter and receiver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BPSK method of generation.  The data b(t) consists of the bit stream 001010011010.  Assume the bit rate ‘d</w:t>
      </w:r>
      <w:r>
        <w:rPr>
          <w:vertAlign w:val="subscript"/>
        </w:rPr>
        <w:t>b</w:t>
      </w:r>
      <w:r>
        <w:rPr/>
        <w:t>’ is equal to the carrier frequency ‘d</w:t>
      </w:r>
      <w:r>
        <w:rPr>
          <w:vertAlign w:val="subscript"/>
        </w:rPr>
        <w:t>o</w:t>
      </w:r>
      <w:r>
        <w:rPr/>
        <w:t xml:space="preserve">’ sketch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BPSK</w:t>
      </w:r>
      <w:r>
        <w:rPr/>
        <w:t xml:space="preserve"> (t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  a)</w:t>
        <w:tab/>
        <w:t>What is the difference between bit rate and band rate?  Derive the relation between the two for QPSK signals.  Determine the band width requirements for a QPSK transmitter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are the major differences between UART and USRT.  Draw the block schematic diagram of USRT transmitter and explain its opera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is a MODEM?  How and why are they used in data communications?  What is an intelligent MODEM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various types of synchronization schemes employed in data communications in detail and state their typical application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  a)</w:t>
        <w:tab/>
        <w:t>Give the standard used in HDLC transmitters. Explain how HDLC is superior to  SDLC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structure and format of bisync protocol. What is the structure of fram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  a)</w:t>
        <w:tab/>
        <w:t>What are CODE C devices?  Discuss briefly their application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do you understand by bit interleaving and word interleaving? Explain clearly with examples the bit inter leaving aspects in respect of digital multiplexing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  a)</w:t>
        <w:tab/>
        <w:t xml:space="preserve">Compare and contrast TDM and FDM systems.  </w:t>
      </w:r>
    </w:p>
    <w:p>
      <w:pPr>
        <w:pStyle w:val="Normal"/>
        <w:ind w:left="720" w:hanging="420"/>
        <w:jc w:val="both"/>
        <w:rPr/>
      </w:pPr>
      <w:r>
        <w:rPr/>
        <w:t>b)</w:t>
        <w:tab/>
        <w:t>A PCM/TDM systems multiplexes 24 voice band channels each of 4 KHz band-width.  Each sample is encoded into 7 bits and a framing bit is added to each frame.  The sampling rate is 9500 samples per second.  Determine the line speed in bits per second and find minimum Nyquist band-width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7.  a)</w:t>
        <w:tab/>
        <w:t>Describe in detail half duplex point-to-point and full duplex point-to-point mode of data transmission.  In what respect they differ in multipoint data transmiss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in detail one of the line protocols with the help of a block schematic diagram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TextBodyIndent"/>
        <w:rPr/>
      </w:pPr>
      <w:r>
        <w:rPr/>
        <w:tab/>
        <w:t xml:space="preserve">(a) Coherent Ask Transmitter  (b) Multistream Modem  </w:t>
      </w:r>
    </w:p>
    <w:p>
      <w:pPr>
        <w:pStyle w:val="TextBodyIndent"/>
        <w:rPr/>
      </w:pPr>
      <w:r>
        <w:rPr/>
        <w:tab/>
        <w:t xml:space="preserve">(c) Data Communication codes  (d) Synchronous protocols  </w:t>
      </w:r>
    </w:p>
    <w:p>
      <w:pPr>
        <w:pStyle w:val="TextBodyIndent"/>
        <w:jc w:val="center"/>
        <w:rPr/>
      </w:pPr>
      <w:r>
        <w:rPr/>
        <w:t>@@@@@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18:00Z</dcterms:created>
  <dc:creator>DE</dc:creator>
  <dc:description/>
  <dc:language>en-US</dc:language>
  <cp:lastModifiedBy>ace</cp:lastModifiedBy>
  <dcterms:modified xsi:type="dcterms:W3CDTF">2004-01-09T07:59:00Z</dcterms:modified>
  <cp:revision>58</cp:revision>
  <dc:subject/>
  <dc:title>Code No:221901</dc:title>
</cp:coreProperties>
</file>