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.220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-3473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27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OGRAMMING LANGUAGES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 Engineering and Computer Science and Information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Explain the features of prolog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ive the features of LISP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basic concepts of concurrency. Explain how concurrency is handled in AD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how generic functions are implemented in C++. Explain with a suitable exampl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scribe with an example implementation of operator over loading in C++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implementation of data abstraction in Modula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xplain how exception handling is implemented in PL/1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parometer evaluation and passing methods of C and ADA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Give the criteria for the design of a good Programming Languag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are the salient features of a programming langu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short notes on the followin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liasin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ndin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ype coercio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ype equival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mperotive language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ncepts oop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yntax and Seman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12:30:00Z</dcterms:created>
  <dc:creator>edep</dc:creator>
  <dc:description/>
  <dc:language>en-US</dc:language>
  <cp:lastModifiedBy>ace</cp:lastModifiedBy>
  <dcterms:modified xsi:type="dcterms:W3CDTF">2004-01-09T09:57:00Z</dcterms:modified>
  <cp:revision>5</cp:revision>
  <dc:subject/>
  <dc:title/>
</cp:coreProperties>
</file>