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:220253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9334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B.Tech II-Semester. Supplementary Examinations. January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ECTRONIC DEVICES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--  </w:t>
      </w:r>
    </w:p>
    <w:p>
      <w:pPr>
        <w:pStyle w:val="Normal"/>
        <w:jc w:val="both"/>
        <w:rPr/>
      </w:pPr>
      <w:r>
        <w:rPr/>
        <w:t>1.a)</w:t>
        <w:tab/>
        <w:t>Explain the terms (i) Carrier mobility and (ii) Conductiv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drift and diffusion curr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he phenomenon of “Hall Effect”.  Give one important application of Hall Effec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working of PN junction diode under (i) Forward bias and (ii) reverse bias condi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volt-ampere characteristics of the diode in the above two cases and account for the shape of the cur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structure of schottkey diode and explain the working of it.  Draw the circuit symbol of schottkey dio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working of Photo-diode.  Draw its volt-ampere characteristics.  Give its important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Compare the performance of transistor in CB,CE and CC configur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input and output  characteristics of p-n-p transistor in CE configuration and explain the working of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structure of FET.  Explain, how the depletion layer in an FET is formed and how does it have an effective control over the channel curr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of FET over a bipolar transisto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iscuss the motion of an electron in a uniform magnetic field with an initial velocity (i) Zero into the field (ii)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o</w:t>
      </w:r>
      <w:r>
        <w:rPr/>
        <w:t xml:space="preserve"> parallel to the field (iii)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o</w:t>
      </w:r>
      <w:r>
        <w:rPr/>
        <w:t xml:space="preserve"> perpendicular to the field (iv)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o</w:t>
      </w:r>
      <w:r>
        <w:rPr/>
        <w:t xml:space="preserve"> at an angle </w:t>
      </w:r>
      <w:r>
        <w:rPr>
          <w:rFonts w:eastAsia="Symbol" w:cs="Symbol" w:ascii="Symbol" w:hAnsi="Symbol"/>
        </w:rPr>
        <w:t></w:t>
      </w:r>
      <w:r>
        <w:rPr/>
        <w:t xml:space="preserve"> to the fiel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electron enters a magnetic field of 10 m Wb/sq.m with a velocity of 5x10</w:t>
      </w:r>
      <w:r>
        <w:rPr>
          <w:vertAlign w:val="superscript"/>
        </w:rPr>
        <w:t>7</w:t>
      </w:r>
      <w:r>
        <w:rPr/>
        <w:t xml:space="preserve"> m/sec at 30</w:t>
      </w:r>
      <w:r>
        <w:rPr>
          <w:vertAlign w:val="superscript"/>
        </w:rPr>
        <w:t>0</w:t>
      </w:r>
      <w:r>
        <w:rPr/>
        <w:t xml:space="preserve"> to the direction of the field.  Determine (i) The time required to execute one spiral of the helical path. and (ii) The radius of the hel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(i) ripple factor and (ii) regulation with reference to rectifier circu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Bridge rectifier and explain the working of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mpare the advantages and disadvantages of bridge rectifier and full-wave rectifier.</w:t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 of the following:</w:t>
      </w:r>
    </w:p>
    <w:p>
      <w:pPr>
        <w:pStyle w:val="Normal"/>
        <w:ind w:left="720" w:hanging="720"/>
        <w:jc w:val="both"/>
        <w:rPr/>
      </w:pPr>
      <w:r>
        <w:rPr/>
        <w:tab/>
        <w:t>(a) Intrinsic and Extrinsic type semiconductors (b) Tunnel diode (c) Varactor diode (d) UJT (e) Cathode ray tube.</w:t>
      </w:r>
    </w:p>
    <w:p>
      <w:pPr>
        <w:pStyle w:val="Normal"/>
        <w:ind w:left="720" w:hanging="720"/>
        <w:jc w:val="center"/>
        <w:rPr/>
      </w:pPr>
      <w:r>
        <w:rPr/>
        <w:t>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2:09:00Z</dcterms:created>
  <dc:creator>EDEP4</dc:creator>
  <dc:description/>
  <dc:language>en-US</dc:language>
  <cp:lastModifiedBy>EDEP4</cp:lastModifiedBy>
  <dcterms:modified xsi:type="dcterms:W3CDTF">2003-01-09T05:36:00Z</dcterms:modified>
  <cp:revision>4</cp:revision>
  <dc:subject/>
  <dc:title/>
</cp:coreProperties>
</file>