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1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FLUIDS AND MECHA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>Explain the effect of any four factors on the viscosity of bl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construction and working of a Couette viscomet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st the advantages of a cone-plate vis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three features of viscoelasticity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viscoelastic properties of synonial flu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composition and mechanical properties of collag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experimental set up to evaluate the friction coefficient between two articular cartilage surfa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the help of a P-V curve of a lung, explain the normal breathing mechanis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lung mechanical parameters. Differentiate normal and abnormal respiratory st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okes la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wtonian and non Newtonian fluid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titutive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46:00Z</dcterms:created>
  <dc:creator>ace</dc:creator>
  <dc:description/>
  <dc:language>en-US</dc:language>
  <cp:lastModifiedBy>ace</cp:lastModifiedBy>
  <dcterms:modified xsi:type="dcterms:W3CDTF">2004-01-08T09:47:00Z</dcterms:modified>
  <cp:revision>3</cp:revision>
  <dc:subject/>
  <dc:title/>
</cp:coreProperties>
</file>