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No.220302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49975</wp:posOffset>
                </wp:positionH>
                <wp:positionV relativeFrom="paragraph">
                  <wp:posOffset>-218440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17.2pt;mso-position-vertical-relative:text;margin-left:484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TALLURGY AND MATERIAL SCIENCE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, Mechatronics and Mechanical Manufacturing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Calculate the packing efficiency of a BCC structur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the attractive properties of materials having covalent bonds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with neat sketches the different types of crystal struc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ritically compare the solidification of a pure metal and a solid solu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are equilibrium diagrams constructed using cooling curves? Explain in detail with relevant diagram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  </w:t>
      </w:r>
      <w:r>
        <w:rPr/>
        <w:t>State the phase ru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are the grain boundaries formed in a crysta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amount of micro-constituents (ferrite, pearlite and cementite) present in a 0.5% carbon steel and a 1.2% carbon steel at room temperature after slow cooling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mpare the properties of plain carbon steels with those of alloy ste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the Copper-Nickel equilibrium diagram and label the diagra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riefly discuss the microstructures and properties of gray casti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How is the TTT diagram for an eutectoid steel determined experimentall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tate the usefulness of TTT diagram in heat treatment of steel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How is aluminum alloys strengthened by age hardening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ardening is always followed by tempering process. Why? Describe the various tempering processes used in heat treat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ny Two  of the following:</w:t>
      </w:r>
    </w:p>
    <w:p>
      <w:pPr>
        <w:pStyle w:val="Normal"/>
        <w:ind w:left="720" w:hanging="720"/>
        <w:jc w:val="both"/>
        <w:rPr/>
      </w:pPr>
      <w:r>
        <w:rPr/>
        <w:tab/>
        <w:t>i) Nickel base alloys</w:t>
        <w:tab/>
        <w:t>(ii) Bearing alloys</w:t>
        <w:tab/>
        <w:t>(iii) Titanium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outstanding properties of ceramic material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rite the properties and engineering applications of glasse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ow are the composite materials manufactur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tinguish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lid solution and intermetalic compounds</w:t>
        <w:tab/>
        <w:t>(b) Eutectic and peritectic system</w:t>
        <w:tab/>
        <w:t>(c) Equilibrium and non-equilibrium solidification of metals.</w:t>
      </w:r>
    </w:p>
    <w:p>
      <w:pPr>
        <w:pStyle w:val="Normal"/>
        <w:ind w:left="720" w:hanging="0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No.220302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1290</wp:posOffset>
                </wp:positionV>
                <wp:extent cx="68072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12.7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TALLURGY AND MATERIAL SCIENCE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, Mechatronics and Mechanical Manufacturing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Define the relationship between the atom size and cell dimension for a FCC struc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Miller indices? Give the importance of the Miller indices. Calculate the Miller indices of a plane that intersects the X axis at 2 and the Y axis at ½ and is parallel to the Z axis. The structure is cub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the imperfections found in metal crystals? What is the role of these imperfections on the properties of a meta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Briefly explain the significance of nucleation and growt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n alloy? What is the need for alloying? Mention the important properties, which are obtained by alloy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meant by intermetallic compound? Explain briefly the different types of intermatallic compoun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eutectic and peritectic reactions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ffects of Carbon, Silicon, Manganese and Sulfur on the properties of plain carbon ste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scribe the classification of ste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types of castiron and describe them with help of microstruc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n isothermal transformation diagram of a hypoeutectic steel and indicate the influence of cooling rate on the microstructures form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microstructure of martensite with a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important engineering properties those non-ferrous metals posses, which are not available with ferrous meta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the different types of carburising proce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some outstanding properties of ceramic material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scribe two important ceramic materials used in engineering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a composite material? How are their properties affected by their basic structures?</w:t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Code No.220302</w:t>
        <w:tab/>
        <w:tab/>
        <w:tab/>
        <w:t>-2-</w:t>
        <w:tab/>
        <w:tab/>
        <w:tab/>
        <w:t>Set No.2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Name the properties of composite materials, which are making them more attractive for engineering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briefly the matrix in a fibre-reinforced composi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 any </w:t>
      </w:r>
      <w:r>
        <w:rPr>
          <w:b/>
          <w:bCs/>
        </w:rPr>
        <w:t xml:space="preserve">THREE </w:t>
      </w:r>
      <w:r>
        <w:rPr/>
        <w:t>of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e steel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ol steel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ldering alloy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aring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No.220302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49975</wp:posOffset>
                </wp:positionH>
                <wp:positionV relativeFrom="paragraph">
                  <wp:posOffset>-389890</wp:posOffset>
                </wp:positionV>
                <wp:extent cx="68072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30.7pt;mso-position-vertical-relative:text;margin-left:484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TALLURGY AND MATERIAL SCIENCE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, Mechatronics and Mechanical Manufacturing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fferentiate between crystal, dendrite and gr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neat sketches the different types of crystal struc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why a covalent bond is directional while ionic and metallic bonds are non-direction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important crystal defects and explain one of them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t types of solid solutions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the phase diagram for an isomorphose alloy and describe its salient feat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iron-carbon equilibrium diagram and label all pha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Using iron-carbon equilibrium diagram explain the following reactions:</w:t>
      </w:r>
    </w:p>
    <w:p>
      <w:pPr>
        <w:pStyle w:val="Normal"/>
        <w:ind w:left="720" w:hanging="720"/>
        <w:jc w:val="both"/>
        <w:rPr/>
      </w:pPr>
      <w:r>
        <w:rPr/>
        <w:tab/>
        <w:t>i) Eutectic</w:t>
        <w:tab/>
        <w:t xml:space="preserve">(ii) Eutectoid  and </w:t>
        <w:tab/>
        <w:t>(iii) Peritectoid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the typical compositions, properties and applications of tool st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Outline the principles underlying the surface hardening of steels by methods which involv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Changes in both the composition and structure of the surface relative to   the main body of the component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Changes in structure of the surface layer only, the composition remaining constant throughou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about compositions, properties and applications of any two cop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down the steps to obtain the isothermal transformation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lame harden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the various ceramic materials used as cutting tool materials. Name the properties, which make them suitable for using them as cutting tool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three primary geometries of the composite materi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role of matrix in a fibre-reinforced composi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Name the major limitations of composite materials in engineering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Code No.220302</w:t>
        <w:tab/>
        <w:tab/>
        <w:tab/>
        <w:t>-2-</w:t>
        <w:tab/>
        <w:tab/>
        <w:tab/>
        <w:t>Set No.3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7.</w:t>
        <w:tab/>
        <w:t xml:space="preserve">Write short notes on any </w:t>
      </w:r>
      <w:r>
        <w:rPr>
          <w:b/>
          <w:bCs/>
        </w:rPr>
        <w:t xml:space="preserve">THREE </w:t>
      </w:r>
      <w:r>
        <w:rPr/>
        <w:t>of the following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brasive material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ctron compound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ite castir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tal-matrix composi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fferentiate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nealing and Normalis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rk hardening and Age Harden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burising and Cyani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No.220302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149975</wp:posOffset>
                </wp:positionH>
                <wp:positionV relativeFrom="paragraph">
                  <wp:posOffset>-275590</wp:posOffset>
                </wp:positionV>
                <wp:extent cx="68072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21.7pt;mso-position-vertical-relative:text;margin-left:484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TALLURGY AND MATERIAL SCIENCE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, Mechatronics and Mechanical Manufacturing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What you understand by the term space lattice. How many types are found in metals? What is a unit cel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the different types of crystal systems and explain any one with neat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ketch the planes and directions of the following in a cubic system  (111); (112); [110]; [101]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fferentiate between ionic, covalent and metallic bon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the important defects found in the crystals and explain any one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fine Burger’s vector and illustrate it on an edge dislo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non-equilibrium cooling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the effects of the addition of Manganese, Silicon, Sulfur and Phosphorus on ste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meant by martensite? What is its significanc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effect of tempering process on mechanical properties of ste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Jominy’s end quench test used for measuring the hardenability of ste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fferentiate the surface hardening process with full harden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a continuous cooling diagram and explain the effect of cooling rate on the formation of pearlite, bainite and martensi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manufacturing and applications of spheroidal graphite ir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composition, properties and applications of duralum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the ceramics used as cutting materials and mention the properties, which make them suitable to use as cutting tool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Name the copper alloys and list their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ode No.220302</w:t>
        <w:tab/>
        <w:tab/>
        <w:tab/>
        <w:t>-2-</w:t>
        <w:tab/>
        <w:tab/>
        <w:tab/>
        <w:t>Set No.4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List the various engineering applications of refractory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the four basic types of fibre reinforced composites. Describe any one of them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the advantages of using composite materials for engineering applica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 any </w:t>
      </w:r>
      <w:r>
        <w:rPr>
          <w:b/>
          <w:bCs/>
        </w:rPr>
        <w:t>THREE</w:t>
      </w:r>
      <w:r>
        <w:rPr/>
        <w:t xml:space="preserve"> of the following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arburisin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ge hardenin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igh speed steel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inforced composi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8:01:00Z</dcterms:created>
  <dc:creator>edep</dc:creator>
  <dc:description/>
  <dc:language>en-US</dc:language>
  <cp:lastModifiedBy>ace</cp:lastModifiedBy>
  <dcterms:modified xsi:type="dcterms:W3CDTF">2004-01-09T09:44:00Z</dcterms:modified>
  <cp:revision>14</cp:revision>
  <dc:subject/>
  <dc:title/>
</cp:coreProperties>
</file>