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Code No.22105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MENTATION   ENGINEERING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What are transducers? Give a general classification of various types of transducers based on the conversion princip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tinguish between static and dynamic characteristics of an instru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Obtain the transient output response of first and second order instrumentation systems to unit step input using differential equation solution method. Give the necessary equations and draw the related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gauge factor and derive an expression for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thermistor? Explain the principle used. Plot a graph between resistance and temperature of thermistor and indicate the maximum safe continuous temperature cond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magnetostrictive transducers? Explain their operation and discuss one application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operation of inductive transducer working on principle of variation of mutual inductance with linear displa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applications of capacitive transducers. How they are used for liquid level measurement, explain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working of capacitive transducer based on variable gap ty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Piezoelectricity? List materials exhibiting Piezoelectric property. Derive expressions for voltage sensitivity and charge sensitivity of Piezoelectric mater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iezo resistive effect? Briefly explain. Also list materials exhibiting this proper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schematic diagram, explain about Electrodynamic Force-balance transducer for the measurement of linear accel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atic performance of an Electrodynamic Force-balance acceleration transducer with respect to sensitivity and linear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various optical pyrometers briefly and bring out their usefulness in non-contact temperature measurement.</w:t>
      </w:r>
    </w:p>
    <w:p>
      <w:pPr>
        <w:pStyle w:val="Normal"/>
        <w:tabs>
          <w:tab w:val="clear" w:pos="720"/>
          <w:tab w:val="left" w:pos="3255" w:leader="none"/>
        </w:tabs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6:41:00Z</dcterms:created>
  <dc:creator>ace</dc:creator>
  <dc:description/>
  <dc:language>en-US</dc:language>
  <cp:lastModifiedBy>ace</cp:lastModifiedBy>
  <dcterms:modified xsi:type="dcterms:W3CDTF">2004-01-10T06:42:00Z</dcterms:modified>
  <cp:revision>2</cp:revision>
  <dc:subject/>
  <dc:title/>
</cp:coreProperties>
</file>