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Production Engineering, Mechanical Manufacturing Engineering and Metallurgy &amp;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operation of PN junction diode and plot the V-I curves for Ge and Si to the same scale showing the cut in value for each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circuit of a Half wave capacitive rectifier and explain its operation with wave form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Sketch typical CE input and output characteristics for an NPN transistor.  Explain in brief.  Derive the relationship between beta and alpha of a transisto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how transistor acts as an amplifie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 a)</w:t>
        <w:tab/>
        <w:t>Explain basic concepts in Feed Back.  What are the advantages of negative feed back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xplain the operation and frequency response of R-C coupled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is Induction heating?  Explain the principle and theory in detai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ist various methods of generating ultrosonics and describe one method in detai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raw the neat sketch of CRT and explain the functions of various parts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escribe about strain gauges.  Derive expression for gauge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different types of Resistance welding Processes and explain each processes briefly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ist the important electric welding controls?  Explain any th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Explain the following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 &amp; N type semi conductors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ien bridge oscillator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LVD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SCR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Energy storage welding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Applications of C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Heading1"/>
        <w:rPr/>
      </w:pPr>
      <w:r>
        <w:rPr/>
        <w:t>Code No. 2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Production Engineering, Mechanical Manufacturing Engineering and Metallurgy &amp;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 a)</w:t>
        <w:tab/>
        <w:t xml:space="preserve">Explain the current Flow in a p-n Diode when it is </w:t>
      </w:r>
    </w:p>
    <w:p>
      <w:pPr>
        <w:pStyle w:val="Normal"/>
        <w:jc w:val="both"/>
        <w:rPr/>
      </w:pPr>
      <w:r>
        <w:rPr/>
        <w:tab/>
        <w:t>(i) Reverse biased</w:t>
        <w:tab/>
        <w:t>(ii) Forward biased, with diagrams and graph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the circuit diagram of a Half wave Rectifier explain the operation, draw the output waveforms.  Derive the expressions for its d.c. output voltage, R.M.S current and voltag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Give the advantages and disadvantages of a Full wave Rectifier.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operation of a Transistor as an Amplifier.  Derive the expression for its voltage g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ctive, cut-off and saturation regions of a CE Transistor with the output characteristic curves.</w:t>
      </w:r>
    </w:p>
    <w:p>
      <w:pPr>
        <w:pStyle w:val="TextBodyIndent"/>
        <w:numPr>
          <w:ilvl w:val="0"/>
          <w:numId w:val="17"/>
        </w:numPr>
        <w:rPr/>
      </w:pPr>
      <w:r>
        <w:rPr/>
        <w:t>Draw the circuit diagram of a Transistor in common collector configuration explain the operation.</w:t>
        <w:tab/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/>
        <w:t>3. a)</w:t>
        <w:tab/>
        <w:t>Explain any Two applications of SCR with circuit diagram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raw a wien bridge oscillator circuit (using transistors) and explain how the requirements of an oscillator is fulfilled in the circuit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Draw the circuit diagram of a IC Electronic Timer and explain its operation and Draw the output waveform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Energy storage welding with circuits and diagrams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5. a)</w:t>
        <w:tab/>
        <w:t>Explain the principle of Dielectric Heating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the Applications of cathode Ray Oscilloscop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the Measurement of Force using a Inductive Transducer with diagrams.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Measurement of Displacement using Linear variable Differential Transformer with a diagram and graph.  Give its Merits and Demerit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measurement of Temperature using a Thermistor in a Bridge circuit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7. a)</w:t>
        <w:tab/>
        <w:t xml:space="preserve">Write brief notes on the following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ltrasonic as Means of Communication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esting of Materials by Ultrasonic Wav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measurement of Pressure using a capacitive Transducer.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/>
        <w:t>8. a)</w:t>
        <w:tab/>
        <w:t>Explain the following in a p-n Junction diode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iode static Resistan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ynamic Resistan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iecewise Linear Approximation for a diode characteristi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Electro-Mechanical Timer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brief notes on Photo-Voltaic cells.</w:t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 2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Production Engineering, Mechanical Manufacturing Engineering and Metallurgy &amp;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  a)</w:t>
        <w:tab/>
        <w:t>Explain the need for doping in semiconductors.  Discuss how p-type and n-type semiconductors are formed.  Name at least two materials used for doping to make n-type and p-type semiconductor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operation of a P N junction diode with its V-I characteristics.  Describe how the characteristics vary with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660"/>
        <w:jc w:val="both"/>
        <w:rPr/>
      </w:pPr>
      <w:r>
        <w:rPr/>
        <w:t>2.  a)</w:t>
        <w:tab/>
        <w:t>Explain how a P N junction diode can be used as a rectifier.  Draw the circuit diagram of a full wave rectifier and explain its operation with wave forms.  Derive the expressions for its output voltage and ripple factor.</w:t>
      </w:r>
    </w:p>
    <w:p>
      <w:pPr>
        <w:pStyle w:val="Normal"/>
        <w:ind w:left="660" w:hanging="660"/>
        <w:jc w:val="both"/>
        <w:rPr/>
      </w:pPr>
      <w:r>
        <w:rPr/>
        <w:t xml:space="preserve">    </w:t>
      </w:r>
      <w:r>
        <w:rPr/>
        <w:t>b)</w:t>
        <w:tab/>
        <w:t xml:space="preserve">Explain the necessity of filters in rectifier circuit.  Describe with a neat circuit diagram and wave forms how a </w:t>
      </w:r>
      <w:r>
        <w:rPr>
          <w:rFonts w:eastAsia="Symbol" w:cs="Symbol" w:ascii="Symbol" w:hAnsi="Symbol"/>
        </w:rPr>
        <w:t></w:t>
      </w:r>
      <w:r>
        <w:rPr/>
        <w:t>-section filter reduces the ripple in the above rectifier output voltage.</w:t>
      </w:r>
    </w:p>
    <w:p>
      <w:pPr>
        <w:pStyle w:val="Normal"/>
        <w:ind w:left="660" w:hanging="660"/>
        <w:jc w:val="both"/>
        <w:rPr/>
      </w:pPr>
      <w:r>
        <w:rPr/>
      </w:r>
    </w:p>
    <w:p>
      <w:pPr>
        <w:pStyle w:val="Normal"/>
        <w:ind w:left="660" w:hanging="660"/>
        <w:jc w:val="both"/>
        <w:rPr/>
      </w:pPr>
      <w:r>
        <w:rPr/>
        <w:t>3.  a)</w:t>
        <w:tab/>
        <w:t>Sketch the output static characteristics of a CE transistor.  Explain what do you understand by active, cut off and saturation regions.  Mark these regions on the characteristics.  Discuss the effect of temperature on the characteristics.</w:t>
      </w:r>
    </w:p>
    <w:p>
      <w:pPr>
        <w:pStyle w:val="Normal"/>
        <w:ind w:left="660" w:hanging="660"/>
        <w:jc w:val="both"/>
        <w:rPr/>
      </w:pPr>
      <w:r>
        <w:rPr/>
        <w:t xml:space="preserve">     </w:t>
      </w:r>
      <w:r>
        <w:rPr/>
        <w:t>b)</w:t>
        <w:tab/>
        <w:t>Explain the need for biasing a transistor.  Draw the circuit diagram of an CE amplifier and explain its operation, with the help of its static characteristics and load line.</w:t>
      </w:r>
    </w:p>
    <w:p>
      <w:pPr>
        <w:pStyle w:val="Normal"/>
        <w:ind w:left="660" w:hanging="660"/>
        <w:jc w:val="both"/>
        <w:rPr/>
      </w:pPr>
      <w:r>
        <w:rPr/>
      </w:r>
    </w:p>
    <w:p>
      <w:pPr>
        <w:pStyle w:val="Normal"/>
        <w:ind w:left="660" w:hanging="660"/>
        <w:jc w:val="both"/>
        <w:rPr/>
      </w:pPr>
      <w:r>
        <w:rPr/>
        <w:t>4.  a)</w:t>
        <w:tab/>
        <w:t>Describe the construction features of an SCR.  Sketch its V-I characteristics and justify the same.  Give and explain one typical industrial application of i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the role of timer circuit in welding applications.  With a neat sketch explain the operation of the timer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a)</w:t>
        <w:tab/>
        <w:t>Enumerate the advantages and disadvantages of negative feedback in amplifie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 amplifier has an open loop voltage gain of 1000.  If a negative feed back of 10% of its output is applied.  Determine the gain of the amplifier with feedbac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he circuit diagram of a wien bridge oscillator and explain its operation with necessary mathematical equations.  What is its advantage over RC phase shift oscillator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..2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720" w:hanging="720"/>
        <w:rPr/>
      </w:pPr>
      <w:r>
        <w:rPr/>
        <w:t>Code No. 221802</w:t>
        <w:tab/>
        <w:tab/>
        <w:tab/>
        <w:tab/>
        <w:t>.2..</w:t>
        <w:tab/>
        <w:tab/>
        <w:tab/>
        <w:tab/>
        <w:t>Set No. 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 a)</w:t>
        <w:tab/>
        <w:t>With a neat sketch describe the constructional details of a cathode ray oscilloscope.  Explain how a CRO can be used for the measurement of phase difference between two sinusoidal wave forms of same frequenc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dielectric heating briefly.  Discuss the effect of frequency on dielectric heat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660"/>
        <w:jc w:val="both"/>
        <w:rPr/>
      </w:pPr>
      <w:r>
        <w:rPr/>
        <w:t>7.  a)</w:t>
        <w:tab/>
        <w:t>What is ultrasonics?  Describe how ultrasonics are produced.  Explain one application of it with a neat sket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 construction features and principle of operation of a L.V.D.T. (Linear Variable Differential Transformer) for the measurement of small displac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0"/>
        <w:rPr/>
      </w:pPr>
      <w:r>
        <w:rPr/>
        <w:t>Diode as a switch    b) Energy storage welding  c) Strain gauge and its applications.  d)  light dimmer circuit using a SC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2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, Mechanical and Manufacturing Engineering, Metallurgy and Material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piece wise linear volt ampere characteristics of a P-n diode and explain.  What is the circuit model for ON and OFF st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rms: (i) Intrinsic and extrinsic semi conductors.  (ii) Fermi le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raw the circuit for a FWR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section filter and derive the expression for ripple fac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HWR, FWR and Bridge rectifier circuits.  What are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family of CB Input and output characteristics of a Transis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Justify how the Transistor can be used as an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Berkhausen conditions of oscillations in electronic system?  What are the factors which effects the frequency stability of an oscillator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raw the circuit diagram of RC-phase shift oscillator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a neat circuit diagram explain A.C. Resistance weld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main disadvantages in single phase welding systems.  How it is eliminated in Energy storage welding systems.  Explain clearly any one energy storage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 of Dielectric Heating and what are its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early explain what are the uses of Cathode Ray oscill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classification of transducers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how Inductive Transducer can be used for displa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</w:t>
      </w:r>
    </w:p>
    <w:p>
      <w:pPr>
        <w:pStyle w:val="Normal"/>
        <w:jc w:val="both"/>
        <w:rPr/>
      </w:pPr>
      <w:r>
        <w:rPr/>
        <w:tab/>
        <w:t>i) CE Amplifier</w:t>
      </w:r>
    </w:p>
    <w:p>
      <w:pPr>
        <w:pStyle w:val="Normal"/>
        <w:jc w:val="both"/>
        <w:rPr/>
      </w:pPr>
      <w:r>
        <w:rPr/>
        <w:tab/>
        <w:t>ii) ON and OFF mechanism of SCR</w:t>
      </w:r>
    </w:p>
    <w:p>
      <w:pPr>
        <w:pStyle w:val="Normal"/>
        <w:jc w:val="both"/>
        <w:rPr/>
      </w:pPr>
      <w:r>
        <w:rPr/>
        <w:tab/>
        <w:t>iii) Ultrasonics and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(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(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(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(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8:06:00Z</dcterms:created>
  <dc:creator>edep</dc:creator>
  <dc:description/>
  <dc:language>en-US</dc:language>
  <cp:lastModifiedBy>ace</cp:lastModifiedBy>
  <dcterms:modified xsi:type="dcterms:W3CDTF">2003-01-06T06:37:00Z</dcterms:modified>
  <cp:revision>21</cp:revision>
  <dc:subject/>
  <dc:title/>
</cp:coreProperties>
</file>