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2010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99465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62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PPLIED ELECTRONICS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how a P-N junction operates when it is forward biased and reverse biase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fine the terms Zener break down and Avalanch Break dow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circuit diagrams of CE, CB and CC configurations. Compare the performance quantities of the above amplifier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ow is field effect Transistor operate? Justify the name given to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Realize AND, OR, NOT, NOR, EXOR gates using NAND gat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Full wave rectifier circuit with and without filter and explain its improvement in operation with fil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voltage gain, current gain, input impedance and output impedance expressions for a CE amplifie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CE BJT amplifier has the following circuit parameters R</w:t>
      </w:r>
      <w:r>
        <w:rPr>
          <w:vertAlign w:val="subscript"/>
        </w:rPr>
        <w:t>L</w:t>
      </w:r>
      <w:r>
        <w:rPr/>
        <w:t xml:space="preserve"> = 10K, R</w:t>
      </w:r>
      <w:r>
        <w:rPr>
          <w:vertAlign w:val="subscript"/>
        </w:rPr>
        <w:t>E</w:t>
      </w:r>
      <w:r>
        <w:rPr/>
        <w:t xml:space="preserve"> = 2K, </w:t>
      </w:r>
    </w:p>
    <w:p>
      <w:pPr>
        <w:pStyle w:val="Normal"/>
        <w:ind w:left="180" w:firstLine="540"/>
        <w:jc w:val="both"/>
        <w:rPr/>
      </w:pPr>
      <w:r>
        <w:rPr/>
        <w:t>R</w:t>
      </w:r>
      <w:r>
        <w:rPr>
          <w:vertAlign w:val="subscript"/>
        </w:rPr>
        <w:t>S</w:t>
      </w:r>
      <w:r>
        <w:rPr/>
        <w:t xml:space="preserve"> = 10K, hie = 2K, h</w:t>
      </w:r>
      <w:r>
        <w:rPr>
          <w:vertAlign w:val="subscript"/>
        </w:rPr>
        <w:t xml:space="preserve">fe </w:t>
      </w:r>
      <w:r>
        <w:rPr/>
        <w:t>= 60, ro = 100K. Find  A</w:t>
      </w:r>
      <w:r>
        <w:rPr>
          <w:vertAlign w:val="subscript"/>
        </w:rPr>
        <w:t>V</w:t>
      </w:r>
      <w:r>
        <w:rPr/>
        <w:t>, A</w:t>
      </w:r>
      <w:r>
        <w:rPr>
          <w:vertAlign w:val="subscript"/>
        </w:rPr>
        <w:t>I</w:t>
      </w:r>
      <w:r>
        <w:rPr/>
        <w:t>, Ro and Ri without R</w:t>
      </w:r>
      <w:r>
        <w:rPr>
          <w:vertAlign w:val="subscript"/>
        </w:rPr>
        <w:t>E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4 basic types of feedback configurations. What is the effect of feedback on Impedance levels in these 4 typ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Barkhussain’s crieterion for sustaining the oscil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he construction of an electrostatically deflected CRT and explain its functi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ow are the parameter like frequency, voltage and current measured using C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working principle of Piezo-electric transducer and Temperature transduc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working of regulated power supp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C-Phase shift oscillat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mpare BJT and F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10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799465</wp:posOffset>
                </wp:positionV>
                <wp:extent cx="68072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62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PPLIED ELECTRONICS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energy band diagram of a P-n junction diode under open circuit conditions. Obtain the equation for E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equation of Total diode curr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hy PN junction acts as a rectifi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difference between drift current and diffusion current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how a zener works as a voltage regul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output characteristics of a BJT. How can it be turned into an amplifier. Also show different regions of oper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a Full wave rectifier with capacitor filter. How does it give better output.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difference between +ve and –ve feedba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expressions for the input and output resistances in current series feedback amplifi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operation of a CRO for the display of wavefor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focusing? Explai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ny one of the pressure transducer operating princi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sign an CE amplifier circuit for </w:t>
      </w:r>
      <w:r>
        <w:rPr>
          <w:rFonts w:eastAsia="Symbol" w:cs="Symbol" w:ascii="Symbol" w:hAnsi="Symbol"/>
        </w:rPr>
        <w:t></w:t>
      </w:r>
      <w:r>
        <w:rPr/>
        <w:t xml:space="preserve"> = 50, V</w:t>
      </w:r>
      <w:r>
        <w:rPr>
          <w:vertAlign w:val="subscript"/>
        </w:rPr>
        <w:t>cc</w:t>
      </w:r>
      <w:r>
        <w:rPr/>
        <w:t xml:space="preserve"> = 12v and I</w:t>
      </w:r>
      <w:r>
        <w:rPr>
          <w:vertAlign w:val="subscript"/>
        </w:rPr>
        <w:t>c</w:t>
      </w:r>
      <w:r>
        <w:rPr/>
        <w:t xml:space="preserve"> = 15m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List out the truth tables of all logic gates and explain the work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and contrast the BJT and F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orking of a regulated power suppl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rive conditions for oscillations and equation for frequency of oscillations of an RC phase shift oscil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10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799465</wp:posOffset>
                </wp:positionV>
                <wp:extent cx="68072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62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PPLIED ELECTRONICS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Draw the V-I characteristics of PN  diode junction. Explain the principle of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a transistor acts as an amplifi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Analyze the half wave rectifier operation. Derive the % regulation and the ripple fa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rive the relation between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 xml:space="preserve"> of a transis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advantages and disadvantable of a negative feedback in an amplifier. Analyz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Oscill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construction and working of CR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the deflection plates in CR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and explain the principle of operation of a strain gau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you measure displacement using LVDT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circuit of a CE amplifier and explain its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overall effect on the frequency in a cascaded amplifier respon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Find out the effect of –ve feedback on Bandwidth and noise of an amplifi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Realize all other gates using NAND ga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RO and its application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lters used in rectif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10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799465</wp:posOffset>
                </wp:positionV>
                <wp:extent cx="68072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62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PPLIED ELECTRONICS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following terms of a pn-junction without any external bias</w:t>
      </w:r>
    </w:p>
    <w:p>
      <w:pPr>
        <w:pStyle w:val="Normal"/>
        <w:ind w:left="720" w:hanging="720"/>
        <w:jc w:val="both"/>
        <w:rPr/>
      </w:pPr>
      <w:r>
        <w:rPr/>
        <w:tab/>
        <w:t>i)  Carrier density</w:t>
        <w:tab/>
        <w:t>(ii) Charge density</w:t>
        <w:tab/>
        <w:t>(iii) Electric field Intensity</w:t>
      </w:r>
    </w:p>
    <w:p>
      <w:pPr>
        <w:pStyle w:val="Normal"/>
        <w:ind w:left="720" w:hanging="720"/>
        <w:jc w:val="both"/>
        <w:rPr/>
      </w:pPr>
      <w:r>
        <w:rPr/>
        <w:tab/>
        <w:t>iv) Potential energy for holes and electrons across the jun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Depletion layer capacitance and diffusion capacitance of a p-n j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how a Zener diode works as a voltage regul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and operation of F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Show that the rectification efficiency of a half wave rectifier circuit is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r</w:t>
      </w:r>
      <w:r>
        <w:rPr/>
        <w:t xml:space="preserve"> = 40.6/(1+R</w:t>
      </w:r>
      <w:r>
        <w:rPr>
          <w:vertAlign w:val="subscript"/>
        </w:rPr>
        <w:t>S</w:t>
      </w:r>
      <w:r>
        <w:rPr/>
        <w:t>/R</w:t>
      </w:r>
      <w:r>
        <w:rPr>
          <w:vertAlign w:val="subscript"/>
        </w:rPr>
        <w:t>L</w:t>
      </w:r>
      <w:r>
        <w:rPr/>
        <w:t>)%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E amplifier equivalent circuit and derive the expressions for voltage gain, current gain, Ri and R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Plot the overall frequency and phase response of an RC coupled amplifier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general properties of Feedback amplifier? Explain how they are achieved by negative feedbac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basic configuration of phase-shift oscillator circuit. Derive the expressions for the conditions for oscillations to occu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quartz crystal has the following constants:</w:t>
      </w:r>
    </w:p>
    <w:p>
      <w:pPr>
        <w:pStyle w:val="Normal"/>
        <w:ind w:left="720" w:hanging="720"/>
        <w:jc w:val="both"/>
        <w:rPr/>
      </w:pPr>
      <w:r>
        <w:rPr/>
        <w:tab/>
        <w:t>L = 0.05H, C</w:t>
      </w:r>
      <w:r>
        <w:rPr>
          <w:vertAlign w:val="subscript"/>
        </w:rPr>
        <w:t>1</w:t>
      </w:r>
      <w:r>
        <w:rPr/>
        <w:t xml:space="preserve"> = 0.02Pf, R = 500 ohms and C</w:t>
      </w:r>
      <w:r>
        <w:rPr>
          <w:vertAlign w:val="subscript"/>
        </w:rPr>
        <w:t>2</w:t>
      </w:r>
      <w:r>
        <w:rPr/>
        <w:t xml:space="preserve"> = 12Pf. </w:t>
      </w:r>
    </w:p>
    <w:p>
      <w:pPr>
        <w:pStyle w:val="Normal"/>
        <w:ind w:left="720" w:hanging="0"/>
        <w:jc w:val="both"/>
        <w:rPr/>
      </w:pPr>
      <w:r>
        <w:rPr/>
        <w:t>Find the values of f</w:t>
      </w:r>
      <w:r>
        <w:rPr>
          <w:vertAlign w:val="subscript"/>
        </w:rPr>
        <w:t>S</w:t>
      </w:r>
      <w:r>
        <w:rPr/>
        <w:t xml:space="preserve"> and f</w:t>
      </w:r>
      <w:r>
        <w:rPr>
          <w:vertAlign w:val="subscript"/>
        </w:rPr>
        <w:t>p</w:t>
      </w:r>
      <w:r>
        <w:rPr/>
        <w:t>. If the external capacitance across the crystal changes from 5Pf to 6Pf. Find the change in frequency of oscil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the block diagram of a CRO. Explain its oper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the measurement of voltage, current and frequency are measured using C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What  is a transducer? Explain briefly the principle and working of  LVDT and Strain gaug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terms accuracy, resolution, precision and linearity in measure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 on:</w:t>
        <w:tab/>
      </w:r>
    </w:p>
    <w:p>
      <w:pPr>
        <w:pStyle w:val="Normal"/>
        <w:ind w:left="720" w:hanging="720"/>
        <w:jc w:val="both"/>
        <w:rPr/>
      </w:pPr>
      <w:r>
        <w:rPr/>
        <w:t>(a)</w:t>
        <w:tab/>
        <w:t xml:space="preserve"> Comparision of CB,CE,CC amplifiers.   (b) Universal gates and their truth tables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6:07:00Z</dcterms:created>
  <dc:creator>edep</dc:creator>
  <dc:description/>
  <dc:language>en-US</dc:language>
  <cp:lastModifiedBy>ace</cp:lastModifiedBy>
  <dcterms:modified xsi:type="dcterms:W3CDTF">2004-01-10T09:11:00Z</dcterms:modified>
  <cp:revision>18</cp:revision>
  <dc:subject/>
  <dc:title/>
</cp:coreProperties>
</file>