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RMODYNAMICS AND KIN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ical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 for the pressure exerted by a gas from the knowledge of kinetic theory of g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heterogeneous systems and homogeneous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Zeroth Law of  Thermodynamic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work done by a certain quantity of an ideal gas when it is expanded isothermally and reversibly to ten times its initial volume at 27</w:t>
      </w:r>
      <w:r>
        <w:rPr>
          <w:vertAlign w:val="superscript"/>
        </w:rPr>
        <w:t>o</w:t>
      </w:r>
      <w:r>
        <w:rPr/>
        <w:t>C is 28765 J.  How many moles of gas are pre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Joule-Thomson coeffici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10 kg/s of atmospheric air at 1 bar and 35</w:t>
      </w:r>
      <w:r>
        <w:rPr>
          <w:vertAlign w:val="superscript"/>
        </w:rPr>
        <w:t>o</w:t>
      </w:r>
      <w:r>
        <w:rPr/>
        <w:t>C is sucked in by a compressor.  The discharge air is at 4 bar and 150</w:t>
      </w:r>
      <w:r>
        <w:rPr>
          <w:vertAlign w:val="superscript"/>
        </w:rPr>
        <w:t>o</w:t>
      </w:r>
      <w:r>
        <w:rPr/>
        <w:t>C.  What is the power consumption of the compr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1 gm of water at 100</w:t>
      </w:r>
      <w:r>
        <w:rPr>
          <w:vertAlign w:val="superscript"/>
        </w:rPr>
        <w:t>o</w:t>
      </w:r>
      <w:r>
        <w:rPr/>
        <w:t>C requires 2255 J of heat for conversion into steam at 100</w:t>
      </w:r>
      <w:r>
        <w:rPr>
          <w:vertAlign w:val="superscript"/>
        </w:rPr>
        <w:t>o</w:t>
      </w:r>
      <w:r>
        <w:rPr/>
        <w:t>C.  Calculate the increase in internal energy per mole of water assuming that the water vapour behaves ideall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ve moles of an ideal gas (C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>=12.55 J/K mol) initially at 300K and 20 atm. expands adiabatically against a constant external pressure of 2 atm.  Calculate the entropy change of the 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explain, Claussius statement of II law of Thermodynam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arnat cycle with the help of p-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vertAlign w:val="subscript"/>
        </w:rPr>
        <w:t xml:space="preserve"> </w:t>
      </w:r>
      <w:r>
        <w:rPr/>
        <w:t>and T-s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applications of the Third Law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Fugacity and discuss how fugacity varies with (i) pressure and (ii)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Maxwell rel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usual notation, prove that Tds=C</w:t>
      </w:r>
      <w:r>
        <w:rPr>
          <w:vertAlign w:val="subscript"/>
        </w:rPr>
        <w:t>p</w:t>
      </w:r>
      <w:r>
        <w:rPr/>
        <w:t>.dT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</w:t>
      </w:r>
      <w:r>
        <w:rPr>
          <w:i/>
        </w:rPr>
        <w:t>d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(a) Zero order reaction  (b) Collision theory  (c) Clausius-Clapeyron equation</w:t>
        <w:tab/>
        <w:t>(d) Kinetics of chemical process  (e) Kirchoff’s equ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02:00Z</dcterms:created>
  <dc:creator>ace</dc:creator>
  <dc:description/>
  <dc:language>en-US</dc:language>
  <cp:lastModifiedBy>ace</cp:lastModifiedBy>
  <dcterms:modified xsi:type="dcterms:W3CDTF">2004-01-09T10:02:00Z</dcterms:modified>
  <cp:revision>2</cp:revision>
  <dc:subject/>
  <dc:title/>
</cp:coreProperties>
</file>