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 22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694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COMPUTER ARCHITECTURE</w:t>
      </w:r>
    </w:p>
    <w:p>
      <w:pPr>
        <w:pStyle w:val="TextBody"/>
        <w:rPr>
          <w:sz w:val="8"/>
        </w:rPr>
      </w:pPr>
      <w:r>
        <w:rPr/>
        <w:t>(Computer Science and Engineering)</w:t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</w:t>
        <w:tab/>
        <w:t>Write an 8085 assembly language programs for sorting 20 numbers located from memory location 49F2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Explain Booth’s algorithm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Design a subtractor using an adder circui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the organization of micro programmed control unit and compare horizontal and vertical micro instruc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 a)</w:t>
        <w:tab/>
        <w:t xml:space="preserve">Describe associative memory organization 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Explain the concept of Hierarchy of memo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  a)</w:t>
        <w:tab/>
        <w:t>Compare memory mapped I/o and I/o mapped organizations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Describe I/o processor organiz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A two-way set associative cache memory uses blocks of four words.  The cache can accommodate a total of 2048 words from main memory.  The main memory size if 128 K x 32.  (i)  Formulate all pertinent information required to construct the cache memory.  (ii) What is the size of the cache memor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  a)</w:t>
        <w:tab/>
        <w:t>Explain the organization of Daisy chaining and polling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Describe floating point arithmetic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2"/>
        </w:numPr>
        <w:rPr/>
      </w:pPr>
      <w:r>
        <w:rPr/>
        <w:t>CISC processor</w:t>
      </w:r>
    </w:p>
    <w:p>
      <w:pPr>
        <w:pStyle w:val="Normal"/>
        <w:numPr>
          <w:ilvl w:val="0"/>
          <w:numId w:val="2"/>
        </w:numPr>
        <w:rPr/>
      </w:pPr>
      <w:r>
        <w:rPr/>
        <w:t>DMA</w:t>
      </w:r>
    </w:p>
    <w:p>
      <w:pPr>
        <w:pStyle w:val="Normal"/>
        <w:numPr>
          <w:ilvl w:val="0"/>
          <w:numId w:val="2"/>
        </w:numPr>
        <w:rPr/>
      </w:pPr>
      <w:r>
        <w:rPr/>
        <w:t>Virtual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8:59:00Z</dcterms:created>
  <dc:creator>edep</dc:creator>
  <dc:description/>
  <dc:language>en-US</dc:language>
  <cp:lastModifiedBy>edep</cp:lastModifiedBy>
  <dcterms:modified xsi:type="dcterms:W3CDTF">2003-01-10T06:06:00Z</dcterms:modified>
  <cp:revision>10</cp:revision>
  <dc:subject/>
  <dc:title/>
</cp:coreProperties>
</file>