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S DESIGN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raw  any two level clipper circuit and explain its transfer characteri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transistorized Bistable multivibrator circuit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555 timer can work as Astable multivibrator.  Draw the necessary waveforms also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any circuit which improves the linearity of lime-base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mplement OR operation using only 4 NAND g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mplement the following Boolean equation using NAND gates only:</w:t>
      </w:r>
    </w:p>
    <w:p>
      <w:pPr>
        <w:pStyle w:val="Normal"/>
        <w:jc w:val="both"/>
        <w:rPr/>
      </w:pPr>
      <w:r>
        <w:rPr/>
        <w:tab/>
        <w:tab/>
        <w:t xml:space="preserve">f(A,B,C,D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m (0,2,5,6,9,11,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ign a Encoder circuit for binary to gray code conver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3 x 2</w:t>
      </w:r>
      <w:r>
        <w:rPr>
          <w:vertAlign w:val="superscript"/>
        </w:rPr>
        <w:t>3</w:t>
      </w:r>
      <w:r>
        <w:rPr/>
        <w:t xml:space="preserve"> Demultiplexer circuit using AND and  NOT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ign a 4-bit binary down coun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Master-Slave JK flipflop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4-bit parallel in and serial output shift Register and explain it using timing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asic circuit of TTL gate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JK flipflop using RS flipflop and draw its Truth table and explain its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nd explain the basic block diagram of PLL and explain any one application of  P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LED Display</w:t>
      </w:r>
    </w:p>
    <w:p>
      <w:pPr>
        <w:pStyle w:val="Normal"/>
        <w:jc w:val="both"/>
        <w:rPr/>
      </w:pPr>
      <w:r>
        <w:rPr/>
        <w:tab/>
        <w:t>b) CMOS ICs.</w:t>
      </w:r>
    </w:p>
    <w:p>
      <w:pPr>
        <w:pStyle w:val="Normal"/>
        <w:jc w:val="both"/>
        <w:rPr/>
      </w:pPr>
      <w:r>
        <w:rPr/>
        <w:tab/>
        <w:t>c) SCR trigger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S DESIGN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collector coupled transistor monostable multivibrator and corresponding waveforms.  Explain its operation using the above circuit and wavefor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different types of triggering techniques and explain any two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y Bootstrap and Miller sweep circuits are needed.  Also list the application of sweep circu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nternal block diagram of a 555 Timer and draw its pin diagram al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mplement the following Boolean equation using NOR gates only</w:t>
      </w:r>
    </w:p>
    <w:p>
      <w:pPr>
        <w:pStyle w:val="Normal"/>
        <w:jc w:val="both"/>
        <w:rPr/>
      </w:pPr>
      <w:r>
        <w:rPr/>
        <w:tab/>
        <w:tab/>
        <w:t xml:space="preserve">f(A,B,C,D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m (1,3,5,8,10,12,1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vert the following numbers to decimal</w:t>
      </w:r>
    </w:p>
    <w:p>
      <w:pPr>
        <w:pStyle w:val="Normal"/>
        <w:jc w:val="both"/>
        <w:rPr/>
      </w:pPr>
      <w:r>
        <w:rPr/>
        <w:tab/>
        <w:tab/>
        <w:t>(i) 241</w:t>
      </w:r>
      <w:r>
        <w:rPr>
          <w:vertAlign w:val="subscript"/>
        </w:rPr>
        <w:t>8</w:t>
      </w:r>
      <w:r>
        <w:rPr/>
        <w:t xml:space="preserve">   (ii) C1A.F</w:t>
      </w:r>
      <w:r>
        <w:rPr>
          <w:vertAlign w:val="subscript"/>
        </w:rPr>
        <w:t>16</w:t>
      </w:r>
      <w:r>
        <w:rPr/>
        <w:t xml:space="preserve">  (iii) A2C</w:t>
      </w:r>
      <w:r>
        <w:rPr>
          <w:vertAlign w:val="subscript"/>
        </w:rPr>
        <w:t>1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ign a binary to gray code Encoder 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32-bit Demultiplexer using four 8-bit Demultiplex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ign a Full Adder 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truth table of JK flipflop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basic circuit of TTL gate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4-bit up-down counter and draw the timing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RS flipflop using NOR and NAND g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LCD Display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asic block diagram of PLL and explain its operation.  Explain the terms lock range and capture ran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typical Driver circuit and it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S DESIGN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Draw the transistorized Astable multivibrator circuit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positive clamping circuit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different types of SCR triggering circu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ransistor is used as a switching element in relay driven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mplement the following Boolean equation using NOR gates only</w:t>
      </w:r>
    </w:p>
    <w:p>
      <w:pPr>
        <w:pStyle w:val="Normal"/>
        <w:jc w:val="both"/>
        <w:rPr/>
      </w:pPr>
      <w:r>
        <w:rPr/>
        <w:tab/>
        <w:tab/>
        <w:t xml:space="preserve">f(A,B,C,D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m(0,2,5,6,9,11,1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e and prove DeMorgan laws of Boolean alge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tate and prove any four theorems of Boolean Algebr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16 x 1 multiplexer using 2 x 1 multiplex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ign a 4-bit binary adder 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 TTL IC and one of its one application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Name different types of shift register and draw a serial in parallel out 4-bit shift register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Master Slave J-K flipflop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ny two applications of PL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BCD to seven segment deco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Driver circuits</w:t>
      </w:r>
    </w:p>
    <w:p>
      <w:pPr>
        <w:pStyle w:val="Normal"/>
        <w:jc w:val="both"/>
        <w:rPr/>
      </w:pPr>
      <w:r>
        <w:rPr/>
        <w:tab/>
        <w:t>b) Bounce free circuits</w:t>
      </w:r>
    </w:p>
    <w:p>
      <w:pPr>
        <w:pStyle w:val="Normal"/>
        <w:jc w:val="both"/>
        <w:rPr/>
      </w:pPr>
      <w:r>
        <w:rPr/>
        <w:tab/>
        <w:t>c) SCR trigger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S DESIGN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Astable collector coupled  multivibrator and its corresponding waveforms and explain its operation using these wavefor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a high pass RC circuit works for the following inputs: (i) Ramp input  (ii) Pulse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ootstrap and Miller Sweep circu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555 timer can work as Monostable multivibrator.  Draw the necessary waveforms al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mplement the following Boolean equation using only NAND gates</w:t>
      </w:r>
    </w:p>
    <w:p>
      <w:pPr>
        <w:pStyle w:val="Normal"/>
        <w:jc w:val="both"/>
        <w:rPr/>
      </w:pPr>
      <w:r>
        <w:rPr/>
        <w:tab/>
        <w:tab/>
        <w:t xml:space="preserve">f(A,B,C,D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m(1,4,5,7,12,1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i) Convert A2C</w:t>
      </w:r>
      <w:r>
        <w:rPr>
          <w:vertAlign w:val="subscript"/>
        </w:rPr>
        <w:t>16</w:t>
      </w:r>
      <w:r>
        <w:rPr/>
        <w:t xml:space="preserve"> to binary.  (ii) Convert 356.1</w:t>
      </w:r>
      <w:r>
        <w:rPr>
          <w:vertAlign w:val="subscript"/>
        </w:rPr>
        <w:t>8</w:t>
      </w:r>
      <w:r>
        <w:rPr/>
        <w:t xml:space="preserve"> to bin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ign an 8x1 Multiplexer using two 4x1 Multiplex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decoder circuit used for binary to gray code conver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JK flipflop using RS-flipflop and AND g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4-bit binary up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ign a Full Adder 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circuit diagram of basic TTL gate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ign a BCD to seven segment deco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ED seven segment display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PLL</w:t>
      </w:r>
    </w:p>
    <w:p>
      <w:pPr>
        <w:pStyle w:val="Normal"/>
        <w:jc w:val="both"/>
        <w:rPr/>
      </w:pPr>
      <w:r>
        <w:rPr/>
        <w:tab/>
        <w:t>b) Driver circuits</w:t>
      </w:r>
    </w:p>
    <w:p>
      <w:pPr>
        <w:pStyle w:val="Normal"/>
        <w:jc w:val="both"/>
        <w:rPr/>
      </w:pPr>
      <w:r>
        <w:rPr/>
        <w:tab/>
        <w:t>c) BCD ad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8:11:00Z</dcterms:created>
  <dc:creator>EDEP3</dc:creator>
  <dc:description/>
  <dc:language>en-US</dc:language>
  <cp:lastModifiedBy>EDEP3</cp:lastModifiedBy>
  <dcterms:modified xsi:type="dcterms:W3CDTF">2003-01-09T06:17:00Z</dcterms:modified>
  <cp:revision>13</cp:revision>
  <dc:subject/>
  <dc:title/>
</cp:coreProperties>
</file>