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0"/>
          <w:lang w:val="en-US" w:eastAsia="en-US"/>
        </w:rPr>
        <w:t xml:space="preserve"> </w:t>
      </w:r>
      <w:r>
        <w:rPr/>
        <w:t xml:space="preserve">Code No.221002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57835</wp:posOffset>
                </wp:positionV>
                <wp:extent cx="68072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0pt;mso-wrap-distance-top:0pt;mso-wrap-distance-bottom:0pt;margin-top:36.05pt;mso-position-vertical-relative:page;margin-left:3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RANSDUCERS IN INSTRUMENTATION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and Instrumentation Engineering and Electronics and Contro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Indent"/>
        <w:rPr/>
      </w:pPr>
      <w:r>
        <w:rPr/>
        <w:t>1.a)</w:t>
        <w:tab/>
        <w:t>What are transducers? Give a general classification of various types of transducers based on the conversion principl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stinguish between static and dynamic characteristics of an instru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Obtain the transient output response of first and second order instrumentation systems to unit step input using differential equation solution method. Give the necessary equations and draw the related graph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fine gauge factor and derive an expression for the sam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 thermistor? Explain the principle used. Plot a graph between resistance and temperature of thermistor and indicate the maximum safe continuous temperature condi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magnetostrictive transducers? Explain their operation and discuss one application in detai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nciple of operation of inductive transducer working on principle of variation of mutual inductance with linear displac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about applications of capacitive transducers. How they are used for liquid level measurement, explain in detai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nciple of working of capacitive transducer based on variable gap typ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Piezoelectricity? List materials exhibiting Piezoelectric property. Derive expressions for voltage sensitivity and charge sensitivity of Piezoelectric materia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Piezo resistive effect? Briefly explain. Also list materials exhibiting this proper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ith schematic diagram, explain about Electrodynamic Force-balance transducer for the measurement of linear acceler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static performance of an Electrodynamic Force-balance acceleration transducer with respect to sensitivity and lineari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iscuss various optical pyrometers briefly and bring out their usefulness in non-contact temperature measurement.</w:t>
      </w:r>
    </w:p>
    <w:p>
      <w:pPr>
        <w:pStyle w:val="Normal"/>
        <w:tabs>
          <w:tab w:val="clear" w:pos="720"/>
          <w:tab w:val="left" w:pos="3255" w:leader="none"/>
        </w:tabs>
        <w:jc w:val="center"/>
        <w:rPr/>
      </w:pPr>
      <w:r>
        <w:rPr/>
        <w:t>***     ***     ***</w:t>
      </w:r>
    </w:p>
    <w:p>
      <w:pPr>
        <w:pStyle w:val="Heading2"/>
        <w:rPr/>
      </w:pPr>
      <w:r>
        <w:rPr>
          <w:sz w:val="20"/>
          <w:lang w:val="en-US" w:eastAsia="en-US"/>
        </w:rPr>
        <w:t xml:space="preserve"> </w:t>
      </w:r>
      <w:r>
        <w:rPr/>
        <w:t xml:space="preserve">Code No.221002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457835</wp:posOffset>
                </wp:positionV>
                <wp:extent cx="680720" cy="74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0pt;mso-wrap-distance-top:0pt;mso-wrap-distance-bottom:0pt;margin-top:36.05pt;mso-position-vertical-relative:page;margin-left:3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RANSDUCERS IN INSTRUMENTATION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and Instrumentation Engineering and Electronics and Contro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Indent"/>
        <w:rPr/>
      </w:pPr>
      <w:r>
        <w:rPr/>
        <w:t>1.a)</w:t>
        <w:tab/>
        <w:t>Define a transducer. What are the points to be considered while selecting a transduc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‘drift’, ‘accuracy’, ‘precision’ relevant to a measurement system with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procedure to plot the frequency response of higher order systems to a periodic input harmonic signal. Give necessary equ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first order instrument is to measure signals with frequency content upto 100Hz with amplitude inaccuracy of 5%. What is the maximum allowable time constant. What will be the phase shift at 50Hz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tinguish between bonded and unbonded strain gauges. List the main advantages of semiconductor strain gaug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principle of operation of Hotwire anemometer. Explain about constant-temperature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in detail about the core position of LVDT and the variation of output voltage respectively and clearly mention the phase and core posi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electromagnetic type inductive transducers? Explain any one of their operation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principle of operation of capacitive transducers based on variable dielectric and variable area type. How do you measure liquid level using capacitive transducer,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is Piezoelectricity? Explain the materials and their desirable properties for use in Piezoelectric transducer. Explain about one application of this transduc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about the transient response of Force-balance transducers with respect to feedback damping ratio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generalized transient response of Force-balance transducers with different degrees of feedback damping to a unit impulse function inpu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Contrast the principle of operation of thermistor and thermocoupl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hat are Photosensors? Explain the principle of operation of Photo transistor.</w:t>
      </w:r>
    </w:p>
    <w:p>
      <w:pPr>
        <w:pStyle w:val="Normal"/>
        <w:ind w:left="180" w:hanging="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686435</wp:posOffset>
                </wp:positionV>
                <wp:extent cx="680720" cy="742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0pt;mso-wrap-distance-top:0pt;mso-wrap-distance-bottom:0pt;margin-top:54.05pt;mso-position-vertical-relative:page;margin-left:3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Heading2"/>
        <w:rPr/>
      </w:pPr>
      <w:r>
        <w:rPr>
          <w:sz w:val="20"/>
          <w:lang w:val="en-US" w:eastAsia="en-US"/>
        </w:rPr>
        <w:t xml:space="preserve"> </w:t>
      </w:r>
      <w:r>
        <w:rPr/>
        <w:t xml:space="preserve">Code No.221002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RANSDUCERS IN INSTRUMENTATION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and Instrumentation Engineering and Electronics and Contro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jc w:val="both"/>
        <w:rPr/>
      </w:pPr>
      <w:r>
        <w:rPr/>
        <w:t>1.a)</w:t>
        <w:tab/>
        <w:t>Draw the block diagram of Instrumentation system and explain its each bloc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fine and briefly explain about ‘Static Sensitivity’, ‘Linearity’ and ‘Hysteresis’ relevant to a measurement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</w:t>
        <w:tab/>
        <w:t>Obtain the frequency response of first and second order instrumentation systems to a periodic input harmonic signal. Give the necessary equations and draw the related graphs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a)</w:t>
        <w:tab/>
        <w:t>Mention various types of Potentiometers with sketch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principle and construction of semiconductor strain gauges and explain their advantages and disadvantag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principle of operation of Magnetostrictive Transducer with a neat sket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onstruction and principle of working of a LVDT with a neat sketch. List two applications of LVD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functioning of variable gap and variable dielectric type capacitive Transducers. How do you measure liquid level using capacitive transducer, explain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Piezo electricity? Explain the materials and their desirable properties for use in transducer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the modes of operation of  Piezo electric crystals.</w:t>
      </w:r>
    </w:p>
    <w:p>
      <w:pPr>
        <w:pStyle w:val="Normal"/>
        <w:ind w:left="720" w:hanging="720"/>
        <w:jc w:val="both"/>
        <w:rPr/>
      </w:pPr>
      <w:r>
        <w:rPr/>
        <w:t>7.a)</w:t>
        <w:tab/>
        <w:t>Draw the block diagram of the generalized feedback system of a Force-balance transducer and explain its each block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dynamic response of Force-balance transducers to sinusoidal excitation with respect to sensitivity and phase angle.</w:t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thermoelectric effect. Give the laws of thermocouple and their applications. Suggest the merits of a Thermocouple system for measurement of temperature when compared to resistance thermometer.</w:t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Heading2"/>
        <w:rPr/>
      </w:pPr>
      <w:r>
        <w:rPr>
          <w:sz w:val="20"/>
          <w:lang w:val="en-US" w:eastAsia="en-US"/>
        </w:rPr>
        <w:t xml:space="preserve"> </w:t>
      </w:r>
      <w:r>
        <w:rPr/>
        <w:t xml:space="preserve">Code No.221002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343535</wp:posOffset>
                </wp:positionV>
                <wp:extent cx="680720" cy="742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0pt;mso-wrap-distance-top:0pt;mso-wrap-distance-bottom:0pt;margin-top:27.05pt;mso-position-vertical-relative:page;margin-left:3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RANSDUCERS IN INSTRUMENTATION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and Instrumentation Engineering and Electronics and Contro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a)</w:t>
        <w:tab/>
        <w:t>Define a transducer. Give a brief description about classification of transducers with suitable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lassify the different types of errors that occur in overall instrumentation system and briefly explain about th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types of test signals used for determination of dynamic characteristics of an instrumentation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block diagrams of a first and second order instruments and explain about determination of their dynamic characteristics experimental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a strain gauge? Mention the types of strain gauges and explain in detai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working and construction of resistance thermometers. Describe the materials used for RT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iscuss how transformer-type transducers are used for measurement of linear and angular displaceme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principle of working of capacitive transducer based on variable area typ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principle of operation of capacitive transducer. List out the applications of this transduc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principle of Piezoelectric transducer and explain with a neat diagram the operation of a thermocouple transduc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bout ‘Loading effect’ and ‘Frequency response’ in Piezoelectric transduc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about ‘The Force-balance Principle’, related to force-balance transduc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out the advantages and the disadvantages of Force-balance transducers and briefly explain about th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ith a neat sketch explain the operation of total radiation Pyromete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the principle of Photoelectric transducer with a neat diagram.</w:t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14:24:00Z</dcterms:created>
  <dc:creator>edep</dc:creator>
  <dc:description/>
  <dc:language>en-US</dc:language>
  <cp:lastModifiedBy>ace</cp:lastModifiedBy>
  <dcterms:modified xsi:type="dcterms:W3CDTF">2004-01-10T06:25:00Z</dcterms:modified>
  <cp:revision>7</cp:revision>
  <dc:subject/>
  <dc:title/>
</cp:coreProperties>
</file>