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22210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8440</wp:posOffset>
                </wp:positionV>
                <wp:extent cx="68072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17.2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EROSPACE MATERIALS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Describe Vickers hardness machine and testing. Explain evaluation of its hardness measur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yielding phenomenon and compare engineering stress-strain curve with True stress-strain curv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important properties of  Al and its alloy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various problems in welding of Al alloys and mention different welding techniques used to get good joi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mpare cast with wrought Mg alloys. What are their uses on aircraft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machining, forming and welding of Ti – alloys. What are the applications of Ti –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low alloy high strength steel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scuss selection of alloys for high temperature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heat treatment, structure and properties of Managing steel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ive classification of bronzes. What are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heat treatment of super alloys. Explain structure, properties and applications of Nickel base super alloy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xplain use of glass and plastics as aerospace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weight saving technology of adhesive bonding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escribe bonded sand with struc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composites. Explain testing of composite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plain structure, properties and applications of wrought Al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210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49975</wp:posOffset>
                </wp:positionH>
                <wp:positionV relativeFrom="paragraph">
                  <wp:posOffset>-161290</wp:posOffset>
                </wp:positionV>
                <wp:extent cx="68072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12.7pt;mso-position-vertical-relative:text;margin-left:484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EROSPACE MATERIALS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Describe Micro hardness testing and compare Vickers hardness testing with Rockwell hardness testing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strain hardening, linear and non-linear elastic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requirements of materials for aircraft construction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xplain alloy designation and temper designation of wrought Al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properties of cast Mg alloys and compare with wrought alloys. What are the special treatments given to improve their performanc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i alloys are superior in Al alloys and Mg alloys for air craft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limitations of plain carbon steel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xplain protection of steels from corro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special properties of Managing steels. How are these obtain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Monels. Describe structure, properties and applications of K-Mon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casting of super alloys. Explain structure, properties of Iron-base super alloy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escribe Wood and Fabrics used as aerospace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tests for bounded structures. How is crack arrested in such structures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xplain diffusion bonding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glass and carbon composit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notch testing and its signific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210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64275</wp:posOffset>
                </wp:positionH>
                <wp:positionV relativeFrom="paragraph">
                  <wp:posOffset>-389890</wp:posOffset>
                </wp:positionV>
                <wp:extent cx="68072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30.7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EROSPACE MATERIALS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escribe Brinnel hardness testing and compare with Rockwell hardness testing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Explain phenomenon of yielding and strain harden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various treatments to be given to Al alloys to improve the perform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ny one important Al alloy giving its composition, structure, treatment and propert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specifications of  Mg alloys. Explain the problems in their fabrication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xplain properties of Ti alloys and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the effect of alloying elements in steel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specifications of aircraft stee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how properties are improved by managing treatment. What are their applications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Give classification of Monels. What are their applic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forging of super alloys. Explain structure, properties and applications of Nickel base super alloy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specifications of glues? Explain use of fabrics in air craft constru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structural adhesive materi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materials and method of construction of honey combs and their quality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fabrication of composite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xplain flaw detection of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210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264275</wp:posOffset>
                </wp:positionH>
                <wp:positionV relativeFrom="paragraph">
                  <wp:posOffset>-275590</wp:posOffset>
                </wp:positionV>
                <wp:extent cx="68072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21.7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EROSPACE MATERIALS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Describe Rockwell hardness testing and explain its special features compared to other hardness testing method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xplain elastic after effects and Baushinger’s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solution treatment and ageing of duralumin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scuss the kinetics of precipitation are theories of age harde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properties and applications of Mg alloys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escribe heat treatment given to Ti-alloys. How is corrosion prevented in these alloys. What are the applications of Ti-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importance and applications of Micro alloyed steel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escribe structure and applications of heat resistant stee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Managing steels. Explain treatment, structure and applications of these steel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structure and applications of bras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welding of super alloys. Explain structure properties and applications of Cobalt base super alloy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use of plastics and rubber in air craft constr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advantages of bonded structure in air frames. Explain the phenomenon of crack arresting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xplain Non destructive tests for bonded joi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characteristic features of composites. Describe fabrication and storage of composite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structure, properties and applications of cast Al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16:36:00Z</dcterms:created>
  <dc:creator>edep</dc:creator>
  <dc:description/>
  <dc:language>en-US</dc:language>
  <cp:lastModifiedBy>edep</cp:lastModifiedBy>
  <dcterms:modified xsi:type="dcterms:W3CDTF">2002-07-09T15:24:00Z</dcterms:modified>
  <cp:revision>14</cp:revision>
  <dc:subject/>
  <dc:title/>
</cp:coreProperties>
</file>