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State and explain Bragg’s Law of X-ray diffra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method of crystal structure determination using the above l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coordination number and packing efficienc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alculate the packing efficiency and density of diamon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about edge dislocation and screw dislo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numerate the applications of phase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the phase diagrams of alloy systems of steel and bra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creep?  Explain creep-curve and mechanisms of creep with neat fig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creep resistant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bout the mechanism of oxidation and oxidation resistant materi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various methods of corrosion prevention and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metals, semiconductors and insulators on the basis of band the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intrinsic and extrinsic semiconduc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tate the characteristics of super condu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ferromagnetism and magnetic domains.  Explain soft and hard magnetic materials.  What is the effect of thermal energy on domain align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Fatigue fracture and methods of improving fatigue life of a component.</w:t>
      </w:r>
    </w:p>
    <w:p>
      <w:pPr>
        <w:pStyle w:val="Normal"/>
        <w:jc w:val="both"/>
        <w:rPr/>
      </w:pPr>
      <w:r>
        <w:rPr/>
        <w:tab/>
        <w:t>b) Methods of strengthening crystalline materials against plastic yie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in detail the different types of imperfections in crystals using simple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: (i) Bond length  (ii) Bond energ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various types of bonds that can occur in substances with suitable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rite ab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bonds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bond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phase rule.  Explain single and binary phase diagrams with the aid of neat fig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fine corrosion.  Explain the principles of corros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different types of breakdown of dielectric materials?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ferroelectric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briefly dia, para and ferromagnet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domain theory of ferromagnet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tate the characteristics of soft and hard magn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different types of fractures?  Explain them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Griffith’s criterion for propagation of a cra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methods of protection against fra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Spring-dashpot models</w:t>
      </w:r>
    </w:p>
    <w:p>
      <w:pPr>
        <w:pStyle w:val="Normal"/>
        <w:jc w:val="both"/>
        <w:rPr/>
      </w:pPr>
      <w:r>
        <w:rPr/>
        <w:tab/>
        <w:t>b) Relaxation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how engineering materials are classifi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bout the different levels of structure of materials.  Name the techniques adopted for determining the structures at various lev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system of Miller indices for planes and directions in cryst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the powder method for determining crystal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a phase diagram?  Explain the phase diagram with a neat sketch for metals that are completely soluble in liquid and solid states.  Give examples of such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llustrate the lead-tin phase diagram and explain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elastic deformation, anelastic deformation and viscoelastic defor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he modulus as a parameter in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Briefly describe the following:</w:t>
      </w:r>
    </w:p>
    <w:p>
      <w:pPr>
        <w:pStyle w:val="Normal"/>
        <w:jc w:val="both"/>
        <w:rPr/>
      </w:pPr>
      <w:r>
        <w:rPr/>
        <w:tab/>
        <w:t>(a) Passivation     (b) Polarization      (c) Galvanic c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about:</w:t>
      </w:r>
    </w:p>
    <w:p>
      <w:pPr>
        <w:pStyle w:val="Normal"/>
        <w:ind w:left="720" w:hanging="0"/>
        <w:jc w:val="both"/>
        <w:rPr/>
      </w:pPr>
      <w:r>
        <w:rPr/>
        <w:t>(a) Magnetic moments due to electron spin.  (b) Ferromagnetism and related phenom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:</w:t>
      </w:r>
    </w:p>
    <w:p>
      <w:pPr>
        <w:pStyle w:val="Normal"/>
        <w:jc w:val="both"/>
        <w:rPr/>
      </w:pPr>
      <w:r>
        <w:rPr/>
        <w:tab/>
        <w:t>(a) Structure of silica and silicates.  (b) Polym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in detail about variation in bonding character and propert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lever rule with an illustration.  Mention its uses and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 SCIENCE FOR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Mention different methods of determining the crystal structure using X-rays and explain any one method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raction angles of 6.45</w:t>
      </w:r>
      <w:r>
        <w:rPr>
          <w:vertAlign w:val="superscript"/>
        </w:rPr>
        <w:t>o</w:t>
      </w:r>
      <w:r>
        <w:rPr/>
        <w:t>, 9.15</w:t>
      </w:r>
      <w:r>
        <w:rPr>
          <w:vertAlign w:val="superscript"/>
        </w:rPr>
        <w:t>o</w:t>
      </w:r>
      <w:r>
        <w:rPr/>
        <w:t xml:space="preserve"> and 13</w:t>
      </w:r>
      <w:r>
        <w:rPr>
          <w:vertAlign w:val="superscript"/>
        </w:rPr>
        <w:t>o</w:t>
      </w:r>
      <w:r>
        <w:rPr/>
        <w:t xml:space="preserve"> were observed using X-rays of wavelength 1.16A</w:t>
      </w:r>
      <w:r>
        <w:rPr>
          <w:vertAlign w:val="superscript"/>
        </w:rPr>
        <w:t>o</w:t>
      </w:r>
      <w:r>
        <w:rPr/>
        <w:t xml:space="preserve"> in crystal structure analysis.  Find the interplaner distance of the stru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a space-lattice?  Describe the different space-lattices and crystal systems with neat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Mark the salient points on the Iron-Iron carbide phase diagram and explain the various reactions that occur during the cooling from high temper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methods of plastic deformation with neat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ensile stress-strain curve in plastic deformation with a neat fig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about conductor and resistor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clearly between n-type and p-type semiconductor material.  What effects occur at a junction between n-type and p-type materials? Why is the resistance to electrical current flow greater in one direction through the junction than in the oth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Write about the following regarding dielectric materials: (a) Polarization  (b) </w:t>
        <w:br/>
        <w:t>Temperature and frequency effe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tinguish between thermoplasts and thermosets.  Give examples and mention their u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actors that influence the crystallinity of long chain polymers?  Discu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(a) Superconducting materials    (b) Methods of protection against fatigue frac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7:28:00Z</dcterms:created>
  <dc:creator>EDEP3</dc:creator>
  <dc:description/>
  <dc:language>en-US</dc:language>
  <cp:lastModifiedBy>EDEP3</cp:lastModifiedBy>
  <dcterms:modified xsi:type="dcterms:W3CDTF">2003-01-10T06:19:00Z</dcterms:modified>
  <cp:revision>13</cp:revision>
  <dc:subject/>
  <dc:title/>
</cp:coreProperties>
</file>