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Code No.221104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264275</wp:posOffset>
                </wp:positionH>
                <wp:positionV relativeFrom="paragraph">
                  <wp:posOffset>-332740</wp:posOffset>
                </wp:positionV>
                <wp:extent cx="680720" cy="742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72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72"/>
                            </w:tblGrid>
                            <w:tr>
                              <w:trPr/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Set No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7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72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6pt;height:58.5pt;mso-wrap-distance-left:9pt;mso-wrap-distance-right:9pt;mso-wrap-distance-top:0pt;mso-wrap-distance-bottom:0pt;margin-top:-26.2pt;mso-position-vertical-relative:text;margin-left:493.25pt;mso-position-horizontal-relative:page">
                <v:fill opacity="0f"/>
                <v:textbox inset="0in,0in,0in,0in">
                  <w:txbxContent>
                    <w:tbl>
                      <w:tblPr>
                        <w:tblW w:w="10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72"/>
                      </w:tblGrid>
                      <w:tr>
                        <w:trPr/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-B.Tech. II-Semester Supplementary Examination January - 200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BIO-TRANSDUCERS AND APPLICATIONS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Bio-Medical Engineering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:3 hours</w:t>
        <w:tab/>
        <w:tab/>
        <w:tab/>
        <w:tab/>
        <w:tab/>
        <w:tab/>
        <w:tab/>
        <w:tab/>
        <w:t>Max.Marks:80</w:t>
      </w:r>
    </w:p>
    <w:p>
      <w:pPr>
        <w:pStyle w:val="Heading1"/>
        <w:rPr/>
      </w:pPr>
      <w:r>
        <w:rPr/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jc w:val="both"/>
        <w:rPr/>
      </w:pPr>
      <w:r>
        <w:rPr/>
        <w:t>1.a)</w:t>
        <w:tab/>
        <w:t>What is aliasing? Explain how it can be minimized?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What is the effect of hystereris in biomedical transducers explai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What are the different sources of error in the bridge measuring circuit of Thermoresistive transducer, explain how can they be minimized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hat is peltier effect? Explain the different laws of thermocoupl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Give the classification of infrared detectors in temperature measurement and explain any one detector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iscuss the advantages and disadvantages of photovoltalic cell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Derive an expression for the gauge factor of resistive type of strain gauge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Discuss the applications of displacement transducer in biomedical engineer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Explain how blood flow rate can be measured using Doppler techniqu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Explain the principle of operation of fiber optic pressure transducers. List its advantages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Discuss the application of force balance method of pressure measuremen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Explain the airfilled plethysmography. Compare this with water filled plethysmography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a note on factors influencing the choice and design of transducers in biomedical parameter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***     ***     ***</w:t>
      </w:r>
      <w:r>
        <w:br w:type="page"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113665</wp:posOffset>
                </wp:positionV>
                <wp:extent cx="680720" cy="7429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72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72"/>
                            </w:tblGrid>
                            <w:tr>
                              <w:trPr/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Set No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7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72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6pt;height:58.5pt;mso-wrap-distance-left:9pt;mso-wrap-distance-right:0pt;mso-wrap-distance-top:0pt;mso-wrap-distance-bottom:0pt;margin-top:-8.95pt;mso-position-vertical-relative:text;margin-left:378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72"/>
                      </w:tblGrid>
                      <w:tr>
                        <w:trPr/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de No.2211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-B.Tech. II-Semester Supplementary Examination January - 200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BIO-TRANSDUCERS AND APPLICATIONS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Bio-Medical Engineering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:3 hours</w:t>
        <w:tab/>
        <w:tab/>
        <w:tab/>
        <w:tab/>
        <w:tab/>
        <w:tab/>
        <w:tab/>
        <w:tab/>
        <w:t>Max.Marks:80</w:t>
      </w:r>
    </w:p>
    <w:p>
      <w:pPr>
        <w:pStyle w:val="Heading1"/>
        <w:rPr/>
      </w:pPr>
      <w:r>
        <w:rPr/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ind w:left="720" w:hanging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both"/>
        <w:rPr/>
      </w:pPr>
      <w:r>
        <w:rPr/>
        <w:t>1.a)</w:t>
        <w:tab/>
        <w:t>Discuss the different sources of errors in biomedical transducer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Discuss the effect of phase distortion in biomedical transducer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Explain the method of linearization in an thermistor thermometer. With a neat circuit diagram explain the linearized thermistor temperature measuring circui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Name the different methods used in chemical thermometry. Explain any one method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Explain with a neat diagram the pyroelectric detector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Discuss the effect of load resistance on potentiometer transducer linearity. Explain how it can be corrected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With relevant waveforms and block diagram explain the ultrasonic phase lock system for measuring arterial diameter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List different methods used for measurement of pressure in an organism. Explain with necessary schematic any one method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With necessary schematic and equations explain the theory behind electromagnetic method of flow measurement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Discuss the problems encountered in flow prob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a note on Fick and Rapid injection indicator dilution metho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de No.221104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6149975</wp:posOffset>
                </wp:positionH>
                <wp:positionV relativeFrom="paragraph">
                  <wp:posOffset>-389890</wp:posOffset>
                </wp:positionV>
                <wp:extent cx="680720" cy="7429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72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72"/>
                            </w:tblGrid>
                            <w:tr>
                              <w:trPr/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Set No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7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72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6pt;height:58.5pt;mso-wrap-distance-left:9pt;mso-wrap-distance-right:9pt;mso-wrap-distance-top:0pt;mso-wrap-distance-bottom:0pt;margin-top:-30.7pt;mso-position-vertical-relative:text;margin-left:484.25pt;mso-position-horizontal-relative:page">
                <v:fill opacity="0f"/>
                <v:textbox inset="0in,0in,0in,0in">
                  <w:txbxContent>
                    <w:tbl>
                      <w:tblPr>
                        <w:tblW w:w="10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72"/>
                      </w:tblGrid>
                      <w:tr>
                        <w:trPr/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-B.Tech. II-Semester Supplementary Examination January - 200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BIO-TRANSDUCERS AND APPLICATIONS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Bio-Medical Engineering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:3 hours</w:t>
        <w:tab/>
        <w:tab/>
        <w:tab/>
        <w:tab/>
        <w:tab/>
        <w:tab/>
        <w:tab/>
        <w:tab/>
        <w:t>Max.Marks:80</w:t>
      </w:r>
    </w:p>
    <w:p>
      <w:pPr>
        <w:pStyle w:val="Heading1"/>
        <w:rPr/>
      </w:pPr>
      <w:r>
        <w:rPr/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1.a)</w:t>
        <w:tab/>
        <w:t>Illustrate with neat schematic the effect of phase distortion in the absence of amplitude distortio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are quasi static effect. Explain the effect of any one on biomedical transducer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What are thermopiles? Discuss the fabrication and applications of them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ith a neat circuit diagram explain the servobalanced thermistor thermometry system with digital read ou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Explain with a neat block diagram the working of stationary chopped beam radiation thermometer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Discuss the merits and demerits of Golay cell detecto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Discuss the application of two coil inductance displacement transducer system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Mention the different basic deformation modes of piezoelectric materials. Explain how heart sound can be measured using catheter tip piezoelectric senso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With a neat block diagram explain the double cuff automatic pressure measuring instrument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xplain a suitable method for measurement of pressure in capillari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With a neat block diagram explain the Doppler shift flowmeter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Discuss the application of ultrasonic flowmeters in biomedical engineer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note on chemical thermometr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de No.221104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6149975</wp:posOffset>
                </wp:positionH>
                <wp:positionV relativeFrom="paragraph">
                  <wp:posOffset>-389890</wp:posOffset>
                </wp:positionV>
                <wp:extent cx="680720" cy="74295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72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72"/>
                            </w:tblGrid>
                            <w:tr>
                              <w:trPr/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Set No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7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72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6pt;height:58.5pt;mso-wrap-distance-left:9pt;mso-wrap-distance-right:9pt;mso-wrap-distance-top:0pt;mso-wrap-distance-bottom:0pt;margin-top:-30.7pt;mso-position-vertical-relative:text;margin-left:484.25pt;mso-position-horizontal-relative:page">
                <v:fill opacity="0f"/>
                <v:textbox inset="0in,0in,0in,0in">
                  <w:txbxContent>
                    <w:tbl>
                      <w:tblPr>
                        <w:tblW w:w="10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72"/>
                      </w:tblGrid>
                      <w:tr>
                        <w:trPr/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-B.Tech. II-Semester Supplementary Examination January - 200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BIO-TRANSDUCERS AND APPLICATIONS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Bio-Medical Engineering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:3 hours</w:t>
        <w:tab/>
        <w:tab/>
        <w:tab/>
        <w:tab/>
        <w:tab/>
        <w:tab/>
        <w:tab/>
        <w:tab/>
        <w:t>Max.Marks:80</w:t>
      </w:r>
    </w:p>
    <w:p>
      <w:pPr>
        <w:pStyle w:val="Heading1"/>
        <w:rPr/>
      </w:pPr>
      <w:r>
        <w:rPr/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1.</w:t>
        <w:tab/>
        <w:t>Discuss the different factors influencing the choice and design of a transducer in biomedical measuremen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Explain the theory behind P-N junction diode thermometer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is Seebeck effect and Peltier effect. Explain how measurement is done using Seebeck effec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Explain the principle of photoconductive and photovoltalic detectors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ith a neat diagram explain the thermistor bolomete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Explain how temperature compensation is achieved in measurement using strain gauges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iscuss the applications of LVDT in biomedical engineering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With a neat block diagram explain the measurement of unknown velocity using Mossbauer effect. Discuss the effect of sensitivity on source absorber characteristics in this method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With neat block diagram and necessary waveforms explain the indirect measurement of blood pressure measurement using ultrasonic Doppler effec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With necessary schematic explain the gated sinewave electromagnetic flow mete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a note on piezoelectric transducer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***     ***     **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8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9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0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4T12:49:00Z</dcterms:created>
  <dc:creator>edep</dc:creator>
  <dc:description/>
  <dc:language>en-US</dc:language>
  <cp:lastModifiedBy>ace</cp:lastModifiedBy>
  <dcterms:modified xsi:type="dcterms:W3CDTF">2003-01-06T06:28:00Z</dcterms:modified>
  <cp:revision>13</cp:revision>
  <dc:subject/>
  <dc:title/>
</cp:coreProperties>
</file>