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: 320852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1855</wp:posOffset>
                </wp:positionH>
                <wp:positionV relativeFrom="paragraph">
                  <wp:posOffset>-347345</wp:posOffset>
                </wp:positionV>
                <wp:extent cx="9232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-27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ORGANIC CHEMICAL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With a neat flow diagram describe the contact process for the manufacture of sulfuric acid starting from sulfur, mentioning the physical and chemical principles involved in the proces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rite on characteristics of catalysts in the contact process and give advantages </w:t>
        <w:tab/>
        <w:t>and disadvantages of V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  <w:r>
        <w:rPr/>
        <w:t xml:space="preserve"> cataly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Discuss the manufacture of Nitric acid by Ammonia oxidation process.  Draw the </w:t>
        <w:tab/>
        <w:t>necessary flow diagra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the thermodynamic and kinetic considerations involved in the </w:t>
        <w:tab/>
        <w:t>manufacture of Ammo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Describe the manufacturing process for the production of soda ash by dual </w:t>
        <w:tab/>
        <w:t>process and give an account of major engineering problems involved in it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List the advantages and disadvantages of solvay proce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Describe in detail the production of urea the neat flow diagram mentioning major </w:t>
        <w:tab/>
        <w:t>engineering proble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Describe in details the manufacturing  process for the production of chlorine and </w:t>
        <w:tab/>
        <w:t>caustic soda using diaphram cell.  Draw a neat flow diagr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What is refractory?  How are refractory products classified?  Discuss parameters </w:t>
        <w:tab/>
        <w:t>in relation to fuel econom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Describe in detail the manufacture of Aluminium sulfate by Dorr process with a </w:t>
      </w:r>
    </w:p>
    <w:p>
      <w:pPr>
        <w:pStyle w:val="Normal"/>
        <w:jc w:val="both"/>
        <w:rPr/>
      </w:pPr>
      <w:r>
        <w:rPr/>
        <w:tab/>
        <w:t>neat flow diagr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of the following.</w:t>
      </w:r>
    </w:p>
    <w:p>
      <w:pPr>
        <w:pStyle w:val="Normal"/>
        <w:jc w:val="both"/>
        <w:rPr/>
      </w:pPr>
      <w:r>
        <w:rPr/>
        <w:tab/>
        <w:t>a.</w:t>
        <w:tab/>
        <w:t>Municipal waste water treatment.</w:t>
      </w:r>
    </w:p>
    <w:p>
      <w:pPr>
        <w:pStyle w:val="Normal"/>
        <w:jc w:val="both"/>
        <w:rPr/>
      </w:pPr>
      <w:r>
        <w:rPr/>
        <w:tab/>
        <w:t>b.</w:t>
        <w:tab/>
        <w:t>Safety glasses</w:t>
      </w:r>
    </w:p>
    <w:p>
      <w:pPr>
        <w:pStyle w:val="Normal"/>
        <w:jc w:val="both"/>
        <w:rPr/>
      </w:pPr>
      <w:r>
        <w:rPr/>
        <w:tab/>
        <w:t>c.</w:t>
        <w:tab/>
        <w:t>Use of Barium salts</w:t>
      </w:r>
    </w:p>
    <w:p>
      <w:pPr>
        <w:pStyle w:val="Normal"/>
        <w:jc w:val="both"/>
        <w:rPr/>
      </w:pPr>
      <w:r>
        <w:rPr/>
        <w:tab/>
        <w:t>d.</w:t>
        <w:tab/>
        <w:t>Setting of cemen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10:05:00Z</dcterms:created>
  <dc:creator>EDEP4</dc:creator>
  <dc:description/>
  <dc:language>en-US</dc:language>
  <cp:lastModifiedBy>EDEP4</cp:lastModifiedBy>
  <dcterms:modified xsi:type="dcterms:W3CDTF">2003-03-28T07:43:00Z</dcterms:modified>
  <cp:revision>12</cp:revision>
  <dc:subject/>
  <dc:title/>
</cp:coreProperties>
</file>