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4667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36.7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Draw a graph showing the refractive index distribution of central  graded index optical fibre and explain the plot.                              </w:t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 xml:space="preserve">b) </w:t>
        <w:tab/>
        <w:t xml:space="preserve">Draw a figure showing the light rays transmission through a graded index glass </w:t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ab/>
        <w:t xml:space="preserve">fibre indicating the various angles and explain the figure.                                                                                              </w:t>
      </w:r>
    </w:p>
    <w:p>
      <w:pPr>
        <w:pStyle w:val="BodyTextIndent2"/>
        <w:ind w:left="720" w:hanging="540"/>
        <w:rPr/>
      </w:pPr>
      <w:r>
        <w:rPr>
          <w:sz w:val="24"/>
        </w:rPr>
        <w:t xml:space="preserve">c) </w:t>
        <w:tab/>
        <w:t xml:space="preserve">Define the Numerical Aperture and derive an expression for the Numerical Aperture of an optical fibre. </w:t>
      </w:r>
    </w:p>
    <w:p>
      <w:pPr>
        <w:pStyle w:val="TextBody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2. </w:t>
        <w:tab/>
        <w:t xml:space="preserve">Give the brief introduction about the following with the necessary figures.                                                                         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spacing w:before="0" w:after="0"/>
        <w:ind w:left="720" w:hanging="540"/>
        <w:jc w:val="both"/>
        <w:rPr/>
      </w:pPr>
      <w:r>
        <w:rPr/>
        <w:t>Optical Fib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spacing w:before="0" w:after="0"/>
        <w:ind w:left="720" w:hanging="540"/>
        <w:jc w:val="both"/>
        <w:rPr/>
      </w:pPr>
      <w:r>
        <w:rPr/>
        <w:t>Losses in optical fibres</w:t>
      </w:r>
    </w:p>
    <w:p>
      <w:pPr>
        <w:pStyle w:val="TextBody"/>
        <w:ind w:left="720" w:hanging="540"/>
        <w:jc w:val="both"/>
        <w:rPr/>
      </w:pPr>
      <w:r>
        <w:rPr/>
        <w:t xml:space="preserve">c)  </w:t>
        <w:tab/>
        <w:t>Pulse broadening.</w:t>
      </w:r>
    </w:p>
    <w:p>
      <w:pPr>
        <w:pStyle w:val="TextBody"/>
        <w:ind w:left="720" w:hanging="720"/>
        <w:jc w:val="both"/>
        <w:rPr/>
      </w:pPr>
      <w:r>
        <w:rPr/>
        <w:t>3.</w:t>
        <w:tab/>
        <w:t>Bring out the importance of Q Switching. Compare mechanical switching with Electronic switch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4.</w:t>
        <w:tab/>
        <w:t>In a pink ruby laser with a chromium ion density</w:t>
      </w:r>
    </w:p>
    <w:p>
      <w:pPr>
        <w:pStyle w:val="Normal"/>
        <w:ind w:left="720" w:hanging="0"/>
        <w:jc w:val="both"/>
        <w:rPr/>
      </w:pPr>
      <w:r>
        <w:rPr/>
        <w:t>N= 1.58*10</w:t>
      </w:r>
      <w:r>
        <w:rPr>
          <w:vertAlign w:val="superscript"/>
        </w:rPr>
        <w:t>19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. its absorption coefficient </w:t>
      </w:r>
      <w:r>
        <w:rPr>
          <w:rFonts w:eastAsia="Symbol" w:cs="Symbol" w:ascii="Symbol" w:hAnsi="Symbol"/>
        </w:rPr>
        <w:t></w:t>
      </w:r>
      <w:r>
        <w:rPr/>
        <w:t xml:space="preserve"> = 0.2cm</w:t>
      </w:r>
      <w:r>
        <w:rPr>
          <w:vertAlign w:val="superscript"/>
        </w:rPr>
        <w:t>-1</w:t>
      </w:r>
      <w:r>
        <w:rPr/>
        <w:t xml:space="preserve"> at 300K for R</w:t>
      </w:r>
      <w:r>
        <w:rPr>
          <w:vertAlign w:val="subscript"/>
        </w:rPr>
        <w:t>1</w:t>
      </w:r>
      <w:r>
        <w:rPr/>
        <w:t xml:space="preserve"> line at 6943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, length of the ruby rod = 10cm, cross sectional area = 1 cm</w:t>
      </w:r>
      <w:r>
        <w:rPr>
          <w:vertAlign w:val="superscript"/>
        </w:rPr>
        <w:t>2</w:t>
      </w:r>
      <w:r>
        <w:rPr/>
        <w:t xml:space="preserve">. Fractional intensity loss per pass=20%, n= 1.78. Calculate peak power and energy of pulse.   </w:t>
        <w:tab/>
        <w:tab/>
        <w:tab/>
        <w:tab/>
        <w:t xml:space="preserve">                 </w:t>
        <w:tab/>
      </w:r>
    </w:p>
    <w:p>
      <w:pPr>
        <w:pStyle w:val="Normal"/>
        <w:ind w:left="720" w:hanging="720"/>
        <w:rPr/>
      </w:pPr>
      <w:r>
        <w:rPr/>
        <w:t>5.</w:t>
        <w:tab/>
        <w:t>Explain   the   terms   coherence   requirements,  resolution   in  connection  with hologra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the important requirements of a LED. </w:t>
      </w:r>
    </w:p>
    <w:p>
      <w:pPr>
        <w:pStyle w:val="Normal"/>
        <w:ind w:left="720" w:hanging="720"/>
        <w:jc w:val="both"/>
        <w:rPr/>
      </w:pPr>
      <w:r>
        <w:rPr/>
        <w:tab/>
        <w:t>Estimate the electrical modulation bandwidth for an LED with carrier recombination life time of 8ns. The frequency response of the device is assumed to be Gaussia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nd explain the meaning of responsivity and quantum efficiency of photodiode and derive expressions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fferentiate between a transducer and a sensor.</w:t>
      </w:r>
    </w:p>
    <w:p>
      <w:pPr>
        <w:pStyle w:val="Normal"/>
        <w:ind w:left="720" w:hanging="540"/>
        <w:rPr/>
      </w:pPr>
      <w:r>
        <w:rPr/>
        <w:t>b)</w:t>
        <w:tab/>
        <w:t>Explain a method for measurement of current by a single mode fiber optic sensor with the help of a diagram.</w:t>
      </w:r>
    </w:p>
    <w:p>
      <w:pPr>
        <w:pStyle w:val="Normal"/>
        <w:ind w:left="720" w:hanging="540"/>
        <w:rPr/>
      </w:pPr>
      <w:r>
        <w:rPr/>
        <w:t>c)</w:t>
        <w:tab/>
        <w:t>How do you estimate the transmission line loss using the above senso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Briefly explain about the optical fibre construction details and show a figure for transmission of light rays and discuss about the refractive index distribution with a graph.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the equations for the total internal reflection of the light rays in a optical fibre cable and derive the expression for the Numerical Aperture of the fibre.                                                                      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2.a) </w:t>
        <w:tab/>
        <w:t xml:space="preserve">Give a brief introduction about various guiding medias and discuss about their advantages and disadvantages with a necessary diagram and a graph.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Discuss about the various applications of optical fibr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3.</w:t>
        <w:tab/>
        <w:t xml:space="preserve">Explain Mode tracking. Derive the expression for pulse duration and peak intensity of output puls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rPr/>
      </w:pPr>
      <w:r>
        <w:rPr/>
        <w:t>4.</w:t>
        <w:tab/>
        <w:t xml:space="preserve">Find out energy needed to excite a typical Nd </w:t>
      </w:r>
      <w:r>
        <w:rPr>
          <w:vertAlign w:val="superscript"/>
        </w:rPr>
        <w:t>3+</w:t>
      </w:r>
      <w:r>
        <w:rPr/>
        <w:t xml:space="preserve"> YAG laser, with the following data:                   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/>
      </w:pPr>
      <w:r>
        <w:rPr/>
        <w:tab/>
        <w:t xml:space="preserve">l=20 cm   ,L= 4 %(loss per pass)   , n=1.5 </w:t>
        <w:tab/>
        <w:t>,</w:t>
      </w:r>
      <w:r>
        <w:rPr>
          <w:rFonts w:eastAsia="Symbol" w:cs="Symbol" w:ascii="Symbol" w:hAnsi="Symbol"/>
        </w:rPr>
        <w:t></w:t>
      </w:r>
      <w:r>
        <w:rPr/>
        <w:t xml:space="preserve"> =6 cm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spont </w:t>
      </w:r>
      <w:r>
        <w:rPr/>
        <w:t xml:space="preserve"> = 5.5 *10 </w:t>
      </w:r>
      <w:r>
        <w:rPr>
          <w:vertAlign w:val="superscript"/>
        </w:rPr>
        <w:t xml:space="preserve">–4 </w:t>
      </w:r>
      <w:r>
        <w:rPr/>
        <w:t xml:space="preserve">sec </w:t>
        <w:tab/>
        <w:t>,</w:t>
      </w:r>
      <w:r>
        <w:rPr>
          <w:rFonts w:eastAsia="Symbol" w:cs="Symbol" w:ascii="Symbol" w:hAnsi="Symbol"/>
        </w:rPr>
        <w:t></w:t>
      </w:r>
      <w:r>
        <w:rPr/>
        <w:t xml:space="preserve"> = 1.06 * 10</w:t>
      </w:r>
      <w:r>
        <w:rPr>
          <w:vertAlign w:val="superscript"/>
        </w:rPr>
        <w:t xml:space="preserve">-6 </w:t>
      </w:r>
      <w:r>
        <w:rPr/>
        <w:t xml:space="preserve">m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mpare   and   contrast   double   exposure   interferometry   and   real   time interferometr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the difference in performance characteristics between conventional LED and super luminescent L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meant by modulation? Explain the phenomenon of electro – optic effect. Discuss the operation of a linear electro – optic modu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fferentiate between an extrinsic and intrinsic fiber optic sens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arrangement and working of an optical fiber liquid level detec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how the above sensor is superior over the other liquid level sens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What is a Multimode graded index fibre and explain about it with the necessary figures and equations.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at are the single mode fibres and explain them in detail with the necessary figures and equations.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2.</w:t>
        <w:tab/>
        <w:t>Give the brief introduction about the following with necessary figures.                                                                       a)</w:t>
        <w:tab/>
        <w:t>Light guidance in optical fibres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b)</w:t>
        <w:tab/>
        <w:t>Different types of fibres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c)</w:t>
        <w:tab/>
        <w:t>Optical communication system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d)</w:t>
        <w:tab/>
        <w:t>Optical fibre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3.</w:t>
        <w:tab/>
        <w:t>Explain the basic principle of operation of lasers. Bring out their applications in various fields. Point out the disadvantages if an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rPr/>
      </w:pPr>
      <w:r>
        <w:rPr/>
        <w:t>4.</w:t>
        <w:tab/>
        <w:t>Find the threshold for CW laser action in a Nd</w:t>
      </w:r>
      <w:r>
        <w:rPr>
          <w:vertAlign w:val="superscript"/>
        </w:rPr>
        <w:t>3+</w:t>
      </w:r>
      <w:r>
        <w:rPr/>
        <w:t xml:space="preserve"> glass laser using the following data: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</w:t>
      </w:r>
      <w:r>
        <w:rPr/>
        <w:t xml:space="preserve"> </w:t>
      </w:r>
      <w:r>
        <w:rPr/>
        <w:t xml:space="preserve">= 200 cm </w:t>
      </w:r>
      <w:r>
        <w:rPr>
          <w:vertAlign w:val="superscript"/>
        </w:rPr>
        <w:t>–1</w:t>
      </w:r>
      <w:r>
        <w:rPr/>
        <w:t xml:space="preserve"> , n= 1.5,t</w:t>
      </w:r>
      <w:r>
        <w:rPr>
          <w:vertAlign w:val="subscript"/>
        </w:rPr>
        <w:t>spont</w:t>
      </w:r>
      <w:r>
        <w:rPr/>
        <w:t xml:space="preserve"> = 3 * 10 </w:t>
      </w:r>
      <w:r>
        <w:rPr>
          <w:vertAlign w:val="superscript"/>
        </w:rPr>
        <w:t>–4</w:t>
      </w:r>
      <w:r>
        <w:rPr/>
        <w:t xml:space="preserve"> sec ,</w:t>
        <w:tab/>
        <w:t xml:space="preserve">l=length of the resonator = 20 cm </w:t>
      </w:r>
    </w:p>
    <w:p>
      <w:pPr>
        <w:pStyle w:val="Normal"/>
        <w:ind w:left="720" w:hanging="0"/>
        <w:rPr/>
      </w:pPr>
      <w:r>
        <w:rPr/>
        <w:t>L= loss per pass = 2%</w:t>
        <w:tab/>
        <w:t>4.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the help of neat sketches explain reconstruction of hologram with a wave identical to reference wave and with a wave conjugate to reference wav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scribe the construction and working of a LE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stimate the power generated internally within a double heterojunction LED at a drive current of 60mA and a peak emission wavelength of 1.31 µm. The radiative and non-radiative recombination life time of the minority carriers in the active region are 100 µs. and 60µs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the advantages of p.i.n. photodiode over p.n. structure in a photodiod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fferentiate between Electro optic , magneto optic and Acouesto optic Modulator with respect to principle of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n Evanescent senso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of Moire-fringe modulation fiber optic sen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this method helps in eliminating the instability encountered with fiber optic intensity modulated senso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jc w:val="both"/>
        <w:rPr/>
      </w:pPr>
      <w:r>
        <w:rPr/>
        <w:t xml:space="preserve">1.a) </w:t>
        <w:tab/>
        <w:t xml:space="preserve">Draw the block diagram of a typical fibre optic communication system and explain the function of each block in detail.                 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the dispersion effects in step index optical fibre with the necessary graphs.                                                                       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2.a) </w:t>
        <w:tab/>
        <w:t xml:space="preserve">Explain the Attenuation in optical fibres with figures.      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b) </w:t>
        <w:tab/>
        <w:t xml:space="preserve">Differentiate between step  index and graded index fibres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Cs w:val="20"/>
        </w:rPr>
      </w:pPr>
      <w:r>
        <w:rPr/>
        <w:t>3.</w:t>
        <w:tab/>
        <w:t>What is Q switching? Explain the various techniques for Q switching of laser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4.a) </w:t>
        <w:tab/>
        <w:t>Find out an expression for critical fluorescence power in a 4 level system.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Calculate critical fluorescence power for Nd </w:t>
      </w:r>
      <w:r>
        <w:rPr>
          <w:vertAlign w:val="superscript"/>
        </w:rPr>
        <w:t>3+</w:t>
      </w:r>
      <w:r>
        <w:rPr/>
        <w:t xml:space="preserve"> : glass laser using the following data: l = 10 cm , v = 10 cm 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= 1.06 * 10 </w:t>
      </w:r>
      <w:r>
        <w:rPr>
          <w:vertAlign w:val="superscript"/>
        </w:rPr>
        <w:t>–6</w:t>
      </w:r>
      <w:r>
        <w:rPr/>
        <w:t xml:space="preserve">m , R = 0.95 , n = 1.5 ,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</w:t>
      </w:r>
      <w:r>
        <w:rPr/>
        <w:t xml:space="preserve"> </w:t>
      </w:r>
      <w:r>
        <w:rPr/>
        <w:t xml:space="preserve">= 3 * 10 </w:t>
      </w:r>
      <w:r>
        <w:rPr>
          <w:vertAlign w:val="superscript"/>
        </w:rPr>
        <w:t>12</w:t>
      </w:r>
      <w:r>
        <w:rPr/>
        <w:t xml:space="preserve"> Hz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the help of neat sketches explain recording and reconstruction of Fourier</w:t>
      </w:r>
    </w:p>
    <w:p>
      <w:pPr>
        <w:pStyle w:val="Normal"/>
        <w:ind w:firstLine="720"/>
        <w:jc w:val="both"/>
        <w:rPr/>
      </w:pPr>
      <w:r>
        <w:rPr/>
        <w:t>Transform holo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orking principle of a Laser Doppler velocity met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diagram explain the principle of operation of an AP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chanism of electro – optic effect for modulation of phase. What is pockets effe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hy transverse electro optic modulators have more practical applications than longitudinal electro optic modulato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output voltage form a Gauss amplitude modulator if the wavelength of the incoming light is 1.1 µm. The wavelength is 1µm thick and 1.5 mm lo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fferentiate between an intensity modulated sensor and interferometric fiber optic sen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working of a fiber Gyro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important applications of fiber optic Gy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26:00Z</dcterms:created>
  <dc:creator>DE</dc:creator>
  <dc:description/>
  <dc:language>en-US</dc:language>
  <cp:lastModifiedBy>DE</cp:lastModifiedBy>
  <dcterms:modified xsi:type="dcterms:W3CDTF">2003-04-01T06:34:00Z</dcterms:modified>
  <cp:revision>68</cp:revision>
  <dc:subject/>
  <dc:title/>
</cp:coreProperties>
</file>