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DATA COMMUNICATIONS</w:t>
      </w:r>
    </w:p>
    <w:p>
      <w:pPr>
        <w:pStyle w:val="Normal"/>
        <w:jc w:val="center"/>
        <w:rPr/>
      </w:pPr>
      <w:r>
        <w:rPr>
          <w:b/>
        </w:rPr>
        <w:t>(Common to Computer Science and Engineering , Computer Science and Information Technology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QPSK modulator with block schematic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clock recovery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or a 16 QAM modulator with an input bit rate of 10 Mbps and a carrier frequency of 60MHzs, determine the minimum double-sided Nyquist frequency and the band. Sketch the output spectrum. Also give the truth table and phasor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briefly CRC method of error det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Hamming bits for ASCII character D (code is 11000100 with odd parity and use of 1 start bit and 2 stop bits) for error correction purpo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asynchronous and synchronous data communication protoco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isync protocol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what are I-frame, S-frame and U-frame used in HDLC data communication protoc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Briefly explain about T1 carrier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various frame synchronization methods used and explain robbed-digit framing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line protocol? Explain Half duplex point-to-point line protoc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Modem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centrator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ybrid data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Transmission mode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e)</w:t>
        <w:tab/>
        <w:t>Costas loo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01:00Z</dcterms:created>
  <dc:creator>uedep4</dc:creator>
  <dc:description/>
  <dc:language>en-US</dc:language>
  <cp:lastModifiedBy>uedep4</cp:lastModifiedBy>
  <dcterms:modified xsi:type="dcterms:W3CDTF">2003-03-30T08:51:00Z</dcterms:modified>
  <cp:revision>11</cp:revision>
  <dc:subject/>
  <dc:title/>
</cp:coreProperties>
</file>