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3755</wp:posOffset>
                </wp:positionH>
                <wp:positionV relativeFrom="paragraph">
                  <wp:posOffset>-29972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3.6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 Tech. II Semester Examination April, 2003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RRIGATION ENGINEERING-I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</w:t>
      </w:r>
      <w:r>
        <w:rPr>
          <w:b/>
        </w:rPr>
        <w:t>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Explain ill effects of irrigation</w:t>
      </w:r>
    </w:p>
    <w:p>
      <w:pPr>
        <w:pStyle w:val="Normal"/>
        <w:ind w:left="720" w:hanging="540"/>
        <w:jc w:val="both"/>
        <w:rPr/>
      </w:pPr>
      <w:r>
        <w:rPr/>
        <w:t>b)</w:t>
        <w:tab/>
        <w:t>Mention the various surface irrigation methods and explain one method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the terms (i) duty of water (ii) Kor depth and (iii) Consumptive use of </w:t>
        <w:tab/>
        <w:t>wa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frequency of irrigation is decid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Give the extraction pattern of soil moisture in root zone by plant roo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with a neat sketch the Hydrologic cyc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tate Horton’s equation for the rate of infiltration, defining the terms used and </w:t>
        <w:tab/>
        <w:t xml:space="preserve">represent it graphically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factors affecting infilt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various methods of determining run off from catchment?  Give two empirical formulae for determining the run off indicating the areas for which they are applicab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</w:t>
      </w:r>
      <w:r>
        <w:rPr>
          <w:rFonts w:eastAsia="Symbol" w:cs="Symbol" w:ascii="Symbol" w:hAnsi="Symbol"/>
        </w:rPr>
        <w:t></w:t>
      </w:r>
      <w:r>
        <w:rPr/>
        <w:t xml:space="preserve"> index? What is its u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fine the terms (i) specific yield (ii) storage coefficient and (iii) hydraulic </w:t>
        <w:tab/>
        <w:t>conductivity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well of 30 cm diameter is used to pump water from an unconfined aquifer of 25m thickness.  When the steady rate of pumping is 60 liters/sec, the draw downs </w:t>
        <w:tab/>
        <w:t>observed are 5 m in the pumped well and 1.25 m in an observation well at a distance of 42m. Calculate the permeability of the aquif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a contour canal?  Where is it constructed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Lacey’s theory for the design of irrigation channel in alluvial soil. What are its drawback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Sketch the layout of a typical diversion head work and briefly describe the </w:t>
        <w:tab/>
        <w:t>functions of its compon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Khosla’s method of independent varia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a) Rain gauge network</w:t>
      </w:r>
    </w:p>
    <w:p>
      <w:pPr>
        <w:pStyle w:val="Normal"/>
        <w:jc w:val="both"/>
        <w:rPr/>
      </w:pPr>
      <w:r>
        <w:rPr/>
        <w:tab/>
        <w:t>b) Unit hydrograph</w:t>
      </w:r>
    </w:p>
    <w:p>
      <w:pPr>
        <w:pStyle w:val="Normal"/>
        <w:jc w:val="both"/>
        <w:rPr/>
      </w:pPr>
      <w:r>
        <w:rPr/>
        <w:tab/>
        <w:t>c) Kennedy’s theory</w:t>
        <w:tab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0103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9878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1.4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 Tech. II Semester Examination April, 2003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RRIGATION ENGINEERING-I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</w:t>
      </w:r>
      <w:r>
        <w:rPr>
          <w:b/>
        </w:rPr>
        <w:t>Civil Engineering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What is irrigation?  What is the necessity of irrigation in Andhra Pradesh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tate and explain the classification of irrigation systems on the basis of the </w:t>
        <w:tab/>
        <w:t>availability of irrigation wa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border strip method of irrig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duty of a crop?  What are the factors affecting the duty?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soil has a field capacity of 23 % and permanent wilting percentage is 9.  The dry weight of soil is 14.50 KN/m</w:t>
      </w:r>
      <w:r>
        <w:rPr>
          <w:vertAlign w:val="superscript"/>
        </w:rPr>
        <w:t>3</w:t>
      </w:r>
      <w:r>
        <w:rPr/>
        <w:t xml:space="preserve"> and the depth of root zone is 0.8 m, Determine the storage capacity of the soil.  Irrigation water is applied when the moisture content drops to 14 %.  If the water application efficiency is 75 %, determine the water depth required to be appli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various types of rain gauges is use? Describe a recording rain gauge</w:t>
        <w:tab/>
        <w:t>with a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run off?  Describe the factors affecting run off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strange’s method of computing run off form monsoon rainfall over catchment.  What are its limita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 unit hydrograph?  State the basic postulates of the unit hydrograph  </w:t>
        <w:tab/>
        <w:t>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terms storage coefficient and coefficient of transmissibil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expression for steady state discharge of a fully penetrating well in a </w:t>
        <w:tab/>
        <w:t>confined aquifer stating the assumptions involv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Give the classification of irrigation canals.  Explain each on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an expression for the silt transporting capacity of a channel according to Kennedy’s theo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esign an irrigation channel to carry a discharge of 12 cumecs given Kutter’s </w:t>
        <w:tab/>
        <w:t>N = 0.0225 and m = 1.0.  The channel has a bed slope of 0.25 m per k.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briefly the causes of failures of weirs on permeable foundations and their remed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silt excluder?  Describe its working with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short notes on the following:</w:t>
      </w:r>
    </w:p>
    <w:p>
      <w:pPr>
        <w:pStyle w:val="Normal"/>
        <w:jc w:val="both"/>
        <w:rPr/>
      </w:pPr>
      <w:r>
        <w:rPr/>
        <w:tab/>
        <w:t>a) Crop rotation</w:t>
        <w:tab/>
        <w:t>b) Hydrologic cycle</w:t>
        <w:tab/>
        <w:t>c) Khosla’s theo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2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 Tech. II Semester Examination April,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RRIGATION ENGINEERING-I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</w:t>
      </w:r>
      <w:r>
        <w:rPr>
          <w:b/>
        </w:rPr>
        <w:t>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State the major classification of irrigation methods and the factors affecting the choice of irrigation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Furrow method of irrig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Mention four major crops in India, their crop period and the water requir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limiting moisture condition in soils for crop growth and indicate </w:t>
        <w:tab/>
        <w:t>them diagrammatically.</w:t>
      </w:r>
    </w:p>
    <w:p>
      <w:pPr>
        <w:pStyle w:val="Normal"/>
        <w:ind w:left="720" w:hanging="540"/>
        <w:jc w:val="both"/>
        <w:rPr/>
      </w:pPr>
      <w:r>
        <w:rPr/>
        <w:t>c)</w:t>
        <w:tab/>
        <w:t>Water is released at a rate of 10 cumecs at the head of a canal.  If the duty at the field is 1200 hectares per cumec and the loss of water in transit is 20 %, find the area of crop that can be irrigated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a)</w:t>
        <w:tab/>
        <w:t>What are the various types of precipitation and how are they caus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actors affecting evapo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tinguish between the design flood and the maximum probable floo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 unit hydrograph?  Explain how the unit hydrograph of a basin is deriv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fine the terms (i) Aquifer  (ii) Aquidude  (iii) Aquifuge and (iv) Aquitard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well off 20 cm diameter is used to pump water from a confined aquifer of 35 m thickness.  The steady rate of pumping is 75 lit/sec. The draw-downs observed are </w:t>
        <w:tab/>
        <w:t>0.75m, at a distance of 50 m and 1.65 m. at a distance of 16 m. from the pumped well.  Calculated the permeability of the aquifer med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balancing depth in a canal?  Derive an expression for the sam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mpare Kennedy’s and Lacey’s theories for the design of irrigation channel in alluvial so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iscuss Bligh’s creep theory for the design of wire constructed over pervious </w:t>
        <w:tab/>
        <w:t>foundation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importance of exit gradient? How would you check the exist gradi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 Methods of improving soil fertility.</w:t>
      </w:r>
    </w:p>
    <w:p>
      <w:pPr>
        <w:pStyle w:val="Normal"/>
        <w:jc w:val="both"/>
        <w:rPr/>
      </w:pPr>
      <w:r>
        <w:rPr/>
        <w:tab/>
        <w:t>b) Rainfall measurement by a non recording gauge.</w:t>
      </w:r>
    </w:p>
    <w:p>
      <w:pPr>
        <w:pStyle w:val="Normal"/>
        <w:jc w:val="both"/>
        <w:rPr/>
      </w:pPr>
      <w:r>
        <w:rPr/>
        <w:tab/>
        <w:t>c) Khosla’s formulae for computing the Key point pressures and their u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2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 Tech. II Semester Examination April,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RRIGATION ENGINEERING-I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</w:t>
      </w:r>
      <w:r>
        <w:rPr>
          <w:b/>
        </w:rPr>
        <w:t>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Discuss briefly the benefits and ill effects of irrig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prinkler method of irrigation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terms (i) duty of water (ii) Base period and (iii) Delta and obtain the relation between duty and delta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The gross commanded area of an irrigation canal is 15,000 hectares, 70 % of this is culturable commanded area.  The intensity of irrigation for Kharif crop is 25 % and that for Rabi crop is 50 %.  The kor period is 4 weeks for Rabi and 2.5 weeks </w:t>
        <w:tab/>
        <w:t xml:space="preserve">for Kharif.  The outlet factor for Rabi is 1800 hectares/cumec and that for Kharif </w:t>
        <w:tab/>
        <w:t xml:space="preserve">is 750 hectares/cumecs. Determine the outlet discharge and the delta for each case </w:t>
      </w:r>
    </w:p>
    <w:p>
      <w:pPr>
        <w:pStyle w:val="Normal"/>
        <w:ind w:left="720" w:hanging="540"/>
        <w:jc w:val="both"/>
        <w:rPr>
          <w:sz w:val="18"/>
        </w:rPr>
      </w:pPr>
      <w:r>
        <w:rPr/>
        <w:tab/>
      </w:r>
    </w:p>
    <w:p>
      <w:pPr>
        <w:pStyle w:val="Normal"/>
        <w:jc w:val="both"/>
        <w:rPr/>
      </w:pPr>
      <w:r>
        <w:rPr/>
        <w:t>3.a)</w:t>
        <w:tab/>
        <w:t xml:space="preserve">Draw a neat sketch of Symon’s rain gauge and explain how it is used.  What </w:t>
        <w:tab/>
        <w:t>precautions should be taken during its install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Evapotranspiration?  How do you measure the same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4.a)</w:t>
        <w:tab/>
        <w:t xml:space="preserve">Give four empirical formulae used for estimating the peak flood discharge and </w:t>
        <w:tab/>
        <w:t>mention their limita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 hydrograph?  Describe a method of separating base flow from the total run off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porosity, specific yield and specific retention and obtain a relation between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steady state discharge of a fully penetrating well in an unconfined </w:t>
        <w:tab/>
        <w:t>aquifer stating the assumptions involved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6.a)</w:t>
        <w:tab/>
        <w:t>Describe the Kennedy’s silt theory and give the draw-backs in i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n irrigation channel is to be designed to carry a discharge of 12 m</w:t>
      </w:r>
      <w:r>
        <w:rPr>
          <w:vertAlign w:val="superscript"/>
        </w:rPr>
        <w:t>3</w:t>
      </w:r>
      <w:r>
        <w:rPr/>
        <w:t>/s.  Determine the bed width, depth and bed slope of the channel given the silt factor to be 1.0 and side slopes are ½ Hor : 1 ve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7.a)</w:t>
        <w:tab/>
        <w:t xml:space="preserve">With a neat sketch, describe the working of a silt ejector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weir on permeable foundation has a level floor of negligible thickness and is   24 m long in the direction of flow.  At the upstream end of the floor, a 3 m depth </w:t>
        <w:tab/>
        <w:t>of Pile is provided and at the downstream end a 5 m deep pile is provided.  Using Khosla’s theory, calculate the uplift pressures at the key points and the exit gradient given the effective head of water as 4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 xml:space="preserve">a) Standards of quality for irrigation water (b) Strange’s tables and their use. </w:t>
      </w:r>
    </w:p>
    <w:p>
      <w:pPr>
        <w:pStyle w:val="Normal"/>
        <w:jc w:val="both"/>
        <w:rPr/>
      </w:pPr>
      <w:r>
        <w:rPr/>
        <w:tab/>
        <w:t>(c) Bligh’s theory and its limitation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01:00Z</dcterms:created>
  <dc:creator>EDEP3</dc:creator>
  <dc:description/>
  <dc:language>en-US</dc:language>
  <cp:lastModifiedBy>DE</cp:lastModifiedBy>
  <cp:lastPrinted>2003-03-29T18:05:00Z</cp:lastPrinted>
  <dcterms:modified xsi:type="dcterms:W3CDTF">2003-03-31T05:08:00Z</dcterms:modified>
  <cp:revision>41</cp:revision>
  <dc:subject/>
  <dc:title/>
</cp:coreProperties>
</file>