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3211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0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0"/>
                          <w:szCs w:val="72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jc w:val="both"/>
        <w:rPr/>
      </w:pPr>
      <w:r>
        <w:rPr/>
        <w:t>1.a)</w:t>
        <w:tab/>
        <w:t xml:space="preserve">Discuss the basic concepts involved for pattern recognition.  With speech </w:t>
        <w:tab/>
        <w:t>recognition example explain the working of a pattern recognition systems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hat are clustoring concepts?  Explain K-mean algorithm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iscuss: (i) Syntactic pattern recognition   (ii) Trainable pattern classifier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Explain how the perception is train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Bayes classified decision functions?  Explain each term of the function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Explain the working of syntax directed pattern recognition system with an </w:t>
        <w:tab/>
        <w:t xml:space="preserve">examp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a trainable pattern classifier?  Explain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hat are the different stochastic approximation methods? Explai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ifferentiate between histogram equalization and direct histogram specification </w:t>
        <w:tab/>
        <w:t xml:space="preserve">methods.  Give the sequence of steps required to enhance the image using the </w:t>
        <w:tab/>
        <w:t>above two methods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Why the discrete histogram equalization technique will not in general, yield a flat </w:t>
        <w:tab/>
        <w:t>histogram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scribe the following image smoothing techniques and their advantages and </w:t>
        <w:tab/>
        <w:t>disadvantages.  (a) Neighborhood averaging  (b) Selected Neighbouring averaging</w:t>
      </w:r>
    </w:p>
    <w:p>
      <w:pPr>
        <w:pStyle w:val="Normal"/>
        <w:jc w:val="both"/>
        <w:rPr/>
      </w:pPr>
      <w:r>
        <w:rPr/>
        <w:tab/>
        <w:t xml:space="preserve">(c) Median filtering </w:t>
        <w:tab/>
        <w:t>(d) Multiple avera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The basic approach used to compute the digital gradient involves taking the </w:t>
        <w:tab/>
        <w:t>difference of the form f(x,y) = f(x+1, y).</w:t>
      </w:r>
    </w:p>
    <w:p>
      <w:pPr>
        <w:pStyle w:val="Normal"/>
        <w:ind w:left="720" w:hanging="540"/>
        <w:jc w:val="both"/>
        <w:rPr/>
      </w:pPr>
      <w:r>
        <w:rPr/>
        <w:t xml:space="preserve">a) </w:t>
        <w:tab/>
        <w:t xml:space="preserve">Obtain the filter transform functions for performing the equivalent process in      </w:t>
        <w:tab/>
        <w:t xml:space="preserve">      frequency domain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b) </w:t>
        <w:tab/>
        <w:t>Show that this is a high pass fil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cuss the image enhancement techniques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Discuss the Huffman’s coding procedure for the following source symbols (gray </w:t>
        <w:tab/>
        <w:t xml:space="preserve">level) with probabilities of the symbols.  Calculate the average word length and </w:t>
        <w:tab/>
        <w:t>compression rates.</w:t>
      </w:r>
    </w:p>
    <w:tbl>
      <w:tblPr>
        <w:tblW w:w="7631" w:type="dxa"/>
        <w:jc w:val="left"/>
        <w:tblInd w:w="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36"/>
        <w:gridCol w:w="63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bols Gray level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t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9:12:00Z</dcterms:created>
  <dc:creator>EDEP5</dc:creator>
  <dc:description/>
  <dc:language>en-US</dc:language>
  <cp:lastModifiedBy>uedep1</cp:lastModifiedBy>
  <dcterms:modified xsi:type="dcterms:W3CDTF">2003-04-01T10:10:00Z</dcterms:modified>
  <cp:revision>16</cp:revision>
  <dc:subject/>
  <dc:title/>
</cp:coreProperties>
</file>