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de No.: 320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I-B.Tech. II-Semester Examinations April 2003</w:t>
      </w:r>
    </w:p>
    <w:p>
      <w:pPr>
        <w:pStyle w:val="Heading1"/>
        <w:rPr/>
      </w:pPr>
      <w:r>
        <w:rPr>
          <w:caps/>
        </w:rPr>
        <w:t>Structural analysis –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Max. Marks: 8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TextBodyIndent"/>
        <w:rPr/>
      </w:pPr>
      <w:r>
        <w:rPr/>
        <w:t>1.</w:t>
        <w:tab/>
        <w:t>A parabolic arch hinged at the springings and crown has a span of 20m. The central rise of the arch is 4m. It is located with a uniformly distributed load of intensity 2 kN/m on the left 8m length.</w:t>
      </w:r>
    </w:p>
    <w:p>
      <w:pPr>
        <w:pStyle w:val="Normal"/>
        <w:numPr>
          <w:ilvl w:val="0"/>
          <w:numId w:val="3"/>
        </w:numPr>
        <w:rPr/>
      </w:pPr>
      <w:r>
        <w:rPr/>
        <w:t>Calculate the direction and magnitude of reaction at the hinges.</w:t>
      </w:r>
    </w:p>
    <w:p>
      <w:pPr>
        <w:pStyle w:val="Normal"/>
        <w:numPr>
          <w:ilvl w:val="0"/>
          <w:numId w:val="3"/>
        </w:numPr>
        <w:rPr/>
      </w:pPr>
      <w:r>
        <w:rPr/>
        <w:t>The bending moment, normal thrust and shear at 4m and 15m from left end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2.</w:t>
        <w:tab/>
        <w:t>Derive the expression for bending moment normal thrust and radial shear for a two-hinged parabolic arch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</w:t>
        <w:tab/>
        <w:t>A cable is used to support five equal and equidistant loads over a span of 30 m. Find the length of the cable required and its sectional area if the safe tensile stress is 140 N/mm</w:t>
      </w:r>
      <w:r>
        <w:rPr>
          <w:vertAlign w:val="superscript"/>
        </w:rPr>
        <w:t>2</w:t>
      </w:r>
      <w:r>
        <w:rPr/>
        <w:t xml:space="preserve"> the central dip of the cable is 2.5 m and loads are 5 KN each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4. </w:t>
        <w:tab/>
        <w:t>Analyse the cantilever truss shown below. Assume AE as constant for all members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3197860" cy="1141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4688" r="3170" b="5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5.</w:t>
        <w:tab/>
        <w:t>Analyze the portal frame using Kani’s method.</w:t>
      </w:r>
    </w:p>
    <w:p>
      <w:pPr>
        <w:pStyle w:val="TextBodyIndent"/>
        <w:rPr/>
      </w:pPr>
      <w:r>
        <w:rPr/>
        <w:tab/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</w:r>
      <w:r>
        <w:rPr/>
        <w:drawing>
          <wp:inline distT="0" distB="0" distL="0" distR="0">
            <wp:extent cx="3086100" cy="1979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00" t="22448" r="9468" b="8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right"/>
        <w:rPr/>
      </w:pPr>
      <w:r>
        <w:rPr/>
        <w:t>Contd...2</w:t>
      </w:r>
    </w:p>
    <w:p>
      <w:pPr>
        <w:pStyle w:val="TextBodyIndent"/>
        <w:ind w:left="1440" w:hanging="1440"/>
        <w:jc w:val="right"/>
        <w:rPr/>
      </w:pPr>
      <w:r>
        <w:rPr/>
      </w:r>
    </w:p>
    <w:p>
      <w:pPr>
        <w:pStyle w:val="TextBodyIndent"/>
        <w:rPr/>
      </w:pPr>
      <w:r>
        <w:rPr>
          <w:b/>
        </w:rPr>
        <w:t>Code No.: 320101</w:t>
        <w:tab/>
        <w:tab/>
        <w:tab/>
        <w:tab/>
        <w:t>-2-</w:t>
        <w:tab/>
        <w:tab/>
        <w:tab/>
        <w:tab/>
        <w:t xml:space="preserve">      Set No.: 1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6.</w:t>
        <w:tab/>
        <w:t>A continuous beam ABCD consists of three span and is loaded as shown in figure below. Ends A and D are fixed. Determine the bending moments at the supports. Use scope deflection method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1785</wp:posOffset>
                </wp:positionH>
                <wp:positionV relativeFrom="paragraph">
                  <wp:posOffset>-473075</wp:posOffset>
                </wp:positionV>
                <wp:extent cx="5271770" cy="1899285"/>
                <wp:effectExtent l="0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1840" cy="1899360"/>
                          <a:chOff x="0" y="0"/>
                          <a:chExt cx="5271840" cy="1899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rcRect l="4160" t="5444" r="6249" b="11384"/>
                          <a:stretch/>
                        </pic:blipFill>
                        <pic:spPr>
                          <a:xfrm rot="21466800">
                            <a:off x="30600" y="100080"/>
                            <a:ext cx="5210280" cy="169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21720" y="958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958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6320" y="958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9493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080" y="1139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5480" y="1139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160" y="11304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040" y="1139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29.35pt;width:410.25pt;height:133.75pt" coordorigin="540,-587" coordsize="8205,26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9;top:-588;width:8204;height:2674;mso-wrap-style:none;v-text-anchor:middle;rotation:358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305,765" to="4484,76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455,765" to="4634,765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5430,765" to="5609,76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180,750" to="3359,750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6885,1050" to="7064,1050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7035,1050" to="7214,1050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5625,1035" to="5804,1035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8280,1050" to="8459,1050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7.</w:t>
        <w:tab/>
        <w:t>Analyse the portal frame shown below by moment distribution method. Draw the bending moment diagram and sketch the deflected shape of the structur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2743200" cy="20389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10185" r="10257" b="8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rPr/>
      </w:pPr>
      <w:r>
        <w:rPr/>
        <w:tab/>
      </w:r>
    </w:p>
    <w:p>
      <w:pPr>
        <w:pStyle w:val="TextBodyIndent"/>
        <w:rPr/>
      </w:pPr>
      <w:r>
        <w:rPr/>
        <w:t>8.</w:t>
        <w:tab/>
        <w:t>Explain how the stiffness method and flexibility method can be applied to analysis of continuous beam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^^^</w:t>
      </w:r>
    </w:p>
    <w:p>
      <w:pPr>
        <w:pStyle w:val="TextBodyIndent"/>
        <w:rPr/>
      </w:pPr>
      <w:r>
        <w:rPr/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: 320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I-B.Tech. II-Semester Examinations April 2003</w:t>
      </w:r>
    </w:p>
    <w:p>
      <w:pPr>
        <w:pStyle w:val="Heading1"/>
        <w:rPr/>
      </w:pPr>
      <w:r>
        <w:rPr>
          <w:caps/>
        </w:rPr>
        <w:t>Structural analysis –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Max. Marks: 8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TextBodyIndent"/>
        <w:jc w:val="both"/>
        <w:rPr/>
      </w:pPr>
      <w:r>
        <w:rPr/>
        <w:t>1.</w:t>
        <w:tab/>
        <w:t>A three hinged parabolic arch has a span of 10m. The central rise of the arch is 2m. It is loaded with a uniformly distributed load of intensity 1kN/m at the left 4m lengt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lculate the maximum positive and negative bending moment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lculate the bending moment, normal thrust and shear at 2m and 7.5m from left end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2.</w:t>
        <w:tab/>
        <w:t>Derive the expression for horizontal thrust and bending moment for a 2 hinged circular ar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A light cable 18m long is supported at two ends at the same level. The supports are 16m apart. The cable supports three loads 8,10 and 12 N dividing the 16m distance in to four equal parts. Find the shape of the string and the tension in various por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Analyse the cantilever truss shown below. Assume AE as constant for all members of the truss.</w:t>
      </w:r>
    </w:p>
    <w:p>
      <w:pPr>
        <w:pStyle w:val="Normal"/>
        <w:ind w:left="720" w:hanging="720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485900</wp:posOffset>
            </wp:positionH>
            <wp:positionV relativeFrom="paragraph">
              <wp:posOffset>8255</wp:posOffset>
            </wp:positionV>
            <wp:extent cx="2286000" cy="1534160"/>
            <wp:effectExtent l="0" t="0" r="0" b="0"/>
            <wp:wrapSquare wrapText="right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255" t="22919" r="1905" b="11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Analyse the portal frame shown using Kanis procedure.</w:t>
      </w:r>
    </w:p>
    <w:p>
      <w:pPr>
        <w:pStyle w:val="Normal"/>
        <w:ind w:left="1440" w:firstLine="720"/>
        <w:rPr/>
      </w:pPr>
      <w:r>
        <w:rPr/>
        <w:drawing>
          <wp:inline distT="0" distB="0" distL="0" distR="0">
            <wp:extent cx="2400935" cy="172275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078" t="-7" r="22773" b="22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left="1440" w:firstLine="720"/>
        <w:jc w:val="right"/>
        <w:rPr/>
      </w:pPr>
      <w:r>
        <w:rPr/>
        <w:t>Contd…2</w:t>
        <w:tab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: 320101</w:t>
        <w:tab/>
        <w:tab/>
        <w:tab/>
        <w:tab/>
        <w:t>-2-</w:t>
        <w:tab/>
        <w:tab/>
        <w:tab/>
        <w:tab/>
        <w:t xml:space="preserve">    Set No.: 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6.</w:t>
        <w:tab/>
        <w:t>A continuous beam ABCD consists of three span and is loaded as shown in figure below. Ends A and D are fixed. Determine the bending moments at the supports using the slope deflection method and plot the bending moment dia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drawing>
          <wp:inline distT="0" distB="0" distL="0" distR="0">
            <wp:extent cx="3580765" cy="12668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TextBodyIndent"/>
        <w:jc w:val="both"/>
        <w:rPr/>
      </w:pPr>
      <w:r>
        <w:rPr/>
        <w:t>7.</w:t>
        <w:tab/>
        <w:t>Analyse the portal frame shown below by moment distribution method. Draw the bending moment diagram and sketch the deflected shape of the struct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drawing>
          <wp:inline distT="0" distB="0" distL="0" distR="0">
            <wp:extent cx="2853055" cy="17195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0394" t="6385" r="51997" b="22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TextBodyIndent"/>
        <w:jc w:val="both"/>
        <w:rPr/>
      </w:pPr>
      <w:r>
        <w:rPr/>
        <w:t>8.</w:t>
        <w:tab/>
        <w:t>Explain the difference between flexibility method and stiffness method when applying to analysis of continuous beam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: 320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I-B.Tech. II-Semester Examinations April 2003</w:t>
      </w:r>
    </w:p>
    <w:p>
      <w:pPr>
        <w:pStyle w:val="Heading1"/>
        <w:rPr/>
      </w:pPr>
      <w:r>
        <w:rPr>
          <w:caps/>
        </w:rPr>
        <w:t>Structural analysis –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Max. Marks: 8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TextBodyIndent"/>
        <w:rPr/>
      </w:pPr>
      <w:r>
        <w:rPr/>
        <w:t>1.</w:t>
        <w:tab/>
        <w:t>A parabolic arch rib, 20m span and 3m rise is hinged at the abutments and the crown end carries a point load of 10KN at 7.5m from the left hand hing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a)</w:t>
        <w:tab/>
        <w:t>Calculate the horizontal thrust and bending moment at a section 7.5m from right-hand hinge.</w:t>
      </w:r>
    </w:p>
    <w:p>
      <w:pPr>
        <w:pStyle w:val="Normal"/>
        <w:numPr>
          <w:ilvl w:val="0"/>
          <w:numId w:val="4"/>
        </w:numPr>
        <w:rPr/>
      </w:pPr>
      <w:r>
        <w:rPr/>
        <w:t>What is the value of the greatest bending moment in the arch?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2.</w:t>
        <w:tab/>
        <w:t>Derive the expression for normal thrust, radial shear and horizontal thrust for a two-hinged circular arch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A cable is used to support five equal and equidistant loads over a span of 40m. Find the length of the cable required and its sectional area if the safe tensile stress is 150 N/mm</w:t>
      </w:r>
      <w:r>
        <w:rPr>
          <w:vertAlign w:val="superscript"/>
        </w:rPr>
        <w:t>2</w:t>
      </w:r>
      <w:r>
        <w:rPr/>
        <w:t>. The central dip is 3.0m and loads are 6KN each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Analyze the cantilever truss shown below. Assume AE as constant for all member of the truss.</w:t>
      </w:r>
    </w:p>
    <w:p>
      <w:pPr>
        <w:pStyle w:val="Normal"/>
        <w:ind w:left="720" w:hanging="720"/>
        <w:jc w:val="center"/>
        <w:rPr/>
      </w:pPr>
      <w:r>
        <w:rPr/>
        <w:drawing>
          <wp:inline distT="0" distB="0" distL="0" distR="0">
            <wp:extent cx="3621405" cy="15779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TextBodyIndent"/>
        <w:rPr/>
      </w:pPr>
      <w:r>
        <w:rPr/>
        <w:t>5.</w:t>
        <w:tab/>
        <w:t>Analyze the portal frame using Kanis metho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drawing>
          <wp:inline distT="0" distB="0" distL="0" distR="0">
            <wp:extent cx="2637790" cy="17335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right"/>
        <w:rPr/>
      </w:pPr>
      <w:r>
        <w:rPr/>
        <w:t>Contd...2</w:t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Code No.:320101</w:t>
        <w:tab/>
        <w:tab/>
        <w:tab/>
        <w:tab/>
        <w:t>-2-</w:t>
        <w:tab/>
        <w:tab/>
        <w:tab/>
        <w:tab/>
        <w:t xml:space="preserve">     Set No.: 3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6.</w:t>
        <w:tab/>
        <w:t>A continuous beam ABCD consists of three span and is located as shown in figure below. Ends A and D are fixed. Determine the bending moment at the supports and plot the bending moment diagram. Use slope-deflection metho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drawing>
          <wp:inline distT="0" distB="0" distL="0" distR="0">
            <wp:extent cx="3790315" cy="14097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720"/>
        <w:rPr/>
      </w:pPr>
      <w:r>
        <w:rPr/>
        <w:t>7.</w:t>
        <w:tab/>
        <w:t>Analyze the portal frame shown below by moment distribution method. Draw the bending moment diagram and sketch the deflected shape of the structur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</w:r>
      <w:r>
        <w:rPr/>
        <w:drawing>
          <wp:inline distT="0" distB="0" distL="0" distR="0">
            <wp:extent cx="2103755" cy="209423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TextBodyIndent"/>
        <w:rPr/>
      </w:pPr>
      <w:r>
        <w:rPr/>
        <w:t>8.</w:t>
        <w:tab/>
        <w:t>Explain the matrix approach to structural analysis of continuous beam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: 320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I-B.Tech. II-Semester Examinations April 2003</w:t>
      </w:r>
    </w:p>
    <w:p>
      <w:pPr>
        <w:pStyle w:val="Heading1"/>
        <w:rPr/>
      </w:pPr>
      <w:r>
        <w:rPr>
          <w:caps/>
        </w:rPr>
        <w:t>Structural analysis –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Max. Marks: 6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TextBodyIndent"/>
        <w:rPr/>
      </w:pPr>
      <w:r>
        <w:rPr/>
        <w:t>1.</w:t>
        <w:tab/>
        <w:t>A parabolic arch rib, 10m span and 1.5m rise is hinged at the abutments and the crown end carries a point load of 20 KN at 3.5m from the right hand hing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a)</w:t>
        <w:tab/>
        <w:t>Calculate the horizontal thrust and bending moment at a 3.5m from the right-hand hing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the value of the greatest bending moment in the arch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Derive the expression for horizontal thrust for a two-hinged parabolic arch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A light cable 24m long is supported at two ends at the same level. The supports are 20m apart. The cable supports three loads 10,12 and 14 N dividing the 20m distance in four equal parts. Find the shape of the string and the tension in various port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Analyse the cantilever truss shown below. Assume AE as constant for all members of the truss.</w:t>
      </w:r>
    </w:p>
    <w:p>
      <w:pPr>
        <w:pStyle w:val="Normal"/>
        <w:ind w:left="720" w:hanging="720"/>
        <w:rPr/>
      </w:pPr>
      <w:r>
        <w:rPr/>
        <w:tab/>
        <w:tab/>
        <w:tab/>
      </w:r>
      <w:r>
        <w:rPr/>
        <w:drawing>
          <wp:inline distT="0" distB="0" distL="0" distR="0">
            <wp:extent cx="3666490" cy="164782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5.</w:t>
        <w:tab/>
        <w:t>Analyze the portal frame shown using Kanis procedur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drawing>
          <wp:inline distT="0" distB="0" distL="0" distR="0">
            <wp:extent cx="2676525" cy="187896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right"/>
        <w:rPr/>
      </w:pPr>
      <w:r>
        <w:rPr/>
        <w:t>Contd..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: 320101</w:t>
        <w:tab/>
        <w:tab/>
        <w:tab/>
        <w:tab/>
        <w:t>-2-</w:t>
        <w:tab/>
        <w:tab/>
        <w:tab/>
        <w:tab/>
        <w:t xml:space="preserve">      Set No.: 4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6.</w:t>
        <w:tab/>
        <w:t>A continuous beam ABCD consists of three span and is loaded as shown in figure below. Ends A and D are fixed. Determine the bending moment at the supports using the slope deflection method and plot the bending moment diagram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drawing>
          <wp:inline distT="0" distB="0" distL="0" distR="0">
            <wp:extent cx="3820795" cy="134175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795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TextBodyIndent"/>
        <w:rPr/>
      </w:pPr>
      <w:r>
        <w:rPr/>
        <w:t>7.</w:t>
        <w:tab/>
        <w:t>Analyse the portal frame shown below by moment distribution method. Draw the bending moment diagram and sketch the deflected shape of the structur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drawing>
          <wp:inline distT="0" distB="0" distL="0" distR="0">
            <wp:extent cx="2105025" cy="184785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TextBodyIndent"/>
        <w:rPr/>
      </w:pPr>
      <w:r>
        <w:rPr/>
        <w:t>8.</w:t>
        <w:tab/>
        <w:t>Discuss the flexibility and stiffness method with specific application to continuous bea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5:46:00Z</dcterms:created>
  <dc:creator>de</dc:creator>
  <dc:description/>
  <dc:language>en-US</dc:language>
  <cp:lastModifiedBy>DE</cp:lastModifiedBy>
  <cp:lastPrinted>2003-03-26T11:31:00Z</cp:lastPrinted>
  <dcterms:modified xsi:type="dcterms:W3CDTF">2003-04-01T10:33:00Z</dcterms:modified>
  <cp:revision>34</cp:revision>
  <dc:subject/>
  <dc:title/>
</cp:coreProperties>
</file>