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07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. II Semester Examination April,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YMER ENGINEER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hemical Engineering)</w:t>
      </w:r>
    </w:p>
    <w:p>
      <w:pPr>
        <w:pStyle w:val="Normal"/>
        <w:rPr/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/>
      </w:pPr>
      <w:r>
        <w:rPr>
          <w:sz w:val="24"/>
          <w:szCs w:val="24"/>
        </w:rPr>
        <w:t>1.a)</w:t>
        <w:tab/>
        <w:t xml:space="preserve">What are polymers? Classify them based on their origin , with few examples for </w:t>
        <w:tab/>
        <w:t xml:space="preserve">each class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are natural polymers? Give example. Give the differences between the </w:t>
        <w:tab/>
        <w:t>naturally occurring low molecular weight substances and the natural polym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 xml:space="preserve">Classify the natural polymers based on their origin. Discuss their occurrence.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a)</w:t>
        <w:tab/>
        <w:t xml:space="preserve">Describe the cross-linking process in Epoxy resins to convert them into </w:t>
        <w:tab/>
        <w:t>thermosets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Compare the properties of epoxy based FRP with those of polyester based FRP </w:t>
        <w:tab/>
        <w:t>products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</w:t>
        <w:tab/>
      </w:r>
      <w:r>
        <w:rPr>
          <w:color w:val="000000"/>
          <w:sz w:val="24"/>
          <w:szCs w:val="24"/>
        </w:rPr>
        <w:t>What are the structural differences present in LDPE and HDPE ? How are these two polymers are prepared ? Compare the properties of LDPE and HDP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</w:t>
        <w:tab/>
        <w:t xml:space="preserve">What are Zieglar Natta Catalysts? Where are these catalysts are used ? Give the </w:t>
        <w:tab/>
        <w:t xml:space="preserve">polymerization process for the manufacture of High density polyethylene using </w:t>
        <w:tab/>
        <w:t>the Zieglar process.</w:t>
      </w:r>
    </w:p>
    <w:p>
      <w:pPr>
        <w:pStyle w:val="Normal"/>
        <w:tabs>
          <w:tab w:val="left" w:pos="72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ab/>
        <w:t xml:space="preserve">What is the effect of size and shape of the plasticizer on glass transition </w:t>
        <w:tab/>
        <w:t xml:space="preserve">temperature and other properties of polymers?  </w:t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  <w:tab/>
        <w:t xml:space="preserve">Calculate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and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  <w:szCs w:val="24"/>
        </w:rPr>
        <w:t xml:space="preserve"> for a sample of polystyrene in the following </w:t>
        <w:tab/>
        <w:t>composition:</w:t>
      </w:r>
    </w:p>
    <w:tbl>
      <w:tblPr>
        <w:tblW w:w="6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2"/>
      </w:tblGrid>
      <w:tr>
        <w:trPr>
          <w:trHeight w:val="323" w:hRule="atLeast"/>
        </w:trPr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8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polymer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here ‘n’ is degree of polymerization of various functions.  Also estimate the </w:t>
        <w:tab/>
        <w:t>polydisparity index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300" w:hanging="300"/>
        <w:jc w:val="both"/>
        <w:rPr/>
      </w:pPr>
      <w:r>
        <w:rPr>
          <w:sz w:val="24"/>
          <w:szCs w:val="24"/>
        </w:rPr>
        <w:t>7.</w:t>
        <w:tab/>
        <w:t>Describe a suitable method with a neat sketch for moulding the Following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) Hoses and Telephones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b) Screw caps.</w:t>
        <w:tab/>
        <w:tab/>
        <w:tab/>
        <w:tab/>
        <w:tab/>
        <w:tab/>
        <w:tab/>
        <w:tab/>
        <w:tab/>
      </w:r>
    </w:p>
    <w:p>
      <w:pPr>
        <w:pStyle w:val="Normal"/>
        <w:ind w:left="8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304" w:leader="none"/>
        </w:tabs>
        <w:ind w:left="2304" w:hanging="2304"/>
        <w:jc w:val="both"/>
        <w:rPr/>
      </w:pPr>
      <w:r>
        <w:rPr>
          <w:sz w:val="24"/>
          <w:szCs w:val="24"/>
        </w:rPr>
        <w:t>8.a)</w:t>
        <w:tab/>
        <w:t>Explain with neat sketch the injection molding and the function of various</w:t>
      </w:r>
    </w:p>
    <w:p>
      <w:pPr>
        <w:pStyle w:val="Normal"/>
        <w:tabs>
          <w:tab w:val="left" w:pos="720" w:leader="none"/>
          <w:tab w:val="left" w:pos="1584" w:leader="none"/>
          <w:tab w:val="left" w:pos="2304" w:leader="none"/>
        </w:tabs>
        <w:ind w:left="2304" w:hanging="2304"/>
        <w:jc w:val="both"/>
        <w:rPr>
          <w:sz w:val="24"/>
          <w:szCs w:val="24"/>
        </w:rPr>
      </w:pPr>
      <w:r>
        <w:rPr>
          <w:sz w:val="24"/>
          <w:szCs w:val="24"/>
        </w:rPr>
        <w:tab/>
        <w:t>parts in it.</w:t>
      </w:r>
    </w:p>
    <w:p>
      <w:pPr>
        <w:pStyle w:val="Normal"/>
        <w:tabs>
          <w:tab w:val="left" w:pos="720" w:leader="none"/>
          <w:tab w:val="left" w:pos="1584" w:leader="none"/>
          <w:tab w:val="left" w:pos="2304" w:leader="none"/>
        </w:tabs>
        <w:ind w:left="2304" w:hanging="230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Explaining following terms in detail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i) Mold clamping force  ii) Injection rate and Injection pressur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$$$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07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. II Semester Examination April,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YMER ENGINEER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hem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/>
      </w:pPr>
      <w:r>
        <w:rPr>
          <w:sz w:val="24"/>
          <w:szCs w:val="24"/>
        </w:rPr>
        <w:t>1.</w:t>
        <w:tab/>
        <w:t>Write a note on the following as sources of natural polymers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rubber and proteins.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Write short notes 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) Curing reactions in unsaturated polyesters.</w:t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) Uses of polyethyleneterepthalate.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c) Additives used in phenolic compounds.</w:t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color w:val="000000"/>
          <w:sz w:val="24"/>
          <w:szCs w:val="24"/>
        </w:rPr>
        <w:t>Compare the polymerisation, properties, structures and applications of LLDPE, LDPE and HDPE.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 xml:space="preserve">How is Polyacrylonitrile prepared? What are its important properties and </w:t>
        <w:tab/>
        <w:t>applications?</w:t>
      </w:r>
    </w:p>
    <w:p>
      <w:pPr>
        <w:pStyle w:val="Normal"/>
        <w:tabs>
          <w:tab w:val="left" w:pos="72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a)</w:t>
        <w:tab/>
        <w:t xml:space="preserve">Basing on the chemical structure, describe cis, trans, isotactic, atactic and  </w:t>
        <w:tab/>
        <w:t xml:space="preserve">syindiotactic polymers. 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)</w:t>
        <w:tab/>
        <w:t>What is the effect of chemical structure on the properties of polymers?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a)</w:t>
        <w:tab/>
        <w:t xml:space="preserve">If equal weights of monodisperse polymer with mol. weights 5,00,000 and </w:t>
        <w:tab/>
        <w:t xml:space="preserve">50,000 are mixed homogeneously, what is Z-average molecular weight of the </w:t>
        <w:tab/>
        <w:t>polymer mixture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Describe Membrane Osmometry method to determine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of a polymer.  What </w:t>
        <w:tab/>
        <w:t>are the limitations of this method?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 xml:space="preserve">What is glass Transition temperature (tg)  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How is it useful in selecting the moulding process</w:t>
        <w:tab/>
        <w:tab/>
        <w:tab/>
        <w:t xml:space="preserve">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How thin film plastic sheets are manufactured?</w:t>
        <w:tab/>
        <w:tab/>
        <w:tab/>
        <w:tab/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a)</w:t>
        <w:tab/>
        <w:t>Explain the following terms in Extruder :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) </w:t>
        <w:tab/>
        <w:t>L/D rat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i) </w:t>
        <w:tab/>
        <w:t>Compression rat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ii) </w:t>
        <w:tab/>
        <w:t>Pit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v) </w:t>
        <w:tab/>
        <w:t>Angle of helix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744" w:leader="none"/>
        </w:tabs>
        <w:ind w:left="3744" w:hanging="3744"/>
        <w:jc w:val="both"/>
        <w:rPr>
          <w:sz w:val="24"/>
          <w:szCs w:val="24"/>
        </w:rPr>
      </w:pPr>
      <w:r>
        <w:rPr>
          <w:sz w:val="24"/>
          <w:szCs w:val="24"/>
        </w:rPr>
        <w:tab/>
        <w:t>v)</w:t>
        <w:tab/>
        <w:t>Internal diameter of barrel</w:t>
      </w:r>
    </w:p>
    <w:p>
      <w:pPr>
        <w:pStyle w:val="Normal"/>
        <w:tabs>
          <w:tab w:val="left" w:pos="720" w:leader="none"/>
          <w:tab w:val="left" w:pos="2304" w:leader="none"/>
        </w:tabs>
        <w:ind w:left="2304" w:hanging="230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functions of screen pack and breaker plat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$$$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07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. II Semester Examination April,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YMER ENGINEER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hem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hat are cellulosic polymers? Give example. Write note on any two native </w:t>
        <w:tab/>
        <w:t>cellulosic materials.</w:t>
        <w:tab/>
        <w:tab/>
        <w:t xml:space="preserve">          </w:t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Explain the curing mechanism of Novolak and Resol phenolic resins.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State the applications of phenolic compounds.</w:t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a)</w:t>
        <w:tab/>
        <w:t xml:space="preserve">State the applications of Urea-Formaldehyde products.  How they compete with </w:t>
        <w:tab/>
        <w:t>phenol-Formaldehyde products in applications.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curing mechanism in Urea-Formaldehyde.</w:t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</w:r>
      <w:r>
        <w:rPr>
          <w:color w:val="000000"/>
          <w:sz w:val="24"/>
          <w:szCs w:val="24"/>
        </w:rPr>
        <w:t>What are acrylic plastics? Discuss the manufacture of PMMA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>5.</w:t>
        <w:tab/>
        <w:t>Write explanatory note on Processing methods of thermoplastic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a)</w:t>
        <w:tab/>
        <w:t>For bifunctional condensing monomers in non-stoichiometric ratio, show th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den>
        </m:f>
      </m:oMath>
      <w:r>
        <w:rPr>
          <w:sz w:val="24"/>
          <w:szCs w:val="24"/>
        </w:rPr>
        <w:t xml:space="preserve">  where ‘r’ is ratio of reacting groups and p is extent of reaction </w:t>
        <w:tab/>
        <w:t xml:space="preserve">and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is number average degree of polymerization.</w:t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is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for 1 mole% excess of OH groups present over COO H groups at the </w:t>
        <w:tab/>
        <w:t>completion of reaction.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360" w:hanging="360"/>
        <w:jc w:val="both"/>
        <w:rPr/>
      </w:pPr>
      <w:r>
        <w:rPr>
          <w:sz w:val="24"/>
          <w:szCs w:val="24"/>
        </w:rPr>
        <w:t>7.</w:t>
        <w:tab/>
        <w:t>Explain the following moulding techniques with a neat sketch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ransfer moulding   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b)</w:t>
        <w:tab/>
        <w:t>Compression moulding</w:t>
        <w:tab/>
        <w:tab/>
        <w:tab/>
      </w:r>
    </w:p>
    <w:p>
      <w:pPr>
        <w:pStyle w:val="Normal"/>
        <w:tabs>
          <w:tab w:val="left" w:pos="720" w:leader="none"/>
          <w:tab w:val="left" w:pos="1584" w:leader="none"/>
        </w:tabs>
        <w:ind w:left="1584" w:hanging="15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584" w:leader="none"/>
        </w:tabs>
        <w:ind w:left="1584" w:hanging="1584"/>
        <w:jc w:val="both"/>
        <w:rPr/>
      </w:pPr>
      <w:r>
        <w:rPr>
          <w:sz w:val="24"/>
          <w:szCs w:val="24"/>
        </w:rPr>
        <w:t>8.</w:t>
        <w:tab/>
        <w:t>What do you mean by extrusion? Explain with sketch the working of bottom fed</w:t>
      </w:r>
    </w:p>
    <w:p>
      <w:pPr>
        <w:pStyle w:val="Normal"/>
        <w:tabs>
          <w:tab w:val="left" w:pos="720" w:leader="none"/>
          <w:tab w:val="left" w:pos="1584" w:leader="none"/>
        </w:tabs>
        <w:ind w:left="1584" w:hanging="1584"/>
        <w:jc w:val="both"/>
        <w:rPr>
          <w:sz w:val="24"/>
          <w:szCs w:val="24"/>
        </w:rPr>
      </w:pPr>
      <w:r>
        <w:rPr>
          <w:sz w:val="24"/>
          <w:szCs w:val="24"/>
        </w:rPr>
        <w:tab/>
        <w:t>and side fed blown film di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$$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07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. II Semester Examination April,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YMER ENGINEER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hem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a)</w:t>
        <w:tab/>
        <w:t xml:space="preserve">Discuss the special features of natural rubber which differentiate it from synthetic </w:t>
        <w:tab/>
        <w:t xml:space="preserve">rubber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Name few preservatives for natural rubber latex. Explain their function.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What is Bakelite?  What are the monomers for making Bakelite polymer.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cribe the properties and applications of Bakelite.</w:t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  <w:t>Write short notes 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) Polurethane foams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) Applications of FRP composites.</w:t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) Curing of Novolak resins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color w:val="000000"/>
          <w:sz w:val="24"/>
          <w:szCs w:val="24"/>
        </w:rPr>
        <w:t xml:space="preserve">What are ABS plastics? How are they prepared ? Give their important properties </w:t>
        <w:tab/>
        <w:t>and their applicatio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a)</w:t>
        <w:tab/>
      </w:r>
      <w:r>
        <w:rPr>
          <w:sz w:val="24"/>
          <w:szCs w:val="24"/>
        </w:rPr>
        <w:t xml:space="preserve">What are peptides and polypeptides? What is the difference between a </w:t>
        <w:tab/>
        <w:t>polypeptide and a protein? Name few naturally occurring peptides.</w:t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Give note on  different methods of synthesising polypepetides. Explain any one of </w:t>
        <w:tab/>
        <w:t>them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a)</w:t>
        <w:tab/>
        <w:t xml:space="preserve">Explain how melt viscosity of a polymer varies with its weight average mol. </w:t>
        <w:tab/>
        <w:t xml:space="preserve">Weight.  What is the significance of critical mol. Weight of polymer?  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is meant by tacticity of polymers?  Show the stereo regular chain </w:t>
        <w:tab/>
        <w:t xml:space="preserve">configuration of (i) Atactic polypropylene (ii) Isotactic polyvinyl chloride and (iii) </w:t>
        <w:tab/>
        <w:t>syndiotactic polystyrene.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2304" w:leader="none"/>
        </w:tabs>
        <w:ind w:left="2304" w:hanging="23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2304" w:leader="none"/>
        </w:tabs>
        <w:ind w:left="2304" w:hanging="2304"/>
        <w:jc w:val="both"/>
        <w:rPr/>
      </w:pPr>
      <w:r>
        <w:rPr>
          <w:sz w:val="24"/>
          <w:szCs w:val="24"/>
        </w:rPr>
        <w:t>7.a)</w:t>
        <w:tab/>
        <w:t xml:space="preserve">Explain with sketch the working of screw transfer molding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are the different materials used in transfer molding?</w:t>
      </w:r>
    </w:p>
    <w:p>
      <w:pPr>
        <w:pStyle w:val="Normal"/>
        <w:tabs>
          <w:tab w:val="left" w:pos="720" w:leader="none"/>
          <w:tab w:val="left" w:pos="1584" w:leader="none"/>
          <w:tab w:val="left" w:pos="2304" w:leader="none"/>
        </w:tabs>
        <w:ind w:left="2304" w:hanging="23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304" w:leader="none"/>
        </w:tabs>
        <w:ind w:left="2304" w:hanging="2304"/>
        <w:jc w:val="both"/>
        <w:rPr/>
      </w:pPr>
      <w:r>
        <w:rPr>
          <w:sz w:val="24"/>
          <w:szCs w:val="24"/>
        </w:rPr>
        <w:t>8.a)</w:t>
        <w:tab/>
        <w:t>What are the different materials used in compression molding, give their</w:t>
      </w:r>
    </w:p>
    <w:p>
      <w:pPr>
        <w:pStyle w:val="Normal"/>
        <w:tabs>
          <w:tab w:val="left" w:pos="720" w:leader="none"/>
          <w:tab w:val="left" w:pos="1584" w:leader="none"/>
          <w:tab w:val="left" w:pos="2304" w:leader="none"/>
        </w:tabs>
        <w:ind w:left="2304" w:hanging="2304"/>
        <w:jc w:val="both"/>
        <w:rPr>
          <w:sz w:val="24"/>
          <w:szCs w:val="24"/>
        </w:rPr>
      </w:pPr>
      <w:r>
        <w:rPr>
          <w:sz w:val="24"/>
          <w:szCs w:val="24"/>
        </w:rPr>
        <w:tab/>
        <w:t>characteristics properties.</w:t>
      </w:r>
    </w:p>
    <w:p>
      <w:pPr>
        <w:pStyle w:val="Normal"/>
        <w:tabs>
          <w:tab w:val="left" w:pos="720" w:leader="none"/>
          <w:tab w:val="left" w:pos="2304" w:leader="none"/>
        </w:tabs>
        <w:ind w:left="2304" w:hanging="230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working of radio frequency preheate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0:00:00Z</dcterms:created>
  <dc:creator>EDEP</dc:creator>
  <dc:description/>
  <dc:language>en-US</dc:language>
  <cp:lastModifiedBy>DE</cp:lastModifiedBy>
  <dcterms:modified xsi:type="dcterms:W3CDTF">2003-04-01T06:26:00Z</dcterms:modified>
  <cp:revision>34</cp:revision>
  <dc:subject/>
  <dc:title/>
</cp:coreProperties>
</file>