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3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points you consider in selecting the materials for refractory use in cupola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Water-cooled cupol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working of a steel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ke a note on special treatment of mel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working of electric arc furn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magnesium base alloy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oints you consider in designing the gating system in cast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ke a note on solidification of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use of padding and chills in cast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ke a note on risers in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Make a note on investment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s involved in centrifugal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Make a note on die-cast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ke a note on permanent moulds and plaster mou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steps, you consider in preparing the molding sand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inspect the castings for defects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6:00Z</dcterms:created>
  <dc:creator>DE</dc:creator>
  <dc:description/>
  <dc:language>en-US</dc:language>
  <cp:lastModifiedBy>DE</cp:lastModifiedBy>
  <dcterms:modified xsi:type="dcterms:W3CDTF">2003-04-01T11:00:00Z</dcterms:modified>
  <cp:revision>9</cp:revision>
  <dc:subject/>
  <dc:title/>
</cp:coreProperties>
</file>