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851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6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Mechanical Engineering, Production Engineering, Mechatronics, and Mechanical Manufacturing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"/>
        <w:rPr/>
      </w:pPr>
      <w:r>
        <w:rPr/>
        <w:t>1.a)</w:t>
        <w:tab/>
        <w:t xml:space="preserve">Compare the merits of front wheel drive vehicles with rear engine wheel drive </w:t>
        <w:tab/>
        <w:t xml:space="preserve">vehicles. </w:t>
        <w:tab/>
        <w:tab/>
        <w:tab/>
        <w:t xml:space="preserve">                   </w:t>
        <w:tab/>
        <w:tab/>
        <w:tab/>
        <w:t xml:space="preserve">    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frameless construction? What are its advantage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a)</w:t>
        <w:tab/>
        <w:t xml:space="preserve">What are the limitations of simple carburetor?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)</w:t>
        <w:tab/>
        <w:t xml:space="preserve">How can the starting difficulty with simple carburetor  be over come?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.</w:t>
        <w:tab/>
        <w:t xml:space="preserve">Explain the various types of engine cooling systems and compare them.   </w:t>
      </w:r>
    </w:p>
    <w:p>
      <w:pPr>
        <w:pStyle w:val="Heading3"/>
        <w:ind w:left="720" w:hanging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left="720" w:hanging="720"/>
        <w:jc w:val="both"/>
        <w:rPr>
          <w:b w:val="false"/>
          <w:b w:val="false"/>
        </w:rPr>
      </w:pPr>
      <w:r>
        <w:rPr>
          <w:b w:val="false"/>
        </w:rPr>
        <w:t>4.a)</w:t>
        <w:tab/>
        <w:t>Explain the following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 xml:space="preserve"> Firing order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>ii)</w:t>
        <w:tab/>
        <w:t xml:space="preserve"> Ignition adv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requirements of a good sparkplu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is meant by recharging battery? When and how is the battery  recharged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Bendix drive starting mechanism with neat sketch.</w:t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notes on:</w:t>
      </w:r>
    </w:p>
    <w:p>
      <w:pPr>
        <w:pStyle w:val="Normal"/>
        <w:ind w:left="720" w:hanging="0"/>
        <w:rPr/>
      </w:pPr>
      <w:r>
        <w:rPr/>
        <w:tab/>
        <w:tab/>
        <w:t>i)</w:t>
        <w:tab/>
        <w:t xml:space="preserve">Automatic power transmission </w:t>
      </w:r>
    </w:p>
    <w:p>
      <w:pPr>
        <w:pStyle w:val="Normal"/>
        <w:ind w:left="720" w:hanging="0"/>
        <w:rPr/>
      </w:pPr>
      <w:r>
        <w:rPr/>
        <w:tab/>
        <w:tab/>
        <w:t>ii)</w:t>
        <w:tab/>
        <w:t>Clutch for mopeds.</w:t>
      </w:r>
    </w:p>
    <w:p>
      <w:pPr>
        <w:pStyle w:val="Normal"/>
        <w:ind w:left="720" w:hanging="0"/>
        <w:rPr/>
      </w:pPr>
      <w:r>
        <w:rPr/>
        <w:tab/>
        <w:tab/>
        <w:t>iii)</w:t>
        <w:tab/>
        <w:t xml:space="preserve">Wet clutches </w:t>
      </w:r>
    </w:p>
    <w:p>
      <w:pPr>
        <w:pStyle w:val="Normal"/>
        <w:ind w:left="720" w:hanging="0"/>
        <w:rPr/>
      </w:pPr>
      <w:r>
        <w:rPr/>
        <w:tab/>
        <w:tab/>
        <w:t>iv)</w:t>
        <w:tab/>
        <w:t>Gearbox lubrication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7.a)</w:t>
        <w:tab/>
      </w:r>
      <w:r>
        <w:rPr/>
        <w:t>Explain the salient features of torque tube drive with a neat sketch.</w:t>
        <w:tab/>
        <w:tab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construction and working of fully floating rear axle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8.a)</w:t>
        <w:tab/>
        <w:t xml:space="preserve"> Explain clearly how the King-Pin inclination produces directional stability?   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b)</w:t>
        <w:tab/>
        <w:t>Explain why do the front wheels have to toe-out in turns?</w:t>
        <w:tab/>
        <w:tab/>
        <w:t xml:space="preserve">        </w:t>
      </w:r>
    </w:p>
    <w:p>
      <w:pPr>
        <w:pStyle w:val="Normal"/>
        <w:jc w:val="both"/>
        <w:rPr/>
      </w:pPr>
      <w:r>
        <w:rPr>
          <w:szCs w:val="20"/>
        </w:rPr>
        <w:t xml:space="preserve">   </w:t>
      </w:r>
      <w:r>
        <w:rPr>
          <w:szCs w:val="20"/>
        </w:rPr>
        <w:t>c)</w:t>
        <w:tab/>
      </w:r>
      <w:r>
        <w:rPr/>
        <w:t>Explain what is meant by center point steering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ab/>
        <w:t xml:space="preserve">        </w:t>
      </w:r>
    </w:p>
    <w:p>
      <w:pPr>
        <w:pStyle w:val="Normal"/>
        <w:ind w:left="720" w:hanging="0"/>
        <w:jc w:val="center"/>
        <w:rPr/>
      </w:pPr>
      <w:r>
        <w:rPr/>
        <w:t>$$$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32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 Mechatronics and  Mechanical Manufacturing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a)</w:t>
        <w:tab/>
        <w:t xml:space="preserve">Give classification of Internal Combustion engines. </w:t>
        <w:tab/>
        <w:tab/>
        <w:tab/>
        <w:t xml:space="preserve">      </w:t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 xml:space="preserve"> How does a two-stroke engine differ from a four-stroke engine? </w:t>
        <w:tab/>
        <w:tab/>
        <w:t xml:space="preserve">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2.a)</w:t>
        <w:tab/>
      </w:r>
      <w:r>
        <w:rPr>
          <w:color w:val="000000"/>
        </w:rPr>
        <w:t xml:space="preserve">Describe the distributor type fuel injection pump.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)</w:t>
        <w:tab/>
        <w:t xml:space="preserve">Explain the various types of injector nozzles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3.a)</w:t>
        <w:tab/>
        <w:t>Sketch and explain the working of water pump.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escribe troubles of cooling systems and their remedies.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important requirements of high voltage ignition source for the spark ignition process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nd explain the working of capacitor in the ignition system.</w:t>
        <w:tab/>
        <w:tab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 xml:space="preserve">What is the importance of temperature indicator? </w:t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Explain the working of a temperature indicator used in automobile engines.         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the construction and use of Overdrive? List out its advantages and limitations.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working of a dog clutch.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7.a)</w:t>
        <w:tab/>
      </w:r>
      <w:r>
        <w:rPr/>
        <w:t>Sketch the sectional view of the tyre and explain its various parts.</w:t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constructional details of a cross ply tyre.</w:t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at are the functions of tyres?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 xml:space="preserve">Arrange the following in correct sequence of the path of force transmission from the steering wheel to the front wheels in a steering system:  </w:t>
      </w:r>
    </w:p>
    <w:p>
      <w:pPr>
        <w:pStyle w:val="Normal"/>
        <w:ind w:left="720" w:hanging="0"/>
        <w:jc w:val="both"/>
        <w:rPr/>
      </w:pPr>
      <w:r>
        <w:rPr/>
        <w:t>Steering knuckle, arm drag link, steering wheel, pitman arm, steering gear, tie rod, steering column, steering arm, front wheels and stub axle.</w:t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various steering troubles and suggest their remedies.</w:t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32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 Mechatronics and Mechanical Manufacturing Engineering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"/>
        <w:rPr/>
      </w:pPr>
      <w:r>
        <w:rPr/>
        <w:t>1.a)</w:t>
        <w:tab/>
        <w:t>What kinds of oil pumps are used in various lubrication systems?</w:t>
        <w:tab/>
        <w:tab/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 xml:space="preserve">Sketch a gear type oil pump and explain its construction and working.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2.a)</w:t>
        <w:tab/>
      </w:r>
      <w:r>
        <w:rPr>
          <w:color w:val="000000"/>
        </w:rPr>
        <w:t xml:space="preserve">How is the diesel fuel pump  tested for its performance? 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b)</w:t>
        <w:tab/>
        <w:t>What is the purpose of helical groove in the diesel pump? Sketch its position for</w:t>
        <w:tab/>
        <w:t xml:space="preserve"> </w:t>
        <w:tab/>
        <w:t xml:space="preserve"> different operating conditions of the engine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a)</w:t>
        <w:tab/>
      </w:r>
      <w:r>
        <w:rPr/>
        <w:t>What are the requirements of a cooling system.</w:t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working of forced circulation cooling system.</w:t>
        <w:tab/>
        <w:tab/>
        <w:tab/>
        <w:t xml:space="preserve">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a)</w:t>
        <w:tab/>
        <w:t>Explain the constructional features of any one type of auto transformer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b)</w:t>
        <w:tab/>
        <w:t>Sketch  and name the parts of a spark plug.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</w:rPr>
        <w:t>5.a)</w:t>
        <w:tab/>
      </w:r>
      <w:r>
        <w:rPr/>
        <w:t xml:space="preserve">What is the necessity for dipper provided in headlights and how is it </w:t>
        <w:tab/>
        <w:t>accomplished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various types of head lamps? Give details.</w:t>
        <w:tab/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are the requirements of a clutch?</w:t>
        <w:tab/>
        <w:tab/>
        <w:tab/>
        <w:tab/>
        <w:tab/>
        <w:t xml:space="preserve"> </w:t>
      </w:r>
    </w:p>
    <w:p>
      <w:pPr>
        <w:pStyle w:val="Normal"/>
        <w:ind w:left="720" w:hanging="540"/>
        <w:rPr/>
      </w:pPr>
      <w:r>
        <w:rPr/>
        <w:t>b)</w:t>
        <w:tab/>
        <w:t>With the help of a neat sketch, explain the construction and operation of a sliding mesh gearbox.</w:t>
        <w:tab/>
        <w:tab/>
        <w:tab/>
        <w:tab/>
        <w:tab/>
        <w:tab/>
        <w:tab/>
        <w:t xml:space="preserve">                </w:t>
        <w:tab/>
        <w:t xml:space="preserve"> 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are the types of suspension system?</w:t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Sketch and explain the construction and working of wishbone type independent   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ab/>
        <w:t xml:space="preserve">front suspension used on any Indian vehicle. </w:t>
        <w:tab/>
        <w:tab/>
        <w:tab/>
        <w:tab/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/>
        <w:t>8.</w:t>
        <w:tab/>
        <w:t>Write notes for the following:</w:t>
      </w:r>
    </w:p>
    <w:p>
      <w:pPr>
        <w:pStyle w:val="TextBodyIndent"/>
        <w:spacing w:before="0" w:after="0"/>
        <w:ind w:left="0" w:hanging="0"/>
        <w:rPr/>
      </w:pPr>
      <w:r>
        <w:rPr/>
        <w:tab/>
        <w:tab/>
        <w:tab/>
        <w:t>i)</w:t>
        <w:tab/>
        <w:t>Hill-holder.</w:t>
      </w:r>
    </w:p>
    <w:p>
      <w:pPr>
        <w:pStyle w:val="TextBodyIndent"/>
        <w:spacing w:before="0" w:after="0"/>
        <w:ind w:left="0" w:hanging="0"/>
        <w:rPr/>
      </w:pPr>
      <w:r>
        <w:rPr/>
        <w:tab/>
        <w:tab/>
        <w:tab/>
        <w:t>ii)</w:t>
        <w:tab/>
        <w:t>Leading and trailing shoes.</w:t>
      </w:r>
    </w:p>
    <w:p>
      <w:pPr>
        <w:pStyle w:val="TextBodyIndent"/>
        <w:spacing w:before="0" w:after="0"/>
        <w:ind w:left="0" w:hanging="0"/>
        <w:rPr/>
      </w:pPr>
      <w:r>
        <w:rPr/>
        <w:tab/>
        <w:tab/>
        <w:tab/>
        <w:t>iii)</w:t>
        <w:tab/>
        <w:t>Requirements of brake fluid.</w:t>
      </w:r>
    </w:p>
    <w:p>
      <w:pPr>
        <w:pStyle w:val="TextBodyIndent"/>
        <w:spacing w:before="0" w:after="0"/>
        <w:ind w:left="0" w:hanging="0"/>
        <w:rPr/>
      </w:pPr>
      <w:r>
        <w:rPr/>
        <w:tab/>
        <w:tab/>
        <w:tab/>
        <w:t>iv)</w:t>
        <w:tab/>
        <w:t>Brake shoe materia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32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4710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6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 Mechatronics and Mechanical Manufacturing Engineering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"/>
        <w:rPr/>
      </w:pPr>
      <w:r>
        <w:rPr/>
        <w:t>1.a)</w:t>
        <w:tab/>
        <w:t xml:space="preserve">Describe with neat sketches the construction and functions of rotor and vane type </w:t>
        <w:tab/>
        <w:t xml:space="preserve">pump.  </w:t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 xml:space="preserve">What are the different types of oil filters in automobile use?  Explain the </w:t>
        <w:tab/>
        <w:t>construction and functions of Cartridge type oil filter.</w:t>
        <w:tab/>
        <w:tab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a)</w:t>
        <w:tab/>
        <w:t xml:space="preserve">Draw the layout of fuel feed system in a petrol engine.  Name and give the </w:t>
        <w:tab/>
        <w:tab/>
        <w:t xml:space="preserve">  functions of each component. </w:t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>Explain the mechanism provided in a A C mechanical pump to stop the fuel</w:t>
        <w:tab/>
        <w:tab/>
        <w:t xml:space="preserve"> supply when the carburetor float chamber is ful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a)</w:t>
        <w:tab/>
        <w:t>Explain the working of evaporative cooling system.</w:t>
        <w:tab/>
        <w:tab/>
        <w:tab/>
        <w:tab/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>What are the merits of evaporative cooling system over conventional water-</w:t>
        <w:tab/>
        <w:t>cooling system?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</w:t>
        <w:tab/>
      </w:r>
      <w:r>
        <w:rPr>
          <w:rFonts w:cs="Times New Roman" w:ascii="Times New Roman" w:hAnsi="Times New Roman"/>
          <w:b w:val="false"/>
          <w:sz w:val="24"/>
          <w:szCs w:val="24"/>
        </w:rPr>
        <w:t>Write notes on:</w:t>
      </w:r>
    </w:p>
    <w:p>
      <w:pPr>
        <w:pStyle w:val="Normal"/>
        <w:ind w:left="720" w:hanging="0"/>
        <w:jc w:val="both"/>
        <w:rPr/>
      </w:pPr>
      <w:r>
        <w:rPr/>
        <w:tab/>
        <w:t>i)</w:t>
        <w:tab/>
        <w:t>Distributor order</w:t>
      </w:r>
    </w:p>
    <w:p>
      <w:pPr>
        <w:pStyle w:val="Normal"/>
        <w:ind w:left="720" w:hanging="0"/>
        <w:jc w:val="both"/>
        <w:rPr/>
      </w:pPr>
      <w:r>
        <w:rPr/>
        <w:tab/>
        <w:t>ii)</w:t>
        <w:tab/>
        <w:t>Ignition Harness</w:t>
      </w:r>
    </w:p>
    <w:p>
      <w:pPr>
        <w:pStyle w:val="Normal"/>
        <w:ind w:left="720" w:hanging="0"/>
        <w:jc w:val="both"/>
        <w:rPr/>
      </w:pPr>
      <w:r>
        <w:rPr/>
        <w:tab/>
        <w:t>iii)</w:t>
        <w:tab/>
        <w:t>Condenser</w:t>
      </w:r>
    </w:p>
    <w:p>
      <w:pPr>
        <w:pStyle w:val="Normal"/>
        <w:ind w:left="720" w:hanging="0"/>
        <w:jc w:val="both"/>
        <w:rPr/>
      </w:pPr>
      <w:r>
        <w:rPr/>
        <w:tab/>
        <w:t>iv)</w:t>
        <w:tab/>
        <w:t>Contact break poi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raw and explain the wiring circuit for a passenger car and give the function of each component circuit.</w:t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 xml:space="preserve">Explain the working of a multi-plate clutch with   a suitable sketch. List out the </w:t>
      </w:r>
      <w:r>
        <w:rPr/>
        <w:br w:type="textWrapping" w:clear="all"/>
      </w:r>
      <w:r>
        <w:rPr/>
        <w:t>advantages of it over single plate clutches.</w:t>
        <w:tab/>
        <w:tab/>
        <w:tab/>
        <w:tab/>
        <w:tab/>
        <w:t xml:space="preserve">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principle of clutch.</w:t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 xml:space="preserve">Discuss the merits of independent front suspension system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Sketch a typical front suspension of a car and name its components.     </w:t>
      </w:r>
    </w:p>
    <w:p>
      <w:pPr>
        <w:pStyle w:val="Normal"/>
        <w:ind w:left="720" w:hanging="720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>8.a)</w:t>
        <w:tab/>
        <w:t>Why is a parking brake provided on four wheelers?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the working of a vacuum brake with a neat sketch. </w:t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How is Vacuum brake different from an air brake?</w:t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7:43:00Z</dcterms:created>
  <dc:creator>EDEP</dc:creator>
  <dc:description/>
  <dc:language>en-US</dc:language>
  <cp:lastModifiedBy>DE</cp:lastModifiedBy>
  <dcterms:modified xsi:type="dcterms:W3CDTF">2003-03-31T10:07:00Z</dcterms:modified>
  <cp:revision>36</cp:revision>
  <dc:subject/>
  <dc:title/>
</cp:coreProperties>
</file>