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185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 xml:space="preserve">Magnetic separation and floatation processes are important mineral benefication </w:t>
        <w:tab/>
        <w:t>techniques - Discus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Matte smelting?  How do you adopt  matte smelting in the extraction of </w:t>
        <w:tab/>
        <w:t>co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leaching?  Explain theory of leach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various leaching operation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do you recover copper from leach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both horizontal and vertical retort processes for the extraction of zinc </w:t>
        <w:tab/>
        <w:t>with construction detai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method of extraction of zinc by reduction of Zno by carbon with the </w:t>
        <w:tab/>
        <w:t>help of flow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in detail about modern developments in head smelt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in detail various processes used in refining of lead bullin with the help of </w:t>
        <w:tab/>
        <w:t>flow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in detail Hall-Heroult process for the commercial production of alumina </w:t>
        <w:tab/>
        <w:t>with the help of flow shee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ree layer process for refining of aluminium with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ith the help of flow sheet explain the production of titanium tetrachloride from </w:t>
        <w:tab/>
        <w:t>Ilmeni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various processes used for the production of ductile titaniu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some uses of Tio</w:t>
      </w:r>
      <w:r>
        <w:rPr>
          <w:vertAlign w:val="subscript"/>
        </w:rPr>
        <w:t>2</w:t>
      </w:r>
      <w:r>
        <w:rPr/>
        <w:t xml:space="preserve"> and titanium me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How are uranium isotopes separated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production of uranium concentrate from uranium ore with the help of </w:t>
        <w:tab/>
        <w:t>flow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.</w:t>
      </w:r>
    </w:p>
    <w:p>
      <w:pPr>
        <w:pStyle w:val="Normal"/>
        <w:rPr/>
      </w:pPr>
      <w:r>
        <w:rPr/>
        <w:tab/>
        <w:t>a)   Fire - refining</w:t>
        <w:tab/>
        <w:t xml:space="preserve">    b) Characteristics and requirements of cladding elements   </w:t>
      </w:r>
    </w:p>
    <w:p>
      <w:pPr>
        <w:pStyle w:val="Normal"/>
        <w:rPr/>
      </w:pPr>
      <w:r>
        <w:rPr/>
        <w:tab/>
        <w:t>c)   Electro-winning        d)  Fuels for nuclear reactors.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09:00Z</dcterms:created>
  <dc:creator>EDEP4</dc:creator>
  <dc:description/>
  <dc:language>en-US</dc:language>
  <cp:lastModifiedBy>uedep1</cp:lastModifiedBy>
  <dcterms:modified xsi:type="dcterms:W3CDTF">2003-03-28T07:21:00Z</dcterms:modified>
  <cp:revision>16</cp:revision>
  <dc:subject/>
  <dc:title/>
</cp:coreProperties>
</file>