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ETROCHEMICAL ENGINEERING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natural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remove H</w:t>
      </w:r>
      <w:r>
        <w:rPr>
          <w:vertAlign w:val="subscript"/>
        </w:rPr>
        <w:t>2</w:t>
      </w:r>
      <w:r>
        <w:rPr/>
        <w:t>S and CO</w:t>
      </w:r>
      <w:r>
        <w:rPr>
          <w:vertAlign w:val="subscript"/>
        </w:rPr>
        <w:t>2</w:t>
      </w:r>
      <w:r>
        <w:rPr/>
        <w:t xml:space="preserve"> from Natural g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important tests of kerosene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it work as an illuminant and heating oil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naphtha cracking process for the production of lower olefines and discuss </w:t>
        <w:tab/>
        <w:t>the process development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iscuss in detail the isomerization process and give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can you get large amounts of pentane an hexane in petroleum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propylene cannot be polymerized to poly propylene through free radical mechanis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changes are required in catalyst formulation of composite catalyst for polypropylene produc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method of separating isoprene from cyclopentadiene and piperylene </w:t>
        <w:tab/>
        <w:t>in the pyrolysis of gaso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ith a neat chart the manufacturing process of Phenol by using Chloro-benzene as a reactant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: 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ETROCHEMICAL ENGINEERING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petroleum. Give the classification of petroleum and discuss about composition of petroleu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do you understand by cracking? How is gasoline obtained by catalytic cracking process?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do you understand by knocking and octane number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rmal cracking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useful gases for petrochemical industry obtained from a FC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different catalysts used in isomerization process?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use of hydrogenation cracking catalyst for isomerization proc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How do you produce nitro compounds of higher paraffin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Propylene is an alternative to ethylene in many chemical products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liquid phase oxidation of olef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process for the manufacturing Benzoic acid by the oxidation of </w:t>
        <w:tab/>
        <w:t>oluene, with the help of a flow she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: 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ETROCHEMICAL ENGINEERING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Give the composition of petrole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etroleum industry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is fractionation? Write short notes on it with a neat diagram? What is their application in petrochemical industry? Why it is preferred to other process in petrochemical industry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esides naphtha and Natural gas, can you name other fractions suitable for manufacturing petrochemical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general purification methods before utilising the feed stocks in a </w:t>
        <w:tab/>
        <w:t>petrochemical complex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alkylation of aromatic hydrocarbons through a carbonium ion </w:t>
        <w:tab/>
        <w:t>mechanism using catalysts. Name the catalysts along with operating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can your carry out the oxidation of pentan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oxidation products of pentan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ohio process for the production of acrylonitr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production of butadiene from ethyl alcoh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with neat a sketch the manufacturing process of Aniline from Phenol? </w:t>
        <w:tab/>
        <w:t>What are its us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: 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ETROCHEMICAL ENGINEERING</w:t>
      </w:r>
    </w:p>
    <w:p>
      <w:pPr>
        <w:pStyle w:val="Normal"/>
        <w:jc w:val="center"/>
        <w:rPr/>
      </w:pPr>
      <w:r>
        <w:rPr>
          <w:b/>
          <w:caps/>
        </w:rPr>
        <w:t>(C</w:t>
      </w:r>
      <w:r>
        <w:rPr>
          <w:b/>
        </w:rPr>
        <w:t>hem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the composition of petroleu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base of cr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stabilizer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separate butane from Refinery gase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uses of butan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parameters that directly influence the yield of ethylene in naphtha cracking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do you mix naphtha vapour with steam before naphtha in crack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polymerization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an example of polymerization for a finished produc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How does it improve the quality of gasolin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chlorinated compounds of ethylene? What are their uses in general and for petrochemical oper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at are the uses of  acrylic acid?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is acrylic acid produced in the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process for the production of isopre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do you separate aromatics from aromatics?  Describ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7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44:00Z</dcterms:created>
  <dc:creator>EDEP3</dc:creator>
  <dc:description/>
  <dc:language>en-US</dc:language>
  <cp:lastModifiedBy>DE</cp:lastModifiedBy>
  <dcterms:modified xsi:type="dcterms:W3CDTF">2003-03-26T07:36:00Z</dcterms:modified>
  <cp:revision>13</cp:revision>
  <dc:subject/>
  <dc:title/>
</cp:coreProperties>
</file>