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a)</w:t>
        <w:tab/>
        <w:t>Give the details of the integrated development environment for Visual C++ 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can you rearrange the developer studio environment in Visual C++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How do you change the caption of a button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you attach functionality to the click of a button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can you do with the visual C++ App Wiz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an event?</w:t>
      </w:r>
    </w:p>
    <w:p>
      <w:pPr>
        <w:pStyle w:val="Normal"/>
        <w:ind w:left="720" w:hanging="540"/>
        <w:rPr/>
      </w:pPr>
      <w:r>
        <w:rPr/>
        <w:t>b)</w:t>
        <w:tab/>
        <w:t>Differentiate between application object, main window object, view object and document obj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the main clauses in MFC derived from CObject stating their exact purp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5.</w:t>
        <w:tab/>
        <w:t>Write an MFC program to generate a menu containing a menu item “Draw Text”. When the “Draw Text” menu item is clicked, a rectangle should be displayed with colored text “JNTU EXAMINATIONS”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dialog boxes? What are modal and modelers dialog boxes? How do dialog boxes interact with the u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scribe briefly the methodology of connecting to database using VC++ or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</w:t>
      </w:r>
    </w:p>
    <w:p>
      <w:pPr>
        <w:pStyle w:val="Normal"/>
        <w:rPr/>
      </w:pPr>
      <w:r>
        <w:rPr/>
        <w:tab/>
        <w:t>(i)  ActiveX  Controls</w:t>
      </w:r>
    </w:p>
    <w:p>
      <w:pPr>
        <w:pStyle w:val="Normal"/>
        <w:rPr/>
      </w:pPr>
      <w:r>
        <w:rPr/>
        <w:tab/>
        <w:t>(ii)  Serialization</w:t>
      </w:r>
    </w:p>
    <w:p>
      <w:pPr>
        <w:pStyle w:val="Normal"/>
        <w:rPr/>
      </w:pPr>
      <w:r>
        <w:rPr/>
        <w:tab/>
        <w:t>(iii) OLE object technologies</w:t>
      </w:r>
    </w:p>
    <w:p>
      <w:pPr>
        <w:pStyle w:val="Normal"/>
        <w:rPr/>
      </w:pPr>
      <w:r>
        <w:rPr/>
        <w:tab/>
        <w:t>(iv)  Working with Objec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iscuss briefly the elements of IDE of VC+ +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briefly various constants and variables used in VB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State different kinds of HTML tag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sample code to design a web p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 program to find a window’s size in Visual C + +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usage of mouse in VC + +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State the difference between ActiveX and OCX control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ny two methods to create ActiveX control using Visual C + +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, with an example, the creation of ActiveX document application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architecture of Activ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salient features of Internet server API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you develop internet applications using V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hat is a method? How can you access objects in other files and programs in </w:t>
        <w:tab/>
        <w:t>V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i)</w:t>
        <w:tab/>
        <w:t>A file handling in VB</w:t>
      </w:r>
    </w:p>
    <w:p>
      <w:pPr>
        <w:pStyle w:val="Normal"/>
        <w:rPr/>
      </w:pPr>
      <w:r>
        <w:rPr/>
        <w:tab/>
        <w:t>ii)</w:t>
        <w:tab/>
        <w:t>Polymorphism in VC + +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</w:t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Distinguish Visual C++ from C++ by giving examp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th neat sketch discuss the various steps taken place when compiling a program in Visual C++ 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different parts of the VC++ program generated using MFC AppWizar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a)</w:t>
        <w:tab/>
        <w:t xml:space="preserve">      What are the basic services provide by the CObject class.</w:t>
      </w:r>
    </w:p>
    <w:p>
      <w:pPr>
        <w:pStyle w:val="Normal"/>
        <w:ind w:left="1080" w:hanging="900"/>
        <w:jc w:val="both"/>
        <w:rPr/>
      </w:pPr>
      <w:r>
        <w:rPr/>
        <w:t xml:space="preserve">    </w:t>
      </w:r>
      <w:r>
        <w:rPr/>
        <w:t>b)</w:t>
        <w:tab/>
        <w:t>Name any two classes that are not derived from CObject and explain their          functionalit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a)      Write a routine to center text in a window in the client area of the window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)       Describe how to find the size of a wind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  </w:t>
      </w:r>
      <w:r>
        <w:rPr/>
        <w:t xml:space="preserve">A College declares the results of its students as first class, second class, third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  class or fail depending on whether the average marks scored by the candidate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in 3 subjects is&gt;60%, between 50% and 60%; between 35% and 50% or less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than 35% respectively.  Write a VB application to accept the name and marks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scored by a student in three subject and calculate his resu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a)      Explain how will you insert MS WORD application into your VB program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    Distinguish between linking and embedding taking appropriate example in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B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.a)      Visit the web sit </w:t>
      </w:r>
      <w:hyperlink r:id="rId2">
        <w:r>
          <w:rPr>
            <w:rStyle w:val="InternetLink"/>
          </w:rPr>
          <w:t>www.hotmail.com</w:t>
        </w:r>
      </w:hyperlink>
      <w:r>
        <w:rPr/>
        <w:t xml:space="preserve"> from your VB application using web  </w:t>
      </w:r>
    </w:p>
    <w:p>
      <w:pPr>
        <w:pStyle w:val="Normal"/>
        <w:rPr/>
      </w:pPr>
      <w:r>
        <w:rPr/>
        <w:t xml:space="preserve">                  </w:t>
      </w:r>
      <w:r>
        <w:rPr/>
        <w:t>browser control.</w:t>
      </w:r>
    </w:p>
    <w:p>
      <w:pPr>
        <w:pStyle w:val="Normal"/>
        <w:numPr>
          <w:ilvl w:val="0"/>
          <w:numId w:val="1"/>
        </w:numPr>
        <w:rPr/>
      </w:pPr>
      <w:r>
        <w:rPr/>
        <w:t>Explain how to inset Active X control in VB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***********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Code No.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understand by “Visual Programming Languages”. Explain about the features of some programming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use of following types of files produces by Visual C++ compiler.obj,.pch,.pdb,.ex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document/view architecture. What is the advantage of having such architecture? Explain how these two objects interact with eac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/>
        <w:t>Explain different types of classes in MFC hierarch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program to choose a menu item using keyboard accelerator ke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ssume that Income tax is payable at the rate of 20% of gross salary if it is between 1.5 and 2 lakhs, 25% if it is between 2 to 3 lakhs, and 30% beyond 3 lakhs. Suggest a VB implementation that accepts the name of a person, his basic salary, DA, HRA and CCA and computes his tax payable and displays the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steps in creating an Active X control in VC++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will you add automation and events to the Active X control in VC+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Visit the web site </w:t>
      </w:r>
      <w:hyperlink r:id="rId3">
        <w:r>
          <w:rPr>
            <w:rStyle w:val="InternetLink"/>
          </w:rPr>
          <w:t>www.hotmail.com</w:t>
        </w:r>
      </w:hyperlink>
      <w:r>
        <w:rPr/>
        <w:t xml:space="preserve"> from your VC++ application using web browser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mplement the following buttons.</w:t>
      </w:r>
    </w:p>
    <w:p>
      <w:pPr>
        <w:pStyle w:val="Normal"/>
        <w:jc w:val="both"/>
        <w:rPr/>
      </w:pPr>
      <w:r>
        <w:rPr/>
        <w:tab/>
        <w:t>(i) Back  (ii) forward   (iii)  Refresh   (iv)  Navig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n.com/" TargetMode="External"/><Relationship Id="rId3" Type="http://schemas.openxmlformats.org/officeDocument/2006/relationships/hyperlink" Target="http://www.hotmai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22:50:00Z</dcterms:created>
  <dc:creator>uedep2</dc:creator>
  <dc:description/>
  <dc:language>en-US</dc:language>
  <cp:lastModifiedBy>uedep2</cp:lastModifiedBy>
  <dcterms:modified xsi:type="dcterms:W3CDTF">2003-03-29T23:34:00Z</dcterms:modified>
  <cp:revision>8</cp:revision>
  <dc:subject/>
  <dc:title/>
</cp:coreProperties>
</file>