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3205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6125</wp:posOffset>
                </wp:positionH>
                <wp:positionV relativeFrom="paragraph">
                  <wp:posOffset>-233045</wp:posOffset>
                </wp:positionV>
                <wp:extent cx="66040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36.7pt;mso-wrap-distance-left:9.05pt;mso-wrap-distance-right:9.05pt;mso-wrap-distance-top:0pt;mso-wrap-distance-bottom:0pt;margin-top:-18.3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the Tower of Hanoi problem can be classified under the area of AI. Give a state space representation of the problem.</w:t>
        <w:tab/>
        <w:tab/>
        <w:tab/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/>
        <w:t>What are the characteristics of a production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advantages of Heuristic search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constraints satisfaction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Compare and contrast forward and backward reasonin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knowledge can be represented using declarative and procedural representations. Giv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Forward Vs Backward reas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Illustrate a procedural frame for Students Admission. What are the various operations involv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reasoning using fra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hat is default logic? Explain with an example.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Briefly explain the following: </w:t>
        <w:tab/>
        <w:tab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 xml:space="preserve">i) Abduction </w:t>
      </w:r>
    </w:p>
    <w:p>
      <w:pPr>
        <w:pStyle w:val="Normal"/>
        <w:ind w:left="1440" w:hanging="0"/>
        <w:jc w:val="both"/>
        <w:rPr/>
      </w:pPr>
      <w:r>
        <w:rPr/>
        <w:t>ii)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fferentiate between hierarchical planning and opportunistic planning wit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uitable examples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/>
        <w:t>What is “frame problem”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laborate the difference between  “Isolated word recognition”  and “ continuou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eech recognition ”.</w:t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role of ATN in semantic analysi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importance of repeated problem-solving for an effective improvement in the process of “Learning”. Distinguish it from “Learning by taking advice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49:00Z</dcterms:created>
  <dc:creator>EDEP</dc:creator>
  <dc:description/>
  <dc:language>en-US</dc:language>
  <cp:lastModifiedBy>DE</cp:lastModifiedBy>
  <dcterms:modified xsi:type="dcterms:W3CDTF">2003-04-01T12:20:00Z</dcterms:modified>
  <cp:revision>15</cp:revision>
  <dc:subject/>
  <dc:title/>
</cp:coreProperties>
</file>