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Code No:3204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18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I-B.Tech. II Semester Examinations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LSI TECHN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Electronics and Communication Engineering, Electronics and Telematics.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 xml:space="preserve">What is Moore’s Law? Explain its relevance with respect to evolution of IC technology.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is the size of Silicon wafer currently used for the manufacture of ICs?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 xml:space="preserve">What is the current commercial device feature size?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In what way 2 micron and 1.2 micron design rules are different from lambda based design rules?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raw the  following transistors using lambda based design rules:</w:t>
        <w:tab/>
        <w:tab/>
        <w:tab/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i) n MOS enhancement. </w:t>
        <w:tab/>
        <w:tab/>
        <w:tab/>
      </w:r>
    </w:p>
    <w:p>
      <w:pPr>
        <w:pStyle w:val="Normal"/>
        <w:ind w:firstLine="720"/>
        <w:jc w:val="both"/>
        <w:rPr/>
      </w:pPr>
      <w:r>
        <w:rPr/>
        <w:t>ii) n MOS depletion.</w:t>
      </w:r>
    </w:p>
    <w:p>
      <w:pPr>
        <w:pStyle w:val="Normal"/>
        <w:ind w:firstLine="720"/>
        <w:jc w:val="both"/>
        <w:rPr/>
      </w:pPr>
      <w:r>
        <w:rPr/>
        <w:t>iii) p MOS enhance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What are the different types of FPGAs? Explain. </w:t>
        <w:tab/>
        <w:tab/>
        <w:tab/>
        <w:tab/>
        <w:t xml:space="preserve">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Explain the working principles of FPG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istinguish between full custom, semi-custom and programmable ASIC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iscuss the important architectural features of standard- cell based ASICS, with a figure. Show how routing is don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Explain about switch simulation and event-driven simul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What is technology library?  Where it is used in the design flow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Classify various simulators and explain briefl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What is the relation between package I/O and chip gates ?</w:t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Analog signal processor built on a single chip with the help of block diagram.</w:t>
        <w:tab/>
      </w:r>
    </w:p>
    <w:p>
      <w:pPr>
        <w:pStyle w:val="Normal"/>
        <w:jc w:val="both"/>
        <w:rPr/>
      </w:pPr>
      <w:r>
        <w:rPr/>
      </w:r>
    </w:p>
    <w:p>
      <w:pPr>
        <w:pStyle w:val="BodyTextIndent2"/>
        <w:tabs>
          <w:tab w:val="clear" w:pos="720"/>
        </w:tabs>
        <w:ind w:left="720" w:hanging="720"/>
        <w:jc w:val="both"/>
        <w:rPr>
          <w:sz w:val="24"/>
          <w:szCs w:val="24"/>
        </w:rPr>
      </w:pPr>
      <w:r>
        <w:rPr>
          <w:sz w:val="24"/>
        </w:rPr>
        <w:t>8.a)</w:t>
        <w:tab/>
      </w:r>
      <w:r>
        <w:rPr>
          <w:sz w:val="24"/>
          <w:szCs w:val="24"/>
        </w:rPr>
        <w:t>What types of materials are used for high power applications of ceramic based package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Give the block diagram of integrated modem in analog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Code No:3204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18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I-B.Tech. II Semester Examinations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LSI TECHNOLOGY</w:t>
      </w:r>
    </w:p>
    <w:p>
      <w:pPr>
        <w:pStyle w:val="Normal"/>
        <w:jc w:val="center"/>
        <w:rPr/>
      </w:pPr>
      <w:r>
        <w:rPr>
          <w:b/>
        </w:rPr>
        <w:t>(common to Electronics and Communication Engineering, Electronics and Telematics.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 xml:space="preserve">Explain the terms SSI, LSI, VLSI and ULSI with reference to feature size, number of transistors per chip and applications.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What are stick diagrams ?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stick encoding for :</w:t>
      </w:r>
    </w:p>
    <w:p>
      <w:pPr>
        <w:pStyle w:val="Normal"/>
        <w:ind w:left="360" w:firstLine="360"/>
        <w:jc w:val="both"/>
        <w:rPr/>
      </w:pPr>
      <w:r>
        <w:rPr/>
        <w:t xml:space="preserve">i)   n diffusion </w:t>
      </w:r>
    </w:p>
    <w:p>
      <w:pPr>
        <w:pStyle w:val="Normal"/>
        <w:ind w:left="360" w:firstLine="360"/>
        <w:jc w:val="both"/>
        <w:rPr/>
      </w:pPr>
      <w:r>
        <w:rPr/>
        <w:t xml:space="preserve">ii)  Polysilicon </w:t>
      </w:r>
    </w:p>
    <w:p>
      <w:pPr>
        <w:pStyle w:val="Normal"/>
        <w:ind w:left="360" w:firstLine="360"/>
        <w:jc w:val="both"/>
        <w:rPr/>
      </w:pPr>
      <w:r>
        <w:rPr/>
        <w:t>iii) Metal-1</w:t>
      </w:r>
    </w:p>
    <w:p>
      <w:pPr>
        <w:pStyle w:val="Normal"/>
        <w:ind w:left="360" w:firstLine="360"/>
        <w:jc w:val="both"/>
        <w:rPr/>
      </w:pPr>
      <w:r>
        <w:rPr/>
        <w:t>iv)  Contact cut.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Write stick diagram for p-well CMOS inver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ith the help of a sketch explain about the Fuse Technology used in FPGAs.</w:t>
        <w:tab/>
        <w:tab/>
        <w:tab/>
        <w:tab/>
        <w:tab/>
        <w:tab/>
        <w:tab/>
        <w:tab/>
        <w:t xml:space="preserve">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What are the different types of signal wires employed in routing channels in </w:t>
        <w:tab/>
        <w:t xml:space="preserve">FPGAs?  Explain. 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Explain the architectural features of channelled Gate Arrays, channelless Gate Arrays,  structured Gate Arrayss and FPGAs.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Compare and contrast FPGAs with CPLD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raw the liner feedback shift register (LFSR) that generates 3-bit pseudorandom binary numbers 7,3,1,4,2,5,6 and explain i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meant by signature analysis and how it can be performed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What is synthesis?  Explain in detail the various inputs to the synthesi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How does packaging  affect  the cost of VLSI chip?</w:t>
        <w:tab/>
        <w:tab/>
        <w:t xml:space="preserve">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Compare the performance of the CMOS and Bipolar A/D converters.</w:t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Explain plastic modeling technology for DIP.</w:t>
        <w:tab/>
        <w:tab/>
        <w:t xml:space="preserve">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y is alpha particle protection  required in packages?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jc w:val="both"/>
        <w:rPr>
          <w:b/>
          <w:b/>
        </w:rPr>
      </w:pPr>
      <w:r>
        <w:rPr>
          <w:b/>
        </w:rPr>
        <w:t>Code No:3204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18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I-B.Tech. II Semester Examinations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LSI TECHNOLOGY</w:t>
      </w:r>
    </w:p>
    <w:p>
      <w:pPr>
        <w:pStyle w:val="Normal"/>
        <w:jc w:val="center"/>
        <w:rPr/>
      </w:pPr>
      <w:r>
        <w:rPr>
          <w:b/>
        </w:rPr>
        <w:t>(common to Electronics and Communication Engineering, Electronics and Telematics.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 xml:space="preserve">Explain the structures of n MOS enhancement mode, depletion mode and p-MOS       enhancement mode transistors.                            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working of an enhancement mode transistor with suitable diagram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 xml:space="preserve">Explain channel formation in case of depletion mode MOS transistors and how the transistor action differs from enhancement mode transistor.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 xml:space="preserve">Explain different types of scaling models. Write down scaling factors used for these models.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Bring out the effects of scaling on the following parameters in all three models:</w:t>
      </w:r>
    </w:p>
    <w:p>
      <w:pPr>
        <w:pStyle w:val="Normal"/>
        <w:ind w:left="360" w:firstLine="360"/>
        <w:jc w:val="both"/>
        <w:rPr/>
      </w:pPr>
      <w:r>
        <w:rPr/>
        <w:t>i)   Gate capacitance.</w:t>
      </w:r>
    </w:p>
    <w:p>
      <w:pPr>
        <w:pStyle w:val="Normal"/>
        <w:ind w:left="360" w:firstLine="360"/>
        <w:jc w:val="both"/>
        <w:rPr/>
      </w:pPr>
      <w:r>
        <w:rPr/>
        <w:t>ii)  Maximum operating frequency.</w:t>
      </w:r>
    </w:p>
    <w:p>
      <w:pPr>
        <w:pStyle w:val="Normal"/>
        <w:ind w:firstLine="720"/>
        <w:jc w:val="both"/>
        <w:rPr/>
      </w:pPr>
      <w:r>
        <w:rPr/>
        <w:t xml:space="preserve">iii) Power speed product.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 xml:space="preserve">Give the circuits for Input buffers and Output buffers used in PLAs and explain their functions. </w:t>
        <w:tab/>
        <w:tab/>
        <w:tab/>
        <w:tab/>
        <w:tab/>
        <w:tab/>
        <w:tab/>
        <w:t xml:space="preserve">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Give the sketch for AND matrix used in PLAs and explain its functionality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Give the block schematic of XILINX XC 4000 IO Block and explain its featur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Give the XILINX logic cell Array timing model and briefly explain the path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Classify various simulators and explain each.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What are the various VHDL synthesis tools? List out the steps in the design of a digital system with FPGA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flattening and factoring with example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the need for functional verification after RTL description and after synthes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What are the various advantages that are provided by the packages?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the use of switched capacitor methodology to design and             </w:t>
        <w:tab/>
        <w:t>implement Analog  VLSI  filter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What are the various electrical performance parameters considered for packages?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How is noise  controlled in packages?</w:t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jc w:val="both"/>
        <w:rPr>
          <w:b/>
          <w:b/>
        </w:rPr>
      </w:pPr>
      <w:r>
        <w:rPr>
          <w:b/>
        </w:rPr>
        <w:t>Code No:3204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18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I-B.Tech. II Semester Examinations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LSI TECHNOLOGY</w:t>
      </w:r>
    </w:p>
    <w:p>
      <w:pPr>
        <w:pStyle w:val="Normal"/>
        <w:jc w:val="center"/>
        <w:rPr/>
      </w:pPr>
      <w:r>
        <w:rPr>
          <w:b/>
        </w:rPr>
        <w:t>(common to Electronics and Communication Engineering, Electronics and Telematics.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 xml:space="preserve">What are the advantages of Bi CMOS technology over CMOS technology?                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how a bi polar npn transistor is included in n –well CMOS processing. Draw the cross section of Bi CMOS transist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Write a note on the general observation about design rules. </w:t>
        <w:tab/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>What are contact cuts ? Explain buried and but contacts with cross sectional and top view diagra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Give different notations in symbiosis in programmable logic devices. </w:t>
        <w:tab/>
        <w:t xml:space="preserve">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Give the different steps involved in design process using PLDs.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 xml:space="preserve">Give a simple block diagram of ALTERA I/O control block and explain the features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Give the features of Altera FLEX 8K/ 10K I/O element with a block diagr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Explain various built-in-self test techniqu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What are </w:t>
      </w:r>
      <w:r>
        <w:rPr>
          <w:rFonts w:eastAsia="Symbol" w:cs="Symbol" w:ascii="Symbol" w:hAnsi="Symbol"/>
        </w:rPr>
        <w:t></w:t>
      </w:r>
      <w:r>
        <w:rPr/>
        <w:t>-based design rules and its significance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720" w:hanging="0"/>
        <w:jc w:val="both"/>
        <w:rPr/>
      </w:pPr>
      <w:r>
        <w:rPr/>
        <w:t>7.a)</w:t>
        <w:tab/>
        <w:t>What are the various requirements  in designing package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ich technology is predominant for switched capacitor filters in VLSI? Why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Explain thermal modeling of a single chip in a package.</w:t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the significance of loop output resistance of an operational amplifier in VLSI analog circuits.</w:t>
        <w:tab/>
        <w:tab/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jc w:val="center"/>
        <w:rPr/>
      </w:pPr>
      <w:r>
        <w:rPr/>
        <w:t>@@@@@</w:t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tabs>
        <w:tab w:val="left" w:pos="720" w:leader="none"/>
      </w:tabs>
      <w:ind w:left="1170" w:hanging="1170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07:40:00Z</dcterms:created>
  <dc:creator>uedep1</dc:creator>
  <dc:description/>
  <dc:language>en-US</dc:language>
  <cp:lastModifiedBy>DE</cp:lastModifiedBy>
  <dcterms:modified xsi:type="dcterms:W3CDTF">2003-04-01T12:17:00Z</dcterms:modified>
  <cp:revision>44</cp:revision>
  <dc:subject/>
  <dc:title/>
</cp:coreProperties>
</file>