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3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scribe the flow fields and aerodynamics of finite wing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lliptical lift distrib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and explain down wash and induced dra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lifting line the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importance of Jones theo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hree views of winglet and explain in detai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quation for pressure coefficient for small perturb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w characteristics over a wing of an aeropl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importance of Schrenk’s metho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Numerical integration procedures to solve the flow characteristics of conical flow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randtle-Glaurt transformations for the subsonic flow in compressible fluids?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7.a)</w:t>
        <w:tab/>
        <w:t>What is critical Mach Number?  Explain its importance in the transition zo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Mach number can be measured experimental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 Extended lifting theory</w:t>
      </w:r>
    </w:p>
    <w:p>
      <w:pPr>
        <w:pStyle w:val="Normal"/>
        <w:jc w:val="both"/>
        <w:rPr/>
      </w:pPr>
      <w:r>
        <w:rPr/>
        <w:tab/>
        <w:t>b) Wind tunnels</w:t>
      </w:r>
    </w:p>
    <w:p>
      <w:pPr>
        <w:pStyle w:val="Normal"/>
        <w:jc w:val="both"/>
        <w:rPr/>
      </w:pPr>
      <w:r>
        <w:rPr/>
        <w:tab/>
        <w:t>c) Interference effec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rive the fundamental equation to calculate the distribution for a finite w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rmation of trailing vertices at wing tip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loading over an elliptical wing has been observed as 1000N/m</w:t>
      </w:r>
      <w:r>
        <w:rPr>
          <w:vertAlign w:val="superscript"/>
        </w:rPr>
        <w:t>2</w:t>
      </w:r>
      <w:r>
        <w:rPr/>
        <w:t xml:space="preserve"> when flying at a speed of 240 km/hr at the sealevel. Assume an elliptical lift distribution with an aspect ratio of 6.5 and a span of 12.5m.  Estimate the induced dra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effects of taperness, twisting and sweep back on flow characteristic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Jones the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briefly about winglets?  Draw the neat sketch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w characteristics over an aerofoil w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explain Schrenk’s metho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shock expansion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randtle-Glaurt – Goethert transformations for the study of  aerodynamics over wings and bodies of the complete aeroplan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hock expansion method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neat diagram of Hyperbolic wind tunnels and explain the salient feat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method to measure pressure and velocity  profile over the wing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(i) Vortex lattice method  (ii) Free flight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2101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omentum theory to estimate lift and induced drag of a w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different methods to solve the goreing equation formed based on lifting the theory?  Explain based on former seri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Schrenk’s method of estimation of wing characteristic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importance of induced drag and down was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to represent the lifting effect of wing by vortex lin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extended lifting theo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methodology to estimate lift and drag of complete aeroplane and also the moment characteristic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briefly about winglet by drawing three view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flow equation for small perturbation interms of Mach Numb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randtle-Glauart transformations for the subsonic flow of compressible flui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oblique wing?  Explain Jone’s theo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different types of wind tunnels for testing the flow characteristic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the Mach number is measured for the air craft wing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Ackert’s supersonic aerofoil theo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2101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How the flow fields can be characterized over the wing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the terms (i) induced angle of attack, induced drag and down was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wing with an elliptical platform and an elliptical lift distribution has an aspect ratio of 6 and a span of 12m.  The wing loading is 900 N/m</w:t>
      </w:r>
      <w:r>
        <w:rPr>
          <w:vertAlign w:val="superscript"/>
        </w:rPr>
        <w:t>2</w:t>
      </w:r>
      <w:r>
        <w:rPr/>
        <w:t xml:space="preserve"> when flying at a speed of 150 km/hr at sea level.  Calculate induced dra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effects of three first terms of the fourier series solution of governing differential equ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extended lifting theo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methodology to estimate lift, drag and moment characteristics of the complete aeropla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5.a)</w:t>
        <w:tab/>
        <w:t>Explain Ackert’s supersonic aerofoil theo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nical flow?  Explain the numerical integration 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randtle-Glaurt-Goethert transformations for the study of aerodynamic over wings and bodies of the aero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haracteristic features of supersonic flow wind tunne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o measure the velocity profile and Mach number over the wing experimental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Low aspect ratio wings</w:t>
      </w:r>
    </w:p>
    <w:p>
      <w:pPr>
        <w:pStyle w:val="Normal"/>
        <w:jc w:val="both"/>
        <w:rPr/>
      </w:pPr>
      <w:r>
        <w:rPr/>
        <w:tab/>
        <w:t>b) Vortex lattice method</w:t>
      </w:r>
    </w:p>
    <w:p>
      <w:pPr>
        <w:pStyle w:val="Normal"/>
        <w:jc w:val="both"/>
        <w:rPr/>
      </w:pPr>
      <w:r>
        <w:rPr/>
        <w:tab/>
        <w:t>c) Interface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33:00Z</dcterms:created>
  <dc:creator>uedep1</dc:creator>
  <dc:description/>
  <dc:language>en-US</dc:language>
  <cp:lastModifiedBy>uedep2</cp:lastModifiedBy>
  <dcterms:modified xsi:type="dcterms:W3CDTF">2003-03-31T18:38:00Z</dcterms:modified>
  <cp:revision>36</cp:revision>
  <dc:subject/>
  <dc:title/>
</cp:coreProperties>
</file>