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DVANCED COMPUTER ARCHITECTU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parallel processing at the job level, the task level and the instruction lev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high order memory interleaving and its addressing sche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throughput of a K – stage pipeline and derive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data dependence hazards – WAR, RAW and WAW in pipe l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ields in a vector instruction and describe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recuting function in an ILLIAC network of SIMD compu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the static and dynamic network topologies in interconnection network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Draw an 8 – input, 8- output shuffle exchange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 you construct an (m+1) – cube from an m-cub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n O (n</w:t>
      </w:r>
      <w:r>
        <w:rPr>
          <w:vertAlign w:val="superscript"/>
        </w:rPr>
        <w:t>3</w:t>
      </w:r>
      <w:r>
        <w:rPr/>
        <w:t>) matrix multiplication (of two n x n matrices) algorithms on an SISD compu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describe heterogeneous and homogenous multiprocessor archite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ynamic priority algorithm for bus arbitration in multiprocesso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independent request implementation of a system bus in multiprocess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tructure of a 4 shuffle of 12 obj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the architecture of a static dataflow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hortcomings and disadvantages of dataflow compu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I/O architecture of Cray X/M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an mpp and how its CPU/ I – O bus architecture is designed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</w:t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serial processing and parallel processing technolog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blems associated with data consistency between adjacent memory level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fine the efficiency of a k – stage pipeline and deriv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The following is the reservation table for a function A in a fine stage pipe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</w:t>
      </w:r>
      <w:r>
        <w:rPr>
          <w:vertAlign w:val="subscript"/>
        </w:rPr>
        <w:t>0</w:t>
        <w:tab/>
        <w:t xml:space="preserve"> </w:t>
      </w:r>
      <w:r>
        <w:rPr/>
        <w:t xml:space="preserve">      t</w:t>
      </w:r>
      <w:r>
        <w:rPr>
          <w:vertAlign w:val="subscript"/>
        </w:rPr>
        <w:t>1</w:t>
      </w:r>
      <w:r>
        <w:rPr/>
        <w:t xml:space="preserve"> </w:t>
        <w:tab/>
        <w:tab/>
        <w:t>t</w:t>
      </w:r>
      <w:r>
        <w:rPr>
          <w:vertAlign w:val="subscript"/>
        </w:rPr>
        <w:t>2</w:t>
      </w:r>
      <w:r>
        <w:rPr/>
        <w:tab/>
        <w:t xml:space="preserve">     t</w:t>
      </w:r>
      <w:r>
        <w:rPr>
          <w:vertAlign w:val="subscript"/>
        </w:rPr>
        <w:t>3</w:t>
      </w:r>
      <w:r>
        <w:rPr/>
        <w:tab/>
        <w:t xml:space="preserve">         t</w:t>
      </w:r>
      <w:r>
        <w:rPr>
          <w:vertAlign w:val="subscript"/>
        </w:rPr>
        <w:t>4</w:t>
      </w:r>
      <w:r>
        <w:rPr/>
        <w:tab/>
        <w:tab/>
        <w:t xml:space="preserve">   t</w:t>
      </w:r>
      <w:r>
        <w:rPr>
          <w:vertAlign w:val="subscript"/>
        </w:rPr>
        <w:t>5</w:t>
      </w:r>
      <w:r>
        <w:rPr/>
        <w:tab/>
        <w:t xml:space="preserve">      t</w:t>
      </w:r>
      <w:r>
        <w:rPr>
          <w:vertAlign w:val="subscript"/>
        </w:rPr>
        <w:t>6</w:t>
      </w:r>
      <w:r>
        <w:rPr/>
        <w:tab/>
        <w:tab/>
        <w:t>t</w:t>
      </w:r>
      <w:r>
        <w:rPr>
          <w:vertAlign w:val="subscript"/>
        </w:rPr>
        <w:t>7</w:t>
      </w:r>
      <w:r>
        <w:rPr/>
        <w:tab/>
        <w:t xml:space="preserve">   t</w:t>
      </w:r>
      <w:r>
        <w:rPr>
          <w:vertAlign w:val="subscript"/>
        </w:rPr>
        <w:t>8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63195</wp:posOffset>
                </wp:positionV>
                <wp:extent cx="4660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     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81.7pt;mso-wrap-distance-left:9.05pt;mso-wrap-distance-right:9.05pt;mso-wrap-distance-top:0pt;mso-wrap-distance-bottom:0pt;margin-top:12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     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C – access interleaned memory organization in a linear pipe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recirculating network in an SIMD compute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ircuit and packet switching methodologies between P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circuit of a band shifter of light 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schematic of a cell in an associative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sorting algorithm on a mesh connected 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describe multi computer and multi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CFS algorithm for bus arbitration in multiprocesso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are multi port memories organized with fixed priority in multiproces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structure of an implementation for 1 – by – 8 di-multiplexer using 2 X 2 switch bo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the concepts of control flow and data flow 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dataflow graph ( x * ( x + y ) ) – ( ( x + y) / y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performance evaluation parameter of computer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Give the C. mmp  CPU inter connection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VANCED COMPUTER ARCHITECTU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a)</w:t>
        <w:tab/>
        <w:t>Distinguish between batch processing and multiprogramm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 three level memory hierarchy in terms access time, memory capacity and cost per byt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fine speed up of   k – stage pipeline and deriv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The following is the reservation table for a function A in a form stage pipeline.</w:t>
      </w:r>
    </w:p>
    <w:p>
      <w:pPr>
        <w:pStyle w:val="Normal"/>
        <w:rPr/>
      </w:pPr>
      <w:r>
        <w:rPr/>
        <w:tab/>
        <w:tab/>
        <w:t xml:space="preserve">        t</w:t>
      </w:r>
      <w:r>
        <w:rPr>
          <w:vertAlign w:val="subscript"/>
        </w:rPr>
        <w:t>0</w:t>
        <w:tab/>
        <w:t xml:space="preserve"> </w:t>
      </w:r>
      <w:r>
        <w:rPr/>
        <w:t xml:space="preserve">    </w:t>
        <w:tab/>
        <w:t xml:space="preserve">  t</w:t>
      </w:r>
      <w:r>
        <w:rPr>
          <w:vertAlign w:val="subscript"/>
        </w:rPr>
        <w:t>1</w:t>
      </w:r>
      <w:r>
        <w:rPr/>
        <w:t xml:space="preserve"> </w:t>
        <w:tab/>
        <w:t xml:space="preserve">     t</w:t>
      </w:r>
      <w:r>
        <w:rPr>
          <w:vertAlign w:val="subscript"/>
        </w:rPr>
        <w:t>2</w:t>
      </w:r>
      <w:r>
        <w:rPr/>
        <w:tab/>
        <w:t xml:space="preserve">     </w:t>
        <w:tab/>
        <w:t>t</w:t>
      </w:r>
      <w:r>
        <w:rPr>
          <w:vertAlign w:val="subscript"/>
        </w:rPr>
        <w:t>3</w:t>
      </w:r>
      <w:r>
        <w:rPr/>
        <w:tab/>
        <w:t xml:space="preserve">      t</w:t>
      </w:r>
      <w:r>
        <w:rPr>
          <w:vertAlign w:val="subscript"/>
        </w:rPr>
        <w:t>4</w:t>
      </w:r>
      <w:r>
        <w:rPr/>
        <w:tab/>
        <w:t xml:space="preserve">      t</w:t>
      </w:r>
      <w:r>
        <w:rPr>
          <w:vertAlign w:val="subscript"/>
        </w:rPr>
        <w:t>5</w:t>
      </w:r>
      <w:r>
        <w:rPr/>
        <w:tab/>
        <w:t xml:space="preserve">      </w:t>
        <w:tab/>
        <w:t>t</w:t>
      </w:r>
      <w:r>
        <w:rPr>
          <w:vertAlign w:val="subscript"/>
        </w:rPr>
        <w:t>6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418465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63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88" w:type="dxa"/>
        <w:jc w:val="left"/>
        <w:tblInd w:w="1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Determine the forbidden latencies and li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ss the S – access interleaved memory organization in a linear pipe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stubble exchange function associated with SIMD compu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entralized and distribution control strategy in an interconnection network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raw an omega network of  8-input,8-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permutation and connectivity issues in SIMD network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an O(n log n ) matrix multiplication ( of two n X n matrices ) algorithm on an SIMD computers.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describe loosely coupled and tightly coupled multiprocessor system archite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static priority algorithm for bus arbitration in multiprocess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functional structure of a cross point in a crossbar non blocking switch used in multiprocessor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tructure of a 2</w:t>
      </w:r>
      <w:r>
        <w:rPr>
          <w:vertAlign w:val="superscript"/>
        </w:rPr>
        <w:t>3</w:t>
      </w:r>
      <w:r>
        <w:rPr/>
        <w:t xml:space="preserve"> X 2</w:t>
      </w:r>
      <w:r>
        <w:rPr>
          <w:vertAlign w:val="superscript"/>
        </w:rPr>
        <w:t>3</w:t>
      </w:r>
      <w:r>
        <w:rPr/>
        <w:t xml:space="preserve"> delta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the architecture of a dynamic dataflow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ataflow operator’s Boolean link, Decider, Merge and data lin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n mpp and give its CPU/ memory inter connection techniqu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/O – memory accesses simulated for memory bandwidth measures.</w:t>
      </w:r>
    </w:p>
    <w:p>
      <w:pPr>
        <w:pStyle w:val="Normal"/>
        <w:ind w:left="720" w:hanging="720"/>
        <w:rPr/>
      </w:pPr>
      <w:r>
        <w:rPr/>
        <w:tab/>
        <w:tab/>
        <w:tab/>
        <w:tab/>
        <w:t>~ ~ ~ ~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VANCED COMPUTER ARCHITECTU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parallelism and pipelin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ow order memory interleaving and its addressing schem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lassify linear pipeline processors according to the levels of processing as given by Handl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effect of branching in an instruction pipeline, whose stages are fetch instruction, Decode, Fetch operand, execute and store resul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classification of vector instruction primitive types? Give an example for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Barrel. Shifting function in an SIMD comput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synchronous and asynchronous communication modes in inter – PE commun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how the perfect shuffle and inverse of it on 8 objec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construction of an n – word, m – bits per word associative mem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n O(n</w:t>
      </w:r>
      <w:r>
        <w:rPr>
          <w:vertAlign w:val="superscript"/>
        </w:rPr>
        <w:t>2</w:t>
      </w:r>
      <w:r>
        <w:rPr/>
        <w:t xml:space="preserve"> ) matrix multiplication ( of two n X n matrices ) algorithm on an SIMD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describe time shared common buses and cross for switches in  multiprocessor archite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ixed time slice algorithm for bus arbitration in multiprocess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crossbar switch system organization for multiprocessor system with non blocking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tructure of a 4</w:t>
      </w:r>
      <w:r>
        <w:rPr>
          <w:vertAlign w:val="superscript"/>
        </w:rPr>
        <w:t>2</w:t>
      </w:r>
      <w:r>
        <w:rPr/>
        <w:t xml:space="preserve"> X 3</w:t>
      </w:r>
      <w:r>
        <w:rPr>
          <w:vertAlign w:val="superscript"/>
        </w:rPr>
        <w:t>2</w:t>
      </w:r>
      <w:r>
        <w:rPr/>
        <w:t xml:space="preserve"> delta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he computation of  a = ( b + 1 ) * ( b – c ) is performed in dataflow machines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dataflow graph for x</w:t>
      </w:r>
      <w:r>
        <w:rPr>
          <w:vertAlign w:val="superscript"/>
        </w:rPr>
        <w:t>n</w:t>
      </w:r>
      <w:r>
        <w:rPr/>
        <w:t xml:space="preserve"> ( n &gt; 0 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one of the stochastic model for CPU batch processing and evaluate perform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yber 170  I/O architectur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03:00Z</dcterms:created>
  <dc:creator>DE</dc:creator>
  <dc:description/>
  <dc:language>en-US</dc:language>
  <cp:lastModifiedBy>DE</cp:lastModifiedBy>
  <cp:lastPrinted>2003-04-01T16:42:00Z</cp:lastPrinted>
  <dcterms:modified xsi:type="dcterms:W3CDTF">2003-04-01T11:15:00Z</dcterms:modified>
  <cp:revision>16</cp:revision>
  <dc:subject/>
  <dc:title/>
</cp:coreProperties>
</file>