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4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COMPUTER OPERATING SYSTEMS</w:t>
      </w:r>
    </w:p>
    <w:p>
      <w:pPr>
        <w:pStyle w:val="Normal"/>
        <w:jc w:val="center"/>
        <w:rPr/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How the OS is evolved? Explain various stages of its evolv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files are divided? Define Latency time and seek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process state diagram and explain about each state.  What are the contents of process control block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performance criteria for processor scheduling algorithm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memory fragmentation? How many types are there? Explain with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segmentation is implemented? What is the advantage of segmentation over pag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The following jobs are there at different tracks to execute. Calculate the total head movements if the head is at track 143 and has just finished a request at track 125. The disk is of 200 tracks numbered 1 to 199. The queue of requests are kept in FIFO order is 86, 147, 91, 177, 94, 150, 102, 175, 130. The algorithms are </w:t>
      </w:r>
    </w:p>
    <w:p>
      <w:pPr>
        <w:pStyle w:val="Normal"/>
        <w:ind w:left="720" w:hanging="720"/>
        <w:jc w:val="both"/>
        <w:rPr/>
      </w:pPr>
      <w:r>
        <w:rPr/>
        <w:tab/>
        <w:t>i) FCFS</w:t>
        <w:tab/>
        <w:t>ii) SSTF</w:t>
        <w:tab/>
        <w:t>iii) SCAN</w:t>
        <w:tab/>
        <w:t>iv) C-LOO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the memory is allocated dynamically? What are the merits and demeri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different directory struc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demand paging? How it is implement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necessary conditions to occur deadlocks? Explain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the processors can communicat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about Access lists and capability lis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Semaph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ecovery from deadloc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Page replacement algorithms.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9:00Z</dcterms:created>
  <dc:creator>uedep4</dc:creator>
  <dc:description/>
  <dc:language>en-US</dc:language>
  <cp:lastModifiedBy>DE</cp:lastModifiedBy>
  <dcterms:modified xsi:type="dcterms:W3CDTF">2003-04-01T12:09:00Z</dcterms:modified>
  <cp:revision>9</cp:revision>
  <dc:subject/>
  <dc:title/>
</cp:coreProperties>
</file>