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</w:rPr>
        <w:t>Code No.: 320356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>III-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RIGERATION AND AIR CONDITIO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nical Manufacturing Engineering)</w:t>
      </w:r>
    </w:p>
    <w:p>
      <w:pPr>
        <w:pStyle w:val="Normal"/>
        <w:jc w:val="center"/>
        <w:rPr/>
      </w:pPr>
      <w:r>
        <w:rPr>
          <w:b/>
        </w:rPr>
        <w:t>Time: 3 hours</w:t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Note:-  1. Answer any five questions</w:t>
      </w:r>
    </w:p>
    <w:p>
      <w:pPr>
        <w:pStyle w:val="Normal"/>
        <w:rPr/>
      </w:pPr>
      <w:r>
        <w:rPr>
          <w:b/>
        </w:rPr>
        <w:tab/>
        <w:tab/>
        <w:tab/>
        <w:t xml:space="preserve"> 2. All questions carry equal marks</w:t>
      </w:r>
    </w:p>
    <w:p>
      <w:pPr>
        <w:pStyle w:val="Normal"/>
        <w:rPr>
          <w:b/>
          <w:b/>
        </w:rPr>
      </w:pPr>
      <w:r>
        <w:rPr/>
        <w:tab/>
        <w:tab/>
        <w:t xml:space="preserve">             </w:t>
      </w:r>
      <w:r>
        <w:rPr>
          <w:b/>
        </w:rPr>
        <w:t xml:space="preserve">3. Use of thermodynamic property tables and charts of </w:t>
        <w:tab/>
        <w:tab/>
        <w:tab/>
        <w:tab/>
        <w:tab/>
        <w:t xml:space="preserve">     refrigerants and psychometric charts is permitted’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Name any two principally used refrigerants in vapour compression refrigeration </w:t>
        <w:tab/>
        <w:t>system and explain their characteristic 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air cycle refrigeration system working on Bell-coleman cycle draws in air into </w:t>
        <w:tab/>
        <w:t>the compressor at 7</w:t>
      </w:r>
      <w:r>
        <w:rPr>
          <w:vertAlign w:val="superscript"/>
        </w:rPr>
        <w:t>o</w:t>
      </w:r>
      <w:r>
        <w:rPr/>
        <w:t xml:space="preserve">c and 1bar. It is compressed to a pressure of 6bar according </w:t>
        <w:tab/>
        <w:t>to the law  p</w:t>
      </w:r>
      <w:r>
        <w:rPr>
          <w:rFonts w:eastAsia="Symbol" w:cs="Symbol" w:ascii="Symbol" w:hAnsi="Symbol"/>
        </w:rPr>
        <w:t></w:t>
      </w:r>
      <w:r>
        <w:rPr>
          <w:vertAlign w:val="superscript"/>
        </w:rPr>
        <w:t>1.3</w:t>
      </w:r>
      <w:r>
        <w:rPr/>
        <w:t xml:space="preserve">=constant.  The compressed air then enters the cooler and gets </w:t>
        <w:tab/>
        <w:t>cooled at constant pressure to 27</w:t>
      </w:r>
      <w:r>
        <w:rPr>
          <w:vertAlign w:val="superscript"/>
        </w:rPr>
        <w:t>o</w:t>
      </w:r>
      <w:r>
        <w:rPr/>
        <w:t xml:space="preserve">. It then enters the expander and gets </w:t>
        <w:tab/>
        <w:t xml:space="preserve">isentropically expanded to 1bar. The cool air then enters the refrigerator to pick </w:t>
        <w:tab/>
        <w:t>up heat from the products and reaches the state of 7</w:t>
      </w:r>
      <w:r>
        <w:rPr>
          <w:vertAlign w:val="superscript"/>
        </w:rPr>
        <w:t>o</w:t>
      </w:r>
      <w:r>
        <w:rPr/>
        <w:t xml:space="preserve">c and 1bar.  This cycle is </w:t>
        <w:tab/>
        <w:t xml:space="preserve">repeated.  Determine the COP of the system. Also determine per kg mass of air </w:t>
        <w:tab/>
        <w:t>circulated, the power required by and the capacity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construction and working of an evaporative condens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y, instead of an expansion cylinder, a throttle valve is used in the vapour </w:t>
        <w:tab/>
        <w:t xml:space="preserve">compression refrigerating system?  A simple saturated vapour compression cycle </w:t>
        <w:tab/>
        <w:t xml:space="preserve">is employed in a vapour compression refrigerating system which uses R12 as the </w:t>
        <w:tab/>
        <w:t>refrigerant. The condenser and evaporator temperatures are 30</w:t>
      </w:r>
      <w:r>
        <w:rPr>
          <w:vertAlign w:val="superscript"/>
        </w:rPr>
        <w:t>o</w:t>
      </w:r>
      <w:r>
        <w:rPr/>
        <w:t>c and -20</w:t>
      </w:r>
      <w:r>
        <w:rPr>
          <w:vertAlign w:val="superscript"/>
        </w:rPr>
        <w:t>o</w:t>
      </w:r>
      <w:r>
        <w:rPr/>
        <w:t xml:space="preserve">C </w:t>
        <w:tab/>
        <w:t xml:space="preserve">respectively. Determine the COP of the system.  Also determine per TR the </w:t>
        <w:tab/>
        <w:t>mass flow rate of the refrigerant and the power requirement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merits and demerits of capillary tube as an expansion device?  </w:t>
      </w:r>
    </w:p>
    <w:p>
      <w:pPr>
        <w:pStyle w:val="Normal"/>
        <w:jc w:val="both"/>
        <w:rPr/>
      </w:pPr>
      <w:r>
        <w:rPr/>
        <w:tab/>
        <w:t>Briefly explain how it is siz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simple schematic diagram explain the working of a practical ammonia-</w:t>
      </w:r>
    </w:p>
    <w:p>
      <w:pPr>
        <w:pStyle w:val="Normal"/>
        <w:jc w:val="both"/>
        <w:rPr/>
      </w:pPr>
      <w:r>
        <w:rPr/>
        <w:tab/>
        <w:t>water vapour absorption refriger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“defrosting” ?  Explain anyone method of defro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a simple diagram explain the working of steam jet refrigeration system.  </w:t>
        <w:tab/>
        <w:t>What ate its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briefly any one method of charging a vapour compression refrigeration </w:t>
        <w:tab/>
        <w:t>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vortex or Hilsch tube refrigeration?  What are its applications?  Briefly </w:t>
        <w:tab/>
        <w:t>explain the principle of operation of the same.</w:t>
        <w:tab/>
        <w:tab/>
        <w:tab/>
        <w:t>Contd…2</w:t>
      </w:r>
    </w:p>
    <w:p>
      <w:pPr>
        <w:pStyle w:val="Normal"/>
        <w:rPr/>
      </w:pPr>
      <w:r>
        <w:rPr>
          <w:b/>
        </w:rPr>
        <w:t>Code No.: 320356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thermodynamic wet bulb temperature?  Moist air exists at 760mm Hg </w:t>
        <w:tab/>
        <w:t>pressure, 30</w:t>
      </w:r>
      <w:r>
        <w:rPr>
          <w:vertAlign w:val="superscript"/>
        </w:rPr>
        <w:t>o</w:t>
      </w:r>
      <w:r>
        <w:rPr/>
        <w:t>C dbt and 22</w:t>
      </w:r>
      <w:r>
        <w:rPr>
          <w:vertAlign w:val="superscript"/>
        </w:rPr>
        <w:t>o</w:t>
      </w:r>
      <w:r>
        <w:rPr/>
        <w:t xml:space="preserve">C wbt. Calculate the relative humidity and enthalphy of </w:t>
        <w:tab/>
        <w:t>moist air per kg, of dry ai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Briefly explain how control of humidity and temperature is done in air </w:t>
        <w:tab/>
        <w:t>conditioning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“effective temperature” ? What are the factors that influence effective </w:t>
        <w:tab/>
        <w:t>temperatur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An air condition in plant conditions air to 25</w:t>
      </w:r>
      <w:r>
        <w:rPr>
          <w:vertAlign w:val="superscript"/>
        </w:rPr>
        <w:t>o</w:t>
      </w:r>
      <w:r>
        <w:rPr/>
        <w:t xml:space="preserve">C dbt and 60% RH and handles </w:t>
        <w:tab/>
        <w:t xml:space="preserve">600cmm of air at that state.  The required state of air is achieved by first cooling </w:t>
        <w:tab/>
        <w:t>and dehumifying and then by heating. Outdoor air at 40</w:t>
      </w:r>
      <w:r>
        <w:rPr>
          <w:vertAlign w:val="superscript"/>
        </w:rPr>
        <w:t>o</w:t>
      </w:r>
      <w:r>
        <w:rPr/>
        <w:t xml:space="preserve">C dbt and 45%RH is </w:t>
        <w:tab/>
        <w:t xml:space="preserve">mixed with 60% conditioned air and then sent over the cooling coil.  The ADP of </w:t>
        <w:tab/>
        <w:t>the cooling coil is 12</w:t>
      </w:r>
      <w:r>
        <w:rPr>
          <w:vertAlign w:val="superscript"/>
        </w:rPr>
        <w:t>0</w:t>
      </w:r>
      <w:r>
        <w:rPr/>
        <w:t xml:space="preserve">C and the bypass factor of the heating oil is 0.3.  Determine </w:t>
        <w:tab/>
        <w:t xml:space="preserve">the capacity of the cooling  coil in tons of refrigeration and the capacity of the </w:t>
        <w:tab/>
        <w:t xml:space="preserve">heating coil in kW.  Also find the by-pass factor of the cooling coil and the </w:t>
        <w:tab/>
        <w:t>surface temperature of the heating co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concept of “SHF”.  Identify the different cooling loads and categorize </w:t>
        <w:tab/>
        <w:t xml:space="preserve">them into sensible and latent heat loads and state how RSHF, GSHF and ESHF </w:t>
        <w:tab/>
        <w:t>are determine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with the help of a simple sketch, how with a fixed refrigeration circuit, heat </w:t>
        <w:tab/>
      </w:r>
    </w:p>
    <w:p>
      <w:pPr>
        <w:pStyle w:val="Normal"/>
        <w:jc w:val="both"/>
        <w:rPr/>
      </w:pPr>
      <w:r>
        <w:rPr/>
        <w:tab/>
        <w:t xml:space="preserve">pump can be used for year round air conditioning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24:00Z</dcterms:created>
  <dc:creator>EDEP4</dc:creator>
  <dc:description/>
  <dc:language>en-US</dc:language>
  <cp:lastModifiedBy>DE</cp:lastModifiedBy>
  <dcterms:modified xsi:type="dcterms:W3CDTF">2003-04-01T11:57:00Z</dcterms:modified>
  <cp:revision>56</cp:revision>
  <dc:subject/>
  <dc:title/>
</cp:coreProperties>
</file>