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045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INTERFAC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 and Communication Engg., Electronics and Control Engg.,)</w:t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Explain the architecture of 8085 with a nea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 of following instruction of 8085.</w:t>
      </w:r>
    </w:p>
    <w:p>
      <w:pPr>
        <w:pStyle w:val="Normal"/>
        <w:jc w:val="both"/>
        <w:rPr/>
      </w:pPr>
      <w:r>
        <w:rPr/>
        <w:tab/>
        <w:t>i)</w:t>
        <w:tab/>
        <w:t>DAA</w:t>
      </w:r>
    </w:p>
    <w:p>
      <w:pPr>
        <w:pStyle w:val="Normal"/>
        <w:jc w:val="both"/>
        <w:rPr/>
      </w:pPr>
      <w:r>
        <w:rPr/>
        <w:tab/>
        <w:t>ii)</w:t>
        <w:tab/>
        <w:t>SI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H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addressing modes of 8086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timing diagram of ‘reach cycle’ in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n ALP for 8086 to find the average of ‘N’ numbers stored in an arra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n ALP for 8086 to arrange the given sequence of numbers in ascending </w:t>
        <w:tab/>
        <w:t>order.  Take minimum 10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macro facility?   Write a macro to perform register AX be to be inverted </w:t>
        <w:tab/>
        <w:t>and then rotated right a given number of tim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unction of 8086 que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architecture of 8255 with diagram.  Give control words for operating </w:t>
        <w:tab/>
        <w:t>8255 in different mod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programmed I/O?  Using programmed I/O, write a control program for </w:t>
        <w:tab/>
        <w:t>printer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hat is the need of interrupt controller?  How can 8259 be interfaced  to 8086? </w:t>
      </w:r>
    </w:p>
    <w:p>
      <w:pPr>
        <w:pStyle w:val="Normal"/>
        <w:jc w:val="both"/>
        <w:rPr/>
      </w:pPr>
      <w:r>
        <w:rPr/>
        <w:tab/>
        <w:t>Draw the schematic interfacing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unctions of 8259.  Using 8259 how can data be transferred between </w:t>
        <w:tab/>
        <w:t>memory and I/O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ith the help of neat diagram explain the operation of display interface 827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sing D/A converter, write a program to generate a triangular wave form.</w:t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a)</w:t>
        <w:tab/>
        <w:t>Floppy disk controller</w:t>
      </w:r>
    </w:p>
    <w:p>
      <w:pPr>
        <w:pStyle w:val="Normal"/>
        <w:jc w:val="both"/>
        <w:rPr/>
      </w:pPr>
      <w:r>
        <w:rPr/>
        <w:tab/>
        <w:t>b)</w:t>
        <w:tab/>
        <w:t>Segment Registers of 8086</w:t>
      </w:r>
    </w:p>
    <w:p>
      <w:pPr>
        <w:pStyle w:val="Normal"/>
        <w:jc w:val="both"/>
        <w:rPr/>
      </w:pPr>
      <w:r>
        <w:rPr/>
        <w:tab/>
        <w:t>c)</w:t>
        <w:tab/>
        <w:t>Tranduc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0:00Z</dcterms:created>
  <dc:creator>EDEP4</dc:creator>
  <dc:description/>
  <dc:language>en-US</dc:language>
  <cp:lastModifiedBy>uedep1</cp:lastModifiedBy>
  <dcterms:modified xsi:type="dcterms:W3CDTF">2003-03-29T13:19:00Z</dcterms:modified>
  <cp:revision>16</cp:revision>
  <dc:subject/>
  <dc:title/>
</cp:coreProperties>
</file>