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MACHINE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escribe the designation of carbon steels as per B.I.S according to chemical </w:t>
        <w:tab/>
        <w:t>composition and mechanical properties.  Illustrate with adequate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the maximum principle stress theory with maximum shear stress theory, </w:t>
        <w:tab/>
        <w:t>by briefly describing each theory fir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 Describe the design procedure of a Split Muff coupl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termine the value of ZN/P, the coefficient of friction and heat generated per </w:t>
        <w:tab/>
        <w:t xml:space="preserve">minute for a bearing with: load 3.5kN; speed = 1200 RPM;  Diameter of journal   </w:t>
        <w:tab/>
        <w:t xml:space="preserve">= 50mm; Length of journal= 50mm; R/c = 1000 and viscosity of oil = 130 </w:t>
        <w:tab/>
        <w:t>centipoise at 5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factors which reduce the value of endurance limi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termine the shaft diameter subjected to varying torque of 200kNm clockwise to </w:t>
        <w:tab/>
        <w:t xml:space="preserve">100kNm anticlock-wise at a point where the bending moment variations of </w:t>
        <w:tab/>
        <w:t>400kNm to 200kNm.  Find the shaft diameter if f</w:t>
      </w:r>
      <w:r>
        <w:rPr>
          <w:vertAlign w:val="subscript"/>
        </w:rPr>
        <w:t>ut</w:t>
        <w:softHyphen/>
        <w:t xml:space="preserve"> </w:t>
      </w:r>
      <w:r>
        <w:rPr/>
        <w:t>= 360 N/mm</w:t>
      </w:r>
      <w:r>
        <w:rPr>
          <w:vertAlign w:val="superscript"/>
        </w:rPr>
        <w:t>2</w:t>
      </w:r>
      <w:r>
        <w:rPr/>
        <w:t xml:space="preserve"> and                     </w:t>
        <w:tab/>
        <w:t>f</w:t>
      </w:r>
      <w:r>
        <w:rPr>
          <w:vertAlign w:val="subscript"/>
        </w:rPr>
        <w:t>yt</w:t>
      </w:r>
      <w:r>
        <w:rPr/>
        <w:t xml:space="preserve"> = </w:t>
        <w:tab/>
        <w:t>280N/mm</w:t>
      </w:r>
      <w:r>
        <w:rPr>
          <w:vertAlign w:val="superscript"/>
        </w:rPr>
        <w:t>2</w:t>
      </w:r>
      <w:r>
        <w:rPr/>
        <w:t xml:space="preserve">.  </w:t>
        <w:tab/>
        <w:t>Assume factor of safety = 2.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Design a trunk type cast iron piston for a single cylinder 4-stroke diesel engine running at 450RPM with bore = 0.24m; stroke= 0.3m; Brake mean pressure = 0.8N/mm</w:t>
      </w:r>
      <w:r>
        <w:rPr>
          <w:vertAlign w:val="superscript"/>
        </w:rPr>
        <w:t>2</w:t>
      </w:r>
      <w:r>
        <w:rPr/>
        <w:t>.  Max gas pressure of 5 N/mm</w:t>
      </w:r>
      <w:r>
        <w:rPr>
          <w:vertAlign w:val="superscript"/>
        </w:rPr>
        <w:t>2</w:t>
      </w:r>
      <w:r>
        <w:rPr/>
        <w:t>; Fuel consumption of 0.18kg/kW/hour.  HCV of fuel = 1100 k Cal/k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pair of spear gears is to transmit 24kW when pinion rotates at 303 RPM.  The velocity ratio is 1:3.  The allowable static stress for the pinion and gear materials are 120N/mm</w:t>
      </w:r>
      <w:r>
        <w:rPr>
          <w:vertAlign w:val="superscript"/>
        </w:rPr>
        <w:t>2</w:t>
      </w:r>
      <w:r>
        <w:rPr/>
        <w:t xml:space="preserve"> and 100N/mm</w:t>
      </w:r>
      <w:r>
        <w:rPr>
          <w:vertAlign w:val="superscript"/>
        </w:rPr>
        <w:t>2</w:t>
      </w:r>
      <w:r>
        <w:rPr/>
        <w:t>.  The pinion has 15 teeth and face width is 14 times module.  The form factor can be taken as 0.154-0.912/N; (N= Number of teeth).  Velocity factor = 3/(3+v); V = velocity in m/s.  Find a) face width;          b) Pitch circle diameter of both gear and pinion from the strength aspect with dynamic loading on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 belt transmits 12kW from a pulley 0.9m diameter running at 500RPM.  The </w:t>
        <w:tab/>
        <w:t>density of belt is 0.004 kg/cm</w:t>
      </w:r>
      <w:r>
        <w:rPr>
          <w:vertAlign w:val="superscript"/>
        </w:rPr>
        <w:t>3</w:t>
      </w:r>
      <w:r>
        <w:rPr/>
        <w:t xml:space="preserve"> and maximum stress in belt is 50kg/cm</w:t>
      </w:r>
      <w:r>
        <w:rPr>
          <w:vertAlign w:val="superscript"/>
        </w:rPr>
        <w:t>2</w:t>
      </w:r>
      <w:r>
        <w:rPr/>
        <w:t xml:space="preserve">.  The </w:t>
        <w:tab/>
        <w:t>angle of lap is 165</w:t>
      </w:r>
      <w:r>
        <w:rPr>
          <w:vertAlign w:val="superscript"/>
        </w:rPr>
        <w:t>o</w:t>
      </w:r>
      <w:r>
        <w:rPr/>
        <w:t xml:space="preserve"> and </w:t>
      </w:r>
      <w:r>
        <w:rPr>
          <w:rFonts w:eastAsia="Symbol" w:cs="Symbol" w:ascii="Symbol" w:hAnsi="Symbol"/>
        </w:rPr>
        <w:t></w:t>
      </w:r>
      <w:r>
        <w:rPr/>
        <w:t xml:space="preserve"> = 0.3.  The belt is 4.5mm thick.  Calculate the width of </w:t>
        <w:tab/>
        <w:t>the belt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21401</w:t>
        <w:tab/>
        <w:tab/>
        <w:tab/>
        <w:tab/>
        <w:t>.2.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 compression coupling for a shaft of 75mm diameter.  The torque to be </w:t>
        <w:tab/>
        <w:t xml:space="preserve">transmitted is 2.4kNm.  The number of bolts used are six and the allowable stress </w:t>
        <w:tab/>
        <w:t>in the material of bolt is 70 N/mm</w:t>
      </w:r>
      <w:r>
        <w:rPr>
          <w:vertAlign w:val="superscript"/>
        </w:rPr>
        <w:t>2</w:t>
      </w:r>
      <w:r>
        <w:rPr/>
        <w:t xml:space="preserve">.  The friction coefficient between shaft and </w:t>
        <w:tab/>
        <w:t>muff material is 0.3.  The safe stress in shaft and key= 40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Shaft design on rigidity basis.</w:t>
      </w:r>
    </w:p>
    <w:p>
      <w:pPr>
        <w:pStyle w:val="Normal"/>
        <w:jc w:val="both"/>
        <w:rPr/>
      </w:pPr>
      <w:r>
        <w:rPr/>
        <w:tab/>
        <w:t>b)</w:t>
        <w:tab/>
        <w:t>Soderbergs equation</w:t>
      </w:r>
    </w:p>
    <w:p>
      <w:pPr>
        <w:pStyle w:val="Normal"/>
        <w:jc w:val="both"/>
        <w:rPr/>
      </w:pPr>
      <w:r>
        <w:rPr/>
        <w:tab/>
        <w:t>c)</w:t>
        <w:tab/>
        <w:t>Types of Journal bearings</w:t>
      </w:r>
    </w:p>
    <w:p>
      <w:pPr>
        <w:pStyle w:val="Normal"/>
        <w:jc w:val="both"/>
        <w:rPr/>
      </w:pPr>
      <w:r>
        <w:rPr/>
        <w:tab/>
        <w:t>d)</w:t>
        <w:tab/>
        <w:t>Stress strain diagram for ductile and brittl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MACHINE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Compare maximum strain Energy theory and distortion energy theor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factors which influence safety factor of design?  What are the values </w:t>
        <w:tab/>
        <w:t>of safety factors which are normally taken for various loading situ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scribe the design procedure of roller bearing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ign a split Muff coupling to connect two shafts for transmitting 35kW at </w:t>
        <w:tab/>
        <w:t xml:space="preserve">100R.P.M.  The permissible shear stress in the shaft is 40 N/sq.mm.  The number </w:t>
        <w:tab/>
        <w:t xml:space="preserve">of bolts connecting two halves is 6.  The permissible tensile stress in bolts is </w:t>
        <w:tab/>
        <w:t>70N/sq.mm.  The coefficient of friction = 0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design rules to avoid fatigue failures and stress concentra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steel rod of ultimate strength 600N/sq.mm. and yield strength of 400N/sq.mm. is subjected to cyclic torque varying from 320kNm to 120kNm.  Calculate the diameter of rod assuming factor of safety = 2; surface factor = 0.88;                   size factor =0.80 and </w:t>
        <w:tab/>
        <w:t>stress concentration factor of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ign a trunk type of piston of C.I. for 4-stroke diesel engine running at </w:t>
        <w:tab/>
        <w:t>400RPM with bore=30 mm and stroke = 40 mm; B.m.e.p=0.75 N/mm</w:t>
      </w:r>
      <w:r>
        <w:rPr>
          <w:vertAlign w:val="superscript"/>
        </w:rPr>
        <w:t>2</w:t>
      </w:r>
      <w:r>
        <w:rPr/>
        <w:t xml:space="preserve">.  Fuel </w:t>
        <w:tab/>
        <w:t>consumption = 0.2kg/kW/hour HCV of fuel = 1100 k cal/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shaft running at 300 RPM is driven by 12kW, 960RPM motor through a pair of </w:t>
        <w:tab/>
        <w:t>14.5</w:t>
      </w:r>
      <w:r>
        <w:rPr>
          <w:vertAlign w:val="superscript"/>
        </w:rPr>
        <w:t>o</w:t>
      </w:r>
      <w:r>
        <w:rPr/>
        <w:t xml:space="preserve"> involute spur gears.  The centre distance is 400mm.  The gear is to be made </w:t>
        <w:tab/>
        <w:t xml:space="preserve">of cast steel and pinion of forged steel.  Design the gears assuming safe static </w:t>
        <w:tab/>
        <w:t xml:space="preserve">stress for gear and pinion are 140 and 200 N/sq.mm respectively.  Service </w:t>
        <w:tab/>
        <w:t>factor=0.65. Check the gear for wear of cast steel with BHN1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e diameters of driving and driven pulleys are 1m and 1.3m respectively in an </w:t>
        <w:tab/>
        <w:t xml:space="preserve">open belt drive.  The output of the driven shaft is 120kW and centre distance is </w:t>
        <w:tab/>
        <w:t xml:space="preserve">3m.  Assuming friction coefficient as 0.3 and belt speed 20m/s, slip as 1.6% at </w:t>
        <w:tab/>
        <w:t xml:space="preserve">each pulley and friction loss at each shaft as 4% calculate (a) RPM of each shaft </w:t>
        <w:tab/>
        <w:t>(b) belt tensions (c) size of b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A journal bearing 80mm diameter and 120mm long supports a load of 6kN at </w:t>
        <w:tab/>
        <w:t xml:space="preserve">1000RPM.  If the radial clearance is 0.004mm and frictional power is 1kW.  </w:t>
        <w:tab/>
        <w:t>Calculate the viscosity of lubricating o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ntifriction bearings with other bearings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: 321401</w:t>
        <w:tab/>
        <w:tab/>
        <w:tab/>
        <w:tab/>
        <w:t>.2.</w:t>
        <w:tab/>
        <w:tab/>
        <w:tab/>
        <w:tab/>
        <w:t>Set No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</w:t>
        <w:tab/>
        <w:t>Preferred Numbers</w:t>
      </w:r>
    </w:p>
    <w:p>
      <w:pPr>
        <w:pStyle w:val="Normal"/>
        <w:rPr/>
      </w:pPr>
      <w:r>
        <w:rPr/>
        <w:tab/>
        <w:t>b)</w:t>
        <w:tab/>
        <w:t>Shaft design for fluctuating loads</w:t>
      </w:r>
    </w:p>
    <w:p>
      <w:pPr>
        <w:pStyle w:val="Normal"/>
        <w:rPr/>
      </w:pPr>
      <w:r>
        <w:rPr/>
        <w:tab/>
        <w:t>c)</w:t>
        <w:tab/>
        <w:t>V-belt merits over flat belts</w:t>
      </w:r>
    </w:p>
    <w:p>
      <w:pPr>
        <w:pStyle w:val="Normal"/>
        <w:rPr/>
      </w:pPr>
      <w:r>
        <w:rPr/>
        <w:tab/>
        <w:t>d)</w:t>
        <w:tab/>
        <w:t>Different types of ke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MACHINE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What are the general considerations to be taken into account while designing a </w:t>
        <w:tab/>
        <w:t>machine elemen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factors which are essential to be considered while selecting a </w:t>
        <w:tab/>
        <w:t>material for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scribe the design of keys with special reference to rectangular cross sec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ign a Hydrodynamic bearing for the following</w:t>
      </w:r>
    </w:p>
    <w:p>
      <w:pPr>
        <w:pStyle w:val="Normal"/>
        <w:jc w:val="both"/>
        <w:rPr/>
      </w:pPr>
      <w:r>
        <w:rPr/>
        <w:tab/>
        <w:t>Diameter of journal</w:t>
        <w:tab/>
        <w:t>=</w:t>
        <w:tab/>
        <w:t>62mm</w:t>
      </w:r>
    </w:p>
    <w:p>
      <w:pPr>
        <w:pStyle w:val="Normal"/>
        <w:jc w:val="both"/>
        <w:rPr/>
      </w:pPr>
      <w:r>
        <w:rPr/>
        <w:tab/>
        <w:t>Speed of shaft</w:t>
        <w:tab/>
        <w:tab/>
        <w:t>=</w:t>
        <w:tab/>
        <w:t>174 RPM</w:t>
      </w:r>
    </w:p>
    <w:p>
      <w:pPr>
        <w:pStyle w:val="Normal"/>
        <w:jc w:val="both"/>
        <w:rPr/>
      </w:pPr>
      <w:r>
        <w:rPr/>
        <w:tab/>
        <w:t>Load on shaft</w:t>
        <w:tab/>
        <w:tab/>
        <w:t>=</w:t>
        <w:tab/>
        <w:t>7kN steady</w:t>
      </w:r>
    </w:p>
    <w:p>
      <w:pPr>
        <w:pStyle w:val="Normal"/>
        <w:jc w:val="both"/>
        <w:rPr/>
      </w:pPr>
      <w:r>
        <w:rPr/>
        <w:tab/>
        <w:t>Viscosity of oil</w:t>
        <w:tab/>
        <w:t>=</w:t>
        <w:tab/>
        <w:t>Say bolt of 270 sec at 38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ab/>
        <w:t>Specific gravity</w:t>
        <w:tab/>
        <w:t>=</w:t>
        <w:tab/>
        <w:t>0.905 at 15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design rules to minimize stress concentration?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Calculate the diameter of a shaft subjected to a maximum load of 34kN and a minimum of 12 kN in tension.  The yield stress is 420MPa and endurance limit of 320MPa.  Factor of safety = 1.5.  What will be the change in diameter of shaft if, stress factor </w:t>
        <w:tab/>
        <w:t>of 1.8 is to b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etermine the size of piston rod subjected to a total load having a cyclic </w:t>
        <w:tab/>
        <w:t xml:space="preserve">fluctuation from 150kN in compression to 250kN in tension.  The endurance limit </w:t>
        <w:tab/>
        <w:t>is 360 N/mm</w:t>
      </w:r>
      <w:r>
        <w:rPr>
          <w:vertAlign w:val="superscript"/>
        </w:rPr>
        <w:t>2</w:t>
      </w:r>
      <w:r>
        <w:rPr/>
        <w:t xml:space="preserve"> and yield strength of 400N/mm</w:t>
      </w:r>
      <w:r>
        <w:rPr>
          <w:vertAlign w:val="superscript"/>
        </w:rPr>
        <w:t>2</w:t>
      </w:r>
      <w:r>
        <w:rPr/>
        <w:t xml:space="preserve">.  The impact factor = 1.25; factor </w:t>
        <w:tab/>
        <w:t>of safety=1.5;  surface factor is 0.88;  The stress factor is 2.2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unctions of (i) ribs (ii) rings (iii) pin of an I.C Engine pist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sign a spur gear to transmit 15kW at 150 RPM of Cast Iron with pitch circle diameter of gear = 700mm; maximum load on teeth = 65N/mm of face width. Bending moment on </w:t>
        <w:tab/>
        <w:t>shaft = 0.6 times twisting moment.  Safe shear stress in shaft and key = 40N/mm</w:t>
      </w:r>
      <w:r>
        <w:rPr>
          <w:vertAlign w:val="superscript"/>
        </w:rPr>
        <w:t>2</w:t>
      </w:r>
      <w:r>
        <w:rPr/>
        <w:t xml:space="preserve">.  </w:t>
        <w:tab/>
        <w:t>Assume all other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e diameter of a pulley in an open belt drive on driving shaft is 0.5m and </w:t>
        <w:tab/>
        <w:t xml:space="preserve">rotating at 150RPM and counter shaft is driven at 300RPM.  If the centre distance </w:t>
        <w:tab/>
        <w:t xml:space="preserve">is 2.6m and </w:t>
      </w:r>
      <w:r>
        <w:rPr>
          <w:rFonts w:eastAsia="Symbol" w:cs="Symbol" w:ascii="Symbol" w:hAnsi="Symbol"/>
        </w:rPr>
        <w:t></w:t>
      </w:r>
      <w:r>
        <w:rPr/>
        <w:t xml:space="preserve"> = 0.3, determine the </w:t>
        <w:tab/>
        <w:t xml:space="preserve">width of the belt so that 4kW is transmitted.  </w:t>
        <w:tab/>
        <w:t>The permissible stress is 16N/mm width of belt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: 321401</w:t>
        <w:tab/>
        <w:tab/>
        <w:tab/>
        <w:tab/>
        <w:tab/>
        <w:t>.2.</w:t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Design a cast Iron flange coupling for a steel shaft transmitting 15kW at </w:t>
        <w:tab/>
        <w:t>200RPM; having an allowable shear stress of 40N/mm</w:t>
      </w:r>
      <w:r>
        <w:rPr>
          <w:vertAlign w:val="superscript"/>
        </w:rPr>
        <w:t>2</w:t>
      </w:r>
      <w:r>
        <w:rPr/>
        <w:t xml:space="preserve"> and stress in bolts should </w:t>
        <w:tab/>
        <w:t>not exceed 30N/mm</w:t>
      </w:r>
      <w:r>
        <w:rPr>
          <w:vertAlign w:val="superscript"/>
        </w:rPr>
        <w:t>2</w:t>
      </w:r>
      <w:r>
        <w:rPr/>
        <w:t xml:space="preserve">.  Assume same material for shaft, key and crushing stress is </w:t>
        <w:tab/>
        <w:t xml:space="preserve">= 2 x shear stress and maximum torque is equal to 25% more than full torque.  </w:t>
        <w:tab/>
        <w:t>The shear stress for CI= 4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Goodman’s design criteria.</w:t>
      </w:r>
    </w:p>
    <w:p>
      <w:pPr>
        <w:pStyle w:val="Normal"/>
        <w:jc w:val="both"/>
        <w:rPr/>
      </w:pPr>
      <w:r>
        <w:rPr/>
        <w:tab/>
        <w:t>b)</w:t>
        <w:tab/>
        <w:t xml:space="preserve">Rankines theory and Guest’s theory. </w:t>
      </w:r>
    </w:p>
    <w:p>
      <w:pPr>
        <w:pStyle w:val="Normal"/>
        <w:jc w:val="both"/>
        <w:rPr/>
      </w:pPr>
      <w:r>
        <w:rPr/>
        <w:tab/>
        <w:t>c)</w:t>
        <w:tab/>
        <w:t>Roller bearing types</w:t>
      </w:r>
    </w:p>
    <w:p>
      <w:pPr>
        <w:pStyle w:val="Normal"/>
        <w:jc w:val="both"/>
        <w:rPr/>
      </w:pPr>
      <w:r>
        <w:rPr/>
        <w:tab/>
        <w:t>d)</w:t>
        <w:tab/>
        <w:t>Rigid coupling versus Flexible coup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MACHINE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escribe maximum shear stress theory and distortion energy theory and compare </w:t>
        <w:tab/>
        <w:t>their effectiveness.  Which theory yields optimum result?  Why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designation of various Cast Irons as per B.I.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Describe the strength design of shafts under the combined load of torsion and </w:t>
        <w:tab/>
        <w:t xml:space="preserve">bending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ign a muff coupling to transmit 50kW at 1750RPM; With a breakdown torque </w:t>
        <w:tab/>
        <w:t xml:space="preserve">of 225% the rated torque.  Diameter of bore is 60mm.  Assume the suitable values </w:t>
        <w:tab/>
        <w:t>of the st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methods of estimating endurance strength?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haft is subjected to a torsional load that varies from -100Nm to 440Nm.  Determine the diameter of shaft using factor of safety of 1.6.                           Take f</w:t>
      </w:r>
      <w:r>
        <w:rPr>
          <w:vertAlign w:val="subscript"/>
        </w:rPr>
        <w:t>ut</w:t>
      </w:r>
      <w:r>
        <w:rPr/>
        <w:t xml:space="preserve"> = 500N/mm</w:t>
      </w:r>
      <w:r>
        <w:rPr>
          <w:vertAlign w:val="superscript"/>
        </w:rPr>
        <w:t>2</w:t>
      </w:r>
      <w:r>
        <w:rPr/>
        <w:t>; f</w:t>
      </w:r>
      <w:r>
        <w:rPr>
          <w:vertAlign w:val="subscript"/>
        </w:rPr>
        <w:t>yt</w:t>
      </w:r>
      <w:r>
        <w:rPr/>
        <w:t xml:space="preserve"> = 32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ign a connecting rod for a petrol engine from the following data:</w:t>
      </w:r>
    </w:p>
    <w:p>
      <w:pPr>
        <w:pStyle w:val="Normal"/>
        <w:jc w:val="both"/>
        <w:rPr/>
      </w:pPr>
      <w:r>
        <w:rPr/>
        <w:tab/>
        <w:t>diameter of piston</w:t>
        <w:tab/>
        <w:tab/>
        <w:tab/>
        <w:t>=</w:t>
        <w:tab/>
        <w:t>110mm.</w:t>
      </w:r>
    </w:p>
    <w:p>
      <w:pPr>
        <w:pStyle w:val="Normal"/>
        <w:jc w:val="both"/>
        <w:rPr/>
      </w:pPr>
      <w:r>
        <w:rPr/>
        <w:tab/>
        <w:t>Weight of reciprocating parts</w:t>
        <w:tab/>
        <w:tab/>
        <w:t>=</w:t>
        <w:tab/>
        <w:t>2kg</w:t>
      </w:r>
    </w:p>
    <w:p>
      <w:pPr>
        <w:pStyle w:val="Normal"/>
        <w:jc w:val="both"/>
        <w:rPr/>
      </w:pPr>
      <w:r>
        <w:rPr/>
        <w:tab/>
        <w:t xml:space="preserve">Length of connecting between centres = </w:t>
        <w:tab/>
        <w:t>325mm</w:t>
      </w:r>
    </w:p>
    <w:p>
      <w:pPr>
        <w:pStyle w:val="Normal"/>
        <w:jc w:val="both"/>
        <w:rPr/>
      </w:pPr>
      <w:r>
        <w:rPr/>
        <w:tab/>
        <w:t xml:space="preserve">Stroke = 150mm, RPM = 1500 with a possible over speed of 2250.  Compression </w:t>
        <w:tab/>
        <w:t>ratio=4:1.  Maximum explosion pressure = 2.5 N/sq.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ign a pair of spur gears for transmitting 40kW at 900RPM to another at </w:t>
        <w:tab/>
        <w:t xml:space="preserve">150RPM.  Static stress for pinion and gear 210 and 80 N/sq.mm.  Velocity factor </w:t>
        <w:tab/>
        <w:t>is 3/(3+</w:t>
      </w:r>
      <w:r>
        <w:rPr>
          <w:rFonts w:eastAsia="Symbol" w:cs="Symbol" w:ascii="Symbol" w:hAnsi="Symbol"/>
        </w:rPr>
        <w:t></w:t>
      </w:r>
      <w:r>
        <w:rPr/>
        <w:t xml:space="preserve">); form factor is 0.124 - 0.684/N (N= Number of teeth).  Stress fatigue </w:t>
        <w:tab/>
        <w:t>factor= 144.  The gears are with 14.5</w:t>
      </w:r>
      <w:r>
        <w:rPr>
          <w:vertAlign w:val="superscript"/>
        </w:rPr>
        <w:t>o</w:t>
      </w:r>
      <w:r>
        <w:rPr/>
        <w:t xml:space="preserve"> full depth involute tee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 flat belt 0.12m wide and 6mm thick has a belt speed of 600mpm.  The ratio of </w:t>
        <w:tab/>
        <w:t>tensions is 2.5.  If the  permissible stress in the belt material is 2.4N/mm</w:t>
      </w:r>
      <w:r>
        <w:rPr>
          <w:vertAlign w:val="superscript"/>
        </w:rPr>
        <w:t>2</w:t>
      </w:r>
      <w:r>
        <w:rPr/>
        <w:t xml:space="preserve"> and </w:t>
        <w:tab/>
        <w:t>density of belt material is 1000kg/m</w:t>
      </w:r>
      <w:r>
        <w:rPr>
          <w:vertAlign w:val="superscript"/>
        </w:rPr>
        <w:t>3</w:t>
      </w:r>
      <w:r>
        <w:rPr/>
        <w:t xml:space="preserve">, determine the power transmitted.  Also </w:t>
        <w:tab/>
        <w:t xml:space="preserve">determine the speed at which maximum power is transmitted and maximum </w:t>
        <w:tab/>
        <w:t>power trans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10401</w:t>
        <w:tab/>
        <w:tab/>
        <w:tab/>
        <w:tab/>
        <w:t>.2.</w:t>
        <w:tab/>
        <w:tab/>
        <w:tab/>
        <w:tab/>
        <w:t>Set No: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Design a journal bearing for a centrifugal pump running at 1200RPM.  The </w:t>
        <w:tab/>
        <w:t xml:space="preserve">journal is of 8cm and load on each journal is 18kN.  The ZN/P for bearing is </w:t>
        <w:tab/>
        <w:t xml:space="preserve">2600.  The </w:t>
      </w:r>
      <w:r>
        <w:rPr>
          <w:i/>
        </w:rPr>
        <w:t>l/d</w:t>
      </w:r>
      <w:r>
        <w:rPr/>
        <w:t xml:space="preserve"> is 1.2.  The correction factor is 0.002.  The bearings and </w:t>
        <w:tab/>
        <w:t>atmospheric temperatures are 80</w:t>
      </w:r>
      <w:r>
        <w:rPr>
          <w:vertAlign w:val="superscript"/>
        </w:rPr>
        <w:t>o</w:t>
      </w:r>
      <w:r>
        <w:rPr/>
        <w:t>C and 30</w:t>
      </w:r>
      <w:r>
        <w:rPr>
          <w:vertAlign w:val="superscript"/>
        </w:rPr>
        <w:t>o</w:t>
      </w:r>
      <w:r>
        <w:rPr/>
        <w:t>C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Material selection factors</w:t>
      </w:r>
    </w:p>
    <w:p>
      <w:pPr>
        <w:pStyle w:val="Normal"/>
        <w:jc w:val="both"/>
        <w:rPr/>
      </w:pPr>
      <w:r>
        <w:rPr/>
        <w:tab/>
        <w:t>b)</w:t>
        <w:tab/>
        <w:t>Preferred Numbers</w:t>
      </w:r>
    </w:p>
    <w:p>
      <w:pPr>
        <w:pStyle w:val="Normal"/>
        <w:jc w:val="both"/>
        <w:rPr/>
      </w:pPr>
      <w:r>
        <w:rPr/>
        <w:tab/>
        <w:t>c)</w:t>
        <w:tab/>
        <w:t>Advantages of flexible coupling over others</w:t>
      </w:r>
    </w:p>
    <w:p>
      <w:pPr>
        <w:pStyle w:val="Normal"/>
        <w:jc w:val="both"/>
        <w:rPr/>
      </w:pPr>
      <w:r>
        <w:rPr/>
        <w:tab/>
        <w:t>d)</w:t>
        <w:tab/>
        <w:t>Stress concentration reduction metho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9:00Z</dcterms:created>
  <dc:creator>EDEP4</dc:creator>
  <dc:description/>
  <dc:language>en-US</dc:language>
  <cp:lastModifiedBy>DE</cp:lastModifiedBy>
  <dcterms:modified xsi:type="dcterms:W3CDTF">2003-04-01T11:08:00Z</dcterms:modified>
  <cp:revision>35</cp:revision>
  <dc:subject/>
  <dc:title/>
</cp:coreProperties>
</file>