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3210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 Semester Examinations Apri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Z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onvert the following Decimal Numbers into grey codes and BCD-5421 codes  (i) 38  (ii) 149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Represent the following decimal numbers using signed magnitude form, and 2’s complement form in 8-bit notation where MS bit is used to represent the sign     (i) -12  (ii) + 125   (iii)  - 62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Represent the decimal numbers as a Floating-point binary numbers with 24 bits.  Where the exponent has 8 bits.  (i) + 46.5</w:t>
        <w:tab/>
        <w:t>(ii) 28.95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various types of instruction format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Represent the following arithmetic statement using zero, one and two address instruction format Y = C * D</w:t>
        <w:tab/>
        <w:t>- (E + F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any five addressing mod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memory unit of a computer has 1 mega words of 32 bits each.  The computer has an instruction format with four fields: an operation code field, a mode field to specify one of 32 addressing modes, a register field to specify one of the 100 processor, registers and a memory address.  Specify the instruction format and the number bits in each fiel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interrupt – scheme of input-output organiz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DMA organiz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Memory hierarch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with a neat sketch associative memory organiz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various types of parallel processor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pipe line processor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organization of Micro programmed control uni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loosely coupled multi processor architectur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.</w:t>
      </w:r>
    </w:p>
    <w:p>
      <w:pPr>
        <w:pStyle w:val="Normal"/>
        <w:ind w:left="720" w:hanging="720"/>
        <w:jc w:val="both"/>
        <w:rPr/>
      </w:pPr>
      <w:r>
        <w:rPr/>
        <w:tab/>
        <w:t>a) High level languages</w:t>
      </w:r>
    </w:p>
    <w:p>
      <w:pPr>
        <w:pStyle w:val="Normal"/>
        <w:ind w:left="720" w:hanging="720"/>
        <w:jc w:val="both"/>
        <w:rPr/>
      </w:pPr>
      <w:r>
        <w:rPr/>
        <w:tab/>
        <w:t>b) Register transfer languages</w:t>
      </w:r>
    </w:p>
    <w:p>
      <w:pPr>
        <w:pStyle w:val="Normal"/>
        <w:ind w:left="720" w:hanging="720"/>
        <w:jc w:val="both"/>
        <w:rPr/>
      </w:pPr>
      <w:r>
        <w:rPr/>
        <w:tab/>
        <w:t>c) Micro operations.</w:t>
      </w:r>
    </w:p>
    <w:p>
      <w:pPr>
        <w:pStyle w:val="Normal"/>
        <w:ind w:left="720" w:hanging="720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03:00Z</dcterms:created>
  <dc:creator>uedep1</dc:creator>
  <dc:description/>
  <dc:language>en-US</dc:language>
  <cp:lastModifiedBy>uedep1</cp:lastModifiedBy>
  <dcterms:modified xsi:type="dcterms:W3CDTF">2003-03-29T13:21:00Z</dcterms:modified>
  <cp:revision>18</cp:revision>
  <dc:subject/>
  <dc:title/>
</cp:coreProperties>
</file>