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 a)</w:t>
        <w:tab/>
        <w:t xml:space="preserve">What are the basic components of a robot system?  State the main functions of </w:t>
        <w:tab/>
        <w:t>each of the component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configuration of a Articulated manipul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What do you understand by degrees of freedom?  How may Degrees of  Freedom are required to position end effector in 3D spac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various drives used in robo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Distinguish between tactile and non tactile sensors?  Explain examples of each </w:t>
        <w:tab/>
        <w:t>typ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machine vision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What do you mean by Homogeneous co-ordinates?  Explain the D-H notation for </w:t>
        <w:tab/>
        <w:t>robot manipulato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design considerations for robot grippers? 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 xml:space="preserve">Establish the lagrange Eular equation of motion for the 2-line Manipulator as </w:t>
        <w:tab/>
        <w:t>shown in Fig.1 (Assume d</w:t>
      </w:r>
      <w:r>
        <w:rPr>
          <w:vertAlign w:val="subscript"/>
        </w:rPr>
        <w:t>1</w:t>
      </w:r>
      <w:r>
        <w:rPr/>
        <w:t xml:space="preserve"> = d</w:t>
      </w:r>
      <w:r>
        <w:rPr>
          <w:vertAlign w:val="subscript"/>
        </w:rPr>
        <w:t>2</w:t>
      </w:r>
      <w:r>
        <w:rPr/>
        <w:t xml:space="preserve"> = 0, 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= l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0),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are mass of </w:t>
        <w:tab/>
        <w:t xml:space="preserve">the links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are joint ang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69460" cy="191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) What do you  mean by multiple solution?</w:t>
      </w:r>
    </w:p>
    <w:p>
      <w:pPr>
        <w:pStyle w:val="Normal"/>
        <w:rPr/>
      </w:pPr>
      <w:r>
        <w:rPr/>
        <w:tab/>
        <w:t>b) Explain the Jacobian work envelope.</w:t>
      </w:r>
    </w:p>
    <w:p>
      <w:pPr>
        <w:pStyle w:val="Normal"/>
        <w:rPr/>
      </w:pPr>
      <w:r>
        <w:rPr/>
        <w:tab/>
        <w:t>c) Application of robot in spot welding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:321303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a) How do you select a robot?  Explain.</w:t>
      </w:r>
    </w:p>
    <w:p>
      <w:pPr>
        <w:pStyle w:val="Normal"/>
        <w:rPr/>
      </w:pPr>
      <w:r>
        <w:rPr/>
        <w:tab/>
        <w:t>b) Discuss the robot cell design?</w:t>
      </w:r>
    </w:p>
    <w:p>
      <w:pPr>
        <w:pStyle w:val="Normal"/>
        <w:rPr/>
      </w:pPr>
      <w:r>
        <w:rPr/>
        <w:tab/>
        <w:t xml:space="preserve">c) Compare the differences between the representation of angular velocity and </w:t>
        <w:tab/>
        <w:t>kinetic Energy of lagrange-Euler and Newton Euler equation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.</w:t>
      </w:r>
    </w:p>
    <w:p>
      <w:pPr>
        <w:pStyle w:val="Normal"/>
        <w:rPr/>
      </w:pPr>
      <w:r>
        <w:rPr/>
        <w:tab/>
        <w:t xml:space="preserve">a) Repeatability, accuracy and resolution,  (b) Manipulator joint velocities and </w:t>
        <w:tab/>
        <w:t>torques, (c) Hill climbing techniques,  (d) laser, acoustic senso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ketch and explain arm and wrist motions of following configuration.</w:t>
      </w:r>
    </w:p>
    <w:p>
      <w:pPr>
        <w:pStyle w:val="Normal"/>
        <w:rPr/>
      </w:pPr>
      <w:r>
        <w:rPr/>
        <w:tab/>
        <w:t>a) Polar</w:t>
        <w:tab/>
        <w:t xml:space="preserve">(b) Cartesian and </w:t>
        <w:tab/>
        <w:t>(c) Spher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ifferentiate various types of drivers used in robots with a neat sketch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numerate the advantage, working principle and application of Machine vision </w:t>
        <w:tab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Discuss the applications and working principle of the following sensors.</w:t>
      </w:r>
    </w:p>
    <w:p>
      <w:pPr>
        <w:pStyle w:val="Normal"/>
        <w:rPr/>
      </w:pPr>
      <w:r>
        <w:rPr/>
        <w:tab/>
        <w:t>a)</w:t>
        <w:tab/>
        <w:t>Range sensors</w:t>
      </w:r>
    </w:p>
    <w:p>
      <w:pPr>
        <w:pStyle w:val="Normal"/>
        <w:rPr/>
      </w:pPr>
      <w:r>
        <w:rPr/>
        <w:tab/>
        <w:t>b)</w:t>
        <w:tab/>
        <w:t>Magnetic and Acoustic sensors</w:t>
      </w:r>
    </w:p>
    <w:p>
      <w:pPr>
        <w:pStyle w:val="Normal"/>
        <w:rPr/>
      </w:pPr>
      <w:r>
        <w:rPr/>
        <w:tab/>
        <w:t>c)</w:t>
        <w:tab/>
        <w:t>Tactile 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For two link R-R, planar manipulator, obtain joint velocities, given the end point </w:t>
        <w:tab/>
        <w:t>velocity as [V</w:t>
      </w:r>
      <w:r>
        <w:rPr>
          <w:vertAlign w:val="subscript"/>
        </w:rPr>
        <w:t>x</w:t>
      </w:r>
      <w:r>
        <w:rPr/>
        <w:t xml:space="preserve">   V</w:t>
      </w:r>
      <w:r>
        <w:rPr>
          <w:vertAlign w:val="subscript"/>
        </w:rPr>
        <w:t>y</w:t>
      </w:r>
      <w:r>
        <w:rPr/>
        <w:t>]</w:t>
      </w:r>
      <w:r>
        <w:rPr>
          <w:vertAlign w:val="superscript"/>
        </w:rPr>
        <w:t>T</w:t>
      </w:r>
      <w:r>
        <w:rPr/>
        <w:t>.  Explain the singular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xplain D-H notation for establishing link co-ordinate system for cartesian </w:t>
        <w:tab/>
        <w:t xml:space="preserve">manipulator and obta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) Sketch the various manipulator control circuits?</w:t>
      </w:r>
    </w:p>
    <w:p>
      <w:pPr>
        <w:pStyle w:val="Normal"/>
        <w:rPr/>
      </w:pPr>
      <w:r>
        <w:rPr/>
        <w:tab/>
        <w:t>b) What is end effector?  Describe the design considerations pf grippers.</w:t>
      </w:r>
    </w:p>
    <w:p>
      <w:pPr>
        <w:pStyle w:val="Normal"/>
        <w:rPr/>
      </w:pPr>
      <w:r>
        <w:rPr/>
        <w:tab/>
        <w:t>c) Sketch various types of grip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a) Explain the lagrangian analysis to find the torques required by the attenuator </w:t>
        <w:tab/>
        <w:t xml:space="preserve">for joints. </w:t>
      </w:r>
    </w:p>
    <w:p>
      <w:pPr>
        <w:pStyle w:val="Normal"/>
        <w:rPr/>
      </w:pPr>
      <w:r>
        <w:rPr/>
        <w:tab/>
        <w:t xml:space="preserve">b) Derive dynamic equations using Newton-Euler formulation for the 2-link I </w:t>
        <w:tab/>
        <w:t>manip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3 of the following:</w:t>
      </w:r>
    </w:p>
    <w:p>
      <w:pPr>
        <w:pStyle w:val="Normal"/>
        <w:rPr/>
      </w:pPr>
      <w:r>
        <w:rPr/>
        <w:tab/>
        <w:t>a) Machine interface</w:t>
      </w:r>
    </w:p>
    <w:p>
      <w:pPr>
        <w:pStyle w:val="Normal"/>
        <w:rPr/>
      </w:pPr>
      <w:r>
        <w:rPr/>
        <w:tab/>
        <w:t>b) Medical application of robots</w:t>
      </w:r>
    </w:p>
    <w:p>
      <w:pPr>
        <w:pStyle w:val="Normal"/>
        <w:rPr/>
      </w:pPr>
      <w:r>
        <w:rPr/>
        <w:tab/>
        <w:t>c) Robot programming languages</w:t>
      </w:r>
    </w:p>
    <w:p>
      <w:pPr>
        <w:pStyle w:val="Normal"/>
        <w:rPr/>
      </w:pPr>
      <w:r>
        <w:rPr/>
        <w:tab/>
        <w:t>d) Jacobian work envelo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32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do you mean by Automation?  Sketch the robot anatomy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Asimov’s laws of robotics?  Explain dynamic stabilization of rob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Differentiate between the hydraulic, pneumontic and electric drives used in </w:t>
        <w:tab/>
        <w:t>robots.</w:t>
      </w:r>
    </w:p>
    <w:p>
      <w:pPr>
        <w:pStyle w:val="Normal"/>
        <w:ind w:left="720" w:hanging="480"/>
        <w:rPr/>
      </w:pPr>
      <w:r>
        <w:rPr/>
        <w:t>b)</w:t>
        <w:tab/>
        <w:t>What do you understand by Degrees of Freedom?  How many Degrees of Freedom are required to position end effector in 3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different levels of vision and processes involved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meant by range and proximity sensor describe them with a heat ske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stablish D-H representation of establishing link co-ordinates system for </w:t>
        <w:tab/>
        <w:t xml:space="preserve">Cartesian manipulator and obta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rite the Euler angle representation for cylindrical coordinates for positioning the </w:t>
        <w:tab/>
        <w:t>end effecto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ketch various types of grip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A 2dof manipulator is shown in Fig.1 The length of each lime is 1m, establish its </w:t>
        <w:tab/>
        <w:t xml:space="preserve">link coordinates frames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 Find the inverse kinematics solution </w:t>
        <w:tab/>
        <w:t>for this manipula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77435" cy="1733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>
          <w:b/>
        </w:rPr>
        <w:t>Code No:321303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a)</w:t>
        <w:tab/>
        <w:t xml:space="preserve">Compare the differences between the representation of angular velocity and </w:t>
        <w:tab/>
        <w:t>kinetic energy of lagrange Euler and Newton Euler equation of mo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machine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</w:t>
      </w:r>
    </w:p>
    <w:p>
      <w:pPr>
        <w:pStyle w:val="Normal"/>
        <w:rPr/>
      </w:pPr>
      <w:r>
        <w:rPr/>
        <w:tab/>
        <w:t>a) Jacobian work envelope.</w:t>
        <w:tab/>
        <w:t>b) Robot programming languages</w:t>
      </w:r>
    </w:p>
    <w:p>
      <w:pPr>
        <w:pStyle w:val="Normal"/>
        <w:rPr/>
      </w:pPr>
      <w:r>
        <w:rPr/>
        <w:tab/>
        <w:t>c) Robot applications</w:t>
        <w:tab/>
        <w:tab/>
        <w:t>d) Fiber optic senso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 xml:space="preserve">Sketch the two configurations for the jointed arm robot and explain the work </w:t>
        <w:tab/>
        <w:t>volume.</w:t>
      </w:r>
    </w:p>
    <w:p>
      <w:pPr>
        <w:pStyle w:val="Normal"/>
        <w:ind w:left="720" w:hanging="480"/>
        <w:rPr/>
      </w:pPr>
      <w:r>
        <w:rPr/>
        <w:t>b)</w:t>
        <w:tab/>
        <w:t>What do you mean by Degrees of Freedom?  Define the following terms (i) work envelope (ii) Repeatability (iii) Accu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One of the axes of robot is a telescoping arm with a total range of 0.5m.  The </w:t>
        <w:tab/>
        <w:t xml:space="preserve">robots control memory has an 8-bit storage capacity for this axis.  Determine the </w:t>
        <w:tab/>
        <w:t>control resolu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the resolution (in degrees) and output value of an encoder with 12 tracks.  </w:t>
        <w:tab/>
        <w:t>Assume the shaft angle a 10 ra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 Discuss the working principle of Hydraulic drives with reference to the accuracy </w:t>
        <w:tab/>
        <w:t>and positioning the end effector with a neat sketch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do you mean by robot path determination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at are the various elements in a robot machine vision?  Explai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various sensors used in robo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different types of Gripper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raw a heat sketch of electronics and pneumatic manipulator control circuits and </w:t>
        <w:tab/>
        <w:t>expla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xplain D-H represent of establishing link co-ordinate system for cylindrical </w:t>
        <w:tab/>
        <w:t xml:space="preserve">manipulator and obta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escribe Euler angle representation of Orientation and obtain Euler angle using </w:t>
        <w:tab/>
        <w:t>invers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3 of the following:</w:t>
      </w:r>
    </w:p>
    <w:p>
      <w:pPr>
        <w:pStyle w:val="Normal"/>
        <w:rPr/>
      </w:pPr>
      <w:r>
        <w:rPr/>
        <w:tab/>
        <w:t>a) Robot work cell design</w:t>
        <w:tab/>
        <w:tab/>
        <w:t>b) Applications of robots</w:t>
      </w:r>
    </w:p>
    <w:p>
      <w:pPr>
        <w:pStyle w:val="Normal"/>
        <w:rPr/>
      </w:pPr>
      <w:r>
        <w:rPr/>
        <w:tab/>
        <w:t xml:space="preserve">c) Robot programming </w:t>
        <w:tab/>
        <w:tab/>
        <w:t>d) Hill climb techniq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10:00Z</dcterms:created>
  <dc:creator>EDEP4</dc:creator>
  <dc:description/>
  <dc:language>en-US</dc:language>
  <cp:lastModifiedBy>uedep1</cp:lastModifiedBy>
  <dcterms:modified xsi:type="dcterms:W3CDTF">2003-03-28T09:28:00Z</dcterms:modified>
  <cp:revision>16</cp:revision>
  <dc:subject/>
  <dc:title/>
</cp:coreProperties>
</file>