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: 3203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-B.Tech. II-Semester Examinations April 2003</w:t>
      </w:r>
    </w:p>
    <w:p>
      <w:pPr>
        <w:pStyle w:val="Heading1"/>
        <w:rPr>
          <w:caps/>
        </w:rPr>
      </w:pPr>
      <w:r>
        <w:rPr>
          <w:caps/>
        </w:rPr>
        <w:t>operations research</w:t>
      </w:r>
    </w:p>
    <w:p>
      <w:pPr>
        <w:pStyle w:val="Normal"/>
        <w:jc w:val="center"/>
        <w:rPr/>
      </w:pPr>
      <w:r>
        <w:rPr>
          <w:b/>
        </w:rPr>
        <w:t>(common to Mechanical Engineering, Production Engineering, Mechanical Manufacturing Engineering, Mechatronics, Chemical Engineering.)</w:t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7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- - - </w:t>
      </w:r>
    </w:p>
    <w:p>
      <w:pPr>
        <w:pStyle w:val="Normal"/>
        <w:jc w:val="both"/>
        <w:rPr/>
      </w:pPr>
      <w:r>
        <w:rPr/>
        <w:t>1.a)</w:t>
        <w:tab/>
        <w:t>Define operations Research and discuss its characteristics and limitation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small scale manufactures provides two types of products A and B which gives a profit margin of Rs 4-00 and Rs 3-00 respectively. There are two plants I and II each having a capacity of 72 and 48 hrs per day. Cycle times of A and B are 2 hrs and 1 hour in plant no. I respectively. Similar figures for plant No. II are 1 and 2 hours. Formulate the L.P problem and solve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By duality, solve the L.P problem maximize, Z = 30x</w:t>
      </w:r>
      <w:r>
        <w:rPr>
          <w:vertAlign w:val="subscript"/>
        </w:rPr>
        <w:t>1</w:t>
      </w:r>
      <w:r>
        <w:rPr/>
        <w:t xml:space="preserve"> + 23x</w:t>
      </w:r>
      <w:r>
        <w:rPr>
          <w:vertAlign w:val="subscript"/>
        </w:rPr>
        <w:t>2</w:t>
      </w:r>
      <w:r>
        <w:rPr/>
        <w:t xml:space="preserve"> + 29x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ab/>
        <w:t>subject to,</w:t>
        <w:tab/>
        <w:t>6x</w:t>
      </w:r>
      <w:r>
        <w:rPr>
          <w:vertAlign w:val="subscript"/>
        </w:rPr>
        <w:t>1</w:t>
      </w:r>
      <w:r>
        <w:rPr/>
        <w:t xml:space="preserve"> + 5x</w:t>
      </w:r>
      <w:r>
        <w:rPr>
          <w:vertAlign w:val="subscript"/>
        </w:rPr>
        <w:t>2</w:t>
      </w:r>
      <w:r>
        <w:rPr/>
        <w:t xml:space="preserve"> + 3x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6</w:t>
      </w:r>
    </w:p>
    <w:p>
      <w:pPr>
        <w:pStyle w:val="Normal"/>
        <w:jc w:val="both"/>
        <w:rPr/>
      </w:pPr>
      <w:r>
        <w:rPr/>
        <w:tab/>
        <w:tab/>
        <w:tab/>
        <w:t>4x</w:t>
      </w:r>
      <w:r>
        <w:rPr>
          <w:vertAlign w:val="subscript"/>
        </w:rPr>
        <w:t>1</w:t>
      </w:r>
      <w:r>
        <w:rPr/>
        <w:t xml:space="preserve"> + 2x</w:t>
      </w:r>
      <w:r>
        <w:rPr>
          <w:vertAlign w:val="subscript"/>
        </w:rPr>
        <w:t>2</w:t>
      </w:r>
      <w:r>
        <w:rPr/>
        <w:t xml:space="preserve"> + 5x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7</w:t>
      </w:r>
    </w:p>
    <w:p>
      <w:pPr>
        <w:pStyle w:val="Normal"/>
        <w:jc w:val="both"/>
        <w:rPr/>
      </w:pPr>
      <w:r>
        <w:rPr/>
        <w:tab/>
        <w:tab/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 ; x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</w:t>
      </w:r>
      <w:r>
        <w:rPr/>
        <w:t xml:space="preserve"> 0 ; x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d the initial feasible solution for the following transportation problem.</w:t>
      </w:r>
    </w:p>
    <w:p>
      <w:pPr>
        <w:pStyle w:val="Normal"/>
        <w:ind w:left="120" w:hanging="0"/>
        <w:jc w:val="both"/>
        <w:rPr/>
      </w:pPr>
      <w:r>
        <w:rPr/>
      </w:r>
    </w:p>
    <w:tbl>
      <w:tblPr>
        <w:tblW w:w="5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900"/>
      </w:tblGrid>
      <w:tr>
        <w:trPr>
          <w:trHeight w:val="4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Sour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Destination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96520</wp:posOffset>
                      </wp:positionV>
                      <wp:extent cx="216852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7.6pt" to="165.55pt,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96520</wp:posOffset>
                      </wp:positionV>
                      <wp:extent cx="9525" cy="148590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55pt,7.6pt" to="40.25pt,124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96520</wp:posOffset>
                      </wp:positionV>
                      <wp:extent cx="9525" cy="1485900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pt,7.6pt" to="85.5pt,124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34160</wp:posOffset>
                      </wp:positionH>
                      <wp:positionV relativeFrom="paragraph">
                        <wp:posOffset>96520</wp:posOffset>
                      </wp:positionV>
                      <wp:extent cx="9525" cy="1485900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pt,7.6pt" to="121.5pt,124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D1          D2         D3       D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Total</w:t>
            </w:r>
          </w:p>
        </w:tc>
      </w:tr>
      <w:tr>
        <w:trPr>
          <w:trHeight w:val="13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 xml:space="preserve">     </w:t>
            </w:r>
            <w:r>
              <w:rPr/>
              <w:t>O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O</w:t>
            </w:r>
            <w:r>
              <w:rPr>
                <w:vertAlign w:val="subscript"/>
              </w:rPr>
              <w:t xml:space="preserve">2                       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4605</wp:posOffset>
                      </wp:positionV>
                      <wp:extent cx="3543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.15pt" to="273.55pt,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Total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02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 xml:space="preserve">9             7           11        10  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10            13          14          8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15            10          17         16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45            20          30        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125 </w:t>
            </w:r>
          </w:p>
        </w:tc>
      </w:tr>
    </w:tbl>
    <w:p>
      <w:pPr>
        <w:pStyle w:val="Normal"/>
        <w:ind w:left="120" w:hanging="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Give a comparison between assignment problem and routing probl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optimum assignment for the following cost matrix.</w:t>
      </w:r>
    </w:p>
    <w:p>
      <w:pPr>
        <w:pStyle w:val="Normal"/>
        <w:jc w:val="both"/>
        <w:rPr/>
      </w:pPr>
      <w:r>
        <w:rPr/>
        <w:tab/>
      </w:r>
    </w:p>
    <w:tbl>
      <w:tblPr>
        <w:tblW w:w="4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0"/>
        <w:gridCol w:w="900"/>
        <w:gridCol w:w="9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0960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4.8pt" to="-9pt,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4130</wp:posOffset>
                      </wp:positionV>
                      <wp:extent cx="796925" cy="343535"/>
                      <wp:effectExtent l="1905" t="4445" r="190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040" cy="34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.9pt" to="57.55pt,2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</w:t>
            </w:r>
            <w:r>
              <w:rPr/>
              <w:t>Areas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270</wp:posOffset>
                      </wp:positionV>
                      <wp:extent cx="2286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0.1pt" to="57.8pt,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Salesmen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 xml:space="preserve">   </w:t>
            </w: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A</w:t>
              <w:softHyphen/>
            </w:r>
            <w:r>
              <w:rPr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A</w:t>
              <w:softHyphen/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 xml:space="preserve">     </w:t>
            </w:r>
            <w:r>
              <w:rPr/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1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7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10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S</w:t>
            </w:r>
            <w:r>
              <w:rPr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1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S</w:t>
            </w:r>
            <w:r>
              <w:rPr>
                <w:vertAlign w:val="subscript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ind w:left="720" w:hanging="720"/>
        <w:jc w:val="both"/>
        <w:rPr/>
      </w:pPr>
      <w:r>
        <w:rPr>
          <w:b/>
        </w:rPr>
        <w:t>Code No.: 320354</w:t>
        <w:tab/>
        <w:tab/>
        <w:tab/>
        <w:tab/>
        <w:t>-2-</w:t>
        <w:tab/>
        <w:tab/>
        <w:tab/>
        <w:tab/>
        <w:tab/>
        <w:t>OR</w:t>
      </w: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Four jobs are to be processed on two machines with machining times in minutes as given in table.</w:t>
      </w:r>
    </w:p>
    <w:tbl>
      <w:tblPr>
        <w:tblW w:w="4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371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144780</wp:posOffset>
                      </wp:positionV>
                      <wp:extent cx="24003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25pt,11.4pt" to="240.2pt,1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Machines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147955</wp:posOffset>
                      </wp:positionV>
                      <wp:extent cx="0" cy="9144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5pt,11.65pt" to="138.85pt,83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</w:t>
            </w:r>
            <w:r>
              <w:rPr/>
              <w:t xml:space="preserve">Jobs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-17780</wp:posOffset>
                      </wp:positionV>
                      <wp:extent cx="0" cy="9144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6pt,-1.4pt" to="91.6pt,70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-8255</wp:posOffset>
                      </wp:positionV>
                      <wp:extent cx="0" cy="914400"/>
                      <wp:effectExtent l="5080" t="63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-0.65pt" to="39.85pt,71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J</w:t>
            </w:r>
            <w:r>
              <w:rPr>
                <w:vertAlign w:val="subscript"/>
              </w:rPr>
              <w:t xml:space="preserve">1                   </w:t>
            </w:r>
            <w:r>
              <w:rPr/>
              <w:t>J</w:t>
            </w:r>
            <w:r>
              <w:rPr>
                <w:vertAlign w:val="subscript"/>
              </w:rPr>
              <w:t>2</w:t>
            </w:r>
            <w:r>
              <w:rPr/>
              <w:t xml:space="preserve">              J</w:t>
            </w:r>
            <w:r>
              <w:rPr>
                <w:vertAlign w:val="subscript"/>
              </w:rPr>
              <w:t>3</w:t>
            </w:r>
            <w:r>
              <w:rPr/>
              <w:t xml:space="preserve">            J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 xml:space="preserve">     </w:t>
            </w:r>
            <w:r>
              <w:rPr/>
              <w:t>M</w:t>
            </w:r>
            <w:r>
              <w:rPr>
                <w:vertAlign w:val="subscript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5            15              6            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M</w:t>
            </w:r>
            <w:r>
              <w:rPr>
                <w:vertAlign w:val="subscript"/>
              </w:rPr>
              <w:t>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5             20            22            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  <w:t>Prepare a schedule for machining the job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factory has large number of bulbs, all of which must be in working conditions. Mortality rate is given below.</w:t>
        <w:tab/>
      </w:r>
    </w:p>
    <w:tbl>
      <w:tblPr>
        <w:tblW w:w="59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e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position </w:t>
            </w:r>
          </w:p>
          <w:p>
            <w:pPr>
              <w:pStyle w:val="Normal"/>
              <w:jc w:val="both"/>
              <w:rPr/>
            </w:pPr>
            <w:r>
              <w:rPr/>
              <w:t>Which fail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.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.03</w:t>
            </w:r>
          </w:p>
        </w:tc>
      </w:tr>
    </w:tbl>
    <w:p>
      <w:pPr>
        <w:pStyle w:val="Normal"/>
        <w:ind w:left="720" w:hanging="540"/>
        <w:jc w:val="both"/>
        <w:rPr/>
      </w:pPr>
      <w:r>
        <w:rPr/>
        <w:tab/>
        <w:t>If a bulb fails in service it costs Rs 3.50 to replace; if all bulbs are replaced at a time it costs Rs 1.20 each. Find optimum replacement poli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a game in a game theory? What are the properties of a gam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olve the following game graphical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</w:t>
        <w:tab/>
        <w:t xml:space="preserve"> 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46685</wp:posOffset>
                </wp:positionV>
                <wp:extent cx="113665" cy="684530"/>
                <wp:effectExtent l="508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684360"/>
                          <a:chOff x="0" y="0"/>
                          <a:chExt cx="113760" cy="68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3040" cy="68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8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843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1.55pt;width:8.9pt;height:53.8pt" coordorigin="1980,231" coordsize="178,1076">
                <v:group id="shape_0" style="position:absolute;left:1980;top:231;width:177;height:1076">
                  <v:line id="shape_0" from="1980,231" to="1980,13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231" to="2157,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980,1308" to="2158,1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146685</wp:posOffset>
                </wp:positionV>
                <wp:extent cx="114300" cy="685800"/>
                <wp:effectExtent l="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685800"/>
                          <a:chOff x="0" y="0"/>
                          <a:chExt cx="114480" cy="6858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5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1.55pt;width:8.95pt;height:53.95pt" coordorigin="6120,231" coordsize="179,1079">
                <v:line id="shape_0" from="6300,231" to="6300,1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231" to="6299,2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20,1311" to="6299,13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 xml:space="preserve">    -6</w:t>
        <w:tab/>
        <w:t>-1</w:t>
        <w:tab/>
        <w:t>1</w:t>
        <w:tab/>
        <w:t>4</w:t>
        <w:tab/>
        <w:t>4</w:t>
        <w:tab/>
        <w:t>3</w:t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>B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-435102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342.6pt" to="63pt,-3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-7658100</wp:posOffset>
                </wp:positionV>
                <wp:extent cx="114300" cy="56832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568440"/>
                          <a:chOff x="0" y="0"/>
                          <a:chExt cx="114480" cy="56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772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-603pt;width:8.95pt;height:44.7pt" coordorigin="1260,-12060" coordsize="179,894">
                <v:line id="shape_0" from="1260,-12060" to="1439,-12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-11166" to="1439,-1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 xml:space="preserve">     7</w:t>
        <w:tab/>
        <w:t xml:space="preserve"> -2</w:t>
        <w:tab/>
        <w:t>6</w:t>
        <w:tab/>
        <w:t>3         -5</w:t>
        <w:tab/>
        <w:t>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Show how simulation technique can be used in solving waiting line problem.</w:t>
      </w:r>
    </w:p>
    <w:p>
      <w:pPr>
        <w:pStyle w:val="Normal"/>
        <w:ind w:left="720" w:hanging="600"/>
        <w:jc w:val="both"/>
        <w:rPr/>
      </w:pPr>
      <w:r>
        <w:rPr/>
        <w:t>b)</w:t>
        <w:tab/>
        <w:t>Customers arrive at box office window being manned by a single person according to Poisson input process with mean rate of 30 per hour. The time required to serve a customer has an exponential distribution with mean of 90 seconds. Find the average waiting time of the customer.</w:t>
      </w:r>
    </w:p>
    <w:p>
      <w:pPr>
        <w:pStyle w:val="Normal"/>
        <w:ind w:left="720" w:hanging="6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ABC analysi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company uses rivets at the rate of 5000 Kg/Year, rivets costing Rs 2.00 per/Kg. It costs Rs. 20.00 to place an order and carrying cost of inventory is 10% per year. How frequently should order for rivets be placed and how muc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The calculus method of solution for dynamic programm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near programming as a case of dynamic programm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Group replace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Stochastic models.</w:t>
      </w:r>
    </w:p>
    <w:p>
      <w:pPr>
        <w:pStyle w:val="Normal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7:01:00Z</dcterms:created>
  <dc:creator>uedep4</dc:creator>
  <dc:description/>
  <dc:language>en-US</dc:language>
  <cp:lastModifiedBy>uedep2</cp:lastModifiedBy>
  <dcterms:modified xsi:type="dcterms:W3CDTF">2003-03-31T20:41:00Z</dcterms:modified>
  <cp:revision>25</cp:revision>
  <dc:subject/>
  <dc:title/>
</cp:coreProperties>
</file>