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4667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6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R CRAFT PRODUCTION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ist the general guide lines for selecting tools for machining various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ifferent kinds of surfaces can be produced by turning? Discus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inciple features of ECM pro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and disadvantages of ED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mportant elements of CMC machin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the process of soldering and compare the strength of soldering with braz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different types of welding processes. State one application/advantage of each of these welding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are the electrons obtained for the electron beam weld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functions of heat treatment of alloy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case hardening of steels? What type of steels require case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clearly between quality control and quality assur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ssence of quality circ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automation and discuss the reasons for automation of assembly section in the air craft indu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various precautions to be taken into consideration during the assembly of air 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primary role of the matrix in a fibre-reinforced composi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advantages of metal matrix composites over straight engineering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terchangeabilit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chines used in the sheet metal form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PP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21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-29908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3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R CRAFT PRODUCTION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various machining operations that can be performed on a conventional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limitations of using tipped too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riefly explain the various process parameters that affect the material removal rate and surface quality in EC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working of EDM machine showing important el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CAD and CAM. What are the reasons for integration of CAD and CA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the electron beam welding with other types of welding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soldering and braz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learly state the various controlling parameters in electron beam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process of case hardenin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reasons for occurance of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following terms:</w:t>
      </w:r>
    </w:p>
    <w:p>
      <w:pPr>
        <w:pStyle w:val="Normal"/>
        <w:ind w:left="720" w:hanging="720"/>
        <w:jc w:val="both"/>
        <w:rPr/>
      </w:pPr>
      <w:r>
        <w:rPr/>
        <w:tab/>
        <w:t>i) Reliability</w:t>
        <w:tab/>
        <w:t>(ii) Quality</w:t>
      </w:r>
    </w:p>
    <w:p>
      <w:pPr>
        <w:pStyle w:val="Normal"/>
        <w:ind w:left="720" w:hanging="720"/>
        <w:jc w:val="both"/>
        <w:rPr/>
      </w:pPr>
      <w:r>
        <w:rPr/>
        <w:tab/>
        <w:t>Discuss their importance in the aerospace indu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Taguchi approach differ from typical experimental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riveting and other joining process. Clearly state the advantages of riveting process in the assembly of air craf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quipment required for the final assembly of air 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possible fibre orientations in the fibre reinforced composite materials? Disc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 of using the composites in the aerospace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Assembly tool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eet metal form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ght test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R CRAFT PRODUCTION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ist several pairs of conflicting requirements for metal cutting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interchangeability? Give some important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form turning differ from ordinary tu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hy unconventional matching processes are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EDM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various types of CNC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types of welding process? State clearly the different criteria to classify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ntrolling parameters in EBW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some of the advantages of welding process over other joining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he various types of equipment required for heat treat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corrosion. Enumerate the various ways of preventing the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fine the terms (i) Quality control and </w:t>
        <w:tab/>
        <w:t>(ii) Quality assurance. How are they related to reliabil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hree sigma quality? What is the importance of ISO 9000 and ISO 14000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various stages in the assembly of structural members of air craf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jigs required in the assembly of air craft structures? Discuss any three important ji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importance of automation in the air craft indu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the advantages and limitations of composites in the aerospace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lassification of cutting tool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ces between blanking and press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lastic materials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R CRAFT PRODUCTION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Name the different types of cutting tools. Draw the sketches of any two cutting tools and label the important detai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ifferent attachments used for performing different operations on the lath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EDM with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 and disadvantages of EC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fferentiate between CNC and conventional machine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ocess of brazing and solde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function of weld jigs? Discuss the various types of weld ji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the method of electron beam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fferentiate between case hardening and hardening of carbon ste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different types of surface protection. Discuss any one of th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various emerging trends in quality assur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inspection, quality control and quality assur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the different types of fasteners and discuss with the help of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steps involved in the flight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important properties of composite materials that make them attractive for aerospace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three primary geometries of composite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hearing and blank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Quality circl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uter integrated manufactur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39:00Z</dcterms:created>
  <dc:creator>DE</dc:creator>
  <dc:description/>
  <dc:language>en-US</dc:language>
  <cp:lastModifiedBy>uedep1</cp:lastModifiedBy>
  <dcterms:modified xsi:type="dcterms:W3CDTF">2003-03-28T09:43:00Z</dcterms:modified>
  <cp:revision>11</cp:revision>
  <dc:subject/>
  <dc:title/>
</cp:coreProperties>
</file>