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STIC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hat is a polymer?  Mention types of polymer reac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rmo plastic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glass transition temperature and its significan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raw materials used for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Explain the functions of any Four of the following types of additives used in </w:t>
        <w:tab/>
        <w:t>polymers.</w:t>
      </w:r>
    </w:p>
    <w:p>
      <w:pPr>
        <w:pStyle w:val="Normal"/>
        <w:jc w:val="both"/>
        <w:rPr/>
      </w:pPr>
      <w:r>
        <w:rPr/>
        <w:tab/>
        <w:t>a) Fillers</w:t>
        <w:tab/>
        <w:tab/>
        <w:tab/>
        <w:t>b) Plasticizers</w:t>
      </w:r>
    </w:p>
    <w:p>
      <w:pPr>
        <w:pStyle w:val="Normal"/>
        <w:jc w:val="both"/>
        <w:rPr/>
      </w:pPr>
      <w:r>
        <w:rPr/>
        <w:tab/>
        <w:t>c) Inhibitors</w:t>
        <w:tab/>
        <w:tab/>
        <w:tab/>
        <w:t>d) Retarders</w:t>
      </w:r>
    </w:p>
    <w:p>
      <w:pPr>
        <w:pStyle w:val="Normal"/>
        <w:jc w:val="both"/>
        <w:rPr/>
      </w:pPr>
      <w:r>
        <w:rPr/>
        <w:tab/>
        <w:t>e) Cross-linking</w:t>
        <w:tab/>
        <w:tab/>
        <w:t>f) Bio-degradi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Explain the methods of addition polymerizatio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escribe raw materials and manufacturing methods for LDPE and HDPE poly -</w:t>
        <w:tab/>
        <w:t>propylene.  Mention its properties and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effect of temperature, time, catalysts and solvents on polymer </w:t>
        <w:tab/>
        <w:t>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Acetals</w:t>
        <w:tab/>
        <w:tab/>
        <w:tab/>
        <w:tab/>
        <w:tab/>
        <w:t>b) Poly melthye</w:t>
      </w:r>
    </w:p>
    <w:p>
      <w:pPr>
        <w:pStyle w:val="Normal"/>
        <w:jc w:val="both"/>
        <w:rPr/>
      </w:pPr>
      <w:r>
        <w:rPr/>
        <w:tab/>
        <w:t>c) Saturated polysters PETP and PC</w:t>
        <w:tab/>
        <w:tab/>
        <w:t>d) Visose ray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escribe different types of copolymers.  What are its merit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properties and uses of copolym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crystallinity of polymeric materia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rmo setting polymerized methods of condensation polymeriz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STIC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Give classification of polymers with exam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industrial applications of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raw materials used for polymer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Briefly explain structure and properties of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iscuss the functions of any Four of the following types of additives used in </w:t>
        <w:tab/>
        <w:t>polymers.</w:t>
      </w:r>
    </w:p>
    <w:p>
      <w:pPr>
        <w:pStyle w:val="Normal"/>
        <w:jc w:val="both"/>
        <w:rPr/>
      </w:pPr>
      <w:r>
        <w:rPr/>
        <w:tab/>
        <w:t>a) Reinforcing</w:t>
        <w:tab/>
        <w:t>agents</w:t>
        <w:tab/>
        <w:tab/>
        <w:tab/>
        <w:t>b) Auto oxidants</w:t>
      </w:r>
    </w:p>
    <w:p>
      <w:pPr>
        <w:pStyle w:val="Normal"/>
        <w:jc w:val="both"/>
        <w:rPr/>
      </w:pPr>
      <w:r>
        <w:rPr/>
        <w:tab/>
        <w:t>c) Catalysts</w:t>
        <w:tab/>
        <w:tab/>
        <w:tab/>
        <w:tab/>
        <w:t>d) Colorants</w:t>
      </w:r>
    </w:p>
    <w:p>
      <w:pPr>
        <w:pStyle w:val="Normal"/>
        <w:jc w:val="both"/>
        <w:rPr/>
      </w:pPr>
      <w:r>
        <w:rPr/>
        <w:tab/>
        <w:t>e) Photo degradients</w:t>
        <w:tab/>
        <w:tab/>
        <w:tab/>
        <w:t>f) Refard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methods of addition polymeriz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cribe raw materials, manufacturing methods, properties and uses of polytetra </w:t>
        <w:tab/>
        <w:t>fluerelthy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Explain mechanical, chemical, thermal and electrical properties of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any three of the following</w:t>
      </w:r>
    </w:p>
    <w:p>
      <w:pPr>
        <w:pStyle w:val="Normal"/>
        <w:jc w:val="both"/>
        <w:rPr/>
      </w:pPr>
      <w:r>
        <w:rPr/>
        <w:tab/>
        <w:t>a) Nylons</w:t>
        <w:tab/>
        <w:tab/>
        <w:tab/>
        <w:t>b) Polymelthye</w:t>
      </w:r>
    </w:p>
    <w:p>
      <w:pPr>
        <w:pStyle w:val="Normal"/>
        <w:jc w:val="both"/>
        <w:rPr/>
      </w:pPr>
      <w:r>
        <w:rPr/>
        <w:tab/>
        <w:t>c) Cellulose acetate</w:t>
        <w:tab/>
        <w:tab/>
        <w:t>d) Viscose ray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cuss usefulness and harmfulness of deploymerisati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tinguish copolymers from normal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effect of temperature and catalysts on polymer properti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rigidity of polymeric materia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STIC AND POLYMERIC MATERIAL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polymer reaction by addi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methods of polyme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scuss structure, properties and applications of polym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classification of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escribe the functions of any Four of the following types of additives used in </w:t>
        <w:tab/>
        <w:t>polymers.</w:t>
      </w:r>
    </w:p>
    <w:p>
      <w:pPr>
        <w:pStyle w:val="Normal"/>
        <w:jc w:val="both"/>
        <w:rPr/>
      </w:pPr>
      <w:r>
        <w:rPr/>
        <w:tab/>
        <w:t>a) Lubricants</w:t>
        <w:tab/>
        <w:tab/>
        <w:tab/>
        <w:tab/>
        <w:t>b) Stabilizers</w:t>
      </w:r>
    </w:p>
    <w:p>
      <w:pPr>
        <w:pStyle w:val="Normal"/>
        <w:jc w:val="both"/>
        <w:rPr/>
      </w:pPr>
      <w:r>
        <w:rPr/>
        <w:tab/>
        <w:t>c) Promotors</w:t>
        <w:tab/>
        <w:tab/>
        <w:tab/>
        <w:tab/>
        <w:t>d) Limitators</w:t>
      </w:r>
    </w:p>
    <w:p>
      <w:pPr>
        <w:pStyle w:val="Normal"/>
        <w:jc w:val="both"/>
        <w:rPr/>
      </w:pPr>
      <w:r>
        <w:rPr/>
        <w:tab/>
        <w:t>e) Blowing agents</w:t>
        <w:tab/>
        <w:tab/>
        <w:tab/>
        <w:t>f) Fill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manufacturing methods for expanded polystylene.  What are its </w:t>
        <w:tab/>
        <w:t>properties and uses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at is addition polymerization?  Mention the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Discuss the effect by temperature, time, catalysts and solvents on polymer </w:t>
        <w:tab/>
        <w:t>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briefly on any three of the following:</w:t>
      </w:r>
    </w:p>
    <w:p>
      <w:pPr>
        <w:pStyle w:val="Normal"/>
        <w:jc w:val="both"/>
        <w:rPr/>
      </w:pPr>
      <w:r>
        <w:rPr/>
        <w:tab/>
        <w:t xml:space="preserve">a) Polymelthe </w:t>
        <w:tab/>
        <w:tab/>
        <w:tab/>
        <w:tab/>
        <w:t>b) Methocrylate (PMMA)</w:t>
      </w:r>
    </w:p>
    <w:p>
      <w:pPr>
        <w:pStyle w:val="Normal"/>
        <w:jc w:val="both"/>
        <w:rPr/>
      </w:pPr>
      <w:r>
        <w:rPr/>
        <w:tab/>
        <w:t>c) Cellulose acetate</w:t>
        <w:tab/>
        <w:tab/>
        <w:tab/>
        <w:t>d) Viscose ray 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Compare copolymers with normal polymer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different types of copolymers. What are its 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rmo setting polymerized methods of condensation polymeriz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escribe rigidity of polymeric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STIC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polymer reaction by condens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rmo set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ith examples, give classification of polym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sources of raw materials for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Briefly explain the functions of any Four of the following types of additives used </w:t>
        <w:tab/>
        <w:t>in polymers.</w:t>
      </w:r>
    </w:p>
    <w:p>
      <w:pPr>
        <w:pStyle w:val="Normal"/>
        <w:jc w:val="both"/>
        <w:rPr/>
      </w:pPr>
      <w:r>
        <w:rPr/>
        <w:tab/>
        <w:t>a) Plasticizers</w:t>
        <w:tab/>
        <w:tab/>
        <w:tab/>
        <w:tab/>
        <w:t>b) Promotors</w:t>
      </w:r>
    </w:p>
    <w:p>
      <w:pPr>
        <w:pStyle w:val="Normal"/>
        <w:jc w:val="both"/>
        <w:rPr/>
      </w:pPr>
      <w:r>
        <w:rPr/>
        <w:tab/>
        <w:t>c) Colorants</w:t>
        <w:tab/>
        <w:tab/>
        <w:tab/>
        <w:tab/>
        <w:t>d) Fillers</w:t>
      </w:r>
    </w:p>
    <w:p>
      <w:pPr>
        <w:pStyle w:val="Normal"/>
        <w:jc w:val="both"/>
        <w:rPr/>
      </w:pPr>
      <w:r>
        <w:rPr/>
        <w:tab/>
        <w:t>e) Bio-degradiants</w:t>
        <w:tab/>
        <w:tab/>
        <w:tab/>
        <w:t>f) Inhibito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raw materials, manufacturing methods, properties and uses of polyvinyl </w:t>
        <w:tab/>
        <w:t>Chloride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Mention the methods of addition polyme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Describe mechanical, chemical, thermal and electrical properties of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Briefly write on any three of the following.</w:t>
      </w:r>
    </w:p>
    <w:p>
      <w:pPr>
        <w:pStyle w:val="Normal"/>
        <w:jc w:val="both"/>
        <w:rPr/>
      </w:pPr>
      <w:r>
        <w:rPr/>
        <w:tab/>
        <w:t>a) Nylons</w:t>
        <w:tab/>
        <w:tab/>
        <w:tab/>
        <w:tab/>
        <w:t>b) Metho crylate (PMMA)</w:t>
      </w:r>
    </w:p>
    <w:p>
      <w:pPr>
        <w:pStyle w:val="Normal"/>
        <w:jc w:val="both"/>
        <w:rPr/>
      </w:pPr>
      <w:r>
        <w:rPr/>
        <w:tab/>
        <w:t>c) Celhilose acetate</w:t>
        <w:tab/>
        <w:t xml:space="preserve"> </w:t>
        <w:tab/>
        <w:tab/>
        <w:t>d) Aceta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cuss properties and uses of copolym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how depolymerisation is useful as well as harmful under different </w:t>
        <w:tab/>
        <w:t>sit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effect of temperature and solvents on polymer properti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crystallinity of polymeric materia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5:45:00Z</dcterms:created>
  <dc:creator>EDEP4</dc:creator>
  <dc:description/>
  <dc:language>en-US</dc:language>
  <cp:lastModifiedBy>DE</cp:lastModifiedBy>
  <dcterms:modified xsi:type="dcterms:W3CDTF">2003-04-01T12:53:00Z</dcterms:modified>
  <cp:revision>21</cp:revision>
  <dc:subject/>
  <dc:title/>
</cp:coreProperties>
</file>