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55" w:leader="none"/>
        </w:tabs>
        <w:rPr>
          <w:bCs/>
        </w:rPr>
      </w:pPr>
      <w:r>
        <w:rPr>
          <w:b/>
          <w:bCs/>
        </w:rPr>
        <w:t>Code No.: 3202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2030</wp:posOffset>
                </wp:positionH>
                <wp:positionV relativeFrom="paragraph">
                  <wp:posOffset>-1238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9.75pt;mso-position-vertical-relative:text;margin-left:3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>1.a)</w:t>
        <w:tab/>
        <w:tab/>
        <w:t>Explain the following terms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ab/>
        <w:tab/>
        <w:t xml:space="preserve">i) Basic loops </w:t>
        <w:tab/>
        <w:t xml:space="preserve">  ii) cut-set      iii) basic cut-set      iv) loop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>by taking an oriented connected graph. What is the relation between basic loop and link and basic-cut-set and the number of basic cut-sets and the number of branches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Show the basic loops and the basic cut sets of the graph shown below and verify the relation asked in (a).             (Take 1 -2 -3 -4 as tree)</w:t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ab/>
        <w:tab/>
        <w:tab/>
      </w:r>
      <w:r>
        <w:rPr/>
        <w:object w:dxaOrig="649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95pt;height:116.25pt" filled="f" o:ole="">
            <v:imagedata r:id="rId3" o:title=""/>
          </v:shape>
          <o:OLEObject Type="Embed" ProgID="" ShapeID="ole_rId2" DrawAspect="Content" ObjectID="_1701636794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>2.a)</w:t>
        <w:tab/>
        <w:tab/>
        <w:t xml:space="preserve">Deduce an expression for the formation of Y Bus using singular transformation y </w:t>
        <w:tab/>
        <w:tab/>
        <w:tab/>
        <w:t>Y</w:t>
      </w:r>
      <w:r>
        <w:rPr>
          <w:vertAlign w:val="subscript"/>
        </w:rPr>
        <w:t>Bus</w:t>
      </w:r>
      <w:r>
        <w:rPr/>
        <w:t>=A</w:t>
      </w:r>
      <w:r>
        <w:rPr>
          <w:vertAlign w:val="superscript"/>
        </w:rPr>
        <w:t>t</w:t>
      </w:r>
      <w:r>
        <w:rPr/>
        <w:t>yA where y is the primitive admitta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ab/>
        <w:tab/>
        <w:tab/>
      </w:r>
      <w:r>
        <w:rPr/>
        <w:object w:dxaOrig="4229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45pt;height:93pt" filled="f" o:ole="">
            <v:imagedata r:id="rId5" o:title=""/>
          </v:shape>
          <o:OLEObject Type="Embed" ProgID="" ShapeID="ole_rId4" DrawAspect="Content" ObjectID="_2066417397" r:id="rId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</w:t>
      </w:r>
      <w:r>
        <w:rPr/>
        <w:t xml:space="preserve">b)  </w:t>
        <w:tab/>
        <w:t xml:space="preserve">Derive the expression for Bus admittance and impedance matrices by singular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firstLine="720"/>
        <w:jc w:val="both"/>
        <w:rPr/>
      </w:pPr>
      <w:r>
        <w:rPr/>
        <w:t xml:space="preserve"> </w:t>
      </w:r>
      <w:r>
        <w:rPr/>
        <w:t>transformation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rting from Zbus for a partial network, describe step-by-step how you will obtain the Zbus for the modified network when a new line is to be added between two buses of the existing network.</w:t>
        <w:tab/>
        <w:tab/>
        <w:tab/>
        <w:tab/>
        <w:tab/>
        <w:t xml:space="preserve">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the advantages of Zbus building algorithm?  Explain what is primitive network, primitive admittance matrix and primitive impedance matrix.  Explain by giving an example.</w:t>
        <w:tab/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/>
      </w:pPr>
      <w:r>
        <w:rPr>
          <w:b/>
        </w:rPr>
        <w:t>Code No:320203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Explain representation of an element in admittance form and impedance form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>For the system shown below, form Y</w:t>
      </w:r>
      <w:r>
        <w:rPr>
          <w:vertAlign w:val="subscript"/>
        </w:rPr>
        <w:t>Bus</w:t>
      </w:r>
      <w:r>
        <w:rPr/>
        <w:t xml:space="preserve">.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57300</wp:posOffset>
                </wp:positionH>
                <wp:positionV relativeFrom="paragraph">
                  <wp:posOffset>30480</wp:posOffset>
                </wp:positionV>
                <wp:extent cx="3329940" cy="158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587960"/>
                          <a:chOff x="0" y="0"/>
                          <a:chExt cx="3330000" cy="1587960"/>
                        </a:xfrm>
                      </wpg:grpSpPr>
                      <wps:wsp>
                        <wps:cNvSpPr txBox="1"/>
                        <wps:spPr>
                          <a:xfrm>
                            <a:off x="0" y="21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5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359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63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7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9440"/>
                            <a:ext cx="914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60">
                                <a:moveTo>
                                  <a:pt x="1440" y="1260"/>
                                </a:moveTo>
                                <a:lnTo>
                                  <a:pt x="1440" y="90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5944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lnTo>
                                  <a:pt x="0" y="720"/>
                                </a:lnTo>
                                <a:lnTo>
                                  <a:pt x="900" y="0"/>
                                </a:ln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496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02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99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7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91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257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412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4444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8732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5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4pt;width:262.2pt;height:125.05pt" coordorigin="1980,48" coordsize="5244,25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80;top:3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20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21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0,2189" to="4479,21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209" to="2521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209" to="5580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389" to="5580,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689" to="5580,6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440,1260" path="m1440,1260l1440,900l360,0l0,0e" stroked="t" o:allowincell="f" style="position:absolute;left:2521;top:929;width:143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080" path="m0,1080l0,720l900,0l1260,0e" stroked="t" o:allowincell="f" style="position:absolute;left:4321;top:929;width:125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720" path="m0,0l720,0l720,720e" stroked="t" o:allowincell="f" style="position:absolute;left:5580;top:749;width:719;height:7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6121,1469" to="6480,14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0,1609" to="6499,16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0,2049" to="6519,20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1609" to="6300,20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0,2029" to="6279,220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80,2069" to="635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2069" to="647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2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433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28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1,289" to="4681,828" stroked="t" o:allowincell="f" style="position:absolute;mso-position-horizontal-relative:pag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the expressions for formation of Z</w:t>
      </w:r>
      <w:r>
        <w:rPr>
          <w:vertAlign w:val="subscript"/>
        </w:rPr>
        <w:t>BUS</w:t>
      </w:r>
      <w:r>
        <w:rPr/>
        <w:t xml:space="preserve"> in three phase network representation for the element which is added between an existing bus and a bus being created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early explain how a synchronous generator is modeled for steady state analysis.  Draw the phasor diagram and obtain the power angle equation for a non salient pole synchronous generator connected to an infinite bus.  Sketch the power angle curv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7.a)</w:t>
        <w:tab/>
        <w:t>Explain the functions of various blocks of automatic load frequency control problem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turbine model and hence discuss transfer functions of reheat and non-reheat model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various blocks of IEEE Type-1 excitation system and develop the mathematical model of the system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1.a)</w:t>
        <w:tab/>
        <w:tab/>
        <w:t>What does basic loop incidence matrix C represent? What are the entries of this matrix and how are they determined?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Explain briefly about Augmented loop incidence matrix C^.</w:t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 xml:space="preserve">Obtain oriented connected graph for the given power network shown below. Hence obtain the C and C </w:t>
      </w:r>
      <w:r>
        <w:rPr>
          <w:vertAlign w:val="superscript"/>
        </w:rPr>
        <w:t>^</w:t>
      </w:r>
      <w:r>
        <w:rPr/>
        <w:t>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/>
        <w:object w:dxaOrig="671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4pt;height:95.45pt" filled="f" o:ole="">
            <v:imagedata r:id="rId7" o:title=""/>
          </v:shape>
          <o:OLEObject Type="Embed" ProgID="" ShapeID="ole_rId6" DrawAspect="Content" ObjectID="_122298615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375" w:hanging="375"/>
        <w:jc w:val="both"/>
        <w:rPr/>
      </w:pPr>
      <w:r>
        <w:rPr/>
        <w:t>2.a)</w:t>
        <w:tab/>
        <w:tab/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</w:t>
        <w:tab/>
        <w:t>in terms of primitive impedance matrix Z and the basic loop incidence matrix C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: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ab/>
        <w:tab/>
        <w:tab/>
      </w:r>
      <w:r>
        <w:rPr/>
        <w:object w:dxaOrig="4830" w:dyaOrig="20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95pt;height:101.25pt" filled="f" o:ole="">
            <v:imagedata r:id="rId9" o:title=""/>
          </v:shape>
          <o:OLEObject Type="Embed" ProgID="" ShapeID="ole_rId8" DrawAspect="Content" ObjectID="_34055107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an expression for adding a link to a network with mutual inductance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rive an expression for adding a branch element between 2 busses in the Z</w:t>
      </w:r>
      <w:r>
        <w:rPr>
          <w:vertAlign w:val="subscript"/>
        </w:rPr>
        <w:t>Bus</w:t>
      </w:r>
      <w:r>
        <w:rPr/>
        <w:t xml:space="preserve"> building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rPr/>
      </w:pPr>
      <w:r>
        <w:rPr>
          <w:b/>
        </w:rPr>
        <w:t>Code No:320203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modifications necessary in the Z</w:t>
      </w:r>
      <w:r>
        <w:rPr>
          <w:vertAlign w:val="subscript"/>
        </w:rPr>
        <w:t>Bus</w:t>
      </w:r>
      <w:r>
        <w:rPr/>
        <w:t xml:space="preserve"> when a mutually coupled element is removed or its impedance is changed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For the system shown in figure, obtain Y</w:t>
      </w:r>
      <w:r>
        <w:rPr>
          <w:vertAlign w:val="subscript"/>
        </w:rPr>
        <w:t>Bus</w:t>
      </w:r>
      <w:r>
        <w:rPr/>
        <w:t xml:space="preserve"> by direct inspection method. Take bus(1) as references. The element impedances are indicated in p.u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00200</wp:posOffset>
                </wp:positionH>
                <wp:positionV relativeFrom="paragraph">
                  <wp:posOffset>-76200</wp:posOffset>
                </wp:positionV>
                <wp:extent cx="2286000" cy="1676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76520"/>
                          <a:chOff x="0" y="0"/>
                          <a:chExt cx="2286000" cy="1676520"/>
                        </a:xfrm>
                      </wpg:grpSpPr>
                      <wps:wsp>
                        <wps:cNvSpPr/>
                        <wps:spPr>
                          <a:xfrm>
                            <a:off x="9144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371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2160" y="0"/>
                                </a:lnTo>
                                <a:lnTo>
                                  <a:pt x="21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9144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0">
                                <a:moveTo>
                                  <a:pt x="0" y="1800"/>
                                </a:moveTo>
                                <a:lnTo>
                                  <a:pt x="0" y="1440"/>
                                </a:lnTo>
                                <a:lnTo>
                                  <a:pt x="1440" y="360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8002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0">
                                <a:moveTo>
                                  <a:pt x="1260" y="1800"/>
                                </a:moveTo>
                                <a:lnTo>
                                  <a:pt x="1260" y="1440"/>
                                </a:ln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1400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47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7168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7144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168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6pt;width:179.95pt;height:132pt" coordorigin="2520,-120" coordsize="3599,2640">
                <v:line id="shape_0" from="3960,240" to="4859,2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0,2040" to="3419,20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20,2040" to="6119,20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360" path="m0,360l0,0l2160,0l2160,360e" stroked="t" o:allowincell="f" style="position:absolute;left:3240;top:1680;width:215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0" path="m0,1800l0,1440l1440,360l1440,0e" stroked="t" o:allowincell="f" style="position:absolute;left:2700;top:240;width:1439;height:17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800" path="m1260,1800l1260,1440l0,360l0,0e" stroked="t" o:allowincell="f" style="position:absolute;left:4680;top:240;width:1259;height:17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865;top:2085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16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5;top:-12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780;width:49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1725;width:49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780;width:49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the expressions for formation of three phase Z</w:t>
      </w:r>
      <w:r>
        <w:rPr>
          <w:vertAlign w:val="subscript"/>
        </w:rPr>
        <w:t>BUS</w:t>
      </w:r>
      <w:r>
        <w:rPr/>
        <w:t xml:space="preserve"> for the element which is added between two existing buses in a partial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early explain how a synchronous generator connected to infinite bus through a reactance can be modeled for transient analysis.  Draw the phasor diagram and derive the necessary equations, when saliency is neglected and constant flux link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speed governing mechanism and hence derive the transfer function of speed governing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what is meant by Cross-coupling between control loop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1.</w:t>
        <w:tab/>
        <w:tab/>
        <w:t>For the network shown in figure below, draw its graph and mark a tree. How many trees will this graph have? Mark the basic cut sets and basic loops and form the bus incidence matrix A, Branch path incidence matrix K and also the basic loop incide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ab/>
        <w:tab/>
        <w:tab/>
        <w:tab/>
      </w:r>
      <w:r>
        <w:rPr/>
        <w:object w:dxaOrig="5821" w:dyaOrig="1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1.05pt;height:93pt" filled="f" o:ole="">
            <v:imagedata r:id="rId11" o:title=""/>
          </v:shape>
          <o:OLEObject Type="Embed" ProgID="" ShapeID="ole_rId10" DrawAspect="Content" ObjectID="_1164994247" r:id="rId10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>2.a)</w:t>
        <w:tab/>
        <w:tab/>
        <w:t>Prove that when there is no mutual coupling, the diagonal and off-diagonal elements of the admittance Y</w:t>
      </w:r>
      <w:r>
        <w:rPr>
          <w:vertAlign w:val="subscript"/>
        </w:rPr>
        <w:t>Bus</w:t>
      </w:r>
      <w:r>
        <w:rPr/>
        <w:t xml:space="preserve"> can be computed fro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>
          <w:vertAlign w:val="subscript"/>
        </w:rPr>
      </w:pPr>
      <w:r>
        <w:rPr/>
        <w:tab/>
        <w:tab/>
        <w:tab/>
        <w:t>Y</w:t>
      </w:r>
      <w:r>
        <w:rPr>
          <w:vertAlign w:val="subscript"/>
        </w:rPr>
        <w:t xml:space="preserve">ii </w:t>
      </w:r>
      <w:r>
        <w:rPr/>
        <w:t xml:space="preserve">= </w:t>
      </w:r>
      <w:r>
        <w:rPr>
          <w:rFonts w:cs="Courier New" w:ascii="Courier New" w:hAnsi="Courier New"/>
        </w:rPr>
        <w:t>∑ Y</w:t>
      </w:r>
      <w:r>
        <w:rPr>
          <w:rFonts w:cs="Courier New" w:ascii="Courier New" w:hAnsi="Courier New"/>
          <w:vertAlign w:val="subscript"/>
        </w:rPr>
        <w:t>i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 xml:space="preserve">        </w:t>
      </w:r>
      <w:r>
        <w:rPr/>
        <w:tab/>
        <w:t xml:space="preserve">         </w:t>
      </w:r>
      <w:r>
        <w:rPr>
          <w:sz w:val="20"/>
        </w:rPr>
        <w:t>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and Y</w:t>
      </w:r>
      <w:r>
        <w:rPr>
          <w:vertAlign w:val="subscript"/>
        </w:rPr>
        <w:t>ij</w:t>
      </w:r>
      <w:r>
        <w:rPr/>
        <w:t xml:space="preserve"> = -Y</w:t>
      </w:r>
      <w:r>
        <w:rPr>
          <w:vertAlign w:val="subscript"/>
        </w:rPr>
        <w:t>ij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>where Y</w:t>
      </w:r>
      <w:r>
        <w:rPr>
          <w:vertAlign w:val="subscript"/>
        </w:rPr>
        <w:t>ij</w:t>
      </w:r>
      <w:r>
        <w:rPr/>
        <w:t xml:space="preserve"> is the sum of the admittance of all the lines connecting buses i and j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linear graph shown below, which represents a 3-bus transmission system with all the shunt admittance lumped together. Each line has a series impedance of (0.02 + J0.08) and half line charging admittance of J0.02,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) Compute Y</w:t>
      </w:r>
      <w:r>
        <w:rPr>
          <w:vertAlign w:val="subscript"/>
        </w:rPr>
        <w:t>Bus</w:t>
      </w:r>
      <w:r>
        <w:rPr/>
        <w:t xml:space="preserve"> by inspection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i) Compute Z</w:t>
      </w:r>
      <w:r>
        <w:rPr>
          <w:vertAlign w:val="subscript"/>
        </w:rPr>
        <w:t>Bus</w:t>
      </w:r>
      <w:r>
        <w:rPr/>
        <w:t xml:space="preserve"> analytically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ab/>
        <w:t>(iii) Verify Z</w:t>
      </w:r>
      <w:r>
        <w:rPr>
          <w:vertAlign w:val="subscript"/>
        </w:rPr>
        <w:t>Bus</w:t>
      </w:r>
      <w:r>
        <w:rPr/>
        <w:t xml:space="preserve"> Y</w:t>
      </w:r>
      <w:r>
        <w:rPr>
          <w:vertAlign w:val="subscript"/>
        </w:rPr>
        <w:t>Bus</w:t>
      </w:r>
      <w:r>
        <w:rPr/>
        <w:t>T = U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804" w:dyaOrig="2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9pt;height:110.7pt" filled="f" o:ole="">
            <v:imagedata r:id="rId13" o:title=""/>
          </v:shape>
          <o:OLEObject Type="Embed" ProgID="" ShapeID="ole_rId12" DrawAspect="Content" ObjectID="_183169581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rPr/>
      </w:pPr>
      <w:r>
        <w:rPr>
          <w:b/>
        </w:rPr>
        <w:t>Code No:320203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Describe the procedure of modification of Zbus by adding and removing the </w:t>
        <w:tab/>
        <w:t xml:space="preserve">coupled branch from existing bys (p) to new bus (q) and from existing bus (p) to </w:t>
        <w:tab/>
        <w:t>re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Discuss the pie (</w:t>
      </w:r>
      <w:r>
        <w:rPr>
          <w:rFonts w:cs="Symbol" w:ascii="Symbol" w:hAnsi="Symbol"/>
        </w:rPr>
        <w:t></w:t>
      </w:r>
      <w:r>
        <w:rPr/>
        <w:t xml:space="preserve">) – mathematical modeling of off-nominal tap ratio transformer of figures (1) and (2). 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10490</wp:posOffset>
                </wp:positionV>
                <wp:extent cx="1485900" cy="1066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4680" cy="704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rcRect l="0" t="0" r="70268" b="0"/>
                            <a:stretch/>
                          </pic:blipFill>
                          <pic:spPr>
                            <a:xfrm>
                              <a:off x="0" y="19080"/>
                              <a:ext cx="325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5"/>
                            <a:srcRect l="0" t="0" r="72104" b="0"/>
                            <a:stretch/>
                          </pic:blipFill>
                          <pic:spPr>
                            <a:xfrm>
                              <a:off x="237960" y="0"/>
                              <a:ext cx="2163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52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3808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7pt;width:117pt;height:84pt" coordorigin="720,174" coordsize="2340,1680">
                <v:group id="shape_0" style="position:absolute;left:1440;top:174;width:716;height:11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40;top:204;width:511;height:1079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5;top:174;width:340;height:1079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line id="shape_0" from="1815,414" to="1815,11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429" to="1860,114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759" to="1619,7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5,729" to="2834,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,414" to="900,1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50,384" to="2850,11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11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1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q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5;top:120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1494;width:10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743200</wp:posOffset>
                </wp:positionH>
                <wp:positionV relativeFrom="paragraph">
                  <wp:posOffset>72390</wp:posOffset>
                </wp:positionV>
                <wp:extent cx="1485900" cy="1066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4680" cy="704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rcRect l="0" t="0" r="70268" b="0"/>
                            <a:stretch/>
                          </pic:blipFill>
                          <pic:spPr>
                            <a:xfrm>
                              <a:off x="0" y="19080"/>
                              <a:ext cx="325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/>
                            <a:srcRect l="0" t="0" r="72104" b="0"/>
                            <a:stretch/>
                          </pic:blipFill>
                          <pic:spPr>
                            <a:xfrm>
                              <a:off x="237960" y="0"/>
                              <a:ext cx="2163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52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3808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7pt;width:117pt;height:84pt" coordorigin="4320,114" coordsize="2340,1680">
                <v:group id="shape_0" style="position:absolute;left:5040;top:114;width:716;height:1110">
                  <v:shape id="shape_0" stroked="f" o:allowincell="f" style="position:absolute;left:5040;top:144;width:511;height:1079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5;top:114;width:340;height:1079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  <v:line id="shape_0" from="5415,354" to="5415,10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369" to="5460,108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00,699" to="5219,6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15,669" to="6434,6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00,354" to="4500,10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50,324" to="6450,10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04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04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q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5;top:114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434;width:10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the impedance matrices of station any and rotating elements are represented in a three phase syst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how that the sequence impedance matrices obtained for the above, are </w:t>
        <w:tab/>
        <w:t>diagonalised.  Derive the formula used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6.a)</w:t>
        <w:tab/>
        <w:t>Clearly explain what you understand by static and dynamic characteristics of a load element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load characteristics of a typical (i) lighting load  (ii) heating loa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velop the mathematical model of hydraulic value actuator in load frequency control problem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wo generators rated 200Mw and 400Mw are operating in parallel.  The droop </w:t>
        <w:tab/>
        <w:t xml:space="preserve">characteristics of their governors are 4% and 6% respectively from no-load to </w:t>
        <w:tab/>
        <w:t xml:space="preserve">full-load.  Assuming that the generators are operating at 50Hz, how will a load of </w:t>
        <w:tab/>
        <w:t>500Mw be shared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unctional blocks of Automatic voltag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50.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ime: 3 hours</w:t>
        <w:tab/>
        <w:tab/>
        <w:tab/>
        <w:tab/>
        <w:tab/>
        <w:tab/>
        <w:tab/>
        <w:t>Max. Marks.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/>
        <w:t>1.a)</w:t>
        <w:tab/>
        <w:t>Define the following terms with suitable example: Basic</w:t>
      </w:r>
    </w:p>
    <w:p>
      <w:pPr>
        <w:pStyle w:val="Normal"/>
        <w:ind w:firstLine="720"/>
        <w:jc w:val="both"/>
        <w:rPr/>
      </w:pPr>
      <w:r>
        <w:rPr/>
        <w:t>i) tree ii) branches iii) Jinks iv) co-tree v) loop.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(b) </w:t>
        <w:tab/>
        <w:t>Write the relation among the number of nodes, number of branches, number of Jinks and number of elements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(c)</w:t>
        <w:tab/>
        <w:t>For the graph given in figure below, draw the tree and the corresponding co-tree. Choose a tree of your choice, and hence write the cutest schedul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6419" w:dyaOrig="24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0.95pt;height:121.5pt" filled="f" o:ole="">
            <v:imagedata r:id="rId23" o:title=""/>
          </v:shape>
          <o:OLEObject Type="Embed" ProgID="" ShapeID="ole_rId22" DrawAspect="Content" ObjectID="_1509373936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2.a)</w:t>
        <w:tab/>
        <w:tab/>
        <w:t>Derive the expression for bus admittance matrix Y</w:t>
      </w:r>
      <w:r>
        <w:rPr>
          <w:vertAlign w:val="subscript"/>
        </w:rPr>
        <w:t>Bus</w:t>
      </w:r>
      <w:r>
        <w:rPr/>
        <w:t xml:space="preserve"> in terms of primitive admittance matrix and bus incide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Find the Y Bus using singular transformation for the system shown in figure below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ab/>
        <w:tab/>
        <w:tab/>
        <w:tab/>
      </w:r>
      <w:r>
        <w:rPr/>
        <w:object w:dxaOrig="3915" w:dyaOrig="25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8.9pt;height:122.4pt" filled="f" o:ole="">
            <v:imagedata r:id="rId25" o:title=""/>
          </v:shape>
          <o:OLEObject Type="Embed" ProgID="" ShapeID="ole_rId24" DrawAspect="Content" ObjectID="_1861043628" r:id="rId2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jc w:val="both"/>
        <w:rPr/>
      </w:pPr>
      <w:r>
        <w:rPr/>
        <w:tab/>
        <w:t>and Y = dia [ Y</w:t>
      </w:r>
      <w:r>
        <w:rPr>
          <w:vertAlign w:val="subscript"/>
        </w:rPr>
        <w:t>10</w:t>
      </w:r>
      <w:r>
        <w:rPr/>
        <w:t xml:space="preserve"> Y</w:t>
      </w:r>
      <w:r>
        <w:rPr>
          <w:vertAlign w:val="subscript"/>
        </w:rPr>
        <w:t>20</w:t>
      </w:r>
      <w:r>
        <w:rPr/>
        <w:t xml:space="preserve"> Y</w:t>
      </w:r>
      <w:r>
        <w:rPr>
          <w:vertAlign w:val="subscript"/>
        </w:rPr>
        <w:t>30</w:t>
      </w:r>
      <w:r>
        <w:rPr/>
        <w:t xml:space="preserve"> Y</w:t>
      </w:r>
      <w:r>
        <w:rPr>
          <w:vertAlign w:val="subscript"/>
        </w:rPr>
        <w:t>40</w:t>
      </w:r>
      <w:r>
        <w:rPr/>
        <w:t xml:space="preserve"> Y</w:t>
      </w:r>
      <w:r>
        <w:rPr>
          <w:vertAlign w:val="subscript"/>
        </w:rPr>
        <w:t>34</w:t>
      </w:r>
      <w:r>
        <w:rPr/>
        <w:t xml:space="preserve"> Y</w:t>
      </w:r>
      <w:r>
        <w:rPr>
          <w:vertAlign w:val="subscript"/>
        </w:rPr>
        <w:t>23</w:t>
      </w:r>
      <w:r>
        <w:rPr/>
        <w:t xml:space="preserve"> Y</w:t>
      </w:r>
      <w:r>
        <w:rPr>
          <w:vertAlign w:val="subscript"/>
        </w:rPr>
        <w:t>12</w:t>
      </w:r>
      <w:r>
        <w:rPr/>
        <w:t xml:space="preserve"> Y</w:t>
      </w:r>
      <w:r>
        <w:rPr>
          <w:vertAlign w:val="subscript"/>
        </w:rPr>
        <w:t>24</w:t>
      </w:r>
      <w:r>
        <w:rPr/>
        <w:t xml:space="preserve"> Y</w:t>
      </w:r>
      <w:r>
        <w:rPr>
          <w:vertAlign w:val="subscript"/>
        </w:rPr>
        <w:t>13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cribe the procedure of modification of Zbus by adding mutually coupled </w:t>
        <w:tab/>
        <w:t xml:space="preserve">branch from existing bus (p) to new bus (q) and by removing the same from </w:t>
        <w:tab/>
        <w:t>existing bus (p) and (k).</w:t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  <w:t>Code No:320203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 xml:space="preserve">Figure shows the one line diagram of a 4-bus system. Impedances in p.u. are indicated in the figure. </w:t>
        <w:tab/>
        <w:tab/>
        <w:tab/>
        <w:tab/>
        <w:tab/>
        <w:tab/>
      </w:r>
    </w:p>
    <w:p>
      <w:pPr>
        <w:pStyle w:val="Normal"/>
        <w:autoSpaceDE w:val="false"/>
        <w:ind w:left="720" w:hanging="0"/>
        <w:jc w:val="both"/>
        <w:rPr/>
      </w:pPr>
      <w:r>
        <w:rPr/>
        <w:t>a) Find Y</w:t>
      </w:r>
      <w:r>
        <w:rPr>
          <w:vertAlign w:val="subscript"/>
        </w:rPr>
        <w:t>Bus</w:t>
      </w:r>
      <w:r>
        <w:rPr/>
        <w:t xml:space="preserve"> assuming that the line shown dotted is not connected </w:t>
      </w:r>
    </w:p>
    <w:p>
      <w:pPr>
        <w:pStyle w:val="Normal"/>
        <w:autoSpaceDE w:val="false"/>
        <w:ind w:left="720" w:hanging="0"/>
        <w:jc w:val="both"/>
        <w:rPr/>
      </w:pPr>
      <w:r>
        <w:rPr/>
        <w:t>b) What modifications need to be carried out in Y</w:t>
      </w:r>
      <w:r>
        <w:rPr>
          <w:vertAlign w:val="subscript"/>
        </w:rPr>
        <w:t>Bus</w:t>
      </w:r>
      <w:r>
        <w:rPr/>
        <w:t xml:space="preserve"> if the line shown dotted is connected. </w:t>
      </w:r>
    </w:p>
    <w:p>
      <w:pPr>
        <w:pStyle w:val="Normal"/>
        <w:autoSpaceDE w:val="false"/>
        <w:ind w:left="72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23925</wp:posOffset>
                </wp:positionH>
                <wp:positionV relativeFrom="paragraph">
                  <wp:posOffset>64770</wp:posOffset>
                </wp:positionV>
                <wp:extent cx="3181350" cy="1143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1143000"/>
                          <a:chOff x="0" y="0"/>
                          <a:chExt cx="3181320" cy="1143000"/>
                        </a:xfrm>
                      </wpg:grpSpPr>
                      <wps:wsp>
                        <wps:cNvSpPr/>
                        <wps:spPr>
                          <a:xfrm>
                            <a:off x="56196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1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0880" y="882720"/>
                            <a:ext cx="1371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14480"/>
                            <a:ext cx="1282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14480"/>
                            <a:ext cx="1714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440">
                                <a:moveTo>
                                  <a:pt x="0" y="1440"/>
                                </a:moveTo>
                                <a:lnTo>
                                  <a:pt x="0" y="1080"/>
                                </a:lnTo>
                                <a:lnTo>
                                  <a:pt x="2520" y="720"/>
                                </a:lnTo>
                                <a:lnTo>
                                  <a:pt x="2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+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72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914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+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656640"/>
                            <a:ext cx="7048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5+j0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5.1pt;width:250.5pt;height:90pt" coordorigin="1455,102" coordsize="5010,1800">
                <v:line id="shape_0" from="2340,282" to="3059,2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65,290" to="5584,2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54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1722" to="3059,17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60,1722" to="5579,17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60,282" to="2460,17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40,282" to="5440,17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540" path="m0,0l0,540l2160,540l2160,0e" stroked="t" o:allowincell="f" style="position:absolute;left:2905;top:1492;width:2159;height:239;mso-wrap-style:none;v-text-anchor:middle;rotation:180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760;top:154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160,540" path="m0,0l0,540l2160,540l2160,0e" stroked="t" o:allowincell="f" style="position:absolute;left:2960;top:282;width:2019;height:299;mso-wrap-style:none;v-text-anchor:middle;mso-position-horizontal-relative:pag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520,1440" path="m0,1440l0,1080l2520,720l2520,0e" stroked="t" o:allowincell="f" style="position:absolute;left:2600;top:282;width:2699;height:14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55;top:822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+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5;top:192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1542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5;top:822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+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0;top:1136;width:1109;height:3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5+j0.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Explain the primitive network three phase representation of a component in admittance form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For a rotating element, find the sequence impedance matrix from phase impedance matrix using symmetrical component transformation matrix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p>
        </m:sSubSup>
      </m:oMath>
      <w:r>
        <w:rPr/>
        <w:t xml:space="preserve"> given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Clearly explain what do you understand by constant impedance, constant current </w:t>
        <w:tab/>
        <w:t>and constant MVA modeling of loads.  Sketch their P-V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omplete block diagram of load frequency control problem of cus isolated power system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wo generators are supplying power to a system.  Their ratings are 50 and </w:t>
        <w:tab/>
        <w:t xml:space="preserve">500Mw respectively.  The frequency is 50Hz and each generator is half loaded.  </w:t>
        <w:tab/>
        <w:t xml:space="preserve">The system load is increased by 110Mw and as a result frequency drops to </w:t>
        <w:tab/>
        <w:t xml:space="preserve">59.5Hz. What must be the individual regulations if two generators should </w:t>
        <w:tab/>
        <w:t xml:space="preserve">increase their turbine powers in properties to their ratings?  Also </w:t>
        <w:tab/>
        <w:t xml:space="preserve">express </w:t>
        <w:tab/>
        <w:t>the regulation in p.u.Hz and p.u.Mw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functions of an excitation and develop the block diagram for voltage </w:t>
        <w:tab/>
        <w:t>regulator scheme.  Develop the transfer function model of each bloc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oleObject" Target="embeddings/oleObject8.bin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33:00Z</dcterms:created>
  <dc:creator>EDEP</dc:creator>
  <dc:description/>
  <dc:language>en-US</dc:language>
  <cp:lastModifiedBy>uedep5</cp:lastModifiedBy>
  <dcterms:modified xsi:type="dcterms:W3CDTF">2003-04-01T06:30:00Z</dcterms:modified>
  <cp:revision>8</cp:revision>
  <dc:subject/>
  <dc:title>ode No</dc:title>
</cp:coreProperties>
</file>