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NAGEMENT INFORMATION SYSTEMS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omputer Science and Information Technology</w:t>
      </w:r>
      <w:r>
        <w:rPr>
          <w:b/>
          <w:caps/>
        </w:rPr>
        <w:t>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Show how the components of a management information system (management, </w:t>
        <w:tab/>
        <w:t xml:space="preserve">information, system) are interrelated.  Show also how an MIS can facilitate the </w:t>
        <w:tab/>
        <w:t>general functions of management (plan, organize, contro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effect of group cohesion on organizational behavior and as a system </w:t>
        <w:tab/>
        <w:t>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Basic Information Systems in a functional organisation under the heads (a) Product Development (b) Operations/Manufacturing (c) Marketing and (d) Finance/Adminis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what is meant by a skills Inventory Program and illustrate it by means </w:t>
        <w:tab/>
        <w:tab/>
        <w:t>of a diagra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udgeting is a key management area for exercising control. Explain how the </w:t>
        <w:tab/>
        <w:t xml:space="preserve">required  control information is generated in an integrated MIS by means of a </w:t>
        <w:tab/>
        <w:t xml:space="preserve">suitable char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laborate on system design methodolog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different stages of system design.  Which stage do you feel most </w:t>
        <w:tab/>
        <w:t>important and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ur basic methods for implementing the MIS and discuss the plan of imple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List five general weaknesses that may afflict a firm. Why do MIS projects make these weaknesses painfully obvious? Identify six planning problems that could adversely impact an MIS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NAGEMENT INFORMATION SYSTEMS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omputer Science and Information Technology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Give two examples of data and demonstrate how these data can be made into </w:t>
        <w:tab/>
        <w:t>information for decision 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end the statement that “management is synonymous with decision making”.  </w:t>
        <w:tab/>
        <w:t xml:space="preserve">What part would MIS play in decision making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important features of Marketing information system by giving the key </w:t>
        <w:tab/>
        <w:t xml:space="preserve">inputs  to the systems, the outputs generated by the system and a chart giving the </w:t>
        <w:tab/>
        <w:t>linkage between the inputs and outpu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cision making in organisations have been greatly improved by means of upgrading the clerical systems across the spectrum of organisational functions. Illustrate by means of a chart the total system concept of the various functions where the clerical routines could be computerised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data flow oriented structured system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steps in planning and control of detailed design of an information </w:t>
        <w:tab/>
        <w:t>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are the major tasks associated with MIS implementation Plan?  Write a brief note of each in your own wor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four design pitfalls? What are the four pitfalls to watch for in MIS</w:t>
      </w:r>
    </w:p>
    <w:p>
      <w:pPr>
        <w:pStyle w:val="Normal"/>
        <w:ind w:firstLine="720"/>
        <w:jc w:val="both"/>
        <w:rPr/>
      </w:pPr>
      <w:r>
        <w:rPr/>
        <w:t>implementation?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NAGEMENT INFORMATION SYSTEMS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omputer Science and Information Technology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Give three functions of a manufacturing firm (e.g., marketing, production, </w:t>
        <w:tab/>
        <w:t xml:space="preserve">finance) and show how an MIS could help integrate these functions.  Do the same </w:t>
        <w:tab/>
        <w:t>for a b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List out the factors and explain how they affect job attitu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salient features of a personnel information system and illustrate the </w:t>
        <w:tab/>
        <w:t xml:space="preserve">various inputs to the system  and the outputs generated by system and their </w:t>
        <w:tab/>
        <w:t>usefulness to the specific tasks of the personnel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Illustrate by means of a diagram the flow of documentation in a distribution </w:t>
        <w:tab/>
        <w:t xml:space="preserve">logistics system giving clearly all the  major inputs into and outputs generated by </w:t>
        <w:tab/>
        <w:t xml:space="preserve">the syst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advantages of viewing the MIS  as an integrated holistic system </w:t>
        <w:tab/>
        <w:t xml:space="preserve">rather than the earlier view   of concentrating only on specific applic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logical model design and unified develop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do you mean by dominant and trade-off criteria for a system? Give </w:t>
        <w:tab/>
        <w:t>examples.  Why are they needed in a system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the role of computer in implementation, evaluation and maintenance of M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a constraint? As a manager of the company what type of constraints you have to face during development.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- - -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NAGEMENT INFORMATION SYSTEMS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omputer Science and Information Technology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What are the major steps in management process and identify the major </w:t>
        <w:tab/>
        <w:t>information needs against each ste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MIS. What  are the advantages of MI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difference between data and information?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</w:t>
        <w:tab/>
        <w:t xml:space="preserve">“In a modern production environment most of the routine decisions are being </w:t>
        <w:tab/>
        <w:t xml:space="preserve">handled by the computer”.   Explain this by using the concept of decision rule and </w:t>
        <w:tab/>
        <w:t xml:space="preserve">a schematic diagram for automated  decision making. Also give specific </w:t>
        <w:tab/>
        <w:t xml:space="preserve">examples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Reporting and controlling the implementation of an MIS project is an important </w:t>
        <w:tab/>
        <w:t xml:space="preserve">aspect of the implementation of the MIS.   In this connection, explain the </w:t>
        <w:tab/>
        <w:t>integrated P/C/T chart and other specific reporting tools  that ar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Structured System Analysis and Design Method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</w:t>
        <w:tab/>
        <w:t xml:space="preserve">“The objectives of the organisation influence the objectives of System Design”.  </w:t>
        <w:tab/>
        <w:t>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evaluation? When do you start evaluation of MIS?  Who should involve in evaluation of MIS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“Preliminary investigation to arrive at the exact statement of the problem is vital </w:t>
        <w:tab/>
        <w:t>for the success of MIS development”.  Elucida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27:00Z</dcterms:created>
  <dc:creator>EDEP3</dc:creator>
  <dc:description/>
  <dc:language>en-US</dc:language>
  <cp:lastModifiedBy>uedep1</cp:lastModifiedBy>
  <dcterms:modified xsi:type="dcterms:W3CDTF">2003-03-28T09:26:00Z</dcterms:modified>
  <cp:revision>33</cp:revision>
  <dc:subject/>
  <dc:title/>
</cp:coreProperties>
</file>