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 Tech. II Semester Examination April, 2003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ETAL FORMING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</w:t>
      </w:r>
      <w:r>
        <w:rPr>
          <w:b/>
        </w:rPr>
        <w:t>Common to Production Engineering and Mechanical Manufacturing Engineering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How is strength determined for a perfect crystal.  Discuss various types of defects </w:t>
        <w:tab/>
        <w:t>found in cryst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work hardening characteristics of B.C.C., F.C.C. and H.C.P. keeping in </w:t>
        <w:tab/>
        <w:t>view slip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ith the help of diagram explain shear spinning operation, its practical </w:t>
        <w:tab/>
        <w:t>applications, advantages and limit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length of pipe to obtain bend shown belo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tinguish embossing and coining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drawing>
          <wp:inline distT="0" distB="0" distL="0" distR="0">
            <wp:extent cx="2628900" cy="2068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ab/>
        <w:tab/>
        <w:t>fig.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ircular blanks of 50 mm in diameter are to be produced from 3 mm thick electrolytic copper sheets for which resistance to shear is 350 N/mm</w:t>
      </w:r>
      <w:r>
        <w:rPr>
          <w:vertAlign w:val="superscript"/>
        </w:rPr>
        <w:t>2</w:t>
      </w:r>
      <w:r>
        <w:rPr/>
        <w:t>.  Calculate force required for blanking assuming no shear on punch and also if shear provided is 2 mm.  Assume 30% penet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tinguish with appropriate examples necessity and procedure of reverse </w:t>
        <w:tab/>
        <w:t>drawing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effect of process parameters in drawing and extru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reasons and remedies for defects in extru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fine forgeability and discuss its influencing fac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block of lead 25 mm x 25 mm x 150 mm is pressed between dies to a size of </w:t>
        <w:tab/>
        <w:t>6.25 mm x 100 mm x 150 mm.  If flow stress is 7 N/mm</w:t>
      </w:r>
      <w:r>
        <w:rPr>
          <w:vertAlign w:val="superscript"/>
        </w:rPr>
        <w:t>2</w:t>
      </w:r>
      <w:r>
        <w:rPr/>
        <w:t xml:space="preserve"> and friction coefficient </w:t>
        <w:tab/>
        <w:t xml:space="preserve">is 0.25 determine maximum pressure and forging load. </w:t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:322002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 xml:space="preserve">With the help of friction hill in rolling explain the effect of back tension on </w:t>
        <w:tab/>
        <w:t>rolling? How are these being employed?  Discuss role of forward sli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principle of ring rolling and its application.  What are its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iscuss die materials and optimum angles in extrusion.  How does they affect </w:t>
        <w:tab/>
        <w:t>productiv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slip phenomena and slip line field theory application in metal </w:t>
        <w:tab/>
        <w:t>deformation the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</w:t>
      </w:r>
    </w:p>
    <w:p>
      <w:pPr>
        <w:pStyle w:val="Normal"/>
        <w:jc w:val="both"/>
        <w:rPr/>
      </w:pPr>
      <w:r>
        <w:rPr/>
        <w:tab/>
        <w:t xml:space="preserve">a) Yield criteria of metals  </w:t>
        <w:tab/>
        <w:t>b) Defects in forging</w:t>
      </w:r>
    </w:p>
    <w:p>
      <w:pPr>
        <w:pStyle w:val="Normal"/>
        <w:jc w:val="both"/>
        <w:rPr/>
      </w:pPr>
      <w:r>
        <w:rPr/>
        <w:tab/>
        <w:t>c) Processing maps and its role in improvement of productivit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/>
      </w:pPr>
      <w:r>
        <w:rPr>
          <w:b/>
        </w:rPr>
        <w:t>Code No: 32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37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 Tech. II Semester Examination April, 2003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ETAL FORMING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</w:t>
      </w:r>
      <w:r>
        <w:rPr>
          <w:b/>
        </w:rPr>
        <w:t>Common to Production Engineering and Mechanical Manufacturing Engineering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A tensile specimen with 22.8 mm initial dia and 50 mm gauge length reaches </w:t>
        <w:tab/>
        <w:t xml:space="preserve">maximum load of 89 kN and fractures at 71 kN.  Minimum dia of fracture is 10.8 </w:t>
        <w:tab/>
        <w:t xml:space="preserve">mm.  Determine Engineering stress at maximum load and true fracture stress.  </w:t>
        <w:tab/>
        <w:t>Also determine true  engineering str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tinguish hot working and cold working, highlighting relative merits and </w:t>
        <w:tab/>
        <w:t>applications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2.a)</w:t>
        <w:tab/>
        <w:t xml:space="preserve">Distinguish compound, combination, progressive and transfer dies with </w:t>
        <w:tab/>
        <w:t>appropriate examples.</w:t>
      </w:r>
    </w:p>
    <w:p>
      <w:pPr>
        <w:pStyle w:val="Normal"/>
        <w:ind w:left="180" w:hanging="0"/>
        <w:jc w:val="both"/>
        <w:rPr/>
      </w:pPr>
      <w:r>
        <w:rPr/>
        <w:t>b)</w:t>
        <w:tab/>
        <w:t xml:space="preserve">A hole of 100 mm dia is to be punched in steel plate of 6 mm thick.  Maximum </w:t>
        <w:tab/>
        <w:t xml:space="preserve">shear strength of plate is 550 MPa.  Assuming 50 % penetration and suitable </w:t>
        <w:tab/>
        <w:t xml:space="preserve">diameters of punch and die, find shear angle on the punch in order to bring </w:t>
        <w:tab/>
        <w:t>work within capacity of 200 kN press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3.a)</w:t>
        <w:tab/>
        <w:t xml:space="preserve">Explain the process of bending and occurrence of spring back.  How can spring </w:t>
        <w:tab/>
        <w:t>back be offse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ny one drive mechanism of mechanical pr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List the factors that influence selection of press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4.a)</w:t>
        <w:tab/>
        <w:t>Derive an equation for estimation of rolling load.  Mention assumptions mad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ny 3 types of rolling mill stands and explain their relative merits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5.a)</w:t>
        <w:tab/>
        <w:t xml:space="preserve">Derive an equation for forging load while forging a disc.  List the assumptions </w:t>
        <w:tab/>
        <w:t>made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upsetting, drawing down, swaging and forge welding with illustrations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6.a)</w:t>
        <w:tab/>
        <w:t>What are leuder bands.   How are they avoided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 xml:space="preserve">Discuss procedure for construction of three dimensional stress system and its role </w:t>
        <w:tab/>
        <w:t>in metal deformation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7.a)</w:t>
        <w:tab/>
        <w:t xml:space="preserve">An aluminium disc with 200 mm dia and 25 mm thick is forged to final thickness </w:t>
        <w:tab/>
        <w:t xml:space="preserve">of 15 mm.  Estimate maximum forging force when h = 0.3 and tensile yield stress </w:t>
        <w:tab/>
        <w:t>25 N/mm</w:t>
      </w:r>
      <w:r>
        <w:rPr>
          <w:vertAlign w:val="superscript"/>
        </w:rPr>
        <w:t>2</w:t>
      </w:r>
      <w:r>
        <w:rPr/>
        <w:t>.  Neglect strain harden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help of neat sketch explain hydrostatic extrusion and its role in improving </w:t>
        <w:tab/>
        <w:t>complexity of extruded parts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8.</w:t>
        <w:tab/>
        <w:t>Write short notes on any two.</w:t>
      </w:r>
    </w:p>
    <w:p>
      <w:pPr>
        <w:pStyle w:val="Normal"/>
        <w:jc w:val="both"/>
        <w:rPr/>
      </w:pPr>
      <w:r>
        <w:rPr/>
        <w:tab/>
        <w:t>a) Work hardening characteristics of BCC and FCC materials.</w:t>
      </w:r>
    </w:p>
    <w:p>
      <w:pPr>
        <w:pStyle w:val="Normal"/>
        <w:jc w:val="both"/>
        <w:rPr/>
      </w:pPr>
      <w:r>
        <w:rPr/>
        <w:tab/>
        <w:t>b) Process parameters in drawing</w:t>
      </w:r>
    </w:p>
    <w:p>
      <w:pPr>
        <w:pStyle w:val="Normal"/>
        <w:rPr/>
      </w:pPr>
      <w:r>
        <w:rPr/>
        <w:tab/>
        <w:t>c) Rolling Defects and their elimination.</w:t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>
          <w:b/>
        </w:rPr>
        <w:t>Code No: 32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4230</wp:posOffset>
                </wp:positionH>
                <wp:positionV relativeFrom="paragraph">
                  <wp:posOffset>-29019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2.85pt;mso-position-vertical-relative:text;margin-left:3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 II Semester Examination April, 2003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ETAL FORMING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</w:t>
      </w:r>
      <w:r>
        <w:rPr>
          <w:b/>
        </w:rPr>
        <w:t>Common to Production Engineering and Mechanical Manufacturing Engineering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Discuss slip phenomena and what is meant by critical resolved shear stress and its </w:t>
        <w:tab/>
        <w:t>significance in plastic deform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stress strain diagrams for Brittle, ductile, visco elastic materials.  Discuss </w:t>
        <w:tab/>
        <w:t>strain tensor used in three dimensional stress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lassify various presses.  Discuss their principle and specific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a relation for determining blank dia for drawing a cup of d with flange dia </w:t>
        <w:tab/>
        <w:t xml:space="preserve">D and height h.  If d = 40 mm, D = 60 mm and h = 15mm and assuming edge </w:t>
        <w:tab/>
        <w:t>trimming allowance to be 4 mm, calculate diameter of bla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How will blanking force change if hexagonal blanks of 25 mm side are produced </w:t>
        <w:tab/>
        <w:t>by punch having a shear of 2 mm and 50 % penet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the help of diagrams explain tube and wire drawing ope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Sketch layout for direct and indirect extrusion mentioning their relative merits and </w:t>
        <w:tab/>
        <w:t>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effect of friction and temperature on extrusion press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iscuss roll pass design process.  Explain its significance for producing various </w:t>
        <w:tab/>
        <w:t>sec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alculate rolling load for rolling 30 mm wide slab with 600 mm roll to 20 mm </w:t>
        <w:tab/>
        <w:t xml:space="preserve">assume coefficient of friction to be 0.25 assume constant flow stress of 200 </w:t>
        <w:tab/>
        <w:t>N/mm</w:t>
      </w:r>
      <w:r>
        <w:rPr>
          <w:vertAlign w:val="superscript"/>
        </w:rPr>
        <w:t>2</w:t>
      </w:r>
      <w:r>
        <w:rPr/>
        <w:t xml:space="preserve"> in this problem what would be load if sticking friction occu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A 20 x 20 x 160 mm plate is forged between two flit dies to size of 10 x 40 x 160mm determine peak forging force.  Assume friction coefficient as 0.2 and tensile strength of copper as 70 N/mm</w:t>
      </w:r>
      <w:r>
        <w:rPr>
          <w:vertAlign w:val="superscript"/>
        </w:rPr>
        <w:t>2</w:t>
      </w:r>
      <w:r>
        <w:rPr/>
        <w:t xml:space="preserve"> constant.  If yield stress = 70 + 30 </w:t>
      </w:r>
      <w:r>
        <w:rPr>
          <w:rFonts w:eastAsia="Symbol" w:cs="Symbol" w:ascii="Symbol" w:hAnsi="Symbol"/>
        </w:rPr>
        <w:t></w:t>
      </w:r>
      <w:r>
        <w:rPr/>
        <w:t xml:space="preserve"> 0.33 while taking into consideration strain hardening, determine change in peaking for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open die and closed die forging with appropriate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orbital forging and what are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critically role of processing maps in metal work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reasons and remedies for defects in draw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t notes on any two </w:t>
      </w:r>
    </w:p>
    <w:p>
      <w:pPr>
        <w:pStyle w:val="Normal"/>
        <w:ind w:left="720" w:hanging="0"/>
        <w:jc w:val="both"/>
        <w:rPr/>
      </w:pPr>
      <w:r>
        <w:rPr/>
        <w:t xml:space="preserve">a) Super plasticity in materials b) Role of lubrication and friction in metal deformation. </w:t>
        <w:tab/>
        <w:t>c) Constructional details of power hammers.</w:t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>
          <w:b/>
        </w:rPr>
        <w:t>Code No: 32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7080</wp:posOffset>
                </wp:positionH>
                <wp:positionV relativeFrom="paragraph">
                  <wp:posOffset>-318770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1pt;mso-position-vertical-relative:text;margin-left:36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 II Semester Examination April, 2003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ETAL FORMING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</w:t>
      </w:r>
      <w:r>
        <w:rPr>
          <w:b/>
        </w:rPr>
        <w:t>Common to Production Engineering and Mechanical Manufacturing Engineering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Discuss yield criteria of metals deriving yield shear stress for uniaxial tension and </w:t>
        <w:tab/>
        <w:t>plane strain.  Discuss their applicat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super plasticity in materials highlighting the conditions to be fulfilled to </w:t>
        <w:tab/>
        <w:t>attain super plastic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termine maximum possible axial force that is required to punch a hole of dia 10 </w:t>
        <w:tab/>
        <w:t>mm in a metal sheet whose thickness is 2 mm and shear strength 200 N/mm</w:t>
      </w:r>
      <w:r>
        <w:rPr>
          <w:vertAlign w:val="superscript"/>
        </w:rPr>
        <w:t>2</w:t>
      </w:r>
      <w:r>
        <w:rPr/>
        <w:t xml:space="preserve">.  </w:t>
        <w:tab/>
        <w:t xml:space="preserve">Also determine diameter of smallest hole that can be punched in above steel with </w:t>
        <w:tab/>
        <w:t>a factor of safety 2.  If compressive strength of punch is 1000 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tinguish drawing, redrawing, reverse drawing and deep drawing with </w:t>
        <w:tab/>
        <w:t>appropriat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A contour having perimeter of 200 mm is pierced out from 3 mm sheet having </w:t>
        <w:tab/>
        <w:t>ultimate shear strength of 250 N/mm</w:t>
      </w:r>
      <w:r>
        <w:rPr>
          <w:vertAlign w:val="superscript"/>
        </w:rPr>
        <w:t>2</w:t>
      </w:r>
      <w:r>
        <w:rPr/>
        <w:t xml:space="preserve">. What will be amount of shear if punch </w:t>
        <w:tab/>
        <w:t>force is to be reduced to 60 %.  Assume penetration of 30 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constructional features and operation of hydraulic press classify </w:t>
        <w:tab/>
        <w:t>mechanical presses and mention their characteri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Calculate rolling load if steel sheet is rolled 30 % from thick slab using 900 mm </w:t>
        <w:tab/>
        <w:t xml:space="preserve">dia roll.  Slab is 40 mm wide.  Assume coefficient of friction to be 0.3.  Plain </w:t>
        <w:tab/>
        <w:t>strain flow stress is 138 N/mm</w:t>
      </w:r>
      <w:r>
        <w:rPr>
          <w:vertAlign w:val="superscript"/>
        </w:rPr>
        <w:t>2</w:t>
      </w:r>
      <w:r>
        <w:rPr/>
        <w:t xml:space="preserve"> at entrance and 270 N/mm</w:t>
      </w:r>
      <w:r>
        <w:rPr>
          <w:vertAlign w:val="superscript"/>
        </w:rPr>
        <w:t>2</w:t>
      </w:r>
      <w:r>
        <w:rPr/>
        <w:t xml:space="preserve"> at exit.  In above </w:t>
        <w:tab/>
        <w:t>problem what would be load if sticking friction occu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continuous rolling and controlled rolling with appropriat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rive equation for forging load for cylindrical slug.  List assumptions mad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various forging defects mentioning reasons and remed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effect of friction and redundant work components on drawing str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tinguish extrusion and forging.  Discuss operation of hydrostatic extrusion </w:t>
        <w:tab/>
        <w:t>mentioning its advantages, limitations and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istinguish hot working and cold working mentioning their advantages and </w:t>
        <w:tab/>
        <w:t>limitations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various forgeability tests and their appropriate application in form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.</w:t>
      </w:r>
    </w:p>
    <w:p>
      <w:pPr>
        <w:pStyle w:val="Normal"/>
        <w:jc w:val="both"/>
        <w:rPr/>
      </w:pPr>
      <w:r>
        <w:rPr/>
        <w:tab/>
        <w:t xml:space="preserve">a) Defects in extrusion </w:t>
        <w:tab/>
        <w:t>b) Forging of connecting rod</w:t>
      </w:r>
    </w:p>
    <w:p>
      <w:pPr>
        <w:pStyle w:val="Normal"/>
        <w:jc w:val="both"/>
        <w:rPr/>
      </w:pPr>
      <w:r>
        <w:rPr/>
        <w:tab/>
        <w:t>c) Processing maps role in deformation of titanium.</w:t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01:00Z</dcterms:created>
  <dc:creator>EDEP3</dc:creator>
  <dc:description/>
  <dc:language>en-US</dc:language>
  <cp:lastModifiedBy>DE</cp:lastModifiedBy>
  <dcterms:modified xsi:type="dcterms:W3CDTF">2003-03-28T10:29:00Z</dcterms:modified>
  <cp:revision>45</cp:revision>
  <dc:subject/>
  <dc:title/>
</cp:coreProperties>
</file>