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rPr>
          <w:b/>
          <w:b/>
        </w:rPr>
      </w:pPr>
      <w:r>
        <w:rPr>
          <w:b/>
        </w:rPr>
        <w:t>Code No.3207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3435</wp:posOffset>
                </wp:positionH>
                <wp:positionV relativeFrom="paragraph">
                  <wp:posOffset>-123825</wp:posOffset>
                </wp:positionV>
                <wp:extent cx="77914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9.75pt;mso-position-vertical-relative:text;margin-left:36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III- B.Tech. II Semester Examinations April, 2003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PROCESS DYNAMICS  AND CONTROL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900" w:hanging="900"/>
        <w:rPr/>
      </w:pPr>
      <w:r>
        <w:rPr/>
        <w:t>1.a)</w:t>
        <w:tab/>
        <w:t>Define step, impulse and sinusoidal input functions. Write their mathematical equations with graphical representation.</w:t>
        <w:tab/>
      </w:r>
    </w:p>
    <w:p>
      <w:pPr>
        <w:pStyle w:val="Normal"/>
        <w:ind w:left="900" w:hanging="900"/>
        <w:rPr/>
      </w:pPr>
      <w:r>
        <w:rPr/>
        <w:t xml:space="preserve">   </w:t>
      </w:r>
      <w:r>
        <w:rPr/>
        <w:t>b)</w:t>
        <w:tab/>
        <w:t>A thermometer has a time constant of 15 sec and an initial temperature of 20</w:t>
      </w:r>
      <w:r>
        <w:rPr>
          <w:vertAlign w:val="superscript"/>
        </w:rPr>
        <w:t xml:space="preserve">0 </w:t>
      </w:r>
      <w:r>
        <w:rPr/>
        <w:t>C. It is suddenly expanded to a temperature of 100</w:t>
      </w:r>
      <w:r>
        <w:rPr>
          <w:vertAlign w:val="superscript"/>
        </w:rPr>
        <w:t xml:space="preserve">0 </w:t>
      </w:r>
      <w:r>
        <w:rPr/>
        <w:t>C and held there. Determine the rise time and the temperature at the rise time.</w:t>
        <w:tab/>
      </w:r>
    </w:p>
    <w:p>
      <w:pPr>
        <w:pStyle w:val="Normal"/>
        <w:ind w:left="900" w:hanging="90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</w:p>
    <w:p>
      <w:pPr>
        <w:pStyle w:val="Normal"/>
        <w:ind w:left="900" w:hanging="900"/>
        <w:rPr/>
      </w:pPr>
      <w:r>
        <w:rPr/>
        <w:t>2.</w:t>
        <w:tab/>
        <w:t>Two non-interacting tanks are connected in series. The transfer function relating the   level, h</w:t>
      </w:r>
      <w:r>
        <w:rPr>
          <w:vertAlign w:val="subscript"/>
        </w:rPr>
        <w:t>2</w:t>
      </w:r>
      <w:r>
        <w:rPr/>
        <w:t xml:space="preserve"> in the second tank to the inflow, q to the first tank is given by the following transfer function,</w:t>
      </w:r>
    </w:p>
    <w:p>
      <w:pPr>
        <w:pStyle w:val="Normal"/>
        <w:tabs>
          <w:tab w:val="clear" w:pos="720"/>
          <w:tab w:val="left" w:pos="855" w:leader="none"/>
        </w:tabs>
        <w:ind w:left="912" w:hanging="540"/>
        <w:jc w:val="both"/>
        <w:rPr/>
      </w:pPr>
      <w:r>
        <w:rPr/>
        <w:t xml:space="preserve">   </w:t>
      </w:r>
      <w:r>
        <w:rPr/>
        <w:tab/>
        <w:t xml:space="preserve">The time constants ar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=0.5 seconds and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>=1 seconds, and the resistance to out flow R</w:t>
      </w:r>
      <w:r>
        <w:rPr>
          <w:vertAlign w:val="subscript"/>
        </w:rPr>
        <w:t>2</w:t>
      </w:r>
      <w:r>
        <w:rPr/>
        <w:t>=1. Sketch the response of the level in tank 2 if a unit step change is made in inlet flow rate to tank 1.</w:t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3.</w:t>
        <w:tab/>
        <w:t xml:space="preserve">  Discuss the working principle &amp; mechanism of pneumatic PID controller with </w:t>
        <w:tab/>
        <w:t xml:space="preserve"> </w:t>
        <w:tab/>
        <w:t xml:space="preserve">  the help of a neat schematic diagram.</w:t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4.a)</w:t>
        <w:tab/>
        <w:t xml:space="preserve">  Plot the Root locus diagram for the open loop transfer function</w:t>
      </w:r>
    </w:p>
    <w:p>
      <w:pPr>
        <w:pStyle w:val="Normal"/>
        <w:spacing w:lineRule="auto" w:line="360"/>
        <w:ind w:left="72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/>
            </m:sSup>
          </m:den>
        </m:f>
      </m:oMath>
      <w:r>
        <w:rPr/>
        <w:br w:type="textWrapping" w:clear="all"/>
      </w:r>
      <w:r>
        <w:rPr/>
        <w:t xml:space="preserve">  Discuss the stability of the above system.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   </w:t>
        <w:tab/>
        <w:t xml:space="preserve">  Define characteristic equation of a system.  How far is it related to the stability     </w:t>
        <w:tab/>
        <w:t xml:space="preserve">  of system.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Contd…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de No.320703</w:t>
        <w:tab/>
        <w:tab/>
        <w:tab/>
        <w:t>-2-</w:t>
        <w:tab/>
        <w:tab/>
        <w:tab/>
        <w:tab/>
        <w:tab/>
        <w:t>Set 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 xml:space="preserve">Write the characteristic equation and construct the Routh array for the control </w:t>
        <w:tab/>
        <w:t>system shown in the figure given below.  Is the system stable for    (a) K</w:t>
      </w:r>
      <w:r>
        <w:rPr>
          <w:vertAlign w:val="subscript"/>
        </w:rPr>
        <w:t>c</w:t>
      </w:r>
      <w:r>
        <w:rPr/>
        <w:t xml:space="preserve"> =9.5, (b) </w:t>
        <w:tab/>
        <w:t>K</w:t>
      </w:r>
      <w:r>
        <w:rPr>
          <w:vertAlign w:val="subscript"/>
        </w:rPr>
        <w:t>c</w:t>
      </w:r>
      <w:r>
        <w:rPr/>
        <w:t xml:space="preserve"> =11, (c) K</w:t>
      </w:r>
      <w:r>
        <w:rPr>
          <w:vertAlign w:val="subscript"/>
        </w:rPr>
        <w:t>c</w:t>
      </w:r>
      <w:r>
        <w:rPr/>
        <w:t xml:space="preserve"> = 1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118110</wp:posOffset>
                </wp:positionH>
                <wp:positionV relativeFrom="line">
                  <wp:posOffset>120015</wp:posOffset>
                </wp:positionV>
                <wp:extent cx="4981575" cy="14389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1438920"/>
                          <a:chOff x="0" y="0"/>
                          <a:chExt cx="4981680" cy="143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040"/>
                            <a:ext cx="498168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860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760" y="1288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4320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908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291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7640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9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0840" y="109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040" y="290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99840" y="0"/>
                            <a:ext cx="1229400" cy="58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4200" y="2908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290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5240" y="12052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96840" y="971640"/>
                            <a:ext cx="6134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99360" y="1205280"/>
                            <a:ext cx="89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4050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9.45pt;width:392.25pt;height:113.35pt" coordorigin="186,189" coordsize="7845,2267">
                <v:rect id="shape_0" stroked="f" o:allowincell="f" style="position:absolute;left:186;top:197;width:7844;height:22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6;top:407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51;top:392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11;top:257;width: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86;top:647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1,648" to="1610,6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611;top:467;width:359;height:35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1,647" to="2690,6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1;top:362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1,647" to="4130,6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23;top:189;width:1935;height:91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line id="shape_0" from="6051,647" to="7610,6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1,647" to="6771,20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1,2087" to="6770,20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73;top:1719;width:965;height:73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760,2087" to="3170,20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6,827" to="1776,208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Define the frequency response analysis. What means could you use to represent </w:t>
        <w:tab/>
        <w:t>the results of the frequency response analysis for a dynamic system?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Explain in detail “Internal Model Control” method of control using a schematic </w:t>
        <w:tab/>
        <w:t xml:space="preserve">diagram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Find the transfer function Y(s)/X(s) of the system shown below:</w:t>
      </w:r>
    </w:p>
    <w:p>
      <w:pPr>
        <w:pStyle w:val="Normal"/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4839335" cy="1571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720" w:hanging="663"/>
        <w:jc w:val="both"/>
        <w:rPr>
          <w:b/>
          <w:b/>
        </w:rPr>
      </w:pPr>
      <w:r>
        <w:rPr>
          <w:b/>
        </w:rPr>
        <w:t>Code No.3207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3435</wp:posOffset>
                </wp:positionH>
                <wp:positionV relativeFrom="paragraph">
                  <wp:posOffset>-123825</wp:posOffset>
                </wp:positionV>
                <wp:extent cx="779145" cy="81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9.75pt;mso-position-vertical-relative:text;margin-left:36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III- B.Tech. II Semester Examinations April, 2003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PROCESS DYNAMICS AND CONTROL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540" w:leader="none"/>
        </w:tabs>
        <w:ind w:left="285" w:hanging="360"/>
        <w:jc w:val="both"/>
        <w:rPr/>
      </w:pPr>
      <w:r>
        <w:rPr/>
        <w:t>1.</w:t>
        <w:tab/>
        <w:tab/>
        <w:t xml:space="preserve">Consider a liquid of surge tank shown in figure in which the out flow q of the tank </w:t>
        <w:tab/>
        <w:t xml:space="preserve">is linearly related to the height, h of the liquid in the tank. Find the transfer function </w:t>
        <w:tab/>
        <w:t>relating the changes in outflow to the change in the inflow q</w:t>
      </w:r>
      <w:r>
        <w:rPr>
          <w:vertAlign w:val="subscript"/>
        </w:rPr>
        <w:t>i</w:t>
      </w:r>
      <w:r>
        <w:rPr/>
        <w:t xml:space="preserve">. Assume q is related </w:t>
        <w:tab/>
        <w:t>to the head h by q=h/R.</w:t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4235</wp:posOffset>
                </wp:positionH>
                <wp:positionV relativeFrom="paragraph">
                  <wp:posOffset>109855</wp:posOffset>
                </wp:positionV>
                <wp:extent cx="60325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5pt;height:27.7pt;mso-wrap-distance-left:9.05pt;mso-wrap-distance-right:9.05pt;mso-wrap-distance-top:0pt;mso-wrap-distance-bottom:0pt;margin-top:8.6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4480</wp:posOffset>
                </wp:positionH>
                <wp:positionV relativeFrom="paragraph">
                  <wp:posOffset>123825</wp:posOffset>
                </wp:positionV>
                <wp:extent cx="1280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9.75pt" to="223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4640</wp:posOffset>
                </wp:positionH>
                <wp:positionV relativeFrom="paragraph">
                  <wp:posOffset>12382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9.75pt" to="223.2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85pt" to="198pt,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74295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85pt" to="288pt,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72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4920</wp:posOffset>
                </wp:positionH>
                <wp:positionV relativeFrom="paragraph">
                  <wp:posOffset>154305</wp:posOffset>
                </wp:positionV>
                <wp:extent cx="109728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12.15pt" to="285.95pt,12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4640</wp:posOffset>
                </wp:positionH>
                <wp:positionV relativeFrom="paragraph">
                  <wp:posOffset>154305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2.15pt" to="223.2pt,3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455" w:leader="none"/>
          <w:tab w:val="left" w:pos="6450" w:leader="none"/>
        </w:tabs>
        <w:jc w:val="both"/>
        <w:rPr/>
      </w:pPr>
      <w:r>
        <w:rPr/>
        <w:tab/>
        <w:t xml:space="preserve">h(t) </w:t>
        <w:tab/>
      </w:r>
    </w:p>
    <w:p>
      <w:pPr>
        <w:pStyle w:val="Normal"/>
        <w:tabs>
          <w:tab w:val="clear" w:pos="720"/>
          <w:tab w:val="left" w:pos="6465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4640</wp:posOffset>
                </wp:positionH>
                <wp:positionV relativeFrom="paragraph">
                  <wp:posOffset>55245</wp:posOffset>
                </wp:positionV>
                <wp:extent cx="0" cy="2743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.35pt" to="223.2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336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.95pt" to="316.8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0624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95pt" to="331.2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23360</wp:posOffset>
                </wp:positionH>
                <wp:positionV relativeFrom="paragraph">
                  <wp:posOffset>100965</wp:posOffset>
                </wp:positionV>
                <wp:extent cx="182880" cy="18288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.95pt" to="331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3360</wp:posOffset>
                </wp:positionH>
                <wp:positionV relativeFrom="paragraph">
                  <wp:posOffset>100965</wp:posOffset>
                </wp:positionV>
                <wp:extent cx="182880" cy="18288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.95pt" to="331.1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</w:t>
      </w:r>
      <w:r>
        <w:rPr/>
        <w:t>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8995</wp:posOffset>
                </wp:positionH>
                <wp:positionV relativeFrom="paragraph">
                  <wp:posOffset>5080</wp:posOffset>
                </wp:positionV>
                <wp:extent cx="466090" cy="374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0.4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35pt" to="316.7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6240</wp:posOffset>
                </wp:positionH>
                <wp:positionV relativeFrom="paragraph">
                  <wp:posOffset>17145</wp:posOffset>
                </wp:positionV>
                <wp:extent cx="3657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.35pt" to="359.95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05pt" to="287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90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570" w:hanging="570"/>
        <w:jc w:val="both"/>
        <w:rPr>
          <w:b/>
          <w:b/>
          <w:bCs/>
        </w:rPr>
      </w:pPr>
      <w:r>
        <w:rPr>
          <w:bCs/>
        </w:rPr>
        <w:t xml:space="preserve">2.    </w:t>
      </w:r>
      <w:r>
        <w:rPr/>
        <w:t>Find the transfer functions H</w:t>
      </w:r>
      <w:r>
        <w:rPr>
          <w:vertAlign w:val="subscript"/>
        </w:rPr>
        <w:t>2</w:t>
      </w:r>
      <w:r>
        <w:rPr/>
        <w:t>/Q   and  H</w:t>
      </w:r>
      <w:r>
        <w:rPr>
          <w:vertAlign w:val="subscript"/>
        </w:rPr>
        <w:t>3</w:t>
      </w:r>
      <w:r>
        <w:rPr/>
        <w:t>/Q for the three tank system shown in figure, where  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 xml:space="preserve">3 </w:t>
      </w:r>
      <w:r>
        <w:rPr/>
        <w:t>and Q are  deviation variables.Tank1 and tank2 are interacting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ab/>
        <w:tab/>
      </w:r>
      <w:r>
        <w:rPr/>
        <w:drawing>
          <wp:inline distT="0" distB="0" distL="0" distR="0">
            <wp:extent cx="3343910" cy="207645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0" w:hanging="570"/>
        <w:rPr/>
      </w:pPr>
      <w:r>
        <w:rPr/>
        <w:t xml:space="preserve">3.    </w:t>
        <w:tab/>
        <w:t xml:space="preserve">Define the following </w:t>
      </w:r>
    </w:p>
    <w:p>
      <w:pPr>
        <w:pStyle w:val="Normal"/>
        <w:jc w:val="both"/>
        <w:rPr/>
      </w:pPr>
      <w:r>
        <w:rPr/>
        <w:tab/>
        <w:tab/>
        <w:t>a)</w:t>
        <w:tab/>
        <w:t xml:space="preserve">Set - point </w:t>
      </w:r>
    </w:p>
    <w:p>
      <w:pPr>
        <w:pStyle w:val="Normal"/>
        <w:jc w:val="both"/>
        <w:rPr/>
      </w:pPr>
      <w:r>
        <w:rPr/>
        <w:tab/>
        <w:tab/>
        <w:t>b)</w:t>
        <w:tab/>
        <w:t>Load</w:t>
      </w:r>
    </w:p>
    <w:p>
      <w:pPr>
        <w:pStyle w:val="Normal"/>
        <w:jc w:val="both"/>
        <w:rPr/>
      </w:pPr>
      <w:r>
        <w:rPr/>
        <w:tab/>
        <w:tab/>
        <w:t>c)</w:t>
        <w:tab/>
        <w:t>Closed - loop system</w:t>
      </w:r>
    </w:p>
    <w:p>
      <w:pPr>
        <w:pStyle w:val="Normal"/>
        <w:jc w:val="both"/>
        <w:rPr/>
      </w:pPr>
      <w:r>
        <w:rPr/>
        <w:tab/>
        <w:tab/>
        <w:t>d)</w:t>
        <w:tab/>
        <w:t xml:space="preserve">Comparator. </w:t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>Contd..2.</w:t>
      </w:r>
    </w:p>
    <w:p>
      <w:pPr>
        <w:pStyle w:val="Normal"/>
        <w:rPr>
          <w:b/>
          <w:b/>
        </w:rPr>
      </w:pPr>
      <w:r>
        <w:rPr>
          <w:b/>
        </w:rPr>
        <w:t>Code No.320703</w:t>
        <w:tab/>
        <w:tab/>
        <w:tab/>
        <w:t xml:space="preserve">        -2-</w:t>
        <w:tab/>
        <w:tab/>
        <w:tab/>
        <w:tab/>
        <w:t>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By means of the Routh test, determine the stability of the system shown in </w:t>
      </w:r>
    </w:p>
    <w:p>
      <w:pPr>
        <w:pStyle w:val="Normal"/>
        <w:rPr/>
      </w:pPr>
      <w:r>
        <w:rPr/>
        <w:tab/>
        <w:t>figure given below when K</w:t>
      </w:r>
      <w:r>
        <w:rPr>
          <w:vertAlign w:val="subscript"/>
        </w:rPr>
        <w:t>c</w:t>
      </w:r>
      <w:r>
        <w:rPr/>
        <w:t xml:space="preserve">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253365</wp:posOffset>
                </wp:positionH>
                <wp:positionV relativeFrom="line">
                  <wp:posOffset>1767840</wp:posOffset>
                </wp:positionV>
                <wp:extent cx="5095875" cy="1679575"/>
                <wp:effectExtent l="5080" t="508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5800" cy="1679400"/>
                          <a:chOff x="0" y="0"/>
                          <a:chExt cx="5095800" cy="1679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095800" cy="167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10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240" y="1810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8568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3336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334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1924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333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0840" y="0"/>
                            <a:ext cx="68580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33360"/>
                            <a:ext cx="4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333360"/>
                            <a:ext cx="9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333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5240" y="124776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96120" y="1014120"/>
                            <a:ext cx="105588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99360" y="1247760"/>
                            <a:ext cx="89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44784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333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9640" y="1047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0476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39.2pt;width:401.3pt;height:132.25pt" coordorigin="399,2784" coordsize="8026,2645">
                <v:rect id="shape_0" stroked="f" o:allowincell="f" style="position:absolute;left:399;top:2784;width:8024;height:2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99;top:3069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44;top:3069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24;top:2919;width: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99;top:3309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44,3310" to="1823,33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4;top:3129;width:359;height:35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84,3309" to="2903,33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4;top:2784;width:1079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99,3309" to="4632,33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4,3309" to="8033,33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84,3309" to="6984,47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44,4749" to="6983,47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85;top:4381;width:1662;height:104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973,4749" to="3383,47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9,3489" to="1989,474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4,3309" to="5813,33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84;top:2949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4;top:2949;width:8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5.</w:t>
        <w:tab/>
        <w:t>Sketch the root-locus diagram for the system shown below.</w:t>
      </w:r>
    </w:p>
    <w:p>
      <w:pPr>
        <w:pStyle w:val="TextBodyIndent"/>
        <w:rPr/>
      </w:pPr>
      <w:r>
        <w:rPr/>
        <w:t>If the system is unstable at higher values of k</w:t>
      </w:r>
      <w:r>
        <w:rPr>
          <w:vertAlign w:val="subscript"/>
        </w:rPr>
        <w:t>c</w:t>
      </w:r>
      <w:r>
        <w:rPr/>
        <w:t>, find the roots on the imaginary axis and the corresponding value of k</w:t>
      </w:r>
      <w:r>
        <w:rPr>
          <w:vertAlign w:val="subscript"/>
        </w:rPr>
        <w:t>c</w:t>
      </w:r>
      <w:r>
        <w:rPr/>
        <w:t>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145</wp:posOffset>
                </wp:positionH>
                <wp:positionV relativeFrom="paragraph">
                  <wp:posOffset>38100</wp:posOffset>
                </wp:positionV>
                <wp:extent cx="5354320" cy="1234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4280" cy="1234440"/>
                          <a:chOff x="0" y="0"/>
                          <a:chExt cx="5354280" cy="1234440"/>
                        </a:xfrm>
                      </wpg:grpSpPr>
                      <wps:wsp>
                        <wps:cNvSpPr/>
                        <wps:spPr>
                          <a:xfrm>
                            <a:off x="101520" y="35892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378360"/>
                            <a:ext cx="5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6280" y="197640"/>
                            <a:ext cx="6642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80" y="249480"/>
                            <a:ext cx="221040" cy="23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71080"/>
                            <a:ext cx="158760" cy="19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269280"/>
                            <a:ext cx="191160" cy="17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355680"/>
                            <a:ext cx="66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080" y="355680"/>
                            <a:ext cx="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47700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86400"/>
                            <a:ext cx="11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560880"/>
                            <a:ext cx="11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8080"/>
                            <a:ext cx="7560" cy="11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375120"/>
                            <a:ext cx="33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080" y="236880"/>
                            <a:ext cx="7938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c(1+3/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236880"/>
                            <a:ext cx="5817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9840" y="355680"/>
                            <a:ext cx="6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360" y="128160"/>
                            <a:ext cx="3322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22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040" y="810360"/>
                            <a:ext cx="8859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0.4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0360" y="947880"/>
                            <a:ext cx="17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947880"/>
                            <a:ext cx="13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3pt;width:421.6pt;height:97.2pt" coordorigin="627,60" coordsize="8432,1944">
                <v:line id="shape_0" from="787,625" to="1483,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656" to="4494,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5;top:371;width:1045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85;top:453;width:347;height:3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34,487" to="1783,7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09,484" to="1809,76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461,620" to="8506,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6,620" to="7956,1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5,811" to="1645,15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6,196" to="1309,1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36,943" to="1309,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17,104" to="1228,2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34,651" to="2356,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72;top:433;width:124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c(1+3/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0;top:433;width:915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56,620" to="6558,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36;top:262;width:52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7;top:60;width:52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53;top:1336;width:1394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0.4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63,1553" to="7953,1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0,1553" to="3752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termine the frequency response characteristics of the following.</w:t>
      </w:r>
    </w:p>
    <w:p>
      <w:pPr>
        <w:pStyle w:val="Normal"/>
        <w:ind w:firstLine="720"/>
        <w:jc w:val="both"/>
        <w:rPr/>
      </w:pPr>
      <w:r>
        <w:rPr/>
        <w:t>(a) PI              (b) PD.               (c) PID Controll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how dead time compensation can be made when the process contains </w:t>
        <w:tab/>
        <w:t>large transportation la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The set point of the control system shown in Fig. is given a step change of 0.1 </w:t>
        <w:tab/>
        <w:t>unit. Determine:</w:t>
      </w:r>
    </w:p>
    <w:p>
      <w:pPr>
        <w:pStyle w:val="Normal"/>
        <w:jc w:val="both"/>
        <w:rPr/>
      </w:pPr>
      <w:r>
        <w:rPr/>
        <w:tab/>
        <w:t>(a)</w:t>
        <w:tab/>
        <w:t>The maximum value of C and the time at which it occurs.</w:t>
      </w:r>
    </w:p>
    <w:p>
      <w:pPr>
        <w:pStyle w:val="Normal"/>
        <w:jc w:val="both"/>
        <w:rPr/>
      </w:pPr>
      <w:r>
        <w:rPr/>
        <w:tab/>
        <w:t>(b)</w:t>
        <w:tab/>
        <w:t xml:space="preserve">The offset      </w:t>
        <w:tab/>
        <w:t>(c)</w:t>
        <w:tab/>
        <w:t>The period of oscillation</w:t>
      </w:r>
    </w:p>
    <w:p>
      <w:pPr>
        <w:pStyle w:val="Normal"/>
        <w:jc w:val="both"/>
        <w:rPr/>
      </w:pPr>
      <w:r>
        <w:rPr/>
        <w:tab/>
        <w:t>Draw a sketch of  C(t) as a function of time.</w:t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5067935" cy="130492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 x –</w:t>
      </w:r>
    </w:p>
    <w:p>
      <w:pPr>
        <w:pStyle w:val="Normal"/>
        <w:tabs>
          <w:tab w:val="clear" w:pos="720"/>
          <w:tab w:val="left" w:pos="540" w:leader="none"/>
        </w:tabs>
        <w:ind w:left="720" w:hanging="663"/>
        <w:jc w:val="both"/>
        <w:rPr>
          <w:b/>
          <w:b/>
        </w:rPr>
      </w:pPr>
      <w:r>
        <w:rPr>
          <w:b/>
        </w:rPr>
        <w:t>Code No.3207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7240</wp:posOffset>
                </wp:positionH>
                <wp:positionV relativeFrom="paragraph">
                  <wp:posOffset>-123825</wp:posOffset>
                </wp:positionV>
                <wp:extent cx="779145" cy="8191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9.75pt;mso-position-vertical-relative:text;margin-left:36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III B.Tech II Semester Examinations April, 2003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PROCESS DYNAMICS AND CONTROL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What are the different forcing functions used in process dynamics. Write their mathematical expressions with graphical representation.</w:t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 The transfer function model of a system is given by </w:t>
      </w:r>
    </w:p>
    <w:p>
      <w:pPr>
        <w:pStyle w:val="Normal"/>
        <w:ind w:left="900" w:hanging="900"/>
        <w:jc w:val="both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 xml:space="preserve">               </w:t>
      </w:r>
      <w:r>
        <w:rPr/>
        <w:t>Plot the response to a unit step input chang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Show that for the under damped second order system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φτ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the step response equation is </w:t>
      </w:r>
    </w:p>
    <w:p>
      <w:pPr>
        <w:pStyle w:val="Normal"/>
        <w:ind w:firstLine="720"/>
        <w:jc w:val="both"/>
        <w:rPr/>
      </w:pPr>
      <w:r>
        <w:rPr/>
        <w:t xml:space="preserve">Y(t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b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>3.</w:t>
        <w:tab/>
        <w:t>A PID controller has a steady output pressure of 0.4 kg /cm</w:t>
      </w:r>
      <w:r>
        <w:rPr>
          <w:vertAlign w:val="superscript"/>
        </w:rPr>
        <w:t>2</w:t>
      </w:r>
      <w:r>
        <w:rPr/>
        <w:t>. At time t = 0, the set point is suddenly raised by 1.0. Plot the pressure if K</w:t>
      </w:r>
      <w:r>
        <w:rPr>
          <w:vertAlign w:val="subscript"/>
        </w:rPr>
        <w:t>c</w:t>
      </w:r>
      <w:r>
        <w:rPr/>
        <w:t xml:space="preserve"> = 0.1 kg/cm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i </w:t>
      </w:r>
      <w:r>
        <w:rPr/>
        <w:t xml:space="preserve">= 1.2 min and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= 0.5 min.</w:t>
        <w:tab/>
        <w:tab/>
        <w:tab/>
        <w:tab/>
        <w:tab/>
        <w:tab/>
        <w:tab/>
        <w:t xml:space="preserve">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Given the control diagram shown in the figure given below, deduce by means of the Routh criterion those value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for which the output C is stable for all inputs R and 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99685" cy="198882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760" cy="1989000"/>
                          <a:chOff x="0" y="0"/>
                          <a:chExt cx="5099760" cy="1989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5099040" cy="19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8120" y="92880"/>
                            <a:ext cx="283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678240"/>
                            <a:ext cx="2836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953640"/>
                            <a:ext cx="2836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283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9960" y="838080"/>
                            <a:ext cx="283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749160"/>
                            <a:ext cx="24840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980280"/>
                            <a:ext cx="283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" y="981000"/>
                            <a:ext cx="6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874440"/>
                            <a:ext cx="212760" cy="2127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8100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477800" y="744120"/>
                            <a:ext cx="45864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8000" y="98100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26360" y="718200"/>
                            <a:ext cx="12610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98100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98100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1832760"/>
                            <a:ext cx="20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766520" y="1659240"/>
                            <a:ext cx="664920" cy="3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32040" y="1832760"/>
                            <a:ext cx="8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1087200"/>
                            <a:ext cx="0" cy="74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874440"/>
                            <a:ext cx="212760" cy="2127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8100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17080"/>
                            <a:ext cx="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3160" y="20844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9840" y="235080"/>
                            <a:ext cx="6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52280" y="0"/>
                            <a:ext cx="5850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1.55pt;height:156.6pt" coordorigin="0,0" coordsize="8031,3132">
                <v:rect id="shape_0" stroked="f" o:allowincell="f" style="position:absolute;left:1;top:0;width:8029;height:31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359;top:146;width:44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80;top:1068;width:446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68;top:1502;width:446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1320;width:44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75;top:1320;width:44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48;top:1180;width:390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18;top:1544;width:44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2,1545" to="1327,1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8;top:1377;width:334;height:334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64,1545" to="2333,1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27;top:1172;width:721;height:766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3005,1545" to="3674,1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51;top:1131;width:1985;height:92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6444,1545" to="7610,1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3,1545" to="6933,28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4,2886" to="6939,28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82;top:2613;width:1046;height:517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1468,2886" to="2781,2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2,1712" to="1482,28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6;top:1377;width:334;height:334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12,1545" to="4458,1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0,342" to="3830,1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328" to="4485,3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54,370" to="6359,3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92;top:0;width:920;height:685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320703</w:t>
        <w:tab/>
        <w:tab/>
        <w:tab/>
        <w:tab/>
        <w:tab/>
        <w:t>-2-</w:t>
        <w:tab/>
        <w:tab/>
        <w:tab/>
        <w:t>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/>
        <w:t>5.</w:t>
        <w:tab/>
        <w:t>Draw the root – locus diagram for the proportional control of a plant having the transfer function      2</w:t>
        <w:tab/>
        <w:t xml:space="preserve">     Determine the roots on the imaginary axis and the</w:t>
      </w:r>
    </w:p>
    <w:p>
      <w:pPr>
        <w:pStyle w:val="BodyTextIndent3"/>
        <w:rPr/>
      </w:pPr>
      <w:r>
        <w:rPr/>
        <w:t xml:space="preserve">                    </w:t>
      </w:r>
      <w:r>
        <w:rPr/>
        <w:tab/>
        <w:tab/>
        <w:t xml:space="preserve">   ----------</w:t>
      </w:r>
    </w:p>
    <w:p>
      <w:pPr>
        <w:pStyle w:val="Normal"/>
        <w:ind w:left="720" w:hanging="720"/>
        <w:rPr/>
      </w:pPr>
      <w:r>
        <w:rPr/>
        <w:t xml:space="preserve">                 </w:t>
      </w:r>
      <w:r>
        <w:rPr/>
        <w:tab/>
        <w:t xml:space="preserve">        </w:t>
        <w:tab/>
        <w:t xml:space="preserve">   [(s+1)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>corresponding value of  K</w:t>
      </w:r>
      <w:r>
        <w:rPr>
          <w:vertAlign w:val="subscript"/>
        </w:rPr>
        <w:t>C</w:t>
      </w:r>
      <w:r>
        <w:rPr/>
        <w:t>.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Show that the amplitude ratio and phase lag for the ultimate response of a first order system is equal to the modulus and argument respectively, of its transfer function when   </w:t>
      </w:r>
      <w:r>
        <w:rPr>
          <w:b/>
          <w:bCs/>
        </w:rPr>
        <w:t>s = j</w:t>
      </w:r>
      <w:r>
        <w:rPr>
          <w:rFonts w:eastAsia="Symbol" w:cs="Symbol" w:ascii="Symbol" w:hAnsi="Symbol"/>
          <w:b/>
          <w:bCs/>
        </w:rPr>
        <w:t></w:t>
      </w:r>
      <w:r>
        <w:rPr>
          <w:b/>
          <w:bCs/>
        </w:rPr>
        <w:t xml:space="preserve"> .</w:t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Nyquist stability criterion. When does one use Nyquist stability criter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</w:r>
      <w:r>
        <w:rPr>
          <w:b/>
          <w:bCs/>
          <w:lang w:val="en-GB"/>
        </w:rPr>
        <w:t xml:space="preserve"> </w:t>
      </w:r>
      <w:r>
        <w:rPr/>
        <w:t>Explain “Process Identification” and its need in controller tuning.</w:t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The location of the load change in a control loop may affect the system response.  </w:t>
        <w:tab/>
        <w:t xml:space="preserve">In the block diagram shown in the figure given below a unit – step change in load </w:t>
        <w:tab/>
        <w:t>enters at either location 1 or location 2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What is the offset when the load enters at location 1 and when it enters at location 2 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Sketch the transient response to a step change in U</w:t>
      </w:r>
      <w:r>
        <w:rPr>
          <w:vertAlign w:val="subscript"/>
        </w:rPr>
        <w:t>1</w:t>
      </w:r>
      <w:r>
        <w:rPr/>
        <w:t xml:space="preserve"> and to a step change in U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object w:dxaOrig="8249" w:dyaOrig="232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1.6pt;height:104.7pt" filled="f" o:ole="">
            <v:imagedata r:id="rId20" o:title=""/>
          </v:shape>
          <o:OLEObject Type="Embed" ProgID="" ShapeID="ole_rId19" DrawAspect="Content" ObjectID="_1514246320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lang w:val="en-GB"/>
        </w:rPr>
      </w:pPr>
      <w:r>
        <w:rPr/>
        <w:t>- x 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07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3435</wp:posOffset>
                </wp:positionH>
                <wp:positionV relativeFrom="paragraph">
                  <wp:posOffset>-123825</wp:posOffset>
                </wp:positionV>
                <wp:extent cx="779145" cy="8191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9.75pt;mso-position-vertical-relative:text;margin-left:36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III B.Tech II Semester Examinations April, 2003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PROCESSING DYNAMICS  AND CONTROL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540" w:leader="none"/>
        </w:tabs>
        <w:ind w:left="570" w:hanging="513"/>
        <w:jc w:val="both"/>
        <w:rPr/>
      </w:pPr>
      <w:r>
        <w:rPr/>
        <w:t>1.</w:t>
        <w:tab/>
        <w:t>A thermometer having a first order time constant of 0.2 min is placed in a temperature bath, and after the thermometer comes to equilibrium with the bath, the temperature of the bath is increased linearly with time at a rate of 1</w:t>
      </w:r>
      <w:r>
        <w:rPr>
          <w:vertAlign w:val="superscript"/>
        </w:rPr>
        <w:t>o</w:t>
      </w:r>
      <w:r>
        <w:rPr/>
        <w:t>/min.</w:t>
      </w:r>
    </w:p>
    <w:p>
      <w:pPr>
        <w:pStyle w:val="Normal"/>
        <w:ind w:left="570" w:hanging="0"/>
        <w:jc w:val="both"/>
        <w:rPr/>
      </w:pPr>
      <w:r>
        <w:rPr/>
        <w:t>(i) What is the difference between the indicated temperature and the bath temperature for 1.0 min after the change in temperature begins?</w:t>
      </w:r>
    </w:p>
    <w:p>
      <w:pPr>
        <w:pStyle w:val="Normal"/>
        <w:ind w:left="570" w:hanging="900"/>
        <w:jc w:val="both"/>
        <w:rPr/>
      </w:pPr>
      <w:r>
        <w:rPr/>
        <w:t xml:space="preserve">         </w:t>
      </w:r>
      <w:r>
        <w:rPr/>
        <w:tab/>
        <w:t>(ii) What is the maximum deviation between the indicated temperature and the bath temperature and when does it occur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iii) Plot the forcing function and the response.</w:t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513" w:leader="none"/>
        </w:tabs>
        <w:ind w:left="-399" w:hanging="0"/>
        <w:rPr/>
      </w:pPr>
      <w:r>
        <w:rPr/>
      </w:r>
    </w:p>
    <w:p>
      <w:pPr>
        <w:pStyle w:val="Normal"/>
        <w:tabs>
          <w:tab w:val="clear" w:pos="720"/>
          <w:tab w:val="left" w:pos="513" w:leader="none"/>
        </w:tabs>
        <w:rPr/>
      </w:pPr>
      <w:r>
        <w:rPr/>
        <w:t>2.</w:t>
        <w:tab/>
        <w:t xml:space="preserve"> Develop transfer function for a second order system of your choice.</w:t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285" w:hanging="720"/>
        <w:jc w:val="both"/>
        <w:rPr/>
      </w:pPr>
      <w:r>
        <w:rPr/>
        <w:tab/>
        <w:t xml:space="preserve">     3.      A pneumatic PI controller has an output of 10psi when the set point and pen point </w:t>
        <w:tab/>
        <w:tab/>
        <w:t xml:space="preserve">         are together. The set point and pen point are suddenly displaced by 0.5 inches   (i.e. </w:t>
        <w:tab/>
        <w:tab/>
        <w:t xml:space="preserve">         a step change in error is introduced) and the following data are obtained:</w:t>
      </w:r>
    </w:p>
    <w:p>
      <w:pPr>
        <w:pStyle w:val="Normal"/>
        <w:ind w:left="-285" w:hanging="720"/>
        <w:jc w:val="both"/>
        <w:rPr/>
      </w:pPr>
      <w:r>
        <w:rPr/>
      </w:r>
    </w:p>
    <w:tbl>
      <w:tblPr>
        <w:tblW w:w="582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1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me (sec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-          0+          20           60         9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ig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         8            7              5         8.5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Determine the actual gain (psig per inch displacement ) and the integral time.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-228" w:hanging="0"/>
        <w:jc w:val="both"/>
        <w:rPr>
          <w:b/>
          <w:b/>
        </w:rPr>
      </w:pPr>
      <w:r>
        <w:rPr/>
        <w:t xml:space="preserve">    </w:t>
      </w:r>
      <w:r>
        <w:rPr/>
        <w:t>4.a)</w:t>
        <w:tab/>
        <w:t xml:space="preserve">Using </w:t>
      </w:r>
      <w:r>
        <w:rPr>
          <w:i/>
          <w:iCs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</w:t>
      </w:r>
      <w:r>
        <w:rPr/>
        <w:t>1</w:t>
      </w:r>
      <w:r>
        <w:rPr>
          <w:i/>
          <w:iCs/>
        </w:rPr>
        <w:t>,T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= ½ </w:t>
      </w:r>
      <w:r>
        <w:rPr>
          <w:i/>
          <w:iCs/>
        </w:rPr>
        <w:t>T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>= 1/3, determine the values of K</w:t>
      </w:r>
      <w:r>
        <w:rPr>
          <w:vertAlign w:val="subscript"/>
        </w:rPr>
        <w:t>c</w:t>
      </w:r>
      <w:r>
        <w:rPr/>
        <w:t xml:space="preserve"> for which the control </w:t>
        <w:tab/>
        <w:tab/>
        <w:tab/>
        <w:t>system shown below is stable.</w:t>
      </w:r>
    </w:p>
    <w:p>
      <w:pPr>
        <w:pStyle w:val="Normal"/>
        <w:ind w:left="-228" w:hanging="0"/>
        <w:jc w:val="both"/>
        <w:rPr/>
      </w:pPr>
      <w:r>
        <w:rPr>
          <w:b/>
        </w:rPr>
        <w:t xml:space="preserve">      </w:t>
      </w:r>
      <w:r>
        <w:rPr/>
        <w:t xml:space="preserve">  </w:t>
      </w:r>
      <w:r>
        <w:rPr/>
        <w:t>b)</w:t>
        <w:tab/>
        <w:t>For the values of K</w:t>
      </w:r>
      <w:r>
        <w:rPr>
          <w:vertAlign w:val="subscript"/>
        </w:rPr>
        <w:t>c</w:t>
      </w:r>
      <w:r>
        <w:rPr/>
        <w:t xml:space="preserve"> for which the system is on the threshold of instability, </w:t>
        <w:tab/>
        <w:tab/>
        <w:tab/>
        <w:t xml:space="preserve">determine the roots of the characteristic equation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4229100" cy="1774825"/>
                <wp:effectExtent l="0" t="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74800"/>
                          <a:chOff x="0" y="0"/>
                          <a:chExt cx="4229280" cy="1774800"/>
                        </a:xfrm>
                      </wpg:grpSpPr>
                      <wps:wsp>
                        <wps:cNvSpPr txBox="1"/>
                        <wps:spPr>
                          <a:xfrm>
                            <a:off x="914400" y="228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3760"/>
                            <a:ext cx="11430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s+1)(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s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3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285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85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54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54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285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285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542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142280"/>
                            <a:ext cx="114300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 =   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s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687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972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542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831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8pt;width:332.95pt;height:139.75pt" coordorigin="360,36" coordsize="6659,2795">
                <v:shape id="shape_0" fillcolor="white" stroked="t" o:allowincell="f" style="position:absolute;left:1800;top:39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15;width:179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s+1)(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s+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624" to="899,62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0;top:39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75,486" to="1154,6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5,486" to="1184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94" to="1799,5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00,594" to="3239,5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40;top:39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0,486" to="3509,6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45,486" to="3524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594" to="4139,5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940,594" to="7019,5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835;width:1799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 =   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s 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774" to="1080,239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080,2394" to="2699,2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594" to="6480,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214" to="6479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6" to="3420,3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+</w:t>
      </w:r>
    </w:p>
    <w:p>
      <w:pPr>
        <w:pStyle w:val="Normal"/>
        <w:tabs>
          <w:tab w:val="clear" w:pos="720"/>
          <w:tab w:val="left" w:pos="1290" w:leader="none"/>
          <w:tab w:val="left" w:pos="3150" w:leader="none"/>
        </w:tabs>
        <w:rPr/>
      </w:pPr>
      <w:r>
        <w:rPr/>
        <w:t xml:space="preserve">          </w:t>
      </w:r>
      <w:r>
        <w:rPr/>
        <w:t>+</w:t>
        <w:tab/>
        <w:t xml:space="preserve">   </w:t>
      </w:r>
      <w:r>
        <w:rPr>
          <w:rFonts w:eastAsia="Symbol" w:cs="Symbol" w:ascii="Symbol" w:hAnsi="Symbol"/>
        </w:rPr>
        <w:t></w:t>
      </w:r>
      <w:r>
        <w:rPr/>
        <w:t xml:space="preserve">                     +</w:t>
        <w:tab/>
      </w:r>
    </w:p>
    <w:p>
      <w:pPr>
        <w:pStyle w:val="Normal"/>
        <w:tabs>
          <w:tab w:val="clear" w:pos="720"/>
          <w:tab w:val="left" w:pos="240" w:leader="none"/>
          <w:tab w:val="left" w:pos="7080" w:leader="none"/>
        </w:tabs>
        <w:rPr/>
      </w:pPr>
      <w:r>
        <w:rPr/>
        <w:tab/>
        <w:t>R</w:t>
        <w:tab/>
        <w:t>C</w:t>
      </w:r>
    </w:p>
    <w:p>
      <w:pPr>
        <w:pStyle w:val="Normal"/>
        <w:ind w:firstLine="720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320703</w:t>
        <w:tab/>
        <w:tab/>
        <w:tab/>
        <w:tab/>
        <w:t>-2-</w:t>
        <w:tab/>
        <w:tab/>
        <w:tab/>
        <w:tab/>
        <w:t>Set No.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5.a)</w:t>
        <w:tab/>
        <w:t xml:space="preserve">Draw the root locus diagram for the control system shown below: </w:t>
      </w:r>
    </w:p>
    <w:p>
      <w:pPr>
        <w:pStyle w:val="TextBodyIndent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585</wp:posOffset>
                </wp:positionH>
                <wp:positionV relativeFrom="paragraph">
                  <wp:posOffset>99060</wp:posOffset>
                </wp:positionV>
                <wp:extent cx="5524500" cy="10287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1028880"/>
                          <a:chOff x="0" y="0"/>
                          <a:chExt cx="5524560" cy="1028880"/>
                        </a:xfrm>
                      </wpg:grpSpPr>
                      <wps:wsp>
                        <wps:cNvSpPr/>
                        <wps:spPr>
                          <a:xfrm>
                            <a:off x="104760" y="388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408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040" y="178560"/>
                            <a:ext cx="6858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0.5s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270360"/>
                            <a:ext cx="228600" cy="25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95200"/>
                            <a:ext cx="162000" cy="20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290160"/>
                            <a:ext cx="201960" cy="19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3848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84840"/>
                            <a:ext cx="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720" y="1026000"/>
                            <a:ext cx="4124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515520"/>
                            <a:ext cx="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9324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60660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30600"/>
                            <a:ext cx="828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406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55960"/>
                            <a:ext cx="8190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c(1+3/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040" y="149400"/>
                            <a:ext cx="800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0.5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s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8840" y="384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1480" y="138600"/>
                            <a:ext cx="3430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7.8pt;width:435pt;height:80.95pt" coordorigin="171,156" coordsize="8700,1619">
                <v:line id="shape_0" from="336,767" to="1055,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1,800" to="4160,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6;top:437;width:107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0.5s+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56;top:582;width:359;height:4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08,621" to="1362,9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77,613" to="1394,91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221,762" to="8300,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1,762" to="7731,1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5,1772" to="7729,1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1,968" to="1221,1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,303" to="875,3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6,1111" to="875,11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8,204" to="790,4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16,796" to="1955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1;top:559;width:128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c(1+3/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391;width:125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0.5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s+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56,762" to="5975,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31;top:374;width:53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1;top:156;width:53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TextBodyIndent"/>
        <w:ind w:left="0" w:hanging="0"/>
        <w:rPr/>
      </w:pPr>
      <w:r>
        <w:rPr/>
        <w:tab/>
        <w:tab/>
      </w:r>
    </w:p>
    <w:p>
      <w:pPr>
        <w:pStyle w:val="TextBodyIndent"/>
        <w:ind w:left="0" w:hanging="0"/>
        <w:rPr/>
      </w:pPr>
      <w:r>
        <w:rPr/>
        <w:t xml:space="preserve">                        </w:t>
      </w:r>
      <w:r>
        <w:rPr/>
        <w:tab/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b)</w:t>
        <w:tab/>
        <w:t>Determine the value of K</w:t>
      </w:r>
      <w:r>
        <w:rPr>
          <w:vertAlign w:val="subscript"/>
        </w:rPr>
        <w:t>C</w:t>
      </w:r>
      <w:r>
        <w:rPr/>
        <w:t xml:space="preserve"> needed to obtain a root of the characteristic equation of </w:t>
        <w:tab/>
        <w:t>the closed – loop response which has an imaginary part 0.75.</w:t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>c)</w:t>
        <w:tab/>
        <w:t>Using the value of K</w:t>
      </w:r>
      <w:r>
        <w:rPr>
          <w:vertAlign w:val="subscript"/>
        </w:rPr>
        <w:t>C</w:t>
      </w:r>
      <w:r>
        <w:rPr/>
        <w:t xml:space="preserve"> found above, determine all other roots of the characteristic </w:t>
        <w:tab/>
        <w:t>equation from the root – locus diagram.</w:t>
        <w:tab/>
        <w:tab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57" w:hanging="0"/>
        <w:rPr/>
      </w:pPr>
      <w:r>
        <w:rPr/>
        <w:t>6.</w:t>
        <w:tab/>
        <w:t xml:space="preserve">Describe the method of control system design by frequency response method.  </w:t>
        <w:tab/>
        <w:t>Explain how it helps the designer.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>
          <w:lang w:val="en-GB"/>
        </w:rPr>
      </w:pPr>
      <w:r>
        <w:rPr/>
        <w:t>7.</w:t>
        <w:tab/>
        <w:t>Explain the following experimental procedures used for process identification:</w:t>
      </w:r>
    </w:p>
    <w:p>
      <w:pPr>
        <w:pStyle w:val="Normal"/>
        <w:rPr/>
      </w:pPr>
      <w:r>
        <w:rPr/>
        <w:tab/>
        <w:t>(a) step testing  (b)  pulse testing   (c)  frequency testin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8.a)</w:t>
        <w:tab/>
        <w:t>For the control system shown in the figure given below obtain the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closed-loop transfer function </w:t>
      </w:r>
      <w:r>
        <w:rPr>
          <w:i/>
        </w:rPr>
        <w:t>C/U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>Find the value of K</w:t>
      </w:r>
      <w:r>
        <w:rPr>
          <w:vertAlign w:val="subscript"/>
        </w:rPr>
        <w:t>c</w:t>
      </w:r>
      <w:r>
        <w:rPr/>
        <w:t xml:space="preserve"> for which the closed-loop response has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of 2.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>Find the offset for a unit-step change in U if K</w:t>
      </w:r>
      <w:r>
        <w:rPr>
          <w:vertAlign w:val="subscript"/>
        </w:rPr>
        <w:t>c</w:t>
      </w:r>
      <w:r>
        <w:rPr/>
        <w:t xml:space="preserve"> = 4.</w:t>
      </w:r>
    </w:p>
    <w:p>
      <w:pPr>
        <w:pStyle w:val="Normal"/>
        <w:rPr/>
      </w:pPr>
      <w:r>
        <w:rPr/>
        <w:tab/>
        <w:tab/>
      </w:r>
      <w:r>
        <w:rPr/>
        <w:object w:dxaOrig="8219" w:dyaOrig="20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1.45pt;height:94.2pt" filled="f" o:ole="">
            <v:imagedata r:id="rId22" o:title=""/>
          </v:shape>
          <o:OLEObject Type="Embed" ProgID="" ShapeID="ole_rId21" DrawAspect="Content" ObjectID="_293971417" r:id="rId21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- x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1.bin"/><Relationship Id="rId20" Type="http://schemas.openxmlformats.org/officeDocument/2006/relationships/image" Target="media/image11.png"/><Relationship Id="rId21" Type="http://schemas.openxmlformats.org/officeDocument/2006/relationships/oleObject" Target="embeddings/oleObject2.bin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0:45:00Z</dcterms:created>
  <dc:creator>EDEP</dc:creator>
  <dc:description/>
  <dc:language>en-US</dc:language>
  <cp:lastModifiedBy>uedep1</cp:lastModifiedBy>
  <cp:lastPrinted>2003-03-20T15:15:00Z</cp:lastPrinted>
  <dcterms:modified xsi:type="dcterms:W3CDTF">2003-03-28T09:56:00Z</dcterms:modified>
  <cp:revision>46</cp:revision>
  <dc:subject/>
  <dc:title/>
</cp:coreProperties>
</file>