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32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6794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36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,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structures of n MOS enhancement mode, depletion mode and p-MOS       enhancement mode transistors.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n enhancement mode transistor with suitable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channel formation in case of depletion mode MOS transistors and how the transistor action differs from enhancement mode transistor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different types of scaling models. Write down scaling factors used for these models.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ng out the effects of scaling on the following parameters in all three models:</w:t>
      </w:r>
    </w:p>
    <w:p>
      <w:pPr>
        <w:pStyle w:val="Normal"/>
        <w:ind w:left="360" w:firstLine="360"/>
        <w:jc w:val="both"/>
        <w:rPr/>
      </w:pPr>
      <w:r>
        <w:rPr/>
        <w:t>i)   Gate capacitance.</w:t>
      </w:r>
    </w:p>
    <w:p>
      <w:pPr>
        <w:pStyle w:val="Normal"/>
        <w:ind w:left="360" w:firstLine="360"/>
        <w:jc w:val="both"/>
        <w:rPr/>
      </w:pPr>
      <w:r>
        <w:rPr/>
        <w:t>ii)  Maximum operating frequency.</w:t>
      </w:r>
    </w:p>
    <w:p>
      <w:pPr>
        <w:pStyle w:val="Normal"/>
        <w:ind w:firstLine="720"/>
        <w:jc w:val="both"/>
        <w:rPr/>
      </w:pPr>
      <w:r>
        <w:rPr/>
        <w:t xml:space="preserve">iii) Power speed product.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Give the circuits for Input buffers and Output buffers used in PLAs and explain their functions. </w:t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ive the sketch for AND matrix used in PLAs and explain its functionali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block schematic of XILINX XC 4000 IO Block and explain its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XILINX logic cell Array timing model and briefly explain the pat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assify various simulators and explain ea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various VHDL synthesis tools? List out the steps in the design of a digital system with FPG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flattening and factoring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need for functional verification after RTL description and after 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various advantages that are provided by the package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use of switched capacitor methodology to design and             </w:t>
        <w:tab/>
        <w:t>implement Analog  VLSI  fil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various electrical performance parameters considered for packages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noise  controlled in packages?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31:00Z</dcterms:created>
  <dc:creator>EDEP</dc:creator>
  <dc:description/>
  <dc:language>en-US</dc:language>
  <cp:lastModifiedBy>uedep5</cp:lastModifiedBy>
  <dcterms:modified xsi:type="dcterms:W3CDTF">2003-03-31T10:23:00Z</dcterms:modified>
  <cp:revision>4</cp:revision>
  <dc:subject/>
  <dc:title/>
</cp:coreProperties>
</file>