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-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A BASE MANAGEMENT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a)</w:t>
        <w:tab/>
        <w:t>Explain the difference between physical and logical data independence. Use appropriate figure to highlight your answ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main difference between a file – processing system and a DB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nstruct an E –R diagram for a hospital with a set of patients and a set of medical doctors. Associate with each patient of the various tests and examinations conduct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n E – R diagram can be viewed as a graph. What do the following terms mean in terms of the structure of an enterprise scheme.</w:t>
      </w:r>
    </w:p>
    <w:p>
      <w:pPr>
        <w:pStyle w:val="Normal"/>
        <w:ind w:left="720" w:hanging="720"/>
        <w:rPr/>
      </w:pPr>
      <w:r>
        <w:rPr/>
        <w:tab/>
        <w:t>i)</w:t>
        <w:tab/>
        <w:t xml:space="preserve">The graph is disconnected </w:t>
      </w:r>
    </w:p>
    <w:p>
      <w:pPr>
        <w:pStyle w:val="Normal"/>
        <w:ind w:left="720" w:hanging="720"/>
        <w:rPr/>
      </w:pPr>
      <w:r>
        <w:rPr/>
        <w:tab/>
        <w:t>ii)</w:t>
        <w:tab/>
        <w:t>The graph is acycli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Show that a relation in 4 NF. is also in BCNF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a relation R with attributes A, B, C, D, E, F, G, H, I, J. Let the following FDs are satisfied by R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8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8775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4pt" to="155.2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5pt" to="228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65pt" to="290.2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6.65pt" to="352.4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, B            C ;   A           D, E;  B           F ;  D            I, J; F           G, H;       </w:t>
      </w:r>
    </w:p>
    <w:p>
      <w:pPr>
        <w:pStyle w:val="Normal"/>
        <w:ind w:left="720" w:hanging="720"/>
        <w:rPr/>
      </w:pPr>
      <w:r>
        <w:rPr/>
        <w:tab/>
        <w:t>What are the candidate keys for R? Identify the normal form R giving reasons. Normalize it furth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multi – ring and multi index fi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DBTG set and discuss about DBTG  CODASYL mod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/>
        <w:t>5.</w:t>
        <w:tab/>
      </w:r>
      <w:r>
        <w:rPr>
          <w:u w:val="single"/>
        </w:rPr>
        <w:t>E – R diagram</w:t>
      </w:r>
    </w:p>
    <w:p>
      <w:pPr>
        <w:pStyle w:val="Normal"/>
        <w:ind w:left="720" w:hanging="72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53975</wp:posOffset>
                </wp:positionV>
                <wp:extent cx="6772275" cy="2686050"/>
                <wp:effectExtent l="9525" t="9525" r="1016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2685960"/>
                          <a:chOff x="0" y="0"/>
                          <a:chExt cx="6772320" cy="2685960"/>
                        </a:xfrm>
                      </wpg:grpSpPr>
                      <wps:wsp>
                        <wps:cNvSpPr/>
                        <wps:spPr>
                          <a:xfrm flipV="1">
                            <a:off x="3876840" y="147636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0"/>
                            <a:ext cx="1371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ranch_ city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57168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ranch_ nam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6320" y="5716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ranc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076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28600"/>
                            <a:ext cx="914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_ secur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800280"/>
                            <a:ext cx="1143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_ stre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1486080"/>
                            <a:ext cx="1486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_c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171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520" y="2114640"/>
                            <a:ext cx="8002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o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000" y="1495440"/>
                            <a:ext cx="1486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n_num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7920" y="194328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moun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240048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4004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914400"/>
                            <a:ext cx="228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2800" y="91440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720" y="4572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371600"/>
                            <a:ext cx="4572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80028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1362240"/>
                            <a:ext cx="3430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182880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720" y="1943280"/>
                            <a:ext cx="1144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5320" y="217188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5pt;margin-top:4.25pt;width:533.25pt;height:211.5pt" coordorigin="-975,85" coordsize="10665,4230">
                <v:line id="shape_0" from="5130,2410" to="5130,3489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85;width:21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ranch_ city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60;top:985;width:19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ranch_ name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90;top:985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t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18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ranch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-975;top:1345;width:169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nam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5;top:445;width:14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_ securit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80;top:1345;width:17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_ stre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20;top:2425;width:23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_cit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180;top:350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00;top:3415;width:1259;height:8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B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80;top:35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oan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480;top:2440;width:23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n_num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50;top:3145;width:14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mount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40,3865" to="4499,3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3865" to="6479,3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5,1525" to="5204,1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0,1525" to="6149,18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0,805" to="5220,18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80,2245" to="539,3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0,1345" to="960,3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2230" to="1619,34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45,2965" to="1784,35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20,3145" to="7199,35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0,3505" to="8279,36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224790</wp:posOffset>
                </wp:positionV>
                <wp:extent cx="10375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7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321353</w:t>
        <w:tab/>
        <w:tab/>
        <w:tab/>
        <w:t>.. 2..</w:t>
        <w:tab/>
        <w:tab/>
        <w:tab/>
        <w:tab/>
        <w:t>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or the E – R diagram shown in the figure above draw the tree – structure diagram and also give corresponding sample databas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equivalent tuple relational calculus constructs for Cartesian product,  Projection and Selection operations of Relational Algebra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7.a)</w:t>
        <w:tab/>
        <w:t>Explain about Two – phase locking with its merits and demeri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merits and demerits of logbased and Shadow paging recovery techniqu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the following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CID propertie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Integrity Constraint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Generalization and Aggreg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46:00Z</dcterms:created>
  <dc:creator>uedep5</dc:creator>
  <dc:description/>
  <dc:language>en-US</dc:language>
  <cp:lastModifiedBy>uedep2</cp:lastModifiedBy>
  <dcterms:modified xsi:type="dcterms:W3CDTF">2003-03-31T20:31:00Z</dcterms:modified>
  <cp:revision>9</cp:revision>
  <dc:subject/>
  <dc:title/>
</cp:coreProperties>
</file>