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</w:rPr>
        <w:t>Code No.: 320452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&amp; DIGITAL IC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onics and Communication Engg,Electronics and  Instrumentation Engg, Bio Medical Engg, Mechatronics, Electronics an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Engg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List the characteristics of an ideal operational amplifi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frequency compensation and why is it required in operational amplifier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Draw the circuit of an inverting adder using operational amplifier and explain its </w:t>
        <w:tab/>
        <w:t>operation.  Derive the input / output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Explain the operation of Op Amp instrumentation amplifier with necessary </w:t>
        <w:tab/>
        <w:t>sketch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raw the circuit of peak detector and explain its operation with relevant </w:t>
        <w:tab/>
        <w:t>wave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Design an Astable multivibrator using 555 timer to produce a square wave of </w:t>
        <w:tab/>
        <w:t>1KHz with 50% duty cycle.  Explain its operation with wavefor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List the important features of 555 timer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raw the circuit of IC 555 voltage controlled 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Draw the internal block diagram of IC 565 and explain its working.  Discuss the </w:t>
        <w:tab/>
        <w:t xml:space="preserve">terms Lock Range and Capture Range as referred to PLL system and state their </w:t>
        <w:tab/>
        <w:t>inter relationship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raw the FSK demodulator circuit using IC 565 and explain its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Show that the butterworth response is maximally flat and prove analytically that </w:t>
        <w:tab/>
        <w:t xml:space="preserve">the poles of a butter worth fitter lie on a unit circle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sign a second order low pass filter at a high cut off frequency of 1KHz - Derive </w:t>
        <w:tab/>
        <w:t>the transfer function of the  above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Draw the circuits of NAND and NOR gates using CMOS logic and explain their </w:t>
        <w:tab/>
        <w:t>operation with truth tab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Compare the performance of various logic families with reference to power </w:t>
        <w:tab/>
        <w:t>dissipation, propagation time  delay, Fan in and Fan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Draw the schematic of sample and Hold circuit using operational amplifier and </w:t>
        <w:tab/>
        <w:t>explain its operation.  State the considerations in the choice of the hold capaci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ith a neat circuit diagram explain the operation of a four bit successive </w:t>
      </w:r>
    </w:p>
    <w:p>
      <w:pPr>
        <w:pStyle w:val="Normal"/>
        <w:rPr/>
      </w:pPr>
      <w:r>
        <w:rPr/>
        <w:tab/>
        <w:t>approximation ADC.</w:t>
      </w:r>
    </w:p>
    <w:p>
      <w:pPr>
        <w:pStyle w:val="Normal"/>
        <w:rPr/>
      </w:pPr>
      <w:r>
        <w:rPr/>
        <w:t>8.</w:t>
        <w:tab/>
        <w:t xml:space="preserve">Write short note on any THREE of the following: </w:t>
        <w:tab/>
      </w:r>
    </w:p>
    <w:p>
      <w:pPr>
        <w:pStyle w:val="Normal"/>
        <w:ind w:firstLine="720"/>
        <w:rPr/>
      </w:pPr>
      <w:r>
        <w:rPr/>
        <w:t xml:space="preserve">a) Zero crossing Detector     (b)Switching voltage regulator.    (c) Ladder type </w:t>
        <w:tab/>
        <w:t xml:space="preserve">D/A converter    (d)All pass fitter                                </w:t>
      </w:r>
    </w:p>
    <w:p>
      <w:pPr>
        <w:pStyle w:val="Normal"/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35:00Z</dcterms:created>
  <dc:creator>EDEP4</dc:creator>
  <dc:description/>
  <dc:language>en-US</dc:language>
  <cp:lastModifiedBy>uedep1</cp:lastModifiedBy>
  <dcterms:modified xsi:type="dcterms:W3CDTF">2003-03-28T09:45:00Z</dcterms:modified>
  <cp:revision>31</cp:revision>
  <dc:subject/>
  <dc:title/>
</cp:coreProperties>
</file>