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 322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EROSPACE PROPULSION –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/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 xml:space="preserve">Draw the schematic diagram of a simple gas turbine cycle with intercooler and </w:t>
        <w:tab/>
        <w:t xml:space="preserve">heat exchanger and explain briefly the working principle.  Draw also the P-V and </w:t>
        <w:tab/>
        <w:t>T-S diagrams of the cycl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Derive the expression for specific work output and efficiency variation as the </w:t>
        <w:tab/>
        <w:t>function of pressure ratio for the above cyc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What is meant by thrust augmentation and explain how is it affected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principle of After burner in thrust augmen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 xml:space="preserve">What are the basic construction differences between a turboprop and turbojet </w:t>
        <w:tab/>
        <w:t>engin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A turboprop aircraft is flying at 800km/hr at an altitude where the ambient </w:t>
        <w:tab/>
        <w:t>conditions are 0.567 bar and -20</w:t>
      </w:r>
      <w:r>
        <w:rPr>
          <w:vertAlign w:val="superscript"/>
        </w:rPr>
        <w:t>o</w:t>
      </w:r>
      <w:r>
        <w:rPr/>
        <w:t xml:space="preserve">C.  Compressor pressure ratio 8:1.  Maximum </w:t>
        <w:tab/>
        <w:t xml:space="preserve">gas temperature 1100K.  The intake duct efficiency is 0.95 and total head </w:t>
        <w:tab/>
        <w:t xml:space="preserve">isoentropic efficiency of compressor and turbine is 0.92 and 0.95 respectively.  </w:t>
        <w:tab/>
        <w:t xml:space="preserve">Calculate the specific power output in KJ/kg, thermal efficiency of the unit taking </w:t>
        <w:tab/>
        <w:t xml:space="preserve">mechanical efficiency of transmission as 0.96 and neglecting the losses other than </w:t>
        <w:tab/>
        <w:t xml:space="preserve">specified.  Assume that exhaust gases leave the aircraft at 800km/h relative to the </w:t>
        <w:tab/>
        <w:t>aircra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 xml:space="preserve">Air expands under reversible adiabatic conditions in a nozzle from 4 bar and </w:t>
        <w:tab/>
        <w:t>725</w:t>
      </w:r>
      <w:r>
        <w:rPr>
          <w:vertAlign w:val="superscript"/>
        </w:rPr>
        <w:t>o</w:t>
      </w:r>
      <w:r>
        <w:rPr/>
        <w:t>C to a final pressure of 1bar.  Determine</w:t>
      </w:r>
    </w:p>
    <w:p>
      <w:pPr>
        <w:pStyle w:val="Normal"/>
        <w:jc w:val="both"/>
        <w:rPr/>
      </w:pPr>
      <w:r>
        <w:rPr/>
        <w:tab/>
        <w:t>a)</w:t>
        <w:tab/>
        <w:t>Type of nozzle required</w:t>
      </w:r>
    </w:p>
    <w:p>
      <w:pPr>
        <w:pStyle w:val="Normal"/>
        <w:jc w:val="both"/>
        <w:rPr/>
      </w:pPr>
      <w:r>
        <w:rPr/>
        <w:tab/>
        <w:t>b)</w:t>
        <w:tab/>
        <w:t>Critical velocity</w:t>
      </w:r>
    </w:p>
    <w:p>
      <w:pPr>
        <w:pStyle w:val="Normal"/>
        <w:jc w:val="both"/>
        <w:rPr/>
      </w:pPr>
      <w:r>
        <w:rPr/>
        <w:tab/>
        <w:t>c)</w:t>
        <w:tab/>
        <w:t>Air flow rate if the minimum nozzle diameter is 1.25c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What is the purpose of a diffuser in the Inlet?  Explain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Briefly explain subsonic Inlet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de No.: 322103</w:t>
        <w:tab/>
        <w:tab/>
        <w:tab/>
        <w:tab/>
        <w:tab/>
        <w:t>.2.</w:t>
        <w:tab/>
        <w:tab/>
        <w:tab/>
        <w:t>Set No: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</w:t>
        <w:tab/>
        <w:t xml:space="preserve">A ramjet engine operates at M=1.5 at an altitude of 6500m.  The diameter of the </w:t>
        <w:tab/>
        <w:t xml:space="preserve">inlet diffuser at entry is 50cm and the stagnation temperature at the nozzle entry is </w:t>
        <w:tab/>
        <w:t xml:space="preserve">1600K.  The calorific value of the fuel used is 40MJ/kg.  The properties of the </w:t>
        <w:tab/>
        <w:t xml:space="preserve">combustion gases are same as those of air (r=1.4, R=287 J/kgk). The velocity of </w:t>
        <w:tab/>
        <w:t>air at the diffuser exit is negligible calculate.</w:t>
      </w:r>
    </w:p>
    <w:p>
      <w:pPr>
        <w:pStyle w:val="Normal"/>
        <w:jc w:val="both"/>
        <w:rPr/>
      </w:pPr>
      <w:r>
        <w:rPr/>
        <w:tab/>
        <w:t>a)</w:t>
        <w:tab/>
        <w:t>The efficiency of the Ideal cycle.</w:t>
      </w:r>
    </w:p>
    <w:p>
      <w:pPr>
        <w:pStyle w:val="Normal"/>
        <w:jc w:val="both"/>
        <w:rPr/>
      </w:pPr>
      <w:r>
        <w:rPr/>
        <w:tab/>
        <w:t>b)</w:t>
        <w:tab/>
        <w:t xml:space="preserve">Flight speed </w:t>
        <w:tab/>
        <w:tab/>
        <w:tab/>
        <w:tab/>
        <w:t xml:space="preserve">c) </w:t>
        <w:tab/>
        <w:t>Air flow rate</w:t>
      </w:r>
    </w:p>
    <w:p>
      <w:pPr>
        <w:pStyle w:val="Normal"/>
        <w:jc w:val="both"/>
        <w:rPr/>
      </w:pPr>
      <w:r>
        <w:rPr/>
        <w:tab/>
        <w:t>d)</w:t>
        <w:tab/>
        <w:t>Diffuser pressure ratio</w:t>
        <w:tab/>
        <w:tab/>
        <w:tab/>
        <w:t>e)</w:t>
        <w:tab/>
        <w:t>fuel-air ratio</w:t>
      </w:r>
    </w:p>
    <w:p>
      <w:pPr>
        <w:pStyle w:val="Normal"/>
        <w:jc w:val="both"/>
        <w:rPr/>
      </w:pPr>
      <w:r>
        <w:rPr/>
        <w:tab/>
        <w:t>f)</w:t>
        <w:tab/>
        <w:t>nozzle Pressure Ratio</w:t>
        <w:tab/>
        <w:tab/>
        <w:tab/>
        <w:t>g)</w:t>
        <w:tab/>
        <w:t>Nozzle Jet Mach number</w:t>
      </w:r>
    </w:p>
    <w:p>
      <w:pPr>
        <w:pStyle w:val="Normal"/>
        <w:jc w:val="both"/>
        <w:rPr/>
      </w:pPr>
      <w:r>
        <w:rPr/>
        <w:tab/>
        <w:t>h)</w:t>
        <w:tab/>
        <w:t>Propulsive efficiency and</w:t>
        <w:tab/>
        <w:tab/>
        <w:t>i)</w:t>
        <w:tab/>
        <w:t xml:space="preserve">thrust </w:t>
      </w:r>
    </w:p>
    <w:p>
      <w:pPr>
        <w:pStyle w:val="Normal"/>
        <w:jc w:val="both"/>
        <w:rPr/>
      </w:pPr>
      <w:r>
        <w:rPr/>
        <w:tab/>
        <w:t>Assume the following values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D</w:t>
      </w:r>
      <w:r>
        <w:rPr/>
        <w:t xml:space="preserve"> = 0.98, 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B</w:t>
      </w:r>
      <w:r>
        <w:rPr/>
        <w:t xml:space="preserve">  = 0.98, 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j</w:t>
      </w:r>
      <w:r>
        <w:rPr/>
        <w:t xml:space="preserve"> = 0.96, stagnation pressure loss in the combustion </w:t>
        <w:tab/>
        <w:t>chamber is 0.02 P</w:t>
      </w:r>
      <w:r>
        <w:rPr>
          <w:vertAlign w:val="subscript"/>
        </w:rPr>
        <w:t>O2</w:t>
      </w:r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 xml:space="preserve">Describe with the aid of illustrative diagrams two arrangements of solid </w:t>
        <w:tab/>
        <w:t xml:space="preserve">propellant grains employed for restricted and Unresticated-burning Indicate the </w:t>
        <w:tab/>
        <w:t>directions of burning and flow of gase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are the advantages and Disadvantages of solid propellant rocke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 rocket nozzle has a throat area of 18cm</w:t>
      </w:r>
      <w:r>
        <w:rPr>
          <w:vertAlign w:val="superscript"/>
        </w:rPr>
        <w:t>2</w:t>
      </w:r>
      <w:r>
        <w:rPr/>
        <w:t xml:space="preserve"> and combustion chamber pressure of </w:t>
        <w:tab/>
        <w:t xml:space="preserve">25 bars.  If the specific impulse is 127.42 seconds and weight flow rate is 44.145 </w:t>
        <w:tab/>
        <w:t>N/s.</w:t>
      </w:r>
    </w:p>
    <w:p>
      <w:pPr>
        <w:pStyle w:val="Normal"/>
        <w:jc w:val="both"/>
        <w:rPr/>
      </w:pPr>
      <w:r>
        <w:rPr/>
        <w:tab/>
        <w:t>Determi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 thrust coefficien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pellant weight flow coefficien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ecific propellant consumption and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haracteristic velocit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322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EROSPACE PROPULSION –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/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1. a)</w:t>
        <w:tab/>
        <w:t xml:space="preserve">Draw the schematic diagram of a simple gas turbine cycle with inter cooler and </w:t>
        <w:tab/>
        <w:t xml:space="preserve">Reheater and explain briefly the working principle.  Draw also P-V and T-S </w:t>
        <w:tab/>
        <w:t>diagrams of the cycle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b)</w:t>
        <w:tab/>
        <w:t xml:space="preserve">Derive the expression for specific work output and efficiency variation as the </w:t>
        <w:tab/>
        <w:t>function of pressure ratio for the above cyc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 xml:space="preserve">With the aid of the schematic diagram and thermodynamic cycle, explain the </w:t>
        <w:tab/>
        <w:t>Turbojet engin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A turbojet engine flying at a speed of 800 km/h consumes air at the rate of 45kg/s.  </w:t>
        <w:tab/>
        <w:t>Calculate</w:t>
      </w:r>
    </w:p>
    <w:p>
      <w:pPr>
        <w:pStyle w:val="Normal"/>
        <w:jc w:val="both"/>
        <w:rPr/>
      </w:pPr>
      <w:r>
        <w:rPr/>
        <w:tab/>
        <w:t xml:space="preserve">i) Jet exit velocity, the enthalpy change for the nozzle is 180kJ/kg and velocity </w:t>
        <w:tab/>
        <w:t>coefficient is 0.95.</w:t>
      </w:r>
    </w:p>
    <w:p>
      <w:pPr>
        <w:pStyle w:val="Normal"/>
        <w:jc w:val="both"/>
        <w:rPr/>
      </w:pPr>
      <w:r>
        <w:rPr/>
        <w:tab/>
        <w:t xml:space="preserve">ii) Fuel flow in kg/h and thrust specific fuel consumption assuming the air fuel </w:t>
        <w:tab/>
        <w:t>ratio is 80.</w:t>
      </w:r>
    </w:p>
    <w:p>
      <w:pPr>
        <w:pStyle w:val="Normal"/>
        <w:jc w:val="both"/>
        <w:rPr/>
      </w:pPr>
      <w:r>
        <w:rPr/>
        <w:tab/>
        <w:t xml:space="preserve">iii) Thermal efficiency of plant given </w:t>
      </w:r>
      <w:r>
        <w:rPr>
          <w:rFonts w:eastAsia="Symbol" w:cs="Symbol" w:ascii="Symbol" w:hAnsi="Symbol"/>
        </w:rPr>
        <w:t>h</w:t>
      </w:r>
      <w:r>
        <w:rPr/>
        <w:t xml:space="preserve"> combustion 95% and calorific value of </w:t>
        <w:tab/>
        <w:t>fuel used is 42000 kJ/kg.</w:t>
      </w:r>
    </w:p>
    <w:p>
      <w:pPr>
        <w:pStyle w:val="Normal"/>
        <w:jc w:val="both"/>
        <w:rPr/>
      </w:pPr>
      <w:r>
        <w:rPr/>
        <w:tab/>
        <w:t>iv) Propulsive power and Thrust pow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What is meant by thrust augmentation and explain how is it affected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How does water-alcohol mixture Injection help thrust augmentation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 xml:space="preserve">Explain the terms “over expanding” and  “under expanding” as applied to a fluid </w:t>
        <w:tab/>
        <w:t>flow through a nozzl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2.8m</w:t>
      </w:r>
      <w:r>
        <w:rPr>
          <w:vertAlign w:val="superscript"/>
        </w:rPr>
        <w:t>3</w:t>
      </w:r>
      <w:r>
        <w:rPr/>
        <w:t xml:space="preserve"> of air at 0.14 bar and 20</w:t>
      </w:r>
      <w:r>
        <w:rPr>
          <w:vertAlign w:val="superscript"/>
        </w:rPr>
        <w:t>o</w:t>
      </w:r>
      <w:r>
        <w:rPr/>
        <w:t xml:space="preserve">C is contained in a rigid vessel.  Air from </w:t>
        <w:tab/>
        <w:t>atmosphere (1 bar and 20</w:t>
      </w:r>
      <w:r>
        <w:rPr>
          <w:vertAlign w:val="superscript"/>
        </w:rPr>
        <w:t>o</w:t>
      </w:r>
      <w:r>
        <w:rPr/>
        <w:t xml:space="preserve">C) flows into the vessel through a small hole which is </w:t>
        <w:tab/>
        <w:t xml:space="preserve">made in the vessel.  Considering the hole to be a nozzle with effective throat area </w:t>
        <w:tab/>
        <w:t>of 0.0625 cm</w:t>
      </w:r>
      <w:r>
        <w:rPr>
          <w:vertAlign w:val="superscript"/>
        </w:rPr>
        <w:t>2</w:t>
      </w:r>
      <w:r>
        <w:rPr/>
        <w:t xml:space="preserve">, calculate the time taken for the pressure inside the vessel to </w:t>
        <w:tab/>
        <w:t>increase to 0.28 b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Describe the working of a ramjet engine.  Depict the various thermodynamic </w:t>
        <w:tab/>
        <w:t xml:space="preserve">processes occurring in it on h-s diagram.  What is the effect of flight Mach </w:t>
        <w:tab/>
        <w:t>number on its efficien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2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 : 322103</w:t>
        <w:tab/>
        <w:tab/>
        <w:tab/>
        <w:tab/>
        <w:t>.2.</w:t>
        <w:tab/>
        <w:tab/>
        <w:tab/>
        <w:tab/>
        <w:t>Set No: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A Jet propelled plane consuming air at the rate of 18.2 kg/s is to fly at Mach number 0.6 at an altitude of 4500m (Pa = 0.55 bar, T</w:t>
      </w:r>
      <w:r>
        <w:rPr>
          <w:vertAlign w:val="subscript"/>
        </w:rPr>
        <w:t>a</w:t>
      </w:r>
      <w:r>
        <w:rPr/>
        <w:t xml:space="preserve"> = 255k).  The diffuser which has a pressure coefficient of 0.9 decreases the flow to a negligible velocity.  The compressor pressure ratio is 5 and maximum temperature in the combustion chamber is 1273K.  After expanding in the turbine, the gases continue to expand in the nozzle to a pressure of 0.69 bar.  The isentropic efficiencies of compressor, turbine and nozzle are 0.81, 0.85 and 0.915 respectively.  The heating value of the fuel is 45870 kJ/kg. Assuming C</w:t>
      </w:r>
      <w:r>
        <w:rPr>
          <w:vertAlign w:val="subscript"/>
        </w:rPr>
        <w:t>p</w:t>
      </w:r>
      <w:r>
        <w:rPr/>
        <w:t xml:space="preserve"> = 1.005 kJ/kgk C</w:t>
      </w:r>
      <w:r>
        <w:rPr>
          <w:vertAlign w:val="subscript"/>
        </w:rPr>
        <w:t>pg</w:t>
      </w:r>
      <w:r>
        <w:rPr/>
        <w:t xml:space="preserve"> = 1.147 kJ/kgk,  r</w:t>
      </w:r>
      <w:r>
        <w:rPr>
          <w:vertAlign w:val="subscript"/>
        </w:rPr>
        <w:t>air</w:t>
      </w:r>
      <w:r>
        <w:rPr/>
        <w:t xml:space="preserve"> = 1.48, r</w:t>
      </w:r>
      <w:r>
        <w:rPr>
          <w:vertAlign w:val="subscript"/>
        </w:rPr>
        <w:t>gas</w:t>
      </w:r>
      <w:r>
        <w:rPr/>
        <w:t xml:space="preserve"> = 1.33 </w:t>
      </w:r>
    </w:p>
    <w:p>
      <w:pPr>
        <w:pStyle w:val="Normal"/>
        <w:jc w:val="both"/>
        <w:rPr/>
      </w:pPr>
      <w:r>
        <w:rPr/>
        <w:tab/>
        <w:t>Calculat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wer input of the compresso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wer output of the turbin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he fuel air rati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he thrust provided by the engine and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he thrust power develop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 xml:space="preserve">What is the basic difference between Jet propulsion and Rocket propulsion?  Can </w:t>
        <w:tab/>
        <w:t>rocket work in vacuum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The effective jet exit velocity of a rocket is 8000m/s, the forward flight velocity is </w:t>
        <w:tab/>
        <w:t>4000 m/s and the propellant consumption is 161 kg/s calculate.</w:t>
      </w:r>
    </w:p>
    <w:p>
      <w:pPr>
        <w:pStyle w:val="Normal"/>
        <w:jc w:val="both"/>
        <w:rPr/>
      </w:pPr>
      <w:r>
        <w:rPr/>
        <w:tab/>
        <w:t xml:space="preserve">i) Thrust </w:t>
        <w:tab/>
        <w:t xml:space="preserve">ii) Thrust Horse Power and </w:t>
        <w:tab/>
        <w:t>iii) Propulsive efficiency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Draw a typical layout of a solid propellant rocket and explain its working.  Give </w:t>
        <w:tab/>
        <w:t>its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322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I-Semester Examination April, 2003</w:t>
      </w:r>
    </w:p>
    <w:p>
      <w:pPr>
        <w:pStyle w:val="Normal"/>
        <w:jc w:val="center"/>
        <w:rPr/>
      </w:pPr>
      <w:r>
        <w:rPr>
          <w:b/>
        </w:rPr>
        <w:t>AEROSPACE PROPULSION –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/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both"/>
        <w:rPr/>
      </w:pPr>
      <w:r>
        <w:rPr/>
        <w:t>1. a)</w:t>
        <w:tab/>
        <w:t xml:space="preserve">In what way the gas turbine cycles can be grouped and what are the important </w:t>
        <w:tab/>
        <w:t>distinctions between them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The ratio of network to turbine work of an Ideal gas turbine plant is 0.563.  Take </w:t>
        <w:tab/>
        <w:t xml:space="preserve">the inlet temperature to the compressor as 300k.  Calculate the temperature drop </w:t>
        <w:tab/>
        <w:t xml:space="preserve">across the turbine.  If the thermal efficiency of the unit is 35%.  Assume the mass </w:t>
        <w:tab/>
        <w:t>flow rate of 10kg/s, c</w:t>
      </w:r>
      <w:r>
        <w:rPr>
          <w:vertAlign w:val="subscript"/>
        </w:rPr>
        <w:t>p</w:t>
      </w:r>
      <w:r>
        <w:rPr/>
        <w:t xml:space="preserve"> = 1kJ/kg K and r =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 xml:space="preserve">With the aid of schematic diagram and thermodynamic cycle, explain the turbo </w:t>
        <w:tab/>
        <w:t>prop engin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Mention various advantages and disadvantages of a turbo prop engine and also </w:t>
        <w:tab/>
        <w:t>bring out the application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3. a)</w:t>
        <w:tab/>
        <w:t xml:space="preserve">Explain what do you mean by critical pressure ratio.  When the nozzle is </w:t>
        <w:tab/>
        <w:t xml:space="preserve">subjected to this pressure ratio, outline the steps in a derivation of the maximum </w:t>
        <w:tab/>
        <w:t>mass flow through the nozzl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Air at a pressure and temperature of 60 bar and 27</w:t>
      </w:r>
      <w:r>
        <w:rPr>
          <w:vertAlign w:val="superscript"/>
        </w:rPr>
        <w:t>o</w:t>
      </w:r>
      <w:r>
        <w:rPr/>
        <w:t xml:space="preserve">C expands isentropically in a </w:t>
        <w:tab/>
        <w:t xml:space="preserve">nozzle to a back pressure of 40 bar.  If the area at the throat of the nozzle is </w:t>
        <w:tab/>
        <w:t>20mm</w:t>
      </w:r>
      <w:r>
        <w:rPr>
          <w:vertAlign w:val="superscript"/>
        </w:rPr>
        <w:t>2</w:t>
      </w:r>
      <w:r>
        <w:rPr/>
        <w:t xml:space="preserve">, determine the outflow velocity and the rate of flow of air. Neglect the </w:t>
        <w:tab/>
        <w:t>entrance velocity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4. a)</w:t>
        <w:tab/>
        <w:t>What are the various functions of an exhaust nozzle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rite short notes on</w:t>
        <w:tab/>
        <w:t>(i) Exhaust nozzle area ratio</w:t>
        <w:tab/>
        <w:t>(ii) Thrust Revers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 xml:space="preserve">Explain the principle of Jet propulsion and mention how jet propulsion engines </w:t>
        <w:tab/>
        <w:t>are classified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The following data apply to a turbojet unit of Boeing aircraft flying at altitude of </w:t>
        <w:tab/>
        <w:t>6.1 km where the ambient conditions are 0.458 bar and 248K.</w:t>
      </w:r>
    </w:p>
    <w:p>
      <w:pPr>
        <w:pStyle w:val="Normal"/>
        <w:jc w:val="both"/>
        <w:rPr/>
      </w:pPr>
      <w:r>
        <w:rPr/>
        <w:tab/>
        <w:t>Speed of air craft</w:t>
        <w:tab/>
        <w:tab/>
        <w:tab/>
        <w:t>=</w:t>
        <w:tab/>
        <w:t>805 km/h</w:t>
      </w:r>
    </w:p>
    <w:p>
      <w:pPr>
        <w:pStyle w:val="Normal"/>
        <w:jc w:val="both"/>
        <w:rPr/>
      </w:pPr>
      <w:r>
        <w:rPr/>
        <w:tab/>
        <w:t>Pressure ratio for compressor</w:t>
        <w:tab/>
        <w:tab/>
        <w:t>=</w:t>
        <w:tab/>
        <w:t>4:1</w:t>
      </w:r>
    </w:p>
    <w:p>
      <w:pPr>
        <w:pStyle w:val="Normal"/>
        <w:jc w:val="both"/>
        <w:rPr/>
      </w:pPr>
      <w:r>
        <w:rPr/>
        <w:tab/>
        <w:t>Turbine Inlet temperature</w:t>
        <w:tab/>
        <w:tab/>
        <w:t>=</w:t>
        <w:tab/>
        <w:t>0.21 bar</w:t>
      </w:r>
    </w:p>
    <w:p>
      <w:pPr>
        <w:pStyle w:val="Normal"/>
        <w:jc w:val="both"/>
        <w:rPr/>
      </w:pPr>
      <w:r>
        <w:rPr/>
        <w:tab/>
        <w:t>Combustion chamber pressure loss</w:t>
        <w:tab/>
        <w:t>=</w:t>
        <w:tab/>
        <w:t>1100K</w:t>
      </w:r>
    </w:p>
    <w:p>
      <w:pPr>
        <w:pStyle w:val="Normal"/>
        <w:jc w:val="both"/>
        <w:rPr/>
      </w:pPr>
      <w:r>
        <w:rPr/>
        <w:tab/>
        <w:t>Intake duct efficiency</w:t>
        <w:tab/>
        <w:tab/>
        <w:tab/>
        <w:t>=</w:t>
        <w:tab/>
        <w:t>95%</w:t>
      </w:r>
    </w:p>
    <w:p>
      <w:pPr>
        <w:pStyle w:val="Normal"/>
        <w:jc w:val="both"/>
        <w:rPr/>
      </w:pPr>
      <w:r>
        <w:rPr/>
        <w:tab/>
        <w:t>Isentropic efficiency of compressor</w:t>
        <w:tab/>
        <w:t>=</w:t>
        <w:tab/>
        <w:t>0.85</w:t>
        <w:tab/>
      </w:r>
    </w:p>
    <w:p>
      <w:pPr>
        <w:pStyle w:val="Normal"/>
        <w:jc w:val="both"/>
        <w:rPr/>
      </w:pPr>
      <w:r>
        <w:rPr/>
        <w:tab/>
        <w:t>Isentropic efficiency of turbine</w:t>
        <w:tab/>
        <w:t>=</w:t>
        <w:tab/>
        <w:t>0.90</w:t>
      </w:r>
    </w:p>
    <w:p>
      <w:pPr>
        <w:pStyle w:val="Normal"/>
        <w:jc w:val="both"/>
        <w:rPr/>
      </w:pPr>
      <w:r>
        <w:rPr/>
        <w:tab/>
        <w:t>Mechanical efficiency of transmission =</w:t>
        <w:tab/>
        <w:t>99%</w:t>
      </w:r>
    </w:p>
    <w:p>
      <w:pPr>
        <w:pStyle w:val="Normal"/>
        <w:jc w:val="both"/>
        <w:rPr/>
      </w:pPr>
      <w:r>
        <w:rPr/>
        <w:tab/>
        <w:t>Nozzle</w:t>
        <w:tab/>
        <w:t>efficiency</w:t>
        <w:tab/>
        <w:tab/>
        <w:tab/>
        <w:t>=</w:t>
        <w:tab/>
        <w:t>95%</w:t>
      </w:r>
    </w:p>
    <w:p>
      <w:pPr>
        <w:pStyle w:val="Normal"/>
        <w:jc w:val="both"/>
        <w:rPr/>
      </w:pPr>
      <w:r>
        <w:rPr/>
        <w:tab/>
        <w:t>Nozzle outlet area</w:t>
        <w:tab/>
        <w:tab/>
        <w:tab/>
        <w:t>=</w:t>
        <w:tab/>
        <w:t>0.0935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>L.C.V of fuel</w:t>
        <w:tab/>
        <w:tab/>
        <w:tab/>
        <w:tab/>
        <w:t>=</w:t>
        <w:tab/>
        <w:t>43 MJ/kg</w:t>
      </w:r>
    </w:p>
    <w:p>
      <w:pPr>
        <w:pStyle w:val="Normal"/>
        <w:jc w:val="right"/>
        <w:rPr/>
      </w:pPr>
      <w:r>
        <w:rPr/>
        <w:t>Contd…2</w:t>
      </w:r>
    </w:p>
    <w:p>
      <w:pPr>
        <w:pStyle w:val="Normal"/>
        <w:rPr>
          <w:b/>
          <w:b/>
        </w:rPr>
      </w:pPr>
      <w:r>
        <w:rPr>
          <w:b/>
        </w:rPr>
        <w:t>Code No. : 322103</w:t>
        <w:tab/>
        <w:tab/>
        <w:tab/>
        <w:tab/>
        <w:tab/>
        <w:t>.2.</w:t>
        <w:tab/>
        <w:tab/>
        <w:tab/>
        <w:t>Set No: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Find the thrust and specific fuel consumption in kg/Nh of thrust.  Assume </w:t>
        <w:tab/>
        <w:t>convergent nozzle.  Take c</w:t>
      </w:r>
      <w:r>
        <w:rPr>
          <w:vertAlign w:val="subscript"/>
        </w:rPr>
        <w:t>pa</w:t>
      </w:r>
      <w:r>
        <w:rPr/>
        <w:t xml:space="preserve"> = 1.005 kJ/kg k and r= 1.4 c</w:t>
      </w:r>
      <w:r>
        <w:rPr>
          <w:vertAlign w:val="subscript"/>
        </w:rPr>
        <w:t>pg</w:t>
      </w:r>
      <w:r>
        <w:rPr/>
        <w:t xml:space="preserve"> 1.147 kJ/kg k and      </w:t>
        <w:tab/>
        <w:t>r = 1.3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With the aid of a neat diagram, explain the working principle of ramjet engine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Draw the thermodynamic cycle of the ramjet engine and derive the equation for </w:t>
        <w:tab/>
        <w:t>thrus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What is meant by mono propellant and Bipropellant fuels for rocket engines? Give important examples of each and their us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A rocket flies at 10,080 kmph with an effective exhaust jet velocity of 1400m/s </w:t>
        <w:tab/>
        <w:t xml:space="preserve">and propellant flow rate of 5.0 kg/s.  If the heat of reaction of the propellants is </w:t>
        <w:tab/>
        <w:t>6500 kJ/kg of the propellant mixture.</w:t>
      </w:r>
    </w:p>
    <w:p>
      <w:pPr>
        <w:pStyle w:val="Normal"/>
        <w:jc w:val="both"/>
        <w:rPr/>
      </w:pPr>
      <w:r>
        <w:rPr/>
        <w:tab/>
        <w:t>Determi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pulsion efficiency and Propulsive Powe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ngine output and thermal efficiency and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verall efficien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 xml:space="preserve">Draw a schematic diagram of a liquid propellant rocket engine using a pump feed.  </w:t>
        <w:tab/>
        <w:t>Explain its working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State advantages and disadvantages of liquid propellant rocke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322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EROSPACE PROPULSION –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/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 xml:space="preserve">List the various methods of Improving efficiency of a gas turbine power plant and </w:t>
        <w:tab/>
        <w:t>discuss them with the help of suitable sketche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An oil gas turbine installation consists of a compressor, a combustion chamber </w:t>
        <w:tab/>
        <w:t>and turbine.  The air taken in at a pressure of 1 bar and temperature of 30</w:t>
      </w:r>
      <w:r>
        <w:rPr>
          <w:vertAlign w:val="superscript"/>
        </w:rPr>
        <w:t>o</w:t>
      </w:r>
      <w:r>
        <w:rPr/>
        <w:t xml:space="preserve">C is </w:t>
        <w:tab/>
        <w:t xml:space="preserve">compressed to 6 bar, with an Isentropic efficiency of 87%.  Heat is added by the </w:t>
        <w:tab/>
        <w:t>combustion of fuel in combustion chamber to raise the temperature to 700</w:t>
      </w:r>
      <w:r>
        <w:rPr>
          <w:vertAlign w:val="superscript"/>
        </w:rPr>
        <w:t>o</w:t>
      </w:r>
      <w:r>
        <w:rPr/>
        <w:t xml:space="preserve">C.  The </w:t>
        <w:tab/>
        <w:t xml:space="preserve">efficiency of turbine is 85%.  The calorific value of the oil used is 43.1 MJ/kg.  </w:t>
        <w:tab/>
        <w:t>Calculate for an air flow of 80 kg/min.</w:t>
      </w:r>
    </w:p>
    <w:p>
      <w:pPr>
        <w:pStyle w:val="Normal"/>
        <w:jc w:val="both"/>
        <w:rPr/>
      </w:pPr>
      <w:r>
        <w:rPr/>
        <w:tab/>
        <w:t>i)</w:t>
        <w:tab/>
        <w:t>The air/fuel ratio of the turbine gases</w:t>
      </w:r>
    </w:p>
    <w:p>
      <w:pPr>
        <w:pStyle w:val="Normal"/>
        <w:jc w:val="both"/>
        <w:rPr/>
      </w:pPr>
      <w:r>
        <w:rPr/>
        <w:tab/>
        <w:t>ii)</w:t>
        <w:tab/>
        <w:t>The final temperature of exhaust gases</w:t>
      </w:r>
    </w:p>
    <w:p>
      <w:pPr>
        <w:pStyle w:val="Normal"/>
        <w:jc w:val="both"/>
        <w:rPr/>
      </w:pPr>
      <w:r>
        <w:rPr/>
        <w:tab/>
        <w:t>iii)</w:t>
        <w:tab/>
        <w:t>The net power of installation and</w:t>
      </w:r>
    </w:p>
    <w:p>
      <w:pPr>
        <w:pStyle w:val="Normal"/>
        <w:jc w:val="both"/>
        <w:rPr/>
      </w:pPr>
      <w:r>
        <w:rPr/>
        <w:tab/>
        <w:t>iv)</w:t>
        <w:tab/>
        <w:t>The overall thermal efficiency of the install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 xml:space="preserve">Define Polytropic efficiency.  Derive suitable expressions for polytropic </w:t>
        <w:tab/>
        <w:t xml:space="preserve">efficiency and bring out the relation between the polytropic efficiency and </w:t>
        <w:tab/>
        <w:t>isentropic efficien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 xml:space="preserve">What is meant by thrust?  Derive the thrust equation for a general propulsion </w:t>
        <w:tab/>
        <w:t>system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Explain clearly the various factors affecting the performance of a propulsive </w:t>
        <w:tab/>
        <w:t>dev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 xml:space="preserve">Derive the expression relating the critical pressure ratio to index of expansion ‘n’, </w:t>
        <w:tab/>
        <w:t>for expansion in a nozzle.</w:t>
      </w:r>
    </w:p>
    <w:p>
      <w:pPr>
        <w:pStyle w:val="Normal"/>
        <w:jc w:val="both"/>
        <w:rPr/>
      </w:pPr>
      <w:r>
        <w:rPr/>
        <w:tab/>
        <w:t xml:space="preserve">The discharge of gas from a relatively large combustion chamber takes place </w:t>
        <w:tab/>
        <w:t xml:space="preserve">through a convergent divergent nozzle.  The pressure and temperature values in </w:t>
        <w:tab/>
        <w:t>the combustion chamber are 3.8 bar and 815</w:t>
      </w:r>
      <w:r>
        <w:rPr>
          <w:vertAlign w:val="superscript"/>
        </w:rPr>
        <w:t>o</w:t>
      </w:r>
      <w:r>
        <w:rPr/>
        <w:t xml:space="preserve">C.  The pressure at the exit from the </w:t>
        <w:tab/>
        <w:t xml:space="preserve">nozzle is the atmospheric pressure 1 bar.  For isentropic expansion through the </w:t>
        <w:tab/>
        <w:t>nozzle.</w:t>
      </w:r>
    </w:p>
    <w:p>
      <w:pPr>
        <w:pStyle w:val="Normal"/>
        <w:rPr/>
      </w:pPr>
      <w:r>
        <w:rPr/>
        <w:tab/>
        <w:t>Determine:</w:t>
      </w:r>
    </w:p>
    <w:p>
      <w:pPr>
        <w:pStyle w:val="Normal"/>
        <w:numPr>
          <w:ilvl w:val="0"/>
          <w:numId w:val="2"/>
        </w:numPr>
        <w:rPr/>
      </w:pPr>
      <w:r>
        <w:rPr/>
        <w:t>Pressure and temperature of the gas at throat and exit</w:t>
        <w:tab/>
      </w:r>
    </w:p>
    <w:p>
      <w:pPr>
        <w:pStyle w:val="Normal"/>
        <w:numPr>
          <w:ilvl w:val="0"/>
          <w:numId w:val="2"/>
        </w:numPr>
        <w:rPr/>
      </w:pPr>
      <w:r>
        <w:rPr/>
        <w:t>Velocities at throat and exit and</w:t>
      </w:r>
    </w:p>
    <w:p>
      <w:pPr>
        <w:pStyle w:val="Normal"/>
        <w:numPr>
          <w:ilvl w:val="0"/>
          <w:numId w:val="2"/>
        </w:numPr>
        <w:rPr/>
      </w:pPr>
      <w:r>
        <w:rPr/>
        <w:t>Throat and exit areas if the flow rate of gas is 5.5kg/min.</w:t>
      </w:r>
    </w:p>
    <w:p>
      <w:pPr>
        <w:pStyle w:val="Normal"/>
        <w:ind w:left="720" w:hanging="0"/>
        <w:rPr/>
      </w:pPr>
      <w:r>
        <w:rPr/>
        <w:t>Index of expansion = 1.35 and gas constant R= 287 J/kgK.</w:t>
      </w:r>
    </w:p>
    <w:p>
      <w:pPr>
        <w:pStyle w:val="Normal"/>
        <w:jc w:val="right"/>
        <w:rPr/>
      </w:pPr>
      <w:r>
        <w:rPr/>
        <w:t>Contd…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322103</w:t>
        <w:tab/>
        <w:tab/>
        <w:tab/>
        <w:tab/>
        <w:tab/>
        <w:t>.2.</w:t>
        <w:tab/>
        <w:tab/>
        <w:tab/>
        <w:t>Set No: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 a)</w:t>
        <w:tab/>
        <w:t>What is the purpose of an aircraft gas turbine inlet and nozzle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Briefly explain subsonic Inlet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Describe the working of a scramjet engine.  Write down its main advantages over </w:t>
        <w:tab/>
        <w:t>the ramj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Explain with suitable graphs the performance of a Ramjet engin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Air enters a turbojet engine at a rate of 12 x 10</w:t>
      </w:r>
      <w:r>
        <w:rPr>
          <w:vertAlign w:val="superscript"/>
        </w:rPr>
        <w:t>4</w:t>
      </w:r>
      <w:r>
        <w:rPr/>
        <w:t xml:space="preserve"> kg/h at 15</w:t>
      </w:r>
      <w:r>
        <w:rPr>
          <w:vertAlign w:val="superscript"/>
        </w:rPr>
        <w:t>o</w:t>
      </w:r>
      <w:r>
        <w:rPr/>
        <w:t xml:space="preserve">c and 1.03 bar and is </w:t>
        <w:tab/>
        <w:t>compressed adiabatically to 182</w:t>
      </w:r>
      <w:r>
        <w:rPr>
          <w:vertAlign w:val="superscript"/>
        </w:rPr>
        <w:t>o</w:t>
      </w:r>
      <w:r>
        <w:rPr/>
        <w:t xml:space="preserve">C and four times the pressure.  Products of </w:t>
        <w:tab/>
        <w:t>combustion enter the turbine at 815</w:t>
      </w:r>
      <w:r>
        <w:rPr>
          <w:vertAlign w:val="superscript"/>
        </w:rPr>
        <w:t>o</w:t>
      </w:r>
      <w:r>
        <w:rPr/>
        <w:t>C and leave it at 650</w:t>
      </w:r>
      <w:r>
        <w:rPr>
          <w:vertAlign w:val="superscript"/>
        </w:rPr>
        <w:t>o</w:t>
      </w:r>
      <w:r>
        <w:rPr/>
        <w:t xml:space="preserve">C to enter the nozzle.  </w:t>
        <w:tab/>
        <w:t xml:space="preserve">Calculate the isentropic efficiency of the compressor, the exit speed of gases and </w:t>
        <w:tab/>
        <w:t xml:space="preserve">thrust developed when flying at 800 km/h.  Assume the isentropic efficiency of </w:t>
        <w:tab/>
        <w:t>turbine is same as that of the compressor and the nozzle efficiency 9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 xml:space="preserve">Discuss the relative applications of the solid and liquid propellant Rocket </w:t>
        <w:tab/>
        <w:t>Engine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A rocket engine has the following data</w:t>
      </w:r>
    </w:p>
    <w:p>
      <w:pPr>
        <w:pStyle w:val="Normal"/>
        <w:jc w:val="both"/>
        <w:rPr/>
      </w:pPr>
      <w:r>
        <w:rPr/>
        <w:tab/>
        <w:t>Propellant flow rate</w:t>
        <w:tab/>
        <w:tab/>
        <w:t>=</w:t>
        <w:tab/>
        <w:t>5.0kg/s</w:t>
      </w:r>
    </w:p>
    <w:p>
      <w:pPr>
        <w:pStyle w:val="Normal"/>
        <w:jc w:val="both"/>
        <w:rPr/>
      </w:pPr>
      <w:r>
        <w:rPr/>
        <w:tab/>
        <w:t>Nozzle exit diameter</w:t>
        <w:tab/>
        <w:tab/>
        <w:t>=</w:t>
        <w:tab/>
        <w:t>10 cm</w:t>
      </w:r>
    </w:p>
    <w:p>
      <w:pPr>
        <w:pStyle w:val="Normal"/>
        <w:jc w:val="both"/>
        <w:rPr/>
      </w:pPr>
      <w:r>
        <w:rPr/>
        <w:tab/>
        <w:t>Nozzle exit pressure</w:t>
        <w:tab/>
        <w:tab/>
        <w:t>=</w:t>
        <w:tab/>
        <w:t>1.02 bar</w:t>
      </w:r>
    </w:p>
    <w:p>
      <w:pPr>
        <w:pStyle w:val="Normal"/>
        <w:jc w:val="both"/>
        <w:rPr/>
      </w:pPr>
      <w:r>
        <w:rPr/>
        <w:tab/>
        <w:t>Ambient pressure</w:t>
        <w:tab/>
        <w:tab/>
        <w:t>=</w:t>
        <w:tab/>
        <w:t>1.013 bar</w:t>
      </w:r>
    </w:p>
    <w:p>
      <w:pPr>
        <w:pStyle w:val="Normal"/>
        <w:jc w:val="both"/>
        <w:rPr/>
      </w:pPr>
      <w:r>
        <w:rPr/>
        <w:tab/>
        <w:t>Thrust chamber pressure</w:t>
        <w:tab/>
        <w:t>=</w:t>
        <w:tab/>
        <w:t>20 bar</w:t>
      </w:r>
    </w:p>
    <w:p>
      <w:pPr>
        <w:pStyle w:val="Normal"/>
        <w:jc w:val="both"/>
        <w:rPr/>
      </w:pPr>
      <w:r>
        <w:rPr/>
        <w:tab/>
        <w:t xml:space="preserve">Thrust </w:t>
        <w:tab/>
        <w:tab/>
        <w:tab/>
        <w:tab/>
        <w:t>=</w:t>
        <w:tab/>
        <w:t>7kN</w:t>
      </w:r>
    </w:p>
    <w:p>
      <w:pPr>
        <w:pStyle w:val="Normal"/>
        <w:jc w:val="both"/>
        <w:rPr/>
      </w:pPr>
      <w:r>
        <w:rPr/>
        <w:tab/>
        <w:t xml:space="preserve">Determine the effective Jet velocity, actual Jet velocity, specific Impulse and </w:t>
        <w:tab/>
        <w:t>specific Propellant consump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0:57:00Z</dcterms:created>
  <dc:creator>EDEP4</dc:creator>
  <dc:description/>
  <dc:language>en-US</dc:language>
  <cp:lastModifiedBy>DE</cp:lastModifiedBy>
  <dcterms:modified xsi:type="dcterms:W3CDTF">2003-04-01T10:50:00Z</dcterms:modified>
  <cp:revision>32</cp:revision>
  <dc:subject/>
  <dc:title/>
</cp:coreProperties>
</file>