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177165</wp:posOffset>
                </wp:positionV>
                <wp:extent cx="771525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41.7pt;mso-wrap-distance-left:9.05pt;mso-wrap-distance-right:9.05pt;mso-wrap-distance-top:0pt;mso-wrap-distance-bottom:0pt;margin-top:-13.9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n organization? What are the three characteristics of an organization? Distinguish the change between the traditional and modern organiz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mean by social responsibility of management? Explain the different views of social responsibility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3.</w:t>
        <w:tab/>
        <w:t>What factors should be taken into account in deciding the location of (i) Sugar Mill (ii) Textile Mill?</w:t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Compare and contrast Job evaluation Vs. Merit r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inventory acquisition costs and inventory carrying cost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an economic order quantity, clearly stating all the assumptions made in deri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purpose of work measureme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the steps to be followed in work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7.a) </w:t>
        <w:tab/>
        <w:t xml:space="preserve">Discuss in brief (i) Total float (ii) Free Float and (iii) Independent float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use of floats in CPM networ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ork out optimum duration and cost for the following projec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96"/>
        <w:gridCol w:w="710"/>
        <w:gridCol w:w="1332"/>
        <w:gridCol w:w="720"/>
        <w:gridCol w:w="1261"/>
      </w:tblGrid>
      <w:tr>
        <w:trPr>
          <w:trHeight w:val="30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eded</w:t>
            </w:r>
          </w:p>
          <w:p>
            <w:pPr>
              <w:pStyle w:val="Normal"/>
              <w:jc w:val="center"/>
              <w:rPr/>
            </w:pPr>
            <w:r>
              <w:rPr/>
              <w:t>By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 cost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sh cost</w:t>
            </w:r>
          </w:p>
        </w:tc>
      </w:tr>
      <w:tr>
        <w:trPr>
          <w:trHeight w:val="25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(R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(Rs.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,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,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,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,000</w:t>
            </w:r>
          </w:p>
        </w:tc>
      </w:tr>
    </w:tbl>
    <w:p>
      <w:pPr>
        <w:pStyle w:val="Normal"/>
        <w:jc w:val="both"/>
        <w:rPr/>
      </w:pPr>
      <w:r>
        <w:rPr/>
        <w:tab/>
        <w:t>Note:-  B restricts completion of 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0:27:00Z</dcterms:created>
  <dc:creator>uedep1</dc:creator>
  <dc:description/>
  <dc:language>en-US</dc:language>
  <cp:lastModifiedBy>DE</cp:lastModifiedBy>
  <dcterms:modified xsi:type="dcterms:W3CDTF">2003-04-01T08:28:00Z</dcterms:modified>
  <cp:revision>5</cp:revision>
  <dc:subject/>
  <dc:title/>
</cp:coreProperties>
</file>