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32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RGONO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Develop a control response of Man/Machine control syste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Can you justify, ‘ certain types of information are letter transmitted as sound </w:t>
        <w:tab/>
        <w:t>signal, rather than visual ones’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Explain in detail, how the attention of the Human affects the performance of a </w:t>
        <w:tab/>
        <w:t>proces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factors, that can increase the attention of Huma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. a)</w:t>
        <w:tab/>
        <w:t>Explain, how tremor affects the performance in maintaining static positio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Mention musculo skeletal disorders associated with repetitive work, consider the </w:t>
        <w:tab/>
        <w:t>PC key board and analyz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List the specifications that are required in designing a workplac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about the various types of knobs that can be used with Hand contro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List out the factors affecting visual acuity and contrast sensitivity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How the influence of them can be reduc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ith respect to signal and warning lights discuss about the following factors:</w:t>
      </w:r>
    </w:p>
    <w:p>
      <w:pPr>
        <w:pStyle w:val="Normal"/>
        <w:jc w:val="both"/>
        <w:rPr/>
      </w:pPr>
      <w:r>
        <w:rPr/>
        <w:tab/>
        <w:t>(i) size, luminance and exposure time</w:t>
      </w:r>
    </w:p>
    <w:p>
      <w:pPr>
        <w:pStyle w:val="Normal"/>
        <w:jc w:val="both"/>
        <w:rPr/>
      </w:pPr>
      <w:r>
        <w:rPr/>
        <w:tab/>
        <w:t>(ii) color, and Flash rate of ligh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Explain different types of wheel chair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factors to be considered in designing a wheel cha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List out the controls required for a dental chai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about the factors that are to the considered in designing a dental chai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32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RGONO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Explain in detail, how to choose subjects for Human factors resear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List and discuss about the types of information presented by display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How the display modality is select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 xml:space="preserve"> List the specifications that are required in designing a workplac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How the layout of workplace affects the response time, reaction time and </w:t>
        <w:tab/>
        <w:t>movement tim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How these times effect the productivity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4. a)</w:t>
        <w:tab/>
        <w:t xml:space="preserve"> Mention musculo skeletal disorders associated with PC key board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iscuss about the various types of key pads, notifying their merits and demerits, </w:t>
        <w:tab/>
        <w:t>as far as Human operator is concern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Discuss about the anthropometric design principl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recommendations for seating arran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Explain the issues involved in VDT screen desig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factors of VDT screen, strain the operator, and how they can be taken care </w:t>
        <w:tab/>
        <w:t>of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Define Maximum Aerobic powe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how maximum Aerobic power is measur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 xml:space="preserve">How the lighting requirements of a control room differs from operation theatre </w:t>
        <w:tab/>
        <w:t>lighting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List  the requirements of control room light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32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RGONO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Discuss briefly about various methodologies involved in Human factors resear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Explain the role of ergonomics in a process industry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Mention musculo skeletal disorders associated with repetitive 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Discuss about the recommended limits for manual material handling task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How to asses these factors scientifical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Explain the methods used for measurement of dynamic characteristics of human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limitations of humans in tracking tas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 xml:space="preserve">In detail, discuss how  anthropometric data can be used in designing a typical </w:t>
        <w:tab/>
        <w:t xml:space="preserve">control pan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ith respect to muscles, discuss about the factors such as:</w:t>
      </w:r>
    </w:p>
    <w:p>
      <w:pPr>
        <w:pStyle w:val="Normal"/>
        <w:jc w:val="both"/>
        <w:rPr/>
      </w:pPr>
      <w:r>
        <w:rPr/>
        <w:tab/>
        <w:tab/>
        <w:t xml:space="preserve">i) </w:t>
        <w:tab/>
        <w:t>Contractibility of Muscles.</w:t>
      </w:r>
    </w:p>
    <w:p>
      <w:pPr>
        <w:pStyle w:val="Normal"/>
        <w:jc w:val="both"/>
        <w:rPr/>
      </w:pPr>
      <w:r>
        <w:rPr/>
        <w:tab/>
        <w:tab/>
        <w:t>ii)</w:t>
        <w:tab/>
        <w:t>Control of muscle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uscle Metabolis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asal Metabolis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Specify the requirements of cardio thoracic O.T table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In what way cardio thoracic O.T table differs from orthopaedic O.T t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Define seat reference poin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briefly about the display and control device locations in a cockp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32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RGONO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Explain, how the reliability of the system gets affected, when the constituent </w:t>
        <w:tab/>
        <w:t>components are in series and parall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iscuss the factors to be considered in designing a control panel to reduce the </w:t>
        <w:tab/>
        <w:t>mental workload of the oper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Explain the principles behind positioning of equipment in the control roo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iscuss about the performance criteria of orientation of the operator and </w:t>
        <w:tab/>
        <w:t>movement relationshi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Explain the principles behind positioning of equipment in the control roo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about the design considerations with pedal contro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 xml:space="preserve">Mention the design recommendations for seat design with respect to human </w:t>
        <w:tab/>
        <w:t>dimension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how seating posture affects the performance of an oper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List out the different types of display devices that can be used in a control roo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about the basic design issues involved with the quantitative displa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How the metabolic process of muscle depends on</w:t>
      </w:r>
    </w:p>
    <w:p>
      <w:pPr>
        <w:pStyle w:val="Normal"/>
        <w:jc w:val="both"/>
        <w:rPr/>
      </w:pPr>
      <w:r>
        <w:rPr/>
        <w:tab/>
        <w:tab/>
        <w:t>i)</w:t>
        <w:tab/>
        <w:t>respiratory response</w:t>
      </w:r>
    </w:p>
    <w:p>
      <w:pPr>
        <w:pStyle w:val="Normal"/>
        <w:jc w:val="both"/>
        <w:rPr/>
      </w:pPr>
      <w:r>
        <w:rPr/>
        <w:tab/>
        <w:tab/>
        <w:t>ii)</w:t>
        <w:tab/>
        <w:t>cardio vascular response</w:t>
      </w:r>
    </w:p>
    <w:p>
      <w:pPr>
        <w:pStyle w:val="Normal"/>
        <w:jc w:val="both"/>
        <w:rPr/>
      </w:pPr>
      <w:r>
        <w:rPr/>
        <w:tab/>
        <w:t>`</w:t>
        <w:tab/>
        <w:t>iii)</w:t>
        <w:tab/>
        <w:t>cardiac out pu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lood pressur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uring a particular task, explain the factors affecting the energy consumption of </w:t>
        <w:tab/>
        <w:t>the oper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scuss about the factors that are to be considered in cock pit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4"/>
      <w:numFmt w:val="lowerRoman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6:48:00Z</dcterms:created>
  <dc:creator>EDEP4</dc:creator>
  <dc:description/>
  <dc:language>en-US</dc:language>
  <cp:lastModifiedBy>uedep1</cp:lastModifiedBy>
  <dcterms:modified xsi:type="dcterms:W3CDTF">2003-03-28T09:25:00Z</dcterms:modified>
  <cp:revision>15</cp:revision>
  <dc:subject/>
  <dc:title/>
</cp:coreProperties>
</file>