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CHANICAL METALLU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tallurgy and Material Technology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erive an equation for energy of a dislo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ormation of jogs by intersection of dislo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rive Schmid’s law of critical resolved shear stres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cross slip of screw dislocations with climb of edge dislo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meant by Meyer’s hardness.  Describe poldi hardness te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Rockwell and Vicker’s hardness te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information obtained from a tensile test and explain all tensile </w:t>
        <w:tab/>
      </w:r>
    </w:p>
    <w:p>
      <w:pPr>
        <w:pStyle w:val="Normal"/>
        <w:jc w:val="both"/>
        <w:rPr/>
      </w:pPr>
      <w:r>
        <w:rPr/>
        <w:tab/>
        <w:t>proper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conditions for necking in a tension 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notch sensitivity.  Compare impact testing with bars of V and U no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effect of Metallurgical factors affecting ductile to brittle transition </w:t>
        <w:tab/>
        <w:t>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elastic and in-elastic properties in compres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henomenon of temper embritt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scribe Irwin theory of fracture mechanism and also determine the crack </w:t>
        <w:tab/>
        <w:t>extension force exerted on cra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asting defects arising due to melting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endurance limit.  Discuss the effect of high and low temperature on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conditions that increase the susceptibility of a metal component to </w:t>
        <w:tab/>
        <w:t>fatigue fail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07:00Z</dcterms:created>
  <dc:creator>DE</dc:creator>
  <dc:description/>
  <dc:language>en-US</dc:language>
  <cp:lastModifiedBy>uedep1</cp:lastModifiedBy>
  <dcterms:modified xsi:type="dcterms:W3CDTF">2003-03-28T07:45:00Z</dcterms:modified>
  <cp:revision>3</cp:revision>
  <dc:subject/>
  <dc:title/>
</cp:coreProperties>
</file>