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TO ELECTRONICS AND LASER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short notes on the Multimode graded Index fibres with a figure and a grap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Numerical Aperture of a optical fibre, explain with the necessary express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the pulse dispersion in step Index fibres with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ur-level solid state laser with Energy level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pplications of Lasers in Hole Dr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the procedure for the measurement of pressure with a figure and a graph using Reflective Fibre optic sen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e figure for the basic configuration of a cross-talk fibre sensor.  Explain the procedure of measurement of liquid level with a graph using the cross-talk fibre sen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Interferometric sensing?  Explain the Interferometric method of measurement of lengt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dure of measurement of voltage using fibre optic sensors with a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figure explain the procedure of measurement of temperature using a Fibre optic thermometer for medical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 details, principle and operation of a Laser Diode with a figure showing the Radiation pattern and construction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cedure for the measurement of strain with figures using Microbend optical Fibre sen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Avalanche photodiode.  Explain the construction details of the APD with a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Industrial applications of Lasers in Laser cutting with a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and operation of a Laser Doppler velocity meter with a diagram.  Giv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 Q-switching?  Explain the techniques for the Q-switching of La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agneto-optic Modulation with a experimental set up and a graph.</w:t>
      </w:r>
    </w:p>
    <w:p>
      <w:pPr>
        <w:pStyle w:val="Normal"/>
        <w:jc w:val="center"/>
        <w:rPr/>
      </w:pPr>
      <w:r>
        <w:rPr/>
        <w:t>******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321002</w:t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TO ELECTRONICS AND LASER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ollowing with the necessary expressions and diagrams in a optical fibre .</w:t>
      </w:r>
    </w:p>
    <w:p>
      <w:pPr>
        <w:pStyle w:val="Normal"/>
        <w:jc w:val="both"/>
        <w:rPr/>
      </w:pPr>
      <w:r>
        <w:rPr/>
        <w:tab/>
        <w:t>(i)</w:t>
        <w:tab/>
        <w:t>Light guidance   (ii) Total Internal Reflection (iii) Numerical Aper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pulse dispersion in step Index fibres with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single Mode Fibre?  Show the dimensions and refractive index profiles of different types of optical fibr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Q-switching?  Explain the various techniques for the Q-switching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Mode Locking in Lasers with a grap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abrications and generation of Ruby Laser with figures and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fabrication and generation of Helium-Neon Laser with figures and graph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ndustrial Application of Lasers in Laser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Interferometric method of measurement of length with a fig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dure of measurement of Temperature using a fiber optic temperature sensor with a fig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Sagnac Effect?  Explain the working of a Fiber-optic Gyroscope with figures.  Give its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dure of measurement of current with a figure using a fiber optic sen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the Medical Applications of Las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and operation of a Laser Doppler velocity meter with a diagram.  Giv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structure of a PIN diode and explain its featur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Electro-optic effect?  Explain the Electro-optic modulation with the necessary equations, figures and graphs.</w:t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321002</w:t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TO ELECTRONICS AND LASER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fferentiate between a Laser and Optical Fibre.  Explain the term Numerical aperature relevant to optical Fib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advantages and applications of using optical Fibres in Digital communication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terms Q-switching and mode locking as applicable to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how liquid level and temperature are measured using fibre optic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,a)</w:t>
        <w:tab/>
        <w:t>With a neat sketch.  Explain the operation of a Laser Doppler velocity 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Holo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some important Bio-medical applications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briefly Electro-optic, magneto-optic and Acousto optic Mod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;</w:t>
      </w:r>
    </w:p>
    <w:p>
      <w:pPr>
        <w:pStyle w:val="Normal"/>
        <w:jc w:val="both"/>
        <w:rPr/>
      </w:pPr>
      <w:r>
        <w:rPr/>
        <w:tab/>
        <w:t>a)</w:t>
        <w:tab/>
        <w:t>Fibre optic gyroscope</w:t>
      </w:r>
    </w:p>
    <w:p>
      <w:pPr>
        <w:pStyle w:val="Normal"/>
        <w:jc w:val="both"/>
        <w:rPr/>
      </w:pPr>
      <w:r>
        <w:rPr/>
        <w:tab/>
        <w:t>b)</w:t>
        <w:tab/>
        <w:t>Types of Lasers</w:t>
      </w:r>
    </w:p>
    <w:p>
      <w:pPr>
        <w:pStyle w:val="Normal"/>
        <w:jc w:val="both"/>
        <w:rPr/>
      </w:pPr>
      <w:r>
        <w:rPr/>
        <w:tab/>
        <w:t>c)</w:t>
        <w:tab/>
        <w:t>IR sources and Def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TO ELECTRONICS AND LASER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&amp;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Describe the principle of energy transmission through an optical fibre.  Derive an expression for the numerical aperture of an optical fibre and explain the physical significance of the parame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requirement of the population inversion for laser operation.  Show how momentum selectivity, frequency selectivity, and polorisation selectivity are obtain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scribe the construction and operation of a He-Ne Laser.  Discuss its advantages and disadvanta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principle of operation of a fibre optic temperature sensor using semiconductor absorption?  Explain its working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what is meant by Sagnac Effect.  Describe the operation of a fibre optic gy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in detail the working principle of Holographic Interferometr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  <w:t>7.</w:t>
        <w:tab/>
        <w:t>Explain the PIN diode structure and operation.  How does the inclusion of the intrinsic region improve its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ab/>
        <w:t>a)</w:t>
        <w:tab/>
        <w:t>Q switching.</w:t>
      </w:r>
    </w:p>
    <w:p>
      <w:pPr>
        <w:pStyle w:val="Normal"/>
        <w:rPr/>
      </w:pPr>
      <w:r>
        <w:rPr/>
        <w:tab/>
        <w:t>b)</w:t>
        <w:tab/>
        <w:t>GRIN fibre</w:t>
      </w:r>
    </w:p>
    <w:p>
      <w:pPr>
        <w:pStyle w:val="Normal"/>
        <w:rPr/>
      </w:pPr>
      <w:r>
        <w:rPr/>
        <w:tab/>
        <w:t>c)</w:t>
        <w:tab/>
        <w:t>Moir’e fringes</w:t>
      </w:r>
    </w:p>
    <w:p>
      <w:pPr>
        <w:pStyle w:val="Normal"/>
        <w:rPr/>
      </w:pPr>
      <w:r>
        <w:rPr/>
        <w:tab/>
        <w:t>d)</w:t>
        <w:tab/>
        <w:t>Magneto optic mod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7:11:00Z</dcterms:created>
  <dc:creator>edep</dc:creator>
  <dc:description/>
  <dc:language>en-US</dc:language>
  <cp:lastModifiedBy>ace</cp:lastModifiedBy>
  <dcterms:modified xsi:type="dcterms:W3CDTF">2003-01-02T08:57:00Z</dcterms:modified>
  <cp:revision>8</cp:revision>
  <dc:subject/>
  <dc:title/>
</cp:coreProperties>
</file>