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0457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8440</wp:posOffset>
                </wp:positionV>
                <wp:extent cx="82296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2.4pt;mso-wrap-distance-left:9pt;mso-wrap-distance-right:0pt;mso-wrap-distance-top:0pt;mso-wrap-distance-bottom:0pt;margin-top:-17.2pt;mso-position-vertical-relative:text;margin-left:3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OMPUTER OPERATING SYSTEMS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What is spooling? Explain how spooling improves the performance of a computer system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virtual machine? Explain JAVA virtual machin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different file access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oncept of process with the help of process state diagra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Process Control Block (PCB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different types of process schedulers used in operating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ifferent types of address binding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Multilevel paging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iven memory partitions of 100k, 500k,200k,300k and 600k (in order), how would each of the first-fit, Best-fit, and worst-fit algorithms place processes of 212k, 417k, 112k and 426k (in order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 following page replacement algorithm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rst-in-First-out algorith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ast recently used algorith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unt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dead lock? Discuss the conditions required for the dead lock to occu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the dead lock prevention method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fferentiate the safe and unsafe state. Show how a system moves to deadlock state from unsafe stat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how that, if the wait and signal operations are not executed atomically, then mutual exclusion may be violat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the timestamp-based protocol for concurrent atomic trans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fferentiate protection and securi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how protection is implemented using Access Matrix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various types of Threats for a comput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rallel systems</w:t>
        <w:tab/>
        <w:t>(b)  Monitors</w:t>
        <w:tab/>
        <w:t>(c)  Process communication.</w:t>
      </w:r>
    </w:p>
    <w:p>
      <w:pPr>
        <w:pStyle w:val="Normal"/>
        <w:ind w:left="720" w:hanging="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8:00:00Z</dcterms:created>
  <dc:creator>edep</dc:creator>
  <dc:description/>
  <dc:language>en-US</dc:language>
  <cp:lastModifiedBy>ace</cp:lastModifiedBy>
  <dcterms:modified xsi:type="dcterms:W3CDTF">2003-01-02T10:11:00Z</dcterms:modified>
  <cp:revision>6</cp:revision>
  <dc:subject/>
  <dc:title/>
</cp:coreProperties>
</file>