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055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82296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4pt;mso-wrap-distance-left:9pt;mso-wrap-distance-right:0pt;mso-wrap-distance-top:0pt;mso-wrap-distance-bottom:0pt;margin-top:-44.95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EURAL NETWORKS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raw and explain the three layer networks that emulates the ‘XOR’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do you understand by Training Multilayer Network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second Major are where neural networks are often applied is Image processing Recognition. Explain with illus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pfield network could be used to perform error correction, although in fact, it is not very good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Kohonen’s method of unsupervised learning and ordered Ma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y Neural networks are worth pursuing? Explain complex multilayered structure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ny Tw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nary Neural Chip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chronous RAM-Neuron ne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versal Two-layer perceptr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hy is the energy of the all-zero state always </w:t>
      </w:r>
      <w:r>
        <w:rPr>
          <w:rFonts w:eastAsia="Symbol" w:cs="Symbol" w:ascii="Symbol" w:hAnsi="Symbol"/>
        </w:rPr>
        <w:t></w:t>
      </w:r>
      <w:r>
        <w:rPr/>
        <w:t xml:space="preserve"> in any net of any size? Use this fact to argue that at least one threshold must be negative for the all-zero state not to be a stable w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48:00Z</dcterms:created>
  <dc:creator>edep</dc:creator>
  <dc:description/>
  <dc:language>en-US</dc:language>
  <cp:lastModifiedBy>edep</cp:lastModifiedBy>
  <dcterms:modified xsi:type="dcterms:W3CDTF">2002-06-27T17:58:00Z</dcterms:modified>
  <cp:revision>6</cp:revision>
  <dc:subject/>
  <dc:title/>
</cp:coreProperties>
</file>