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2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 II Semester Supplementary Examinations December 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TextBody"/>
        <w:rPr/>
      </w:pPr>
      <w:r>
        <w:rPr/>
        <w:t>(Electronics and Communications Engineering, Electronics and Instrumentation Engineering, Electronics and Control Engineering, Electronics &amp; Telematics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/>
        <w:softHyphen/>
        <w:t>---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a)</w:t>
        <w:tab/>
        <w:t>If a system is represented by the following difference equation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y(n) = 3y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(n-1)-n x(n) + 4x(n-1) – 2 x(n+1) for  n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>0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linear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shift invariant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causal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Given a linear shift invariant system specified by the following difference equation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y(n) + </w:t>
      </w:r>
      <w:r>
        <w:rPr>
          <w:b w:val="false"/>
          <w:bCs w:val="false"/>
          <w:u w:val="single"/>
        </w:rPr>
        <w:t>1</w:t>
      </w:r>
      <w:r>
        <w:rPr>
          <w:b w:val="false"/>
          <w:bCs w:val="false"/>
        </w:rPr>
        <w:t xml:space="preserve"> y(n-1) = x(n) – </w:t>
      </w:r>
      <w:r>
        <w:rPr>
          <w:b w:val="false"/>
          <w:bCs w:val="false"/>
          <w:u w:val="single"/>
        </w:rPr>
        <w:t>1</w:t>
      </w:r>
      <w:r>
        <w:rPr>
          <w:b w:val="false"/>
          <w:bCs w:val="false"/>
        </w:rPr>
        <w:t xml:space="preserve"> x(n-1) ; n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0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   2</w:t>
        <w:tab/>
        <w:tab/>
        <w:t xml:space="preserve">   2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Find the frequency response H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 for the syste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Find the |H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|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Find arg H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2. a)</w:t>
        <w:tab/>
        <w:t>Consider a system with unit sample response h(m) given by h(n)= 2</w:t>
      </w:r>
      <w:r>
        <w:rPr>
          <w:b w:val="false"/>
          <w:bCs w:val="false"/>
          <w:vertAlign w:val="superscript"/>
        </w:rPr>
        <w:t>-n</w:t>
      </w:r>
      <w:r>
        <w:rPr>
          <w:b w:val="false"/>
          <w:bCs w:val="false"/>
        </w:rPr>
        <w:t xml:space="preserve"> u(n).  If the input to the system is x(n) = 2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(n)+4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>(n-1) + 4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>(n-2)</w:t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culate and plot y(n) for n=0, 1, 2, 3, 4 5 and 6.</w:t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is system BIBO stable?  Is it causal?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Find the unit sample response of the system represented by the difference equation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y(n) – a y(n-1) = x(n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sume y(n) = 0 for n &gt; 0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3. a)</w:t>
        <w:tab/>
        <w:t>If {y(n)} = {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(n)}</w:t>
      </w:r>
      <w:r>
        <w:rPr>
          <w:b w:val="false"/>
          <w:bCs w:val="false"/>
          <w:vertAlign w:val="subscript"/>
        </w:rPr>
        <w:t>N1</w:t>
      </w:r>
      <w:r>
        <w:rPr>
          <w:b w:val="false"/>
          <w:bCs w:val="false"/>
        </w:rPr>
        <w:t xml:space="preserve"> * {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n)}</w:t>
      </w:r>
      <w:r>
        <w:rPr>
          <w:b w:val="false"/>
          <w:bCs w:val="false"/>
          <w:vertAlign w:val="subscript"/>
        </w:rPr>
        <w:t>N2</w:t>
      </w:r>
      <w:r>
        <w:rPr>
          <w:b w:val="false"/>
          <w:bCs w:val="false"/>
        </w:rPr>
        <w:t>. prove that  { y(n)} will have N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+ N</w:t>
      </w:r>
      <w:r>
        <w:rPr>
          <w:b w:val="false"/>
          <w:bCs w:val="false"/>
          <w:vertAlign w:val="subscript"/>
        </w:rPr>
        <w:t xml:space="preserve">2 </w:t>
      </w:r>
      <w:r>
        <w:rPr>
          <w:b w:val="false"/>
          <w:bCs w:val="false"/>
        </w:rPr>
        <w:t>–1 samples.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How are the DFT coefficients of {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(n)} and {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n)} related if {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(n)} =x(0), x(1), x(2), x(3) while {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n)} = x(3), x(0), x(1), x(2)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a)</w:t>
        <w:tab/>
        <w:t>Explain the symmetry conditions in DFT, which permit the development of FFT algorithms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Draw a 8-point Radix-2, DIF FFT flow graph and obtain the DFT of the following sequence.  Show all intermediate results x(n) = {0, 1, 2, 0, -1, -2, 0, 0}.</w:t>
      </w:r>
    </w:p>
    <w:p>
      <w:pPr>
        <w:pStyle w:val="TextBody"/>
        <w:ind w:left="720" w:hanging="720"/>
        <w:jc w:val="right"/>
        <w:rPr/>
      </w:pPr>
      <w:r>
        <w:rPr/>
        <w:t>Contd…2</w:t>
      </w:r>
    </w:p>
    <w:p>
      <w:pPr>
        <w:pStyle w:val="TextBody"/>
        <w:ind w:left="720" w:hanging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720" w:hanging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720" w:hanging="720"/>
        <w:jc w:val="both"/>
        <w:rPr>
          <w:bCs w:val="false"/>
        </w:rPr>
      </w:pPr>
      <w:r>
        <w:rPr>
          <w:bCs w:val="false"/>
        </w:rPr>
        <w:tab/>
        <w:t>Code No. 320454</w:t>
        <w:tab/>
        <w:tab/>
        <w:tab/>
        <w:tab/>
        <w:t>.2.</w:t>
        <w:tab/>
        <w:tab/>
        <w:tab/>
        <w:t>OR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a)</w:t>
        <w:tab/>
        <w:t>Evaluate x(-2), x(-1), x(0), and x(1) using the complex inversion integral for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ab/>
        <w:t>x(Z) =</w:t>
      </w:r>
      <w:r>
        <w:rPr>
          <w:b w:val="false"/>
          <w:bCs w:val="false"/>
          <w:u w:val="single"/>
        </w:rPr>
        <w:t xml:space="preserve">   1    </w:t>
      </w:r>
      <w:r>
        <w:rPr>
          <w:b w:val="false"/>
          <w:bCs w:val="false"/>
          <w:color w:val="FFFFFF"/>
          <w:u w:val="single"/>
        </w:rPr>
        <w:tab/>
      </w:r>
      <w:r>
        <w:rPr>
          <w:b w:val="false"/>
          <w:bCs w:val="false"/>
        </w:rPr>
        <w:t>with ROC |Z| &gt; 2</w:t>
        <w:tab/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  (Z-2)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iven a causal system specified by its system function H(Z) as follow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440" w:hanging="0"/>
        <w:jc w:val="both"/>
        <w:rPr/>
      </w:pPr>
      <w:r>
        <w:rPr>
          <w:b w:val="false"/>
          <w:bCs w:val="false"/>
        </w:rPr>
        <w:t>H(Z)</w:t>
        <w:tab/>
        <w:t xml:space="preserve">=   </w:t>
      </w:r>
      <w:r>
        <w:rPr>
          <w:b w:val="false"/>
          <w:bCs w:val="false"/>
          <w:u w:val="single"/>
        </w:rPr>
        <w:tab/>
        <w:t>Z(Z-1)</w:t>
        <w:tab/>
        <w:tab/>
        <w:t xml:space="preserve">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(Z-½) (Z + ¼)</w:t>
        <w:tab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)</w:t>
        <w:tab/>
        <w:t>Find a difference equation realization of the system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ive the analytical form of the impulse response h(n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6.</w:t>
        <w:tab/>
        <w:t>Design an IIR digital band pass filter with – 3dB lower cut off of 0.4</w:t>
      </w:r>
      <w:r>
        <w:rPr>
          <w:rFonts w:eastAsia="Symbol" w:cs="Symbol" w:ascii="Symbol" w:hAnsi="Symbol"/>
          <w:b w:val="false"/>
          <w:bCs w:val="false"/>
        </w:rPr>
        <w:t></w:t>
      </w:r>
      <w:r>
        <w:rPr>
          <w:b w:val="false"/>
          <w:bCs w:val="false"/>
        </w:rPr>
        <w:t xml:space="preserve"> rad and upper –3dB cutoff of 0.5 </w:t>
      </w:r>
      <w:r>
        <w:rPr>
          <w:rFonts w:eastAsia="Symbol" w:cs="Symbol" w:ascii="Symbol" w:hAnsi="Symbol"/>
          <w:b w:val="false"/>
          <w:bCs w:val="false"/>
        </w:rPr>
        <w:t></w:t>
      </w:r>
      <w:r>
        <w:rPr>
          <w:b w:val="false"/>
          <w:bCs w:val="false"/>
        </w:rPr>
        <w:t xml:space="preserve"> rad.  The transition band for both upper and lower frequencies is 0.1</w:t>
      </w:r>
      <w:r>
        <w:rPr>
          <w:rFonts w:eastAsia="Symbol" w:cs="Symbol" w:ascii="Symbol" w:hAnsi="Symbol"/>
          <w:b w:val="false"/>
          <w:bCs w:val="false"/>
        </w:rPr>
        <w:t></w:t>
      </w:r>
      <w:r>
        <w:rPr>
          <w:b w:val="false"/>
          <w:bCs w:val="false"/>
        </w:rPr>
        <w:t xml:space="preserve"> rad with minimum stop band attenuation of at least 40 dB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7.</w:t>
        <w:tab/>
        <w:t>Compute 20 log|w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| at w=0 for the following windows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) Bartlett window for add N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) Rectangular window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) Hamming window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) Blackman window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a)</w:t>
        <w:tab/>
        <w:t>With neat sketches, show the location of the poles (by labeling their co-ordinates in the s-plane) for Butter worth filter of orders (i) 4 and (ii) 5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An FIR digital filter has the following impulse response</w:t>
      </w:r>
    </w:p>
    <w:p>
      <w:pPr>
        <w:pStyle w:val="TextBody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4.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ab/>
        <w:t>h(n)</w:t>
        <w:tab/>
        <w:t>=        1</w:t>
        <w:tab/>
        <w:t xml:space="preserve">0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4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0</w:t>
        <w:tab/>
        <w:t>otherwise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ab/>
        <w:t xml:space="preserve">use Hamming window and compute the impulse response of the FIR digital filter with linear phase.  Sketch its magnitude and phase response as a function of frequency for W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</w:t>
      </w:r>
      <w:r>
        <w:rPr>
          <w:b w:val="false"/>
          <w:bCs w:val="false"/>
        </w:rPr>
        <w:t>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###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500"/>
        </w:tabs>
        <w:ind w:left="1500" w:hanging="78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2:05:00Z</dcterms:created>
  <dc:creator>ace</dc:creator>
  <dc:description/>
  <dc:language>en-US</dc:language>
  <cp:lastModifiedBy>ace</cp:lastModifiedBy>
  <dcterms:modified xsi:type="dcterms:W3CDTF">2003-01-01T12:07:00Z</dcterms:modified>
  <cp:revision>2</cp:revision>
  <dc:subject/>
  <dc:title/>
</cp:coreProperties>
</file>