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4667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36.75pt;mso-position-vertical-relative:text;margin-left:350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I-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NG SYSTEMS AND SYSTEMS PROGRAM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&amp; Information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any 3 loader schem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a macro that move ‘n’ numbers from the first operand to the 2</w:t>
      </w:r>
      <w:r>
        <w:rPr>
          <w:vertAlign w:val="superscript"/>
        </w:rPr>
        <w:t>nd</w:t>
      </w:r>
      <w:r>
        <w:rPr/>
        <w:t xml:space="preserve"> operand, where ‘n’ is specified as 3</w:t>
      </w:r>
      <w:r>
        <w:rPr>
          <w:vertAlign w:val="superscript"/>
        </w:rPr>
        <w:t>rd</w:t>
      </w:r>
      <w:r>
        <w:rPr/>
        <w:t xml:space="preserve"> operand of the mac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functions of operating system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operating system typ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Deadlock.  Explain the conditions for deadlock.  Write a short notes on Ag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s on mixed opproach to Deadlock handl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How do you implement monitors in Bounded Buffer problem.  How to achieve mutual exclusion between  monitor proced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segmentation list the differences between paging and segment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page fault.  Explain what happends when a page fault occurs.  Briefly explain different page replacement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notes on Directory stru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encryption of data pro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7:24:00Z</dcterms:created>
  <dc:creator>Administrator</dc:creator>
  <dc:description/>
  <dc:language>en-US</dc:language>
  <cp:lastModifiedBy>ace</cp:lastModifiedBy>
  <dcterms:modified xsi:type="dcterms:W3CDTF">2002-12-24T11:40:00Z</dcterms:modified>
  <cp:revision>7</cp:revision>
  <dc:subject/>
  <dc:title/>
</cp:coreProperties>
</file>