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Code No.32115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781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II- B.TECH. II-Semester Supplementary Examination December,2002/January,200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BIO-MEDICAL EQUIPMENT</w:t>
      </w:r>
    </w:p>
    <w:p>
      <w:pPr>
        <w:pStyle w:val="Heading2"/>
        <w:rPr/>
      </w:pPr>
      <w:r>
        <w:rPr/>
        <w:t>(Bio-Medical Engineering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ime: 3 hours</w:t>
        <w:tab/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questions carry equal mark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- - -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a)</w:t>
        <w:tab/>
        <w:t>Draw the block schematic of a ECG machine. Explain its operatio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rite a note  on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(i)</w:t>
        <w:tab/>
        <w:t>pH meter   (ii)</w:t>
        <w:tab/>
        <w:t>Spectrophotome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a)</w:t>
        <w:tab/>
        <w:t>With a complete block diagram explain a blood gas analiser.</w:t>
      </w:r>
    </w:p>
    <w:p>
      <w:pPr>
        <w:pStyle w:val="TextBody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at are the heart sounds ? How phonocardiograph is used to direct the heart </w:t>
        <w:tab/>
        <w:t>sound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>Explain the principle of operation of an R – wave inhibited pacemaker with a neat circuit diagra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ith a neat diagram explain the working of a defibrillator  synchronizer  unit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a)</w:t>
        <w:tab/>
        <w:t>Explain the working of heart lung machine with a neat schematic diagra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rite a note on suction  apparatu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a)</w:t>
        <w:tab/>
        <w:t>With a neat circuit diagram explain a microwave diathermy machi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rite a note on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(i)</w:t>
        <w:tab/>
        <w:t>Bladder stimulator    (ii)</w:t>
        <w:tab/>
        <w:t>Nerve stimulato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a)</w:t>
        <w:tab/>
        <w:t>Write a note on electrosurgical units and its safety measure aspect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rite a note on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(i)</w:t>
        <w:tab/>
        <w:t>Surgical microscope</w:t>
        <w:tab/>
        <w:t>(ii)</w:t>
        <w:tab/>
        <w:t>Operation Theater tabl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a)</w:t>
        <w:tab/>
        <w:t>Briefly discuss the different types of ventilator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rite a note on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(i)</w:t>
        <w:tab/>
        <w:t xml:space="preserve">Macroshock and microshock </w:t>
        <w:tab/>
        <w:t>(ii)</w:t>
        <w:tab/>
        <w:t>Ground shock hazard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</w:t>
        <w:tab/>
        <w:t>Write note on</w:t>
      </w:r>
    </w:p>
    <w:p>
      <w:pPr>
        <w:pStyle w:val="TextBody"/>
        <w:jc w:val="both"/>
        <w:rPr/>
      </w:pPr>
      <w:r>
        <w:rPr>
          <w:sz w:val="24"/>
        </w:rPr>
        <w:tab/>
        <w:t>a)</w:t>
        <w:tab/>
        <w:t>Ambulatory monitory</w:t>
        <w:tab/>
        <w:tab/>
        <w:t>(b)</w:t>
        <w:tab/>
        <w:t>Incubatory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- x-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46:00Z</dcterms:created>
  <dc:creator>ace</dc:creator>
  <dc:description/>
  <dc:language>en-US</dc:language>
  <cp:lastModifiedBy>ace</cp:lastModifiedBy>
  <dcterms:modified xsi:type="dcterms:W3CDTF">2003-01-01T10:24:00Z</dcterms:modified>
  <cp:revision>5</cp:revision>
  <dc:subject/>
  <dc:title>Code No</dc:title>
</cp:coreProperties>
</file>