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32036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8175</wp:posOffset>
                </wp:positionH>
                <wp:positionV relativeFrom="paragraph">
                  <wp:posOffset>-352425</wp:posOffset>
                </wp:positionV>
                <wp:extent cx="8191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-27.75pt;mso-position-vertical-relative:text;margin-left:350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I-B.Tech II-Semester Supplementary Examination December2002/January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DATABASE MANAGEMENT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nical Engineering, Production Engineering, Mechanical Manufacturing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7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 xml:space="preserve">- - -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 xml:space="preserve">Consider the following relational database </w:t>
      </w:r>
    </w:p>
    <w:p>
      <w:pPr>
        <w:pStyle w:val="Normal"/>
        <w:jc w:val="both"/>
        <w:rPr/>
      </w:pPr>
      <w:r>
        <w:rPr/>
        <w:tab/>
        <w:tab/>
        <w:t>Branch schema</w:t>
        <w:tab/>
        <w:t>=</w:t>
        <w:tab/>
        <w:t>(branch-name, assets, branch-city)</w:t>
      </w:r>
    </w:p>
    <w:p>
      <w:pPr>
        <w:pStyle w:val="TextBodyIndent"/>
        <w:jc w:val="both"/>
        <w:rPr/>
      </w:pPr>
      <w:r>
        <w:rPr/>
        <w:t xml:space="preserve">           </w:t>
      </w:r>
      <w:r>
        <w:rPr/>
        <w:t>Deposit-schema           =</w:t>
        <w:tab/>
        <w:t>(branch-name, account-number, customer-name, balance)</w:t>
      </w:r>
    </w:p>
    <w:p>
      <w:pPr>
        <w:pStyle w:val="Normal"/>
        <w:ind w:left="4320" w:hanging="3600"/>
        <w:jc w:val="both"/>
        <w:rPr/>
      </w:pPr>
      <w:r>
        <w:rPr/>
        <w:t>Give an expression in</w:t>
      </w:r>
    </w:p>
    <w:p>
      <w:pPr>
        <w:pStyle w:val="BodyTextIndent2"/>
        <w:jc w:val="both"/>
        <w:rPr/>
      </w:pPr>
      <w:r>
        <w:rPr/>
        <w:t>i) Relational algebra  (ii) SQL  (ii) QUEL  (iv) QBE (v) Tuple relational calculus (vi) Domain relational calculus for the query.</w:t>
      </w:r>
    </w:p>
    <w:p>
      <w:pPr>
        <w:pStyle w:val="Normal"/>
        <w:ind w:left="720" w:hanging="0"/>
        <w:jc w:val="both"/>
        <w:rPr/>
      </w:pPr>
      <w:r>
        <w:rPr/>
        <w:t>Find the names of customers who have more than one thousand rupees balance and having account in any branch located in Hyderaba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Illustrate with an example the concept at functional dependency. Compare BCNF and 3NF with an example and also S.T a relation which is BCNF is also 3 NF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program work area in a network model.  Give the syntax and examples of various forms of FIND statement which is used to retrieve data in network mode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Explain the distinctions among the terms primary key, candidate key and super ke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fine the concept of aggregation and generalization.  Illustrate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Discuss the time stamp ordering protocol for concurrency control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rite short notes on dead lock handl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 </w:t>
        <w:tab/>
        <w:t>Explain how to map hierarchies to files.  What are the different forms of get commands in the hierarchical model.</w:t>
      </w:r>
    </w:p>
    <w:p>
      <w:pPr>
        <w:pStyle w:val="Normal"/>
        <w:ind w:left="720" w:hanging="72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left="720" w:hanging="720"/>
        <w:jc w:val="both"/>
        <w:rPr/>
      </w:pPr>
      <w:r>
        <w:rPr/>
        <w:t>7. a)</w:t>
        <w:tab/>
        <w:t>P.T every join dependency of the form * (R</w:t>
      </w:r>
      <w:r>
        <w:rPr>
          <w:vertAlign w:val="subscript"/>
        </w:rPr>
        <w:t>1</w:t>
      </w:r>
      <w:r>
        <w:rPr/>
        <w:t>, R</w:t>
        <w:softHyphen/>
      </w:r>
      <w:r>
        <w:rPr>
          <w:vertAlign w:val="subscript"/>
        </w:rPr>
        <w:t>2</w:t>
      </w:r>
      <w:r>
        <w:rPr/>
        <w:t>) is equivalent to a multi valued dependen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scribe project join normal form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jc w:val="both"/>
        <w:rPr/>
      </w:pPr>
      <w:r>
        <w:rPr/>
        <w:t>8. a)</w:t>
        <w:tab/>
        <w:t>Compare the two log  based recovery schemes in terms of ease of implementation and overhead cost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scribe the checkpoint mechanism.</w:t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3600"/>
    </w:pPr>
    <w:rPr/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10:35:00Z</dcterms:created>
  <dc:creator>edep</dc:creator>
  <dc:description/>
  <dc:language>en-US</dc:language>
  <cp:lastModifiedBy>ace</cp:lastModifiedBy>
  <dcterms:modified xsi:type="dcterms:W3CDTF">2003-01-02T10:10:00Z</dcterms:modified>
  <cp:revision>9</cp:revision>
  <dc:subject/>
  <dc:title/>
</cp:coreProperties>
</file>