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172085</wp:posOffset>
                </wp:positionV>
                <wp:extent cx="808990" cy="519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0.9pt;mso-wrap-distance-left:9.05pt;mso-wrap-distance-right:9.05pt;mso-wrap-distance-top:0pt;mso-wrap-distance-bottom:0pt;margin-top:-13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.:3204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II Semester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WAV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What is meant by velocity modulation in a Microwave tub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operation of two cavity Klystron with neat sketches.  Give its characteristics and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operation cycle of TRAPATT diod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IN diode can be used as a modulator and phase shifter.  Explain how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y Pi-mode of oscillations preferred in a Magnetron?  Describe its operation along with its operational characteristics and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WO operation and mention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rive the expression for resonant frequency of a rectangular cavity reson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btain the scattering matrix for a Magic-T with respect its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properties of E plane Tee and H plane Tee.  Give field patterns supporting your explan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cattering matrix is a unitary matrix.  Prove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method to measure power using Bolometric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ethod to measure VSWR and reflection co-effici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terms Directivity and Coupling factor in a Directional Coupl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principle of parametric Amplifier with neat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various losses in a Microstrip l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certain microstrip line has the following parameters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r=5.23,   h=7 mils,      t= 2.8 mils,   w=10 mils.</w:t>
      </w:r>
    </w:p>
    <w:p>
      <w:pPr>
        <w:pStyle w:val="Normal"/>
        <w:jc w:val="both"/>
        <w:rPr/>
      </w:pPr>
      <w:r>
        <w:rPr/>
        <w:tab/>
        <w:t>Calculate the characteristic impedance of the 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7:31:00Z</dcterms:created>
  <dc:creator>ace</dc:creator>
  <dc:description/>
  <dc:language>en-US</dc:language>
  <cp:lastModifiedBy>ace</cp:lastModifiedBy>
  <dcterms:modified xsi:type="dcterms:W3CDTF">2003-01-02T07:35:00Z</dcterms:modified>
  <cp:revision>3</cp:revision>
  <dc:subject/>
  <dc:title/>
</cp:coreProperties>
</file>