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  <w:t>1. a)</w:t>
        <w:tab/>
        <w:t>What is data abstraction.  Explain how abstraction is achieved in DBM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a data model?  Explain various data models for databas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 a)</w:t>
        <w:tab/>
        <w:t>A Software Company has several projects and  several employees working under a leader (who also is an employee).  Each project requires several resources.  Draw E-R diagram for this company and thus design the databas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an E-R diagram for a database showing fatherhood, motherhood and spouse relationships among men and women.  Design the database als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what is meant by repetition of information and inability to represent information.  Explain why each of the properties may indicate a bad relational database desig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at, if a relation schema is in 3CNF, then it is also in 3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scribe the structure of Network Mod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aborate on set processing facilities in Network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advantages and disadvantages of Hierarchical model with other mode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virtual record?  Explain the significance of multithreads in hierarchical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For the following, give SQL statements.  Assume R(A, B,C) and S(D, E, F) Also assume r(R) and s(s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</w:rPr>
        <w:t>A,F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/>
        <w:t xml:space="preserve"> = D(r x s)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B </w:t>
      </w:r>
      <w:r>
        <w:rPr/>
        <w:t>= E 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B,E</w:t>
      </w:r>
      <w:r>
        <w:rPr/>
        <w:t>(s x r)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purpose of condition box in QBE and explain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concurrency control and shadow p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 featur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-R model mapping Constraint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ctional dependencies.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9:43:00Z</dcterms:created>
  <dc:creator>edep</dc:creator>
  <dc:description/>
  <dc:language>en-US</dc:language>
  <cp:lastModifiedBy>ace</cp:lastModifiedBy>
  <dcterms:modified xsi:type="dcterms:W3CDTF">2003-01-02T07:11:00Z</dcterms:modified>
  <cp:revision>9</cp:revision>
  <dc:subject/>
  <dc:title/>
</cp:coreProperties>
</file>