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CROPROCESSORS AND INTERFACING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(Common to Electronics and Communication Engineering,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 xml:space="preserve">- - -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function of the following 8085 instructions and give one example to each </w:t>
      </w:r>
    </w:p>
    <w:p>
      <w:pPr>
        <w:pStyle w:val="Normal"/>
        <w:jc w:val="both"/>
        <w:rPr/>
      </w:pPr>
      <w:r>
        <w:rPr/>
        <w:tab/>
        <w:t>i)  RST   ii)   CMP   (iii)   LDAX    (iv) RI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hat is the difference between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gram counter (PC) and memory address register (MAR) ?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ccumulator (A) and instruction register (IR) 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st the four categories of 8085 instructions that manipulate data and give one example to each categ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block diagram of an 8086 microprocessor and explain the function of each bloc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y the memory of 8086 is segmented ?  What are the various segments and how are they initializ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assembly language program for 8086 to find the minimum value of 20 signed 16-bit numbers.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                             </w:t>
        <w:tab/>
        <w:tab/>
        <w:tab/>
        <w:tab/>
        <w:t xml:space="preserve">      n    x</w:t>
      </w:r>
      <w:r>
        <w:rPr>
          <w:vertAlign w:val="subscript"/>
        </w:rPr>
        <w:t>i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n 8086 assembly language program to compute  </w:t>
      </w:r>
      <w:r>
        <w:rPr>
          <w:rFonts w:eastAsia="Symbol" w:cs="Symbol" w:ascii="Symbol" w:hAnsi="Symbol"/>
        </w:rPr>
        <w:t></w:t>
      </w:r>
      <w:r>
        <w:rPr/>
        <w:t xml:space="preserve">   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i=1    n</w:t>
        <w:tab/>
      </w:r>
    </w:p>
    <w:p>
      <w:pPr>
        <w:pStyle w:val="Normal"/>
        <w:jc w:val="both"/>
        <w:rPr/>
      </w:pPr>
      <w:r>
        <w:rPr/>
        <w:tab/>
        <w:t>where x</w:t>
      </w:r>
      <w:r>
        <w:rPr>
          <w:vertAlign w:val="subscript"/>
        </w:rPr>
        <w:t>i</w:t>
      </w:r>
      <w:r>
        <w:rPr/>
        <w:t xml:space="preserve"> is represented in 16-b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and describe in general terms the steps an 8086 will take when it responds to an interrup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various string instructions possible with 8086? Explain the instruction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internal block diagram of 8259 the priority interrupt controller and explain how it resolves the priority when it receives interrupts from multiple sourc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in detail the different ways an 8086 can be interrupted and how the 8086 responds to each of these interrup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3204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interface display circuitry to 8086 through 8279 keyboard/display controller. Explain with a neat diagr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display refresh operation of 827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synchronous serial data communication? Explain how do you connect two  RS-232C data terminal type devic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a neat block diagram of 8251 USART and explain the function of each block and the signals connected to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MA data transfe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cro and Macro assembler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8086 addressing m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Roman"/>
      <w:lvlText w:val="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45:00Z</dcterms:created>
  <dc:creator>Administrator</dc:creator>
  <dc:description/>
  <dc:language>en-US</dc:language>
  <cp:lastModifiedBy>Administrator</cp:lastModifiedBy>
  <dcterms:modified xsi:type="dcterms:W3CDTF">2002-12-24T12:15:00Z</dcterms:modified>
  <cp:revision>8</cp:revision>
  <dc:subject/>
  <dc:title/>
</cp:coreProperties>
</file>