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 FOR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,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Explain why different crystal structures exhibit different strength and ductilitie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term ‘yield criteria’.  Is it same as ‘flow criteria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>Explain the effect of Temperature and strain rate on metal forming process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hat are the requirements of materials to be cold worked?  Name three such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Derive the equation for maximum allowable reduction in draw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istinguish between drawing and deep draw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)</w:t>
        <w:tab/>
        <w:t>What are the differences between direct extrusion and indirect extrusion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design considerations of extrus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>Derive the equation for power required in drawing.  State the assumption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ube drawing and the governing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How do you estimate the forging load of a cylindrical slug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ifferentiate between open die and closed die for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Describe a three high rolling mill.  What shapes are made in this process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hat is the role of friction in rolling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u w:val="single"/>
        </w:rPr>
        <w:t>three</w:t>
      </w:r>
      <w:r>
        <w:rPr/>
        <w:t xml:space="preserve"> of the following</w:t>
      </w:r>
    </w:p>
    <w:p>
      <w:pPr>
        <w:pStyle w:val="Normal"/>
        <w:jc w:val="both"/>
        <w:rPr/>
      </w:pPr>
      <w:r>
        <w:rPr/>
        <w:tab/>
        <w:t>a)</w:t>
        <w:tab/>
        <w:t>Super plasticity</w:t>
      </w:r>
    </w:p>
    <w:p>
      <w:pPr>
        <w:pStyle w:val="Normal"/>
        <w:jc w:val="both"/>
        <w:rPr/>
      </w:pPr>
      <w:r>
        <w:rPr/>
        <w:tab/>
        <w:t>b)</w:t>
        <w:tab/>
        <w:t>Ring Rolling</w:t>
      </w:r>
    </w:p>
    <w:p>
      <w:pPr>
        <w:pStyle w:val="Normal"/>
        <w:jc w:val="both"/>
        <w:rPr/>
      </w:pPr>
      <w:r>
        <w:rPr/>
        <w:tab/>
        <w:t>c)</w:t>
        <w:tab/>
        <w:t>Die materials for wire drawing</w:t>
      </w:r>
    </w:p>
    <w:p>
      <w:pPr>
        <w:pStyle w:val="Normal"/>
        <w:jc w:val="both"/>
        <w:rPr/>
      </w:pPr>
      <w:r>
        <w:rPr/>
        <w:tab/>
        <w:t>d)</w:t>
        <w:tab/>
        <w:t>Hydraulic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 FOR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,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What do you understand by hypothetical stress-strain curve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various defects in crystal stru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>What are the advantages of hot working over cold working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hat do you understand by work harde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Define:  Notching, Slitting and Lanc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shearing action in punching with a sketch.  Show various s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)</w:t>
        <w:tab/>
        <w:t>Explain the drawing equipment and their us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escribe impact extrusion process with a sket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Name two parts made by this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 xml:space="preserve">Explain various defects that occur in extrusion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Describe Hydrostatic extrusion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What is its advantag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What materials are used for extrusion dies? Indicate their composition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process of manufacturing seamless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What defects are generally found in forging?  Explain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stages of forging an automobile connecting rod with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a)</w:t>
        <w:tab/>
        <w:t>Explain the principles of rolling with sketche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How do you estimate the rolling load?  Explain the necessary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 FOR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,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Explain the true stress-strain curve.  Why it is also called flow curve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escribe the crystal structure of metals with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>Explain the difference between recovery and recrystallization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advantages of cold working over hot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Distinguish between Blanking and Piercing with diagram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mechanics of deep draw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)</w:t>
        <w:tab/>
        <w:t>Explain the concepts and theory of draw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iscuss the characteristics and uses of Die materials of draw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>Derive the equation for power loss in extrusion proces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raw sketches of four extruded pa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Describe the press forging process with a sket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any one forgeability tes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Is it possible to forge cast iron?  Give reas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Explain the stages of rolling a billet into a small round bar with sketche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hy lubrication is very important in rolling process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Name two lubricants used in hot ro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</w:t>
        <w:tab/>
        <w:t>Spinning operation</w:t>
      </w:r>
    </w:p>
    <w:p>
      <w:pPr>
        <w:pStyle w:val="Normal"/>
        <w:jc w:val="both"/>
        <w:rPr/>
      </w:pPr>
      <w:r>
        <w:rPr/>
        <w:tab/>
        <w:t>b)</w:t>
        <w:tab/>
        <w:t>Hydrostatic extrusion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)</w:t>
        <w:tab/>
        <w:t>upset forging</w:t>
      </w:r>
    </w:p>
    <w:p>
      <w:pPr>
        <w:pStyle w:val="Normal"/>
        <w:jc w:val="both"/>
        <w:rPr/>
      </w:pPr>
      <w:r>
        <w:rPr/>
        <w:tab/>
        <w:t>d)</w:t>
        <w:tab/>
        <w:t>progressive 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 FOR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,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Explain Levy – Mises stress-strain relation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hen do you use these equations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Explain the concept of super plasti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>What is a slip system ?  Explain it in BCC and FCC crystal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effect of grain size on mechanical properties of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Explain the theory of bend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hat is meant by spring back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How to control 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)</w:t>
        <w:tab/>
        <w:t>Explain the effects of cold working and anneal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hat do you understand by (i) Wet drawing (ii) Dry drawing (iii) Co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>Explain various forces in extrusion process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escribe the causes of defects that occur in wire draw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Explain the principles and steps of forging die design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Describe the construction of  and working of a drop forging ham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Explain the theory of rolling with the governing equation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How do you roll plates and strip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  <w:tab/>
        <w:t>Write short notes on any three of the following.</w:t>
      </w:r>
    </w:p>
    <w:p>
      <w:pPr>
        <w:pStyle w:val="Normal"/>
        <w:jc w:val="both"/>
        <w:rPr/>
      </w:pPr>
      <w:r>
        <w:rPr/>
        <w:tab/>
        <w:t>a)</w:t>
        <w:tab/>
        <w:t>Work hardening</w:t>
      </w:r>
    </w:p>
    <w:p>
      <w:pPr>
        <w:pStyle w:val="Normal"/>
        <w:jc w:val="both"/>
        <w:rPr/>
      </w:pPr>
      <w:r>
        <w:rPr/>
        <w:tab/>
        <w:t>b)</w:t>
        <w:tab/>
        <w:t>Defects in crystals</w:t>
      </w:r>
    </w:p>
    <w:p>
      <w:pPr>
        <w:pStyle w:val="Normal"/>
        <w:jc w:val="both"/>
        <w:rPr/>
      </w:pPr>
      <w:r>
        <w:rPr/>
        <w:tab/>
        <w:t>c)</w:t>
        <w:tab/>
        <w:t>Compound dies</w:t>
      </w:r>
    </w:p>
    <w:p>
      <w:pPr>
        <w:pStyle w:val="Normal"/>
        <w:jc w:val="both"/>
        <w:rPr/>
      </w:pPr>
      <w:r>
        <w:rPr/>
        <w:tab/>
        <w:t>d)</w:t>
        <w:tab/>
        <w:t>Machine for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5:19:00Z</dcterms:created>
  <dc:creator>EDEP4</dc:creator>
  <dc:description/>
  <dc:language>en-US</dc:language>
  <cp:lastModifiedBy>EDEP4</cp:lastModifiedBy>
  <dcterms:modified xsi:type="dcterms:W3CDTF">2002-12-20T12:16:00Z</dcterms:modified>
  <cp:revision>43</cp:revision>
  <dc:subject/>
  <dc:title/>
</cp:coreProperties>
</file>