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Code No.3218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LASTICS AND POLYMERIC MATERIAL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iscuss addition and condensation polymerization reaction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structure of polymers giving examples for different types of struc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fine the terms (i) Functionality of a polymer </w:t>
        <w:tab/>
        <w:t>(ii) Weight average molecular weight</w:t>
        <w:tab/>
        <w:t>(iii) Degree of polymer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degree of polymerization of a certain polyethylene having a molecular mass of 1,50,000 glm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various types of additives used in polymers. Give their function and example for each type of addi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different methods of addition polymerizatio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tructure, properties and applications of  (i) PP</w:t>
        <w:tab/>
        <w:t>(ii) PVC</w:t>
        <w:tab/>
        <w:t xml:space="preserve">(iii) PS and </w:t>
        <w:tab/>
        <w:t>(iv) PTF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are the following plastics prepared from raw materials</w:t>
      </w:r>
    </w:p>
    <w:p>
      <w:pPr>
        <w:pStyle w:val="Normal"/>
        <w:ind w:left="720" w:hanging="720"/>
        <w:jc w:val="both"/>
        <w:rPr/>
      </w:pPr>
      <w:r>
        <w:rPr/>
        <w:tab/>
        <w:t>i) Nylonb,b</w:t>
        <w:tab/>
        <w:t>(ii) PMMA</w:t>
        <w:tab/>
        <w:t>(iii) Polycarbonat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ve the properties and applications of the above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mechanical and thermal properties of polyme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ve the applications of plastics in automotive and electrical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polymerization methods in thermosetting resi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(i) Solvents</w:t>
        <w:tab/>
        <w:t xml:space="preserve"> (ii) Catalyst affect the performance of polym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lass transition temperature in polyme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minated plastic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es of re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Code No.3218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LASTICS AND POLYMERIC MATERIAL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.a)</w:t>
        <w:tab/>
        <w:t>What are (i) Crystalline</w:t>
        <w:tab/>
        <w:t>(ii) Amorphous and</w:t>
        <w:tab/>
        <w:t>(iii) Liquid crystalline polymers? Give examples for each.</w:t>
      </w:r>
    </w:p>
    <w:p>
      <w:pPr>
        <w:pStyle w:val="Normal"/>
        <w:ind w:left="720" w:hanging="660"/>
        <w:jc w:val="both"/>
        <w:rPr/>
      </w:pPr>
      <w:r>
        <w:rPr/>
        <w:t xml:space="preserve">   </w:t>
      </w:r>
      <w:r>
        <w:rPr/>
        <w:t>b)</w:t>
        <w:tab/>
        <w:t xml:space="preserve">What are (i) Addition </w:t>
        <w:tab/>
        <w:t>(ii) Condensation and (iii) Copolymers? Explain with examples.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2.a)</w:t>
        <w:tab/>
        <w:t>What are the different steps in an addition polymerization? Explain briefl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raw materials used for making polyme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function of  (i) Fillers</w:t>
        <w:tab/>
        <w:t>(ii) Stabilizers and (iii) Antioxidants in polymer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functions of the following additives in polymers?</w:t>
      </w:r>
    </w:p>
    <w:p>
      <w:pPr>
        <w:pStyle w:val="Normal"/>
        <w:ind w:left="720" w:hanging="0"/>
        <w:jc w:val="both"/>
        <w:rPr/>
      </w:pPr>
      <w:r>
        <w:rPr/>
        <w:t>i) Talc</w:t>
        <w:tab/>
        <w:tab/>
        <w:t xml:space="preserve">(ii) Aluminatrihydrate </w:t>
        <w:tab/>
        <w:t>(iii) Polysila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preparation of  (i) PVC and </w:t>
        <w:tab/>
        <w:t>(ii) PTFE from their raw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of   (i) LDPE</w:t>
        <w:tab/>
        <w:t>(II) HDPE  and (iii) P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production of copolymers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t properties and applications of  (i) Nylon</w:t>
        <w:tab/>
        <w:t xml:space="preserve">(ii) POM and </w:t>
      </w:r>
    </w:p>
    <w:p>
      <w:pPr>
        <w:pStyle w:val="Normal"/>
        <w:jc w:val="both"/>
        <w:rPr/>
      </w:pPr>
      <w:r>
        <w:rPr/>
        <w:tab/>
        <w:t>iii) PE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ypes of copolymers with a schematic sketch:</w:t>
      </w:r>
    </w:p>
    <w:p>
      <w:pPr>
        <w:pStyle w:val="Normal"/>
        <w:jc w:val="both"/>
        <w:rPr/>
      </w:pPr>
      <w:r>
        <w:rPr/>
        <w:tab/>
        <w:t>i)   Random copolymer</w:t>
        <w:tab/>
        <w:tab/>
        <w:t>(ii) Alternating copolymer</w:t>
      </w:r>
    </w:p>
    <w:p>
      <w:pPr>
        <w:pStyle w:val="Normal"/>
        <w:jc w:val="both"/>
        <w:rPr/>
      </w:pPr>
      <w:r>
        <w:rPr/>
        <w:tab/>
        <w:t>iii) Block copolymer</w:t>
        <w:tab/>
        <w:tab/>
        <w:t>(iv) Graft copolym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effect of </w:t>
        <w:tab/>
        <w:t xml:space="preserve">(i) cross-linking  on mechanical properties </w:t>
      </w:r>
    </w:p>
    <w:p>
      <w:pPr>
        <w:pStyle w:val="Normal"/>
        <w:jc w:val="both"/>
        <w:rPr/>
      </w:pPr>
      <w:r>
        <w:rPr/>
        <w:tab/>
        <w:t>ii) uv radiation on the polymer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effect of time and catlysts on polymer propert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crystallenlty of polymers? Is it possible to vary the crystallellenlty of a polymer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polymerization reactions</w:t>
        <w:tab/>
        <w:t>(b)  Glass transition temperat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degrading and photo degrading additives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Caption"/>
        <w:rPr/>
      </w:pPr>
      <w:r>
        <w:rPr/>
        <w:t>Code No.3218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LASTICS AND POLYMERIC MATERIAL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the following term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umber average molecular weigh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gree of polymeriz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differences between thermoplastics and thermoselting plastics? Give examples for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raw materials used for production of polymers? Discuss in deta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difference between a ‘polymer’ and a ‘plastic’. Give examples of two engineering plastic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functions of the following in a plastic?</w:t>
      </w:r>
    </w:p>
    <w:p>
      <w:pPr>
        <w:pStyle w:val="Normal"/>
        <w:jc w:val="both"/>
        <w:rPr/>
      </w:pPr>
      <w:r>
        <w:rPr/>
        <w:tab/>
        <w:t>i)   Kaolin</w:t>
        <w:tab/>
        <w:t xml:space="preserve">(ii) Alumina trihydrate </w:t>
        <w:tab/>
        <w:t>(iii) Metal filaments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tty ac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(i) Blowing agents</w:t>
        <w:tab/>
        <w:t>(ii) Sizing agents used in plastic manufa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polymerization of ethylene monomer, indicating the different st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note on the functionality of a monomer. What is the functionality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homo polymers and copolymers? Explai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types of copolymers?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important mechanical and electrical properties of polymers. Mention three examples of polymers used in electrical and mechanical fun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rmosetting resins? Discuss the polymerization of a typical                 </w:t>
        <w:tab/>
        <w:t>formaldehyde resin with suitable equ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various factors that affect the properties of a polymer? Explain each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structure property and applications of  (i) Poly tetrafluro ethane</w:t>
      </w:r>
    </w:p>
    <w:p>
      <w:pPr>
        <w:pStyle w:val="Normal"/>
        <w:jc w:val="both"/>
        <w:rPr/>
      </w:pPr>
      <w:r>
        <w:rPr/>
        <w:tab/>
        <w:t>ii) Polymethyl methacrylate</w:t>
        <w:tab/>
        <w:t xml:space="preserve">(iii) Polystyrene </w:t>
        <w:tab/>
        <w:t>(iv) Poly Vinyl chlori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depolymerization? Explain the harmful effects of depolym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Caption"/>
        <w:rPr/>
      </w:pPr>
      <w:r>
        <w:rPr/>
        <w:t>Code No.3218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708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4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-B.Tech. II-Semester Supplementary Examination December 2002/January 200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LASTICS AND POLYMERIC MATERIAL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ime:3 hours</w:t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How are polymers classified? Explain with two examples for each cl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polymerization type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crystalline and amorphons polymers? Give examples for each cl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glass transition temperature in polymers? What is its impor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lassify the following materials into  (i) Fillers and </w:t>
        <w:tab/>
        <w:t>(ii) Reinforcements.</w:t>
      </w:r>
    </w:p>
    <w:p>
      <w:pPr>
        <w:pStyle w:val="Normal"/>
        <w:jc w:val="both"/>
        <w:rPr/>
      </w:pPr>
      <w:r>
        <w:rPr/>
        <w:tab/>
        <w:t>Comment on their purposes and characteristics.</w:t>
      </w:r>
    </w:p>
    <w:p>
      <w:pPr>
        <w:pStyle w:val="Normal"/>
        <w:jc w:val="both"/>
        <w:rPr/>
      </w:pPr>
      <w:r>
        <w:rPr/>
        <w:tab/>
        <w:t>i) Carbon black</w:t>
        <w:tab/>
        <w:t>(ii) Mica</w:t>
        <w:tab/>
        <w:t>(iii) Silica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 (i) Antioxidants and   (ii) Coupling agents in plastics? Give examples for each categ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briefly the various methods use for manufacture of thermopla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y four thermoplastics. Give their formula, properti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copolymers? How are they form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a few copolymers. Give their properti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‘crystallinity’ of polymers? Why most of the polymers are amorphons in natur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ortant properties of polymers? Discuss the effect of time and temperature on polymer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any Tw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es of polymers in electrical indust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w materials for polymer manufactu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ess relaxation in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meant by the molecular weight of polymers? What are the different ways in which the molecular weight of a polymer is expres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degree of polymerization? What is its significa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6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02:00Z</dcterms:created>
  <dc:creator>edep</dc:creator>
  <dc:description/>
  <dc:language>en-US</dc:language>
  <cp:lastModifiedBy>ace</cp:lastModifiedBy>
  <dcterms:modified xsi:type="dcterms:W3CDTF">2003-01-02T09:13:00Z</dcterms:modified>
  <cp:revision>15</cp:revision>
  <dc:subject/>
  <dc:title/>
</cp:coreProperties>
</file>