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:32085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67555</wp:posOffset>
                </wp:positionH>
                <wp:positionV relativeFrom="paragraph">
                  <wp:posOffset>-575945</wp:posOffset>
                </wp:positionV>
                <wp:extent cx="10375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45.7pt;mso-wrap-distance-left:9.05pt;mso-wrap-distance-right:9.05pt;mso-wrap-distance-top:0pt;mso-wrap-distance-bottom:0pt;margin-top:-45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.II Semester Supplementary Examinations, December 2002/January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HEMICAL ENGINEERING ANALYSI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hemical Engineering)</w:t>
      </w:r>
    </w:p>
    <w:p>
      <w:pPr>
        <w:pStyle w:val="Normal"/>
        <w:rPr>
          <w:b/>
          <w:b/>
        </w:rPr>
      </w:pPr>
      <w:r>
        <w:rPr>
          <w:b/>
        </w:rPr>
        <w:t xml:space="preserve">Time: 3 hours  </w:t>
        <w:tab/>
        <w:tab/>
        <w:tab/>
        <w:tab/>
        <w:tab/>
        <w:tab/>
        <w:tab/>
        <w:t xml:space="preserve">        Max. Marks: 70</w:t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.</w:t>
        <w:tab/>
        <w:t>Discuss a flow process in which a precipitation is being carried out by mixing two streams A and B to form a third stream C in which the precipitate is carried awa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Discuss about the Rate equations for Homogeneous Chemical Reac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 xml:space="preserve">If  P is a function of both x and y as given b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</m:rad>
          </m:den>
        </m:f>
      </m:oMath>
      <w:r>
        <w:rPr/>
        <w:t xml:space="preserve"> where A, B, C and a are constants.  Obtain expressions for the values of x and y (in terms of the constants) corresponding to maximum or minimum values of 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 xml:space="preserve">Prove that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∇</m:t>
        </m: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</m:e>
        </m:d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∇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∇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∇</m:t>
            </m:r>
            <m:r>
              <w:rPr>
                <w:rFonts w:ascii="Cambria Math" w:hAnsi="Cambria Math"/>
              </w:rPr>
              <m:t xml:space="preserve">X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</m:e>
        </m:d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∇</m:t>
            </m:r>
            <m:r>
              <w:rPr>
                <w:rFonts w:ascii="Cambria Math" w:hAnsi="Cambria Math"/>
              </w:rPr>
              <m:t xml:space="preserve">X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</m:d>
      </m:oMath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Suppose that a slab (extending indefinitely in the y and z directions) at an initial temperature T</w:t>
      </w:r>
      <w:r>
        <w:rPr>
          <w:vertAlign w:val="subscript"/>
        </w:rPr>
        <w:t>1</w:t>
      </w:r>
      <w:r>
        <w:rPr/>
        <w:t xml:space="preserve"> has its two faces suddenly cooled to T</w:t>
      </w:r>
      <w:r>
        <w:rPr>
          <w:vertAlign w:val="subscript"/>
        </w:rPr>
        <w:t>0</w:t>
      </w:r>
      <w:r>
        <w:rPr/>
        <w:t>.  What is the relation between temperature, time after quenching and position within the slab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A solid sphere of radius R is placed in an incompressible, inviseid fluid of infinite extent.  The flow was initially uniform and parallel to the Z-axis flowing with a speed V</w:t>
      </w:r>
      <w:r>
        <w:rPr>
          <w:vertAlign w:val="subscript"/>
        </w:rPr>
        <w:t>o</w:t>
      </w:r>
      <w:r>
        <w:rPr/>
        <w:t xml:space="preserve"> in the negative Z direction.  Determine the velocity of the fluid after at sphere is placed in the flow and steady state has been achieved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The diffusivity D for a binary perfect – gas mixture is to be obtained by measuring the rate of inter diffusion of two gases originally confined in the two ends of a hollow cylinder.  A thin diaphragm separating the gases divides the cylinder into two sections of equal volume.  The diaphragm is suddenly removed and the gases allowed to diffuse for a measured time.  The diaphragm is then replaced and the gas in one-half of the cylinder is well mixed and analysed.  It is assumed that convection effects are not important.  Pure gas A is originally contained in one-half the cylinder and pure gas B in the other half, and the pressure and temperature of the system are kept uniform and constant.  Derive an expression which permits the calculation of the diffusivit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Explain: (a) utility of the Laplace Transform method.  (b) Equation of motion of a perfect fluid.</w:t>
      </w:r>
    </w:p>
    <w:p>
      <w:pPr>
        <w:pStyle w:val="Normal"/>
        <w:jc w:val="center"/>
        <w:rPr/>
      </w:pPr>
      <w:r>
        <w:rPr/>
        <w:t>- - 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12:08:00Z</dcterms:created>
  <dc:creator>ace</dc:creator>
  <dc:description/>
  <dc:language>en-US</dc:language>
  <cp:lastModifiedBy>ace</cp:lastModifiedBy>
  <dcterms:modified xsi:type="dcterms:W3CDTF">2003-01-01T12:18:00Z</dcterms:modified>
  <cp:revision>3</cp:revision>
  <dc:subject/>
  <dc:title/>
</cp:coreProperties>
</file>