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115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82296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4pt;mso-wrap-distance-left:9pt;mso-wrap-distance-right:0pt;mso-wrap-distance-top:0pt;mso-wrap-distance-bottom:0pt;margin-top:-44.95pt;mso-position-vertical-relative:text;margin-left:3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MPUTERS IN MEDICINE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in detail the application areas of a Hospital Inform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lication of computer DBMS in obstetrics and Gynaecology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vantages of computerized medical record system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lication of the HELP system in a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process of computerized analysis of the ECG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the automated methods of analyzing blood cell count, hemoglobin and hematocr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a cognitive model of a computer-assisted Medical Decision making (CMD)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in detail the requirements of a Nuclear Medicine computer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a general schematic of the Nuclear Medicine comput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the features of digitalis thera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MEDC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problems associated with C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37:00Z</dcterms:created>
  <dc:creator>edep</dc:creator>
  <dc:description/>
  <dc:language>en-US</dc:language>
  <cp:lastModifiedBy>ace</cp:lastModifiedBy>
  <dcterms:modified xsi:type="dcterms:W3CDTF">2003-01-02T10:14:00Z</dcterms:modified>
  <cp:revision>6</cp:revision>
  <dc:subject/>
  <dc:title/>
</cp:coreProperties>
</file>