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31" w:hanging="0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oes Ethernet provide connection oriented or connectionless service?  How is the transfer of frames in Ethernet similar to the transfer of frames in a packet switching network?  How  is it differe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different types of wiring and hubs in Fast Ether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y is Manchester encoding not done in Fast Etherne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binary exponential back off algorithm in IEEE 802.3 protocol and why it is us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acknowledgment procedure in IEEE 802.5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line utilization in stop and wait protoc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n a 10 bit sequence and a divisor 1011.  Find the CRC?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n a remainder of 111, a data unit of 10110011 and a divisor of 1001, is there an error in data?</w:t>
      </w:r>
    </w:p>
    <w:p>
      <w:pPr>
        <w:pStyle w:val="Normal"/>
        <w:ind w:left="720" w:hanging="540"/>
        <w:jc w:val="both"/>
        <w:rPr/>
      </w:pPr>
      <w:r>
        <w:rPr/>
        <w:t>c)</w:t>
        <w:tab/>
        <w:t>Write an algorithm to calculate CRC for any message using polynomial generator x</w:t>
      </w:r>
      <w:r>
        <w:rPr>
          <w:vertAlign w:val="superscript"/>
        </w:rPr>
        <w:t>4</w:t>
      </w:r>
      <w:r>
        <w:rPr/>
        <w:t xml:space="preserve"> + x</w:t>
      </w:r>
      <w:r>
        <w:rPr>
          <w:vertAlign w:val="superscript"/>
        </w:rPr>
        <w:t>3</w:t>
      </w:r>
      <w:r>
        <w:rPr/>
        <w:t xml:space="preserve"> + x + 1 using modulo-2 arithmet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happens in a token bus if a station accepts the token and then crashes immediately?  How does the protocol handle the situa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the priority schemes for IEEE 802.5 token ring and FDDI.  What are relative pros and c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many classes A,B,C network can exist in IP address?</w:t>
        <w:br/>
        <w:t xml:space="preserve">   b)</w:t>
        <w:tab/>
        <w:t>Identify the range of IPv4 addresses spanned by class A, B and C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Identify the address class of the following IP addresses</w:t>
      </w:r>
    </w:p>
    <w:p>
      <w:pPr>
        <w:pStyle w:val="Normal"/>
        <w:jc w:val="both"/>
        <w:rPr/>
      </w:pPr>
      <w:r>
        <w:rPr/>
        <w:tab/>
        <w:t>i) 208.58.20.165 ;   ii)128.167.23.2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reference to transport layer, outline the operation of 3-way hand shaking.  How does the 3-way hand shake prevent old duplicate connection initiation from causing confus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possible scenario of a transport connection over a connection oriented network lay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ata format of ISD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important features of following internet control protocol: </w:t>
      </w:r>
    </w:p>
    <w:p>
      <w:pPr>
        <w:pStyle w:val="Normal"/>
        <w:ind w:firstLine="720"/>
        <w:jc w:val="both"/>
        <w:rPr/>
      </w:pPr>
      <w:r>
        <w:rPr/>
        <w:t>i) Address Resolution Protocol  ii) Open Shortest Path Fir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a) Firewalls</w:t>
        <w:tab/>
        <w:t>b) Sliding window protocol  c) Contention  d) Polling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: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31" w:hanging="0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in detail Network hardware and softwar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is flow control necessary in Computer Communications?  Which Layer in OSI model is responsible for this fun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briefly about guided and unguided transmission media?</w:t>
        <w:br/>
        <w:t xml:space="preserve">   b)</w:t>
        <w:tab/>
        <w:t>Discuss how ATM connections are more efficient than ISD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and comment on the following upward multiplexing and downward multiplexing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ransparent and source routing bridg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thernet and token ring in terms of access method, address length and signal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transmitting channel has a maximum transmission rate of 4 kbps and a propagation delay of 20 m sec.  For what range of frame sizes, does the stop and wait ARQ protocol give an efficiency of at least 50%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distance vector and linear vector routing algorithms with exam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main function of routers in inter networking?  At which layer, routers will operat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P-persistent CSMA protocol differ from the non-persistent CSMA protocol?  Which is more efficient and w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does the CSMA-CD protocol enhance the performance of the basic CSMA protoc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n the speed of light is 1,86,000 mile/sec and a satellite is in geosy n chronous orbit, how long would it take for a signal to go from the earth station to satellit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s nyquist criteria is true for all types of communication channels?  Justify your ans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y is the Manchester encoding not done in fast Etherne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es window management takes place in TCP?  List out the advantages when Nagle’s algorithm is used on a  badly congested network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CP finite state machine and explain its operation in brief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  <w:tab/>
        <w:t>a) Cipher text and plaintext</w:t>
        <w:tab/>
        <w:t xml:space="preserve">b) Digital signature  </w:t>
      </w:r>
    </w:p>
    <w:p>
      <w:pPr>
        <w:pStyle w:val="Normal"/>
        <w:ind w:left="720" w:hanging="0"/>
        <w:jc w:val="both"/>
        <w:rPr/>
      </w:pPr>
      <w:r>
        <w:rPr/>
        <w:t>c) ARPANET  d) ARP  and RARP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: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31" w:hanging="0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layer?  How many layers are present in OSI reference model? Is all the layers are needed for computer communication?  Justify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es the term “open” refers in the context of OSI reference mode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fferentiate between connection oriented and connection less network layer servic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guided and unguided transmission media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wired and wireless LA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the advantages of fibre optic cable over coaxial cable based transmission mediu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re is multicasting routing used?  Give its advantages and disadvanta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upward multiplexing and downward multiplex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about distance vector and linear vector routing algorithm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main function of routers in internet work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ollowing:</w:t>
      </w:r>
    </w:p>
    <w:p>
      <w:pPr>
        <w:pStyle w:val="Normal"/>
        <w:ind w:left="720" w:hanging="720"/>
        <w:jc w:val="both"/>
        <w:rPr/>
      </w:pPr>
      <w:r>
        <w:rPr/>
        <w:tab/>
        <w:t>a) Operation of FDDI token ring  b) FDDI frame format  c) Differences between FDDI and IEEE 802.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n a 10 bit sequence 1010011110 and a divisor 1011.  Find CR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C program to calculate CRC for any message using polynomial generator 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3</w:t>
      </w:r>
      <w:r>
        <w:rPr/>
        <w:t>+x+1 using modulo-2 arithmet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y is timer management much more difficult in internet transport layer?  Discuss the algorithm proposed by Jocobson used in TCP for timer managem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CP finite state machine and explain its oper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a) SMTP  b) Fire wall  c) ARPANET  d) Digital Sign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31" w:hanging="0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es the term “open” mean in the context of open system Interconnection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connection oriented and connectionless network-layer services.  Name a well known virtual circuit protoc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Use IEEE 802.3 and IEEE 802.11 to discuss three differences between wired and wireless LA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f ALOHA protocol is used to share a 56 kbps satellite channel and packet size is 1000 bits, find the maximum throughput of the system in packets/secon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is timer management much more difficult in the internet transport layer?  Discuss the algorithm proposed by Jacobson generally used in TCP for timer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a binary signal is to be sent over a 3-KHz channel whose S/N ratio is 20db, what is the maximum achievable data rat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dvantages of Fibre optic cable over coaxial cable-based transmission mediu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brief note on unguided medi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out any two key differences between FDDI and IEEE 802.5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llustrate graphically the operation of FDDI token r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FDDI frame forma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nswer the following related to IP?</w:t>
        <w:tab/>
        <w:t>(a) Describe a way to do reassembly of IP fragments at the destination?</w:t>
        <w:tab/>
        <w:t>(b) Why the protocol field used in IPV4 header is not present in the fixed IPV6  header?  (c)  Describe IP address forma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n ARQ protocol?  With the help of a timing diagram, explain the working of stop and wait ARQ protoc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the GO-BACK-N. ARQ protocol help to improve the performance of a link compared to the stop-and-wait ARQ protoc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a suitable congestion control algorithm with an example used for multicast rou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re is the multicast routing used?  Give an account of its advantages and disadvan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short note on: (a) SMTP  (b) Intranetworking  (c) Public Key Crypto system  (d) Security Policy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13:00Z</dcterms:created>
  <dc:creator>EDEP3</dc:creator>
  <dc:description/>
  <dc:language>en-US</dc:language>
  <cp:lastModifiedBy>EDEP3</cp:lastModifiedBy>
  <dcterms:modified xsi:type="dcterms:W3CDTF">2002-12-20T12:19:00Z</dcterms:modified>
  <cp:revision>27</cp:revision>
  <dc:subject/>
  <dc:title/>
</cp:coreProperties>
</file>