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What is the necessity of studying software engineering ? Why does software need </w:t>
        <w:tab/>
        <w:t>to be enginee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the need for software metrics ? Describe the various types of metrics for </w:t>
        <w:tab/>
        <w:t xml:space="preserve">productivity, quality, cost and documentation. In each case mention and the </w:t>
        <w:tab/>
        <w:t>strengths and weaknesses of the metr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Putnam modeling methodology for constructing the software project </w:t>
        <w:tab/>
        <w:t xml:space="preserve">planning zone with the given constraints such as time, cost, peak planning, </w:t>
        <w:tab/>
        <w:t>manpower buildup, and difficul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important issues that a software requirements specification </w:t>
        <w:tab/>
        <w:t xml:space="preserve">document must address? List the desirable characteristics of a good software </w:t>
        <w:tab/>
        <w:t xml:space="preserve">requirements specification docu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the help of a suitable example, describe how the object-oriented analysis is </w:t>
        <w:tab/>
        <w:t xml:space="preserve">carried out stressing the activities done in each step viz. identification of objects, </w:t>
        <w:tab/>
        <w:t>specification of attributes, definition of operation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is the output of object oriented analysis? How is the design phase carried </w:t>
        <w:tab/>
        <w:t xml:space="preserve">out starting from this output? What are the critical issues that need to be taken </w:t>
        <w:tab/>
        <w:t>care of in this step to ensure a “good” design ? Justify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objectives of software testing ? Describe Regression testing, alpha </w:t>
        <w:tab/>
        <w:t xml:space="preserve">testing and beta testing. Why does software fail even after it has undergone a </w:t>
        <w:tab/>
        <w:t>detailed acceptance test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three of the following (a) Software myths  (b) Software </w:t>
        <w:tab/>
        <w:t xml:space="preserve">prototyping  (c)  Jackson system development  (d) Human computer interface </w:t>
        <w:tab/>
        <w:t>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What is the software crisis? Discuss the various generations in the evolution of </w:t>
        <w:tab/>
        <w:t>software and how it led to the software cris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</w:t>
        <w:tab/>
        <w:t xml:space="preserve">“Measuring software quality is one of the most difficult aspects of software </w:t>
        <w:tab/>
        <w:t xml:space="preserve">engineering”. Give  your observations regarding this statement.  Justify your </w:t>
        <w:tab/>
        <w:t>answer with specific examples of software quality metrics that are in typical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management trade off opportunities in software project planning with </w:t>
        <w:tab/>
        <w:t>emphasis on the long – term effects of each dec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four components of a data flow diagram ? Explain the following :  </w:t>
        <w:tab/>
        <w:t>(a) Context Diagram  (b)  Levelling of DFDs (c) Physical and Logical DF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Give a critique of the object-oriented paradigm of analysis and design </w:t>
        <w:tab/>
        <w:t xml:space="preserve">highlighting the different  steps and the strengths and weaknesses of the </w:t>
        <w:tab/>
        <w:t>paradig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the issues to be considered in Human computer interface design. Why </w:t>
        <w:tab/>
        <w:t>does this aspect of software engineering critically affect the software 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briefly the following aspects of software and the importance of each </w:t>
        <w:tab/>
        <w:t xml:space="preserve">aspect (a) Correctness and  reliability  (b) Robustness  (c) Maintainability               </w:t>
        <w:tab/>
        <w:t>(d) Reusability  (e) Portabilit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</w:t>
        <w:tab/>
        <w:t xml:space="preserve">Write short notes on any three of the following: (a) Software cost estimation         </w:t>
        <w:tab/>
        <w:t xml:space="preserve">(b) Requirements specification principles (c) Object oriented analysis  </w:t>
      </w:r>
    </w:p>
    <w:p>
      <w:pPr>
        <w:pStyle w:val="Normal"/>
        <w:jc w:val="both"/>
        <w:rPr/>
      </w:pPr>
      <w:r>
        <w:rPr/>
        <w:tab/>
        <w:t>(d) Software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Discuss about various Software Engineering paradigm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LOC and FP estimation technique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about software requirement spec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about object oriented concepts with reference to software develo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Jackson’s methodology of system develo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List and explain any six design fundamentals of software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about various issues related to human computer interfac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verse Engineer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ftware maintenan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idation Testin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x -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about various metrics  of software quality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s of software risk, its analysis and ident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about the various issues related to software prototyp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mechanics of structured Analysis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object oriented concepts with reference to software develo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about various interface design guidelines with suitable illus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various issues related to software  mainten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verses Engineer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Waterfall model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Validation Test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8:57:00Z</dcterms:created>
  <dc:creator>ace</dc:creator>
  <dc:description/>
  <dc:language>en-US</dc:language>
  <cp:lastModifiedBy>ace</cp:lastModifiedBy>
  <dcterms:modified xsi:type="dcterms:W3CDTF">2003-01-01T11:26:00Z</dcterms:modified>
  <cp:revision>10</cp:revision>
  <dc:subject/>
  <dc:title/>
</cp:coreProperties>
</file>