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/>
      </w:pPr>
      <w:r>
        <w:rPr>
          <w:b/>
        </w:rPr>
        <w:t>(common to Computer Science &amp; Engineering, Computer Science &amp;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differences between connection-oriented service and connectionless serv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functions of the different layers of the OSI re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n advantage and a disadvantage of frame relay over a leased telephone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services provided by the data link layer to the network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one Bit sliding window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the three HDLC frame types differ from one anoth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the virtual circuit and Datagram subn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ollowing dynamic routing algorithm: (i) Distance Vector rou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causes of con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main difference between TCP and UD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connection Management in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concept behind the public key Encryp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RSA public-key Encryption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purpose of Domain Nam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role of message transfer agents in the Email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the JPEG standard used for compressing photo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HREE of the following:</w:t>
      </w:r>
    </w:p>
    <w:p>
      <w:pPr>
        <w:pStyle w:val="Normal"/>
        <w:jc w:val="both"/>
        <w:rPr/>
      </w:pPr>
      <w:r>
        <w:rPr/>
        <w:tab/>
        <w:t>a) Internet Control Protocol-ARP</w:t>
      </w:r>
    </w:p>
    <w:p>
      <w:pPr>
        <w:pStyle w:val="Normal"/>
        <w:jc w:val="both"/>
        <w:rPr/>
      </w:pPr>
      <w:r>
        <w:rPr/>
        <w:tab/>
        <w:t>b) IEEE standard 802.4 : Token Bus.</w:t>
      </w:r>
    </w:p>
    <w:p>
      <w:pPr>
        <w:pStyle w:val="Normal"/>
        <w:jc w:val="both"/>
        <w:rPr/>
      </w:pPr>
      <w:r>
        <w:rPr/>
        <w:tab/>
        <w:t>c) Firewalls.</w:t>
      </w:r>
    </w:p>
    <w:p>
      <w:pPr>
        <w:pStyle w:val="Normal"/>
        <w:jc w:val="both"/>
        <w:rPr/>
      </w:pPr>
      <w:r>
        <w:rPr/>
        <w:tab/>
        <w:t>d) Hyper Text Transfer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Engineering, Computer Science &amp;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principles that were applied to arrive at the seven layers in OSI reference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ich of the OSI layers handles each of the following: (i) Breaking the transmitted bit stream into frames.  (ii) Determining which route through the subnet to 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briefly the main difference between TCP and UD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briefly the format of the Novell Netware IPX pack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briefly the following guided media used for data transmission: (i) Coaxial cable  (ii) Fiber op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one Bit sliding window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HDLC, what is bit stuffing and why is it need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Name and discuss briefly the bits in the HDLC contro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main difference between nonadaptive and adaptive routing algorith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briefly the following static routing algorithms: (i) Shortest path routing  (ii) Flo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briefly how the connections are established and released in TC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the congestion is controlled in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concept behind the secret-key encryption method?</w:t>
        <w:br/>
        <w:t xml:space="preserve">   b) </w:t>
        <w:tab/>
        <w:t>Discuss briefly the Data Encryption Standard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y is authentication necessary in Internet commun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in detail the following basic parts of Email system: (i) User agents  </w:t>
      </w:r>
    </w:p>
    <w:p>
      <w:pPr>
        <w:pStyle w:val="Normal"/>
        <w:ind w:firstLine="720"/>
        <w:jc w:val="both"/>
        <w:rPr/>
      </w:pPr>
      <w:r>
        <w:rPr/>
        <w:t>(ii) Message transfer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a) IEEE standard 802.5: Token Ring.  b) Internet Control Message Protocol.</w:t>
      </w:r>
    </w:p>
    <w:p>
      <w:pPr>
        <w:pStyle w:val="Normal"/>
        <w:jc w:val="both"/>
        <w:rPr/>
      </w:pPr>
      <w:r>
        <w:rPr/>
        <w:tab/>
        <w:t>c) CRC code for error detection.  d) Hyper Text Transfer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Engineering, Computer Science &amp;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the different ISO levels in a local area network and indicate their func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noiseless 4 KHz channel is sampled every milli-second.  What is the maximum data of the chann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how Netware implements all the layers required for commun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Migrations?  Why are they important in ‘GOS’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implementation of Remote procedure c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lassify routing algorithms.  Briefly explain one routing algorithm of each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mean by congestion?  Give three methods of controlling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esign issues for Application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tails of 802.3 MAC sublayer protocol (Ethernet) and its frame forma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ulti-level, Multi-access protocol for MAC sub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briefly the following:</w:t>
      </w:r>
    </w:p>
    <w:p>
      <w:pPr>
        <w:pStyle w:val="Normal"/>
        <w:jc w:val="both"/>
        <w:rPr/>
      </w:pPr>
      <w:r>
        <w:rPr/>
        <w:tab/>
        <w:t>(a) Electronic Mail.  (b) Transaction Tracking system.  (c) Network Top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ncept of public key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: (i) I-persistent CSMA.  (ii) P-persistent CSM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: ALOHA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&amp; Engineering, Computer Science &amp; Information Technology and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y does ATM use small, fixed-length cell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rincipal difference between connectionless communication and connection oriented communic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mpare the layers of TCP/IP protocol with the relevant layers in AT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ynchronous transmission mode?  What is asynchronous transmission mod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services that can be provided by ISDN?  What kind of architecture is used?  What are the different ISDN interfac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4 mbps token ring has a token holder value of 10 m sec.  What is the longest frame that can be sent on this r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 logical ring is maintained in a token bus, when a new station wants to enter the ring and also when a station wants to exit from the ring?  List all appropriate toke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How do you achieve better performance when you use Nonpersistent  CSMA over slotted ALOHA and persistent CS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ider an error-free 64-kbps satellite channel used to send 512-byte data frames in one direction, with any short acknowledgements coming back the other way.  What is the maximum throughput for window sizes of 1, 7, 15 and 127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remainder obtained by dividing x</w:t>
      </w:r>
      <w:r>
        <w:rPr>
          <w:vertAlign w:val="superscript"/>
        </w:rPr>
        <w:t>7</w:t>
      </w:r>
      <w:r>
        <w:rPr/>
        <w:t>+x</w:t>
      </w:r>
      <w:r>
        <w:rPr>
          <w:vertAlign w:val="superscript"/>
        </w:rPr>
        <w:t>5</w:t>
      </w:r>
      <w:r>
        <w:rPr/>
        <w:t>+1 by the generator polynomial x</w:t>
      </w:r>
      <w:r>
        <w:rPr>
          <w:vertAlign w:val="superscript"/>
        </w:rPr>
        <w:t>3</w:t>
      </w:r>
      <w:r>
        <w:rPr/>
        <w:t>+1?  If a transmission error occurs, how do you find it? 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Must the packets in a connection-oriented service follow a predefined route?  Explai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fragmentation?  How it is implemented in the IP header in TCP/IP protocol (Describe all relevant fields in detail)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broadcast routing?  What is multicast rout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(2)……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5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three way handshake?  How is it used in establishing and releasing a connection.  List the possible cases that can ari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detail the TCP h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n authentication protocol?  How do you establish authentication in case of a shared secret key?  How reflection-attack can be used to break the above authentication protoco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JPEG?  What are steps involved in creating compressed images using JPE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Virtual circuits Vs Circuit switching.</w:t>
      </w:r>
    </w:p>
    <w:p>
      <w:pPr>
        <w:pStyle w:val="Normal"/>
        <w:jc w:val="both"/>
        <w:rPr/>
      </w:pPr>
      <w:r>
        <w:rPr/>
        <w:tab/>
        <w:t>b) HDLC – High level Data link protocol.</w:t>
      </w:r>
    </w:p>
    <w:p>
      <w:pPr>
        <w:pStyle w:val="Normal"/>
        <w:jc w:val="both"/>
        <w:rPr/>
      </w:pPr>
      <w:r>
        <w:rPr/>
        <w:tab/>
        <w:t>c) Congestion control in ATM.</w:t>
      </w:r>
    </w:p>
    <w:p>
      <w:pPr>
        <w:pStyle w:val="Normal"/>
        <w:ind w:left="720" w:hanging="0"/>
        <w:jc w:val="both"/>
        <w:rPr/>
      </w:pPr>
      <w:r>
        <w:rPr/>
        <w:t>d) Are the addresses used in 802 standards different from addresses used in network and transport layers.  What is the difference between e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03:00Z</dcterms:created>
  <dc:creator>EDEP3</dc:creator>
  <dc:description/>
  <dc:language>en-US</dc:language>
  <cp:lastModifiedBy>ace</cp:lastModifiedBy>
  <dcterms:modified xsi:type="dcterms:W3CDTF">2002-12-24T09:27:00Z</dcterms:modified>
  <cp:revision>24</cp:revision>
  <dc:subject/>
  <dc:title/>
</cp:coreProperties>
</file>