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32035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89890</wp:posOffset>
                </wp:positionV>
                <wp:extent cx="772795" cy="640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7"/>
                            </w:tblGrid>
                            <w:tr>
                              <w:trPr>
                                <w:trHeight w:val="999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50.45pt;mso-wrap-distance-left:9pt;mso-wrap-distance-right:0pt;mso-wrap-distance-top:0pt;mso-wrap-distance-bottom:0pt;margin-top:-30.7pt;mso-position-vertical-relative:text;margin-left:37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7"/>
                      </w:tblGrid>
                      <w:tr>
                        <w:trPr>
                          <w:trHeight w:val="999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Supplementary-Examination December 2002/January 2003</w:t>
      </w:r>
    </w:p>
    <w:p>
      <w:pPr>
        <w:pStyle w:val="Normal"/>
        <w:ind w:left="-720" w:hanging="720"/>
        <w:jc w:val="center"/>
        <w:rPr>
          <w:b/>
          <w:b/>
        </w:rPr>
      </w:pPr>
      <w:r>
        <w:rPr>
          <w:b/>
        </w:rPr>
        <w:t>PRODUCTION TECHNOLOGY - II</w:t>
      </w:r>
    </w:p>
    <w:p>
      <w:pPr>
        <w:pStyle w:val="Normal"/>
        <w:jc w:val="center"/>
        <w:rPr/>
      </w:pPr>
      <w:r>
        <w:rPr>
          <w:b/>
        </w:rPr>
        <w:t>(Common to Mechanical  Engineering, Production Engineering and Mechanical and Manufacturing Engineering)</w:t>
      </w:r>
    </w:p>
    <w:p>
      <w:pPr>
        <w:pStyle w:val="Normal"/>
        <w:ind w:left="-720" w:hanging="0"/>
        <w:jc w:val="center"/>
        <w:rPr/>
      </w:pPr>
      <w:r>
        <w:rPr>
          <w:b/>
        </w:rPr>
        <w:t>Time:3 hours</w:t>
        <w:tab/>
        <w:tab/>
        <w:tab/>
        <w:tab/>
        <w:tab/>
        <w:tab/>
        <w:tab/>
        <w:tab/>
        <w:t>Max.Marks:70</w:t>
      </w:r>
    </w:p>
    <w:p>
      <w:pPr>
        <w:pStyle w:val="Normal"/>
        <w:ind w:hanging="36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</w:t>
      </w: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types of chips obtained in orthogonal cutting? What are their contributing factors?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What are functions of a cutting fluid? Discuss their desired properties and selection based on the machining proces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ith a schematic sketch show the kinematic scheme of a 6 speed gear box.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List 3 types of work holding devices on a Lathe and explain with the neat sketch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distinguishing features of an automatic Lathe (single spindle) relative to a conventional Lathe.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With a neat sketch show the following constructional features of a Lathe</w:t>
      </w:r>
    </w:p>
    <w:p>
      <w:pPr>
        <w:pStyle w:val="Normal"/>
        <w:ind w:left="720" w:hanging="720"/>
        <w:jc w:val="both"/>
        <w:rPr/>
      </w:pPr>
      <w:r>
        <w:rPr/>
        <w:tab/>
        <w:t>i) Head stock</w:t>
        <w:tab/>
        <w:tab/>
        <w:t>(ii) Bed</w:t>
        <w:tab/>
        <w:t>(iii) Tail stock</w:t>
        <w:tab/>
        <w:tab/>
        <w:t>(iv) Feed rack</w:t>
      </w:r>
    </w:p>
    <w:p>
      <w:pPr>
        <w:pStyle w:val="Normal"/>
        <w:ind w:left="720" w:hanging="720"/>
        <w:jc w:val="both"/>
        <w:rPr/>
      </w:pPr>
      <w:r>
        <w:rPr/>
        <w:tab/>
        <w:t>v) Lead screw</w:t>
        <w:tab/>
        <w:tab/>
        <w:t xml:space="preserve">(vi) Saddle </w:t>
        <w:tab/>
        <w:t>(vii) Compound res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basic differences in construction operation and application of shaper, Sloter and planer.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What are the problems associated with drilling of deep holes? Show a method of drilling such a deep ho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Explain the methods of estimating machining times in </w:t>
      </w:r>
    </w:p>
    <w:p>
      <w:pPr>
        <w:pStyle w:val="Normal"/>
        <w:ind w:left="720" w:hanging="720"/>
        <w:jc w:val="both"/>
        <w:rPr/>
      </w:pPr>
      <w:r>
        <w:rPr/>
        <w:tab/>
        <w:t xml:space="preserve">i) Shaping and </w:t>
        <w:tab/>
        <w:t>(ii) Drilling.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What is the difference in the geometry and application of the following milling cutters? </w:t>
      </w:r>
    </w:p>
    <w:p>
      <w:pPr>
        <w:pStyle w:val="Normal"/>
        <w:ind w:left="720" w:hanging="720"/>
        <w:jc w:val="both"/>
        <w:rPr/>
      </w:pPr>
      <w:r>
        <w:rPr/>
        <w:tab/>
        <w:t>i) Peripheral</w:t>
        <w:tab/>
        <w:t>(ii) Face</w:t>
        <w:tab/>
        <w:t>(iii) Sid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the difference in plain, compound and differential indexing?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With a schematic sketch explain the gear hobbing operation. Compare the accuray and rate of production relative to gear shaping.</w:t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 xml:space="preserve">(contd…2)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Code No.320352</w:t>
        <w:tab/>
        <w:tab/>
        <w:tab/>
        <w:t>-2-</w:t>
        <w:tab/>
        <w:tab/>
        <w:tab/>
        <w:tab/>
        <w:t>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Distinguish between the construction, operation and applications of cylindrical and surface grinding machines.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Discuss the similarities and dissimilarities between the cutting action of  milling cutters and grinding whee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are types of broaching machines? How are they classified? List their typical applications and advantages and limitations.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Explain the location methods for the design of fixtures for machining components with flat and cylindrical surfac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09:28:00Z</dcterms:created>
  <dc:creator>EDEP5</dc:creator>
  <dc:description/>
  <dc:language>en-US</dc:language>
  <cp:lastModifiedBy>ace</cp:lastModifiedBy>
  <dcterms:modified xsi:type="dcterms:W3CDTF">2002-12-24T11:36:00Z</dcterms:modified>
  <cp:revision>12</cp:revision>
  <dc:subject/>
  <dc:title/>
</cp:coreProperties>
</file>