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 No.32130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OBITS AND AUTOMATION   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various generations of Robot with appropriate examples? Discuss their limitation and specific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accuracy resolution and repetability.  Specify the same for various types of Robo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various types of ranging sensors used for Robots. Mention their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ypes of accoustic sensors deployed in Robots mentioning their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various types of variable speed arrangements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inciple limitations and operation of Electro Hydraulic Actu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end effector? Discuss various electronic control circuits used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structural model of Scara Robot manipulator using standard symbols and explain its operatio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design considerations to be considered for Robot gripp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Lagrange-Euler formulations used for construction of Robot dynamic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non manufacturing applications of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selection procedure of a particular type of Robot for particular type of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with an illustrative example for any one type of Robot, solution for inverse kinematic problem of Robot.  Discuss algorithm to be deployed for solving multiple solu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Vacuum cups</w:t>
        <w:tab/>
        <w:t>(b) Multiple Robots</w:t>
        <w:tab/>
        <w:t>(c) Dynamic stabilization of Robot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130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49975</wp:posOffset>
                </wp:positionH>
                <wp:positionV relativeFrom="paragraph">
                  <wp:posOffset>-456565</wp:posOffset>
                </wp:positionV>
                <wp:extent cx="6953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95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BITS AND AUTOMATION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Robotics and industrial Robot. Justify use of Robots for rapid global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ritically Asimov’s laws of Robotics with illus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line diagram explain the operation of  pneumatic actuators for Robots? What are its limit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inciple, applications, limitations and advantages of Tactile sensors for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various methods deployed in Robots for path determin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inciple and operation of DC servomotors used for Robots? Explain operation of feedback mechanism for such actu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simple diagram explain rotating coordinate system and moving coordinate system with reference to inertial fr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operation, application and limitations of any one manipulator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constructional details of any one Robot manipulator.  Illustrate its link para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electronic and pneumatic manipulator control circuits used in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Jacobian work envelope for any one type of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various types of programming methods used for Robot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pplications of Robots in manufactur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ocedure involved in Robot cell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Classification of Robots</w:t>
      </w:r>
    </w:p>
    <w:p>
      <w:pPr>
        <w:pStyle w:val="Normal"/>
        <w:ind w:left="720" w:hanging="720"/>
        <w:jc w:val="both"/>
        <w:rPr/>
      </w:pPr>
      <w:r>
        <w:rPr/>
        <w:tab/>
        <w:t>b) Machine vision</w:t>
      </w:r>
    </w:p>
    <w:p>
      <w:pPr>
        <w:pStyle w:val="Normal"/>
        <w:ind w:left="720" w:hanging="720"/>
        <w:jc w:val="both"/>
        <w:rPr/>
      </w:pPr>
      <w:r>
        <w:rPr/>
        <w:tab/>
        <w:t>c) Interfacing problems of multiple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de No.32130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64275</wp:posOffset>
                </wp:positionH>
                <wp:positionV relativeFrom="paragraph">
                  <wp:posOffset>-342265</wp:posOffset>
                </wp:positionV>
                <wp:extent cx="695325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26.95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BITS AND AUTOMATION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causes for instability of Robots and them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need and significance of Dynamic stabilization of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operation, limitations, applications of Hydraulic actuators used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echniques used for machine vision in industrial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principle, applications, limitations and specific advantages of magnetic sensors used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ith an example and necessary formulae, the steps involved in determination of HP of motor for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Newton-Euler formulations used for construction of Robot dynamic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inciple and operation of PID controller employed in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various types of Grippers used in industrial Robots? What are the specific characteristics of Grippes used for handling Fragile objec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neumatic manipulator control circuits in industrial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es direct kinematics differ from inverse kinematics. Discuss Euler angle representation for ori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one method to solve problem of multiple solutions for inverse kinematics problem for Rob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problems involved in  interfacing multiple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steps involved in Robot cell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Asimov’s laws of Robotic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 Hill climbing technique</w:t>
      </w:r>
    </w:p>
    <w:p>
      <w:pPr>
        <w:pStyle w:val="Normal"/>
        <w:ind w:left="720" w:hanging="720"/>
        <w:jc w:val="both"/>
        <w:rPr/>
      </w:pPr>
      <w:r>
        <w:rPr/>
        <w:tab/>
        <w:t>c) Harmonic drives for variable speed arrang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de No.32130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64275</wp:posOffset>
                </wp:positionH>
                <wp:positionV relativeFrom="paragraph">
                  <wp:posOffset>-447040</wp:posOffset>
                </wp:positionV>
                <wp:extent cx="695325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8.5pt;mso-wrap-distance-left:9pt;mso-wrap-distance-right:9pt;mso-wrap-distance-top:0pt;mso-wrap-distance-bottom:0pt;margin-top:-35.2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-Examination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BITS AND AUTOMATION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degree of  freedom. Discuss scope and significance of degrees of freedo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assify Robots based on structural configuration? Discuss their merits, limi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and contrast performance characteristics of Hydraulic, pneumatic and electrical power drives used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line diagram explain the operation of  Stepper motor drive and mention their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iscuss principle, limitations, applications and advantages of Fibre optics sensor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armonic gear drives used for variable speed arrangements in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combination of links and joints deployed in puma articulated Robot and Stanford arm (2R-P-3R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design considerations to be considered in construction of Grippers for manip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Robot arm servo control architecture of any Robot with help of line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necessity of construction of Robot dynamic model for effective control of Robot arm manip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hill climbing techniques employed in path planning for a Robo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llustrate Val language used in Robot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mobile Robot work cell configuration with the help of sketch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ocedures involved in interfacing multiple Rob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Robot applications in manufacturing industries</w:t>
      </w:r>
    </w:p>
    <w:p>
      <w:pPr>
        <w:pStyle w:val="Normal"/>
        <w:ind w:left="720" w:hanging="720"/>
        <w:jc w:val="both"/>
        <w:rPr/>
      </w:pPr>
      <w:r>
        <w:rPr/>
        <w:tab/>
        <w:t>b) End effectors for Robots</w:t>
        <w:tab/>
        <w:t>(c) Machine vision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34:00Z</dcterms:created>
  <dc:creator>EDEP5</dc:creator>
  <dc:description/>
  <dc:language>en-US</dc:language>
  <cp:lastModifiedBy>ace</cp:lastModifiedBy>
  <dcterms:modified xsi:type="dcterms:W3CDTF">2002-12-24T11:32:00Z</dcterms:modified>
  <cp:revision>28</cp:revision>
  <dc:subject/>
  <dc:title/>
</cp:coreProperties>
</file>