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ULT TOLERANT SYSTYEMS</w:t>
      </w:r>
    </w:p>
    <w:p>
      <w:pPr>
        <w:pStyle w:val="Normal"/>
        <w:jc w:val="center"/>
        <w:rPr/>
      </w:pPr>
      <w:r>
        <w:rPr>
          <w:b/>
        </w:rPr>
        <w:t>(Computer Science &amp; Engineering, Computer Science and Information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the terms Maintainability and Availability.  Also derive the relation between Availability, MTBF and MTT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fault models in use today?  Explain about any one of them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can you classify the test generation for digital circuits?  Give example for each grou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random testing and transition count test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short note on each of the following:</w:t>
      </w:r>
    </w:p>
    <w:p>
      <w:pPr>
        <w:pStyle w:val="Normal"/>
        <w:jc w:val="both"/>
        <w:rPr/>
      </w:pPr>
      <w:r>
        <w:rPr/>
        <w:tab/>
        <w:t>(a) Dynamic redundancy  (b) Hybrid redundancy  (c) Self-purging redunda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a scheme for fault tolerant design of  VLSI chip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OPRA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different procedures available for the design of totally self-checking checkers and explain about two-rail check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strongly fault-secure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steps to be followed for designing strongly fault-secure PLA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controllability and observabilit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ad-Mullar expansion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rules to be followed in LSSD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LSSD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8:55:00Z</dcterms:created>
  <dc:creator>EDEP4</dc:creator>
  <dc:description/>
  <dc:language>en-US</dc:language>
  <cp:lastModifiedBy>EDEP4</cp:lastModifiedBy>
  <dcterms:modified xsi:type="dcterms:W3CDTF">2002-12-23T05:31:00Z</dcterms:modified>
  <cp:revision>6</cp:revision>
  <dc:subject/>
  <dc:title/>
</cp:coreProperties>
</file>