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3210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TO ELECTRONICS AND LASER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)</w:t>
      </w:r>
    </w:p>
    <w:p>
      <w:pPr>
        <w:pStyle w:val="Normal"/>
        <w:rPr/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short notes on the Multimode graded Index fibres with a figure and a grap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Numerical Aperture of a optical fibre, explain with the necessary express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about the pulse dispersion in step Index fibres with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our-level solid state laser with Energy level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pplications of Lasers in Hole Dri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the procedure for the measurement of pressure with a figure and a graph using Reflective Fibre optic sens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e figure for the basic configuration of a cross-talk fibre sensor.  Explain the procedure of measurement of liquid level with a graph using the cross-talk fibre sen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Interferometric sensing?  Explain the Interferometric method of measurement of lengt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ocedure of measurement of voltage using fibre optic sensors with a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a figure explain the procedure of measurement of temperature using a Fibre optic thermometer for medical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struction details, principle and operation of a Laser Diode with a figure showing the Radiation pattern and construction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ocedure for the measurement of strain with figures using Microbend optical Fibre sens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n Avalanche photodiode.  Explain the construction details of the APD with a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Industrial applications of Lasers in Laser cutting with a diagr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 and operation of a Laser Doppler velocity meter with a diagram.  Give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a Q-switching?  Explain the techniques for the Q-switching of Las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agneto-optic Modulation with a experimental set up and a graph.</w:t>
      </w:r>
    </w:p>
    <w:p>
      <w:pPr>
        <w:pStyle w:val="Normal"/>
        <w:jc w:val="center"/>
        <w:rPr/>
      </w:pPr>
      <w:r>
        <w:rPr/>
        <w:t>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0:45:00Z</dcterms:created>
  <dc:creator>ace</dc:creator>
  <dc:description/>
  <dc:language>en-US</dc:language>
  <cp:lastModifiedBy>ace</cp:lastModifiedBy>
  <dcterms:modified xsi:type="dcterms:W3CDTF">2003-01-02T10:46:00Z</dcterms:modified>
  <cp:revision>4</cp:revision>
  <dc:subject/>
  <dc:title/>
</cp:coreProperties>
</file>