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320556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&amp; Engineering and Computer Science &amp; Information Technology) </w:t>
      </w:r>
    </w:p>
    <w:p>
      <w:pPr>
        <w:pStyle w:val="Normal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What is a constellation diagram ? How  it is used with PSK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minimum band width required for a BPSK system and the bit rat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M-a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fundamental components determining FSK demodulation performance and how are they relat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y is clock recovery required in a BPSK demodulator circui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 the basic concept of modem and shows the relationship of modems to a communication link with neat block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benefits of implementing high speed serial interface technology in a network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use of line control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meanings of control characters of bisync protoco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ith relevant diagrams, the data transfer phase of the bisync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is supervisory signaling? Compare fixed and variable data rate mo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composite base band signal and base band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formation of group with block diagram and output Spectru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List the channel carrier frequency and group carrier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is the difference between a general pole and a specific po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logical operation of line-sharing ad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6:57:00Z</dcterms:created>
  <dc:creator>edep</dc:creator>
  <dc:description/>
  <dc:language>en-US</dc:language>
  <cp:lastModifiedBy>edep</cp:lastModifiedBy>
  <dcterms:modified xsi:type="dcterms:W3CDTF">2002-12-31T07:10:00Z</dcterms:modified>
  <cp:revision>2</cp:revision>
  <dc:subject/>
  <dc:title/>
</cp:coreProperties>
</file>