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509270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 &amp; INTERFAC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  a)</w:t>
        <w:tab/>
        <w:t>Draw the functional block diagram of 8085 microprocessor and explain its register organization.</w:t>
      </w:r>
    </w:p>
    <w:p>
      <w:pPr>
        <w:pStyle w:val="Normal"/>
        <w:ind w:left="720" w:hanging="420"/>
        <w:jc w:val="both"/>
        <w:rPr/>
      </w:pPr>
      <w:r>
        <w:rPr/>
        <w:t>b)</w:t>
        <w:tab/>
        <w:t>Explain the demultiplexing of address/data bus and generation of control signals of 8085 micro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a)</w:t>
        <w:tab/>
        <w:t>Explain the flag structure of 8086 microprocessor.</w:t>
      </w:r>
    </w:p>
    <w:p>
      <w:pPr>
        <w:pStyle w:val="Normal"/>
        <w:ind w:left="720" w:hanging="420"/>
        <w:jc w:val="both"/>
        <w:rPr/>
      </w:pPr>
      <w:r>
        <w:rPr/>
        <w:t>b)</w:t>
        <w:tab/>
        <w:t>Explain the different data and branch addressing modes of 8086 micro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a)</w:t>
        <w:tab/>
        <w:t>Explain the differences between the following sets of instructions.</w:t>
      </w:r>
    </w:p>
    <w:p>
      <w:pPr>
        <w:pStyle w:val="Normal"/>
        <w:jc w:val="both"/>
        <w:rPr/>
      </w:pPr>
      <w:r>
        <w:rPr/>
        <w:tab/>
        <w:t>i)</w:t>
        <w:tab/>
        <w:t>LEA  SI,  ARRAY</w:t>
        <w:tab/>
        <w:t>;</w:t>
        <w:tab/>
        <w:t>MOV SI, ARRAY</w:t>
      </w:r>
    </w:p>
    <w:p>
      <w:pPr>
        <w:pStyle w:val="Normal"/>
        <w:jc w:val="both"/>
        <w:rPr/>
      </w:pPr>
      <w:r>
        <w:rPr/>
        <w:tab/>
        <w:t>ii)</w:t>
        <w:tab/>
        <w:t>IN   AX,    55H</w:t>
        <w:tab/>
        <w:t xml:space="preserve">; </w:t>
        <w:tab/>
        <w:t>IN AX, DX</w:t>
      </w:r>
    </w:p>
    <w:p>
      <w:pPr>
        <w:pStyle w:val="Normal"/>
        <w:jc w:val="both"/>
        <w:rPr/>
      </w:pPr>
      <w:r>
        <w:rPr/>
        <w:tab/>
        <w:t>iii)</w:t>
        <w:tab/>
        <w:t>ROR  AL,  1</w:t>
        <w:tab/>
        <w:tab/>
        <w:t>;</w:t>
        <w:tab/>
        <w:t>ROR  AL,  CL</w:t>
      </w:r>
    </w:p>
    <w:p>
      <w:pPr>
        <w:pStyle w:val="Normal"/>
        <w:jc w:val="both"/>
        <w:rPr/>
      </w:pPr>
      <w:r>
        <w:rPr/>
        <w:tab/>
        <w:t>iv)</w:t>
        <w:tab/>
        <w:t>RET</w:t>
        <w:tab/>
        <w:tab/>
        <w:tab/>
        <w:t>;</w:t>
        <w:tab/>
        <w:t>RET  5</w:t>
      </w:r>
    </w:p>
    <w:p>
      <w:pPr>
        <w:pStyle w:val="Normal"/>
        <w:jc w:val="both"/>
        <w:rPr/>
      </w:pPr>
      <w:r>
        <w:rPr/>
        <w:tab/>
        <w:t>v)</w:t>
        <w:tab/>
        <w:t>JA  NEXT</w:t>
        <w:tab/>
        <w:tab/>
        <w:t>;</w:t>
        <w:tab/>
        <w:t>JG  NEXT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Write an 8086 ALP to multiply two 32-bit numb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 a)</w:t>
        <w:tab/>
        <w:t>In how many ways the parameters can be passed in procedure CALL? Explain.</w:t>
      </w:r>
    </w:p>
    <w:p>
      <w:pPr>
        <w:pStyle w:val="Normal"/>
        <w:ind w:left="720" w:hanging="420"/>
        <w:jc w:val="both"/>
        <w:rPr/>
      </w:pPr>
      <w:r>
        <w:rPr/>
        <w:t>b)</w:t>
        <w:tab/>
        <w:t>Write an 8086 procedure to convert a BCD byte into binary number.  The parameters to the procedure should be passed through stack from the main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 a)</w:t>
        <w:tab/>
        <w:t>Write an 8086 ALP to reverse the string of characters and store in the same location.</w:t>
      </w:r>
    </w:p>
    <w:p>
      <w:pPr>
        <w:pStyle w:val="Normal"/>
        <w:ind w:left="720" w:hanging="420"/>
        <w:jc w:val="both"/>
        <w:rPr/>
      </w:pPr>
      <w:r>
        <w:rPr/>
        <w:t>b)</w:t>
        <w:tab/>
        <w:t>What is a macro? How it differs from a procedure?  Write 8086 assembler macro to set trap fla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 a)</w:t>
        <w:tab/>
        <w:t>Draw the interfacing diagram of 3-digit seven segment display to 8086 microprocessor through 8255 PPI.  Write an ALP to display a 3-digit number continuously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Explain the operation of 8237 DMA controll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 a)</w:t>
        <w:tab/>
        <w:t>Explain the important features of 8259 PIC, and draw the interfacing diagram of 8259 to 8086 microprocessor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Explain the transmitter and receiver sections of 8251 U SAR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rite short notes on any two of the following: </w:t>
      </w:r>
    </w:p>
    <w:p>
      <w:pPr>
        <w:pStyle w:val="Normal"/>
        <w:ind w:left="720" w:hanging="0"/>
        <w:jc w:val="both"/>
        <w:rPr/>
      </w:pPr>
      <w:r>
        <w:rPr/>
        <w:t xml:space="preserve">a)  8087 NDP architecture   b) 8089 IOP and 8086 CPU communication </w:t>
        <w:tab/>
      </w:r>
    </w:p>
    <w:p>
      <w:pPr>
        <w:pStyle w:val="Normal"/>
        <w:ind w:left="720" w:hanging="0"/>
        <w:jc w:val="both"/>
        <w:rPr/>
      </w:pPr>
      <w:r>
        <w:rPr/>
        <w:t>c) 8254 timer/counter archit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3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509270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 &amp; INTERFAC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  a)</w:t>
        <w:tab/>
        <w:t>Explain the register organization in 8085 microprocessor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the interrupt structure in 8085 micro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 a)</w:t>
        <w:tab/>
        <w:t>Draw the functional block diagram of 8086 microprocessor and explain its architectur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the different data addressing modes of 8086 micro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a)</w:t>
        <w:tab/>
        <w:t>Explain the differences between the following sets of instructions.</w:t>
      </w:r>
    </w:p>
    <w:p>
      <w:pPr>
        <w:pStyle w:val="Normal"/>
        <w:jc w:val="both"/>
        <w:rPr/>
      </w:pPr>
      <w:r>
        <w:rPr/>
        <w:tab/>
        <w:t>i)</w:t>
        <w:tab/>
        <w:t>LEA  SI,  ARRAY</w:t>
        <w:tab/>
        <w:tab/>
        <w:t>;</w:t>
        <w:tab/>
        <w:t>MOV  SI,  ARRAY</w:t>
      </w:r>
    </w:p>
    <w:p>
      <w:pPr>
        <w:pStyle w:val="Normal"/>
        <w:jc w:val="both"/>
        <w:rPr/>
      </w:pPr>
      <w:r>
        <w:rPr/>
        <w:tab/>
        <w:t>ii)</w:t>
        <w:tab/>
        <w:t>IN  AX,  50</w:t>
        <w:tab/>
        <w:tab/>
        <w:tab/>
        <w:t>;</w:t>
        <w:tab/>
        <w:t>IN  AX,  DX</w:t>
      </w:r>
    </w:p>
    <w:p>
      <w:pPr>
        <w:pStyle w:val="Normal"/>
        <w:jc w:val="both"/>
        <w:rPr/>
      </w:pPr>
      <w:r>
        <w:rPr/>
        <w:tab/>
        <w:t>iii)</w:t>
        <w:tab/>
        <w:t>ROR  AL,  1</w:t>
        <w:tab/>
        <w:tab/>
        <w:tab/>
        <w:t>;</w:t>
        <w:tab/>
        <w:t>ROR  AL,   CL</w:t>
      </w:r>
    </w:p>
    <w:p>
      <w:pPr>
        <w:pStyle w:val="Normal"/>
        <w:jc w:val="both"/>
        <w:rPr/>
      </w:pPr>
      <w:r>
        <w:rPr/>
        <w:tab/>
        <w:t>iv)</w:t>
        <w:tab/>
        <w:t>JA  NEXT</w:t>
        <w:tab/>
        <w:tab/>
        <w:tab/>
        <w:t>;</w:t>
        <w:tab/>
        <w:t>JG  NEX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rite an 8086 ALP to multiply two 32-bit binary numb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 a)</w:t>
        <w:tab/>
        <w:t>Write an 8086 ALP to reverse the contents of the bytes ARRAY through ARRAY+N-1, where ‘N’ is the number of byte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Write an 8086 ALP to find the factorial of a given number using recursive proced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 a)</w:t>
        <w:tab/>
        <w:t>What is a macro?  How it differs from a procedure?  Write an 8086 assembler macro to push all the registers in the stack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 xml:space="preserve">Explain the sequence of events that occur during a maskable interrupt and steps involved in subsequent return to the main program in 8086 microprocessor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 a)</w:t>
        <w:tab/>
        <w:t>Draw the interface diagram of a 4 x 4 matrix keyboard to 8086 microprocessor through 8255 PPI.  Let the port A, Port B, Port C and control register addresses are 50H, 51H, 52H and 53H respectively.  Write an 8086 ALP to read the key closure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Explain the operation of a DMA controller 8237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 a)</w:t>
        <w:tab/>
        <w:t>Explain the important features of 8259 PIC and draw the inter facing diagram of 8259 to 8086 microprocessor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Explain transmitter and receiver sections of 8251 USAR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ab/>
        <w:t>a)  Keyboard and display controller 8279</w:t>
      </w:r>
    </w:p>
    <w:p>
      <w:pPr>
        <w:pStyle w:val="Normal"/>
        <w:ind w:left="720" w:hanging="720"/>
        <w:jc w:val="both"/>
        <w:rPr/>
      </w:pPr>
      <w:r>
        <w:rPr/>
        <w:tab/>
        <w:t>b)  8087 NDP architecture</w:t>
      </w:r>
    </w:p>
    <w:p>
      <w:pPr>
        <w:pStyle w:val="Normal"/>
        <w:ind w:left="720" w:hanging="720"/>
        <w:jc w:val="both"/>
        <w:rPr/>
      </w:pPr>
      <w:r>
        <w:rPr/>
        <w:tab/>
        <w:t>c)  8089 IOP and 8086 CPU commun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3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509270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 &amp; INTERFAC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  a)</w:t>
        <w:tab/>
        <w:t xml:space="preserve">Draw the functional block diagram of 8085 microprocessor, and explain its architecture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the demultiplexing of address/data bus of 8085 micro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 a)</w:t>
        <w:tab/>
        <w:t>Explain memory segmentation and pipelining that are associated with 8086 microprocessor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 xml:space="preserve">Given that </w:t>
      </w:r>
    </w:p>
    <w:p>
      <w:pPr>
        <w:pStyle w:val="Normal"/>
        <w:ind w:left="720" w:hanging="720"/>
        <w:jc w:val="both"/>
        <w:rPr/>
      </w:pPr>
      <w:r>
        <w:rPr/>
        <w:tab/>
        <w:t>(IP)   = 2BCO, (CS) = 0200, Displacement = 5119,</w:t>
      </w:r>
    </w:p>
    <w:p>
      <w:pPr>
        <w:pStyle w:val="Normal"/>
        <w:ind w:left="720" w:hanging="720"/>
        <w:jc w:val="both"/>
        <w:rPr/>
      </w:pPr>
      <w:r>
        <w:rPr/>
        <w:tab/>
        <w:t>(BX) = 1200,   (DS) = 212A, (224A0)  = 0600,</w:t>
        <w:tab/>
        <w:t>(275B9) = 098A</w:t>
      </w:r>
    </w:p>
    <w:p>
      <w:pPr>
        <w:pStyle w:val="Normal"/>
        <w:ind w:left="720" w:hanging="720"/>
        <w:jc w:val="both"/>
        <w:rPr/>
      </w:pPr>
      <w:r>
        <w:rPr/>
        <w:tab/>
        <w:t>find the branch address for a branch instruction that uses:</w:t>
      </w:r>
    </w:p>
    <w:p>
      <w:pPr>
        <w:pStyle w:val="Normal"/>
        <w:ind w:left="720" w:hanging="720"/>
        <w:jc w:val="both"/>
        <w:rPr/>
      </w:pPr>
      <w:r>
        <w:rPr/>
        <w:tab/>
        <w:t>i)    intra segment direct addressing</w:t>
      </w:r>
    </w:p>
    <w:p>
      <w:pPr>
        <w:pStyle w:val="Normal"/>
        <w:ind w:left="720" w:hanging="720"/>
        <w:jc w:val="both"/>
        <w:rPr/>
      </w:pPr>
      <w:r>
        <w:rPr/>
        <w:tab/>
        <w:t>ii)   intra segment indirect addressing which uses BX register and register addressing</w:t>
      </w:r>
    </w:p>
    <w:p>
      <w:pPr>
        <w:pStyle w:val="Normal"/>
        <w:jc w:val="both"/>
        <w:rPr/>
      </w:pPr>
      <w:r>
        <w:rPr/>
        <w:tab/>
        <w:t xml:space="preserve">iii)  Intra segment indirect addressing which uses the BX register and register relative 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address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a)</w:t>
        <w:tab/>
        <w:t>Explain the following assembler directives of 8086 microprocessor with examples.</w:t>
      </w:r>
    </w:p>
    <w:p>
      <w:pPr>
        <w:pStyle w:val="Normal"/>
        <w:jc w:val="both"/>
        <w:rPr/>
      </w:pPr>
      <w:r>
        <w:rPr/>
        <w:tab/>
        <w:t>i)  SEGMENT</w:t>
        <w:tab/>
        <w:t xml:space="preserve">  ii)  OFFSET</w:t>
        <w:tab/>
        <w:tab/>
        <w:t>iii) ENDP</w:t>
        <w:tab/>
        <w:t>iv)  PUBLIC</w:t>
      </w:r>
    </w:p>
    <w:p>
      <w:pPr>
        <w:pStyle w:val="Normal"/>
        <w:ind w:left="720" w:hanging="420"/>
        <w:jc w:val="both"/>
        <w:rPr/>
      </w:pPr>
      <w:r>
        <w:rPr/>
        <w:t>b)</w:t>
        <w:tab/>
        <w:t>Write an ALP of 8086 to scan a string of 80 characters, looking for a carriage return (ODH).  If a carriage return is found, put the length of the string up to the carriage return in AL.  If no carriage return is found, put 50 H in 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 a)</w:t>
        <w:tab/>
        <w:t>Write an 8086 ALP to divide a 32-bit number by a 16-bit divisor, to get a 32-bit Quotient and a 16-bit remainder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Write an 8086 ALP to arrange a series of 16-bit numbers in descending ord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 a)</w:t>
        <w:tab/>
        <w:t>Explain the differences between a procedure and a macro.  Write an 8086 macro to set Trap fla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Daisy Chain priority interrupt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 a)</w:t>
        <w:tab/>
        <w:t>Draw the interfacing diagram of A to D converter to 8086 microprocessor through 8255 PPI chip.  Write the necessary 8086 ALP to read the digital data from it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Explain the Important features of 8259 Programmable Interrupt controll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 a)</w:t>
        <w:tab/>
        <w:t>Draw and explain the architecture of  USART, and specify the control word and status word of it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Explain the different modes of 8254 timer / coun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.</w:t>
      </w:r>
    </w:p>
    <w:p>
      <w:pPr>
        <w:pStyle w:val="Normal"/>
        <w:ind w:left="720" w:hanging="720"/>
        <w:rPr/>
      </w:pPr>
      <w:r>
        <w:rPr/>
        <w:tab/>
        <w:t>a) 8087 numeric data processor Architecture.  b) 8089 IOP and 8086 CPU Communication    c)  8237 DMA controller.</w:t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rPr>
          <w:b/>
          <w:b/>
        </w:rPr>
      </w:pPr>
      <w:r>
        <w:rPr>
          <w:b/>
        </w:rPr>
        <w:t>Code No. 3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509270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 &amp; INTERFAC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  a)</w:t>
        <w:tab/>
        <w:t>Explain the Demultiplexing of address/data bus and generation of control signals in 8085 microprocessor.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Explain the interrupt structure in 8085 microprocess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  a)</w:t>
        <w:tab/>
        <w:t>Draw the functional block diagram of 8086 microprocessor and explain its architecture.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Explain the terms memory segmentation and pipelining that are associated with 8086 microprocess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  a)</w:t>
        <w:tab/>
        <w:t>Explain the following assembler directives of 8086 microprocessor.</w:t>
      </w:r>
    </w:p>
    <w:p>
      <w:pPr>
        <w:pStyle w:val="Normal"/>
        <w:ind w:left="720" w:hanging="720"/>
        <w:rPr/>
      </w:pPr>
      <w:r>
        <w:rPr/>
        <w:tab/>
        <w:t>(i)  ASSUME</w:t>
        <w:tab/>
        <w:t xml:space="preserve"> (ii)  EVEN</w:t>
        <w:tab/>
        <w:t>(iii)  OFFSET</w:t>
        <w:tab/>
        <w:t xml:space="preserve"> (iv)  DD   (v)  PUBLIC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Write an 8086 ALP to scan a string of 80 characters, looking for a carriage return (ODH).  If a carriage return is found, put the length of the string up to the carriage return in AL.  If no carriage return is found, put 50 H in A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 a)</w:t>
        <w:tab/>
        <w:t>Write an 8086 ALP to arrange a series of 16-bit numbers in ascending order.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Write an 8086 ALP to divide a 32-bit dividend by a 16-bit divisor, to get a 32-bit quotient and 16-bit remain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  a)</w:t>
        <w:tab/>
        <w:t>What is a macro?  How it differ from a procedure?  Write an 8086 Assembler macro to set trap flag.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Explain Daisy chain priority interrupt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  a)</w:t>
        <w:tab/>
        <w:t>Draw the interfacing diagram of an A to D converter to 8086 microprocessor through 8255 PPI.  Write the necessary 8086 ALP to read the digital data from it.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Explain the operation of 8237 DMA controll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  a)</w:t>
        <w:tab/>
        <w:t>Explain the important features of 8259 PIC and draw the interfacing diagram of 8259 to 8086 microprocessor.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Explain the different modes of 8254 timer/counter, and specify its control and status words and read back comman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8.  </w:t>
        <w:tab/>
        <w:t>Write short notes on any two of the following.</w:t>
      </w:r>
    </w:p>
    <w:p>
      <w:pPr>
        <w:pStyle w:val="Normal"/>
        <w:ind w:left="720" w:hanging="720"/>
        <w:rPr/>
      </w:pPr>
      <w:r>
        <w:rPr/>
        <w:tab/>
        <w:t>a)  8087 NDP architecture</w:t>
      </w:r>
    </w:p>
    <w:p>
      <w:pPr>
        <w:pStyle w:val="Normal"/>
        <w:ind w:left="720" w:hanging="720"/>
        <w:rPr/>
      </w:pPr>
      <w:r>
        <w:rPr/>
        <w:tab/>
        <w:t>b)  8089 IOP and 8086 CPU communication.</w:t>
      </w:r>
    </w:p>
    <w:p>
      <w:pPr>
        <w:pStyle w:val="Normal"/>
        <w:ind w:left="720" w:hanging="720"/>
        <w:rPr/>
      </w:pPr>
      <w:r>
        <w:rPr/>
        <w:tab/>
        <w:t>c)  Architecture of 8251 USAR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6:22:00Z</dcterms:created>
  <dc:creator>EDEP4</dc:creator>
  <dc:description/>
  <dc:language>en-US</dc:language>
  <cp:lastModifiedBy>ace</cp:lastModifiedBy>
  <dcterms:modified xsi:type="dcterms:W3CDTF">2002-12-24T07:17:00Z</dcterms:modified>
  <cp:revision>91</cp:revision>
  <dc:subject/>
  <dc:title/>
</cp:coreProperties>
</file>