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5810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45.75pt;mso-position-vertical-relative:text;margin-left:35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I-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-ORGANIC CHEMICAL TECHNOLOGY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 xml:space="preserve">- - -  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briefly the role of a chemical Engineer in developing a process and its design, and implementation of the production schedule of a chemical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different methods of conditioning of water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clearly between the Ion-exchange process and the zeolite proce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Ammonia soda process for the manufacture of soda ash.  Present a neat flow sheet and give all the chemical reactions involved in the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, with the help of a neat flow sheet, the production of Ammonium nitrate pellets from Ammonia and Nitric ac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Mention the important properties and applications of C</w:t>
      </w:r>
      <w:r>
        <w:rPr>
          <w:vertAlign w:val="superscript"/>
        </w:rPr>
        <w:t>o</w:t>
      </w:r>
      <w:r>
        <w:rPr>
          <w:vertAlign w:val="subscript"/>
        </w:rPr>
        <w:t>2</w:t>
      </w:r>
      <w:r>
        <w:rPr/>
        <w:t xml:space="preserve"> ga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steps involved in the purification of Hydroge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Nitrous oxide is prepared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scribe in detail, with a flow sheet the manufacture of Nitrogen and oxygen by air distillation method and give an account of their handling and storage </w:t>
      </w:r>
    </w:p>
    <w:p>
      <w:pPr>
        <w:pStyle w:val="Normal"/>
        <w:ind w:left="720" w:hanging="0"/>
        <w:jc w:val="both"/>
        <w:rPr/>
      </w:pPr>
      <w:r>
        <w:rPr/>
        <w:t>problem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the manufacture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Magnesium chlorid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ulfuric acid by chamber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  <w:tab/>
        <w:t>a)</w:t>
        <w:tab/>
        <w:t>White wax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u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re earth compound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7:34:00Z</dcterms:created>
  <dc:creator>Administrator</dc:creator>
  <dc:description/>
  <dc:language>en-US</dc:language>
  <cp:lastModifiedBy>Administrator</cp:lastModifiedBy>
  <dcterms:modified xsi:type="dcterms:W3CDTF">2002-12-24T11:39:00Z</dcterms:modified>
  <cp:revision>9</cp:revision>
  <dc:subject/>
  <dc:title/>
</cp:coreProperties>
</file>