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importance of thermodynamics in chemical reaction engine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elementary and non-elementary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various ways of studying reactions in a batch rea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n irreversible homogeneous unimolecular type first order reaction, 22% of the reactants disappear in 32 minutes, for a concentration of the reactant 0.06 and also for 0.9 mols per litre.  Find the rate equation for this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Obtain the expression for the space time of a steadystate mixed flow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general considerations for the best arrangement of a set of ideal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n the gas phase reaction A=B+C.  Start with pure, A.  Suppose that 50% of the original, ‘A’, is dissociated at 1000</w:t>
      </w:r>
      <w:r>
        <w:rPr>
          <w:vertAlign w:val="superscript"/>
        </w:rPr>
        <w:t>0</w:t>
      </w:r>
      <w:r>
        <w:rPr/>
        <w:t>K and 10 atm. as well as at 500</w:t>
      </w:r>
      <w:r>
        <w:rPr>
          <w:vertAlign w:val="superscript"/>
        </w:rPr>
        <w:t>0</w:t>
      </w:r>
      <w:r>
        <w:rPr/>
        <w:t>K and 0.1 atm.  (i) Calculate the percent dissociation at 250</w:t>
      </w:r>
      <w:r>
        <w:rPr>
          <w:vertAlign w:val="superscript"/>
        </w:rPr>
        <w:t>0</w:t>
      </w:r>
      <w:r>
        <w:rPr/>
        <w:t>K and 1 atm.  (ii) Calculate the percent dissociation at 250</w:t>
      </w:r>
      <w:r>
        <w:rPr>
          <w:vertAlign w:val="superscript"/>
        </w:rPr>
        <w:t>0</w:t>
      </w:r>
      <w:r>
        <w:rPr/>
        <w:t>K and 0.01 atm.</w:t>
      </w:r>
    </w:p>
    <w:p>
      <w:pPr>
        <w:pStyle w:val="Normal"/>
        <w:ind w:left="720" w:hanging="720"/>
        <w:jc w:val="both"/>
        <w:rPr/>
      </w:pPr>
      <w:r>
        <w:rPr/>
        <w:tab/>
        <w:t xml:space="preserve">Data: </w:t>
        <w:tab/>
        <w:t xml:space="preserve">Average, Cp of ‘A’ = 12 cels/mol 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verage Cp of ‘B’ = 7 cal/mol 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verage Cp of ‘C’ = 5 cal/mol 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ssuming that the gas phase is ideal, calculate the degree of conversion and the equilibrium composition, if the following reaction is carried out at 500</w:t>
      </w:r>
      <w:r>
        <w:rPr>
          <w:vertAlign w:val="superscript"/>
        </w:rPr>
        <w:t>0</w:t>
      </w:r>
      <w:r>
        <w:rPr/>
        <w:t xml:space="preserve">K and 40 bar, 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 xml:space="preserve">O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(g)   Assume that the reactants in stoichiometric ratio enter the re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= 11.427 KJ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In an experimental reactor, the decomposition of the following reaction in gas phase is being studied:  2A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(g) +C(g) The temperature is 400</w:t>
      </w:r>
      <w:r>
        <w:rPr>
          <w:vertAlign w:val="superscript"/>
        </w:rPr>
        <w:t>0</w:t>
      </w:r>
      <w:r>
        <w:rPr/>
        <w:t>K. and pressure 1 atm.  The standard free energy change for the reaction at this temperature is 3000 K col/Kg.mol.  A gas mixture tapped from the reactor contained 0.1 Kg mol. of  ‘B’ and ‘C’ each and 1 Kg mol of ‘A’.  What are the equilibrium compos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Batch and flow reactors  b) Zero order reaction  c) Space time and space velocity  d) Auto Cetalytic reaction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55:00Z</dcterms:created>
  <dc:creator>ace</dc:creator>
  <dc:description/>
  <dc:language>en-US</dc:language>
  <cp:lastModifiedBy>ace</cp:lastModifiedBy>
  <dcterms:modified xsi:type="dcterms:W3CDTF">2002-12-24T12:56:00Z</dcterms:modified>
  <cp:revision>4</cp:revision>
  <dc:subject/>
  <dc:title/>
</cp:coreProperties>
</file>