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145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77279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2.4pt;mso-wrap-distance-left:9pt;mso-wrap-distance-right:0pt;mso-wrap-distance-top:0pt;mso-wrap-distance-bottom:0pt;margin-top:-44.95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PRODUCTION PROCESSES -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ind w:left="-720" w:hanging="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raw a schematic diagram of orthogonal cutting showing the rake angle, clearance angle and shear angle. Why the turning operation does not come under the classification of orthogonal cutting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desirable properties of cutting tool materials? Discuss the relatively the properties of Carbon steel, HSS and Carbid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Make a list of major parts of a centre Lathe and show them on a schematic sketch of a Lathe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is the difference in giving feed motion in a Lathe and a Shaper? Briefly describe how they are given in each c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function and difference therein  of Jigs and fixture? Explain their design features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ere are the following machine tools employed (ie. the type of Jobs).</w:t>
      </w:r>
    </w:p>
    <w:p>
      <w:pPr>
        <w:pStyle w:val="Normal"/>
        <w:ind w:left="720" w:hanging="720"/>
        <w:rPr/>
      </w:pPr>
      <w:r>
        <w:rPr/>
        <w:tab/>
        <w:t>i)   Pillar drilling machine</w:t>
        <w:tab/>
        <w:t>(ii) Radial drilling machine</w:t>
      </w:r>
    </w:p>
    <w:p>
      <w:pPr>
        <w:pStyle w:val="Normal"/>
        <w:ind w:left="720" w:hanging="720"/>
        <w:rPr/>
      </w:pPr>
      <w:r>
        <w:rPr/>
        <w:tab/>
        <w:t>iii) Boring machine</w:t>
        <w:tab/>
        <w:tab/>
        <w:t>(iv) Jig bor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Give a neat sketch of a horizontal milling machine and explain the methods of holding the cutter and work piece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the procedure for indexing 14 and 22 divisons on plain dividing head. Assume the number of holes required on the index plat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How are the grinding wheels specified with alphanumeric characters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type of operations need a broaching machine? Give a neat sketch of a broach and mark the major elements there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procedure of assembling slip gauges. List any two of its applications with brief description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Briefly describe the following metrology tools </w:t>
      </w:r>
    </w:p>
    <w:p>
      <w:pPr>
        <w:pStyle w:val="Normal"/>
        <w:ind w:left="720" w:hanging="720"/>
        <w:rPr/>
      </w:pPr>
      <w:r>
        <w:rPr/>
        <w:tab/>
        <w:t>i) Dial indicator</w:t>
        <w:tab/>
        <w:t>(ii) Auto collim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a typical sketch of a ronghness profile define the terms “CLA” and “RMS” ronghness. What are the other possible indices of ronghness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Taylors principle of limit gauges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.321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constructional features and operating principle of an electrical comparato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suitable methods for measuring pitch and pitch diameter of a screw thre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44:00Z</dcterms:created>
  <dc:creator>EDEP5</dc:creator>
  <dc:description/>
  <dc:language>en-US</dc:language>
  <cp:lastModifiedBy>EDEP5</cp:lastModifiedBy>
  <dcterms:modified xsi:type="dcterms:W3CDTF">2002-12-23T06:25:00Z</dcterms:modified>
  <cp:revision>7</cp:revision>
  <dc:subject/>
  <dc:title/>
</cp:coreProperties>
</file>