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&amp;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&amp;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timing diagram of the 8085 instruction ‘LDA 2000H’ and explain what happens in each machine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nterrupt structure of 8085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n 8085 assembly language program to store the stack pointer register contents at memory locations 3000 H and 3001 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n 8085 assembly language program to count the number of positive numbers in a given series of 8-bit numbers starting at memory location 5000 H onwards.  Also find the sum of all positive numbers.  The count and sum must be stored at memory locations 5500 H, 5501 H and 5502 H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architectural differences between 8086 and 8088 microproces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generation of CLOCK and RESET signals for the 8086 microprocessor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the minimum mode block diagram of 8086 microprocessor and show how the different bus signals are genera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different data addressing modes of 8086 microprocessor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 between the following 8086 instructions.</w:t>
      </w:r>
    </w:p>
    <w:p>
      <w:pPr>
        <w:pStyle w:val="Normal"/>
        <w:jc w:val="both"/>
        <w:rPr/>
      </w:pPr>
      <w:r>
        <w:rPr/>
        <w:tab/>
        <w:t>i) LEA SI, ARRAY ; MOV SI, ARRAY</w:t>
      </w:r>
    </w:p>
    <w:p>
      <w:pPr>
        <w:pStyle w:val="Normal"/>
        <w:jc w:val="both"/>
        <w:rPr/>
      </w:pPr>
      <w:r>
        <w:rPr/>
        <w:tab/>
        <w:t>ii) IN AL, 5O           ; IN AL, DX</w:t>
      </w:r>
    </w:p>
    <w:p>
      <w:pPr>
        <w:pStyle w:val="Normal"/>
        <w:jc w:val="both"/>
        <w:rPr/>
      </w:pPr>
      <w:r>
        <w:rPr/>
        <w:tab/>
        <w:t>iii) AND CX, DX     ; TEST CX, DX</w:t>
      </w:r>
    </w:p>
    <w:p>
      <w:pPr>
        <w:pStyle w:val="Normal"/>
        <w:jc w:val="both"/>
        <w:rPr/>
      </w:pPr>
      <w:r>
        <w:rPr/>
        <w:tab/>
        <w:t>iv) LOOP REPEAT  ; JCXZ REPEAT.</w:t>
      </w:r>
    </w:p>
    <w:p>
      <w:pPr>
        <w:pStyle w:val="Normal"/>
        <w:ind w:left="720" w:hanging="540"/>
        <w:jc w:val="both"/>
        <w:rPr/>
      </w:pPr>
      <w:r>
        <w:rPr/>
        <w:t>c)</w:t>
        <w:tab/>
        <w:t xml:space="preserve">Explain the following assembler directives.  (i) DW  (ii) OFFSET  (iii) EVEN  (iv) ASSUM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8086 assembly language program to move a string containing the name in the form ‘J.N.T.UNIVERSITY’, from one string location in memory to a new string location named NEW_HOME, which is just above the initial lo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n 8086 assembly language program to arrange a series of words, starting from the memory location ‘ARRAY’ onwards, in ascending order.  The length of the series is stored as a first element in the s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(2)……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53</w:t>
        <w:tab/>
        <w:tab/>
        <w:tab/>
        <w:tab/>
        <w:t xml:space="preserve">     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n 8086 CPU based micro computer system for the following specifications: (i) 8K ROM in the address range FE OOO H to FFFFF H, by using 2732 (4K  X 8) EPROM chips.  (ii) 16 K RAM in the address range 40000 H to 43 FFF H, by using 6264 (8 K X 8) RAM chips.</w:t>
      </w:r>
    </w:p>
    <w:p>
      <w:pPr>
        <w:pStyle w:val="Normal"/>
        <w:jc w:val="both"/>
        <w:rPr/>
      </w:pPr>
      <w:r>
        <w:rPr/>
        <w:tab/>
        <w:t>Use 74 LS 138 decoder and 7432 OR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ransmitter and receiver sections of 8251 USAR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8-bit successive approximation A to D convertor chip is interfaced to 8086 microprocessor through 8255 PPI chip.  The port addresses of 8255 are ranging from 80 H to 83 H.  The start of conversion signal of ADC is connected to PC</w:t>
      </w:r>
      <w:r>
        <w:rPr>
          <w:vertAlign w:val="subscript"/>
        </w:rPr>
        <w:t>o</w:t>
      </w:r>
      <w:r>
        <w:rPr/>
        <w:t xml:space="preserve"> bit and the end of conversion signal is connected to PC</w:t>
      </w:r>
      <w:r>
        <w:rPr>
          <w:vertAlign w:val="subscript"/>
        </w:rPr>
        <w:t>7</w:t>
      </w:r>
      <w:r>
        <w:rPr/>
        <w:t xml:space="preserve"> bit.  Write an 8086 assembly language program to read the digital data from the ADC chip, for the given analog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nswer any  THREE of the following:</w:t>
      </w:r>
    </w:p>
    <w:p>
      <w:pPr>
        <w:pStyle w:val="Normal"/>
        <w:jc w:val="both"/>
        <w:rPr/>
      </w:pPr>
      <w:r>
        <w:rPr/>
        <w:tab/>
        <w:t>a) Control word and BSR mode word of 8255</w:t>
      </w:r>
    </w:p>
    <w:p>
      <w:pPr>
        <w:pStyle w:val="Normal"/>
        <w:jc w:val="both"/>
        <w:rPr/>
      </w:pPr>
      <w:r>
        <w:rPr/>
        <w:tab/>
        <w:t>b) 8279 block diagram</w:t>
      </w:r>
    </w:p>
    <w:p>
      <w:pPr>
        <w:pStyle w:val="Normal"/>
        <w:jc w:val="both"/>
        <w:rPr/>
      </w:pPr>
      <w:r>
        <w:rPr/>
        <w:tab/>
        <w:t>c) Macros and procedures</w:t>
      </w:r>
    </w:p>
    <w:p>
      <w:pPr>
        <w:pStyle w:val="Normal"/>
        <w:jc w:val="both"/>
        <w:rPr/>
      </w:pPr>
      <w:r>
        <w:rPr/>
        <w:tab/>
        <w:t>d) Important features of 8257 DMA controller</w:t>
      </w:r>
    </w:p>
    <w:p>
      <w:pPr>
        <w:pStyle w:val="Normal"/>
        <w:jc w:val="both"/>
        <w:rPr/>
      </w:pPr>
      <w:r>
        <w:rPr/>
        <w:tab/>
        <w:t>e) Memory se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23:00Z</dcterms:created>
  <dc:creator>EDEP4</dc:creator>
  <dc:description/>
  <dc:language>en-US</dc:language>
  <cp:lastModifiedBy>ace</cp:lastModifiedBy>
  <dcterms:modified xsi:type="dcterms:W3CDTF">2002-12-24T12:44:00Z</dcterms:modified>
  <cp:revision>11</cp:revision>
  <dc:subject/>
  <dc:title/>
</cp:coreProperties>
</file>