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04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2381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18.75pt;mso-position-vertical-relative:text;margin-left:350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I-B.Tech II-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DIGITAL I.C.APPLICATIONS</w:t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</w:rPr>
      </w:pPr>
      <w:r>
        <w:rPr>
          <w:b/>
          <w:bCs/>
        </w:rPr>
        <w:tab/>
        <w:t xml:space="preserve">(Common to Electronics and Communication Engineering,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Electronics and Control Engineering, Electronics Instrumentation Engineering, Bio-Medical Engineering, Mechatronic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ind w:left="4320" w:hanging="0"/>
        <w:rPr/>
      </w:pPr>
      <w:r>
        <w:rPr/>
        <w:t xml:space="preserve">- - -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the different stages used in a typical operational amplifi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and explain the terms.  Frequency compensation, slew rate, Input offset voltage and Input offset curr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how OP-AMP can be used in the following application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ctifier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ogarithmic Amplifier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ak defec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the circuit for monostable operation using 555 and explain the sa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circuit of linear saw tooth wave generator and explain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general features of three terminal regulators.  How do you obtain adjustable output with these regula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ny two applications of PL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circuits of a first order and second order low pass filters and explain the sam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ign a first order low pass filter with a cut off frequency of 2 KHZ with a pass band gain of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terms:</w:t>
      </w:r>
    </w:p>
    <w:p>
      <w:pPr>
        <w:pStyle w:val="Normal"/>
        <w:jc w:val="both"/>
        <w:rPr/>
      </w:pPr>
      <w:r>
        <w:rPr/>
        <w:tab/>
        <w:t>Noise Margin, Noise immunity, Fan out, Fan in and propagation dela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he different logic famil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following in detai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mp type A/D convers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gration technique of A/D convers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/A conver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trumentation amplifi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C 1496 Balanced modulator.</w:t>
      </w:r>
    </w:p>
    <w:p>
      <w:pPr>
        <w:pStyle w:val="Normal"/>
        <w:jc w:val="center"/>
        <w:rPr/>
      </w:pPr>
      <w:r>
        <w:rPr/>
        <w:t>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9:13:00Z</dcterms:created>
  <dc:creator>Administrator</dc:creator>
  <dc:description/>
  <dc:language>en-US</dc:language>
  <cp:lastModifiedBy>ace</cp:lastModifiedBy>
  <dcterms:modified xsi:type="dcterms:W3CDTF">2002-12-24T11:38:00Z</dcterms:modified>
  <cp:revision>9</cp:revision>
  <dc:subject/>
  <dc:title/>
</cp:coreProperties>
</file>