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TRO CHEMICAL ENGINEERING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scribe the theories of origin of petroleum and its compos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petroleum obtained from earth’s cru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important products of petroleu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the above products manufactu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the raw materials for petrochemical indus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ow these raw materials are obtained from crude petrole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the tree of derivations made from Ethyle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important derivations of higher paraffin and how are they produc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ith a neat flow sheet show how poly-propylene is mad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ow aromatics are separated from refor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a)</w:t>
        <w:tab/>
        <w:t>Higher olefins</w:t>
      </w:r>
    </w:p>
    <w:p>
      <w:pPr>
        <w:pStyle w:val="Normal"/>
        <w:jc w:val="both"/>
        <w:rPr/>
      </w:pPr>
      <w:r>
        <w:rPr/>
        <w:tab/>
        <w:t>b)</w:t>
        <w:tab/>
        <w:t>Butadiene polymerization</w:t>
      </w:r>
    </w:p>
    <w:p>
      <w:pPr>
        <w:pStyle w:val="Normal"/>
        <w:jc w:val="both"/>
        <w:rPr/>
      </w:pPr>
      <w:r>
        <w:rPr/>
        <w:tab/>
        <w:t>c)</w:t>
        <w:tab/>
        <w:t>Economics of producing chemicals from petroleum and/or alcoh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TRO CHEMICAL ENGINEERING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escribe the process for manufacture of lubricants from crude o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How are petrochemical raw materials produced by naphtha cr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an account of petrochemicals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high density poly ethylene and low density poly ethyle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LPG manufactur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method of manufacture of butadiene from petroleum sources.  What are the other  raw materia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List out the important products from propy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different routs available for manufacture of phenol with flow she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a)</w:t>
        <w:tab/>
        <w:t>Important derivatives of aromatics</w:t>
      </w:r>
    </w:p>
    <w:p>
      <w:pPr>
        <w:pStyle w:val="Normal"/>
        <w:jc w:val="both"/>
        <w:rPr/>
      </w:pPr>
      <w:r>
        <w:rPr/>
        <w:tab/>
        <w:t>b)</w:t>
        <w:tab/>
        <w:t>Production of higher olefins</w:t>
      </w:r>
    </w:p>
    <w:p>
      <w:pPr>
        <w:pStyle w:val="Normal"/>
        <w:jc w:val="both"/>
        <w:rPr/>
      </w:pPr>
      <w:r>
        <w:rPr/>
        <w:tab/>
        <w:t>c)</w:t>
        <w:tab/>
        <w:t>Petroleum Refineries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TRO CHEMICAL ENGINEERING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How are natural gas and natural gasoline produc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with a flow sheet the method of de asphalting vacuum resid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difference between alkylation and isomerization?  Show with flow she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difference between catalytic cracking and thermal cr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mpare polyethylene and poly-propylene as industrial products and their method of manufa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bout the derivatives of higher paraffin’s and their p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uses of C</w:t>
      </w:r>
      <w:r>
        <w:rPr>
          <w:vertAlign w:val="subscript"/>
        </w:rPr>
        <w:t>4</w:t>
      </w:r>
      <w:r>
        <w:rPr/>
        <w:t xml:space="preserve"> hydrocarbons and how they are manufactu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ith a neat flow sheet write about the manufacture of higher olef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a)</w:t>
        <w:tab/>
        <w:t>Iso-octane and its uses</w:t>
      </w:r>
    </w:p>
    <w:p>
      <w:pPr>
        <w:pStyle w:val="Normal"/>
        <w:jc w:val="both"/>
        <w:rPr/>
      </w:pPr>
      <w:r>
        <w:rPr/>
        <w:tab/>
        <w:t>b)</w:t>
        <w:tab/>
        <w:t>History of petrochemicals</w:t>
      </w:r>
    </w:p>
    <w:p>
      <w:pPr>
        <w:pStyle w:val="Normal"/>
        <w:jc w:val="both"/>
        <w:rPr/>
      </w:pPr>
      <w:r>
        <w:rPr/>
        <w:tab/>
        <w:t>c)</w:t>
        <w:tab/>
        <w:t>Characteristics of petrochemical manufa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3207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 B.Tech  II Semester Supplementary . Examination December2002/Januar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TRO CHEMICAL ENGINEERING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firstLine="720"/>
        <w:jc w:val="left"/>
        <w:rPr/>
      </w:pPr>
      <w:r>
        <w:rPr/>
        <w:t xml:space="preserve">      </w:t>
      </w:r>
      <w:r>
        <w:rPr/>
        <w:t>Note:- 1)  Answer any Fiv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)  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  </w:t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How are gasoline, kerosene, heating oils and residual oils produced from crude o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different techniques available for manufacture of petrochemic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octane numb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Aviation Turbo Fuel produc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bout the manufacture of (a) Ethylene glycol (b) Propylene glycol and (c) butyle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alternate routes available for the production of chloro-ethyle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 the manufacture of waxes and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different methods available for separation of orthometa and para xylene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a)</w:t>
        <w:tab/>
        <w:t>Acetone manufacture</w:t>
      </w:r>
    </w:p>
    <w:p>
      <w:pPr>
        <w:pStyle w:val="Normal"/>
        <w:jc w:val="both"/>
        <w:rPr/>
      </w:pPr>
      <w:r>
        <w:rPr/>
        <w:tab/>
        <w:t>b)</w:t>
        <w:tab/>
        <w:t>Styrene-butadiene rubbers</w:t>
      </w:r>
    </w:p>
    <w:p>
      <w:pPr>
        <w:pStyle w:val="Normal"/>
        <w:jc w:val="both"/>
        <w:rPr/>
      </w:pPr>
      <w:r>
        <w:rPr/>
        <w:tab/>
        <w:t>c)</w:t>
        <w:tab/>
        <w:t>Polymerization of higher olefins to polymer gaso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6:09:00Z</dcterms:created>
  <dc:creator>edep</dc:creator>
  <dc:description/>
  <dc:language>en-US</dc:language>
  <cp:lastModifiedBy>ace</cp:lastModifiedBy>
  <dcterms:modified xsi:type="dcterms:W3CDTF">2003-01-02T08:47:00Z</dcterms:modified>
  <cp:revision>4</cp:revision>
  <dc:subject/>
  <dc:title/>
</cp:coreProperties>
</file>