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Explain briefly about Man/Machine intera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information presentation techniques in Man/Machine commun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ntion ergonomic rules pertaining to colour discrimination in Medica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advantages and disadvantages of different controls for communicating with comput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man in different levels of auto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can an Ergonomist reduce Musculo skeletal disorders in dynamic and repetitive work load condi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lighting requirements in the control roo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operator abilities and limitations in a computer ce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Anthropometr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the static and dynamic measur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ifferent methods used to find body dimen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photo graphic methods to obtain complete outlines of the bod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different computer  models for mathematical analysis of cockpit work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(a) Mobility aids  (b) Wheel Chair Posture  (c) Pressure Source  (d) Reduced effor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Mention the difference between orthopedic O.T. table and normal O.T. 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pecify the requirements of cardio thoracic O.T.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ign a control panel in an air cra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seat adjustment requirements for eye point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GON0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Briefly discuss the aspects of system desig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tages of ergonomics?  Describe each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ist and describe different types of displ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lationship between displays, controls, and the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functions of a control that determine its location, identification and desig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actors that influence Human control of tracking performance? 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use of anthropometric data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general approach in the application of anthropometric data to specific design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uscular fatigue?  How muscle fatigue manifests in physiological respons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operators abiliti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the efficiency is dependent on seat height in relation to the anthropometric dimensions of the wheel chair us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pulsion technique parameters of wheel cha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conditions associated with low efficiency and high strains seen in manual wheel chair propuls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wheel chair-related accidents and inju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design of O.T table considering anthropometric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stages of ergonomics?  Describe each with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information presentation techniques in Man/Machine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ist and describe different types of displa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 and disadvantages of different controls for communicating with compu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Mention operator abilities and limitations in a computer cen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unctions of a control that determine its location, identification and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ifferent methods used to find body dimens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general approach in the application of anthropometric data to specific design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uscular fatigue?  How muscle fatigue manifests in physiological respons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hoto graphic methods to obtain complete outlines of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i) Pressure source  (ii) Reduced effort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efficiency is dependent on seat height in relation to the anthropometric dimensions of the wheel chair us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conditions associated with low efficiency and high strains seen in manual wheel chair propuls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difference between orthopedic O.T. table and normal O.T.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ign a control panel in an air cra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seat adjustment requirements for eye point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Mention ergonomic rules pertaining to colour discrimination in Medical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efly discuss the aspects of system desig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role of man in different levels of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lationship between displays, controls, and the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factors that influence Human control of tracking performance?  Explain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ighting requirements in the control ro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use of anthropometric data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the static and dynamic measu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different computer  models for mathematical analysis of cockpit work sp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operators abiliti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opulsion technique parameters of wheel chai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following (i) Mobility aids  (ii)Pressure 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wheel chair-related accidents and inju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pecify the requirements of cardio thoracic O.T.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design of O.T table considering anthropometric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EDEP4</dc:creator>
  <dc:description/>
  <dc:language>en-US</dc:language>
  <cp:lastModifiedBy>EDEP4</cp:lastModifiedBy>
  <dcterms:modified xsi:type="dcterms:W3CDTF">2002-12-23T06:45:00Z</dcterms:modified>
  <cp:revision>27</cp:revision>
  <dc:subject/>
  <dc:title/>
</cp:coreProperties>
</file>