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H.V.D.C. TRANSMISSION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Compare the HVDC transmission with HVAC transmission with reference to the </w:t>
        <w:tab/>
        <w:t>following factors:</w:t>
      </w:r>
    </w:p>
    <w:p>
      <w:pPr>
        <w:pStyle w:val="Normal"/>
        <w:jc w:val="both"/>
        <w:rPr/>
      </w:pPr>
      <w:r>
        <w:rPr/>
        <w:tab/>
        <w:t>(a) Economics  (b) Technical performance  (c) Re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different types of dc links and their relative 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 schematic diagram of typical HVDC converter station and describe the </w:t>
        <w:tab/>
        <w:t>various components of the 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an equation for dc voltage across HVDC converter in terms of delay angle </w:t>
        <w:tab/>
        <w:t>and over lap 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in detail about the control characteristic of typical HVDC system and </w:t>
        <w:tab/>
        <w:t>mention the significance of each por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cribe the Individual phase control and equidistant pulse control schemes for </w:t>
        <w:tab/>
        <w:t>firing angle control employed in a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about commutation failure in a HVDC converter and give the reasons for </w:t>
        <w:tab/>
        <w:t>commutation fail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do you understand by characteristic harmonics in HVDC system.  Using </w:t>
        <w:tab/>
        <w:t>fourier analysis obtain an expression for line current in a 12 pulse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i) Smoothing reactor</w:t>
      </w:r>
    </w:p>
    <w:p>
      <w:pPr>
        <w:pStyle w:val="Normal"/>
        <w:jc w:val="both"/>
        <w:rPr/>
      </w:pPr>
      <w:r>
        <w:rPr/>
        <w:tab/>
        <w:t>(ii) A.C. filters</w:t>
      </w:r>
    </w:p>
    <w:p>
      <w:pPr>
        <w:pStyle w:val="Normal"/>
        <w:jc w:val="both"/>
        <w:rPr/>
      </w:pPr>
      <w:r>
        <w:rPr/>
        <w:tab/>
        <w:t>(iii) H.V.D.C. circuit break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55:00Z</dcterms:created>
  <dc:creator>EDEP3</dc:creator>
  <dc:description/>
  <dc:language>en-US</dc:language>
  <cp:lastModifiedBy>uedep1</cp:lastModifiedBy>
  <dcterms:modified xsi:type="dcterms:W3CDTF">2003-03-29T06:20:00Z</dcterms:modified>
  <cp:revision>6</cp:revision>
  <dc:subject/>
  <dc:title/>
</cp:coreProperties>
</file>