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21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LTIMEDIA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,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are the uses of multimed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about communication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about the Basic tools used in multimedia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about MIDI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about Image file formats and Image com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Explain how designing and production is done during multimedia project </w:t>
        <w:tab/>
        <w:t>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on Images and sound for th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VRML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1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LTIMEDIA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about Multimedia Super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are the requirements to make good multimed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about communication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about I/O devices used in multimedia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role of Video in Multimedia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CD-ROM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ools used for ww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web page makers and editors, plug-ins and delivery veh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1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LTIMEDIA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Define multimedia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stages of multimedia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about multimedia Authoring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about connections used in Multimedia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about Hyper text and Hyper media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how images can be compressed during trans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CD-ROM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about Internet services and web browser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about multimedia applications in our day to da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1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LTIMEDIA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Systems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Multimedia Skills and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are the opportunities in Multime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Memory and storage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Media softw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sound and MIDI role in Multimedia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basics of Text and Hyper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stages of Multimedia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Animation for the web and Multimedia gam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5:54:00Z</dcterms:created>
  <dc:creator>EDEP4</dc:creator>
  <dc:description/>
  <dc:language>en-US</dc:language>
  <cp:lastModifiedBy>uedep1</cp:lastModifiedBy>
  <dcterms:modified xsi:type="dcterms:W3CDTF">2003-03-31T07:21:00Z</dcterms:modified>
  <cp:revision>12</cp:revision>
  <dc:subject/>
  <dc:title/>
</cp:coreProperties>
</file>