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GHT METALS AND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 xml:space="preserve">Why are Al ores not reduced by carbon, though most of the oxide ores are </w:t>
        <w:tab/>
        <w:t>reduced by carbon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ALCOA process of Al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production of Berylliu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properties of light met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solution treatment and kinetics of precipitation in age hardenable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ories of hard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hy are Al- Si alloys modified.  Explain modification of Al-Si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ALCLAD?  What are the applications of M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classification of Mg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effect of alloying elements in Mg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are the properties of Ti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structure, properties and applications of </w:t>
      </w:r>
      <w:r>
        <w:rPr>
          <w:rFonts w:eastAsia="Symbol" w:cs="Symbol" w:ascii="Symbol" w:hAnsi="Symbol"/>
        </w:rPr>
        <w:t></w:t>
      </w:r>
      <w:r>
        <w:rPr/>
        <w:t>-Ti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Explain classification of Al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the effect of alloying elements in 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Explain age hardening curves and over ageing  theory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heat treatment of Ti alloy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4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GHT METALS AND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/>
      </w:pPr>
      <w:r>
        <w:rPr/>
        <w:t>1. a)</w:t>
        <w:tab/>
        <w:t>Explain production of pure alumina from high silica bauxit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refining of 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extraction of Berylliu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properties of 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y are Al-Si alloys modified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In air craft construction, quenched duralumin revets are stored at sub-zero </w:t>
        <w:tab/>
        <w:t>temperature before use, explain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istinguish between coherent and incoherent precipi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solution treatment, kinetics of precipit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theories of hardening and overaging theory.  What are the uses of </w:t>
        <w:tab/>
        <w:t>Beryll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structure, properties and applications of Mg wrought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properties of M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iscuss evaluation of light alloys as structural material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structure, properties and uses of </w:t>
      </w:r>
      <w:r>
        <w:rPr>
          <w:rFonts w:eastAsia="Symbol" w:cs="Symbol" w:ascii="Symbol" w:hAnsi="Symbol"/>
        </w:rPr>
        <w:t></w:t>
      </w:r>
      <w:r>
        <w:rPr/>
        <w:t xml:space="preserve"> - Ti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is the effect of alloying elements in Al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structure, properties and applications of Al-Mg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 xml:space="preserve">What is the significance of solvus curve?  Give necessary and essential conditions </w:t>
        <w:tab/>
        <w:t>of age hardening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heat treatment of Mg alloy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4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GHT METALS AND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y is aqueous electrolysis of Al not practiced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production of pure alumina by Bayere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production of Al by fused  salt electrolysi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properties of Beryll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are the differences between cast and wrought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is modification?  Explain modification of Al-Si allo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What are the necessary and essential conditions of age hardenable alloys?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ge hardening curves.  What is ALCL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hat are the properties of Mg?  Explain Mg-Al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Give classification of Mg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iscuss evaluation of light alloys as structural material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structure, properties and applications of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</w:t>
      </w:r>
      <w:r>
        <w:rPr/>
        <w:t xml:space="preserve"> Ti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is the effect of alloying elements in Al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Give classification of Al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Describe solution treatment and explain theories of harden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heat treatment of Ti-alloy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4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GHT METALS AND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refining of aluminiu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Al is produced only by fused salt electrolysis,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ALCOA process of Al produc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properties of Beryll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are the necessary and essential conditions of age hardenable alloy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overaging theory and effect of additional factors in precip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istinguish between wrought and cast alloys.  What are the uses of Ti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modification of Al-Si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Give structure, properties and applications of Mg casting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effect of alloying elements in Mg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are the properties of Ti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structure, properties and applications of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</w:t>
      </w:r>
      <w:r>
        <w:rPr/>
        <w:t xml:space="preserve"> Ti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are the properties of Al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structure, properties and applications of Al-Mg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Explain solution treatment and kinetics of precipitation in age hardenable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heat treatment of Ti alloy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28:00Z</dcterms:created>
  <dc:creator>EDEP4</dc:creator>
  <dc:description/>
  <dc:language>en-US</dc:language>
  <cp:lastModifiedBy>uedep1</cp:lastModifiedBy>
  <dcterms:modified xsi:type="dcterms:W3CDTF">2003-03-31T07:43:00Z</dcterms:modified>
  <cp:revision>12</cp:revision>
  <dc:subject/>
  <dc:title/>
</cp:coreProperties>
</file>