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4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safety. Explain how the safety of workers insures economic development of an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first degree haz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about the Hazards of Heat Transfer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</w:t>
        <w:tab/>
        <w:t>Discuss about :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a) Float Switches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b) Bubbler type Level Gauges.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bout industrial safety training and educ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in detail about safety and protection measures for flammable and respiratory hazar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List out various PPE's used in a Chemical Process Industry (CP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8.</w:t>
        <w:tab/>
        <w:t>Define Risk and Hazard analysis and describe about Risk analy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about various potential hazards in a chemical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how the services of Consulting Safety Committee are usef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Hazards of Pumps, Compressors and agit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</w:t>
        <w:tab/>
        <w:t>Discuss about :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a) High Level Interlocks.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b) Prevention of Operating Errors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principal safety requirements for floor openings platfor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bout OSHA approved label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Noise Pollution? What are the different noise protection guards used in a Chemical Process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8.</w:t>
        <w:tab/>
        <w:t>What do you mean by Fault Tree Analysis and explain in detail.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in detail about who makes safety in an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solvent tanks location in the plant site considering safety aspect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3.a)</w:t>
        <w:tab/>
        <w:t>Explain the preventive measures to be taken to avoid hazards of chemical reactions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Describe some chemical operations which cause chemical haz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about different Fabrication methods of Pressure Vessel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bout the industrial toxicology and importance of safety train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bout OSHA responsibilities and implementation for respiratory hazar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do you mean by radiation? Discuss the equipment available for radiation protection.</w:t>
      </w:r>
    </w:p>
    <w:p>
      <w:pPr>
        <w:pStyle w:val="Normal"/>
        <w:jc w:val="both"/>
        <w:rPr/>
      </w:pPr>
      <w:r>
        <w:rPr/>
      </w:r>
    </w:p>
    <w:p>
      <w:pPr>
        <w:pStyle w:val="TextBody"/>
        <w:overflowPunct w:val="false"/>
        <w:autoSpaceDE w:val="false"/>
        <w:spacing w:lineRule="auto" w:line="360" w:before="0" w:after="0"/>
        <w:jc w:val="both"/>
        <w:textAlignment w:val="baseline"/>
        <w:rPr>
          <w:bCs/>
        </w:rPr>
      </w:pPr>
      <w:r>
        <w:rPr>
          <w:bCs/>
        </w:rPr>
        <w:t>8.</w:t>
        <w:tab/>
        <w:t>Draw the flow chart for calculating the Dow fire and Explosion Index meth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how safety is dynamic force, both for individual, his employer and society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bout the various factors to be considered for the location of laboratories in an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high pressure and atmospheric reaction that lead to chemical hazar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a few operation that cause clinical hazards and explain them.</w:t>
        <w:tab/>
      </w:r>
    </w:p>
    <w:p>
      <w:pPr>
        <w:pStyle w:val="BodyTextIndent2"/>
        <w:spacing w:lineRule="auto" w:line="240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/>
        <w:ind w:left="720" w:hanging="720"/>
        <w:jc w:val="both"/>
        <w:rPr/>
      </w:pPr>
      <w:r>
        <w:rPr/>
        <w:t>4.a)</w:t>
        <w:tab/>
        <w:t>Discuss the safe operation of a typical unit process considering control of temperature, pressure, level and vacuum controls.</w:t>
        <w:tab/>
        <w:tab/>
        <w:tab/>
        <w:tab/>
      </w:r>
    </w:p>
    <w:p>
      <w:pPr>
        <w:pStyle w:val="BodyTextIndent2"/>
        <w:spacing w:lineRule="auto" w:line="240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design consideration for a safe operation of any chemical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bout product safety and human val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bout selection of respiratory protective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meant by Flash Point, Fire Point and Spontaneous Combustion?</w:t>
      </w:r>
    </w:p>
    <w:p>
      <w:pPr>
        <w:pStyle w:val="Normal"/>
        <w:jc w:val="both"/>
        <w:rPr/>
      </w:pPr>
      <w:r>
        <w:rPr/>
      </w:r>
    </w:p>
    <w:p>
      <w:pPr>
        <w:pStyle w:val="TextBody"/>
        <w:overflowPunct w:val="false"/>
        <w:autoSpaceDE w:val="false"/>
        <w:spacing w:before="0" w:after="0"/>
        <w:ind w:left="720" w:hanging="720"/>
        <w:jc w:val="both"/>
        <w:textAlignment w:val="baseline"/>
        <w:rPr/>
      </w:pPr>
      <w:r>
        <w:rPr>
          <w:bCs/>
        </w:rPr>
        <w:t>8.</w:t>
        <w:tab/>
        <w:t>Differentiate between HAZOP and HAZAN and explain about hazardous and operatable stud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9" w:hanging="912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49:00Z</dcterms:created>
  <dc:creator>uedep1</dc:creator>
  <dc:description/>
  <dc:language>en-US</dc:language>
  <cp:lastModifiedBy>DE</cp:lastModifiedBy>
  <dcterms:modified xsi:type="dcterms:W3CDTF">2003-03-29T07:47:00Z</dcterms:modified>
  <cp:revision>21</cp:revision>
  <dc:subject/>
  <dc:title/>
</cp:coreProperties>
</file>