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11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 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ERGONOMICS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</w:t>
      </w:r>
      <w:r>
        <w:rPr>
          <w:b/>
        </w:rPr>
        <w:t>Bio-Med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List and explain basic Ergonomic requirements for any  product desig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important general considerations for the use of visual display un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are the requirements a control panel has to satisfy to get a good control </w:t>
        <w:tab/>
        <w:t>panel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Briefly explain Man-Machine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operators abilities and limitations with reference to sense orga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different types of Anthropometric dat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functions of a control that determine its location, identification and </w:t>
        <w:tab/>
        <w:t>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hat is muscular fatigue?  How muscle fatigue manifests in physiological </w:t>
        <w:tab/>
        <w:t>respons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ergonomics of manual wheel-chair propul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wheel chair related accidents and injur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efficiency of a wheel chair is dependent on seat heigh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iscuss the anthropometric characteristics to be considered for the design of </w:t>
        <w:tab/>
        <w:t>dental chai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briefly the principle of  contro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ergonomics helps in correct usage of wheel-chai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6:45:00Z</dcterms:created>
  <dc:creator>EDEP3</dc:creator>
  <dc:description/>
  <dc:language>en-US</dc:language>
  <cp:lastModifiedBy>EDEP3</cp:lastModifiedBy>
  <dcterms:modified xsi:type="dcterms:W3CDTF">2003-03-27T08:19:00Z</dcterms:modified>
  <cp:revision>4</cp:revision>
  <dc:subject/>
  <dc:title/>
</cp:coreProperties>
</file>