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EMETRY AND TELECONTROL 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,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Give a brief account of various types of transduc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telemetry? Mention some uses of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working of a synchro-transmitter and receiver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uses of R.F telemetry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working of F.M Gene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working of any photo electric type transduc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fferentiate between analog and digital techniques in tele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electromechanical chopper demod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working of any tele control system using optical metho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dvantages of telemetry in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expression for an AM wave and analyze it for frequency compon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frequency and amplitude of a carrier wave are 1000KHz at 80V supply. It is modulated by an AM signal of 4 KHz producing 50% modulation. Find the upper and lower side frequenc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Photo emissive type transducer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ample of radio telemetry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State of the art-telemetry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ele control using information theor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EMETRY AND TELECONTRO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the working of a synchro transmitter and receiver telemetry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n account of classification of tele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fferentiate between motion balanced and force balanced telemetry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use of RF telemetry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working of a FM gene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lemetry system using time division multiplexing 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working of a ring type demodulator in a telemetry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dvantages of optical fibres for signal 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working of photo emissive type transduc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electronic and mechanical commut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uses of optical telemetr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frequency and amplitude of a carrier wave are 1000KHz at 80V. It is modulated by an AM signal of 4 KHz producing 50% modulation. Find the upper and lower side frequen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Example of land line telemetry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of the art-tele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emi conductor demodu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ample of tele contro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9125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EMETRY AND TELECONTRO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ith a neat sketch describe the working of a force-balance telemetry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n example of optical telemetry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Give an account of classification of telemetry?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transmitter supplies along 10kw to an aerial when unmodulated. Determine the total power when modulated to 4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expression for AM wave and analyze it for frequency compon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n example of photo electric type transducers. Describe its use in tele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meant by signal conditioning? Mention a few advantages of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electronic and mechanical commut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working of a semiconductor demodu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brief account of tele control using information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Illustrate a voltage telemetry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hydraulic and pneumatic tele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Advantages of pulse width modu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ptical fibres for signal 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Example of land line telemetry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ultiplexing and demultiplexing techniques in tele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865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EMETRY AND TELECONTRO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how current is used as a measure of pressure in a current telemetry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telemetry? Mention some uses of i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how telemetry is used for satellite control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of electrical transducers in telemetr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meant by signal conditioning? Mention a few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electronic and mechanical commut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working of a semiconductor demodul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transmitter supplies along 8 kw to an aerial when unmodulated. Determine the total power when modulated to 30%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advantages of photoelectric type transduce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working of a.c. signal condition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uses of RF telemetr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frequency and amplitude of a carrier wave are 1000KHz at 80V. It is modulated by an AM signal of 4 KHz producing 50% modulation. Find the upper and lower side frequenc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Advantages of optical fibres for signal transmis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ele control using information theo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Example of a tele control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rends in fibre-optic device develop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16:00Z</dcterms:created>
  <dc:creator>DE</dc:creator>
  <dc:description/>
  <dc:language>en-US</dc:language>
  <cp:lastModifiedBy>uedep1</cp:lastModifiedBy>
  <dcterms:modified xsi:type="dcterms:W3CDTF">2003-03-29T06:12:00Z</dcterms:modified>
  <cp:revision>14</cp:revision>
  <dc:subject/>
  <dc:title/>
</cp:coreProperties>
</file>