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Draw the Architecture of a DBMS and explain the functionality of each </w:t>
        <w:tab/>
        <w:t>component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in detail “External Merge-Sort”, and also explain how number of runs can </w:t>
        <w:tab/>
        <w:t>be minimized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Give an example of how buffer replacement policies can affect the performance </w:t>
        <w:tab/>
        <w:t>of a join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implementation algorithms for Union and Set-dif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briefly the Entity-Relationship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ultivalued dependencies with on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Deadlock Detection can be do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Multiple-Granularity Lo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fferentiate between Aggregation and Generalization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:</w:t>
      </w:r>
    </w:p>
    <w:p>
      <w:pPr>
        <w:pStyle w:val="Normal"/>
        <w:jc w:val="both"/>
        <w:rPr/>
      </w:pPr>
      <w:r>
        <w:rPr/>
        <w:tab/>
        <w:t>(i) Recoverable schedule  (ii) Consistancy  (iii) Schedule  (iv) Unrepeatable r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 xml:space="preserve">(a) Concurrent execution of Transactions.  (b) Indexes using composite search </w:t>
        <w:tab/>
        <w:t>keys.  (c) Pipelined Eval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 xml:space="preserve">(a) Third Normal Form.  (b) Lock-Based Concurrency Control.  (c) Lossless-Join </w:t>
        <w:tab/>
        <w:t>decom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02:00Z</dcterms:created>
  <dc:creator>EDEP3</dc:creator>
  <dc:description/>
  <dc:language>en-US</dc:language>
  <cp:lastModifiedBy>uedep1</cp:lastModifiedBy>
  <dcterms:modified xsi:type="dcterms:W3CDTF">2003-03-31T07:32:00Z</dcterms:modified>
  <cp:revision>6</cp:revision>
  <dc:subject/>
  <dc:title/>
</cp:coreProperties>
</file>