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, EXAMINATION APRIL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the main features of UNIX operating system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      Explain how the UNIX operating system manages the sharing of resour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</w:t>
        <w:tab/>
        <w:t>Explain the following commands:</w:t>
      </w:r>
    </w:p>
    <w:p>
      <w:pPr>
        <w:pStyle w:val="Normal"/>
        <w:numPr>
          <w:ilvl w:val="0"/>
          <w:numId w:val="4"/>
        </w:numPr>
        <w:rPr/>
      </w:pPr>
      <w:r>
        <w:rPr/>
        <w:t>sort.   b) grep.  c) diff.  d) 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a)   </w:t>
        <w:tab/>
        <w:t xml:space="preserve">Create a file and give only execute permission to your group members and others  </w:t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Create a file and change the ownership, then change its permissions.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  </w:t>
        <w:tab/>
        <w:t xml:space="preserve">Find and delete all files with the word “good”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</w:t>
      </w:r>
      <w:r>
        <w:rPr/>
        <w:t xml:space="preserve">4.a)  </w:t>
        <w:tab/>
        <w:t xml:space="preserve">What are the different numerical operators in bourne shell?                                    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Mention and explain various meta characteristics in UNIX shell.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.a)</w:t>
        <w:tab/>
        <w:t>What is the difference between the use of pipe symbol and redirection symbol?  Give one example for each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ollowing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who| sort</w:t>
        <w:tab/>
      </w:r>
    </w:p>
    <w:p>
      <w:pPr>
        <w:pStyle w:val="Normal"/>
        <w:numPr>
          <w:ilvl w:val="0"/>
          <w:numId w:val="2"/>
        </w:numPr>
        <w:rPr/>
      </w:pPr>
      <w:r>
        <w:rPr/>
        <w:t>ls | wc –l</w:t>
        <w:tab/>
      </w:r>
    </w:p>
    <w:p>
      <w:pPr>
        <w:pStyle w:val="Normal"/>
        <w:numPr>
          <w:ilvl w:val="0"/>
          <w:numId w:val="2"/>
        </w:numPr>
        <w:rPr/>
      </w:pPr>
      <w:r>
        <w:rPr/>
        <w:t>who | wc –l</w:t>
        <w:tab/>
      </w:r>
    </w:p>
    <w:p>
      <w:pPr>
        <w:pStyle w:val="Normal"/>
        <w:numPr>
          <w:ilvl w:val="0"/>
          <w:numId w:val="2"/>
        </w:numPr>
        <w:rPr/>
      </w:pPr>
      <w:r>
        <w:rPr/>
        <w:t>who | grep ma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6.a)</w:t>
        <w:tab/>
        <w:t>Write the general syntax of case statement in shell programming. Discuss with examples.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      What is the “here” document (&lt;&lt;). Give an ex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7.</w:t>
        <w:tab/>
      </w:r>
      <w:r>
        <w:rPr>
          <w:color w:val="000000"/>
        </w:rPr>
        <w:t xml:space="preserve">What is cooperative computing model? What are the special capabilities of </w:t>
        <w:tab/>
        <w:t>windows NT server?</w:t>
      </w:r>
    </w:p>
    <w:p>
      <w:pPr>
        <w:pStyle w:val="Normal"/>
        <w:spacing w:before="280" w:after="280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8.</w:t>
      </w:r>
      <w:r>
        <w:rPr>
          <w:b/>
          <w:bCs/>
        </w:rPr>
        <w:tab/>
      </w:r>
      <w:r>
        <w:rPr>
          <w:color w:val="000000"/>
        </w:rPr>
        <w:t xml:space="preserve">Explain how the Windows NT server manager administrative tool may be used </w:t>
        <w:tab/>
        <w:t>for a verity of high level system management tasks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/>
        <w:t xml:space="preserve">*****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46:00Z</dcterms:created>
  <dc:creator>DE</dc:creator>
  <dc:description/>
  <dc:language>en-US</dc:language>
  <cp:lastModifiedBy>uedep1</cp:lastModifiedBy>
  <dcterms:modified xsi:type="dcterms:W3CDTF">2003-03-31T07:33:00Z</dcterms:modified>
  <cp:revision>5</cp:revision>
  <dc:subject/>
  <dc:title/>
</cp:coreProperties>
</file>