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IO-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B</w:t>
      </w:r>
      <w:r>
        <w:rPr>
          <w:b/>
        </w:rPr>
        <w:t>io-Med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Discuss the detection of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and </w:t>
      </w:r>
      <w:r>
        <w:rPr>
          <w:rFonts w:eastAsia="Symbol" w:cs="Symbol" w:ascii="Symbol" w:hAnsi="Symbol"/>
        </w:rPr>
        <w:t></w:t>
      </w:r>
      <w:r>
        <w:rPr/>
        <w:t xml:space="preserve"> waves of EEG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For a given EEG signal, show how an AR model can be obtained.  Explain with </w:t>
        <w:tab/>
        <w:t>necessary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tinguish between ECG rhythms and EEG rhythms.  Sketch one example of </w:t>
        <w:tab/>
        <w:t>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List the different arrhythmias in ECG signals.  Explain any algorithm for </w:t>
        <w:tab/>
        <w:t>arrhythmia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how noise is eliminated using Least mean square adaptive algorithm for </w:t>
        <w:tab/>
        <w:t>an ECG input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how evoked potential is estimated using Prony’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ECG signal acquisition.  Explain how KL transform is used in ECG data </w:t>
        <w:tab/>
        <w:t>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(i) Modeling of EEG signals.</w:t>
      </w:r>
    </w:p>
    <w:p>
      <w:pPr>
        <w:pStyle w:val="Normal"/>
        <w:jc w:val="both"/>
        <w:rPr/>
      </w:pPr>
      <w:r>
        <w:rPr/>
        <w:tab/>
        <w:t>(ii) ECG pattern recognition.</w:t>
      </w:r>
    </w:p>
    <w:p>
      <w:pPr>
        <w:pStyle w:val="Normal"/>
        <w:jc w:val="both"/>
        <w:rPr/>
      </w:pPr>
      <w:r>
        <w:rPr/>
        <w:tab/>
        <w:t>(iii) S-T segment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38:00Z</dcterms:created>
  <dc:creator>EDEP3</dc:creator>
  <dc:description/>
  <dc:language>en-US</dc:language>
  <cp:lastModifiedBy>EDEP3</cp:lastModifiedBy>
  <dcterms:modified xsi:type="dcterms:W3CDTF">2003-03-31T07:38:00Z</dcterms:modified>
  <cp:revision>4</cp:revision>
  <dc:subject/>
  <dc:title/>
</cp:coreProperties>
</file>