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Explain the operation of Emitter coupled  differential amplifier.  Derive the </w:t>
        <w:tab/>
        <w:t>expression for common mode gain interms of h-paramet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ny two drift compensa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ith neat circuit diagrams, explain the operation of series and shunt voltage </w:t>
        <w:tab/>
        <w:t>regulato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switching mode voltage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Draw the transistor equivalent circuit diagram of SCR and V-I characteristics.  </w:t>
        <w:tab/>
        <w:t>Explain any two applications of i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urn on and turn off methods of SC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how SCR can be used in circuit breaker and over voltage protec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how SCR can be used in oscillating and chopper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Write notes on (a) Dielectric heating</w:t>
        <w:tab/>
        <w:t>(b) Induction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Discuss different application of DIAC and TRI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laborate on Chopper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:</w:t>
      </w:r>
    </w:p>
    <w:p>
      <w:pPr>
        <w:pStyle w:val="Normal"/>
        <w:jc w:val="both"/>
        <w:rPr/>
      </w:pPr>
      <w:r>
        <w:rPr/>
        <w:tab/>
        <w:t>(i) Ultrasonic Generators</w:t>
      </w:r>
    </w:p>
    <w:p>
      <w:pPr>
        <w:pStyle w:val="Normal"/>
        <w:jc w:val="both"/>
        <w:rPr/>
      </w:pPr>
      <w:r>
        <w:rPr/>
        <w:tab/>
        <w:t>(ii) Any two electronic welding controls.</w:t>
      </w:r>
    </w:p>
    <w:p>
      <w:pPr>
        <w:pStyle w:val="Normal"/>
        <w:jc w:val="both"/>
        <w:rPr/>
      </w:pPr>
      <w:r>
        <w:rPr/>
        <w:tab/>
        <w:t>(iii) Monolithic voltage regulato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What is drift problem in d.c. amplifiers?  Discuss different methods that can be </w:t>
        <w:tab/>
        <w:t xml:space="preserve">used to compensate it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raw the circuit diagram of emitter coupled differential amplifier and explain its </w:t>
        <w:tab/>
        <w:t>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rite notes on monolithic voltage regulators (fixed and variable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operation of switching mode voltage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how SCR can be used in half wave and full wave rectific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how SCR can be used in parallel i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different applications of DIAC and TRI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how field excitation can be provided for DC motors and generators by </w:t>
        <w:tab/>
        <w:t>controlled rectifiers.  Write notes on automatic speed regulation of DC moto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about conver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(a) series and short type regulators.</w:t>
        <w:tab/>
        <w:t>(b) Servo voltage Stabili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.</w:t>
      </w:r>
    </w:p>
    <w:p>
      <w:pPr>
        <w:pStyle w:val="Normal"/>
        <w:jc w:val="both"/>
        <w:rPr/>
      </w:pPr>
      <w:r>
        <w:rPr/>
        <w:tab/>
        <w:t>(i)</w:t>
        <w:tab/>
        <w:t>CMRR</w:t>
      </w:r>
    </w:p>
    <w:p>
      <w:pPr>
        <w:pStyle w:val="Normal"/>
        <w:jc w:val="both"/>
        <w:rPr/>
      </w:pPr>
      <w:r>
        <w:rPr/>
        <w:tab/>
        <w:t>(ii)</w:t>
        <w:tab/>
        <w:t>Dielectric heat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ming circu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Find the Common Mode Rejection ratio of emitter coupled differential amplifier </w:t>
        <w:tab/>
        <w:t>in h-parameters.  Discuss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notes on series , shunt and switching mode voltage reg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operation of SCR.  Discuss its triggering on and off methods.  Explain </w:t>
        <w:tab/>
        <w:t>how can it be used in rect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how SCR can be used in circuit breaker, overload protection and parallel </w:t>
        <w:tab/>
        <w:t>i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notes on (a) Induction heating</w:t>
        <w:tab/>
        <w:tab/>
        <w:t>(b) Timing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notes on Chopp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Servo Voltage Stabilizer and monolithic voltage regulators (fixed and </w:t>
        <w:tab/>
        <w:t>variab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:</w:t>
      </w:r>
    </w:p>
    <w:p>
      <w:pPr>
        <w:pStyle w:val="Normal"/>
        <w:jc w:val="both"/>
        <w:rPr/>
      </w:pPr>
      <w:r>
        <w:rPr/>
        <w:tab/>
        <w:t>(i)</w:t>
        <w:tab/>
        <w:t>DC amplifiers.</w:t>
      </w:r>
    </w:p>
    <w:p>
      <w:pPr>
        <w:pStyle w:val="Normal"/>
        <w:jc w:val="both"/>
        <w:rPr/>
      </w:pPr>
      <w:r>
        <w:rPr/>
        <w:tab/>
        <w:t>(ii)</w:t>
        <w:tab/>
        <w:t>Ultrasonic generator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electric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Explain the significance of CMRR in differential amplifier.  For a differential </w:t>
        <w:tab/>
        <w:t xml:space="preserve">amplifier, two sets of input signals are applied as follows. </w:t>
      </w:r>
    </w:p>
    <w:p>
      <w:pPr>
        <w:pStyle w:val="Normal"/>
        <w:jc w:val="both"/>
        <w:rPr/>
      </w:pPr>
      <w:r>
        <w:rPr/>
        <w:tab/>
        <w:t xml:space="preserve">First set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 xml:space="preserve">v and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 = -50</w:t>
      </w:r>
      <w:r>
        <w:rPr>
          <w:rFonts w:eastAsia="Symbol" w:cs="Symbol" w:ascii="Symbol" w:hAnsi="Symbol"/>
        </w:rPr>
        <w:t></w:t>
      </w:r>
      <w:r>
        <w:rPr/>
        <w:t>v.</w:t>
      </w:r>
    </w:p>
    <w:p>
      <w:pPr>
        <w:pStyle w:val="Normal"/>
        <w:jc w:val="both"/>
        <w:rPr/>
      </w:pPr>
      <w:r>
        <w:rPr/>
        <w:tab/>
        <w:t xml:space="preserve">Second set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 = 1050</w:t>
      </w:r>
      <w:r>
        <w:rPr>
          <w:rFonts w:eastAsia="Symbol" w:cs="Symbol" w:ascii="Symbol" w:hAnsi="Symbol"/>
        </w:rPr>
        <w:t></w:t>
      </w:r>
      <w:r>
        <w:rPr/>
        <w:t xml:space="preserve">v and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 = 950</w:t>
      </w:r>
      <w:r>
        <w:rPr>
          <w:rFonts w:eastAsia="Symbol" w:cs="Symbol" w:ascii="Symbol" w:hAnsi="Symbol"/>
        </w:rPr>
        <w:t></w:t>
      </w:r>
      <w:r>
        <w:rPr/>
        <w:t xml:space="preserve">v of CMRR is 100, calculate the percentage </w:t>
        <w:tab/>
        <w:t xml:space="preserve">difference in output voltage obtained for the two sets of input signals.  Repeat the </w:t>
        <w:tab/>
        <w:t>same if CMRR is 10,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operation of emitter coupled differential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ith neat circuit diagrams, explain switching mode voltage regulator and </w:t>
        <w:tab/>
        <w:t>monolithic voltage regulators (fixed and variabl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iscuss the triggering ON and OFF methods of SC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ny two applications of DI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notes on Chopper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 (a) Electronic welding controls</w:t>
        <w:tab/>
        <w:t>(b) Timing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notes on conver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how SCR can be used in overload protection and rect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</w:t>
      </w:r>
    </w:p>
    <w:p>
      <w:pPr>
        <w:pStyle w:val="Normal"/>
        <w:jc w:val="both"/>
        <w:rPr/>
      </w:pPr>
      <w:r>
        <w:rPr/>
        <w:tab/>
        <w:t>(i) Ultrasonic generators.</w:t>
      </w:r>
    </w:p>
    <w:p>
      <w:pPr>
        <w:pStyle w:val="Normal"/>
        <w:jc w:val="both"/>
        <w:rPr/>
      </w:pPr>
      <w:r>
        <w:rPr/>
        <w:tab/>
        <w:t>(ii) Induction Heating.</w:t>
      </w:r>
    </w:p>
    <w:p>
      <w:pPr>
        <w:pStyle w:val="Normal"/>
        <w:jc w:val="both"/>
        <w:rPr/>
      </w:pPr>
      <w:r>
        <w:rPr/>
        <w:tab/>
        <w:t>(iii) DC amplifi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31:00Z</dcterms:created>
  <dc:creator>EDEP4</dc:creator>
  <dc:description/>
  <dc:language>en-US</dc:language>
  <cp:lastModifiedBy>DE</cp:lastModifiedBy>
  <dcterms:modified xsi:type="dcterms:W3CDTF">2003-03-31T09:18:00Z</dcterms:modified>
  <cp:revision>18</cp:revision>
  <dc:subject/>
  <dc:title/>
</cp:coreProperties>
</file>