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4208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safety. Explain how the safety of workers insures economic development of a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first degree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about the Hazards of Heat Transfer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a) Float Switches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b) Bubbler type Level Gauges.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bout industrial safety training and educ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about safety and protection measures for flammable and respiratory hazar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List out various PPE's used in a Chemical Process Industry (CP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Risk and Hazard analysis and describe about Risk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57:00Z</dcterms:created>
  <dc:creator>DE</dc:creator>
  <dc:description/>
  <dc:language>en-US</dc:language>
  <cp:lastModifiedBy>DE</cp:lastModifiedBy>
  <dcterms:modified xsi:type="dcterms:W3CDTF">2003-03-26T06:58:00Z</dcterms:modified>
  <cp:revision>3</cp:revision>
  <dc:subject/>
  <dc:title/>
</cp:coreProperties>
</file>