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CERAMICS AND COMPOSITE MATERIAL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Metallurgy and Material Technology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structure, properties and applications of crystalline ceramic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echanical behaviour of ceramic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characteristics of refractories and insulating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rocessing of cement and cement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Briefly write on any four of the following materials:</w:t>
      </w:r>
    </w:p>
    <w:p>
      <w:pPr>
        <w:pStyle w:val="Normal"/>
        <w:jc w:val="both"/>
        <w:rPr/>
      </w:pPr>
      <w:r>
        <w:rPr/>
        <w:tab/>
        <w:t>(a) Earth ware  (b) china   (c) porcelain  (d) abrasives  (e)  glass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processing and sintering of ceramic components with a flow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short notes on any two of the following: (i) extrusion  (ii) hot pressing  (iii) slip 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Give classification of composite materials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ethods for producing dispersion strengthened composite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manufacturing of cermets and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processing of ceramic matrix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roles of fibers and matrix?  What is the effect of fiber orientation on properties FRP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production of fiber reinforced metals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processing of fiber reinforced plastics and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mechanical behaviour of fiber reinforced compo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20:00Z</dcterms:created>
  <dc:creator>uedep5</dc:creator>
  <dc:description/>
  <dc:language>en-US</dc:language>
  <cp:lastModifiedBy>DE</cp:lastModifiedBy>
  <dcterms:modified xsi:type="dcterms:W3CDTF">2003-03-29T08:41:00Z</dcterms:modified>
  <cp:revision>8</cp:revision>
  <dc:subject/>
  <dc:title/>
</cp:coreProperties>
</file>