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</w:rPr>
        <w:t>Code No.4210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-B.Tech. II-Semester Examination April, 2003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anatomy of Robot and explain the important parts of a robot with a 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simov’s laws of robotics and how do you specify a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tactile and non-tactile sensors. Give examples of each ty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obot vision? Explain two vision sensors used to take image of an obje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select a drive for a given robot? Explain the various factors being consider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sketch principle of working of a harmonic dr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an intelligent robot syste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robot grippers based on the following mechanisms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lider crank mechanism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otary actu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Obtain the Jacobian matrix of the manipulator shown below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2353310" cy="1475740"/>
            <wp:effectExtent l="0" t="0" r="0" b="0"/>
            <wp:docPr id="2" name="_x00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differences between lead through programming and walk through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off-line programming? Name four of the well known off-line programm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robotic work cell? Explain the design considerations of a robotic ce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on-manufacturing areas of application of industrial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Fibre optic sensors   (b) Selection of robots</w:t>
        <w:tab/>
        <w:t>(c) Dynamic stabilization of robot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9:00Z</dcterms:created>
  <dc:creator>DE</dc:creator>
  <dc:description/>
  <dc:language>en-US</dc:language>
  <cp:lastModifiedBy>DE</cp:lastModifiedBy>
  <dcterms:modified xsi:type="dcterms:W3CDTF">2003-03-31T09:44:00Z</dcterms:modified>
  <cp:revision>5</cp:revision>
  <dc:subject/>
  <dc:title/>
</cp:coreProperties>
</file>