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neural networks</w:t>
      </w:r>
    </w:p>
    <w:p>
      <w:pPr>
        <w:pStyle w:val="Normal"/>
        <w:jc w:val="center"/>
        <w:rPr/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1.a)</w:t>
        <w:tab/>
        <w:t>Explain the terms cell body, axon, synapse dendrite and neuron with reference to a   biological neural net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objectives training a neural network? Differentiate between supervised and unsupervised training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y a single layer of perceptron cannot be used to solve linearly inseparable problems? Explain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by geometrical arguments that a 3-layer perceptron can solve an exclusive-OR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counter propagation network? Give the feed forward and full counter propagation network structur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the procedure of training Kohonen and Grossberg layers of CP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recognition phases of ART classification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What are the different phases of operation of ART syste3m and describe ART training phas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a)</w:t>
        <w:tab/>
        <w:t>Give the structure of a feedback neural network and how the stability of this network is established?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Describe the procedure to produce a Analog-to-Digital counter using recurrent network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6.a)</w:t>
        <w:tab/>
        <w:t>What are the three different neural network architectures? What are the basic differences among them?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Describe the steps involved in error backpropagation learning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.a)</w:t>
        <w:tab/>
        <w:t>Differentiate between feed forward CPN and full CPN. How CPN is useful for data compression?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/>
        <w:t>Describe the processes of storage of patterns by an ART training session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a)</w:t>
        <w:tab/>
        <w:t>Give the summary of learning methods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Compare and contrast Biological neural network and a computer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^^^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4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neural networks</w:t>
      </w:r>
    </w:p>
    <w:p>
      <w:pPr>
        <w:pStyle w:val="Normal"/>
        <w:jc w:val="center"/>
        <w:rPr/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the features of biological Neutral Networks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What are the three different neutral network architectures? What are the basic   differences among them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a perceptron neutron and give its limi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linearly separable problem? Give an example. Example how to over go with this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training process of Kohonen layer.</w:t>
      </w:r>
    </w:p>
    <w:p>
      <w:pPr>
        <w:pStyle w:val="BodyTextIndent2"/>
        <w:spacing w:lineRule="auto" w:line="240"/>
        <w:ind w:left="720" w:hanging="540"/>
        <w:rPr/>
      </w:pPr>
      <w:r>
        <w:rPr/>
        <w:t>b)</w:t>
        <w:tab/>
        <w:t>What are the two layers of counter propagation network (CPN)? How are the two layers of CPN trained.</w:t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two layers of ART for binary pattern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 </w:t>
      </w:r>
      <w:r>
        <w:rPr/>
        <w:t>Describe the search phase of ART classificatio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a)</w:t>
        <w:tab/>
        <w:t>Give the structures of a single layer recurrent network. What is the state of this   network?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Differentiate between Hop field nets and Boltzmann machine.</w:t>
      </w:r>
    </w:p>
    <w:p>
      <w:pPr>
        <w:pStyle w:val="TextBodyIndent"/>
        <w:ind w:left="12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6.a)</w:t>
        <w:tab/>
        <w:t>What is a artificial neural network? Describe the terminology of ANN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 xml:space="preserve">   </w:t>
      </w:r>
      <w:r>
        <w:rPr/>
        <w:t>Describe algorithm, based on Delta rule, for training perceptron.</w:t>
      </w:r>
    </w:p>
    <w:p>
      <w:pPr>
        <w:pStyle w:val="TextBodyIndent"/>
        <w:ind w:left="30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.a)</w:t>
        <w:tab/>
        <w:t>Give the structure of a full counter propagation network. How does it differ from feed forward CPN?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Describe the processes of storage of patterns by an ART training session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a)</w:t>
        <w:tab/>
        <w:t>Give performance analysis of Hop field network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Describe, with the help of suitable flow, training a weight in the output layer in the reverse pass of a error back propagation algorithm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ind w:left="300" w:hanging="0"/>
        <w:jc w:val="center"/>
        <w:rPr/>
      </w:pPr>
      <w:r>
        <w:rPr/>
        <w:t>^^^</w:t>
      </w:r>
    </w:p>
    <w:p>
      <w:pPr>
        <w:pStyle w:val="TextBodyIndent"/>
        <w:ind w:left="30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4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neural networks</w:t>
      </w:r>
    </w:p>
    <w:p>
      <w:pPr>
        <w:pStyle w:val="Normal"/>
        <w:jc w:val="center"/>
        <w:rPr/>
      </w:pPr>
      <w:r>
        <w:rPr>
          <w:b/>
        </w:rPr>
        <w:t>(Electronics and Computer Engineering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 xml:space="preserve">1.a) </w:t>
        <w:tab/>
        <w:t>Describe some of the properties of single Neur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Neuron? Why are Neurons so slow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briefly the operation of a biological neural network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Rosneblatt’s perception model of an artificial neuro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tinguish between linearly separable and linearly unseparable problems. Give examples for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counter propagation network?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Give the structure of a feedforward counter propagation network. Give its normal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the structure of a Adaptive Resonance Theory (ART) network and explain the operation of ART for binary pattern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scribe the comparison phases of ART classificatio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a)</w:t>
        <w:tab/>
        <w:t>Differentiate between recurrent and non-recurrent neutral networks. Give the memory-based approach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tructure of a Hopfield network. What is the advantage of associated memory based approac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objectives of training neural networks? Describe different processes used for trai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different categories of learning. Under which category does perceptron-learning com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two methods of training Kohonen layer and differentiate between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discrete time learning simulation of an example ART 1 machine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how recurrent network solve a traveling salesman problem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540"/>
        <w:jc w:val="both"/>
        <w:rPr/>
      </w:pPr>
      <w:r>
        <w:rPr/>
        <w:t>Describe the process of training a weight in a hidden layer using error back  propagation algorithm.</w:t>
      </w:r>
    </w:p>
    <w:p>
      <w:pPr>
        <w:pStyle w:val="Normal"/>
        <w:ind w:left="180" w:hanging="0"/>
        <w:jc w:val="center"/>
        <w:rPr/>
      </w:pPr>
      <w:r>
        <w:rPr/>
        <w:t>^^^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: 4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aps/>
        </w:rPr>
      </w:pPr>
      <w:r>
        <w:rPr>
          <w:caps/>
        </w:rPr>
        <w:t>neural networks</w:t>
      </w:r>
    </w:p>
    <w:p>
      <w:pPr>
        <w:pStyle w:val="Normal"/>
        <w:jc w:val="center"/>
        <w:rPr/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Compare the performance of computer biological neural network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fferentiate among the three following neural network architectures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ab/>
        <w:t xml:space="preserve">    (i) Single Layer </w:t>
        <w:tab/>
        <w:t xml:space="preserve">   (ii) Multi Layer</w:t>
        <w:tab/>
        <w:t xml:space="preserve"> and   (iii) Recurrent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2.a) </w:t>
        <w:tab/>
        <w:t>What is perceptron? Can a single layer perceptron simulate a simple exclusive OR function? Substitute your answer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Describe the methods used to obtain two layer neural networks from singly layer network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a)</w:t>
        <w:tab/>
        <w:t>Give the feedforward counter propagation network. Describe the normal operation of its two layers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escribe the role of Kohonen layer in CPN? How is it trained?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.a)</w:t>
        <w:tab/>
        <w:t>Describe, briefly, the 3 major phases of ART classification processes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Describe the performance issues of ART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a)</w:t>
        <w:tab/>
        <w:t>Give the structure of a Hopfield network and describe the networks operations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Describe the Boltzmann machine technique for training generalized network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6.a)</w:t>
        <w:tab/>
        <w:t>Why artificial neural networks? Give their characteristics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Give the basic learning laws. What is the difference between learning equation and learning law?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.a)</w:t>
        <w:tab/>
        <w:t>Give the structure of a feed forward CPN and give its applications.</w:t>
      </w:r>
    </w:p>
    <w:p>
      <w:pPr>
        <w:pStyle w:val="TextBodyIndent"/>
        <w:numPr>
          <w:ilvl w:val="0"/>
          <w:numId w:val="16"/>
        </w:numPr>
        <w:jc w:val="both"/>
        <w:rPr/>
      </w:pPr>
      <w:r>
        <w:rPr/>
        <w:t>Describe the characteristics and performance issues of ART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a)</w:t>
        <w:tab/>
        <w:t xml:space="preserve">Give the Bidirection associated memory and distinguish between </w:t>
      </w:r>
    </w:p>
    <w:p>
      <w:pPr>
        <w:pStyle w:val="TextBodyIndent"/>
        <w:jc w:val="both"/>
        <w:rPr/>
      </w:pPr>
      <w:r>
        <w:rPr/>
        <w:tab/>
        <w:t>(i) Adaptive BAM   (ii) Competitive BAM and   (iii) Continuous BAM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What are the criteria used to compare the performance of biological neural network with that of computer brain.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^^^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52:00Z</dcterms:created>
  <dc:creator>de</dc:creator>
  <dc:description/>
  <dc:language>en-US</dc:language>
  <cp:lastModifiedBy>uedep1</cp:lastModifiedBy>
  <dcterms:modified xsi:type="dcterms:W3CDTF">2003-03-31T07:30:00Z</dcterms:modified>
  <cp:revision>17</cp:revision>
  <dc:subject/>
  <dc:title/>
</cp:coreProperties>
</file>