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5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37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NETWORKING WITH 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in brief why Java is so important to the Interne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byte cod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various special characters available in Java? Explain their purpose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constructor? Explain the use of constructor with a small Java pro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are the various access specifiers available in Java? Explain the purpose of access specifiers with exampl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various uses of super class? Explain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use of object class defined by Java? What are the methods defined in the object class? Explain the purpose of each method defined in object cla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Present a detailed note on Java pack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detailed note on how exceptions are handled in Java using try, catch, throw, throws and fina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 detailed note on how Input/Output (I/O) is handled in Java. Explain also how to read and write files in Jav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Present a note on Java utility classes (Java.util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brief note on HTT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E-mail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Telne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Java.net pack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5:39:00Z</dcterms:created>
  <dc:creator>DE</dc:creator>
  <dc:description/>
  <dc:language>en-US</dc:language>
  <cp:lastModifiedBy>uedep1</cp:lastModifiedBy>
  <dcterms:modified xsi:type="dcterms:W3CDTF">2003-03-31T07:35:00Z</dcterms:modified>
  <cp:revision>6</cp:revision>
  <dc:subject/>
  <dc:title/>
</cp:coreProperties>
</file>