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SYSTEM RELIABILITY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Explain the concept of continuous and discrete random variables with one </w:t>
        <w:tab/>
        <w:t>example for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inomial and Poisson distribu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ilure time distributions of components using bath-tub cur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method of calculation of reliability of series systems and parallel </w:t>
        <w:tab/>
        <w:t>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concept of cut-sets and tie-se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the reliability of the bridge network using the minimal cuts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352165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state space method of system reliability eval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wo state Morkov process for the calculation of steady state proba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frequency and dura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generation system consists of two units of capacities 20 MW and 30 MW with </w:t>
        <w:tab/>
        <w:t xml:space="preserve">forced outage rates 0.1 and 0.05/day respectively.  If the mean time to repair of </w:t>
        <w:tab/>
        <w:t xml:space="preserve">either unit is 20 days, calculate the probability and frequency of failure of the </w:t>
        <w:tab/>
        <w:t>system if it has to deliver a steady load of 25 M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loss of load probability and loss of energy prob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margin state?  How the frequency of occurrence of a cumulative margin </w:t>
        <w:tab/>
        <w:t>state is calcul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/>
      </w:pPr>
      <w:r>
        <w:rPr>
          <w:b/>
        </w:rPr>
        <w:t>Code No:420257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What are the assumptions made in interconnected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state space diagram of two interconnected systems with limited tie-line </w:t>
        <w:tab/>
        <w:t>capa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Give the state space diagram of two components A and B with switching after </w:t>
        <w:tab/>
        <w:t>fault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weighted average rat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07:00Z</dcterms:created>
  <dc:creator>DE</dc:creator>
  <dc:description/>
  <dc:language>en-US</dc:language>
  <cp:lastModifiedBy>uedep1</cp:lastModifiedBy>
  <dcterms:modified xsi:type="dcterms:W3CDTF">2003-03-28T08:08:00Z</dcterms:modified>
  <cp:revision>5</cp:revision>
  <dc:subject/>
  <dc:title/>
</cp:coreProperties>
</file>