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 AND AUTOMATION</w:t>
      </w:r>
    </w:p>
    <w:p>
      <w:pPr>
        <w:pStyle w:val="Normal"/>
        <w:jc w:val="center"/>
        <w:rPr/>
      </w:pPr>
      <w:r>
        <w:rPr>
          <w:b/>
        </w:rPr>
        <w:t>(Common to Electronics and Instrumentation Engineering and 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terms Resolution, Accuracy, Repeatability, Payload and work volume of an industrial robo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ifferent types of manipulator configurations with neat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Sketch and explain a pneumatic circuit to control different motions of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Cylindrical robot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Cartesian robo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haracteristics of various electrical drives used for the rob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intelligent robot? How does it differ from an ordinary robo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robot vision? What are the types of vision sensors used to take the image of an objec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e different types of grippers used in industrial robo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the following sensors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Tactile sensors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Rank sens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known as inverse kinematics problem? Explain how to solve simple inverse kinematics problem related to 6.d.o.f. robo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the necessary steps required for solution of inverse kinematic problem using hill climbing techniq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advantages of off line programming languages of robots over other teaching metho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aning of the following commands:</w:t>
      </w:r>
    </w:p>
    <w:p>
      <w:pPr>
        <w:pStyle w:val="Normal"/>
        <w:ind w:left="720" w:hanging="720"/>
        <w:jc w:val="both"/>
        <w:rPr/>
      </w:pPr>
      <w:r>
        <w:rPr/>
        <w:tab/>
        <w:t>i)  APPROACH</w:t>
        <w:tab/>
        <w:t>(ii)  DEPART</w:t>
        <w:tab/>
        <w:tab/>
        <w:t>(iii)  SPEEDX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economic analysis as applied to industrial robo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y is it that a robot used for die-casting application cannot be used for we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Hill climbing techniqu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considerations of gripp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simov’s laws of robotics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 AND AUTOMATION</w:t>
      </w:r>
    </w:p>
    <w:p>
      <w:pPr>
        <w:pStyle w:val="Normal"/>
        <w:jc w:val="center"/>
        <w:rPr/>
      </w:pPr>
      <w:r>
        <w:rPr>
          <w:b/>
        </w:rPr>
        <w:t>(Common to Electronics and Instrumentation Engineering and 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anatomy of Robot and explain the important parts of a robot with a 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simov’s laws of robotics and how do you specify a robo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tactile and non-tactile sensors. Give examples of each typ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robot vision? Explain two vision sensors used to take image of an objec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do you select a drive for a given robot? Explain the various factors being consider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 neat sketch principle of working of a harmonic dri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block diagram of an intelligent robot system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robot grippers based on the following mechanisms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Slider crank mechanism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Rotary actu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Obtain the Jacobian matrix of the manipulator shown below</w:t>
      </w:r>
    </w:p>
    <w:p>
      <w:pPr>
        <w:pStyle w:val="Normal"/>
        <w:ind w:left="720" w:firstLine="720"/>
        <w:jc w:val="both"/>
        <w:rPr/>
      </w:pPr>
      <w:r>
        <w:rPr/>
        <w:drawing>
          <wp:inline distT="0" distB="0" distL="0" distR="0">
            <wp:extent cx="2352675" cy="1476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tate differences between lead through programming and walk through programm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and disadvantages of off-line programming? Name four of the well known off-line programming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robotic work cell? Explain the design considerations of a robotic cel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non-manufacturing areas of application of industrial rob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Fibre optic sensors   (b) Selection of robots</w:t>
        <w:tab/>
        <w:t>(c) Dynamic stabilization of robots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 AND AUTOMATION</w:t>
      </w:r>
    </w:p>
    <w:p>
      <w:pPr>
        <w:pStyle w:val="Normal"/>
        <w:jc w:val="center"/>
        <w:rPr/>
      </w:pPr>
      <w:r>
        <w:rPr>
          <w:b/>
        </w:rPr>
        <w:t>(Common to Electronics and Instrumentation Engineering and 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with neat sketches five important robot configur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terms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Accuracy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Degree of freedom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Repeatability</w:t>
      </w:r>
    </w:p>
    <w:p>
      <w:pPr>
        <w:pStyle w:val="Normal"/>
        <w:ind w:left="720" w:hanging="720"/>
        <w:jc w:val="both"/>
        <w:rPr/>
      </w:pPr>
      <w:r>
        <w:rPr/>
        <w:tab/>
        <w:t>iv)</w:t>
        <w:tab/>
        <w:t>Speed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types of hydraulic actuators used in robotics? Explain their characterist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stepping motors with dc servomotors as robot dri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Explain the following sensors used in robots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Range sensor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Proximity sensor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you sense the positional accuracy of a robot? What is the suitable type of sensors to measure the position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ree different types of mechanical grippers used in industrial robo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mechanical grippers with other types of grippers used in rob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characteristics of the solution to the inverse kinematic probl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ontinuous path trajectory planning of a 6-axes robo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Classify various teaching methods of robot and explain briefly each of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statements in a robot programming language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WAIT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OPEN I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DEPART X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robot cell? Discuss popular robotic cell layou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numerate the non-manufacturing areas where industrial robots are expected to be us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Homogeneous transformation</w:t>
        <w:tab/>
        <w:tab/>
        <w:t xml:space="preserve">(b)  </w:t>
        <w:tab/>
        <w:t>Hill climbing techniqu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Fibre optic and tectile sensors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 AND AUTOMATION</w:t>
      </w:r>
    </w:p>
    <w:p>
      <w:pPr>
        <w:pStyle w:val="Normal"/>
        <w:jc w:val="center"/>
        <w:rPr/>
      </w:pPr>
      <w:r>
        <w:rPr>
          <w:b/>
        </w:rPr>
        <w:t>(Common to Electronics and Instrumentation Engineering and 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‘human form’ robots? And state 3-laws of Asimov on robo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6-degree freedom robot and state important parts and their fun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How do you determine the HP of motor and gearing ratio for weist joint of an articulated robot having 1kg pay load. Explain the procedure on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 neat sketch the principle of working of an harmonic dri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machine vision? Explain the techniques of image process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working of the following sensors used in robots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Range sensor</w:t>
        <w:tab/>
        <w:tab/>
        <w:t xml:space="preserve">(ii) </w:t>
        <w:tab/>
        <w:t>Proximity sensor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Tactile sensor</w:t>
        <w:tab/>
        <w:tab/>
        <w:t xml:space="preserve">(iii) </w:t>
        <w:tab/>
        <w:t>Magnetic sens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the following terms and compare their characteristics:</w:t>
      </w:r>
    </w:p>
    <w:p>
      <w:pPr>
        <w:pStyle w:val="Normal"/>
        <w:ind w:left="720" w:hanging="720"/>
        <w:jc w:val="both"/>
        <w:rPr/>
      </w:pPr>
      <w:r>
        <w:rPr/>
        <w:tab/>
        <w:t>i)   End effector</w:t>
        <w:tab/>
        <w:t>(ii)  Gripper</w:t>
        <w:tab/>
        <w:tab/>
        <w:t>(iii)</w:t>
        <w:tab/>
        <w:t>Tool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nd explain the servo controlled robotic system and how is it different from feed forward serv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geometry based direct kinematic analysis of articulated robo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homogenous transformation (HT) of coordinates? Write H.T matrices for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Translation in 3D space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Rotation in 3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robot software and what are the important points to be considered for robot softwar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lassify various teaching methods of robot and briefly discuss about each of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How do you select robots for each of the following operations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Machine loading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Inspection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Welding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actors to be considered in the design of the work ce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Mobile robot</w:t>
        <w:tab/>
        <w:tab/>
        <w:t>(b) Jacobian matrix</w:t>
        <w:tab/>
        <w:t>(c) Dynamic stabilization of rob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0:46:00Z</dcterms:created>
  <dc:creator>DE</dc:creator>
  <dc:description/>
  <dc:language>en-US</dc:language>
  <cp:lastModifiedBy>uedep1</cp:lastModifiedBy>
  <dcterms:modified xsi:type="dcterms:W3CDTF">2003-03-31T07:17:00Z</dcterms:modified>
  <cp:revision>24</cp:revision>
  <dc:subject/>
  <dc:title/>
</cp:coreProperties>
</file>