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 B. 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DESIGN OF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ote:</w:t>
      </w:r>
      <w:r>
        <w:rPr>
          <w:b/>
        </w:rPr>
        <w:t xml:space="preserve"> </w:t>
        <w:tab/>
        <w:t>1)Answer any Five questions.</w:t>
      </w:r>
    </w:p>
    <w:p>
      <w:pPr>
        <w:pStyle w:val="Normal"/>
        <w:rPr>
          <w:b/>
          <w:b/>
        </w:rPr>
      </w:pPr>
      <w:r>
        <w:rPr>
          <w:b/>
        </w:rPr>
        <w:tab/>
        <w:t>2)All questions carry equal marks.</w:t>
      </w:r>
    </w:p>
    <w:p>
      <w:pPr>
        <w:pStyle w:val="Normal"/>
        <w:rPr/>
      </w:pPr>
      <w:r>
        <w:rPr>
          <w:b/>
        </w:rPr>
        <w:tab/>
        <w:t>3)Indicate the use of computer in answering the following questions.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How do you decompose the state space model and what are the merits and </w:t>
        <w:tab/>
        <w:t>demerits of 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observability of the system given below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  <w:t xml:space="preserve">   X  +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 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41</m:t>
            </m:r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For the system shown in the following figure 1.0, choose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/>
        <w:t xml:space="preserve">(t) and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/>
        <w:t xml:space="preserve">(t) as state </w:t>
        <w:tab/>
        <w:t xml:space="preserve">variables and write down the state equations satisfied by them.  Bring these </w:t>
        <w:tab/>
        <w:t>equations in the vector – matrix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234180" cy="1028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28" t="11231" r="6246" b="17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Fig.1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decoupling zeros?  Explain in detail with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a)</w:t>
        <w:tab/>
        <w:t>Explain how the stability of the system is obtained from inverse Nyquist diagram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Sketch the inverse Nyquist plot of a feedback system characterized by the open </w:t>
        <w:tab/>
        <w:t xml:space="preserve">loop transfer function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ab/>
        <w:t xml:space="preserve">Hence find the value of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for K = 1.  By what factor should the gain K be </w:t>
        <w:tab/>
        <w:t xml:space="preserve">changed so that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is 1.4?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21302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A unity feedback system is characterized by the open loop transfer function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 xml:space="preserve">Design a cascade compensator that will give approximately 15% over shoot to R </w:t>
        <w:tab/>
        <w:t>step input, while settling time is decreased by a factor of 2.5 and K</w:t>
      </w:r>
      <w:r>
        <w:rPr>
          <w:rFonts w:eastAsia="Symbol" w:cs="Symbol" w:ascii="Symbol" w:hAnsi="Symbol"/>
        </w:rPr>
        <w:t></w:t>
      </w:r>
      <w:r>
        <w:rPr/>
        <w:t xml:space="preserve">7,20.  With </w:t>
        <w:tab/>
        <w:t>the help of Inverse Nyquis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Root loci method of design with that of Nyquist diagram techniq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root sensitivity of the complex roots of the system of the system </w:t>
        <w:tab/>
        <w:t xml:space="preserve">shown in fig. 2.0 below to variations in derivative feedback constant </w:t>
      </w:r>
      <w:r>
        <w:rPr>
          <w:rFonts w:eastAsia="Symbol" w:cs="Symbol" w:ascii="Symbol" w:hAnsi="Symbol"/>
        </w:rPr>
        <w:t></w:t>
      </w:r>
      <w:r>
        <w:rPr/>
        <w:t>-0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314065" cy="1334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06" t="8923" r="14577" b="1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Fig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Non-linear spring characteristic can be approximated by two piece-wise linear </w:t>
        <w:tab/>
        <w:t>gains as shown in fig. 3.0 (K</w:t>
      </w:r>
      <w:r>
        <w:rPr>
          <w:vertAlign w:val="subscript"/>
        </w:rPr>
        <w:t>27</w:t>
      </w:r>
      <w:r>
        <w:rPr/>
        <w:t>K</w:t>
      </w:r>
      <w:r>
        <w:rPr>
          <w:vertAlign w:val="subscript"/>
        </w:rPr>
        <w:t>1</w:t>
      </w:r>
      <w:r>
        <w:rPr/>
        <w:t xml:space="preserve"> for hard spring, K</w:t>
      </w:r>
      <w:r>
        <w:rPr>
          <w:vertAlign w:val="subscript"/>
        </w:rPr>
        <w:t>2</w:t>
      </w:r>
      <w:r>
        <w:rPr/>
        <w:t>&lt;K</w:t>
      </w:r>
      <w:r>
        <w:rPr>
          <w:vertAlign w:val="subscript"/>
        </w:rPr>
        <w:t>1</w:t>
      </w:r>
      <w:r>
        <w:rPr/>
        <w:t xml:space="preserve">, for soft spring) Derive </w:t>
        <w:tab/>
        <w:t>an expression for its describing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610485" cy="171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>Fig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ircle criteria in connection with the describing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21302</w:t>
        <w:tab/>
        <w:tab/>
        <w:tab/>
        <w:tab/>
        <w:t>:: 3 ::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Explain the following in Multivariable systems:</w:t>
      </w:r>
    </w:p>
    <w:p>
      <w:pPr>
        <w:pStyle w:val="Normal"/>
        <w:jc w:val="both"/>
        <w:rPr/>
      </w:pPr>
      <w:r>
        <w:rPr/>
        <w:tab/>
        <w:t>a) Frequency response criteria for stability.</w:t>
      </w:r>
    </w:p>
    <w:p>
      <w:pPr>
        <w:pStyle w:val="Normal"/>
        <w:jc w:val="both"/>
        <w:rPr/>
      </w:pPr>
      <w:r>
        <w:rPr/>
        <w:tab/>
        <w:t>b) Multivariable circle criterion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FOR-loops and M-files in MATLAB.</w:t>
      </w:r>
    </w:p>
    <w:p>
      <w:pPr>
        <w:pStyle w:val="Normal"/>
        <w:jc w:val="both"/>
        <w:rPr/>
      </w:pPr>
      <w:r>
        <w:rPr/>
        <w:tab/>
        <w:t>b) Tool boxes for control system design and plotting facilities in MATLA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DESIGN OF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Note:</w:t>
      </w:r>
      <w:r>
        <w:rPr>
          <w:b/>
        </w:rPr>
        <w:t xml:space="preserve"> </w:t>
        <w:tab/>
        <w:t>1) 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>2) All questions carry equal marks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3) Indicate the use of computer while answering these questions pertaining to </w:t>
        <w:tab/>
        <w:t xml:space="preserve">    those answers.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Write the differential equations governing the behavior of the mechanical system </w:t>
        <w:tab/>
        <w:t xml:space="preserve">shown in fig 1.0.  Also obtain an analogous electrical circuit based on (a) force – </w:t>
        <w:tab/>
        <w:t>voltage (b) force-current a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515235" cy="2257425"/>
            <wp:effectExtent l="0" t="0" r="0" b="0"/>
            <wp:docPr id="6" name="_x0013_ꞔ、斦୯萑_x0013_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13_ꞔ、斦୯萑_x0013__x0012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93" t="9044" r="6245" b="1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>Fig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Block diagram representation of a linear time invariant system is given below in </w:t>
        <w:tab/>
        <w:t>fig.2.0 check whether the system is completely observable and controllable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400300" cy="1532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68" t="13263" r="8167" b="1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Fig.2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.</w:t>
      </w:r>
    </w:p>
    <w:p>
      <w:pPr>
        <w:pStyle w:val="Normal"/>
        <w:rPr>
          <w:b/>
          <w:b/>
        </w:rPr>
      </w:pPr>
      <w:r>
        <w:rPr>
          <w:b/>
        </w:rPr>
        <w:t>Code No: 421302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>Consider a unity feedback system having an open loop transfer function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 xml:space="preserve">Draw Inverse Nyquist plot for K = 1 and obtain Gain and phase margins.  Hence </w:t>
        <w:tab/>
        <w:t>stability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unity feedback system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having zero steady state error for both </w:t>
        <w:tab/>
        <w:t xml:space="preserve">the step and ramp inputs.  Design a bad compensator to meet the following </w:t>
        <w:tab/>
        <w:t xml:space="preserve">specifications using root locus method.  Settling time </w:t>
      </w:r>
      <w:r>
        <w:rPr>
          <w:rFonts w:eastAsia="Symbol" w:cs="Symbol" w:ascii="Symbol" w:hAnsi="Symbol"/>
        </w:rPr>
        <w:t>£</w:t>
      </w:r>
      <w:r>
        <w:rPr/>
        <w:t xml:space="preserve"> 4 sec. Peak overshoot for </w:t>
        <w:tab/>
        <w:t xml:space="preserve">step input </w:t>
      </w:r>
      <w:r>
        <w:rPr>
          <w:rFonts w:eastAsia="Symbol" w:cs="Symbol" w:ascii="Symbol" w:hAnsi="Symbol"/>
        </w:rPr>
        <w:t>£</w:t>
      </w:r>
      <w:r>
        <w:rPr/>
        <w:t xml:space="preserve"> 2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sign a suitable compensator using Inverse Nyquist plot for the system given in </w:t>
        <w:tab/>
        <w:t>question 4 with the same specif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frequency response criteria for stability with illust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ultivariable circle criterion.  Illustrate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the following in MATLAB:</w:t>
      </w:r>
    </w:p>
    <w:p>
      <w:pPr>
        <w:pStyle w:val="Normal"/>
        <w:jc w:val="both"/>
        <w:rPr/>
      </w:pPr>
      <w:r>
        <w:rPr/>
        <w:tab/>
        <w:t>a) M-files and functions.</w:t>
      </w:r>
    </w:p>
    <w:p>
      <w:pPr>
        <w:pStyle w:val="Normal"/>
        <w:jc w:val="both"/>
        <w:rPr/>
      </w:pPr>
      <w:r>
        <w:rPr/>
        <w:tab/>
        <w:t>b) Tool boxes for control system design.</w:t>
      </w:r>
    </w:p>
    <w:p>
      <w:pPr>
        <w:pStyle w:val="Normal"/>
        <w:jc w:val="both"/>
        <w:rPr/>
      </w:pPr>
      <w:r>
        <w:rPr/>
        <w:tab/>
        <w:t>c) Menu driven o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Sensitivity of roots.</w:t>
      </w:r>
    </w:p>
    <w:p>
      <w:pPr>
        <w:pStyle w:val="Normal"/>
        <w:jc w:val="both"/>
        <w:rPr/>
      </w:pPr>
      <w:r>
        <w:rPr/>
        <w:tab/>
        <w:t>b) Non-minimum phase response.</w:t>
      </w:r>
    </w:p>
    <w:p>
      <w:pPr>
        <w:pStyle w:val="Normal"/>
        <w:jc w:val="both"/>
        <w:rPr/>
      </w:pPr>
      <w:r>
        <w:rPr/>
        <w:tab/>
        <w:t>c) Mcmillan form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DESIGN OF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Note:</w:t>
      </w:r>
      <w:r>
        <w:rPr>
          <w:b/>
        </w:rPr>
        <w:t xml:space="preserve"> </w:t>
        <w:tab/>
        <w:t>1) 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>2) All questions carry equal marks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3) Indicate the use of computer wherever is possible while answering these      </w:t>
        <w:tab/>
        <w:t xml:space="preserve">    questions. 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Write the differential equations for the mechanical system shown in figure 1 and </w:t>
        <w:tab/>
        <w:t>also obtain an analogous electrical circuit based on (a) force-voltage (b) force-</w:t>
        <w:tab/>
        <w:t>current ana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858135" cy="1505585"/>
            <wp:effectExtent l="0" t="0" r="0" b="0"/>
            <wp:docPr id="9" name="⢘_x0013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⢘_x0013_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4065" r="20660" b="9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Fig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 linear time-invariant is described by the following state model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  <w:t xml:space="preserve">   X  +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 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ab/>
        <w:t xml:space="preserve">Discuss the complete (a) observability and (b) controllabil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ign a lag compensator for the following system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  <w:tab/>
        <w:t>satisfying</w:t>
        <w:tab/>
        <w:t xml:space="preserve">damping ratio </w:t>
      </w:r>
      <w:r>
        <w:rPr>
          <w:rFonts w:eastAsia="Symbol" w:cs="Symbol" w:ascii="Symbol" w:hAnsi="Symbol"/>
        </w:rPr>
        <w:t>t</w:t>
      </w:r>
      <w:r>
        <w:rPr/>
        <w:t xml:space="preserve"> = 0.4</w:t>
      </w:r>
    </w:p>
    <w:p>
      <w:pPr>
        <w:pStyle w:val="Normal"/>
        <w:jc w:val="both"/>
        <w:rPr/>
      </w:pPr>
      <w:r>
        <w:rPr/>
        <w:tab/>
        <w:tab/>
        <w:tab/>
        <w:t>settling time   t</w:t>
      </w:r>
      <w:r>
        <w:rPr>
          <w:vertAlign w:val="subscript"/>
        </w:rPr>
        <w:t>s</w:t>
      </w:r>
      <w:r>
        <w:rPr/>
        <w:t xml:space="preserve"> = 10 sec </w:t>
      </w:r>
    </w:p>
    <w:p>
      <w:pPr>
        <w:pStyle w:val="Normal"/>
        <w:jc w:val="both"/>
        <w:rPr/>
      </w:pPr>
      <w:r>
        <w:rPr/>
        <w:tab/>
        <w:tab/>
        <w:tab/>
        <w:t>velocity error constant K</w:t>
      </w:r>
      <w:r>
        <w:rPr>
          <w:rFonts w:eastAsia="Symbol" w:cs="Symbol" w:ascii="Symbol" w:hAnsi="Symbol"/>
        </w:rPr>
        <w:t>u</w:t>
      </w:r>
      <w:r>
        <w:rPr/>
        <w:t xml:space="preserve"> 7,5 </w:t>
      </w:r>
    </w:p>
    <w:p>
      <w:pPr>
        <w:pStyle w:val="Normal"/>
        <w:jc w:val="both"/>
        <w:rPr/>
      </w:pPr>
      <w:r>
        <w:rPr/>
        <w:tab/>
        <w:t>using Inverse Nyquist diagra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.</w:t>
      </w:r>
    </w:p>
    <w:p>
      <w:pPr>
        <w:pStyle w:val="Normal"/>
        <w:rPr>
          <w:b/>
          <w:b/>
        </w:rPr>
      </w:pPr>
      <w:r>
        <w:rPr>
          <w:b/>
        </w:rPr>
        <w:t>Code No: 421302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Consider the system with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hich is </w:t>
        <w:tab/>
        <w:t xml:space="preserve">to be compensated to meet the following specifications </w:t>
      </w:r>
    </w:p>
    <w:p>
      <w:pPr>
        <w:pStyle w:val="Normal"/>
        <w:jc w:val="both"/>
        <w:rPr/>
      </w:pPr>
      <w:r>
        <w:rPr/>
        <w:tab/>
        <w:tab/>
        <w:t xml:space="preserve">settling time </w:t>
      </w:r>
      <w:r>
        <w:rPr>
          <w:rFonts w:eastAsia="Symbol" w:cs="Symbol" w:ascii="Symbol" w:hAnsi="Symbol"/>
        </w:rPr>
        <w:t>£</w:t>
      </w:r>
      <w:r>
        <w:rPr/>
        <w:t xml:space="preserve"> 4 sec</w:t>
      </w:r>
    </w:p>
    <w:p>
      <w:pPr>
        <w:pStyle w:val="Normal"/>
        <w:jc w:val="both"/>
        <w:rPr/>
      </w:pPr>
      <w:r>
        <w:rPr/>
        <w:tab/>
        <w:tab/>
        <w:t xml:space="preserve">peak overshoot for step input </w:t>
      </w:r>
      <w:r>
        <w:rPr>
          <w:rFonts w:eastAsia="Symbol" w:cs="Symbol" w:ascii="Symbol" w:hAnsi="Symbol"/>
        </w:rPr>
        <w:t>£</w:t>
      </w:r>
      <w:r>
        <w:rPr/>
        <w:t xml:space="preserve"> 20 %</w:t>
      </w:r>
    </w:p>
    <w:p>
      <w:pPr>
        <w:pStyle w:val="Normal"/>
        <w:jc w:val="both"/>
        <w:rPr/>
      </w:pPr>
      <w:r>
        <w:rPr/>
        <w:tab/>
        <w:tab/>
        <w:t>using Root loci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following in control systems with examples (a) step response           </w:t>
        <w:tab/>
        <w:t>(b) frequency response (c) pole location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scribe the design procedure of multivariable circle criterion for the control </w:t>
        <w:tab/>
        <w:t>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stability criterion in frequency domain for control syste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the MATLAB programme to find the stability of the system with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for K = 12.  Using Inverse Nyquist diagram.  Also </w:t>
        <w:tab/>
        <w:t>solve this problem using conventional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Generation of least order system matrices.</w:t>
      </w:r>
    </w:p>
    <w:p>
      <w:pPr>
        <w:pStyle w:val="Normal"/>
        <w:jc w:val="both"/>
        <w:rPr/>
      </w:pPr>
      <w:r>
        <w:rPr/>
        <w:tab/>
        <w:t>b) Sensitivity of the roots of the system</w:t>
      </w:r>
    </w:p>
    <w:p>
      <w:pPr>
        <w:pStyle w:val="Normal"/>
        <w:jc w:val="both"/>
        <w:rPr/>
      </w:pPr>
      <w:r>
        <w:rPr/>
        <w:tab/>
        <w:t>c) Direct Nyquist arra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DESIGN OF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Note:</w:t>
      </w:r>
      <w:r>
        <w:rPr>
          <w:b/>
        </w:rPr>
        <w:t xml:space="preserve"> </w:t>
        <w:tab/>
        <w:t>1) 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>2) All questions carry equal marks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3) Please indicate the use of computer in answering the following questions. 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.</w:t>
        <w:tab/>
        <w:t>Write the state equations of the system shown in figure 1 in which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>3</w:t>
      </w:r>
      <w:r>
        <w:rPr/>
        <w:t xml:space="preserve"> </w:t>
        <w:tab/>
        <w:t xml:space="preserve">constitute the state vector.  Determine whether the system is completely </w:t>
        <w:tab/>
        <w:t>controllable and observ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464050" cy="10693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78" t="7038" r="3994" b="15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and contrast between Nyquist and Inverse Nyquist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ocedure for designing phase lead compensator using Inverse </w:t>
        <w:tab/>
        <w:t>Nyquis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unity feedback system has an open loop transfer function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Design phase lag compensation for the system to achieve the following </w:t>
        <w:tab/>
        <w:t>specifications.  Using Inverse Nyquist diagram.</w:t>
      </w:r>
    </w:p>
    <w:p>
      <w:pPr>
        <w:pStyle w:val="Normal"/>
        <w:jc w:val="both"/>
        <w:rPr/>
      </w:pPr>
      <w:r>
        <w:rPr/>
        <w:tab/>
        <w:t>velocity error constant K</w:t>
      </w:r>
      <w:r>
        <w:rPr>
          <w:rFonts w:eastAsia="Symbol" w:cs="Symbol" w:ascii="Symbol" w:hAnsi="Symbol"/>
        </w:rPr>
        <w:t></w:t>
      </w:r>
      <w:r>
        <w:rPr/>
        <w:t xml:space="preserve"> = 8</w:t>
      </w:r>
    </w:p>
    <w:p>
      <w:pPr>
        <w:pStyle w:val="Normal"/>
        <w:jc w:val="both"/>
        <w:rPr/>
      </w:pPr>
      <w:r>
        <w:rPr/>
        <w:tab/>
        <w:t>Phase margin = 40</w:t>
      </w:r>
      <w:r>
        <w:rPr>
          <w:vertAlign w:val="superscript"/>
        </w:rPr>
        <w:t>o</w:t>
      </w:r>
    </w:p>
    <w:p>
      <w:pPr>
        <w:pStyle w:val="Normal"/>
        <w:jc w:val="both"/>
        <w:rPr/>
      </w:pPr>
      <w:r>
        <w:rPr/>
        <w:tab/>
        <w:t xml:space="preserve">Also compare the cross over frequency of the uncompensated and compensated </w:t>
        <w:tab/>
        <w:t>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design method for lead compensator using Root loci techniques and give </w:t>
        <w:tab/>
        <w:t xml:space="preserve">the merits and demerits of this method when compared to that of Inverse Nyquist </w:t>
        <w:tab/>
        <w:t>diagram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method of finding stability of Multivariable systems in frequency </w:t>
        <w:tab/>
        <w:t>domain.  Give one illustration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.</w:t>
      </w:r>
    </w:p>
    <w:p>
      <w:pPr>
        <w:pStyle w:val="Normal"/>
        <w:rPr>
          <w:b/>
          <w:b/>
        </w:rPr>
      </w:pPr>
      <w:r>
        <w:rPr>
          <w:b/>
        </w:rPr>
        <w:t>Code No: 421302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Write the MATLAB programme for designing phase lead compensator for the </w:t>
        <w:tab/>
        <w:t xml:space="preserve">following system with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to obtain </w:t>
        <w:tab/>
        <w:t>phase margin = 45</w:t>
      </w:r>
      <w:r>
        <w:rPr>
          <w:vertAlign w:val="superscript"/>
        </w:rPr>
        <w:t>o</w:t>
      </w:r>
    </w:p>
    <w:p>
      <w:pPr>
        <w:pStyle w:val="Normal"/>
        <w:jc w:val="both"/>
        <w:rPr/>
      </w:pPr>
      <w:r>
        <w:rPr/>
        <w:tab/>
        <w:t>Steady state error = 0.25 for ramp inp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is problem by any method studied in this sub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 xml:space="preserve">a) Decoupling zeros </w:t>
        <w:tab/>
        <w:t>b) Irrational transfer functions    c) Describing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:</w:t>
      </w:r>
    </w:p>
    <w:p>
      <w:pPr>
        <w:pStyle w:val="Normal"/>
        <w:jc w:val="both"/>
        <w:rPr/>
      </w:pPr>
      <w:r>
        <w:rPr/>
        <w:tab/>
        <w:t>a) Arithmetic expressions and output formats in MATLAB.</w:t>
      </w:r>
    </w:p>
    <w:p>
      <w:pPr>
        <w:pStyle w:val="Normal"/>
        <w:jc w:val="both"/>
        <w:rPr/>
      </w:pPr>
      <w:r>
        <w:rPr/>
        <w:tab/>
        <w:t>b) Ostrowski theorem and its application in control systems.</w:t>
      </w:r>
    </w:p>
    <w:p>
      <w:pPr>
        <w:pStyle w:val="Normal"/>
        <w:jc w:val="both"/>
        <w:rPr/>
      </w:pPr>
      <w:r>
        <w:rPr/>
        <w:tab/>
        <w:t>c) Decomposition of the state spa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5:27:00Z</dcterms:created>
  <dc:creator>EDEP3</dc:creator>
  <dc:description/>
  <dc:language>en-US</dc:language>
  <cp:lastModifiedBy>uedep1</cp:lastModifiedBy>
  <dcterms:modified xsi:type="dcterms:W3CDTF">2003-03-29T09:32:00Z</dcterms:modified>
  <cp:revision>32</cp:revision>
  <dc:subject/>
  <dc:title/>
</cp:coreProperties>
</file>