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42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AL COMBUSTION ENGINES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chan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 xml:space="preserve">What are the methods of introduction of fuel and why are they required in </w:t>
        <w:tab/>
        <w:tab/>
        <w:t>internal combustion engine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How is it achieved in the principal engine types of the day? Explain any method </w:t>
        <w:tab/>
        <w:t>with a neat schematic layout.</w:t>
      </w:r>
    </w:p>
    <w:p>
      <w:pPr>
        <w:pStyle w:val="Normal"/>
        <w:tabs>
          <w:tab w:val="clear" w:pos="720"/>
          <w:tab w:val="left" w:pos="829" w:leader="none"/>
          <w:tab w:val="left" w:pos="1494" w:leader="none"/>
        </w:tabs>
        <w:spacing w:before="0" w:after="120"/>
        <w:ind w:left="115" w:hanging="0"/>
        <w:rPr/>
      </w:pPr>
      <w:r>
        <w:rPr/>
      </w:r>
    </w:p>
    <w:p>
      <w:pPr>
        <w:pStyle w:val="Normal"/>
        <w:tabs>
          <w:tab w:val="clear" w:pos="720"/>
          <w:tab w:val="left" w:pos="829" w:leader="none"/>
          <w:tab w:val="left" w:pos="1494" w:leader="none"/>
        </w:tabs>
        <w:spacing w:before="0" w:after="120"/>
        <w:ind w:left="115" w:hanging="0"/>
        <w:rPr/>
      </w:pPr>
      <w:r>
        <w:rPr/>
        <w:t>2a)</w:t>
        <w:tab/>
        <w:t>Explain what you understand by flame speed and what is it made up of?</w:t>
      </w:r>
    </w:p>
    <w:p>
      <w:pPr>
        <w:pStyle w:val="Normal"/>
        <w:tabs>
          <w:tab w:val="clear" w:pos="720"/>
          <w:tab w:val="left" w:pos="829" w:leader="none"/>
          <w:tab w:val="left" w:pos="1494" w:leader="none"/>
        </w:tabs>
        <w:spacing w:before="0" w:after="120"/>
        <w:ind w:left="115" w:hanging="0"/>
        <w:rPr/>
      </w:pPr>
      <w:r>
        <w:rPr/>
        <w:t xml:space="preserve">  </w:t>
      </w:r>
      <w:r>
        <w:rPr/>
        <w:t>b)</w:t>
        <w:tab/>
        <w:t>Why is flame speed important in combustion of S.I.engines?</w:t>
      </w:r>
    </w:p>
    <w:p>
      <w:pPr>
        <w:pStyle w:val="Normal"/>
        <w:rPr/>
      </w:pPr>
      <w:r>
        <w:rPr/>
        <w:t>3.a)</w:t>
        <w:tab/>
        <w:t xml:space="preserve">Explain the principle of carburetion.          </w:t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Briefly discuss the air-fuel ratio requirements of a petrol engine from no load to </w:t>
        <w:tab/>
        <w:t xml:space="preserve">full   load.  </w:t>
        <w:tab/>
        <w:tab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ind w:left="720" w:hanging="720"/>
        <w:rPr/>
      </w:pPr>
      <w:r>
        <w:rPr/>
        <w:t>4.a)</w:t>
        <w:tab/>
        <w:t xml:space="preserve"> What is meant by delay period ? It is usually divided in to two parts Name and   describe them.</w:t>
        <w:tab/>
        <w:tab/>
        <w:tab/>
        <w:tab/>
        <w:tab/>
        <w:tab/>
        <w:t xml:space="preserve">                                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 xml:space="preserve">b)  </w:t>
        <w:tab/>
        <w:t xml:space="preserve">Explain unit injector system.         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jc w:val="both"/>
        <w:rPr/>
      </w:pPr>
      <w:r>
        <w:rPr/>
        <w:t xml:space="preserve">5.a)  </w:t>
        <w:tab/>
        <w:t xml:space="preserve">What do you mean by supercharging? </w:t>
        <w:tab/>
      </w:r>
    </w:p>
    <w:p>
      <w:pPr>
        <w:pStyle w:val="Normal"/>
        <w:tabs>
          <w:tab w:val="left" w:pos="720" w:leader="none"/>
        </w:tabs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A four stroke C. I. Engines, ( 125mm X 150 mm) runs at 200 rpm. The fuel </w:t>
        <w:tab/>
        <w:t xml:space="preserve">consumption, when a supercharging with   compression ratio of 2 and isentropic </w:t>
        <w:tab/>
        <w:t xml:space="preserve">efficiency of 0.70 is 0.2 kg/kWh. An  after  air cooler  cools the air with an </w:t>
        <w:tab/>
        <w:t xml:space="preserve">effectiveness of 0.75. The engine   has a brake output of 360 kW and mechanical </w:t>
        <w:tab/>
        <w:t xml:space="preserve">efficiency is 85%. Calculate the Output   of the engine   when the after cooler is   </w:t>
      </w:r>
    </w:p>
    <w:p>
      <w:pPr>
        <w:pStyle w:val="Normal"/>
        <w:tabs>
          <w:tab w:val="left" w:pos="720" w:leader="none"/>
        </w:tabs>
        <w:ind w:left="360" w:hanging="360"/>
        <w:jc w:val="both"/>
        <w:rPr/>
      </w:pPr>
      <w:r>
        <w:rPr/>
        <w:t xml:space="preserve"> </w:t>
      </w:r>
      <w:r>
        <w:rPr/>
        <w:tab/>
        <w:tab/>
        <w:t xml:space="preserve">not used. Inlet conditions are 1 bar and 298 K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80" w:hanging="0"/>
        <w:rPr/>
      </w:pPr>
      <w:r>
        <w:rPr/>
        <w:t xml:space="preserve">6.a) </w:t>
        <w:tab/>
        <w:t xml:space="preserve">List the  parameters  by which  performance  of an engine is evaluated ? </w:t>
        <w:tab/>
      </w:r>
    </w:p>
    <w:p>
      <w:pPr>
        <w:pStyle w:val="Normal"/>
        <w:tabs>
          <w:tab w:val="left" w:pos="720" w:leader="none"/>
        </w:tabs>
        <w:ind w:left="180" w:hanging="0"/>
        <w:rPr/>
      </w:pPr>
      <w:r>
        <w:rPr/>
        <w:t xml:space="preserve">   </w:t>
      </w:r>
      <w:r>
        <w:rPr/>
        <w:t>b)</w:t>
        <w:tab/>
        <w:t xml:space="preserve">A single cylinder oil engine has a compression ratio of 8 to 1. The specific fuel </w:t>
        <w:tab/>
        <w:t xml:space="preserve">consumption  is 0.5 kg/ kWh. The  Calorific value of fuel is  4400kJ/kg. </w:t>
        <w:tab/>
        <w:t xml:space="preserve">Calculate.(i) The thermal efficiency   and   (ii) the relative efficienc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ssume the engine is working on constant  volume cycle and  ratio of specific </w:t>
        <w:tab/>
        <w:t>heats as</w:t>
      </w:r>
      <w:r>
        <w:rPr>
          <w:sz w:val="26"/>
        </w:rPr>
        <w:t xml:space="preserve"> 1.4.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Contd…2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</w:rPr>
        <w:t>Code No.: 420304</w:t>
        <w:tab/>
        <w:tab/>
        <w:tab/>
        <w:t>: 2 :</w:t>
        <w:tab/>
        <w:tab/>
        <w:tab/>
        <w:t>Set No.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7.</w:t>
        <w:tab/>
        <w:t xml:space="preserve">What are the effects of the following factors on the formation of NOx? </w:t>
      </w:r>
    </w:p>
    <w:p>
      <w:pPr>
        <w:pStyle w:val="Normal"/>
        <w:numPr>
          <w:ilvl w:val="1"/>
          <w:numId w:val="3"/>
        </w:numPr>
        <w:rPr/>
      </w:pPr>
      <w:r>
        <w:rPr/>
        <w:t>Air fuel ratio</w:t>
      </w:r>
    </w:p>
    <w:p>
      <w:pPr>
        <w:pStyle w:val="Normal"/>
        <w:numPr>
          <w:ilvl w:val="1"/>
          <w:numId w:val="3"/>
        </w:numPr>
        <w:rPr/>
      </w:pPr>
      <w:r>
        <w:rPr/>
        <w:t>Spark ignition timing</w:t>
      </w:r>
    </w:p>
    <w:p>
      <w:pPr>
        <w:pStyle w:val="Normal"/>
        <w:numPr>
          <w:ilvl w:val="1"/>
          <w:numId w:val="3"/>
        </w:numPr>
        <w:rPr/>
      </w:pPr>
      <w:r>
        <w:rPr/>
        <w:t>Recycling</w:t>
      </w:r>
    </w:p>
    <w:p>
      <w:pPr>
        <w:pStyle w:val="Normal"/>
        <w:numPr>
          <w:ilvl w:val="1"/>
          <w:numId w:val="3"/>
        </w:numPr>
        <w:rPr/>
      </w:pPr>
      <w:r>
        <w:rPr/>
        <w:t>Speed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8.a) What is boiling range of fuel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b) How is it important in diesel engine operation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c) How is the term ‘Volatility’ important for fuels?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AL COMBUSTION ENGINES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chan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108" w:hanging="0"/>
        <w:rPr/>
      </w:pPr>
      <w:r>
        <w:rPr/>
        <w:t>1.a)</w:t>
        <w:tab/>
        <w:t>Explain the four stroke and two stroke cycle engine concepts.</w:t>
      </w:r>
    </w:p>
    <w:p>
      <w:pPr>
        <w:pStyle w:val="Normal"/>
        <w:tabs>
          <w:tab w:val="clear" w:pos="720"/>
          <w:tab w:val="left" w:pos="829" w:leader="none"/>
          <w:tab w:val="left" w:pos="1494" w:leader="none"/>
        </w:tabs>
        <w:spacing w:before="0" w:after="120"/>
        <w:ind w:left="108" w:hanging="0"/>
        <w:rPr/>
      </w:pPr>
      <w:r>
        <w:rPr/>
        <w:t xml:space="preserve">   </w:t>
      </w:r>
      <w:r>
        <w:rPr/>
        <w:t>b)</w:t>
        <w:tab/>
        <w:t>Discuss the relative merits and demerits of these engines.</w:t>
      </w:r>
    </w:p>
    <w:p>
      <w:pPr>
        <w:pStyle w:val="Normal"/>
        <w:rPr/>
      </w:pPr>
      <w:r>
        <w:rPr/>
        <w:t xml:space="preserve">  </w:t>
      </w:r>
      <w:r>
        <w:rPr/>
        <w:t xml:space="preserve">2.a) </w:t>
        <w:tab/>
        <w:t xml:space="preserve"> What do you understand by ignition delay in S.I.engine combustion.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t>b)</w:t>
        <w:tab/>
        <w:t xml:space="preserve"> Explain flame velocity and the effect of the speed of engine operation on it.</w:t>
      </w:r>
    </w:p>
    <w:p>
      <w:pPr>
        <w:pStyle w:val="TextBodyIndent"/>
        <w:spacing w:before="0" w:after="0"/>
        <w:ind w:left="360" w:hanging="360"/>
        <w:rPr/>
      </w:pPr>
      <w:r>
        <w:rPr/>
        <w:t xml:space="preserve">  </w:t>
      </w:r>
      <w:r>
        <w:rPr/>
        <w:t>3a)</w:t>
        <w:tab/>
        <w:t xml:space="preserve"> Explain how the temperature of incoming  air and the design of carburetor effect     </w:t>
        <w:tab/>
        <w:t xml:space="preserve"> the process of carburetion.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b) </w:t>
        <w:tab/>
        <w:t xml:space="preserve"> Briefly explain compensating jet dev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 What is the importance of delay period ? Should the delay period be zero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ab/>
        <w:t xml:space="preserve"> Briefly explain solid injection system.               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5.a) </w:t>
        <w:tab/>
        <w:t xml:space="preserve"> What is a supercharger? </w:t>
        <w:tab/>
        <w:tab/>
        <w:tab/>
        <w:tab/>
        <w:tab/>
        <w:t xml:space="preserve"> </w:t>
        <w:tab/>
        <w:tab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 How degree of supercharging is measured?</w:t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c )      How supercharging  improves the power  output?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6.a)   </w:t>
        <w:tab/>
        <w:t xml:space="preserve">What are the methods to find  the frictional power  of an engine?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 xml:space="preserve">An engine having 85% mechanical efficiency develops a brake power of 31 kW.    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What will be the  mechanical efficiency at half load if frictional power  is     </w:t>
        <w:tab/>
        <w:t>assumed  constant? Find its indicated  power and frictional power.</w:t>
        <w:tab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>7.</w:t>
        <w:tab/>
        <w:t xml:space="preserve">Write the short notes on the following : emission and pollution control measures </w:t>
        <w:tab/>
        <w:t>for Internal combustion eng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a) </w:t>
        <w:tab/>
        <w:t xml:space="preserve">What is specific gravity of fuel and how it affects engine performance?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is ignition quality of fuel and explain different ways of indicating the </w:t>
        <w:tab/>
        <w:t>ignition quality of fuel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29" w:leader="none"/>
          <w:tab w:val="left" w:pos="1494" w:leader="none"/>
        </w:tabs>
        <w:spacing w:before="0" w:after="120"/>
        <w:ind w:left="1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AL COMBUSTION ENGINES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chan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a)</w:t>
        <w:tab/>
        <w:t>Give complete classification of i.c. engines.</w:t>
      </w:r>
    </w:p>
    <w:p>
      <w:pPr>
        <w:pStyle w:val="TextBodyIndent"/>
        <w:ind w:left="0" w:firstLine="108"/>
        <w:rPr/>
      </w:pPr>
      <w:r>
        <w:rPr/>
        <w:t xml:space="preserve">b)       Explain methods of fuel introduction and their relative merits with two-stroke             </w:t>
        <w:tab/>
        <w:t>cycle engines.</w:t>
      </w:r>
    </w:p>
    <w:p>
      <w:pPr>
        <w:pStyle w:val="TextBodyIndent"/>
        <w:ind w:left="108" w:hanging="0"/>
        <w:rPr/>
      </w:pPr>
      <w:r>
        <w:rPr/>
        <w:t xml:space="preserve">2.       Explain the process of normal combustion in S.I.engines with the aid of  pressure-        </w:t>
        <w:tab/>
        <w:t>crank angle diagram.</w:t>
      </w:r>
    </w:p>
    <w:p>
      <w:pPr>
        <w:pStyle w:val="Normal"/>
        <w:rPr/>
      </w:pPr>
      <w:r>
        <w:rPr/>
        <w:t>3.a)</w:t>
        <w:tab/>
        <w:t xml:space="preserve"> Briefly explain a movable piston type accelerating pump.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y rich mixture is required for the Maximum powe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 xml:space="preserve">Explain the phenomenon of diesel knock. Compare it with the phenomenon of </w:t>
        <w:tab/>
        <w:t>detonation in SI engine.</w:t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distributor injection system.</w:t>
        <w:tab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5. a)</w:t>
        <w:tab/>
        <w:t xml:space="preserve"> What are the methods of  supercharging? </w:t>
        <w:tab/>
        <w:tab/>
        <w:tab/>
        <w:tab/>
        <w:t xml:space="preserve">                         </w:t>
      </w:r>
    </w:p>
    <w:p>
      <w:pPr>
        <w:pStyle w:val="TextBody"/>
        <w:rPr/>
      </w:pPr>
      <w:r>
        <w:rPr/>
        <w:t xml:space="preserve">    </w:t>
      </w:r>
      <w:r>
        <w:rPr/>
        <w:t xml:space="preserve">b) </w:t>
        <w:tab/>
        <w:t xml:space="preserve">Derive an expression for the power required for an IC engine supercharger.  </w:t>
      </w:r>
    </w:p>
    <w:p>
      <w:pPr>
        <w:pStyle w:val="TextBody"/>
        <w:spacing w:before="0" w:after="0"/>
        <w:rPr/>
      </w:pPr>
      <w:r>
        <w:rPr/>
        <w:t>6  a)</w:t>
        <w:tab/>
        <w:t xml:space="preserve"> What is meant by specific energy consumption?</w:t>
        <w:tab/>
        <w:tab/>
        <w:tab/>
        <w:tab/>
        <w:t xml:space="preserve">             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>b)</w:t>
        <w:tab/>
        <w:t xml:space="preserve">A single cylinder diesel engine working on  the 4- stroke  cycle and delivers </w:t>
        <w:tab/>
        <w:t xml:space="preserve">40  W at 600 rpm. The compression ratio  of the engine  is 14:1, fuel cut- off  </w:t>
        <w:tab/>
        <w:t xml:space="preserve">takes place at 5%  of the stroke, ratio of the stroke  to  bore  of the engine  is 1.5 </w:t>
        <w:tab/>
        <w:t xml:space="preserve">o 1. Index  of compression and expansion   curves are  1.4  and 1.3 respectively.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Calculate the  bore of the engine. Assume  the pressure at the beginning  of   </w:t>
      </w:r>
    </w:p>
    <w:p>
      <w:pPr>
        <w:pStyle w:val="Normal"/>
        <w:rPr/>
      </w:pPr>
      <w:r>
        <w:rPr/>
        <w:t xml:space="preserve">      </w:t>
      </w:r>
      <w:r>
        <w:rPr/>
        <w:tab/>
        <w:t>compression as 1 atm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  <w:t xml:space="preserve">7.a) </w:t>
        <w:tab/>
        <w:t>What are the pollutants emitted by SI engines? Indicate their sourc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 Indicate the effort of mixture strength on the pollutants formed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hat will happen due to water and sediment content in the fuel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relationship between ignition quality and antiknock characteristics       of a fuel.</w:t>
      </w:r>
    </w:p>
    <w:p>
      <w:pPr>
        <w:pStyle w:val="Normal"/>
        <w:ind w:left="1080" w:hanging="0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AL COMBUSTION ENGINES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chanical Engineering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both"/>
        <w:rPr/>
      </w:pPr>
      <w:r>
        <w:rPr/>
        <w:t>1a)</w:t>
        <w:tab/>
        <w:t>Discuss the need and importance of scavenging.</w:t>
      </w:r>
    </w:p>
    <w:p>
      <w:pPr>
        <w:pStyle w:val="Normal"/>
        <w:tabs>
          <w:tab w:val="clear" w:pos="720"/>
          <w:tab w:val="left" w:pos="829" w:leader="none"/>
          <w:tab w:val="left" w:pos="1494" w:leader="none"/>
        </w:tabs>
        <w:spacing w:before="0" w:after="120"/>
        <w:ind w:left="108" w:hanging="0"/>
        <w:jc w:val="both"/>
        <w:rPr/>
      </w:pPr>
      <w:r>
        <w:rPr/>
        <w:t>b)       Explain the method of loop scavenging.</w:t>
      </w:r>
    </w:p>
    <w:p>
      <w:pPr>
        <w:pStyle w:val="Normal"/>
        <w:jc w:val="both"/>
        <w:rPr/>
      </w:pPr>
      <w:r>
        <w:rPr/>
        <w:t>2.a)</w:t>
        <w:tab/>
        <w:t>Explain the term flame speed in engine combustion.</w:t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b)</w:t>
        <w:tab/>
        <w:t xml:space="preserve">Discuss as to how very low flame speed and very high flame speed influence </w:t>
        <w:tab/>
        <w:t>engine combustion and performance.</w:t>
      </w:r>
    </w:p>
    <w:p>
      <w:pPr>
        <w:pStyle w:val="Normal"/>
        <w:jc w:val="both"/>
        <w:rPr/>
      </w:pPr>
      <w:r>
        <w:rPr/>
        <w:t>3. a)</w:t>
        <w:tab/>
        <w:t xml:space="preserve"> Explain why a simple carburetor cannot meet the engine requirement.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how the temperature of entering fuel and speed effect the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arbure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 </w:t>
        <w:tab/>
        <w:t xml:space="preserve">Discuss the variables effecting the delay period.                                           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 xml:space="preserve">b) </w:t>
        <w:tab/>
        <w:t xml:space="preserve">What are the main advantages and disadvantages of the CI engine compared to </w:t>
        <w:tab/>
        <w:t>the SI engine?</w:t>
      </w:r>
    </w:p>
    <w:p>
      <w:pPr>
        <w:pStyle w:val="Normal"/>
        <w:jc w:val="both"/>
        <w:rPr/>
      </w:pPr>
      <w:r>
        <w:rPr/>
        <w:t xml:space="preserve">5.a)  </w:t>
        <w:tab/>
        <w:t xml:space="preserve">What are the  effects of supercharging on the following  parameters?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/>
        <w:t>Power outpu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/>
        <w:t>Mechanical efficiency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/>
        <w:t>Fuel consumption.</w:t>
        <w:tab/>
        <w:tab/>
        <w:tab/>
        <w:tab/>
        <w:tab/>
        <w:tab/>
        <w:t xml:space="preserve">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b)   Compare the idle   working cycle  exhaust  turbocharging and Miller  </w:t>
        <w:tab/>
        <w:t>turbocharging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6. a)   </w:t>
        <w:tab/>
        <w:t>Define compression  ratio, explosion  ratio and cut - off  ratio of  thermodynamic</w:t>
      </w:r>
    </w:p>
    <w:p>
      <w:pPr>
        <w:pStyle w:val="TextBody"/>
        <w:spacing w:before="0" w:after="0"/>
        <w:jc w:val="both"/>
        <w:rPr/>
      </w:pPr>
      <w:r>
        <w:rPr/>
        <w:t xml:space="preserve">           </w:t>
      </w:r>
      <w:r>
        <w:rPr/>
        <w:tab/>
        <w:t xml:space="preserve">cycle.   </w:t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b) </w:t>
        <w:tab/>
        <w:t xml:space="preserve">Compare the performance aspects for different operational aspects for engines </w:t>
        <w:tab/>
        <w:t>working on various thermodynamic cycl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7.a)</w:t>
        <w:tab/>
        <w:t>What are the causes of NOx emission?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 xml:space="preserve">b) </w:t>
        <w:tab/>
        <w:t>What is smog?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c)</w:t>
        <w:tab/>
        <w:t xml:space="preserve">What is exhaust gas recirculation? What is the effect on emissions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8.a) </w:t>
        <w:tab/>
        <w:t xml:space="preserve">What is the Composition of chemical elements that form Alcohols?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b)</w:t>
        <w:tab/>
        <w:t>What are the desirable properties of alcohols used as  fuels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/>
        <w:t>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lowerLetter"/>
      <w:lvlText w:val="(%2)"/>
      <w:lvlJc w:val="left"/>
      <w:pPr>
        <w:tabs>
          <w:tab w:val="num" w:pos="1890"/>
        </w:tabs>
        <w:ind w:left="1890" w:hanging="450"/>
      </w:pPr>
      <w:rPr/>
    </w:lvl>
    <w:lvl w:ilvl="2">
      <w:start w:val="1"/>
      <w:numFmt w:val="lowerRoman"/>
      <w:lvlText w:val="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540" w:hanging="54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6:50:00Z</dcterms:created>
  <dc:creator>EDEP4</dc:creator>
  <dc:description/>
  <dc:language>en-US</dc:language>
  <cp:lastModifiedBy>DE</cp:lastModifiedBy>
  <dcterms:modified xsi:type="dcterms:W3CDTF">2003-03-31T09:13:00Z</dcterms:modified>
  <cp:revision>51</cp:revision>
  <dc:subject/>
  <dc:title/>
</cp:coreProperties>
</file>