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20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-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ELLULAR AND MOBILE COMMUN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Communication Engineering, Computer Science and Information Technology, Electronics and Computer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>Explain the operation of cellular systems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Analog and digital cellular syst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rive the C/I from a Normal case in an Omni directional Antenna syst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wo kinds of cell splitting techniques with neat sketch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Explain how Co-channel interference in measured in real time mobile radio </w:t>
        <w:tab/>
        <w:t>Trans receive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Prove that K = 7 cell pattern does not provide a sufficient frequency reuse </w:t>
        <w:tab/>
        <w:t>distance even when an ideal condition of flat terrain is assume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rive the relation for received power in when the wave is propagating over water or flat open area between two fixed sta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short notes on “Mobile to Mobile Propagation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scribe the Non fixed channel Assignment Algorith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short notes on “Roof Mounted Antennas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Explain the following types of hand off </w:t>
      </w:r>
    </w:p>
    <w:p>
      <w:pPr>
        <w:pStyle w:val="Normal"/>
        <w:jc w:val="both"/>
        <w:rPr/>
      </w:pPr>
      <w:r>
        <w:rPr/>
        <w:tab/>
        <w:t>(i) Forced hand off</w:t>
        <w:tab/>
        <w:t>(ii) Mobile Assisted hand off</w:t>
        <w:tab/>
        <w:t xml:space="preserve">     (iii) Inter system hand off.  b)</w:t>
        <w:tab/>
        <w:t>Derive the formula for dropped call r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Explain the different approaches to increase the coverage of a cellular system in a </w:t>
        <w:tab/>
        <w:t>noisy environ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jc w:val="both"/>
        <w:rPr/>
      </w:pPr>
      <w:r>
        <w:rPr/>
        <w:tab/>
        <w:t>a) Performance criteria of cellular system</w:t>
      </w:r>
    </w:p>
    <w:p>
      <w:pPr>
        <w:pStyle w:val="Normal"/>
        <w:jc w:val="both"/>
        <w:rPr/>
      </w:pPr>
      <w:r>
        <w:rPr/>
        <w:tab/>
        <w:t>b) Diversity receiver</w:t>
      </w:r>
    </w:p>
    <w:p>
      <w:pPr>
        <w:pStyle w:val="Normal"/>
        <w:jc w:val="both"/>
        <w:rPr/>
      </w:pPr>
      <w:r>
        <w:rPr/>
        <w:tab/>
        <w:t>c) Leaky feed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20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-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ELLULAR AND MOBILE COMMUN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Communication Engineering, Computer Science and Information Technology, Electronics and Computer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Describe the mobile radio transmission medium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Analog cellular syst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Draw the general view of cellular telecommunication and explain the function of </w:t>
        <w:tab/>
        <w:t>each componen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tinguish between Permanent Splitting and Dynamic Split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istinguish between Co-channel Interference and Non Co-channel Interferenc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various techniques to measure the co-channel interferenc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effects of cell site Antennae heigh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State the Merit of point-point model and Give the general formulae of Lee’s </w:t>
        <w:tab/>
        <w:t xml:space="preserve">point- </w:t>
        <w:tab/>
        <w:t>to – point mod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following</w:t>
      </w:r>
    </w:p>
    <w:p>
      <w:pPr>
        <w:pStyle w:val="Normal"/>
        <w:jc w:val="both"/>
        <w:rPr/>
      </w:pPr>
      <w:r>
        <w:rPr/>
        <w:tab/>
        <w:t xml:space="preserve">i) Channel sharing </w:t>
        <w:tab/>
        <w:t>ii) Channel Borrowing</w:t>
        <w:tab/>
        <w:t>iii) Underlay-overlay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Non fixed channel Assignment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hat is hand off Explain the different types of hand off’s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various parameters of a cellular system that can be adjusted to increase coverag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principle of coverage hole fill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jc w:val="both"/>
        <w:rPr/>
      </w:pPr>
      <w:r>
        <w:rPr/>
        <w:tab/>
        <w:t>a) Co-channel reduction factor</w:t>
      </w:r>
    </w:p>
    <w:p>
      <w:pPr>
        <w:pStyle w:val="Normal"/>
        <w:jc w:val="both"/>
        <w:rPr/>
      </w:pPr>
      <w:r>
        <w:rPr/>
        <w:tab/>
        <w:t>b) Roof Mounted Antennas</w:t>
      </w:r>
    </w:p>
    <w:p>
      <w:pPr>
        <w:pStyle w:val="Normal"/>
        <w:jc w:val="both"/>
        <w:rPr/>
      </w:pPr>
      <w:r>
        <w:rPr/>
        <w:tab/>
        <w:t>c) Diversity receive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20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-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ELLULAR AND MOBILE COMMUN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Communication Engineering, Computer Science and Information Technology, Electronics and Computer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Explain Basic Cellular System with a neat block diagra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performance criteria of Basic Cellular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Explain the Concept of frequency Reuse channels and mention the two schemes </w:t>
        <w:tab/>
        <w:t>of frequency reus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Co-channel interference reduction factor and derive the general formula </w:t>
        <w:tab/>
        <w:t>for C/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istinguish between Co-channel interference and Non Co-channel interferenc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two methods of Diversity with a neat block diagra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scuss the Mobile point to point Model (Lee Model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The distance between two fixed stations (i) 40 km. the effective height at  one </w:t>
        <w:tab/>
        <w:t>end h</w:t>
      </w:r>
      <w:r>
        <w:rPr>
          <w:vertAlign w:val="subscript"/>
        </w:rPr>
        <w:t>1</w:t>
      </w:r>
      <w:r>
        <w:rPr/>
        <w:t xml:space="preserve">  (ii)  100 m above sea level.  Find the height h</w:t>
      </w:r>
      <w:r>
        <w:rPr>
          <w:vertAlign w:val="subscript"/>
        </w:rPr>
        <w:t>2</w:t>
      </w:r>
      <w:r>
        <w:rPr/>
        <w:t xml:space="preserve"> at the end under the two </w:t>
        <w:tab/>
        <w:t>conditions.</w:t>
      </w:r>
    </w:p>
    <w:p>
      <w:pPr>
        <w:pStyle w:val="Normal"/>
        <w:jc w:val="both"/>
        <w:rPr/>
      </w:pPr>
      <w:r>
        <w:rPr/>
        <w:tab/>
        <w:t>i)   P</w:t>
      </w:r>
      <w:r>
        <w:rPr>
          <w:vertAlign w:val="subscript"/>
        </w:rPr>
        <w:t>r</w:t>
      </w:r>
      <w:r>
        <w:rPr/>
        <w:t xml:space="preserve">  &lt;  P</w:t>
      </w:r>
      <w:r>
        <w:rPr>
          <w:vertAlign w:val="subscript"/>
        </w:rPr>
        <w:t>o</w:t>
      </w:r>
      <w:r>
        <w:rPr/>
        <w:t xml:space="preserve">  at 850 MHz transmission</w:t>
      </w:r>
    </w:p>
    <w:p>
      <w:pPr>
        <w:pStyle w:val="Normal"/>
        <w:jc w:val="both"/>
        <w:rPr/>
      </w:pPr>
      <w:r>
        <w:rPr/>
        <w:tab/>
        <w:t>ii)  P</w:t>
      </w:r>
      <w:r>
        <w:rPr>
          <w:vertAlign w:val="subscript"/>
        </w:rPr>
        <w:t>r</w:t>
      </w:r>
      <w:r>
        <w:rPr/>
        <w:t xml:space="preserve">  &gt;  P</w:t>
      </w:r>
      <w:r>
        <w:rPr>
          <w:vertAlign w:val="subscript"/>
        </w:rPr>
        <w:t>o</w:t>
      </w:r>
      <w:r>
        <w:rPr/>
        <w:t xml:space="preserve">  and find the maximum received power P</w:t>
      </w:r>
      <w:r>
        <w:rPr>
          <w:vertAlign w:val="subscript"/>
        </w:rPr>
        <w:t>r</w:t>
      </w:r>
      <w:r>
        <w:rPr/>
        <w:t xml:space="preserve"> for P</w:t>
      </w:r>
      <w:r>
        <w:rPr>
          <w:vertAlign w:val="subscript"/>
        </w:rPr>
        <w:t>r</w:t>
      </w:r>
      <w:r>
        <w:rPr/>
        <w:t xml:space="preserve"> = 4 P</w:t>
      </w:r>
      <w:r>
        <w:rPr>
          <w:vertAlign w:val="subscript"/>
        </w:rPr>
        <w:t>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iscuss the characteristics of cell Site Antenna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fixed channel Assignment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is hand off and explain how the hand off is initiate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rive the relationship between capacity Voice Quality and dropped call r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Explain the different methods to fill the radio propagation hole created by rain in </w:t>
        <w:tab/>
        <w:t>cellular Mobile Communi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</w:t>
      </w:r>
    </w:p>
    <w:p>
      <w:pPr>
        <w:pStyle w:val="Normal"/>
        <w:jc w:val="both"/>
        <w:rPr/>
      </w:pPr>
      <w:r>
        <w:rPr/>
        <w:tab/>
        <w:t>a)  Digital Cellular System</w:t>
      </w:r>
    </w:p>
    <w:p>
      <w:pPr>
        <w:pStyle w:val="Normal"/>
        <w:jc w:val="both"/>
        <w:rPr/>
      </w:pPr>
      <w:r>
        <w:rPr/>
        <w:tab/>
        <w:t>b) Cell Splitting Techniques</w:t>
      </w:r>
    </w:p>
    <w:p>
      <w:pPr>
        <w:pStyle w:val="Normal"/>
        <w:jc w:val="both"/>
        <w:rPr/>
      </w:pPr>
      <w:r>
        <w:rPr/>
        <w:tab/>
        <w:t>c)  Foliage los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20401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17970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4.1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-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ELLULAR AND MOBILE COMMUN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Communication Engineering, Computer Science and Information Technology, Electronics and Computer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Discuss the limitations of conventional mobile telephone system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cuss the three categories for specifying the performance criteria of a cellular </w:t>
        <w:tab/>
        <w:t>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rive the C/I in an Omni directional Antenna syst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cell splitting?  Explain the two kinds of cell splitting techniqu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effects of cell site Antenna heigh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different types of Non-Co-channel interferen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stinguish between frequency management and channel Assignmen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fixed channel Assign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following hand off’s (i) Inter system hand off</w:t>
        <w:tab/>
        <w:t xml:space="preserve">(ii) Power difference </w:t>
        <w:tab/>
        <w:t>hand off   (iii) Soft hand off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clearly how to calculate 8 and </w:t>
      </w:r>
      <w:r>
        <w:rPr>
          <w:rFonts w:eastAsia="Symbol" w:cs="Symbol" w:ascii="Symbol" w:hAnsi="Symbol"/>
        </w:rPr>
        <w:t></w:t>
      </w:r>
      <w:r>
        <w:rPr/>
        <w:t xml:space="preserve"> for single c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different types of diversity schemes in cellular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different methods for reducing the interferenc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short notes on “leaky feeder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jc w:val="both"/>
        <w:rPr/>
      </w:pPr>
      <w:r>
        <w:rPr/>
        <w:tab/>
        <w:t>a) Basic cellular system</w:t>
      </w:r>
    </w:p>
    <w:p>
      <w:pPr>
        <w:pStyle w:val="Normal"/>
        <w:jc w:val="both"/>
        <w:rPr/>
      </w:pPr>
      <w:r>
        <w:rPr/>
        <w:tab/>
        <w:t>b) Concept of Frequency reuse Channels</w:t>
      </w:r>
    </w:p>
    <w:p>
      <w:pPr>
        <w:pStyle w:val="Normal"/>
        <w:jc w:val="both"/>
        <w:rPr/>
      </w:pPr>
      <w:r>
        <w:rPr/>
        <w:tab/>
        <w:t>c) Umbrella Pattern Antenna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0:32:00Z</dcterms:created>
  <dc:creator>EDEP3</dc:creator>
  <dc:description/>
  <dc:language>en-US</dc:language>
  <cp:lastModifiedBy>DE</cp:lastModifiedBy>
  <dcterms:modified xsi:type="dcterms:W3CDTF">2003-03-29T07:31:00Z</dcterms:modified>
  <cp:revision>28</cp:revision>
  <dc:subject/>
  <dc:title/>
</cp:coreProperties>
</file>