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>“Managerial economics bridges the gap between economic theory and business practice”. Discuss the statement and explain the nature and scope of managerial econom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are the determinants of demand for consumers non-durable and durable goods and for capital goods? Explain the need for distinguishing between durable and non-durable goods in demand forecas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general characteristics and managerial uses of production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nature and utility of break-even analysis. What are the limitations of break-even analysi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perfect competition? Elucidate how price and output decisions are determined under conditions of perfect competi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objectives of capital budgeting? Elucidate the nature of capital budgeting probl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merits and limitations of partnership form of organization? Explain how a partnership form of organization overcomes the disadvantages of proprietorship form of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note o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Principles of double entry book-keep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ubsidiary book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Trial bal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Ratio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6:48:00Z</dcterms:created>
  <dc:creator>uedep4</dc:creator>
  <dc:description/>
  <dc:language>en-US</dc:language>
  <cp:lastModifiedBy>uedep4</cp:lastModifiedBy>
  <dcterms:modified xsi:type="dcterms:W3CDTF">2003-03-31T07:37:00Z</dcterms:modified>
  <cp:revision>8</cp:revision>
  <dc:subject/>
  <dc:title/>
</cp:coreProperties>
</file>