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SOURCES OF ENE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following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Beam and diffuse solar radia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The hour angl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The sun’s declina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The latitude and longitu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2.a) </w:t>
        <w:tab/>
        <w:t xml:space="preserve">Classify and describe in brief the solar air heaters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</w:t>
        <w:tab/>
        <w:t xml:space="preserve">Sketch the various solar drier design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ith neat sketch, explain the suitability of solar dryer for food grai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ith a neat sketch, explain the working of solar distillation pla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Prove that the maximum power coefficient( C</w:t>
      </w:r>
      <w:r>
        <w:rPr>
          <w:vertAlign w:val="subscript"/>
        </w:rPr>
        <w:t xml:space="preserve">p </w:t>
      </w:r>
      <w:r>
        <w:rPr/>
        <w:t>)  for a wind mill is 0.593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are the wind mills classified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Briefly explain about solid bio fuels? Also write about their applicat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ocess “Photosynthesis”. What are the conditions which are necessary for 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hydrothermal resources?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bout the vapor dominated system. With the help of a neat diagram explain the working of a vapor-dominated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ith neat sketches the various methods of tidal power generation.  What are the limitations of each metho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advantages, limitations and operational difficulties encountered in OTEC pla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Briefly explain the working principle of Dam-Atoll model for Ocean Wave Energy conversion with a nea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     ***     ***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de No.4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SOURCES OF ENE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rite short notes on:</w:t>
      </w:r>
    </w:p>
    <w:p>
      <w:pPr>
        <w:pStyle w:val="Normal"/>
        <w:numPr>
          <w:ilvl w:val="0"/>
          <w:numId w:val="6"/>
        </w:numPr>
        <w:ind w:left="720" w:hanging="540"/>
        <w:jc w:val="both"/>
        <w:rPr/>
      </w:pPr>
      <w:r>
        <w:rPr/>
        <w:t>Abbot silver disk pyrheliometer.</w:t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/>
        <w:t>Eppley pyrheliometer.</w:t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/>
        <w:t>Yellott solari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2.a) </w:t>
        <w:tab/>
        <w:t xml:space="preserve">What are the main applications of a solar drier?    </w:t>
        <w:tab/>
        <w:tab/>
      </w:r>
    </w:p>
    <w:p>
      <w:pPr>
        <w:pStyle w:val="BodyTextIndent2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advantages and disadvantages of focusing type collector over a flat-plate collector?      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various methods of storing solar energ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any two of the solar energy storage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Neglecting losses, determine the maximum power that can be extracted by a wind mill from a steady wind of 5 m/s. Assume a wind mill rotor diameter of 25m, with air density 1.2 Kg/m</w:t>
      </w:r>
      <w:r>
        <w:rPr>
          <w:vertAlign w:val="superscript"/>
        </w:rPr>
        <w:t>3</w:t>
      </w:r>
      <w:r>
        <w:rPr/>
        <w:t>. Find the pressure decrease across the ro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do you classify wind mills ? Explain about any one type with neat sketches.</w:t>
        <w:tab/>
        <w:tab/>
      </w:r>
    </w:p>
    <w:p>
      <w:pPr>
        <w:pStyle w:val="Normal"/>
        <w:jc w:val="both"/>
        <w:rPr/>
      </w:pPr>
      <w:r>
        <w:rPr/>
        <w:t>5.a)</w:t>
        <w:tab/>
        <w:t>How are the biogas plants classifi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structional details and working of KVIC digester with the help of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meant by petro thermal syste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a neat diagram, explain how heat is extracted from hot dry roc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a neat layout diagram of a typical OTEC plant showing salient features and explain the princi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advantages and limitations of wave energy convers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Bring out the advantages of single pool modulated tidal plant compared to unmodulated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SOURCES OF ENE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540"/>
        <w:jc w:val="both"/>
        <w:rPr/>
      </w:pPr>
      <w:r>
        <w:rPr/>
        <w:t>Solar time</w:t>
        <w:tab/>
        <w:t>(ii) Solar altitude</w:t>
        <w:tab/>
        <w:t>(iii) Zenith ang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local solar time corresponding to 10.00 am IST on February 8 for a location at 87.5</w:t>
      </w:r>
      <w:r>
        <w:rPr>
          <w:vertAlign w:val="superscript"/>
        </w:rPr>
        <w:t>o</w:t>
      </w:r>
      <w:r>
        <w:rPr/>
        <w:t xml:space="preserve"> east longitu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2.a)</w:t>
        <w:tab/>
        <w:t xml:space="preserve">Define collection efficiency of a flat plate collector. What are the parameters on which it depends?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are the main measuring instruments used for testing the solar collectors? Describe in brief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3. </w:t>
        <w:tab/>
        <w:t>Write in brief  on the following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Limitations of photo-voltaic energy converte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900"/>
        <w:jc w:val="both"/>
        <w:rPr/>
      </w:pPr>
      <w:r>
        <w:rPr/>
        <w:t>Solar energy storage devic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900"/>
        <w:jc w:val="both"/>
        <w:rPr/>
      </w:pPr>
      <w:r>
        <w:rPr/>
        <w:t>Solar pond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900"/>
        <w:jc w:val="both"/>
        <w:rPr/>
      </w:pPr>
      <w:r>
        <w:rPr/>
        <w:t>Solar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Calculate for two locations the useful power delivered by an aero generator having a rotor diameter of 50m and an efficiency factor of 0.5.  In location-A the wind energy is 6m/s during the year, while in location-B the wind energy is 3m/s during the year. ( power = ½ C</w:t>
      </w:r>
      <w:r>
        <w:rPr>
          <w:vertAlign w:val="subscript"/>
        </w:rPr>
        <w:t xml:space="preserve">p </w:t>
      </w:r>
      <w:r>
        <w:rPr>
          <w:rFonts w:eastAsia="Symbol" w:cs="Symbol" w:ascii="Symbol" w:hAnsi="Symbol"/>
        </w:rPr>
        <w:t></w:t>
      </w:r>
      <w:r>
        <w:rPr/>
        <w:t xml:space="preserve"> A V</w:t>
      </w:r>
      <w:r>
        <w:rPr>
          <w:rFonts w:eastAsia="Symbol" w:cs="Symbol" w:ascii="Symbol" w:hAnsi="Symbol"/>
          <w:vertAlign w:val="subscript"/>
        </w:rPr>
        <w:t></w:t>
      </w:r>
      <w:r>
        <w:rPr>
          <w:vertAlign w:val="superscript"/>
        </w:rPr>
        <w:t>3</w:t>
      </w:r>
      <w:r>
        <w:rPr/>
        <w:t xml:space="preserve"> )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rite short note on the following: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(i) Savonius rotor</w:t>
        <w:tab/>
        <w:t>(ii) Darrieus ro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ifferent phases of anaerobic digestion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the bio-chemical processes that occur in anaerobic diges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prospects of geo thermal energy in context to Indi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space heating is done using geo thermal ener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operation and advantages of single pool modulated tidal system as compared to unmodulated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 the difficulties and limitations in tapping OTE on a commercial sca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direct and indirect energy conversion systems emphasizing on the advantages and limitations of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  <w:t>Code No.4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SOURCES OF ENERGY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Classify the different solar energy measuring equipments. What is the difference between a pyrheliometer and a pyrano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average value of total radiation on a horizontal surface at a location (latitude 22</w:t>
      </w:r>
      <w:r>
        <w:rPr>
          <w:vertAlign w:val="superscript"/>
        </w:rPr>
        <w:t>o</w:t>
      </w:r>
      <w:r>
        <w:rPr/>
        <w:t>13</w:t>
      </w:r>
      <w:r>
        <w:rPr>
          <w:vertAlign w:val="superscript"/>
        </w:rPr>
        <w:t>’</w:t>
      </w:r>
      <w:r>
        <w:rPr/>
        <w:t>N, longitude 77</w:t>
      </w:r>
      <w:r>
        <w:rPr>
          <w:vertAlign w:val="superscript"/>
        </w:rPr>
        <w:t>o</w:t>
      </w:r>
      <w:r>
        <w:rPr/>
        <w:t>13</w:t>
      </w:r>
      <w:r>
        <w:rPr>
          <w:vertAlign w:val="superscript"/>
        </w:rPr>
        <w:t>’</w:t>
      </w:r>
      <w:r>
        <w:rPr/>
        <w:t>E) during the month of March. If constants a and b are given equal to 0.28 and 0.48 respectively and average sunshine hours per day are 10.1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Explain the construction of reflectors and the materials used for concentrating collectors.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Write short note on the following:</w:t>
        <w:tab/>
      </w:r>
    </w:p>
    <w:p>
      <w:pPr>
        <w:pStyle w:val="Normal"/>
        <w:ind w:left="720" w:hanging="720"/>
        <w:jc w:val="both"/>
        <w:rPr/>
      </w:pPr>
      <w:r>
        <w:rPr/>
        <w:tab/>
        <w:t>(i) Solar cooker</w:t>
        <w:tab/>
        <w:t>(ii) Solar pon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escribe a basic type solar still for distillation of salt water in to wa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Determine the wind mill rotor diameter to operate a centrifugal pump, which will have a discharge of 40,000 litres/day with a total head of 10 m. The pump operates for 10 hours in a day. The rated speed of wind is 6 m/s. The power coefficient is 0.3. Density of air is 1.2 Kg/ m</w:t>
      </w:r>
      <w:r>
        <w:rPr>
          <w:vertAlign w:val="superscript"/>
        </w:rPr>
        <w:t>3</w:t>
      </w:r>
      <w:r>
        <w:rPr/>
        <w:t>. Assume transmission efficiency 95%, Pump efficiency as 35%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bout thermo chemical conversion of bioma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dome and drum type of bio gas plants. What are the advantages of floating drum plant over fixed dome type of pla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a brief account of different arrangements used in geo thermal-fossil (hybrid) pla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neat diagram, explain the working of fossil-super heat hybrid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ith neat sketches explain the working of wave energy conversion machin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various important equipment for the establishment of an OTEC system off sho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Why is Carnot cycle not applicable in the estimation of efficiency of thermo-electric generator?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working of thermo-electric generator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ill sans" w:hAnsi="Gill sans" w:cs="Gill sans"/>
      <w:b w:val="false"/>
      <w:i w:val="false"/>
      <w:strike w:val="false"/>
      <w:dstrike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84" w:hanging="284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5:52:00Z</dcterms:created>
  <dc:creator>DE</dc:creator>
  <dc:description/>
  <dc:language>en-US</dc:language>
  <cp:lastModifiedBy>DE</cp:lastModifiedBy>
  <dcterms:modified xsi:type="dcterms:W3CDTF">2003-03-31T09:14:00Z</dcterms:modified>
  <cp:revision>32</cp:revision>
  <dc:subject/>
  <dc:title/>
</cp:coreProperties>
</file>