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/>
        <w:t>Explain the design issues for Distributed system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/>
        <w:t>Explain the following algorithms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    Cristian algorithm </w:t>
        <w:tab/>
        <w:tab/>
        <w:t>b)</w:t>
        <w:tab/>
        <w:t>Distributed deadlock detection algorithm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360" w:hanging="360"/>
        <w:jc w:val="both"/>
        <w:rPr/>
      </w:pPr>
      <w:r>
        <w:rPr/>
        <w:t>3.a)      Explain the communication in real time distributed systems</w:t>
      </w:r>
    </w:p>
    <w:p>
      <w:pPr>
        <w:pStyle w:val="Normal"/>
        <w:ind w:left="180" w:hanging="0"/>
        <w:jc w:val="both"/>
        <w:rPr/>
      </w:pPr>
      <w:r>
        <w:rPr/>
        <w:t>b)      Explain Real-time Schedu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     Compare methods for dealing with shared files in a distributed syst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file replica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page-based distributed shared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Memory management in M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threads package in D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oup communicatio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ault tolerance in Distributed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ind w:left="54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4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layer structure for ATM network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ompare and contrast centralized systems and Distribut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Explain the following algorithm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Distributed algorithm for mutual exclus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wo phase locking concurrency control algorith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various ways of modeling distribut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Sun’s Network file syst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a)</w:t>
        <w:tab/>
        <w:t>Explain Memnet architecture</w:t>
      </w:r>
    </w:p>
    <w:p>
      <w:pPr>
        <w:pStyle w:val="Normal"/>
        <w:ind w:left="180" w:hanging="0"/>
        <w:jc w:val="both"/>
        <w:rPr/>
      </w:pPr>
      <w:r>
        <w:rPr/>
        <w:t>b)      Explain Dash protocols in switched multiprocesso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communication in M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Compare and contrast threads implementation methods in Distribut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mote Procedure Cal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me service in D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4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Distru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Compare and contrast Distributed Systems with other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Client-Server model of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algorithm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ully’s algorithm for coordinator detectio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ime stamp based algorithm for concurrenc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design and implementation issues for processor allo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entralized algorithm for processor al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distributed file system desig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four algorithms for managing a client file ca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page-based distributed shared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DTS implementation in D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nix simulation in MA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tomic trans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4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design issues for distributed system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about ATM network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1080" w:hanging="720"/>
        <w:jc w:val="both"/>
        <w:rPr/>
      </w:pPr>
      <w:r>
        <w:rPr/>
        <w:t>3.a)   Explain logical way of achieving clock synchronization using Lamports  algorithm.</w:t>
      </w:r>
    </w:p>
    <w:p>
      <w:pPr>
        <w:pStyle w:val="TextBodyIndent"/>
        <w:ind w:left="1080" w:hanging="720"/>
        <w:jc w:val="both"/>
        <w:rPr/>
      </w:pPr>
      <w:r>
        <w:rPr/>
        <w:t xml:space="preserve">   </w:t>
      </w:r>
      <w:r>
        <w:rPr/>
        <w:t>b)</w:t>
        <w:tab/>
        <w:t>Explain distributed algorithm for coordinator detection.</w:t>
      </w:r>
    </w:p>
    <w:p>
      <w:pPr>
        <w:pStyle w:val="TextBodyIndent"/>
        <w:ind w:left="1080" w:hanging="720"/>
        <w:jc w:val="both"/>
        <w:rPr/>
      </w:pPr>
      <w:r>
        <w:rPr/>
      </w:r>
    </w:p>
    <w:p>
      <w:pPr>
        <w:pStyle w:val="TextBodyIndent"/>
        <w:ind w:left="1080" w:hanging="720"/>
        <w:jc w:val="both"/>
        <w:rPr/>
      </w:pPr>
      <w:r>
        <w:rPr/>
        <w:t>4.a)</w:t>
        <w:tab/>
        <w:t>Explain about workstation algorithm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xplain about scheduling in real time distributed system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</w:t>
        <w:tab/>
        <w:t xml:space="preserve">       Explain Distributed file system implementation.</w:t>
        <w:tab/>
        <w:tab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6.</w:t>
        <w:tab/>
        <w:t xml:space="preserve">       Explain Shared variable distributed Shared memor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Explain process management in MACH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Write any two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a)        Distributed deadlock prevention.</w:t>
        <w:tab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        Group communicatio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^^^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5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5:39:00Z</dcterms:created>
  <dc:creator>de</dc:creator>
  <dc:description/>
  <dc:language>en-US</dc:language>
  <cp:lastModifiedBy>DE</cp:lastModifiedBy>
  <dcterms:modified xsi:type="dcterms:W3CDTF">2003-03-29T08:00:00Z</dcterms:modified>
  <cp:revision>14</cp:revision>
  <dc:subject/>
  <dc:title/>
</cp:coreProperties>
</file>