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jc w:val="both"/>
        <w:rPr/>
      </w:pPr>
      <w:r>
        <w:rPr/>
        <w:t>1.a)</w:t>
        <w:tab/>
        <w:t>Write the Bresenham’s algorithm for sharp slope lines.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are the characteristics of a good line drawing algorith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 Explain and demonstrate with suitable examples “ the even-odd method” of determining the polygon interior point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ute the transformation matrix of a triangle A(1,0), B(0,1) and C(1,1)  after rotating about vertex B, 45 degrees anti-clockwise direction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reflection about the line ‘y = x’ is attained by reversing the co-ordinat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 xml:space="preserve">Derive the window-to-viewport transformation equations by first scaling the window to the size of the viewport and then translating the scaled window to the viewport position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>Explain the following:</w:t>
        <w:tab/>
        <w:t>(a) Generalised clipping</w:t>
        <w:tab/>
        <w:t>(b)  Multiple windoing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bCs/>
          <w:lang w:val="en-GB"/>
        </w:rPr>
      </w:pPr>
      <w:r>
        <w:rPr/>
        <w:t>6.</w:t>
        <w:tab/>
      </w:r>
      <w:r>
        <w:rPr>
          <w:bCs/>
          <w:lang w:val="en-GB"/>
        </w:rPr>
        <w:t>Explain briefly the transformation steps for obtaining a composite matrix for rotation about an arbitrary axis with the rotation axis projected on to the z axis.</w:t>
      </w:r>
    </w:p>
    <w:p>
      <w:pPr>
        <w:pStyle w:val="Normal"/>
        <w:ind w:left="105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, in detail, Gourand shading.Using Gourand shading, if pixels A,B,C and D have the intensities</w:t>
      </w:r>
    </w:p>
    <w:p>
      <w:pPr>
        <w:pStyle w:val="Normal"/>
        <w:ind w:left="540" w:hanging="0"/>
        <w:jc w:val="both"/>
        <w:rPr/>
      </w:pPr>
      <w:r>
        <w:rPr/>
        <w:tab/>
        <w:tab/>
        <w:t>A:   0.3</w:t>
      </w:r>
    </w:p>
    <w:p>
      <w:pPr>
        <w:pStyle w:val="Normal"/>
        <w:ind w:left="540" w:hanging="0"/>
        <w:jc w:val="both"/>
        <w:rPr/>
      </w:pPr>
      <w:r>
        <w:rPr/>
        <w:tab/>
        <w:tab/>
        <w:t>B:   0.11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C:   0.5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D:   0.2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 xml:space="preserve">What intensities should be assigned to pixels E and F? </w:t>
      </w:r>
    </w:p>
    <w:p>
      <w:pPr>
        <w:pStyle w:val="Normal"/>
        <w:ind w:left="540" w:hanging="540"/>
        <w:jc w:val="center"/>
        <w:rPr/>
      </w:pPr>
      <w:r>
        <w:rPr/>
        <w:drawing>
          <wp:inline distT="0" distB="0" distL="0" distR="0">
            <wp:extent cx="3073400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Bezier surface generation technique with examples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"/>
        <w:rPr/>
      </w:pPr>
      <w:r>
        <w:rPr/>
        <w:t>1.a)</w:t>
        <w:tab/>
        <w:t>Compare and contrast DDA and Bresenhaum line drawing algorithms.</w:t>
        <w:tab/>
        <w:t xml:space="preserve">   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 xml:space="preserve">The end points of a given line are ( 0, 0 ) and ( 6, 18 ). Compute each value </w:t>
      </w:r>
    </w:p>
    <w:p>
      <w:pPr>
        <w:pStyle w:val="TextBody"/>
        <w:ind w:left="720" w:hanging="0"/>
        <w:rPr/>
      </w:pPr>
      <w:r>
        <w:rPr/>
        <w:t xml:space="preserve">of y as x steps from 0 to 6 using DDA and Bresenhaums algorithms and plot the resultant line. [ Hint : Use Line equation as y = mx + b ]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winding-number method for determining whether a point is interior of a polygon.  Demonstrate with suitable examples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meant by homogeneous co-ordinate system for transformations?  What       are its advantages?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meant by composite transformations?  How does it achieved?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 xml:space="preserve">4. </w:t>
        <w:tab/>
        <w:tab/>
        <w:t>Find the normalization transformation that maps a window whose lower left corner is at (1,1) and upper right corner is at (3,5) onto (a) a viewport that is the entire normalized device screen and (b) a viewport that has the lower left corner at (0,0) and upper right corner at (1/2,1/2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5.</w:t>
        <w:tab/>
        <w:tab/>
        <w:t xml:space="preserve">Explain the Cohen-Sutherland algorithm for finding the category of a line. segment. Show clearly how each category is handled by the algorithm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textAlignment w:val="baseline"/>
        <w:rPr/>
      </w:pPr>
      <w:r>
        <w:rPr/>
        <w:t>6.</w:t>
        <w:tab/>
      </w:r>
      <w:r>
        <w:rPr>
          <w:lang w:val="en-GB"/>
        </w:rPr>
        <w:t>Explain the method to derive the transformation matrix for rotating an object about any arbitary axis that does not coincide with the coordinate axis X, Y and 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/>
        <w:t>7.</w:t>
      </w:r>
      <w:r>
        <w:rPr>
          <w:lang w:val="en-GB"/>
        </w:rPr>
        <w:t xml:space="preserve"> </w:t>
        <w:tab/>
        <w:t>Write about the following:</w:t>
      </w:r>
    </w:p>
    <w:p>
      <w:pPr>
        <w:pStyle w:val="Normal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>a)</w:t>
        <w:tab/>
        <w:t>Painter’s algorith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Gourand shad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>8.</w:t>
      </w:r>
      <w:r>
        <w:rPr/>
        <w:t xml:space="preserve"> </w:t>
        <w:tab/>
        <w:t xml:space="preserve">Explain the process of generating curves and surfaces using (a) Hermite method    (b) B-spline method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720" w:hanging="792"/>
        <w:jc w:val="both"/>
        <w:rPr/>
      </w:pPr>
      <w:r>
        <w:rPr/>
        <w:t xml:space="preserve">1.a) </w:t>
        <w:tab/>
        <w:t>For a 10*10 frame buffer, interpret Bresenham’s algorithm to find which pixels are turned on for the line segment between the points (5,8) and (9,5).</w:t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What steps are required to plot a line whose slope is between 0 and 45 degrees using the Bresenham’s line drawing algorith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inside test? Mention and explain various methods with a suitable examp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display file and display interpre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transformation matrix that rotates an object point ‘theta’ degrees about the origin.  Represent the output in the matrix form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Find the new co-ordinates of the point  p(2, -4), after rotating 30 degrees anti-clock-wise, about the orig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 xml:space="preserve">Find the normalization transformation N that uses the rectangle A (1,1), B (5,3), C (4,5) and D (0,3) as a window and the normalized device screen as a viewport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5.</w:t>
        <w:tab/>
        <w:t>What is line segment clipping? Describe the various clipping categories into which the line segments are categorized. What is the significance of each categ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perspective projection for projecting 3D objects on a 2D </w:t>
      </w:r>
    </w:p>
    <w:p>
      <w:pPr>
        <w:pStyle w:val="Normal"/>
        <w:ind w:firstLine="720"/>
        <w:jc w:val="both"/>
        <w:rPr/>
      </w:pPr>
      <w:r>
        <w:rPr/>
        <w:t xml:space="preserve">view surface.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procedure for rotating a given object about any spcified </w:t>
      </w:r>
    </w:p>
    <w:p>
      <w:pPr>
        <w:pStyle w:val="Normal"/>
        <w:ind w:firstLine="720"/>
        <w:jc w:val="both"/>
        <w:rPr/>
      </w:pPr>
      <w:r>
        <w:rPr/>
        <w:t xml:space="preserve">rotation axis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Warnock’s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3D cl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</w:t>
        <w:tab/>
        <w:t>Explain about the following:</w:t>
      </w:r>
    </w:p>
    <w:p>
      <w:pPr>
        <w:pStyle w:val="Normal"/>
        <w:numPr>
          <w:ilvl w:val="0"/>
          <w:numId w:val="1"/>
        </w:numPr>
        <w:ind w:left="1080" w:right="288" w:hanging="360"/>
        <w:jc w:val="both"/>
        <w:rPr/>
      </w:pPr>
      <w:r>
        <w:rPr/>
        <w:t>B-spline method</w:t>
      </w:r>
    </w:p>
    <w:p>
      <w:pPr>
        <w:pStyle w:val="Normal"/>
        <w:ind w:firstLine="720"/>
        <w:jc w:val="both"/>
        <w:rPr/>
      </w:pPr>
      <w:r>
        <w:rPr/>
        <w:t>b)   Raster graphics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rite the general form of the matrix for rotation about a point P(h,k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erform a 45</w:t>
      </w:r>
      <w:r>
        <w:rPr>
          <w:rFonts w:eastAsia="Symbol" w:cs="Symbol" w:ascii="Symbol" w:hAnsi="Symbol"/>
        </w:rPr>
        <w:t></w:t>
      </w:r>
      <w:r>
        <w:rPr/>
        <w:t xml:space="preserve"> rotation of triangle A(0,0),B(1,1),C(5,2)</w:t>
      </w:r>
    </w:p>
    <w:p>
      <w:pPr>
        <w:pStyle w:val="Normal"/>
        <w:ind w:left="1080" w:hanging="0"/>
        <w:jc w:val="both"/>
        <w:rPr/>
      </w:pPr>
      <w:r>
        <w:rPr/>
        <w:t>i) About the origin</w:t>
      </w:r>
    </w:p>
    <w:p>
      <w:pPr>
        <w:pStyle w:val="Normal"/>
        <w:ind w:left="360" w:firstLine="720"/>
        <w:jc w:val="both"/>
        <w:rPr/>
      </w:pPr>
      <w:r>
        <w:rPr/>
        <w:t>ii)About the point P(-1,-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Briefly explain the steps involved in scan-line algorithm for polygon filling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merits and demerits of flood-fill and scan-line algorithms?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transformation matrix representation for rotation about the origin, ‘</w:t>
      </w:r>
      <w:r>
        <w:rPr>
          <w:rFonts w:eastAsia="Symbol" w:cs="Symbol" w:ascii="Symbol" w:hAnsi="Symbol"/>
        </w:rPr>
        <w:t></w:t>
      </w:r>
      <w:r>
        <w:rPr/>
        <w:t>’ degrees, anti-clockwis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Explain the matrix representations for inverse transformations of the basic transformation techniqu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 a)</w:t>
        <w:tab/>
        <w:t>Derive viewing transformation matrix.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cedure for delete-all-segments.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line clipping algorithm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rive the transformation that rotates an object point </w:t>
      </w:r>
      <w:r>
        <w:rPr>
          <w:rFonts w:eastAsia="Symbol" w:cs="Symbol" w:ascii="Symbol" w:hAnsi="Symbol"/>
        </w:rPr>
        <w:t></w:t>
      </w:r>
      <w:r>
        <w:rPr/>
        <w:t xml:space="preserve"> degree about the x-axis. Write the matrix representation for this rotation .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short notes on parallel projections.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hading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ourand sh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a)</w:t>
        <w:tab/>
        <w:t>Write about pipeline and parallel front and architecture.</w:t>
        <w:tab/>
        <w:tab/>
      </w:r>
    </w:p>
    <w:p>
      <w:pPr>
        <w:pStyle w:val="Normal"/>
        <w:ind w:right="288" w:hanging="0"/>
        <w:jc w:val="both"/>
        <w:rPr/>
      </w:pPr>
      <w:r>
        <w:rPr/>
        <w:t xml:space="preserve">   </w:t>
      </w:r>
      <w:r>
        <w:rPr/>
        <w:t>b)</w:t>
        <w:tab/>
        <w:t>Explain about Bezier curves.</w:t>
        <w:tab/>
        <w:tab/>
        <w:tab/>
        <w:tab/>
        <w:tab/>
        <w:tab/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49:00Z</dcterms:created>
  <dc:creator>DE</dc:creator>
  <dc:description/>
  <dc:language>en-US</dc:language>
  <cp:lastModifiedBy>uedep1</cp:lastModifiedBy>
  <dcterms:modified xsi:type="dcterms:W3CDTF">2003-03-31T07:02:00Z</dcterms:modified>
  <cp:revision>23</cp:revision>
  <dc:subject/>
  <dc:title/>
</cp:coreProperties>
</file>