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I Semester Examinations Apri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SATIONAL STRUCTURE &amp; PERSONNEL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n Organisational structure?  What are its elements? Describe them briefl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tinguish between ‘Delegation of Authority’ and ‘Decentralization of Authority’. Which one of them gives better resul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duties and responsibilities of a manag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Manpower Planning?  Elucidate its uses, benefits, problem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need for training of personnel.  Do you support ‘on the job training’ or ‘off the job training’?  Give reasons for your cho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Outline the concept of Core Competence.  Examine the need for developing core competencies among personnel in an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“Effective communications without any barriers are important in an organization”.  Discu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Career planning.</w:t>
      </w:r>
    </w:p>
    <w:p>
      <w:pPr>
        <w:pStyle w:val="Normal"/>
        <w:jc w:val="both"/>
        <w:rPr/>
      </w:pPr>
      <w:r>
        <w:rPr/>
        <w:tab/>
        <w:t>b) Interviewing Techniques.</w:t>
      </w:r>
    </w:p>
    <w:p>
      <w:pPr>
        <w:pStyle w:val="Normal"/>
        <w:jc w:val="both"/>
        <w:rPr/>
      </w:pPr>
      <w:r>
        <w:rPr/>
        <w:tab/>
        <w:t>c) The changing concept of personnel management in India.</w:t>
      </w:r>
    </w:p>
    <w:p>
      <w:pPr>
        <w:pStyle w:val="Normal"/>
        <w:jc w:val="both"/>
        <w:rPr/>
      </w:pPr>
      <w:r>
        <w:rPr/>
        <w:tab/>
        <w:t>d) Probabilistic model of decision mak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20:00Z</dcterms:created>
  <dc:creator>uedep1</dc:creator>
  <dc:description/>
  <dc:language>en-US</dc:language>
  <cp:lastModifiedBy>uedep1</cp:lastModifiedBy>
  <dcterms:modified xsi:type="dcterms:W3CDTF">2003-03-29T09:35:00Z</dcterms:modified>
  <cp:revision>14</cp:revision>
  <dc:subject/>
  <dc:title/>
</cp:coreProperties>
</file>