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escribe the various processes available for the manufacture of Nitroge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high temperature shift conversion process in detail with a neat flow cha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a) </w:t>
        <w:tab/>
        <w:t>Explain briefly Air separation process.</w:t>
        <w:tab/>
        <w:tab/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) </w:t>
        <w:tab/>
        <w:t>How will you produce ammonia from the products of the above process?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a)</w:t>
        <w:tab/>
        <w:t>What are the raw materials for the production of Urea?</w:t>
        <w:tab/>
        <w:tab/>
        <w:tab/>
      </w:r>
    </w:p>
    <w:p>
      <w:pPr>
        <w:pStyle w:val="PlainText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Explain the manufacturing process of Urea by ammonium carbomate decomposition process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rite a detailed note on plant location and process for manufacturing of Ammonium ni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Write short note on: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 xml:space="preserve">Economics of Superphosphate industries. 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 xml:space="preserve">Engineering problems in Super phosphate industries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Write about the granulation process used in the mixed fertilizer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Make a balance sheet of production economies of typical fertilizer plant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Nitrogen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atmospheric nitrogen fixation proces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Discuss the importance of catalyst in shift conversion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a)</w:t>
        <w:tab/>
        <w:t xml:space="preserve">Why is purging off essential in an Ammonia plant? </w:t>
        <w:tab/>
        <w:tab/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</w:t>
        <w:tab/>
        <w:t>How does it help to get pure product of ammonia?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a) </w:t>
        <w:tab/>
        <w:t>What is the highest percentage content of biuret that should be maintained in the manufacture of Urea?</w:t>
        <w:tab/>
        <w:tab/>
        <w:tab/>
        <w:tab/>
        <w:tab/>
        <w:tab/>
        <w:tab/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) </w:t>
        <w:tab/>
        <w:t>Explain with flow sheet urea manufacture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5.</w:t>
        <w:tab/>
        <w:t>Discuss in detail the major engineering problems encountered in production of</w:t>
      </w:r>
    </w:p>
    <w:p>
      <w:pPr>
        <w:pStyle w:val="Normal"/>
        <w:ind w:firstLine="720"/>
        <w:jc w:val="both"/>
        <w:rPr/>
      </w:pPr>
      <w:r>
        <w:rPr/>
        <w:t>Ammonium Sulph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Write the chemical reactions involved in the production of following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/>
        <w:t>a)</w:t>
        <w:tab/>
        <w:t xml:space="preserve">Nitro phosphate </w:t>
        <w:tab/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/>
        <w:t>b)</w:t>
        <w:tab/>
        <w:t xml:space="preserve">Tripple Superphosphate </w:t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  <w:t>c)</w:t>
        <w:tab/>
        <w:t>Phosphoric Aci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Wet process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Electric Furnace process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</w:t>
      </w:r>
      <w:r>
        <w:rPr/>
        <w:t>d)</w:t>
        <w:tab/>
        <w:t xml:space="preserve">Superphosphate.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</w:t>
        <w:tab/>
        <w:t>Explain with a flow sheet the granulation process of the mixed fertiliz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the salient features of the present upward trend of fertilizer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iscuss the manufacture of synthesis gas for ammonium manufa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ocess of carbon monoxide removal.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What is the nature of ammonia synthesis reaction? Explain in detail with flow sheet, if any.</w:t>
        <w:tab/>
        <w:tab/>
        <w:tab/>
        <w:tab/>
        <w:tab/>
        <w:tab/>
        <w:tab/>
        <w:tab/>
        <w:tab/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a) </w:t>
        <w:tab/>
        <w:t>What is the chemical formula for Urea?</w:t>
        <w:tab/>
        <w:tab/>
        <w:tab/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)   </w:t>
        <w:tab/>
        <w:t>How to produce the urea by gas separation –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bsorption by Chemico  process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5. </w:t>
        <w:tab/>
        <w:t>Write short note on economics of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  <w:t xml:space="preserve">Ammonium Sulphate.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mmonium Sulphate ni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Explain in detail the strong acid process for the manufacturing of phosphoric acid with a 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rmulations used in the production of potassium fertiliz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technical features for enhancing the production output of the fertilizer p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Compare various processes of manufacture of hydrogen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 xml:space="preserve">Describe the importance of suitable solvents for gas purification. </w:t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a) </w:t>
        <w:tab/>
        <w:t>What are the Temperature and Pressure conditions in Ammonia converter?</w:t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) </w:t>
        <w:tab/>
        <w:t>Give various processes in detail for manufacture of Ammonia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a)</w:t>
        <w:tab/>
        <w:t>What are the uses of nitric acid?</w:t>
        <w:tab/>
        <w:tab/>
        <w:tab/>
        <w:tab/>
        <w:tab/>
        <w:tab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) </w:t>
        <w:tab/>
        <w:t>Explain the storage, handling and packing of Nitric acid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5.  </w:t>
        <w:tab/>
        <w:t>Compare and discuss the engineering problems encountered in various process available for manufacturing of Ammonium Nitrate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Explain in detail the process for the production of a phosphoric acid by HCl leaching with a 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constitution of potassium in mineral soi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numerate  different techniques applied for fertilizer application in varied so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8:08:00Z</dcterms:created>
  <dc:creator>DE</dc:creator>
  <dc:description/>
  <dc:language>en-US</dc:language>
  <cp:lastModifiedBy>uedep1</cp:lastModifiedBy>
  <dcterms:modified xsi:type="dcterms:W3CDTF">2003-03-31T07:14:00Z</dcterms:modified>
  <cp:revision>34</cp:revision>
  <dc:subject/>
  <dc:title/>
</cp:coreProperties>
</file>