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Heading1"/>
        <w:rPr>
          <w:caps/>
        </w:rPr>
      </w:pPr>
      <w:r>
        <w:rPr>
          <w:caps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scribe major advantages and disadvantages of Database Management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DDL and DML? Explain them clear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distinctions among the terms Primary key, Candidate key, and Super ke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e and explain any two mapping constra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BCNF? Compare BCNF with 3NF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Let R = (A,B,C,D,E) and let M be the following set of multivalued dependencies 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75pt;width:44.95pt;height:0pt" coordorigin="1800,135" coordsize="899,0">
                <v:line id="shape_0" from="1800,135" to="2339,1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135" to="2699,1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</w:t>
        <w:tab/>
        <w:tab/>
        <w:t>BC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44.95pt;height:0pt" coordorigin="1800,144" coordsize="899,0">
                <v:line id="shape_0" from="1800,144" to="2339,1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144" to="2699,1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B </w:t>
        <w:tab/>
        <w:tab/>
        <w:t>CD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35pt;width:44.95pt;height:0pt" coordorigin="1800,127" coordsize="899,0">
                <v:line id="shape_0" from="1800,127" to="2339,1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127" to="2699,1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E    </w:t>
        <w:tab/>
        <w:tab/>
        <w:t xml:space="preserve"> AD</w:t>
        <w:tab/>
      </w:r>
    </w:p>
    <w:p>
      <w:pPr>
        <w:pStyle w:val="Normal"/>
        <w:ind w:left="720" w:hanging="0"/>
        <w:rPr/>
      </w:pPr>
      <w:r>
        <w:rPr/>
        <w:t>List the nontrivial dependencies in m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Network model? Compare Network model with other mode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DBTG CODASYL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basic structure of SQ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multithreaded trees in hierarchical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clearly the virtual records concept.</w:t>
      </w:r>
    </w:p>
    <w:p>
      <w:pPr>
        <w:pStyle w:val="Normal"/>
        <w:ind w:left="720" w:hanging="540"/>
        <w:rPr/>
      </w:pPr>
      <w:r>
        <w:rPr/>
        <w:t>b)</w:t>
        <w:tab/>
        <w:t>Let R = (A,B,C) and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both be relations on schema R. Give an expression in SQL that is equivalent to each of the following:</w:t>
      </w:r>
    </w:p>
    <w:p>
      <w:pPr>
        <w:pStyle w:val="Normal"/>
        <w:ind w:left="720" w:hanging="540"/>
        <w:rPr/>
      </w:pPr>
      <w:r>
        <w:rPr/>
        <w:tab/>
        <w:t>(i)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</w:r>
      <m:oMath xmlns:m="http://schemas.openxmlformats.org/officeDocument/2006/math"/>
      <w:r>
        <w:rPr/>
        <w:t xml:space="preserve"> r</w:t>
      </w:r>
      <w:r>
        <w:rPr>
          <w:vertAlign w:val="subscript"/>
        </w:rPr>
        <w:t>2</w:t>
      </w:r>
      <w:r>
        <w:rPr/>
        <w:tab/>
        <w:t>(ii)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∩</w:t>
      </w:r>
      <w:r>
        <w:rPr/>
        <w:t xml:space="preserve"> r</w:t>
      </w:r>
      <w:r>
        <w:rPr>
          <w:vertAlign w:val="subscript"/>
        </w:rPr>
        <w:t>2</w:t>
        <w:tab/>
      </w:r>
      <w:r>
        <w:rPr/>
        <w:t>(iii)</w:t>
      </w:r>
      <w:r>
        <w:rPr>
          <w:vertAlign w:val="subscript"/>
        </w:rPr>
        <w:t xml:space="preserve"> </w:t>
      </w:r>
      <w:r>
        <w:rPr/>
        <w:t>r</w:t>
      </w:r>
      <w:r>
        <w:rPr>
          <w:vertAlign w:val="subscript"/>
        </w:rPr>
        <w:t>1</w:t>
      </w:r>
      <w:r>
        <w:rPr/>
        <w:t xml:space="preserve"> –  r</w:t>
      </w:r>
      <w:r>
        <w:rPr>
          <w:vertAlign w:val="subscript"/>
        </w:rPr>
        <w:t>2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a)</w:t>
        <w:tab/>
        <w:t>Explain the shadow paging techniqu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ime Stamp-Based protocols in concurrenc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ecurity and integrity constraint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Hierarchical databases.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4</w:t>
      </w:r>
      <w:r>
        <w:rPr>
          <w:vertAlign w:val="superscript"/>
        </w:rPr>
        <w:t>th</w:t>
      </w:r>
      <w:r>
        <w:rPr/>
        <w:t xml:space="preserve"> Normal form.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0:04:00Z</dcterms:created>
  <dc:creator>uedep4</dc:creator>
  <dc:description/>
  <dc:language>en-US</dc:language>
  <cp:lastModifiedBy>uedep1</cp:lastModifiedBy>
  <cp:lastPrinted>2003-03-17T16:54:00Z</cp:lastPrinted>
  <dcterms:modified xsi:type="dcterms:W3CDTF">2003-03-31T07:37:00Z</dcterms:modified>
  <cp:revision>24</cp:revision>
  <dc:subject/>
  <dc:title/>
</cp:coreProperties>
</file>