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: 4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Heading1"/>
        <w:rPr>
          <w:caps/>
        </w:rPr>
      </w:pPr>
      <w:r>
        <w:rPr>
          <w:caps/>
        </w:rPr>
        <w:t>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terms traffic load and service grade generally used with respect to telephone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subscriber loop? What are the limitations of stronger switch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briefly the five basic functions supported by email syst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bout simple mail transfer protoc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JPEG and MPEG standards and explain how synchronism is achieved between audio and video streams in MPEG1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 connection less datagram model of internet and briefly explain strategy adop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briefly the asynchronous Transmission mode of ATM network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explain about generic ATM swi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internetworking functions? Briefly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scrambling? Explain briefly about scrambling techniques generally u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It is clear that bit stuffing is needed for user data fields in LAPD frames, since we wish to accommodate arbitrary user data. Is it needed for the other feildds? Specif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hamming code is used to correct burst err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virtual circuit and datagram. Compare datagram and virtual circuits subn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bout the services provided to the transport lay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witching matr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rewa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User-network interface configu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2"/>
        <w:rPr/>
      </w:pPr>
      <w:r>
        <w:rPr/>
        <w:t>Code No.: 4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 B.Tech. II-Semester Examinations April 2003</w:t>
      </w:r>
    </w:p>
    <w:p>
      <w:pPr>
        <w:pStyle w:val="Heading1"/>
        <w:rPr>
          <w:caps/>
        </w:rPr>
      </w:pPr>
      <w:r>
        <w:rPr>
          <w:caps/>
        </w:rPr>
        <w:t>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briefly a simple exchange operated by a human ope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llustrate the principle of crossbar switch and explain its importance in telephone exchan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PEM? Explain brief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rmat for a PGP mess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importance of decibels? With a block diagram briefly explain about the operation of JPEG in a lossy sequential mode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is tunneling technique? Explain briefly about Internetwork routing of five networks connected by six multi protocol rou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briefly the synchronous Transmission mode of ATM network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roblem of crossbar switch? How it is overcome in Batches-banyan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an Interface? Explain briefly about U-Interf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our key aspects of Basic user-network interface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block diagram explain conceptually the working of integrated services digital network (ISDN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frame? Explain in detail about the framming methods used in data link lay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On what basis you group the messages. Explain different applications where these messages are employ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block diagram explain the architecture and modelling of basic and supplementary servi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-mail priva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SDN stand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LAPP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Heading2"/>
        <w:rPr/>
      </w:pPr>
      <w:r>
        <w:rPr/>
        <w:t>Code No.: 4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-B.Tech. II-Semester Examinations April 2003</w:t>
      </w:r>
    </w:p>
    <w:p>
      <w:pPr>
        <w:pStyle w:val="Heading1"/>
        <w:rPr>
          <w:caps/>
        </w:rPr>
      </w:pPr>
      <w:r>
        <w:rPr>
          <w:caps/>
        </w:rPr>
        <w:t>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8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>
          <w:bCs/>
        </w:rPr>
        <w:t>1.a)</w:t>
        <w:tab/>
        <w:t>What is a side tone? Give a schematic to illustrate features of modern station set and briefly explain about current and the maximum resistance allowable in baltey statio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Briefly explain about the mechanism of stronger switch in automatic dialing syste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2.a)</w:t>
        <w:tab/>
        <w:t>What is the importance of email gateways? Explain the operation of PGP for sending message of plain text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briefly about simple mail Transfer protocol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3.a)</w:t>
        <w:tab/>
        <w:t>What are I, P, B, D frames of MPEG1-briefly explai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is a virtual circuit? Briefly explain the model of a concatenated virtual circuit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4.a)</w:t>
        <w:tab/>
        <w:t>What are the two common goals of ATM switches? Explain the queuing principle of ATM switch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Distinguish between virtual circuits and circuit switch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5.a)</w:t>
        <w:tab/>
        <w:t>What is a packet switching? How packet switching capability is integrated in to ISDN briefly explain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briefly about the ISDN address structure?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6.a)</w:t>
        <w:tab/>
        <w:t>Suggest improvements to the bit stuffing algorithm to overcome the problem of a single bit erro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briefly with example how CRC code is used for computing check sum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7.a)</w:t>
        <w:tab/>
        <w:t>Explain briefly the functions of Network layer for call control procedur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What are the three major methods by which supplementary services may be controlled in the network layer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8.</w:t>
        <w:tab/>
        <w:t>Write short notes on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a)</w:t>
        <w:tab/>
        <w:t>Tele service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U-interface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c)</w:t>
        <w:tab/>
        <w:t>Fragmentation.</w:t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  <w:t>^^^</w:t>
      </w:r>
    </w:p>
    <w:p>
      <w:pPr>
        <w:pStyle w:val="Normal"/>
        <w:rPr>
          <w:b/>
          <w:b/>
        </w:rPr>
      </w:pPr>
      <w:r>
        <w:rPr>
          <w:b/>
        </w:rPr>
        <w:t>Code No.: 421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 II-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a switching matrix?  How does the rectangular matrices used to provide concentration and expans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the functioning of central exchang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the importance of email gateways.  Explain how application layer is used for transferring email mess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operation of PGP for sending messages of plain tex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Briefly explain the multiplexing phenomina of MPEG-2 for audio and video strea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ans of differences that make internet working more difficul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Briefly give the schematic of knockout switch and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briefly about output queuing mechanism at an ATM swi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ith a block diagram explain the user network interface of Broad Band ISD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unctions of control protocol and briefly indicate the Global view of protocol Archite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the control field formats of frame structure of LAPD protoco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meant by data transparency? Explain bit stuffing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How many types of terminals are supported by ISDN?  What are they?  Briefly explai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different message formats generally used in ISDN Network lay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Briefly explain about Bearer capability information element para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Hierarchy of switching office.</w:t>
      </w:r>
    </w:p>
    <w:p>
      <w:pPr>
        <w:pStyle w:val="Normal"/>
        <w:ind w:left="720" w:hanging="720"/>
        <w:jc w:val="both"/>
        <w:rPr/>
      </w:pPr>
      <w:r>
        <w:rPr/>
        <w:tab/>
        <w:t>b) Fire walls</w:t>
      </w:r>
    </w:p>
    <w:p>
      <w:pPr>
        <w:pStyle w:val="Normal"/>
        <w:ind w:left="720" w:hanging="720"/>
        <w:jc w:val="both"/>
        <w:rPr/>
      </w:pPr>
      <w:r>
        <w:rPr/>
        <w:tab/>
        <w:t>c) Data compres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>
          <w:bCs/>
        </w:rPr>
        <w:tab/>
        <w:tab/>
        <w:tab/>
        <w:tab/>
        <w:tab/>
        <w:tab/>
        <w:t>^^^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9:54:00Z</dcterms:created>
  <dc:creator>uedep4</dc:creator>
  <dc:description/>
  <dc:language>en-US</dc:language>
  <cp:lastModifiedBy>uedep4</cp:lastModifiedBy>
  <dcterms:modified xsi:type="dcterms:W3CDTF">2003-03-31T12:27:00Z</dcterms:modified>
  <cp:revision>18</cp:revision>
  <dc:subject/>
  <dc:title/>
</cp:coreProperties>
</file>