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/>
        <w:t>1.a)</w:t>
        <w:tab/>
      </w:r>
      <w:r>
        <w:rPr>
          <w:szCs w:val="22"/>
        </w:rPr>
        <w:t>Define the term ‘ROBOT’ and  describe the robot anatomy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b)</w:t>
        <w:tab/>
        <w:t>Explain the use of Newton-Euler equations of motion to a two link manipulator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2.a)</w:t>
        <w:tab/>
        <w:t>What are various motion controls in the control of robot ar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odel referenced adaptive control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rinciple of internal state sensor and external state sensor with one example each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end effectors used as (i) grippers and (ii) tools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syntactic methods of stereo imaging process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s of recognition techniqu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characteristics of Robot languag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basic elements of the robot language?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erms:</w:t>
      </w:r>
    </w:p>
    <w:p>
      <w:pPr>
        <w:pStyle w:val="Normal"/>
        <w:jc w:val="both"/>
        <w:rPr/>
      </w:pPr>
      <w:r>
        <w:rPr/>
        <w:tab/>
        <w:t>Configuration space, goal position, groups plann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nsider the scene shown below. Suppose A is the mobile part and B and C are fixed obstacles. Sketch the configuration-space induced by A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2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 xml:space="preserve"> </w:t>
      </w:r>
      <w:r>
        <w:rPr/>
        <w:drawing>
          <wp:inline distT="0" distB="0" distL="0" distR="0">
            <wp:extent cx="1791335" cy="1296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ith reference to work cell design briefly explain the following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64" w:hanging="684"/>
        <w:jc w:val="both"/>
        <w:rPr/>
      </w:pPr>
      <w:r>
        <w:rPr/>
        <w:t>Charges to other equipments in the cell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64" w:hanging="684"/>
        <w:jc w:val="both"/>
        <w:rPr/>
      </w:pPr>
      <w:r>
        <w:rPr/>
        <w:t xml:space="preserve">Part position and orientation in the cell </w:t>
      </w:r>
    </w:p>
    <w:p>
      <w:pPr>
        <w:pStyle w:val="Normal"/>
        <w:ind w:left="720" w:hanging="540"/>
        <w:jc w:val="both"/>
        <w:rPr/>
      </w:pPr>
      <w:r>
        <w:rPr/>
        <w:t>c)</w:t>
        <w:tab/>
        <w:t>Part identification in the cell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Contd….2</w:t>
      </w:r>
    </w:p>
    <w:p>
      <w:pPr>
        <w:pStyle w:val="Normal"/>
        <w:rPr>
          <w:b/>
          <w:b/>
        </w:rPr>
      </w:pPr>
      <w:r>
        <w:rPr>
          <w:b/>
        </w:rPr>
        <w:t>Code No: 420502</w:t>
        <w:tab/>
        <w:tab/>
        <w:tab/>
        <w:tab/>
        <w:t>-2-</w:t>
        <w:tab/>
        <w:tab/>
        <w:tab/>
        <w:t xml:space="preserve">                    Set No.1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630" w:leader="none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630" w:leader="none"/>
          <w:tab w:val="left" w:pos="720" w:leader="none"/>
        </w:tabs>
        <w:ind w:left="720" w:hanging="720"/>
        <w:jc w:val="both"/>
        <w:rPr/>
      </w:pPr>
      <w:r>
        <w:rPr/>
        <w:t>8.a)</w:t>
        <w:tab/>
        <w:tab/>
        <w:t>Name the different methods used to estimate the cycle time to perform a task by a robotic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arts tree method with a simple example to determine cycle time to perform an assembly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1855</wp:posOffset>
                </wp:positionH>
                <wp:positionV relativeFrom="paragraph">
                  <wp:posOffset>-40830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2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2"/>
        </w:rPr>
        <w:t>1.a)</w:t>
        <w:tab/>
      </w:r>
      <w:r>
        <w:rPr/>
        <w:t>Describe with suitable examples, various motions of Robot ar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use of Lagrange –Euler equations of motion to two link manip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Derive and explain with a suitable sketch, open loop transfer function of a single joint robot ar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daptive perturbation control strate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structured lighting approach for measuring range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fine mechanical gripper. Explain the principle of mechanical gripp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tinguish between low level and high level vision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principle and working of vidicon camera tube.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various capabilities and limitations of the robot langu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llowing search techniques:</w:t>
      </w:r>
    </w:p>
    <w:p>
      <w:pPr>
        <w:pStyle w:val="Normal"/>
        <w:jc w:val="both"/>
        <w:rPr/>
      </w:pPr>
      <w:r>
        <w:rPr/>
        <w:tab/>
        <w:t>i)</w:t>
        <w:tab/>
        <w:t>Depth-first search</w:t>
      </w:r>
    </w:p>
    <w:p>
      <w:pPr>
        <w:pStyle w:val="Normal"/>
        <w:jc w:val="both"/>
        <w:rPr/>
      </w:pPr>
      <w:r>
        <w:rPr/>
        <w:tab/>
        <w:t>ii)</w:t>
        <w:tab/>
        <w:t>Breadth-first search</w:t>
      </w:r>
    </w:p>
    <w:p>
      <w:pPr>
        <w:pStyle w:val="Normal"/>
        <w:jc w:val="both"/>
        <w:rPr/>
      </w:pPr>
      <w:r>
        <w:rPr/>
        <w:tab/>
        <w:t>iii)</w:t>
        <w:tab/>
        <w:t>Best-first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erms:</w:t>
      </w:r>
    </w:p>
    <w:p>
      <w:pPr>
        <w:pStyle w:val="Normal"/>
        <w:jc w:val="both"/>
        <w:rPr/>
      </w:pPr>
      <w:r>
        <w:rPr/>
        <w:tab/>
        <w:t>Source position, reference point configuration space.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 xml:space="preserve">Consider the scene shown below. Suppose A is the mobile part and B and C are fixed obstacles. Sketch the configuration-space induced by A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3.</w:t>
      </w:r>
    </w:p>
    <w:p>
      <w:pPr>
        <w:pStyle w:val="Normal"/>
        <w:ind w:left="720" w:hanging="540"/>
        <w:jc w:val="both"/>
        <w:rPr/>
      </w:pPr>
      <w:r>
        <w:rPr/>
        <w:tab/>
        <w:tab/>
        <w:t xml:space="preserve"> </w:t>
        <w:tab/>
        <w:tab/>
      </w:r>
      <w:r>
        <w:rPr/>
        <w:drawing>
          <wp:inline distT="0" distB="0" distL="0" distR="0">
            <wp:extent cx="2105025" cy="1543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7.a)</w:t>
        <w:tab/>
        <w:t>Explain the functioning of mobile Robot cell implanted is assembly lin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“Overhead rail system of mobile Robot cell plays a vital role in heavy industries”. Justify the statement with an example and neat sketch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jc w:val="right"/>
        <w:rPr/>
      </w:pPr>
      <w:r>
        <w:rPr/>
        <w:t>Contd……2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502</w:t>
        <w:tab/>
        <w:tab/>
        <w:tab/>
        <w:tab/>
        <w:t>-2-</w:t>
        <w:tab/>
        <w:tab/>
        <w:tab/>
        <w:t xml:space="preserve">                    Set No.2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/>
        <w:t>8.a)</w:t>
        <w:tab/>
        <w:tab/>
        <w:t xml:space="preserve">Name few graphical simulation packages used for simulating the Robotic system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features of a typical robotic simulation packa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scribe the role of robots in engineer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use of Generalized D-Alembert’s equations of moti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of minimum time control with suitable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main disadvantages of using the adaptive perturbation contr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fine the terms (i) Tactile sensors, (ii) Proximity sensors, (iii) Range sensor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lassify the grippers based on contacting surface. Explain them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inciple of imaging geometry with two coordinate system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syntactic methods used for recognition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ith the help of block diagram, explain the structure of robot languag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LISP program to determine if one object is on top of another. Assume the locations of the objects are in the form of a list (x,y,z) for each object x and y are equal for both parts and z is greater for one than the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method for finding the shortest path using configuration sp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nsider the scene shown below. Suppose A is the mobile part and B and C are fixed obstacles. Sketch the configuration-space induced by A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2.</w:t>
      </w:r>
    </w:p>
    <w:p>
      <w:pPr>
        <w:pStyle w:val="Normal"/>
        <w:ind w:left="720" w:hanging="540"/>
        <w:jc w:val="both"/>
        <w:rPr/>
      </w:pPr>
      <w:r>
        <w:rPr/>
        <w:tab/>
        <w:tab/>
        <w:t xml:space="preserve"> </w:t>
        <w:tab/>
        <w:tab/>
      </w:r>
      <w:r>
        <w:rPr/>
        <w:drawing>
          <wp:inline distT="0" distB="0" distL="0" distR="0">
            <wp:extent cx="2105025" cy="13804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>With reference to work cell design briefly explain the following 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jc w:val="both"/>
        <w:rPr/>
      </w:pPr>
      <w:r>
        <w:rPr/>
        <w:t>Protection of the Robot from its working environ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jc w:val="both"/>
        <w:rPr/>
      </w:pPr>
      <w:r>
        <w:rPr/>
        <w:t>Utilization of Robot in different task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00" w:hanging="720"/>
        <w:jc w:val="both"/>
        <w:rPr/>
      </w:pPr>
      <w:r>
        <w:rPr/>
        <w:t>Control of the work cell co-ordination with compu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Safety of the Robot in work c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essential elements of a robotic controll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functions of a controller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3175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0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List out various robot arm categories and explain them with neat sketch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Newton-Euler formulation in robot arm dynam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eedback control of a single joint manipul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urpose of positional controller for a single joint manip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lassify external state sensors and explain their principles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lassify the grippers based  on number of grasping devices.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inciple of segmentation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high level vis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various motion commands used in the robot 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umerate the advantages of using the LISP language in robot programm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he important sub problems which must be addressed if a functional task planner is to be implemented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nsider the scene shown below. Suppose A is the mobile part and B and C are fixed obstacles. Sketch the configuration-space induced by A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3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 xml:space="preserve"> </w:t>
        <w:tab/>
      </w:r>
      <w:r>
        <w:rPr/>
        <w:drawing>
          <wp:inline distT="0" distB="0" distL="0" distR="0">
            <wp:extent cx="2105025" cy="1543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List the necessary parameters to be considered while carrying out work cell design of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Playback Robots with continuous path control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Intelligent Robot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the above parameters in bri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: 420502</w:t>
        <w:tab/>
        <w:tab/>
        <w:tab/>
        <w:tab/>
        <w:t>-2-</w:t>
        <w:tab/>
        <w:tab/>
        <w:tab/>
        <w:t xml:space="preserve">                    Set No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is called as interlock in robotic work cell design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purposes of using interlock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briefly the following</w:t>
      </w:r>
    </w:p>
    <w:p>
      <w:pPr>
        <w:pStyle w:val="Normal"/>
        <w:ind w:left="1440" w:hanging="0"/>
        <w:jc w:val="both"/>
        <w:rPr/>
      </w:pPr>
      <w:r>
        <w:rPr/>
        <w:t xml:space="preserve">(i) Input Interlock </w:t>
      </w:r>
    </w:p>
    <w:p>
      <w:pPr>
        <w:pStyle w:val="Normal"/>
        <w:ind w:left="1440" w:hanging="0"/>
        <w:jc w:val="both"/>
        <w:rPr/>
      </w:pPr>
      <w:r>
        <w:rPr/>
        <w:t xml:space="preserve">(ii) Output Interlock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9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864" w:hanging="360"/>
      </w:pPr>
      <w:rPr/>
    </w:lvl>
  </w:abstractNum>
  <w:abstractNum w:abstractNumId="3">
    <w:lvl w:ilvl="0">
      <w:start w:val="1"/>
      <w:numFmt w:val="decimal"/>
      <w:lvlText w:val="Q  %1)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50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7:02:00Z</dcterms:created>
  <dc:creator>DE</dc:creator>
  <dc:description/>
  <dc:language>en-US</dc:language>
  <cp:lastModifiedBy>DE</cp:lastModifiedBy>
  <dcterms:modified xsi:type="dcterms:W3CDTF">2003-03-29T07:44:00Z</dcterms:modified>
  <cp:revision>40</cp:revision>
  <dc:subject/>
  <dc:title/>
</cp:coreProperties>
</file>