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ATERIALS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problems encountered in designing metallic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any two alloys used as bi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ocess of polymer degrad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the mechanical properties of materials used for sutures and tissue adhesiv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porous ceramics? What are they used fo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pplication of Anger electron spectroscopy in the analysis of ceram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technique of bone growth with electrical stim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issue reactions due to the usage of polymeric bi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necessity and properties of non-thrombogenic surf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eatures of vascular im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involved in functional neuromuscular stimu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y one prosthesis based on functional neuromuscular st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esign criteria for the permanent joint replac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blems associated with artificial join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Soft tissue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ranscuntaneous impla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iocompatibil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ATERIALS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lassify the biomaterials and explain the functions of each typ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ideal characteristics of a biomateri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terms surface energy, contact angle and critical surface tension and state their significance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corrosion process in metallic impla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features of any four metals/alloys used as bio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suitable features of PHEMA and PMM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st any eight medical applications of polym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biomedical applications of inert crystallic ceramics and porous ceram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infrared Reflection Spectroscopy as a technique to analyse the composition of gla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ocess of bone heal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tissue reactions to metals and polymers when used as bio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in detail the factors which influence biocompatib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540"/>
        <w:jc w:val="both"/>
        <w:rPr/>
      </w:pPr>
      <w:r>
        <w:rPr/>
        <w:t>a)</w:t>
        <w:tab/>
        <w:t>Transcutaneous implan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ntal implant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Soft tissue implant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 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ATERIALS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Compare the performance of various metals used as biomateria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applications of metals as bi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advantages of polymeric biomaterials over metallic or ceramic o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aterials used in drug deliver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mechanical properties of membrane used in oxygenators and dialys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se of carbon in medical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properties of surface-active ceramic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technique of fracture healing in b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common reasons for failure of implant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are the desirable features in the material to overcome the above fail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Justify the use of ceramics as bio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various techniques of implant tes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vascular implants? Write about thei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firstLine="180"/>
        <w:jc w:val="both"/>
        <w:rPr/>
      </w:pPr>
      <w:r>
        <w:rPr/>
        <w:t>a)</w:t>
        <w:tab/>
        <w:t>Prosthesis for the handicapped.</w:t>
      </w:r>
    </w:p>
    <w:p>
      <w:pPr>
        <w:pStyle w:val="Normal"/>
        <w:ind w:firstLine="180"/>
        <w:jc w:val="both"/>
        <w:rPr/>
      </w:pPr>
      <w:r>
        <w:rPr/>
        <w:t>b)</w:t>
        <w:tab/>
        <w:t>Dental implants.</w:t>
      </w:r>
    </w:p>
    <w:p>
      <w:pPr>
        <w:pStyle w:val="Normal"/>
        <w:ind w:firstLine="180"/>
        <w:jc w:val="both"/>
        <w:rPr/>
      </w:pPr>
      <w:r>
        <w:rPr/>
        <w:t>c)</w:t>
        <w:tab/>
        <w:t>Problems encountered in artificial joi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: 421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-MATERIALS</w:t>
      </w:r>
    </w:p>
    <w:p>
      <w:pPr>
        <w:pStyle w:val="Normal"/>
        <w:jc w:val="center"/>
        <w:rPr/>
      </w:pPr>
      <w:r>
        <w:rPr>
          <w:b/>
        </w:rPr>
        <w:t>(Bio-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>Discuss in detail the various orthopedic fixation devices and the problems encountered by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are the main reasons for the failure of joint replacements. Explain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desirable features of an ideal bone ce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are alveolar bone replacements don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about biocompatibilit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iscuss any two prosthesis for the handicapp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the principle involved in functional neuromuscular stimu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a) </w:t>
        <w:tab/>
        <w:t>Explain the different approaches in the testing of impla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is thrombosis avoided in vascular implant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the mechanical properties of ceramics which make them suitable as a biomateria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the biomedical applications of ceram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stages of healing of soft tissue wound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Explain the characteristics and applications of hydrogel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:</w:t>
      </w:r>
    </w:p>
    <w:p>
      <w:pPr>
        <w:pStyle w:val="Normal"/>
        <w:ind w:left="720" w:hanging="540"/>
        <w:rPr/>
      </w:pPr>
      <w:r>
        <w:rPr/>
        <w:t>a)</w:t>
        <w:tab/>
        <w:t>Failure of metallic implants.</w:t>
      </w:r>
    </w:p>
    <w:p>
      <w:pPr>
        <w:pStyle w:val="Normal"/>
        <w:ind w:left="720" w:hanging="540"/>
        <w:rPr/>
      </w:pPr>
      <w:r>
        <w:rPr/>
        <w:t>b)</w:t>
        <w:tab/>
        <w:t>Biomedical uses of polymers.</w:t>
      </w:r>
    </w:p>
    <w:p>
      <w:pPr>
        <w:pStyle w:val="Normal"/>
        <w:ind w:left="720" w:hanging="540"/>
        <w:rPr/>
      </w:pPr>
      <w:r>
        <w:rPr/>
        <w:t>c)</w:t>
        <w:tab/>
        <w:t>Classification of biomaterials.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32:00Z</dcterms:created>
  <dc:creator>uedep5</dc:creator>
  <dc:description/>
  <dc:language>en-US</dc:language>
  <cp:lastModifiedBy>uedep5</cp:lastModifiedBy>
  <dcterms:modified xsi:type="dcterms:W3CDTF">2003-04-01T10:20:00Z</dcterms:modified>
  <cp:revision>24</cp:revision>
  <dc:subject/>
  <dc:title/>
</cp:coreProperties>
</file>