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-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neat diagram the conceptual overview of disturbance data collection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about various methods of data acquisition of the Power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different modes of operation of power system and write about the variety of constraints that are involved in cost minimiz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bout the various methods of data acquisi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regarding the operators conso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about the role of operators dialog on man-machine communic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perators consol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nsole security and assig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a brief account on various control aspects of Power System from control centre point of vie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-Semester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What are the main constraints involved in cost minim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data acquisition process by the Control Cent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detail the important control functions related to Power system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the data collection functions to prevent the disturbances on the Power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about the role of the operators conso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the role of operators dialog in man machine communicatio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the various considerations in the performance of modern control system for development of softw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the simulation with nea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2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Explain about the characteristics of the operation of powe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about the four modes or states of a power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factors influencing the controlled centre of the power system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the different groups of operator activit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meant by SCADA? What are their control func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in detail the limit value monitoring with sketch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Explain about the operators console with </w:t>
      </w:r>
    </w:p>
    <w:p>
      <w:pPr>
        <w:pStyle w:val="Normal"/>
        <w:ind w:left="720" w:hanging="720"/>
        <w:rPr/>
      </w:pPr>
      <w:r>
        <w:rPr/>
        <w:tab/>
        <w:t>a)</w:t>
        <w:tab/>
        <w:t>Subdivision in to system states</w:t>
      </w:r>
    </w:p>
    <w:p>
      <w:pPr>
        <w:pStyle w:val="Normal"/>
        <w:ind w:left="720" w:hanging="720"/>
        <w:rPr/>
      </w:pPr>
      <w:r>
        <w:rPr/>
        <w:tab/>
        <w:t>b)</w:t>
        <w:tab/>
        <w:t>Console security</w:t>
      </w:r>
    </w:p>
    <w:p>
      <w:pPr>
        <w:pStyle w:val="Normal"/>
        <w:ind w:left="720" w:hanging="720"/>
        <w:rPr/>
      </w:pPr>
      <w:r>
        <w:rPr/>
        <w:tab/>
        <w:t>c)</w:t>
        <w:tab/>
        <w:t>Auidiable alara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software considerations from the point of view of the performance of modern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modes of operation of power systems and briefly explain th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List the veriety of constraints that are involved on basic cost minim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is meant by SCADA ? Explain in detail the data acquisi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Explain the following disturbance data collection function on SCADA system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quence of event recording </w:t>
      </w:r>
    </w:p>
    <w:p>
      <w:pPr>
        <w:pStyle w:val="Normal"/>
        <w:numPr>
          <w:ilvl w:val="2"/>
          <w:numId w:val="1"/>
        </w:numPr>
        <w:rPr/>
      </w:pPr>
      <w:r>
        <w:rPr/>
        <w:t>P.M.R</w:t>
      </w:r>
    </w:p>
    <w:p>
      <w:pPr>
        <w:pStyle w:val="Normal"/>
        <w:rPr/>
      </w:pPr>
      <w:r>
        <w:rPr/>
        <w:t>5.</w:t>
        <w:tab/>
        <w:t>Explain the following.</w:t>
      </w:r>
    </w:p>
    <w:p>
      <w:pPr>
        <w:pStyle w:val="Normal"/>
        <w:numPr>
          <w:ilvl w:val="0"/>
          <w:numId w:val="2"/>
        </w:numPr>
        <w:rPr/>
      </w:pPr>
      <w:r>
        <w:rPr/>
        <w:t>Security manag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stem securit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the simulation role is used a Technique on the system analysis and desig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regarding the operators dialogs and Mimic diagram functio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oftware considerations in the system performance of modern control system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3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0:18:00Z</dcterms:created>
  <dc:creator>de</dc:creator>
  <dc:description/>
  <dc:language>en-US</dc:language>
  <cp:lastModifiedBy>ACE</cp:lastModifiedBy>
  <dcterms:modified xsi:type="dcterms:W3CDTF">2003-07-04T11:43:00Z</dcterms:modified>
  <cp:revision>28</cp:revision>
  <dc:subject/>
  <dc:title/>
</cp:coreProperties>
</file>