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Chemical Engineering Plant Design and Economics 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Give a detailed account about various types of engineering flow diagrams used in indus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about the various important considerations to be taken in plant lay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he capital investment for a chemical plant is Rs.7.5 crores and the plant produces 3 million kgs of product annually.  The selling price of the product is Rs.41/kg.  Working capital amounts to 15% of the total capital investment.  The investment is from the company funds and no interest is charged.  Raw material cost is Rs.4.5/kg, labour Rs.4.0/kg utilities Rs. 2.5/kg and packaging Rs. 0.40/kg Distribution costs are 5% of the total product cost.  Estimate</w:t>
      </w:r>
    </w:p>
    <w:p>
      <w:pPr>
        <w:pStyle w:val="Normal"/>
        <w:ind w:left="720" w:hanging="720"/>
        <w:jc w:val="both"/>
        <w:rPr/>
      </w:pPr>
      <w:r>
        <w:rPr/>
        <w:tab/>
        <w:t>a) Manufacturing cost per kg of product</w:t>
      </w:r>
    </w:p>
    <w:p>
      <w:pPr>
        <w:pStyle w:val="Normal"/>
        <w:ind w:left="720" w:hanging="720"/>
        <w:jc w:val="both"/>
        <w:rPr/>
      </w:pPr>
      <w:r>
        <w:rPr/>
        <w:tab/>
        <w:t>b) Total product cost per year.</w:t>
      </w:r>
    </w:p>
    <w:p>
      <w:pPr>
        <w:pStyle w:val="Normal"/>
        <w:ind w:left="720" w:hanging="720"/>
        <w:jc w:val="both"/>
        <w:rPr/>
      </w:pPr>
      <w:r>
        <w:rPr/>
        <w:tab/>
        <w:t>c) Profit per kg of product before tax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do you understand by the term “Amortization”.  Explain the importance of depreciation and its accounting.  An industry invested Rs. 5 lakhs in depreciable equipment having service life of 15 years and Rs.6 lakhs in non-depreciable items.  It earns 18% on the total investment.  </w:t>
      </w:r>
    </w:p>
    <w:p>
      <w:pPr>
        <w:pStyle w:val="Normal"/>
        <w:ind w:left="720" w:hanging="0"/>
        <w:jc w:val="both"/>
        <w:rPr/>
      </w:pPr>
      <w:r>
        <w:rPr/>
        <w:t xml:space="preserve">(a) what is the annual capital recovery on the depreciable capital.  </w:t>
      </w:r>
    </w:p>
    <w:p>
      <w:pPr>
        <w:pStyle w:val="Normal"/>
        <w:ind w:left="720" w:hanging="0"/>
        <w:jc w:val="both"/>
        <w:rPr/>
      </w:pPr>
      <w:r>
        <w:rPr/>
        <w:t>(b) What is the book value at the end of eighth year.</w:t>
      </w:r>
    </w:p>
    <w:p>
      <w:pPr>
        <w:pStyle w:val="Normal"/>
        <w:ind w:left="720" w:hanging="0"/>
        <w:jc w:val="both"/>
        <w:rPr/>
      </w:pPr>
      <w:r>
        <w:rPr/>
        <w:t>Assume earning interest rate for depreciation calculation purpo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 composite balance sheet of an oil company shows the following:</w:t>
      </w:r>
    </w:p>
    <w:p>
      <w:pPr>
        <w:pStyle w:val="Normal"/>
        <w:ind w:left="720" w:hanging="0"/>
        <w:jc w:val="both"/>
        <w:rPr/>
      </w:pPr>
      <w:r>
        <w:rPr/>
        <w:t>Inventories Rs.1.5 crores, other assets Rs.0.2 crores, total assets Rs.11 crores, stock Rs.4.5 crores, long term debt Rs.1.1 crore, surplus Rs.4 crores and fixed assets worth ratio 63.  Construct a balance she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comparable annual costs for the following two paint mills used in grinding pigment in oil to make a finished paint product if money is worth 8%.  Mill A costs Rs.12,000, has a life of 14 years, a salvage value o Rs.2000 and annual operating costs of Rs.3000.  Mill B has a life of 14 years, operating cost of Rs.4000 a year, costs Rs.8000 and has a salvage value of Rs.1000.  What are the respective present worth’s of the services rendered by the two mi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20851</w:t>
        <w:tab/>
        <w:tab/>
        <w:tab/>
        <w:tab/>
        <w:t>:: 2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 Current assets (ii) fixed assets  (iii) Current liabilities (d) funded deb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lant operating at 100% capacity has a net profit of Rs.40,000 with 38% profit tax.  (i) If fixed costs are 1,10,000 and variable cost are 61% of net sales, what is the break even point (b) If the variable costs are increased 10% per unit at a capacity above 100% capacity what is the net profit for sales at 120% of capac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plant produces refrigerators at the rate of R units per day.  The variable cost per refrigerator have been found to be Rs.2500 + 0.12 R</w:t>
      </w:r>
      <w:r>
        <w:rPr>
          <w:vertAlign w:val="superscript"/>
        </w:rPr>
        <w:t>2</w:t>
      </w:r>
      <w:r>
        <w:rPr/>
        <w:t xml:space="preserve">.  The total daily fixed charges are Rs. 90,000 and all other expenses are constant at Rs.4 lakhs per day.  If the selling price per refrigerator is Rs.8500, determine </w:t>
      </w:r>
    </w:p>
    <w:p>
      <w:pPr>
        <w:pStyle w:val="Normal"/>
        <w:ind w:left="720" w:hanging="0"/>
        <w:jc w:val="both"/>
        <w:rPr/>
      </w:pPr>
      <w:r>
        <w:rPr/>
        <w:t>(a) the daily profit at a production schedule giving minimum cost per refrigerator (b) the daily profit at a production schedule giving minimum daily profit.</w:t>
      </w:r>
    </w:p>
    <w:p>
      <w:pPr>
        <w:pStyle w:val="Normal"/>
        <w:ind w:left="720" w:hanging="0"/>
        <w:jc w:val="both"/>
        <w:rPr/>
      </w:pPr>
      <w:r>
        <w:rPr/>
        <w:t>(c) The production schedule at the break even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14:00Z</dcterms:created>
  <dc:creator>edep</dc:creator>
  <dc:description/>
  <dc:language>en-US</dc:language>
  <cp:lastModifiedBy>edep</cp:lastModifiedBy>
  <dcterms:modified xsi:type="dcterms:W3CDTF">2003-07-02T10:46:00Z</dcterms:modified>
  <cp:revision>24</cp:revision>
  <dc:subject/>
  <dc:title/>
</cp:coreProperties>
</file>