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2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DISTRIBUTION SYSTEMS</w:t>
      </w:r>
    </w:p>
    <w:p>
      <w:pPr>
        <w:pStyle w:val="Normal"/>
        <w:jc w:val="center"/>
        <w:rPr/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ith a block diagram explain the typical distribution system planning sche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ole of computers in distribution system pla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fine the following </w:t>
      </w:r>
    </w:p>
    <w:p>
      <w:pPr>
        <w:pStyle w:val="Normal"/>
        <w:jc w:val="both"/>
        <w:rPr/>
      </w:pPr>
      <w:r>
        <w:rPr/>
        <w:tab/>
        <w:t>i)</w:t>
        <w:tab/>
        <w:t>Coincidence factor</w:t>
        <w:tab/>
        <w:t>ii)</w:t>
        <w:tab/>
        <w:t>Load diversity</w:t>
        <w:tab/>
      </w:r>
    </w:p>
    <w:p>
      <w:pPr>
        <w:pStyle w:val="Normal"/>
        <w:jc w:val="both"/>
        <w:rPr/>
      </w:pPr>
      <w:r>
        <w:rPr/>
        <w:tab/>
        <w:t>iii)</w:t>
        <w:tab/>
        <w:t>Load factor</w:t>
        <w:tab/>
        <w:tab/>
        <w:t>iv)</w:t>
        <w:tab/>
        <w:t>Loss factor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ive the classification of loads and discuss briefly their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a schematic diagram of a radial feeder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riteria for selecting location of subs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factors affecting the primary feeder load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Obtain an expression for voltage drop and power loss in a radial feeder with uniformly distributed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Prove that the power loss in a single phase lateral feeder is two times the power loss in a three phase lateral feeder for transmitting same pow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three phase system the impedance of the line is (R+jx) ohms per phase. Find the load power factor for which the voltage drop is maxim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List the objectives of distribution system prote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clearly the co-ordination of protective devices in a distribution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mpare shunt and series capacitor schemes of compens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700 KVA load has a power factor of 0.6 5. It is desired to improve the power factor to 0.92. Find the RKVA rating of the capacitor for the power factor improv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detailed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Loss reduction due to capacitor compensation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ircuit reclosures and line sectionaliz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1:12:00Z</dcterms:created>
  <dc:creator>user4</dc:creator>
  <dc:description/>
  <dc:language>en-US</dc:language>
  <cp:lastModifiedBy>user4</cp:lastModifiedBy>
  <dcterms:modified xsi:type="dcterms:W3CDTF">2003-07-03T06:45:00Z</dcterms:modified>
  <cp:revision>12</cp:revision>
  <dc:subject/>
  <dc:title/>
</cp:coreProperties>
</file>