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TERPRISE RESOURCES PLANNING AND MANAGEMENT PLAN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What are the benefits and limitations of MRP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Identify clearly input and output requirements of ERP laying stress in the following functions of the management. </w:t>
      </w:r>
    </w:p>
    <w:p>
      <w:pPr>
        <w:pStyle w:val="Normal"/>
        <w:ind w:left="720" w:hanging="720"/>
        <w:rPr/>
      </w:pPr>
      <w:r>
        <w:rPr/>
        <w:tab/>
        <w:t>(a) Distribution</w:t>
        <w:tab/>
        <w:t>(b) Financ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ERP architecture with reference to data manag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the primary goals of supply chain management?  How can we integrate different elements of busin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the role of finance and administration in supply chain management?  How can they contribute to overall effectiveness of the chai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Give an overview of people so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the process involved in selection of ERP packa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the issues related to implementation of ERP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6:06:00Z</dcterms:created>
  <dc:creator>edep</dc:creator>
  <dc:description/>
  <dc:language>en-US</dc:language>
  <cp:lastModifiedBy>edep</cp:lastModifiedBy>
  <dcterms:modified xsi:type="dcterms:W3CDTF">2003-07-02T19:12:00Z</dcterms:modified>
  <cp:revision>10</cp:revision>
  <dc:subject/>
  <dc:title/>
</cp:coreProperties>
</file>