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42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Supplementary Examinations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ELLULAR AND MOBILE COMMUNICATIONS</w:t>
      </w:r>
    </w:p>
    <w:p>
      <w:pPr>
        <w:pStyle w:val="Normal"/>
        <w:jc w:val="center"/>
        <w:rPr/>
      </w:pPr>
      <w:r>
        <w:rPr>
          <w:b/>
        </w:rPr>
        <w:t>(Common to Electronics and Communication Engineering, Computer Science and Information Technology, Electronics and Computer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limitations of conventional mobile systems. How are they overcome by cellular system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the following terms:</w:t>
      </w:r>
    </w:p>
    <w:p>
      <w:pPr>
        <w:pStyle w:val="Normal"/>
        <w:ind w:left="720" w:hanging="720"/>
        <w:jc w:val="both"/>
        <w:rPr/>
      </w:pPr>
      <w:r>
        <w:rPr/>
        <w:tab/>
        <w:t>i) Hand off</w:t>
        <w:tab/>
        <w:t>(ii) Cell shape</w:t>
        <w:tab/>
        <w:t xml:space="preserve">       (iii) Delay spread</w:t>
        <w:tab/>
        <w:t xml:space="preserve">       (iv) Multi path fad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ith the help of neat diagrams, explain the N cell reuse pattern for four and seven cell reus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the co-channel interference factor for 7 cell reuse patter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Compare the CCI performance of directional antenna for k = 7 and k = 4 syste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 tilting antenna? How can these antenna patterns reduce CCI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cuss about the multipath propagation present the associated losses and phase proble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 point to point prediction model? List its meri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rive the received power in dBm. How is the measured field strength converted in to the received power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directional antenna pattern and the respective antenna arrangement at the cell sit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Present the frequency management of cellular systems for efficient spectrum utilization and increasing the number of channe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omni cells and sectorized cells? Compare th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rive the formula for dropped call rate in different mobile environmen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y cell splitting? Discuss about vehicle locating and distance calcul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HREE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3G cellular system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versity receiver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Mobile unit antennas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d)</w:t>
        <w:tab/>
        <w:t>Inter system Hand off.</w:t>
      </w:r>
    </w:p>
    <w:p>
      <w:pPr>
        <w:pStyle w:val="Normal"/>
        <w:ind w:left="720" w:hanging="720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4204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Supplementary Examinations July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52260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1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ELLULAR AND MOBILE COMMUN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 Engineering, Computer Science and Information Technology, Electronics and Computer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raw the schematic and present the working of a cellular mobile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Briefly describe the evolution of analog and digital cellular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Present the concept of frequency reuse channels and reuse distan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y cell splitting? Explain the cell splitting techniqu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Illustrate the real time CCI measurement at mobile radio transceiv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diversity schemes for interference reductions at both the mobile unit and the cell sit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tinguish between point to point and area to area prediction models for cell coverag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about Near in distance and long distance propag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Are directional antennas and diversity antennas used at cell sites, same? Explain in detai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in detail about the mobile unit antenna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cribe the grouping of the voice, setup and paging channe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Present the reuse partition scheme in overlaid cell system. Mention the advantages associated wit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Classify hand off mechanisms. Define each techniqu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Present the concept of a narrow beam sector. How does it increase the traffic capacity? Consider k = 7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GSM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Non co-channel interference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Foilage loss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d)</w:t>
        <w:tab/>
        <w:t>Dropped call rat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4204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Supplementary Examinations July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52260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1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ELLULAR AND MOBILE COMMUN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 Engineering, Computer Science and Information Technology, Electronics and Computer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istinguish between landline telephone network and a cellular telephone network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role of an engineer in planning and operation of cellular network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fine the maximum number of calls per hour per cell and the maximum number of frequency channels per cell. How are they relate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CCI phenomenon in a reuse cellular system that employs omnidirectional antenna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CCI reduction using directional antenna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different types of noncochannel interference in cellular systems. How are they dealt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propagation path loss due to natural and man made structures. Why is there a constant standard deviating along a path loss curv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effects of cell site antenna heights and signal coverage cel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fine the following:</w:t>
      </w:r>
    </w:p>
    <w:p>
      <w:pPr>
        <w:pStyle w:val="Normal"/>
        <w:ind w:left="720" w:hanging="720"/>
        <w:jc w:val="both"/>
        <w:rPr/>
      </w:pPr>
      <w:r>
        <w:rPr/>
        <w:tab/>
        <w:t>i) ERP     (ii) Equivalent aperture    (iii) Null free pattern    (iv) 120</w:t>
      </w:r>
      <w:r>
        <w:rPr>
          <w:vertAlign w:val="superscript"/>
        </w:rPr>
        <w:t>o</w:t>
      </w:r>
      <w:r>
        <w:rPr/>
        <w:t xml:space="preserve"> sector cel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lassify the mobile unit antennas and briefly describe each o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do you understand by non fixed channel assignment? Describe the corresponding algorith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in detail about access channels and their operational func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the importance of handoff  mechanism. How is handoff initiate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coverage hole? How is it fille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a short notes on any THREE of the following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Performance criteria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ectored cells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Point to point prediction model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d)</w:t>
        <w:tab/>
        <w:t>Underlag-overlay arrangemen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4204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Supplementary Examinations July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5226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1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  <w:szCs w:val="48"/>
                        </w:rPr>
                        <w:t xml:space="preserve">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ELLULAR AND MOBILE COMMUN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 Engineering, Computer Science and Information Technology, Electronics and Computer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Briefly present the working operation of a cellular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Present the model of a mobile radio transmission medium and the fading characteristic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tinguish between the signal and CCI received by the mobile unit and the cell cit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handoff mechanism. How does one reduce the number of handoffs in a cellular system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fine CCI. How is it measured at the mobile unit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effects of antenna parameters on the cell interferenc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the point to point transmission between two fixed stations over water or flat open lan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Obtain the Path loss and antenna height gain point prediction mode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Classify cell site antennas. Briefly describe each antenna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do you understand by “engineering antenna pattern”. Explain the corresponding patter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tinguish clearly between the channel assignment to cell sites and the mobile uni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average blocking and Hand off blocking. How are they affected by the traffic distributio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the delayed hand off and forced hand off mechanisms in detai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leaky feeder? How does it provide adequate coverage and reduce interference in mobile radio communic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Digital cellular systems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CI Vs ACI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Set up channels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d)</w:t>
        <w:tab/>
        <w:t>Dynamic channel assignment.</w:t>
      </w:r>
    </w:p>
    <w:p>
      <w:pPr>
        <w:pStyle w:val="Normal"/>
        <w:ind w:left="720" w:hanging="720"/>
        <w:jc w:val="center"/>
        <w:rPr/>
      </w:pPr>
      <w:r>
        <w:rPr/>
        <w:t>^^^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6:52:00Z</dcterms:created>
  <dc:creator>user4</dc:creator>
  <dc:description/>
  <dc:language>en-US</dc:language>
  <cp:lastModifiedBy>user4</cp:lastModifiedBy>
  <dcterms:modified xsi:type="dcterms:W3CDTF">2003-06-30T10:04:00Z</dcterms:modified>
  <cp:revision>15</cp:revision>
  <dc:subject/>
  <dc:title/>
</cp:coreProperties>
</file>