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hat is meant by feature mapping.  Explain the problem with a real life example from speech pro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recognition of hand written digits is close to a classification type problem, where as recognition of vowel sounds in continuous speech is close to a feature mapping type of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bout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Newton’s Gradient search method </w:t>
        <w:tab/>
        <w:tab/>
      </w:r>
    </w:p>
    <w:p>
      <w:pPr>
        <w:pStyle w:val="Normal"/>
        <w:ind w:left="720" w:hanging="0"/>
        <w:jc w:val="both"/>
        <w:rPr/>
      </w:pPr>
      <w:r>
        <w:rPr/>
        <w:t>b) Method of steepest descent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LMS Algorith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tochastic approximation.  Write about robbins and monro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and prove perceptron training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pattern classification, pattern association and pattern mapping task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different speech recognit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the FFT Algorithm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many additions and multiplications would be required for computing two dimensional FFT of NXN im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spatial domain and frequency domain methods of image enhanc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histogram equivalization method of image enhancement.  Illustrate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…2.</w:t>
      </w:r>
      <w:r>
        <w:br w:type="page"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420456</w:t>
        <w:tab/>
        <w:tab/>
        <w:tab/>
        <w:tab/>
        <w:tab/>
        <w:t>::2::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A binary image contains straight lines oriented horizontally, vertically at 45</w:t>
      </w:r>
      <w:r>
        <w:rPr>
          <w:vertAlign w:val="superscript"/>
        </w:rPr>
        <w:t>o</w:t>
      </w:r>
      <w:r>
        <w:rPr/>
        <w:t xml:space="preserve"> and at -45</w:t>
      </w:r>
      <w:r>
        <w:rPr>
          <w:vertAlign w:val="superscript"/>
        </w:rPr>
        <w:t>o</w:t>
      </w:r>
      <w:r>
        <w:rPr/>
        <w:t xml:space="preserve"> respectively.  Give a set of 3x3 masks that can be used to detect one pixel long breaks in these lines.  Assume that the gray level of the background is zer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edge corresponding to the minimum cost path in the sub image shown below; where the numbers in the parenthesis indicate intensity.  Assume that the edge starts in the first column and ends in the last colum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0</w:t>
        <w:tab/>
        <w:t>1</w:t>
        <w:tab/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>
          <w:sz w:val="20"/>
          <w:szCs w:val="20"/>
        </w:rPr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>
          <w:sz w:val="20"/>
          <w:szCs w:val="20"/>
        </w:rPr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/>
        <w:tab/>
        <w:tab/>
        <w:tab/>
        <w:t>2</w:t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>
          <w:sz w:val="20"/>
          <w:szCs w:val="20"/>
        </w:rPr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  <w:r>
        <w:rPr>
          <w:sz w:val="20"/>
          <w:szCs w:val="20"/>
        </w:rPr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lim/>
        </m:limUp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Cs w:val="20"/>
        </w:rPr>
        <w:t>@@@@@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8:56:00Z</dcterms:created>
  <dc:creator>edep</dc:creator>
  <dc:description/>
  <dc:language>en-US</dc:language>
  <cp:lastModifiedBy>edep</cp:lastModifiedBy>
  <dcterms:modified xsi:type="dcterms:W3CDTF">2003-07-02T11:27:00Z</dcterms:modified>
  <cp:revision>5</cp:revision>
  <dc:subject/>
  <dc:title/>
</cp:coreProperties>
</file>