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 4212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PEECH AND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>
          <w:bCs/>
        </w:rPr>
      </w:pPr>
      <w:r>
        <w:rPr>
          <w:bCs/>
        </w:rPr>
        <w:t xml:space="preserve">Explain how a RGB colour image is converted into different colour models using different conversion formul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</w:rPr>
      </w:pPr>
      <w:r>
        <w:rPr>
          <w:bCs/>
        </w:rPr>
        <w:t>Explain various factors that affect the quality of the image, while capturing. Also, discuss the methods to overcome them.</w:t>
      </w:r>
    </w:p>
    <w:p>
      <w:pPr>
        <w:pStyle w:val="Normal"/>
        <w:ind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3.a)</w:t>
        <w:tab/>
        <w:t>State and explain Convolution theorem on im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various factors that influence the brightness of a pixel in an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ollowing edge linking methods and boundary detection methods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Global Processing via the Hough Transfo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lobal Processing via Graph-Theoretic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Global thresho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daptive thresho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examples, explain how morphology operations used in region fil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applications for gray scale morph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fferentiate the Huffman coding and truncated Huffman co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Briefly explain about bit plane coding and constant area co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Briefly explain about image compression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about differential pulse code modulation. How it is applicable</w:t>
      </w:r>
    </w:p>
    <w:p>
      <w:pPr>
        <w:pStyle w:val="Normal"/>
        <w:ind w:left="720" w:hanging="0"/>
        <w:jc w:val="both"/>
        <w:rPr/>
      </w:pPr>
      <w:r>
        <w:rPr/>
        <w:t>in image compression.</w:t>
        <w:tab/>
        <w:tab/>
        <w:tab/>
        <w:t xml:space="preserve">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w image compression is helpful in medical imag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Code No: 4212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PEECH AND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</w:t>
        <w:tab/>
        <w:t>With a brief note on the importance of YIQ and HSI colour models, explain the conversion of RGB images to YIQ and HSI colour imag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</w:t>
        <w:tab/>
        <w:t xml:space="preserve">Derive expressions for image plane co-ordinates, assuming that camera and world co-ordinate systems are not coincident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smoothing using rotating mask  and the algorithm for this type of smoot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hat is spatial filt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ollowing edge linking methods and boundary detection methods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Local process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lobal processing via Graph-Theoretic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Optimal threshold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ole of illumination in thresho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thinning.  Explain the thinning using morphological operations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ickening operation.  Explai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do you mean by Compression? Briefly explain its requi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fferentiate lossy Compression and lossless Compression. Mention their </w:t>
      </w:r>
    </w:p>
    <w:p>
      <w:pPr>
        <w:pStyle w:val="Normal"/>
        <w:jc w:val="both"/>
        <w:rPr/>
      </w:pPr>
      <w:r>
        <w:rPr/>
        <w:tab/>
        <w:t>applic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do you mean by improved Gray Scale Quantiza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Briefly write about the lossless predictive coding and Lossy predictiv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coding, compare their 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Code No: 4212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PEECH AND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1.</w:t>
        <w:tab/>
        <w:t>Explain quantitatively the phenomena by which a 2-D intensity image is created by projecting on a 3-D sce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</w:t>
        <w:tab/>
        <w:t>Assuming that camera and world co-ordinate systems are coincident, derive expressions for image plane co-ordinat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3.a)</w:t>
        <w:tab/>
        <w:t>Explain Histogram Equalization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Histogram matching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ollowing edge linking methods and boundary detection methods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Local process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lobal processing via the Hough trans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how the Gradient and Laplacian operators are used in image segmentation application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Explain in detail the morphological operations used in gray scale image represent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</w:t>
        <w:tab/>
        <w:t xml:space="preserve">(i) </w:t>
        <w:tab/>
        <w:t xml:space="preserve">Two dimensional run length coding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(ii) </w:t>
        <w:tab/>
        <w:t>Contour coding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(iii) </w:t>
        <w:tab/>
        <w:t xml:space="preserve">Applications of  CAC.                           </w:t>
        <w:tab/>
        <w:tab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do you mean by reversible in com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notes on :</w:t>
      </w:r>
    </w:p>
    <w:p>
      <w:pPr>
        <w:pStyle w:val="Normal"/>
        <w:ind w:firstLine="720"/>
        <w:jc w:val="both"/>
        <w:rPr/>
      </w:pPr>
      <w:r>
        <w:rPr/>
        <w:t xml:space="preserve">(a)  Blocking artifact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b)  Redundancy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c)  Variance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d)  Sampling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e)  JPEG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Code No: 4212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PEECH AND 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</w:t>
        <w:tab/>
        <w:t>Explain perspective transformation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.</w:t>
        <w:tab/>
        <w:t>Explain the concept of stereo imaging process. What are the needs of it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3.a)</w:t>
        <w:tab/>
        <w:t>Define a template and explain about convolution window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one of image smooth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various detection of discontinuity methods in detail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 the following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Roberts operator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Prewitt operator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Sobel operator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Zero cro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how the connected components of an image can be extracted using morphological ope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dilation and ero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 xml:space="preserve">On what basis the Huffman coding and arithmetic coding are useful for image   compression? Explain.                                              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applications of lossy compression and lossless compressio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 xml:space="preserve">Briefly explain about bit plane decomposition.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/>
        <w:t>8.a)</w:t>
        <w:tab/>
        <w:t>What are the modern techniques available for image compression ? Briefly explain.</w:t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/>
        <w:t xml:space="preserve">   </w:t>
      </w:r>
      <w:r>
        <w:rPr/>
        <w:t>b)</w:t>
        <w:tab/>
        <w:t>How you are calculating the first order and second order estimate of the source entropy?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On what basis you can select different types of coding techniques for image  compres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7:29:00Z</dcterms:created>
  <dc:creator>edep</dc:creator>
  <dc:description/>
  <dc:language>en-US</dc:language>
  <cp:lastModifiedBy>ACE</cp:lastModifiedBy>
  <dcterms:modified xsi:type="dcterms:W3CDTF">2003-07-04T10:12:00Z</dcterms:modified>
  <cp:revision>9</cp:revision>
  <dc:subject/>
  <dc:title/>
</cp:coreProperties>
</file>