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NDUSTRIAL ELECTRONICS</w:t>
      </w:r>
    </w:p>
    <w:p>
      <w:pPr>
        <w:pStyle w:val="Normal"/>
        <w:jc w:val="center"/>
        <w:rPr/>
      </w:pPr>
      <w:r>
        <w:rPr>
          <w:b/>
          <w:caps/>
        </w:rPr>
        <w:t>(M</w:t>
      </w:r>
      <w:r>
        <w:rPr>
          <w:b/>
        </w:rPr>
        <w:t>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 xml:space="preserve">Give the basic structure and circuit symbol of diac.  Draw its VI characteristics </w:t>
        <w:tab/>
        <w:t>and explain the sam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is the operation of PN PN diode dependent on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short note on drift compensation techniqu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bout the Electrodes used in dielectric h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scribe the measures adopted for over current protec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working of a single phase inverter using Thyri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merits of Induction heat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applications of Induction heat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Draw a BJT series regulator circuit and its equivalent circuit.  What should be the </w:t>
        <w:tab/>
        <w:t>value of R</w:t>
      </w:r>
      <w:r>
        <w:rPr>
          <w:vertAlign w:val="subscript"/>
        </w:rPr>
        <w:t>o</w:t>
      </w:r>
      <w:r>
        <w:rPr/>
        <w:t xml:space="preserve"> of the circuit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a typical inverter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raw a neat bridge type thyristor invertor circuit and output waveform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different applications of SCR.  Explain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raw a neat circuit diagram of an SCR.  Explain its characteristic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inciple of UJT.  Derive the equation for the firing voltage V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(a) Theory of dielectric heating.   (b) Generation of Ultrasonic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4:00Z</dcterms:created>
  <dc:creator>EDEP</dc:creator>
  <dc:description/>
  <dc:language>en-US</dc:language>
  <cp:lastModifiedBy>ACE</cp:lastModifiedBy>
  <dcterms:modified xsi:type="dcterms:W3CDTF">2003-07-04T11:44:00Z</dcterms:modified>
  <cp:revision>2</cp:revision>
  <dc:subject/>
  <dc:title>Code No</dc:title>
</cp:coreProperties>
</file>