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203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II Semester Supplementary Examination - July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T PROPULSION AND ROCKET ENGINEER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Mechanical Engineering 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0"/>
        <w:jc w:val="both"/>
        <w:rPr/>
      </w:pPr>
      <w:r>
        <w:rPr>
          <w:sz w:val="24"/>
          <w:szCs w:val="24"/>
        </w:rPr>
        <w:t>1.</w:t>
        <w:tab/>
        <w:t xml:space="preserve">In a gas turbine plant comprising a single stage compressor, combustion </w:t>
        <w:tab/>
        <w:t>chamber and turbine, the compressor takes in air at 1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and compresses it to 4 </w:t>
        <w:tab/>
        <w:t xml:space="preserve">times the initial pressure with an isentropic efficiency of 85%. The fuel air ratio is </w:t>
        <w:tab/>
        <w:t xml:space="preserve">0.0125 and the calorific value of the fuel is 42000 kJ/kg. If the isentropic </w:t>
        <w:tab/>
        <w:t xml:space="preserve">efficiency of the turbine is 82%. Find the overall thermal efficiency and the </w:t>
        <w:tab/>
        <w:t xml:space="preserve">amount of air intake for a power output of 260 kW. Take the mass of the fuel into </w:t>
        <w:tab/>
        <w:t xml:space="preserve">account. The turbine inlet temperature is 1000 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What is meant by thrust? Derive the thrust equation for a general propulsion </w:t>
        <w:tab/>
        <w:t xml:space="preserve">system. Explain the effective jet exit velocity, thrust power and propulsive </w:t>
        <w:tab/>
        <w:t>pow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What do you mean by Thrust Augmentatio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are the different methods of Thrust Augmentation? Explain each meth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a)</w:t>
        <w:tab/>
        <w:t xml:space="preserve">Draw the neat sketch of a supersonic diffuser for a ramjet engine with obliqe and </w:t>
        <w:tab/>
        <w:t>normal shack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>Depict variation of the static pressure through the diffuser from its entry to ex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What are different types of rocket propulsion systems? Explain with their merits </w:t>
        <w:tab/>
        <w:t>and demeri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a) </w:t>
        <w:tab/>
        <w:t>Explain different types of propellants used in rocket engines?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How the rockets are classified based on propellants?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a)</w:t>
        <w:tab/>
        <w:t xml:space="preserve">Derive an expression for the velocity of a rocket vehicle at the end of the powered </w:t>
        <w:tab/>
        <w:t>fligh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is the effect of mass ratio, specific impulse and burnout time on the </w:t>
        <w:tab/>
        <w:t>maximum velocity attained by the rocket-vehicl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a) </w:t>
        <w:tab/>
        <w:t xml:space="preserve">With the help of neat diagram, explain the working of magneto-plasma rocket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engine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) </w:t>
        <w:tab/>
        <w:t xml:space="preserve">Can rocket work in vacuum? Explai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~ ~ ~ ~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203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II Semester Supplementary Examination - July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T PROPULSION AND ROCKET ENGINEER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Mechanical Engineering 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In a regenerator gas turbine cycle air enters the compressor at a temperature </w:t>
        <w:tab/>
        <w:t>and pressure of 3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and 1.5 bar and discharges at 22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and 5.2 bar. After </w:t>
        <w:tab/>
        <w:t>passing through the regenerator the air temperature is 39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. The temperature </w:t>
        <w:tab/>
        <w:t xml:space="preserve">of air entering </w:t>
        <w:tab/>
        <w:t>and leaving the gas turbine is 90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and 5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. Assuming no </w:t>
        <w:tab/>
        <w:t xml:space="preserve">pressure drop through the regenerator. Determine (i) the output per kg of air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(ii) the efficiency of the cycle, (iii) the work required to drive the compres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What is the principle of working of Thermal jet engines and their classification.</w:t>
      </w:r>
    </w:p>
    <w:p>
      <w:pPr>
        <w:pStyle w:val="Normal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 Derive an expression for Propulsive efficiency of Thermal jet eng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3.a)</w:t>
        <w:tab/>
        <w:t>Describe the working of a Turboprop engine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Show the various processes occurring in the engine on h-s dia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a)</w:t>
        <w:tab/>
        <w:t>How ram rocket combines the desirable characteristics of a racket and a ram jet?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iscuss various performance curves of altitude with Mach number and Net thrust </w:t>
        <w:tab/>
        <w:t>for Ram jet eng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  <w:tab/>
      </w:r>
      <w:r>
        <w:rPr>
          <w:sz w:val="24"/>
          <w:szCs w:val="24"/>
        </w:rPr>
        <w:t xml:space="preserve">Explain the working principle of a hybrid rocket engine with a neat diagram? List </w:t>
        <w:tab/>
        <w:t>its applic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a)</w:t>
        <w:tab/>
        <w:t>Explain the working principle of liquid propellant engines?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) </w:t>
        <w:tab/>
        <w:t>What are the important requirements for the rocket propellants?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a)</w:t>
        <w:tab/>
        <w:t xml:space="preserve">Define the following quantities, write down their formulae and units: specific </w:t>
        <w:tab/>
        <w:t>impulse, total impulse, and specific propellant consump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Calculate thrust, specific impulse, propulsive, thermal and overall efficiencies of a </w:t>
        <w:tab/>
        <w:t>rocket engine from the following da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Effective jet speed = 1250m/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light to jet speed ratio = 0.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xidizer flow ratio = 3.5 kg/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uel flow rate = 1.0 kg/s</w:t>
      </w:r>
    </w:p>
    <w:p>
      <w:pPr>
        <w:pStyle w:val="Normal"/>
        <w:jc w:val="both"/>
        <w:rPr/>
      </w:pPr>
      <w:r>
        <w:rPr>
          <w:sz w:val="24"/>
        </w:rPr>
        <w:tab/>
        <w:tab/>
        <w:t>Heat of reaction per kg of exhaust gases = 2500 kJ/k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a) </w:t>
        <w:tab/>
        <w:t xml:space="preserve">What is the working principle of plasma arc rocket engine?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What are the basic components of the plasma arc rocket engine. Explain the </w:t>
        <w:tab/>
        <w:t xml:space="preserve">function of each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203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II Semester Supplementary Examination - July 2003</w:t>
      </w:r>
    </w:p>
    <w:p>
      <w:pPr>
        <w:pStyle w:val="Normal"/>
        <w:ind w:left="720" w:hanging="72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T PROPULSION AND ROCKET ENGINEER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Mechanical Engineering  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A simple gas turbine unit consists of single stage compressor, regenerator </w:t>
        <w:tab/>
        <w:t xml:space="preserve">combustion chamber and single stage turbine the initial pressure and temperature </w:t>
        <w:tab/>
        <w:t>of the cycle is 1.03 bar and 15.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. The pressure ratio of the cycle is 5. The </w:t>
        <w:tab/>
        <w:t xml:space="preserve">maximum temperature of the cycle is limited to 813 K. the isentropic efficiencies </w:t>
        <w:tab/>
        <w:t xml:space="preserve">of the compressor and turbine are 85% and 80%. Take Cp =1.005 kJ/kg K and </w:t>
      </w:r>
    </w:p>
    <w:p>
      <w:pPr>
        <w:pStyle w:val="Normal"/>
        <w:ind w:left="90" w:hanging="0"/>
        <w:jc w:val="both"/>
        <w:rPr/>
      </w:pPr>
      <w:r>
        <w:rPr>
          <w:sz w:val="24"/>
          <w:szCs w:val="24"/>
        </w:rPr>
        <w:tab/>
        <w:t xml:space="preserve">r = 1.4 for air and gas and find the flow rate through the system if power capacity </w:t>
        <w:tab/>
        <w:t xml:space="preserve">of the plant is 2000 kW. Neglect the mass of fu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 xml:space="preserve">Discuss the advantages and disadvantages of jet propulsion over other </w:t>
        <w:tab/>
        <w:t xml:space="preserve">systems. </w:t>
      </w:r>
    </w:p>
    <w:p>
      <w:pPr>
        <w:pStyle w:val="Normal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Give the complete classification of thermal jet engines.</w:t>
      </w:r>
    </w:p>
    <w:p>
      <w:pPr>
        <w:pStyle w:val="Normal"/>
        <w:ind w:left="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‘Rockets are non-atmospheric thermal jet engines’.  Justify the statement.</w:t>
      </w:r>
    </w:p>
    <w:p>
      <w:pPr>
        <w:pStyle w:val="Normal"/>
        <w:ind w:left="9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</w:t>
        <w:tab/>
        <w:t xml:space="preserve">How are efficiencies of the inlet diffuser and the propelling nozzle of a turbojet </w:t>
        <w:tab/>
        <w:t xml:space="preserve">engine defined and present them on T-s diagram, involved with the main </w:t>
        <w:tab/>
        <w:t>thermodynamic cycle with respect to the cycle. Write down their formula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a)</w:t>
        <w:tab/>
        <w:t>Distinguish between Ram jet and scramjet engine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Explain the following terms as applied to Rockets and derive equations for them </w:t>
        <w:tab/>
        <w:t>(i) Thrust (ii) Thrust power (iii) Propulsive efficien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</w:t>
        <w:tab/>
      </w:r>
      <w:r>
        <w:rPr>
          <w:sz w:val="24"/>
          <w:szCs w:val="24"/>
        </w:rPr>
        <w:t xml:space="preserve">Derive the equation for the calculation of exit velocity, pressure and temperature </w:t>
        <w:tab/>
        <w:t>and specific impul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a) </w:t>
        <w:tab/>
        <w:t xml:space="preserve">What are different types of pressurization systems used in liquid propellant   </w:t>
        <w:tab/>
        <w:t>rocket engines?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) </w:t>
        <w:tab/>
        <w:t>Explain the working of solid propellant rocket engine with a neat dia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  <w:tab/>
        <w:t>A rocket nozzle has a throat area of 18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nd combustion chamber pressure of </w:t>
        <w:tab/>
        <w:t xml:space="preserve">25 bar. If the specific impulse is 127.42 sec and weight flow rate 44.145 N/s. </w:t>
        <w:tab/>
        <w:t xml:space="preserve">Determine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i) Thrust coefficient.  </w:t>
        <w:tab/>
        <w:tab/>
        <w:tab/>
        <w:t xml:space="preserve">          ii) Propellant weight flow coefficient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ii) Specific propellant consumption and     iv) Characteristic veloc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.a) </w:t>
        <w:tab/>
        <w:t xml:space="preserve">Give the classification of liquid propellant rocket engines.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b) </w:t>
        <w:tab/>
        <w:t xml:space="preserve">With the help of a neat diagram, explain the working of a liquid bi-propellant </w:t>
        <w:tab/>
        <w:t>rocket engi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4203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II Semester Supplementary Examination - July 2003</w:t>
      </w:r>
    </w:p>
    <w:p>
      <w:pPr>
        <w:pStyle w:val="Normal"/>
        <w:ind w:left="720" w:hanging="72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T PROPULSION AND ROCKET ENGINEER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Mechanical Engineering  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</w:r>
      <w:r>
        <w:rPr>
          <w:sz w:val="24"/>
          <w:szCs w:val="24"/>
        </w:rPr>
        <w:t xml:space="preserve">Calculate the efficiency and specific workout of a simple gas turbine plant </w:t>
        <w:tab/>
        <w:t xml:space="preserve">operating on Brayton cycle the max and min temperatures are 1000 K and </w:t>
        <w:tab/>
        <w:t xml:space="preserve">288 K </w:t>
        <w:tab/>
        <w:t xml:space="preserve">respectively. The pressure ratio is 6, the isentropic efficiencies of the compressor </w:t>
        <w:tab/>
        <w:t xml:space="preserve">and turbine are 85 and 90% respectively. If the unit consumes 2 tons of oil per </w:t>
        <w:tab/>
        <w:t xml:space="preserve">hour of c.v. 46,500kJ/kg. Determine the power generated the mechanical </w:t>
        <w:tab/>
        <w:t>efficiency is 90% and the generator efficiency is 85%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 xml:space="preserve">Show that with jet propulsion the condition for max. thought power and </w:t>
        <w:tab/>
        <w:t>maximum propulsive efficiency are not the sa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Obtain an expression for over all efficiency of a thermal jet engine for </w:t>
        <w:tab/>
        <w:t>atmospheric operation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bCs/>
          <w:sz w:val="24"/>
        </w:rPr>
        <w:t xml:space="preserve">What is “after burning” in turbojet engines, and why is it required. Explain </w:t>
        <w:tab/>
        <w:t>briefly with the aid of a diagram and represented on T-s chart after burning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4.a)</w:t>
        <w:tab/>
        <w:t xml:space="preserve">Draw the sketch of a pulse jet engine. Write down its main advantages and </w:t>
        <w:tab/>
        <w:t>disadvantages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escribe the working of a scramjet engine. What is its advantages over the ram jet </w:t>
        <w:tab/>
        <w:t>engin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4"/>
        </w:rPr>
        <w:t>5.</w:t>
        <w:tab/>
      </w:r>
      <w:r>
        <w:rPr>
          <w:sz w:val="24"/>
          <w:szCs w:val="24"/>
        </w:rPr>
        <w:t xml:space="preserve">Compare the nuclear rocket engine with Magneto Plasma Rocket engine. And </w:t>
        <w:tab/>
        <w:t>explain the working principles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a) </w:t>
        <w:tab/>
        <w:t xml:space="preserve">What are the difference between gas pressurization system and pum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ssurization system?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) </w:t>
        <w:tab/>
        <w:t>What are different combinations of liquid bipropellants? Explain.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a)</w:t>
        <w:tab/>
        <w:t xml:space="preserve">Draw a simple sketch of multi stage rocket vehicle depicting clearly the booster </w:t>
        <w:tab/>
        <w:t xml:space="preserve">stage, propellant tanks and exhaust nozzle, instruments and navigational </w:t>
        <w:tab/>
        <w:t>equip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briefly the meaning of the following.</w:t>
      </w:r>
    </w:p>
    <w:p>
      <w:pPr>
        <w:pStyle w:val="Normal"/>
        <w:jc w:val="both"/>
        <w:rPr/>
      </w:pPr>
      <w:r>
        <w:rPr>
          <w:sz w:val="24"/>
        </w:rPr>
        <w:tab/>
        <w:t xml:space="preserve">i) Booster rocket stage. </w:t>
        <w:tab/>
        <w:t xml:space="preserve">ii) Sustainer stage.    </w:t>
        <w:tab/>
        <w:t>iii)</w:t>
        <w:tab/>
        <w:t>Retro Rocke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8.a) </w:t>
        <w:tab/>
        <w:t>Discuss the relative merits of gas-pressurization rocket power plant and the pump-</w:t>
        <w:tab/>
        <w:t xml:space="preserve">pressurization system.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b) </w:t>
        <w:tab/>
        <w:t xml:space="preserve">What is meant by mono propellent and bi-propellant fuels for rocket engines? </w:t>
        <w:tab/>
        <w:t>Give important examples of each and their us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11:00Z</dcterms:created>
  <dc:creator>EDEP</dc:creator>
  <dc:description/>
  <dc:language>en-US</dc:language>
  <cp:lastModifiedBy>ACE</cp:lastModifiedBy>
  <dcterms:modified xsi:type="dcterms:W3CDTF">2003-07-04T11:11:00Z</dcterms:modified>
  <cp:revision>2</cp:revision>
  <dc:subject/>
  <dc:title>Code No: 420301</dc:title>
</cp:coreProperties>
</file>