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8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role of the Safety and Fire Protection Committee in prevention of hazards in an indust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second degree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cuss about the Hazards of : </w:t>
      </w:r>
    </w:p>
    <w:p>
      <w:pPr>
        <w:pStyle w:val="Normal"/>
        <w:ind w:firstLine="720"/>
        <w:jc w:val="both"/>
        <w:rPr/>
      </w:pPr>
      <w:r>
        <w:rPr/>
        <w:t>(a) Size Reduction         (b) Mixing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         Discuss about :</w:t>
      </w:r>
    </w:p>
    <w:p>
      <w:pPr>
        <w:pStyle w:val="Normal"/>
        <w:ind w:left="360" w:firstLine="360"/>
        <w:jc w:val="both"/>
        <w:rPr>
          <w:szCs w:val="20"/>
        </w:rPr>
      </w:pPr>
      <w:r>
        <w:rPr/>
        <w:t>a)</w:t>
        <w:tab/>
        <w:t xml:space="preserve">Alarms connected to Transmitters    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0"/>
        <w:rPr/>
      </w:pPr>
      <w:r>
        <w:rPr/>
        <w:t xml:space="preserve">Alarms on Multi-Point Recorders                                                                               c) </w:t>
        <w:tab/>
        <w:t>Alarms on Recording Controll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about the essence of safety educ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in detail about respiratory protective equip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personnel protection equipment (PPE). Discuss the place of PPE in gener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  <w:szCs w:val="24"/>
        </w:rPr>
        <w:t>8.</w:t>
      </w:r>
      <w:r>
        <w:rPr/>
        <w:tab/>
      </w:r>
      <w:r>
        <w:rPr>
          <w:b w:val="false"/>
          <w:bCs w:val="false"/>
          <w:sz w:val="24"/>
        </w:rPr>
        <w:t>Write in detail about Maximum Credible Accident Analysis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- -</w:t>
      </w:r>
    </w:p>
    <w:p>
      <w:pPr>
        <w:pStyle w:val="Normal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208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controls that the Chemical Shipper has to follow to prevent hazards to common popul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various hazards and the lines of defen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cuss about the Hazards of Mass Transfer Operation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</w:t>
        <w:tab/>
        <w:t>Discuss about :</w:t>
      </w:r>
    </w:p>
    <w:p>
      <w:pPr>
        <w:pStyle w:val="Normal"/>
        <w:jc w:val="both"/>
        <w:rPr>
          <w:szCs w:val="20"/>
        </w:rPr>
      </w:pPr>
      <w:r>
        <w:rPr/>
        <w:t xml:space="preserve">        </w:t>
      </w:r>
      <w:r>
        <w:rPr/>
        <w:tab/>
        <w:t xml:space="preserve">(a)   Agitation Failure Protection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(b)   Miscellaneous Interlo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about the safety education and training perspec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bout suitability of respiratory equipment of variou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the different types of eye protection equipment?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  <w:szCs w:val="24"/>
        </w:rPr>
        <w:t>8.</w:t>
      </w:r>
      <w:r>
        <w:rPr/>
        <w:tab/>
      </w:r>
      <w:r>
        <w:rPr>
          <w:b w:val="false"/>
          <w:bCs w:val="false"/>
          <w:sz w:val="24"/>
        </w:rPr>
        <w:t>Write the equation for gas dispersion and explain phenomena of dispersion.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- 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208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Indent"/>
        <w:ind w:left="684" w:hanging="684"/>
        <w:rPr/>
      </w:pPr>
      <w:r>
        <w:rPr/>
        <w:t>1.</w:t>
        <w:tab/>
        <w:t xml:space="preserve">Explain safety of worker in industry and describe about the personal protective   equipments used in process industri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</w:t>
        <w:tab/>
        <w:tab/>
        <w:t>Explain why the administrative facilities should be located at the periphery of the plant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3.</w:t>
        <w:tab/>
        <w:t xml:space="preserve">Discuss the Hazards of Operations involving Simultaneous Heat and mass transfer.  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/>
        <w:t>4.</w:t>
        <w:tab/>
        <w:t>Discuss about :</w:t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/>
        <w:tab/>
        <w:t xml:space="preserve">(a) Solenoid Valves                                              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     </w:t>
      </w:r>
      <w:r>
        <w:rPr/>
        <w:tab/>
        <w:t>(b) Annunciators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5.</w:t>
        <w:tab/>
        <w:t>Write about the challenges to safety management education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rite about handling of flammable materials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rPr/>
      </w:pPr>
      <w:r>
        <w:rPr/>
        <w:t>7.</w:t>
        <w:tab/>
        <w:t>Describe Finger, Hand and Arm Protection equipment with examples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</w:rPr>
        <w:t>8.</w:t>
        <w:tab/>
      </w:r>
      <w:r>
        <w:rPr>
          <w:b w:val="false"/>
          <w:bCs w:val="false"/>
          <w:sz w:val="24"/>
          <w:szCs w:val="24"/>
        </w:rPr>
        <w:t>Define Safety effectiveness and Explain in detail.</w:t>
      </w:r>
    </w:p>
    <w:p>
      <w:pPr>
        <w:pStyle w:val="TextBody"/>
        <w:spacing w:lineRule="auto" w:line="360"/>
        <w:jc w:val="center"/>
        <w:rPr>
          <w:bCs w:val="false"/>
          <w:sz w:val="24"/>
        </w:rPr>
      </w:pPr>
      <w:r>
        <w:rPr>
          <w:bCs w:val="false"/>
        </w:rPr>
        <w:t>- - -</w:t>
      </w:r>
    </w:p>
    <w:p>
      <w:pPr>
        <w:pStyle w:val="Normal"/>
        <w:ind w:left="684" w:hanging="684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208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FETY AND HAZARD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>Explain about various safety c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bout tools and techniques of defen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lain the effect of Temperature on Reaction rate with suitable Charts. List ou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the different reasons for the existence of these charts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/>
        <w:t>4.</w:t>
        <w:tab/>
        <w:t>Discuss about :</w:t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/>
        <w:tab/>
        <w:t xml:space="preserve">(a) The Pneumatic Controller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(b) The Potentiometer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bout the importance of supervision in process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rite about types of respiratory protective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List out various PPE's available for Foot, Leg and Hand Protection indicating a typical use for each in Chemical Process Industry.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sz w:val="24"/>
          <w:szCs w:val="24"/>
        </w:rPr>
        <w:t>8.</w:t>
      </w:r>
      <w:r>
        <w:rPr/>
        <w:tab/>
      </w:r>
      <w:r>
        <w:rPr>
          <w:b w:val="false"/>
          <w:bCs w:val="false"/>
          <w:sz w:val="24"/>
        </w:rPr>
        <w:t>What is the importance of hazard analysis and explain hazard analyses?</w:t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1:20:00Z</dcterms:created>
  <dc:creator>de</dc:creator>
  <dc:description/>
  <dc:language>en-US</dc:language>
  <cp:lastModifiedBy>ACE</cp:lastModifiedBy>
  <dcterms:modified xsi:type="dcterms:W3CDTF">2003-07-04T11:24:00Z</dcterms:modified>
  <cp:revision>9</cp:revision>
  <dc:subject/>
  <dc:title/>
</cp:coreProperties>
</file>