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V-B.Tech- II 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RROS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escribe the effects of velocity on Corrosion rate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bout the effects of Corrosive Concentration on corrosion ra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“Pitting” the most destructive forms of Corros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auto catalytic nature of pit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is intergrannular Corrosion? 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universally accepted theory for intergrannular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about simple loaded beam specimen widely used for stress Corros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briefly slow-strain rate test. (SSRT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measurement of Corrosion resistance by small amplitude cyclic voltammetry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in vivo Corrosio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Describe in detail cathodic and anodic protection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ab/>
        <w:t>a) Electrode position</w:t>
        <w:tab/>
        <w:tab/>
        <w:t>b) Flame spraying</w:t>
      </w:r>
    </w:p>
    <w:p>
      <w:pPr>
        <w:pStyle w:val="Normal"/>
        <w:ind w:left="720" w:hanging="720"/>
        <w:jc w:val="both"/>
        <w:rPr/>
      </w:pPr>
      <w:r>
        <w:rPr/>
        <w:tab/>
        <w:t>c) Cladding</w:t>
        <w:tab/>
        <w:tab/>
        <w:tab/>
        <w:t>d) Diffusion Coatings</w:t>
      </w:r>
    </w:p>
    <w:p>
      <w:pPr>
        <w:pStyle w:val="Normal"/>
        <w:ind w:left="720" w:hanging="720"/>
        <w:jc w:val="both"/>
        <w:rPr/>
      </w:pPr>
      <w:r>
        <w:rPr/>
        <w:tab/>
        <w:t>e) Passivity</w:t>
        <w:tab/>
        <w:tab/>
        <w:tab/>
        <w:t>f) Surface modif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rite about Noble-Metal alloying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efly explain Tafel extra portion for determining corrosion r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58:00Z</dcterms:created>
  <dc:creator>edep</dc:creator>
  <dc:description/>
  <dc:language>en-US</dc:language>
  <cp:lastModifiedBy>edep</cp:lastModifiedBy>
  <dcterms:modified xsi:type="dcterms:W3CDTF">2003-07-02T19:14:00Z</dcterms:modified>
  <cp:revision>9</cp:revision>
  <dc:subject/>
  <dc:title/>
</cp:coreProperties>
</file>