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420257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,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 SYSTEM RELIABIL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 - - </w:t>
      </w:r>
    </w:p>
    <w:p>
      <w:pPr>
        <w:pStyle w:val="Normal"/>
        <w:jc w:val="both"/>
        <w:rPr/>
      </w:pPr>
      <w:r>
        <w:rPr/>
        <w:t>1.a)</w:t>
        <w:tab/>
        <w:t xml:space="preserve">An electrical power system has 10 generating units of 30 MW capacity each.  If </w:t>
        <w:tab/>
        <w:t xml:space="preserve">the probability of failure any unit is 0.05, calculate the probability of failure of the </w:t>
        <w:tab/>
        <w:t>system to supply a steady load of 200 M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n a large system the average number of cable faults per year per 100 km of cable </w:t>
        <w:tab/>
        <w:t xml:space="preserve">is 0.5. What is the probability of not more than one fault occurring in a year on a </w:t>
        <w:tab/>
        <w:t>cable 10 km lo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A truck has four tyres each with a failure rate of 5x10</w:t>
      </w:r>
      <w:r>
        <w:rPr>
          <w:vertAlign w:val="superscript"/>
        </w:rPr>
        <w:t>-5</w:t>
      </w:r>
      <w:r>
        <w:rPr/>
        <w:t xml:space="preserve">/km.  Calculate reliability </w:t>
        <w:tab/>
        <w:t>of the truck against tyre failure for a mission of 1000 k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will be the improvement in reliability if one spare tyre is taken on the same </w:t>
        <w:tab/>
        <w:t>miss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A system consists of a single component with failure rate </w:t>
      </w:r>
      <w:r>
        <w:rPr>
          <w:rFonts w:eastAsia="Symbol" w:cs="Symbol" w:ascii="Symbol" w:hAnsi="Symbol"/>
        </w:rPr>
        <w:t></w:t>
      </w:r>
      <w:r>
        <w:rPr/>
        <w:t xml:space="preserve"> and repair rate </w:t>
      </w:r>
      <w:r>
        <w:rPr>
          <w:rFonts w:eastAsia="Symbol" w:cs="Symbol" w:ascii="Symbol" w:hAnsi="Symbol"/>
        </w:rPr>
        <w:t></w:t>
      </w:r>
      <w:r>
        <w:rPr/>
        <w:t xml:space="preserve">.  </w:t>
        <w:tab/>
        <w:t>From the state space analysis derive an expression for its steady state availabil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system consists of two components A and B with independent failure and repair </w:t>
        <w:tab/>
        <w:t xml:space="preserve">rates.  From the state space analysis derive expressions for the steady state </w:t>
        <w:tab/>
        <w:t>probability of occurrence of each state of the system.  Calculate their values given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A</w:t>
      </w:r>
      <w:r>
        <w:rPr/>
        <w:t xml:space="preserve">=0.2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A</w:t>
      </w:r>
      <w:r>
        <w:rPr/>
        <w:t>=9.8  ;</w:t>
        <w:tab/>
        <w:tab/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B</w:t>
      </w:r>
      <w:r>
        <w:rPr/>
        <w:t xml:space="preserve">=0.4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B</w:t>
      </w:r>
      <w:r>
        <w:rPr/>
        <w:t>=9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A system has four generating units A,B,C and D.  A, B and C have a capacity of </w:t>
        <w:tab/>
        <w:t xml:space="preserve">40 MW each while D has a capacity of 80 MW.  The failure and repair rates are </w:t>
        <w:tab/>
        <w:t xml:space="preserve">0.4/year and 9.6/year.  Obtain the state space model with equal capacity states </w:t>
        <w:tab/>
        <w:t>merg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iscuss briefly the salient features of ‘Loss of Load’ and ‘Loss of Energy’ </w:t>
        <w:tab/>
        <w:t>methods of calculating the probability of capacity deficiency in a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n a general system, for 10% of the days during a given period of observation, the </w:t>
        <w:tab/>
        <w:t xml:space="preserve">peakload is between 30 MW and 40 MW, for 15%, between 40 MW and 50 MW, </w:t>
        <w:tab/>
        <w:t xml:space="preserve">for 25% between 50 MW and 60 MW for 30% between 60 MW And 70 MW and </w:t>
        <w:tab/>
        <w:t xml:space="preserve">for rest of the period, between 70 MW and 80MW.  Calculate LOLP if the </w:t>
        <w:tab/>
        <w:t xml:space="preserve">installed capacity is 100 MW with 5 numbers of 20 MW units with </w:t>
      </w:r>
      <w:r>
        <w:rPr>
          <w:rFonts w:eastAsia="Symbol" w:cs="Symbol" w:ascii="Symbol" w:hAnsi="Symbol"/>
        </w:rPr>
        <w:t></w:t>
      </w:r>
      <w:r>
        <w:rPr/>
        <w:t xml:space="preserve"> = 0.4/year </w:t>
        <w:tab/>
        <w:t xml:space="preserve">and </w:t>
      </w:r>
      <w:r>
        <w:rPr>
          <w:rFonts w:eastAsia="Symbol" w:cs="Symbol" w:ascii="Symbol" w:hAnsi="Symbol"/>
        </w:rPr>
        <w:t></w:t>
      </w:r>
      <w:r>
        <w:rPr/>
        <w:t>=9.6/ye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.:420257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 xml:space="preserve">The data regarding generation capacity states of a system and the connector load </w:t>
        <w:tab/>
        <w:t xml:space="preserve">system are tabulated below.  Assuming the system fails when the load is greater </w:t>
        <w:tab/>
        <w:t>than the generating capacity, calculate probability and frequency of fail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Generation System</w:t>
      </w:r>
    </w:p>
    <w:p>
      <w:pPr>
        <w:pStyle w:val="Normal"/>
        <w:jc w:val="both"/>
        <w:rPr/>
      </w:pPr>
      <w:r>
        <w:rPr/>
        <w:tab/>
        <w:t>State no.</w:t>
        <w:tab/>
        <w:t>State capacity MW</w:t>
        <w:tab/>
        <w:t>Availability</w:t>
        <w:tab/>
        <w:t>Departure</w:t>
        <w:tab/>
        <w:t>rates/year</w:t>
      </w:r>
    </w:p>
    <w:p>
      <w:pPr>
        <w:pStyle w:val="Normal"/>
        <w:jc w:val="both"/>
        <w:rPr/>
      </w:pPr>
      <w:r>
        <w:rPr/>
        <w:tab/>
        <w:t xml:space="preserve">    i</w:t>
        <w:tab/>
        <w:tab/>
        <w:tab/>
        <w:t>Ci</w:t>
        <w:tab/>
        <w:tab/>
        <w:t xml:space="preserve">      A(Ci)</w:t>
        <w:tab/>
        <w:t xml:space="preserve">  </w:t>
      </w:r>
      <w:r>
        <w:rPr>
          <w:rFonts w:eastAsia="Symbol" w:cs="Symbol" w:ascii="Symbol" w:hAnsi="Symbol"/>
        </w:rPr>
        <w:t></w:t>
      </w:r>
      <w:r>
        <w:rPr/>
        <w:t>+(Ci)</w:t>
        <w:tab/>
        <w:t xml:space="preserve">  </w:t>
      </w:r>
      <w:r>
        <w:rPr>
          <w:rFonts w:eastAsia="Symbol" w:cs="Symbol" w:ascii="Symbol" w:hAnsi="Symbol"/>
        </w:rPr>
        <w:t></w:t>
      </w:r>
      <w:r>
        <w:rPr/>
        <w:t>-(C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1</w:t>
        <w:tab/>
        <w:tab/>
        <w:tab/>
        <w:t>0</w:t>
        <w:tab/>
        <w:tab/>
        <w:t>0.0016</w:t>
        <w:tab/>
        <w:tab/>
        <w:t xml:space="preserve">    19.2</w:t>
        <w:tab/>
        <w:tab/>
        <w:t xml:space="preserve">      0</w:t>
      </w:r>
    </w:p>
    <w:p>
      <w:pPr>
        <w:pStyle w:val="Normal"/>
        <w:jc w:val="both"/>
        <w:rPr/>
      </w:pPr>
      <w:r>
        <w:rPr/>
        <w:tab/>
        <w:t xml:space="preserve">   2</w:t>
        <w:tab/>
        <w:tab/>
        <w:tab/>
        <w:t>20</w:t>
        <w:tab/>
        <w:tab/>
        <w:t>0.0384</w:t>
        <w:tab/>
        <w:tab/>
        <w:t xml:space="preserve">      9.6</w:t>
        <w:tab/>
        <w:tab/>
        <w:t xml:space="preserve">      0.4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3</w:t>
        <w:tab/>
        <w:tab/>
        <w:tab/>
        <w:t>30</w:t>
        <w:tab/>
        <w:tab/>
        <w:t>0.0384</w:t>
        <w:tab/>
        <w:tab/>
        <w:t xml:space="preserve">      9.6</w:t>
        <w:tab/>
        <w:tab/>
        <w:t xml:space="preserve">      0.4</w:t>
      </w:r>
    </w:p>
    <w:p>
      <w:pPr>
        <w:pStyle w:val="Normal"/>
        <w:jc w:val="both"/>
        <w:rPr/>
      </w:pPr>
      <w:r>
        <w:rPr/>
        <w:tab/>
        <w:t xml:space="preserve">   4</w:t>
        <w:tab/>
        <w:tab/>
        <w:tab/>
        <w:t>50</w:t>
        <w:tab/>
        <w:tab/>
        <w:t>0.9276</w:t>
        <w:tab/>
        <w:tab/>
        <w:t xml:space="preserve">      0</w:t>
        <w:tab/>
        <w:tab/>
        <w:t xml:space="preserve">      0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oad Syst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tate no.</w:t>
        <w:tab/>
        <w:t>State capacity MW</w:t>
        <w:tab/>
        <w:t>Availability</w:t>
        <w:tab/>
        <w:t>Departure</w:t>
        <w:tab/>
        <w:t>rates/year</w:t>
      </w:r>
    </w:p>
    <w:p>
      <w:pPr>
        <w:pStyle w:val="Normal"/>
        <w:jc w:val="both"/>
        <w:rPr/>
      </w:pPr>
      <w:r>
        <w:rPr/>
        <w:tab/>
        <w:t xml:space="preserve">    j</w:t>
        <w:tab/>
        <w:tab/>
        <w:tab/>
        <w:t>Lj</w:t>
        <w:tab/>
        <w:tab/>
        <w:t xml:space="preserve">      C(Lj)</w:t>
        <w:tab/>
        <w:t xml:space="preserve">  </w:t>
      </w:r>
      <w:r>
        <w:rPr>
          <w:rFonts w:eastAsia="Symbol" w:cs="Symbol" w:ascii="Symbol" w:hAnsi="Symbol"/>
        </w:rPr>
        <w:t></w:t>
      </w:r>
      <w:r>
        <w:rPr/>
        <w:t>+(Lj)</w:t>
        <w:tab/>
        <w:t xml:space="preserve">  </w:t>
      </w:r>
      <w:r>
        <w:rPr>
          <w:rFonts w:eastAsia="Symbol" w:cs="Symbol" w:ascii="Symbol" w:hAnsi="Symbol"/>
        </w:rPr>
        <w:t></w:t>
      </w:r>
      <w:r>
        <w:rPr/>
        <w:t>-(Lj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1</w:t>
        <w:tab/>
        <w:tab/>
        <w:tab/>
        <w:t>40</w:t>
        <w:tab/>
        <w:tab/>
        <w:t>0.2</w:t>
        <w:tab/>
        <w:tab/>
        <w:t xml:space="preserve">      0</w:t>
        <w:tab/>
        <w:tab/>
        <w:t xml:space="preserve">      2.5</w:t>
      </w:r>
    </w:p>
    <w:p>
      <w:pPr>
        <w:pStyle w:val="Normal"/>
        <w:jc w:val="both"/>
        <w:rPr/>
      </w:pPr>
      <w:r>
        <w:rPr/>
        <w:tab/>
        <w:t xml:space="preserve">   2</w:t>
        <w:tab/>
        <w:tab/>
        <w:tab/>
        <w:t>30</w:t>
        <w:tab/>
        <w:tab/>
        <w:t>0.12</w:t>
        <w:tab/>
        <w:tab/>
        <w:t xml:space="preserve">      0</w:t>
        <w:tab/>
        <w:tab/>
        <w:t xml:space="preserve">      2.5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3</w:t>
        <w:tab/>
        <w:tab/>
        <w:tab/>
        <w:t>20</w:t>
        <w:tab/>
        <w:tab/>
        <w:t>0.08</w:t>
        <w:tab/>
        <w:tab/>
        <w:t xml:space="preserve">      0</w:t>
        <w:tab/>
        <w:tab/>
        <w:t xml:space="preserve">      2.5</w:t>
      </w:r>
    </w:p>
    <w:p>
      <w:pPr>
        <w:pStyle w:val="Normal"/>
        <w:jc w:val="both"/>
        <w:rPr/>
      </w:pPr>
      <w:r>
        <w:rPr/>
        <w:tab/>
        <w:t xml:space="preserve">   4 low load</w:t>
        <w:tab/>
        <w:tab/>
        <w:t>0</w:t>
        <w:tab/>
        <w:tab/>
        <w:t>0.6</w:t>
        <w:tab/>
        <w:tab/>
        <w:t xml:space="preserve">      1.67</w:t>
        <w:tab/>
        <w:tab/>
        <w:t xml:space="preserve">     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how the effect of changing weather conditions are model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wo identical transmission lines operate in a two weather environment with a </w:t>
        <w:tab/>
        <w:t xml:space="preserve">mean normal weather of 10 days and a mean severe weather duration of 0.15 </w:t>
        <w:tab/>
        <w:t xml:space="preserve">days.  The line failure rate is 0.00025/day in normal weather and 0.05/day in </w:t>
        <w:tab/>
        <w:t xml:space="preserve">severe weather.  The repair rate is 1.00/day.  Calculate the probability of double </w:t>
        <w:tab/>
        <w:t>failure using weighted average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 Random variables and their distribution.</w:t>
      </w:r>
    </w:p>
    <w:p>
      <w:pPr>
        <w:pStyle w:val="Normal"/>
        <w:jc w:val="both"/>
        <w:rPr/>
      </w:pPr>
      <w:r>
        <w:rPr/>
        <w:tab/>
        <w:t>b) The state model of a component subject to ‘switching’.</w:t>
      </w:r>
    </w:p>
    <w:p>
      <w:pPr>
        <w:pStyle w:val="Normal"/>
        <w:jc w:val="both"/>
        <w:rPr/>
      </w:pPr>
      <w:r>
        <w:rPr/>
        <w:tab/>
        <w:t>c) Uses of Reliability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31:00Z</dcterms:created>
  <dc:creator>ACE</dc:creator>
  <dc:description/>
  <dc:language>en-US</dc:language>
  <cp:lastModifiedBy>ACE</cp:lastModifiedBy>
  <dcterms:modified xsi:type="dcterms:W3CDTF">2003-07-04T11:33:00Z</dcterms:modified>
  <cp:revision>2</cp:revision>
  <dc:subject/>
  <dc:title/>
</cp:coreProperties>
</file>