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. II.Semester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SE MANAGEMENT SYSTEMS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difference between physical and logical data independ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diagram of a database system architecture and explai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very weak entity set can be converted to a strong entity set by simply adding appropriate attributes.  Then when do we have weak entity set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truct an ER diagram for a hospital with a set of patients and set of medical doctors.  A log of various conducted tests is associated with each patient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Boyce-codd Normal form.  How does it differ from 3NF?  Why is it considered stronger than 3N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problems of spurious tuples and how we may prevent 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an example relation scheme with relational dependencies which is in 3NF but not in BCNF.</w:t>
        <w:tab/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Transform the E.R diagram of figure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5942330" cy="1598930"/>
                <wp:effectExtent l="5715" t="508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598760"/>
                          <a:chOff x="0" y="0"/>
                          <a:chExt cx="5942160" cy="159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99600" cy="14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99600" cy="147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36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0" y="0"/>
                                  <a:ext cx="1033200" cy="614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tudent numb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9000"/>
                                  <a:ext cx="903600" cy="49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am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37520" y="491400"/>
                                <a:ext cx="1162080" cy="49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ddres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0" y="1229400"/>
                                <a:ext cx="9036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ud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91680" y="61524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61120"/>
                              <a:ext cx="38736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9440" y="861120"/>
                              <a:ext cx="51624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9160" y="122400"/>
                            <a:ext cx="258336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904320" y="0"/>
                              <a:ext cx="1033200" cy="36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catio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2120"/>
                              <a:ext cx="1033200" cy="36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umb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8640" y="492120"/>
                              <a:ext cx="774720" cy="49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0" y="1107000"/>
                              <a:ext cx="77472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a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0560" y="369000"/>
                              <a:ext cx="0" cy="73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61120"/>
                              <a:ext cx="51624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160" y="861120"/>
                              <a:ext cx="38736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9400" y="1107360"/>
                            <a:ext cx="271152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24588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0"/>
                              <a:ext cx="903600" cy="491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rol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7920" y="24588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5pt;width:467.9pt;height:125.85pt" coordorigin="180,75" coordsize="9358,2517">
                <v:group id="shape_0" style="position:absolute;left:180;top:75;width:4881;height:2323">
                  <v:group id="shape_0" style="position:absolute;left:180;top:75;width:4881;height:2323">
                    <v:group id="shape_0" style="position:absolute;left:180;top:75;width:3050;height:1355">
                      <v:oval id="shape_0" fillcolor="white" stroked="t" o:allowincell="f" style="position:absolute;left:1603;top:75;width:1626;height:9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udent numb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0;top:656;width:1422;height:77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3231;top:849;width:1829;height:77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dre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399;top:2011;width:1422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ud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214,1044" to="2214,2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1431" to="1806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0,1431" to="3432,2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0;top:268;width:4068;height:2131">
                  <v:oval id="shape_0" fillcolor="white" stroked="t" o:allowincell="f" style="position:absolute;left:6894;top:268;width:1626;height:5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c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70;top:1043;width:1626;height:5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umb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19;top:1043;width:1219;height:7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097;top:2011;width:121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a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07,849" to="7707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7,1624" to="729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1624" to="8520,20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25;top:1819;width:4269;height:774">
                  <v:line id="shape_0" from="2825,2206" to="4247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249;top:1819;width:1422;height:773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rol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72,2206" to="7094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ab/>
        <w:t>To a data structure diagram assuming that the data model i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etwork</w:t>
        <w:tab/>
        <w:tab/>
        <w:t>b)</w:t>
        <w:tab/>
        <w:t>DBTG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the hierarchical model with the relational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four organizations of hierarchical model and explain one of these with its data structures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ppropriate SQL  DDL statements to define the databa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uilt-in functions in QBE with an example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7.a)</w:t>
        <w:tab/>
        <w:t>Describe two-phase commit protocol for multi database transac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shadow paging recovery technique under what circumstances does it not require a log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ime stamp ordering protocol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DBTG model.</w:t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51:00Z</dcterms:created>
  <dc:creator>temp</dc:creator>
  <dc:description/>
  <dc:language>en-US</dc:language>
  <cp:lastModifiedBy>ACE</cp:lastModifiedBy>
  <dcterms:modified xsi:type="dcterms:W3CDTF">2003-07-04T10:55:00Z</dcterms:modified>
  <cp:revision>70</cp:revision>
  <dc:subject/>
  <dc:title/>
</cp:coreProperties>
</file>