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4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a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Robot   (ii) Robotics  (iii) Robotic Manipul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various degrees of freedom associated with the arm and body motions of the following robots:</w:t>
      </w:r>
    </w:p>
    <w:p>
      <w:pPr>
        <w:pStyle w:val="Normal"/>
        <w:jc w:val="both"/>
        <w:rPr/>
      </w:pPr>
      <w:r>
        <w:rPr/>
        <w:tab/>
        <w:t>(i) Polar coordinate robot    (ii) Cylindrical configuration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different types of contact type sen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urrent applications of machine vis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advantages and limitations of hydraulic drives over electric dri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 related to the sensors:</w:t>
      </w:r>
    </w:p>
    <w:p>
      <w:pPr>
        <w:pStyle w:val="Normal"/>
        <w:jc w:val="both"/>
        <w:rPr/>
      </w:pPr>
      <w:r>
        <w:rPr/>
        <w:tab/>
        <w:t>(i) Speed of response   (ii) Joint sensing   (iii) Vacuum swi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force control methods:</w:t>
      </w:r>
    </w:p>
    <w:p>
      <w:pPr>
        <w:pStyle w:val="Normal"/>
        <w:jc w:val="both"/>
        <w:rPr/>
      </w:pPr>
      <w:r>
        <w:rPr/>
        <w:tab/>
        <w:t>(i) Impedence control  (ii) Hybrid contr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important considerations to be taken while designing robot end eff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ollowing the types of grippers:</w:t>
      </w:r>
    </w:p>
    <w:p>
      <w:pPr>
        <w:pStyle w:val="Normal"/>
        <w:jc w:val="both"/>
        <w:rPr/>
      </w:pPr>
      <w:r>
        <w:rPr/>
        <w:tab/>
        <w:t>(a) Vacuum gripper    (b) Magnetic gripper    (c) Gear and Rack type gripp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the Jacobian matrix.  Explain the different methods to express the velocity of an objec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numerate the advantages and limitations of Lead through method robot languages and Textual robot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several transfer systems used in the In-line Robot ce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robots in manufactur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Various generations of robots.  (b) Gearing ratio.   (c) Pneumatic contr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21001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a)</w:t>
        <w:tab/>
        <w:t>Explain the terms: Resolution, Accuracy, Degrees of freedom and Repeat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on the various generations of rob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uses of sensors in robotic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functions of machine vis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numerate the differences between Hydraulic drives and Pneumatic driv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ich type of drive technologies would be most suitable for the following applications:</w:t>
      </w:r>
    </w:p>
    <w:p>
      <w:pPr>
        <w:pStyle w:val="Normal"/>
        <w:jc w:val="both"/>
        <w:rPr/>
      </w:pPr>
      <w:r>
        <w:rPr/>
        <w:tab/>
        <w:t>(i) Unload 1000 kg items from a die casting machine.</w:t>
      </w:r>
    </w:p>
    <w:p>
      <w:pPr>
        <w:pStyle w:val="Normal"/>
        <w:jc w:val="both"/>
        <w:rPr/>
      </w:pPr>
      <w:r>
        <w:rPr/>
        <w:tab/>
        <w:t>(ii) Install IC chips on a printed circuit bo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different types of actuators?  Discuss any two types of actu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to control the force acting on the end effe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ollowing:</w:t>
      </w:r>
    </w:p>
    <w:p>
      <w:pPr>
        <w:pStyle w:val="Normal"/>
        <w:jc w:val="both"/>
        <w:rPr/>
      </w:pPr>
      <w:r>
        <w:rPr/>
        <w:tab/>
        <w:t>(a) Tools as end effectors.   (b) Vacuum cups.   (c) Interchangeable fin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general properties of inverse kinematics probl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textural robot language structure with the help of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ollowing robot cells:</w:t>
      </w:r>
    </w:p>
    <w:p>
      <w:pPr>
        <w:pStyle w:val="Normal"/>
        <w:jc w:val="both"/>
        <w:rPr/>
      </w:pPr>
      <w:r>
        <w:rPr/>
        <w:tab/>
        <w:t>(i) In-line robot cell.  (ii) Mobile robot ce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robot in the medica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as the following:</w:t>
      </w:r>
    </w:p>
    <w:p>
      <w:pPr>
        <w:pStyle w:val="Normal"/>
        <w:ind w:left="720" w:hanging="0"/>
        <w:jc w:val="both"/>
        <w:rPr/>
      </w:pPr>
      <w:r>
        <w:rPr/>
        <w:t xml:space="preserve">(a) Robot anatomy    </w:t>
      </w:r>
    </w:p>
    <w:p>
      <w:pPr>
        <w:pStyle w:val="Normal"/>
        <w:ind w:left="720" w:hanging="0"/>
        <w:jc w:val="both"/>
        <w:rPr/>
      </w:pPr>
      <w:r>
        <w:rPr/>
        <w:t xml:space="preserve">(b) Speed control of end effectors.   </w:t>
      </w:r>
    </w:p>
    <w:p>
      <w:pPr>
        <w:pStyle w:val="Normal"/>
        <w:ind w:left="720" w:hanging="0"/>
        <w:jc w:val="both"/>
        <w:rPr/>
      </w:pPr>
      <w:r>
        <w:rPr/>
        <w:t>(c) Motion commands used in robot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210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a)</w:t>
        <w:tab/>
        <w:t>Why do we use joint notation schem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various types of robots?  Draw the work volumes for various robot anatom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desirable features of sen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techniques of image processing in the machine vis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ich type of sensors are called active sensors?  Briefly describe any one typ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various arrangements that can be adopted to vary the speed of motors connected in robo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several constructional features of manipulators.  Draw the sketches wherever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 grippers:</w:t>
      </w:r>
    </w:p>
    <w:p>
      <w:pPr>
        <w:pStyle w:val="Normal"/>
        <w:jc w:val="both"/>
        <w:rPr/>
      </w:pPr>
      <w:r>
        <w:rPr/>
        <w:tab/>
        <w:t>(a) Cam-actuated gripper   (b) Screw type gripper   (c) Adhessive gripp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basic elements and functions of robot languag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characteristics of inverse kinematics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applications of robots in manufacturing fiel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ctors that are to be considered in the design of the work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Resolution and Repeatability.  (b) Hydraulic drives.  (c) Work Envel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21001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 AND AUTO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a)</w:t>
        <w:tab/>
        <w:t>Define the terms:</w:t>
      </w:r>
    </w:p>
    <w:p>
      <w:pPr>
        <w:pStyle w:val="Normal"/>
        <w:jc w:val="both"/>
        <w:rPr/>
      </w:pPr>
      <w:r>
        <w:rPr/>
        <w:tab/>
        <w:t>(i) Robot   (ii) Manipul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our common robot configurations?  Explain each one with the help of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various sensor devices used in robot workcell?  Explain the functions of sensor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interface hardware and software used in the machine v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different types of proximity and range sen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ollowing terms used in the precision of movement:</w:t>
      </w:r>
    </w:p>
    <w:p>
      <w:pPr>
        <w:pStyle w:val="Normal"/>
        <w:jc w:val="both"/>
        <w:rPr/>
      </w:pPr>
      <w:r>
        <w:rPr/>
        <w:tab/>
        <w:t>(i) Spatial Resolution    (ii) Acuracy  (iii) Repea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ith the help of neat diagram the working principle of stepper motor.  State the advantages of stepper motor as actuators over other types of actua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several factors to be considered while designing and selecting a gri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following:</w:t>
      </w:r>
    </w:p>
    <w:p>
      <w:pPr>
        <w:pStyle w:val="Normal"/>
        <w:jc w:val="both"/>
        <w:rPr/>
      </w:pPr>
      <w:r>
        <w:rPr/>
        <w:tab/>
        <w:t>(a) Gripper force analysis.   (b) Possible linkages for robot gripp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following robot language functions:</w:t>
      </w:r>
    </w:p>
    <w:p>
      <w:pPr>
        <w:pStyle w:val="Normal"/>
        <w:jc w:val="both"/>
        <w:rPr/>
      </w:pPr>
      <w:r>
        <w:rPr/>
        <w:tab/>
        <w:t>(i) MOVE and related statements.    (ii) SPEED control.    (iii) Paths and fram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work envelope.  Discuss the work envelope of Four axis SCARA ro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three basic types of robot cell layou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robots in non-manufacturing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Degrees of freedom.   (b) Trajectory Planning.   (c) Interchangeable wr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5:54:00Z</dcterms:created>
  <dc:creator>user4</dc:creator>
  <dc:description/>
  <dc:language>en-US</dc:language>
  <cp:lastModifiedBy>ACE</cp:lastModifiedBy>
  <dcterms:modified xsi:type="dcterms:W3CDTF">2003-07-04T10:08:00Z</dcterms:modified>
  <cp:revision>14</cp:revision>
  <dc:subject/>
  <dc:title/>
</cp:coreProperties>
</file>