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420253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X AND WINDOWS 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What is the difference between Hardware and Software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out the main functions of the Kern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file. What are the advantages of Fil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Directory f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about hierarchical directory structures.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 xml:space="preserve">Explain counting the number of words in a file with one example.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various functions of shell in UN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rite the difference between a relative pathname and an absolute pathname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do you view the contents of a file in the shell prompt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a small shell-script to count the number of users who are currently logged-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can a default value be captured in a case construct? Give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in detail the role of Remote Access Administ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ypical features of Windows NT Server Manag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0:13:00Z</dcterms:created>
  <dc:creator>ACE</dc:creator>
  <dc:description/>
  <dc:language>en-US</dc:language>
  <cp:lastModifiedBy>ACE</cp:lastModifiedBy>
  <dcterms:modified xsi:type="dcterms:W3CDTF">2003-07-04T10:14:00Z</dcterms:modified>
  <cp:revision>4</cp:revision>
  <dc:subject/>
  <dc:title/>
</cp:coreProperties>
</file>