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807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/>
        <w:t>1.a)</w:t>
        <w:tab/>
        <w:t xml:space="preserve">What are the different membrane separation processes that are availabl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bout each process briefly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Reverse Osmosis ? Discuss its operating principle with a neat diagram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iscuss some of the important industrial applications of Reverse Osm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in detail about the preparation of membranes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bout the factors for consideration of membrane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a)</w:t>
        <w:tab/>
        <w:t>Discuss salient feature of Micro Filtration and Mechanical Filt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various membranes used in Reverse Osmosis and Ultra Fil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preparation of following membranes used in separation process :</w:t>
      </w:r>
    </w:p>
    <w:p>
      <w:pPr>
        <w:pStyle w:val="Normal"/>
        <w:ind w:left="720" w:hanging="720"/>
        <w:jc w:val="both"/>
        <w:rPr/>
      </w:pPr>
      <w:r>
        <w:rPr/>
        <w:tab/>
        <w:tab/>
        <w:t>a)</w:t>
        <w:tab/>
        <w:t>Track etches membranes</w:t>
      </w:r>
    </w:p>
    <w:p>
      <w:pPr>
        <w:pStyle w:val="Normal"/>
        <w:ind w:left="720" w:firstLine="720"/>
        <w:jc w:val="both"/>
        <w:rPr/>
      </w:pPr>
      <w:r>
        <w:rPr/>
        <w:t>b)</w:t>
        <w:tab/>
        <w:t>Emulsion liquid membranes</w:t>
      </w:r>
    </w:p>
    <w:p>
      <w:pPr>
        <w:pStyle w:val="Normal"/>
        <w:ind w:left="720" w:hanging="720"/>
        <w:jc w:val="both"/>
        <w:rPr/>
      </w:pPr>
      <w:r>
        <w:rPr/>
        <w:tab/>
        <w:tab/>
        <w:t>c)</w:t>
        <w:tab/>
        <w:t>Dynamically formed membra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Describe the application of Reverse osmosis system for a water treatment pla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phenomenon of concentration polarization in electro di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Derive the basic equations for gas separation in cross flow mod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807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Distinguish Membrane gas separation with other separat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in brief Reverse Osmosis with Ultra Filtration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hat factors are taken into consideration in choosing Reverse Osmosis verses </w:t>
        <w:tab/>
        <w:t>Ultra Fil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Give the general classification of membranes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in detail preparation of any two types of membran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salient feature of Micro Filtration and Mechanical Filt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various membranes used in Reverse Osmosis and Ultra Fil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preparation of following membranes used in separation process :</w:t>
      </w:r>
    </w:p>
    <w:p>
      <w:pPr>
        <w:pStyle w:val="Normal"/>
        <w:ind w:left="720" w:hanging="720"/>
        <w:jc w:val="both"/>
        <w:rPr/>
      </w:pPr>
      <w:r>
        <w:rPr/>
        <w:tab/>
        <w:tab/>
        <w:t>a)</w:t>
        <w:tab/>
        <w:t>Track etches membranes</w:t>
      </w:r>
    </w:p>
    <w:p>
      <w:pPr>
        <w:pStyle w:val="Normal"/>
        <w:ind w:left="720" w:firstLine="720"/>
        <w:jc w:val="both"/>
        <w:rPr/>
      </w:pPr>
      <w:r>
        <w:rPr/>
        <w:t>b)</w:t>
        <w:tab/>
        <w:t>Emulsion liquid membranes</w:t>
      </w:r>
    </w:p>
    <w:p>
      <w:pPr>
        <w:pStyle w:val="Normal"/>
        <w:ind w:left="720" w:hanging="720"/>
        <w:jc w:val="both"/>
        <w:rPr/>
      </w:pPr>
      <w:r>
        <w:rPr/>
        <w:tab/>
        <w:tab/>
        <w:t>c)</w:t>
        <w:tab/>
        <w:t>Dynamically formed membr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Describe in detail the membrane modules and plant configuration Reverse </w:t>
        <w:tab/>
        <w:t>osmosis proc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phenomenon of concentration polarization in di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process of separating oxygen from air using membrane technolog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807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 xml:space="preserve">Explain Electro dialysis and briefly describe energy requirements with suitable </w:t>
        <w:tab/>
        <w:t>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scuss various aspects  in choosing Reverse Osmosis versus Ultra Filtration for </w:t>
        <w:tab/>
        <w:t>separation. Give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bout the important characteristics of microfiltration membranes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bout the industrial applications of microfilt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Discuss the various equilibrium governed separation process for the separation of homogeneous and heterogeneous mixtur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in detail about the following micro filtration membranes:</w:t>
      </w:r>
    </w:p>
    <w:p>
      <w:pPr>
        <w:pStyle w:val="Normal"/>
        <w:ind w:left="720" w:hanging="720"/>
        <w:jc w:val="both"/>
        <w:rPr/>
      </w:pPr>
      <w:r>
        <w:rPr/>
        <w:tab/>
        <w:tab/>
        <w:t>a)</w:t>
        <w:tab/>
        <w:t>Ceramic membranes</w:t>
      </w:r>
    </w:p>
    <w:p>
      <w:pPr>
        <w:pStyle w:val="Normal"/>
        <w:ind w:left="720" w:firstLine="720"/>
        <w:jc w:val="both"/>
        <w:rPr/>
      </w:pPr>
      <w:r>
        <w:rPr/>
        <w:t>b)</w:t>
        <w:tab/>
        <w:t>Track etches membranes</w:t>
      </w:r>
    </w:p>
    <w:p>
      <w:pPr>
        <w:pStyle w:val="Normal"/>
        <w:ind w:left="720" w:firstLine="720"/>
        <w:jc w:val="both"/>
        <w:rPr/>
      </w:pPr>
      <w:r>
        <w:rPr/>
        <w:t>c)</w:t>
        <w:tab/>
        <w:t>Chemical phase inversion membr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Describe in detail the membrane modules and plant configuration of Reverse </w:t>
        <w:tab/>
        <w:t xml:space="preserve">osmosis.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Briefly describe capital costs and operating costs of Reverse osmosi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effect of concentration polarization in reverse osmosis and state the assum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prism separator system for treating purge gas from methanol pla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07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342" w:hanging="360"/>
        <w:jc w:val="both"/>
        <w:rPr/>
      </w:pPr>
      <w:r>
        <w:rPr/>
        <w:t>1.a)</w:t>
        <w:tab/>
        <w:t>What is Electro dialysis reversal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ocess of Electro dialysis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iscuss the importance of the Reverse Osmosis, Ultra Filtration and Gas </w:t>
        <w:tab/>
        <w:t xml:space="preserve">Permeation in chemical process industries. Explain the process limitations of the </w:t>
        <w:tab/>
        <w:t>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Write briefly about the various types of membranes used in separation processes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various membranes used in Reverse Osmosis and Ultra Filt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between Micro Filtration and Mechanical Filtrat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 Discuss  the important features of concentration polarization in membrane sepa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driving force in Reverse osmosis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scribe effects of operating variables in Reverse osm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What are the important features of concentration polarization in membrane </w:t>
        <w:tab/>
        <w:t>separ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xplain the method for production of CO</w:t>
      </w:r>
      <w:r>
        <w:rPr>
          <w:vertAlign w:val="subscript"/>
        </w:rPr>
        <w:t>2</w:t>
      </w:r>
      <w:r>
        <w:rPr/>
        <w:t xml:space="preserve"> from enhanced oil recovery oper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04:00Z</dcterms:created>
  <dc:creator>EDEP</dc:creator>
  <dc:description/>
  <dc:language>en-US</dc:language>
  <cp:lastModifiedBy>ACE</cp:lastModifiedBy>
  <dcterms:modified xsi:type="dcterms:W3CDTF">2003-07-04T12:12:00Z</dcterms:modified>
  <cp:revision>4</cp:revision>
  <dc:subject/>
  <dc:title>Code No: 420806</dc:title>
</cp:coreProperties>
</file>