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 xml:space="preserve">1.a) </w:t>
        <w:tab/>
        <w:t>Explain the significance of Acting potential and resting potential in the neural cell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briefly how information in processed in neural networks.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is the concept of stability in the neural network and discuss about Adaptive Resonance Theory’s stability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ny one of the convergence theorems for perceptron learning rul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in detail about error correcting algorithm for multi-category classification.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4.a) </w:t>
        <w:tab/>
        <w:t xml:space="preserve">What is conjugate gradient method?     </w:t>
      </w:r>
    </w:p>
    <w:p>
      <w:pPr>
        <w:pStyle w:val="Normal"/>
        <w:ind w:left="720" w:hanging="540"/>
        <w:rPr/>
      </w:pPr>
      <w:r>
        <w:rPr/>
        <w:t xml:space="preserve">b) </w:t>
        <w:tab/>
        <w:t xml:space="preserve">Explain why it is preferable to have different values for n for weights leading to the units in different layers in a feed forward neural networks?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5.</w:t>
        <w:tab/>
        <w:t>Discuss about the stability property of the dynamical system taking an examp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>6.</w:t>
        <w:tab/>
        <w:t>What is counter propagation network? What is the training procedure followed here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State the linear programming problem. Explain how to solve optimization problems using neural networks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  <w:t xml:space="preserve">8. </w:t>
        <w:tab/>
        <w:t>Analyze the neuron circuit from Figure  and compute its weight values. Compute the neuron’s response f(x) for the following inputs knowing that f</w:t>
      </w:r>
      <w:r>
        <w:rPr>
          <w:vertAlign w:val="subscript"/>
        </w:rPr>
        <w:t>sat+</w:t>
      </w:r>
      <w:r>
        <w:rPr/>
        <w:t xml:space="preserve"> = -f</w:t>
      </w:r>
      <w:r>
        <w:rPr>
          <w:vertAlign w:val="subscript"/>
        </w:rPr>
        <w:t>sat-</w:t>
      </w:r>
      <w:r>
        <w:rPr/>
        <w:t>= 13V:</w:t>
      </w:r>
    </w:p>
    <w:p>
      <w:pPr>
        <w:pStyle w:val="Normal"/>
        <w:ind w:left="720" w:hanging="720"/>
        <w:rPr/>
      </w:pPr>
      <w:r>
        <w:rPr/>
        <w:tab/>
        <w:t>a) X = [-1    3     0.5]</w:t>
      </w:r>
      <w:r>
        <w:rPr>
          <w:vertAlign w:val="superscript"/>
        </w:rPr>
        <w:t>t</w:t>
      </w:r>
    </w:p>
    <w:p>
      <w:pPr>
        <w:pStyle w:val="Normal"/>
        <w:ind w:left="720" w:hanging="720"/>
        <w:rPr/>
      </w:pPr>
      <w:r>
        <w:rPr/>
        <w:tab/>
        <w:t>b) X = [0    0.5   1.5]</w:t>
      </w:r>
      <w:r>
        <w:rPr>
          <w:vertAlign w:val="superscript"/>
        </w:rPr>
        <w:t>t</w:t>
      </w:r>
    </w:p>
    <w:p>
      <w:pPr>
        <w:pStyle w:val="Normal"/>
        <w:ind w:left="720" w:hanging="720"/>
        <w:rPr/>
      </w:pPr>
      <w:r>
        <w:rPr/>
        <w:tab/>
        <w:t>c) X = [-1   -2   -0.5]</w:t>
      </w:r>
      <w:r>
        <w:rPr>
          <w:vertAlign w:val="superscript"/>
        </w:rPr>
        <w:t>t</w:t>
      </w:r>
    </w:p>
    <w:p>
      <w:pPr>
        <w:pStyle w:val="Normal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50495</wp:posOffset>
                </wp:positionV>
                <wp:extent cx="2695575" cy="1343025"/>
                <wp:effectExtent l="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343160"/>
                          <a:chOff x="0" y="0"/>
                          <a:chExt cx="2695680" cy="134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6416" r="0" b="0"/>
                          <a:stretch/>
                        </pic:blipFill>
                        <pic:spPr>
                          <a:xfrm>
                            <a:off x="495360" y="2001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86416" r="0" b="0"/>
                          <a:stretch/>
                        </pic:blipFill>
                        <pic:spPr>
                          <a:xfrm>
                            <a:off x="495360" y="54288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86416" r="0" b="0"/>
                          <a:stretch/>
                        </pic:blipFill>
                        <pic:spPr>
                          <a:xfrm>
                            <a:off x="495360" y="8859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86416" r="0" b="0"/>
                          <a:stretch/>
                        </pic:blipFill>
                        <pic:spPr>
                          <a:xfrm>
                            <a:off x="1752480" y="2001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676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1400">
                            <a:off x="1371240" y="428400"/>
                            <a:ext cx="5716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859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09600" y="1000080"/>
                            <a:ext cx="399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9880" y="695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2860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860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360" y="0"/>
                                </a:moveTo>
                                <a:lnTo>
                                  <a:pt x="360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6180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70488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3816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771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542160"/>
                            <a:ext cx="142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619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771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85pt;width:212.25pt;height:105.75pt" coordorigin="1260,237" coordsize="4245,2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0;top:552;width:1049;height:2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1092;width:1049;height:2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1632;width:1049;height:2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20;top:552;width:1049;height:2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680,597" to="2219,59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80,1137" to="2219,113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80,1677" to="2219,167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40,597" to="4199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1137" to="3659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419;top:911;width:899;height:719;mso-wrap-style:none;v-text-anchor:middle;rotation:32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360" path="m180,0l0,0l0,360e" stroked="t" o:allowincell="f" style="position:absolute;left:3480;top:1632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65;top:1812;width:629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425,1332" to="5504,133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360,720" path="m0,0l360,0l360,720e" stroked="t" o:allowincell="f" style="position:absolute;left:4920;top:597;width:359;height:7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360,1080" path="m360,0l360,1080l0,1080e" stroked="t" o:allowincell="f" style="position:absolute;left:2940;top:597;width:359;height:10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37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9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45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0;top:237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0;top:807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0;top:1347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5;top:297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1452;width:1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4;top:1091;width:224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1212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0;top:1452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The input vector components are specified in Volts.)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3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Code No: 4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a) </w:t>
        <w:tab/>
        <w:t>Draw the McCulloch-Pitts model for the logic functions of AND and OR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threshold and explain its importance in the network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Explain with architecture feed forward network model and discuss how the weights are modified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note on “Activation Functions in the feed forward network”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in detail about non-parametric training concept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Discuss a few tasks that can be performed by back propagation learning?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limitation of back propagation learning?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the recursive asynchronous update of corrupted digi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Explain Hamming NET taking an example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7.a)</w:t>
        <w:tab/>
        <w:t xml:space="preserve">What are major issues arise in plant inverse identification. Explain.      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neural network configuration for plant inverse identification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Design the neuron circuit as in Fig.  with weights of values –3, -4, and –6. Use the feedback resistance value of 1200</w:t>
      </w:r>
      <w:r>
        <w:rPr>
          <w:rFonts w:cs="Symbol" w:ascii="Symbol" w:hAnsi="Symbol"/>
        </w:rPr>
        <w:t></w:t>
      </w:r>
      <w:r>
        <w:rPr/>
        <w:t>. By writing appropriate inequalities, determine in which segments of the input space, x, the neuron saturates and assumes the values            f</w:t>
      </w:r>
      <w:r>
        <w:rPr>
          <w:vertAlign w:val="subscript"/>
        </w:rPr>
        <w:t>sat+</w:t>
      </w:r>
      <w:r>
        <w:rPr/>
        <w:t xml:space="preserve"> or f</w:t>
      </w:r>
      <w:r>
        <w:rPr>
          <w:vertAlign w:val="subscript"/>
        </w:rPr>
        <w:t>sat-</w:t>
      </w:r>
      <w:r>
        <w:rPr/>
        <w:t>. Assume f</w:t>
      </w:r>
      <w:r>
        <w:rPr>
          <w:vertAlign w:val="subscript"/>
        </w:rPr>
        <w:t>sat+</w:t>
      </w:r>
      <w:r>
        <w:rPr/>
        <w:t xml:space="preserve"> = -f</w:t>
      </w:r>
      <w:r>
        <w:rPr>
          <w:vertAlign w:val="subscript"/>
        </w:rPr>
        <w:t>sat-</w:t>
      </w:r>
      <w:r>
        <w:rPr/>
        <w:t xml:space="preserve"> = 13V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10490</wp:posOffset>
                </wp:positionV>
                <wp:extent cx="5219700" cy="1466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1467000"/>
                          <a:chOff x="0" y="0"/>
                          <a:chExt cx="5219640" cy="1467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86416" r="0" b="0"/>
                          <a:stretch/>
                        </pic:blipFill>
                        <pic:spPr>
                          <a:xfrm>
                            <a:off x="1066680" y="2001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rcRect l="0" t="86416" r="0" b="0"/>
                          <a:stretch/>
                        </pic:blipFill>
                        <pic:spPr>
                          <a:xfrm>
                            <a:off x="1066680" y="54288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rcRect l="0" t="86416" r="0" b="0"/>
                          <a:stretch/>
                        </pic:blipFill>
                        <pic:spPr>
                          <a:xfrm>
                            <a:off x="1066680" y="8859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rcRect l="0" t="86416" r="0" b="0"/>
                          <a:stretch/>
                        </pic:blipFill>
                        <pic:spPr>
                          <a:xfrm>
                            <a:off x="2324160" y="2001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38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5716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1400">
                            <a:off x="2171520" y="428400"/>
                            <a:ext cx="5716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8859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9240" y="1000080"/>
                            <a:ext cx="399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0720" y="695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2860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379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360" y="0"/>
                                </a:moveTo>
                                <a:lnTo>
                                  <a:pt x="360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5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28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71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6180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70488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3816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771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42160"/>
                            <a:ext cx="142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619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77148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rcRect l="0" t="86416" r="0" b="0"/>
                          <a:stretch/>
                        </pic:blipFill>
                        <pic:spPr>
                          <a:xfrm>
                            <a:off x="1076400" y="123840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47800" y="126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105732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905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ias) -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rcRect l="0" t="86416" r="0" b="0"/>
                          <a:stretch/>
                        </pic:blipFill>
                        <pic:spPr>
                          <a:xfrm>
                            <a:off x="3429000" y="67644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1000" y="52380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661400">
                            <a:off x="4133520" y="552240"/>
                            <a:ext cx="5716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981600" y="1123920"/>
                            <a:ext cx="399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3320" y="89532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666000"/>
                            <a:ext cx="142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743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70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81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9716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rcRect l="0" t="86416" r="0" b="0"/>
                          <a:stretch/>
                        </pic:blipFill>
                        <pic:spPr>
                          <a:xfrm>
                            <a:off x="4305240" y="20952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8160" y="936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k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37960"/>
                            <a:ext cx="3430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237960"/>
                            <a:ext cx="1238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0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91440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pat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7pt;width:411pt;height:115.5pt" coordorigin="420,174" coordsize="8220,2310">
                <v:shape id="shape_0" stroked="f" o:allowincell="f" style="position:absolute;left:2100;top:489;width:1049;height:2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00;top:1029;width:1049;height:2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100;top:1569;width:1049;height:2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080;top:489;width:1049;height:2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740,534" to="2279,53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740,1074" to="2279,107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740,1614" to="2279,161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00,534" to="4259,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74" to="4199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9;top:848;width:899;height:719;mso-wrap-style:none;v-text-anchor:middle;rotation:32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360" path="m180,0l0,0l0,360e" stroked="t" o:allowincell="f" style="position:absolute;left:3915;top:1569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00;top:1749;width:629;height:5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4815,1269" to="5894,126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360,720" path="m0,0l360,0l360,720e" stroked="t" o:allowincell="f" style="position:absolute;left:4980;top:534;width:359;height:7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360,1080" path="m360,0l360,1080l0,1080e" stroked="t" o:allowincell="f" style="position:absolute;left:3000;top:549;width:359;height:161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fillcolor="white" stroked="f" o:allowincell="f" style="position:absolute;left:1320;top:3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0;top:8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0;top:13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0;top:174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0;top:744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0;top:1284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5;top:234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4;top:1389;width:1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24;top:1028;width:224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0;top:114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0;top:1389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15;top:2124;width:1049;height:25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755,2169" to="2294,216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95;top:1839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;top:204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ias) -3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00,1614" to="335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0;top:1239;width:1049;height:2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75;top:999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29;top:1043;width:899;height:719;mso-wrap-style:none;v-text-anchor:middle;rotation:32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90;top:1944;width:629;height:53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44;top:1584;width:1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4;top:1223;width:224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0;top:134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45,1284" to="7184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0,1464" to="8489,14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180,360" path="m180,0l0,0l0,360e" stroked="t" o:allowincell="f" style="position:absolute;left:7005;top:1704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00;top:504;width:1049;height:2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425;top:189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k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40,720" path="m0,720l0,0l540,0e" stroked="t" o:allowincell="f" style="position:absolute;left:6900;top:549;width:539;height:74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180,900" path="m0,0l180,0l180,900e" stroked="t" o:allowincell="f" style="position:absolute;left:8130;top:549;width:194;height:89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fillcolor="white" stroked="f" o:allowincell="f" style="position:absolute;left:8340;top:1614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;top:86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patte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320;top:354;width:179;height:1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: 4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>What is meant by linear separating and how this concept is used in the Hebb net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the algorithm for Hebb net and what are the limitations of Hebb ru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Explain with architecture the feed back network and discuss about the activation function in that network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in detail how time delay in achieved in the feed back network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in detail about minimum distance classification system for a linear discriminant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</w:t>
        <w:tab/>
        <w:t xml:space="preserve">How can we interpret the results of back propagation learning as an estimation of a posteriori class probabilities?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Illustrate how energy gradient descent in v</w:t>
      </w:r>
      <w:r>
        <w:rPr>
          <w:vertAlign w:val="superscript"/>
        </w:rPr>
        <w:t>2</w:t>
      </w:r>
      <w:r>
        <w:rPr/>
        <w:t xml:space="preserve"> space take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MAXNET taking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efine the problem of inverted pendulum. Explain the capabilities of neural </w:t>
        <w:tab/>
        <w:t>networks in balancing an inverted pendulum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206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The perceptron shown in Figure needs to classify input patterns into two </w:t>
        <w:tab/>
        <w:t xml:space="preserve">classes. The centers of gravity for each class are known as follows: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rPr/>
      </w:pPr>
      <w:r>
        <w:rPr/>
        <w:t xml:space="preserve">Design the minimum-distance dichotomizer that would best classify patterns from the two classes. Follow the design steps below: 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Compute the weights and threshold value of the bipolar binary perceptr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vertAlign w:val="subscript"/>
        </w:rPr>
        <w:t>3</w:t>
      </w:r>
      <w:r>
        <w:rPr/>
        <w:t xml:space="preserve"> and R</w:t>
      </w:r>
      <w:r>
        <w:rPr>
          <w:vertAlign w:val="subscript"/>
        </w:rPr>
        <w:t>4</w:t>
      </w:r>
      <w:r>
        <w:rPr/>
        <w:t xml:space="preserve"> for the high-gain perceptron from Figure that approximates the bipolar binary perceptro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the region of linear response of the designed perceptron. This region contains inputs that are falling between the two distinct classes and produce response in the range between f</w:t>
      </w:r>
      <w:r>
        <w:rPr>
          <w:vertAlign w:val="subscript"/>
        </w:rPr>
        <w:t>sat-</w:t>
      </w:r>
      <w:r>
        <w:rPr/>
        <w:t xml:space="preserve"> and f</w:t>
      </w:r>
      <w:r>
        <w:rPr>
          <w:vertAlign w:val="subscript"/>
        </w:rPr>
        <w:t>sat+</w:t>
      </w:r>
      <w:r>
        <w:rPr/>
        <w:t xml:space="preserve">. Assume for computations tha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4V</m:t>
        </m:r>
      </m:oMath>
      <w:r>
        <w:rPr/>
        <w:t>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5219700" cy="1466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1467000"/>
                          <a:chOff x="0" y="0"/>
                          <a:chExt cx="5219640" cy="1467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rcRect l="0" t="86416" r="0" b="0"/>
                          <a:stretch/>
                        </pic:blipFill>
                        <pic:spPr>
                          <a:xfrm>
                            <a:off x="1066680" y="2001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rcRect l="0" t="86416" r="0" b="0"/>
                          <a:stretch/>
                        </pic:blipFill>
                        <pic:spPr>
                          <a:xfrm>
                            <a:off x="1066680" y="54288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rcRect l="0" t="86416" r="0" b="0"/>
                          <a:stretch/>
                        </pic:blipFill>
                        <pic:spPr>
                          <a:xfrm>
                            <a:off x="1066680" y="8859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rcRect l="0" t="86416" r="0" b="0"/>
                          <a:stretch/>
                        </pic:blipFill>
                        <pic:spPr>
                          <a:xfrm>
                            <a:off x="2324160" y="20016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38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5716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1400">
                            <a:off x="2171520" y="428400"/>
                            <a:ext cx="5716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8859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19240" y="1000080"/>
                            <a:ext cx="399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0720" y="695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2860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37960"/>
                            <a:ext cx="228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360" y="0"/>
                                </a:moveTo>
                                <a:lnTo>
                                  <a:pt x="360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5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28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71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6180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70488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920" y="3816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771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542160"/>
                            <a:ext cx="142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619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77148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rcRect l="0" t="86416" r="0" b="0"/>
                          <a:stretch/>
                        </pic:blipFill>
                        <pic:spPr>
                          <a:xfrm>
                            <a:off x="1076400" y="123840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47800" y="126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105732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905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ias) -3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rcRect l="0" t="86416" r="0" b="0"/>
                          <a:stretch/>
                        </pic:blipFill>
                        <pic:spPr>
                          <a:xfrm>
                            <a:off x="3429000" y="67644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1000" y="52380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661400">
                            <a:off x="4133520" y="552240"/>
                            <a:ext cx="5716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81600" y="1123920"/>
                            <a:ext cx="399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3320" y="89532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666000"/>
                            <a:ext cx="142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743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70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81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9716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rcRect l="0" t="86416" r="0" b="0"/>
                          <a:stretch/>
                        </pic:blipFill>
                        <pic:spPr>
                          <a:xfrm>
                            <a:off x="4305240" y="209520"/>
                            <a:ext cx="6667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8160" y="9360"/>
                            <a:ext cx="4572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k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37960"/>
                            <a:ext cx="3430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237960"/>
                            <a:ext cx="1238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0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  <a:lnTo>
                                  <a:pt x="18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914400"/>
                            <a:ext cx="19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put pat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65pt;width:411pt;height:115.5pt" coordorigin="360,113" coordsize="8220,2310">
                <v:shape id="shape_0" stroked="f" o:allowincell="f" style="position:absolute;left:2040;top:428;width:1049;height:25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968;width:1049;height:25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040;top:1508;width:1049;height:25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020;top:428;width:1049;height:25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1680,473" to="2219,47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80,1013" to="2219,101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80,1553" to="2219,155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40,473" to="419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1013" to="4139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787;width:899;height:719;mso-wrap-style:none;v-text-anchor:middle;rotation:32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360" path="m180,0l0,0l0,360e" stroked="t" o:allowincell="f" style="position:absolute;left:3855;top:1508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40;top:1688;width:629;height:53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4755,1208" to="5834,12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360,720" path="m0,0l360,0l360,720e" stroked="t" o:allowincell="f" style="position:absolute;left:4920;top:473;width:359;height:7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360,1080" path="m360,0l360,1080l0,1080e" stroked="t" o:allowincell="f" style="position:absolute;left:2940;top:488;width:359;height:161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fillcolor="white" stroked="f" o:allowincell="f" style="position:absolute;left:1260;top:2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78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3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0;top:113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0;top:683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0;top:1223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5;top:173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4;top:1328;width:1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4;top:967;width:224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0;top:108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0;top:1328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55;top:2063;width:1049;height:25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1695,2108" to="2234,210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5;top:1778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98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ias) -3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0,1553" to="3299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60;top:1178;width:1049;height:25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15;top:938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9;top:982;width:899;height:719;mso-wrap-style:none;v-text-anchor:middle;rotation:32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30;top:1883;width:629;height:53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84;top:1523;width:17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4;top:1162;width:224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0;top:128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85,1223" to="7124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1403" to="8429,140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180,360" path="m180,0l0,0l0,360e" stroked="t" o:allowincell="f" style="position:absolute;left:6945;top:1643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40;top:443;width:1049;height:25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65;top:128;width:71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k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40,720" path="m0,720l0,0l540,0e" stroked="t" o:allowincell="f" style="position:absolute;left:6840;top:488;width:539;height:74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180,900" path="m0,0l180,0l180,900e" stroked="t" o:allowincell="f" style="position:absolute;left:8070;top:488;width:194;height:89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fillcolor="white" stroked="f" o:allowincell="f" style="position:absolute;left:8280;top:1553;width: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80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put patte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60;top:293;width:179;height:1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autoSpaceDE w:val="false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2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1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ical and Electronics Engineering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>Distinguish between supervised and unsupervised learning rul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clearly “Outer product construction method”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Explain the concept of simulated annealing and how it is connected with convergence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What is energy function? How energy function is used for determining stability and converg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State and prove perceptron convergence theore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a) </w:t>
        <w:tab/>
        <w:t xml:space="preserve">What is an ill-posed problem in the context of training a multiplayer feed forward network.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hat is the significance of hidden units in a feed forward network?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time domain behaviour of the continuous time two-bit A/D neural converter and evaluate the stationary poi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 </w:t>
        <w:tab/>
        <w:t>What is minimum spanning tree? Write the algorithm of Self – organizing feature map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do you mean by an indirect learning architecture?. With suitable diagrams, explain the specialized on-line learning control architecture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right"/>
        <w:rPr/>
      </w:pPr>
      <w:r>
        <w:rPr/>
        <w:tab/>
      </w:r>
      <w:r>
        <w:rPr>
          <w:b/>
        </w:rPr>
        <w:t xml:space="preserve">(Contd…2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206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neuron circuit shown in Figure implements the following mapping: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weights 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w</w:t>
      </w:r>
      <w:r>
        <w:rPr>
          <w:vertAlign w:val="subscript"/>
        </w:rPr>
        <w:t>3</w:t>
      </w:r>
      <w:r>
        <w:rPr/>
        <w:t xml:space="preserve"> and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Assume that input to this single neuron network is now the vector with entries being voltages</w:t>
      </w:r>
    </w:p>
    <w:p>
      <w:pPr>
        <w:pStyle w:val="Normal"/>
        <w:ind w:left="1440" w:hanging="0"/>
        <w:rPr/>
      </w:pPr>
      <w:r>
        <w:rPr/>
        <w:t>a =  [x</w:t>
      </w:r>
      <w:r>
        <w:rPr>
          <w:vertAlign w:val="subscript"/>
        </w:rPr>
        <w:t>1</w:t>
      </w:r>
      <w:r>
        <w:rPr/>
        <w:t xml:space="preserve">  x</w:t>
      </w:r>
      <w:r>
        <w:rPr>
          <w:vertAlign w:val="subscript"/>
        </w:rPr>
        <w:t>2</w:t>
      </w:r>
      <w:r>
        <w:rPr/>
        <w:t xml:space="preserve">  x</w:t>
      </w:r>
      <w:r>
        <w:rPr>
          <w:vertAlign w:val="subscript"/>
        </w:rPr>
        <w:t>3</w:t>
      </w:r>
      <w:r>
        <w:rPr/>
        <w:t xml:space="preserve">  y</w:t>
      </w:r>
      <w:r>
        <w:rPr>
          <w:vertAlign w:val="subscript"/>
        </w:rPr>
        <w:t>1</w:t>
      </w:r>
      <w:r>
        <w:rPr/>
        <w:t xml:space="preserve">  y</w:t>
      </w:r>
      <w:r>
        <w:rPr>
          <w:vertAlign w:val="subscript"/>
        </w:rPr>
        <w:t>2</w:t>
      </w:r>
      <w:r>
        <w:rPr/>
        <w:t xml:space="preserve">  y</w:t>
      </w:r>
      <w:r>
        <w:rPr>
          <w:vertAlign w:val="subscript"/>
        </w:rPr>
        <w:t>3</w:t>
      </w:r>
      <w:r>
        <w:rPr/>
        <w:t>]</w:t>
      </w:r>
      <w:r>
        <w:rPr>
          <w:vertAlign w:val="superscript"/>
        </w:rPr>
        <w:t>t</w:t>
      </w:r>
    </w:p>
    <w:p>
      <w:pPr>
        <w:pStyle w:val="Normal"/>
        <w:ind w:left="1440" w:hanging="0"/>
        <w:rPr/>
      </w:pPr>
      <w:r>
        <w:rPr/>
        <w:t xml:space="preserve">such that (1)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</m:oMath>
      <w:r>
        <w:rPr/>
        <w:t xml:space="preserve">and (2) the input exactly matches the total weight vector defined as </w:t>
      </w:r>
    </w:p>
    <w:p>
      <w:pPr>
        <w:pStyle w:val="Normal"/>
        <w:ind w:left="144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ind w:left="1440" w:hanging="0"/>
        <w:rPr/>
      </w:pPr>
      <w:r>
        <w:rPr/>
        <w:t xml:space="preserve">so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Find the neuron’s output voltage f(</w:t>
      </w:r>
      <w:r>
        <w:rPr>
          <w:b/>
          <w:bCs/>
        </w:rPr>
        <w:t>a</w:t>
      </w:r>
      <w:r>
        <w:rPr/>
        <w:t>, w</w:t>
      </w:r>
      <w:r>
        <w:rPr>
          <w:vertAlign w:val="subscript"/>
        </w:rPr>
        <w:t>tot</w:t>
      </w:r>
      <w:r>
        <w:rPr/>
        <w:t xml:space="preserve">) due to </w:t>
      </w:r>
      <w:r>
        <w:rPr>
          <w:b/>
          <w:bCs/>
        </w:rPr>
        <w:t>a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695575" cy="2724150"/>
                <wp:effectExtent l="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724120"/>
                          <a:chOff x="0" y="0"/>
                          <a:chExt cx="2695680" cy="2724120"/>
                        </a:xfrm>
                      </wpg:grpSpPr>
                      <wps:wsp>
                        <wps:cNvSpPr/>
                        <wps:spPr>
                          <a:xfrm>
                            <a:off x="1028880" y="192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95680" cy="27241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rcRect l="0" t="86416" r="0" b="0"/>
                            <a:stretch/>
                          </pic:blipFill>
                          <pic:spPr>
                            <a:xfrm>
                              <a:off x="495360" y="885960"/>
                              <a:ext cx="66672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695680" cy="272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66680" y="5716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95680" cy="2724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49"/>
                                <a:srcRect l="0" t="86416" r="0" b="0"/>
                                <a:stretch/>
                              </pic:blipFill>
                              <pic:spPr>
                                <a:xfrm>
                                  <a:off x="495360" y="200160"/>
                                  <a:ext cx="666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0"/>
                                <a:srcRect l="0" t="86416" r="0" b="0"/>
                                <a:stretch/>
                              </pic:blipFill>
                              <pic:spPr>
                                <a:xfrm>
                                  <a:off x="495360" y="542880"/>
                                  <a:ext cx="666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1"/>
                                <a:srcRect l="0" t="86416" r="0" b="0"/>
                                <a:stretch/>
                              </pic:blipFill>
                              <pic:spPr>
                                <a:xfrm>
                                  <a:off x="1752480" y="200160"/>
                                  <a:ext cx="666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6676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571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914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61400">
                                  <a:off x="1371240" y="428400"/>
                                  <a:ext cx="571680" cy="457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1057320" y="2381400"/>
                                  <a:ext cx="39996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09880" y="695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228600"/>
                                  <a:ext cx="228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720">
                                      <a:moveTo>
                                        <a:pt x="0" y="0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360" y="7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28600"/>
                                  <a:ext cx="22860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080">
                                      <a:moveTo>
                                        <a:pt x="360" y="0"/>
                                      </a:moveTo>
                                      <a:lnTo>
                                        <a:pt x="360" y="1080"/>
                                      </a:lnTo>
                                      <a:lnTo>
                                        <a:pt x="0" y="10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87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71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36180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70488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7240" y="3816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6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1040" y="771480"/>
                                  <a:ext cx="11376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1960" y="542160"/>
                                  <a:ext cx="14292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perscript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2480" y="619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8280" y="77148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3"/>
                                <a:srcRect l="0" t="86416" r="0" b="0"/>
                                <a:stretch/>
                              </pic:blipFill>
                              <pic:spPr>
                                <a:xfrm>
                                  <a:off x="495360" y="1209600"/>
                                  <a:ext cx="666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4"/>
                                <a:srcRect l="0" t="86416" r="0" b="0"/>
                                <a:stretch/>
                              </pic:blipFill>
                              <pic:spPr>
                                <a:xfrm>
                                  <a:off x="495360" y="1552680"/>
                                  <a:ext cx="666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5"/>
                                <a:srcRect l="0" t="86416" r="0" b="0"/>
                                <a:stretch/>
                              </pic:blipFill>
                              <pic:spPr>
                                <a:xfrm>
                                  <a:off x="495360" y="1895400"/>
                                  <a:ext cx="666720" cy="1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266760" y="1238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15811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760" y="19242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5811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95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8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81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00980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4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37160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71468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4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6400" y="838080"/>
                                  <a:ext cx="457200" cy="39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720">
                                      <a:moveTo>
                                        <a:pt x="0" y="720"/>
                                      </a:moveTo>
                                      <a:lnTo>
                                        <a:pt x="540" y="720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7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2384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6"/>
                                <a:srcRect l="0" t="0" r="64722" b="0"/>
                                <a:stretch/>
                              </pic:blipFill>
                              <pic:spPr>
                                <a:xfrm>
                                  <a:off x="1123920" y="1886040"/>
                                  <a:ext cx="228600" cy="66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71600" y="2171880"/>
                                  <a:ext cx="4572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2286000" y="1371600"/>
                                  <a:ext cx="399960" cy="34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486160" y="1371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9pt;width:212.2pt;height:214.5pt" coordorigin="1800,-180" coordsize="4244,4290">
                <v:line id="shape_0" from="3420,2850" to="3779,2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-180;width:4244;height:4290">
                  <v:shape id="shape_0" stroked="f" o:allowincell="f" style="position:absolute;left:2580;top:1215;width:1049;height:25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group id="shape_0" style="position:absolute;left:1800;top:-180;width:4244;height:4290">
                    <v:line id="shape_0" from="3480,720" to="4199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00;top:-180;width:4244;height:4290">
                      <v:shape id="shape_0" stroked="f" o:allowincell="f" style="position:absolute;left:2580;top:135;width:1049;height:254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675;width:1049;height:254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35;width:1049;height:254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line id="shape_0" from="2220,180" to="2759,180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20,720" to="2759,720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20,1260" to="2759,1260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80,180" to="4739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959;top:494;width:899;height:719;mso-wrap-style:none;v-text-anchor:middle;rotation:328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465;top:3570;width:629;height:539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line id="shape_0" from="4965,914" to="6044,914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360,720" path="m0,0l360,0l360,720e" stroked="t" o:allowincell="f" style="position:absolute;left:5460;top:180;width:359;height:719;mso-wrap-style:none;v-text-anchor:middle">
                        <v:fill o:detectmouseclick="t" on="false"/>
                        <v:stroke color="black" weight="9360" endarrow="oval" endarrowwidth="narrow" endarrowlength="short" joinstyle="round" endcap="flat"/>
                        <w10:wrap type="none"/>
                      </v:shape>
                      <v:shape id="shape_0" coordsize="360,1080" path="m360,0l360,1080l0,1080e" stroked="t" o:allowincell="f" style="position:absolute;left:3480;top:180;width:359;height:1079;mso-wrap-style:none;v-text-anchor:middle">
                        <v:fill o:detectmouseclick="t" on="false"/>
                        <v:stroke color="black" weight="9360" startarrow="oval" startarrowwidth="narrow" startarrowlength="short" joinstyle="round" endcap="flat"/>
                        <w10:wrap type="none"/>
                      </v:shape>
                      <v:shape id="shape_0" fillcolor="white" stroked="f" o:allowincell="f" style="position:absolute;left:1800;top:-4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00;top:49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00;top:103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60;top:-18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60;top:389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60;top:93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25;top:-12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74;top:1035;width:178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44;top:674;width:224;height:1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60;top:795;width:17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40;top:1035;width:1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1725;width:1049;height:25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2265;width:1049;height:254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2805;width:1049;height:254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line id="shape_0" from="2220,1770" to="2759,1770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20,2310" to="2759,2310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20,2850" to="2759,2850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80,2310" to="3779,2310" stroked="t" o:allowincell="f" style="position:absolute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800;top:154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00;top:208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00;top:2625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60;top:141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4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60;top:198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820;top:252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0,720" path="m0,720l540,720l540,0l720,0e" stroked="t" o:allowincell="f" style="position:absolute;left:3495;top:1140;width:719;height:6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80,1770" to="3780,2879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570;top:2790;width:359;height:1049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60;top:3240;width:7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400;top:1980;width:629;height:539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line id="shape_0" from="5715,1980" to="5715,2159" stroked="t" o:allowincell="f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3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2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3.wmf"/><Relationship Id="rId67" Type="http://schemas.openxmlformats.org/officeDocument/2006/relationships/image" Target="media/image2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9:53:00Z</dcterms:created>
  <dc:creator>uedep3</dc:creator>
  <dc:description/>
  <dc:language>en-US</dc:language>
  <cp:lastModifiedBy>ACE</cp:lastModifiedBy>
  <dcterms:modified xsi:type="dcterms:W3CDTF">2003-07-04T09:53:00Z</dcterms:modified>
  <cp:revision>2</cp:revision>
  <dc:subject/>
  <dc:title>Code No: 420206</dc:title>
</cp:coreProperties>
</file>