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37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N-CONVENTIONAL SOURCES OF ENERGY</w:t>
      </w:r>
    </w:p>
    <w:p>
      <w:pPr>
        <w:pStyle w:val="Normal"/>
        <w:jc w:val="center"/>
        <w:rPr/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Calculate daylength at location ( latitude 28</w:t>
      </w:r>
      <w:r>
        <w:rPr>
          <w:vertAlign w:val="superscript"/>
        </w:rPr>
        <w:t xml:space="preserve">0 </w:t>
      </w:r>
      <w:r>
        <w:rPr/>
        <w:t>35’N, longitude 77</w:t>
      </w:r>
      <w:r>
        <w:rPr>
          <w:vertAlign w:val="superscript"/>
        </w:rPr>
        <w:t xml:space="preserve">0 </w:t>
      </w:r>
      <w:r>
        <w:rPr/>
        <w:t xml:space="preserve">12’ E) on December 1.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Assuming the earth’ solar constant to be 4871 KJ/Cm</w:t>
      </w:r>
      <w:r>
        <w:rPr>
          <w:vertAlign w:val="superscript"/>
        </w:rPr>
        <w:t>2</w:t>
      </w:r>
      <w:r>
        <w:rPr/>
        <w:t xml:space="preserve"> hr, calculate the equivalent surface temperature of the sun, if the sun is assumed to be black body radiator. 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>2.</w:t>
        <w:tab/>
        <w:t>Write short notes on:</w:t>
      </w:r>
    </w:p>
    <w:p>
      <w:pPr>
        <w:pStyle w:val="Normal"/>
        <w:numPr>
          <w:ilvl w:val="0"/>
          <w:numId w:val="7"/>
        </w:numPr>
        <w:ind w:left="360" w:hanging="180"/>
        <w:jc w:val="both"/>
        <w:rPr/>
      </w:pPr>
      <w:r>
        <w:rPr/>
        <w:t xml:space="preserve">Selecting absorber coatings.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ind w:left="360" w:hanging="180"/>
        <w:jc w:val="both"/>
        <w:rPr/>
      </w:pPr>
      <w:r>
        <w:rPr/>
        <w:t>Materials for flat plate collectors.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360" w:hanging="180"/>
        <w:jc w:val="both"/>
        <w:rPr/>
      </w:pPr>
      <w:r>
        <w:rPr/>
        <w:t xml:space="preserve">Evacuated solar collectors. </w:t>
        <w:tab/>
        <w:tab/>
        <w:tab/>
        <w:tab/>
        <w:tab/>
        <w:tab/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List out the various solar application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in detail about any three of the solar applic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 xml:space="preserve">How do you measure the speed and the direction of a wind? Explain in detail.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various characteristics of the wind?  Discuss them in detai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 </w:t>
        <w:tab/>
        <w:t xml:space="preserve">Explain the classification of biomass resources.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How the biomass conversion takes place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What is the difference between biogas and biomass?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geothermal energy?  Explain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classification of different geothermal source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working of an OTEC system with a line diagr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by sketches the method of harnessing the energy potential associated with ocean ti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is thermoelectric generator?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n what effects does thermoelectric generator function depend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working of thermoelectric generator with a sketch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305</w:t>
      </w:r>
    </w:p>
    <w:p>
      <w:pPr>
        <w:pStyle w:val="Normal"/>
        <w:jc w:val="center"/>
        <w:rPr/>
      </w:pPr>
      <w:r>
        <w:rPr>
          <w:b/>
        </w:rPr>
        <w:t>IV-B.Tech. II-Semester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408305</wp:posOffset>
                </wp:positionV>
                <wp:extent cx="808990" cy="801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32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NON-CONVENTIONAL SOURCES OF ENE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Calculate the day length on May 1, for a south facing surface located at New Delhi (28</w:t>
      </w:r>
      <w:r>
        <w:rPr>
          <w:vertAlign w:val="superscript"/>
        </w:rPr>
        <w:t xml:space="preserve">0 </w:t>
      </w:r>
      <w:r>
        <w:rPr/>
        <w:t>38’N, 77</w:t>
      </w:r>
      <w:r>
        <w:rPr>
          <w:vertAlign w:val="superscript"/>
        </w:rPr>
        <w:t xml:space="preserve">0 </w:t>
      </w:r>
      <w:r>
        <w:rPr/>
        <w:t>17’E) and tilted at an angle of 40</w:t>
      </w:r>
      <w:r>
        <w:rPr>
          <w:vertAlign w:val="superscript"/>
        </w:rPr>
        <w:t>0</w:t>
      </w:r>
      <w:r>
        <w:rPr/>
        <w:t xml:space="preserve">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 xml:space="preserve">Determine the atmospheric tranmittance for scattering only for </w:t>
      </w:r>
      <w:r>
        <w:rPr>
          <w:rFonts w:eastAsia="Symbol" w:cs="Symbol" w:ascii="Symbol" w:hAnsi="Symbol"/>
        </w:rPr>
        <w:t></w:t>
      </w:r>
      <w:r>
        <w:rPr/>
        <w:t xml:space="preserve"> = 0.5</w:t>
      </w:r>
      <w:r>
        <w:rPr>
          <w:rFonts w:eastAsia="Symbol" w:cs="Symbol" w:ascii="Symbol" w:hAnsi="Symbol"/>
        </w:rPr>
        <w:t></w:t>
      </w:r>
      <w:r>
        <w:rPr/>
        <w:t>m and pressure 750 mm Hg., d= 800 Cm</w:t>
      </w:r>
      <w:r>
        <w:rPr>
          <w:vertAlign w:val="superscript"/>
        </w:rPr>
        <w:t xml:space="preserve">2 </w:t>
      </w:r>
      <w:r>
        <w:rPr/>
        <w:t xml:space="preserve">and </w:t>
      </w:r>
      <w:r>
        <w:rPr>
          <w:rFonts w:eastAsia="Symbol" w:cs="Symbol" w:ascii="Symbol" w:hAnsi="Symbol"/>
        </w:rPr>
        <w:t></w:t>
      </w:r>
      <w:r>
        <w:rPr/>
        <w:t xml:space="preserve"> = 20 mm, when the sun is at zenith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Describe with neat sketches, the procedure for thermal performance testing of a cylindrical parabolic collector.     </w:t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rite short note on the following:</w:t>
      </w:r>
    </w:p>
    <w:p>
      <w:pPr>
        <w:pStyle w:val="Normal"/>
        <w:jc w:val="both"/>
        <w:rPr/>
      </w:pPr>
      <w:r>
        <w:rPr/>
        <w:tab/>
        <w:t>(a) Sensible heat storage</w:t>
        <w:tab/>
        <w:t>(b) Latent heat storage</w:t>
      </w:r>
    </w:p>
    <w:p>
      <w:pPr>
        <w:pStyle w:val="Normal"/>
        <w:jc w:val="both"/>
        <w:rPr/>
      </w:pPr>
      <w:r>
        <w:rPr/>
        <w:tab/>
        <w:t>(c) Electrical storage</w:t>
        <w:tab/>
        <w:tab/>
        <w:t>(d) Photo voltaic c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How do you get power from the wind mill? Derive an expression for the pow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different biomass conversion technologies? Write about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6.a)</w:t>
        <w:tab/>
        <w:t xml:space="preserve">What are liquid dominated hydrothermal convective systems?  Write about them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the help of a neat diagram, explain the working of a liquid dominated double flash steam syste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ith a schematic diagram, explain briefly the working of open cycle OTEC plant.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reference to typical examples, explain the nature and magnitude of energy possessed by ocean tid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Discuss the direct and indirect energy conversion systems emphasizing on the advantages and limitations of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is the operation of thermoelectric generator different from that of conventional generators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     ***     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305</w:t>
      </w:r>
    </w:p>
    <w:p>
      <w:pPr>
        <w:pStyle w:val="Normal"/>
        <w:jc w:val="center"/>
        <w:rPr/>
      </w:pPr>
      <w:r>
        <w:rPr>
          <w:b/>
        </w:rPr>
        <w:t>IV-B.Tech. II-Semester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3755</wp:posOffset>
                </wp:positionH>
                <wp:positionV relativeFrom="paragraph">
                  <wp:posOffset>-303530</wp:posOffset>
                </wp:positionV>
                <wp:extent cx="8089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23.9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NON-CONVENTIONAL SOURCES OF ENE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termine the solar time and declination at Ahamedabad ( longitude 72</w:t>
      </w:r>
      <w:r>
        <w:rPr>
          <w:vertAlign w:val="superscript"/>
        </w:rPr>
        <w:t xml:space="preserve">0 </w:t>
      </w:r>
      <w:r>
        <w:rPr/>
        <w:t>40’ E, latitude 23</w:t>
      </w:r>
      <w:r>
        <w:rPr>
          <w:vertAlign w:val="superscript"/>
        </w:rPr>
        <w:t xml:space="preserve">0 </w:t>
      </w:r>
      <w:r>
        <w:rPr/>
        <w:t>0’N) corresponding to 14:30 IST on December 15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sunset hour angle and daylength for Allahabad (longitude 81</w:t>
      </w:r>
      <w:r>
        <w:rPr>
          <w:vertAlign w:val="superscript"/>
        </w:rPr>
        <w:t xml:space="preserve">0 </w:t>
      </w:r>
      <w:r>
        <w:rPr/>
        <w:t>58’E, latitude 24</w:t>
      </w:r>
      <w:r>
        <w:rPr>
          <w:vertAlign w:val="superscript"/>
        </w:rPr>
        <w:t xml:space="preserve">0 </w:t>
      </w:r>
      <w:r>
        <w:rPr/>
        <w:t xml:space="preserve">25’N) for the following dates: January 1, March 22, July 15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Write short notes on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540"/>
        <w:jc w:val="both"/>
        <w:rPr/>
      </w:pPr>
      <w:r>
        <w:rPr/>
        <w:t>Solar radiation measurements.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 xml:space="preserve">Temperature measurements. 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 xml:space="preserve">Liquid flow measurements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List out the advantages of photo-voltaic solar energy conversio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How can solar energy can be stored in the form of thermal energy? Explain and discuss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List out the difficulties encountered in general in operating large wind power generators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in detail with a neat sketch about the working of a wind mill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 </w:t>
        <w:tab/>
        <w:t xml:space="preserve">What is biogas? How is it produced?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in detail about anaerobic digestion and the different phases and the processes involved in it?                                                       </w:t>
      </w:r>
    </w:p>
    <w:p>
      <w:pPr>
        <w:pStyle w:val="BodyTextIndent2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6.a)</w:t>
        <w:tab/>
        <w:t>What are the advantages and disadvantages of geo thermal energy over other energy forms?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pplications of geo thermal energy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ith neat sketches the various methods of tidal power generation.  What are the limitations of each metho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advantages, limitations and operational difficulties encountered in OTEC pla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List the various direct energy conversion devi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sketch, explain the working of thermo-electric generator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3280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N-CONVENTIONAL SOURCES OF ENE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Calculate the angle made by beam radiation with the normal to a flat plat collector, pointing due south location in New Delhi (28</w:t>
      </w:r>
      <w:r>
        <w:rPr>
          <w:vertAlign w:val="superscript"/>
        </w:rPr>
        <w:t xml:space="preserve">o </w:t>
      </w:r>
      <w:r>
        <w:rPr/>
        <w:t xml:space="preserve"> 38’N, 77</w:t>
      </w:r>
      <w:r>
        <w:rPr>
          <w:vertAlign w:val="superscript"/>
        </w:rPr>
        <w:t xml:space="preserve">o </w:t>
      </w:r>
      <w:r>
        <w:rPr/>
        <w:t xml:space="preserve"> 17’E) at 9:00 hr, solar time on December 1. The collector is tilted at an angle of 36</w:t>
      </w:r>
      <w:r>
        <w:rPr>
          <w:vertAlign w:val="superscript"/>
        </w:rPr>
        <w:t xml:space="preserve">o </w:t>
      </w:r>
      <w:r>
        <w:rPr/>
        <w:t xml:space="preserve"> with the horizontal. Also calculate the day-length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design procedure for a solar based forced convection type dri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iscuss in detail about the mechanism of salt-gradient solar pond, with the aid of neat sketches.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cuss the following:</w:t>
      </w:r>
    </w:p>
    <w:p>
      <w:pPr>
        <w:pStyle w:val="Normal"/>
        <w:ind w:left="720" w:hanging="0"/>
        <w:jc w:val="both"/>
        <w:rPr/>
      </w:pPr>
      <w:r>
        <w:rPr/>
        <w:t>(i)  Packed bed storage system.</w:t>
      </w:r>
    </w:p>
    <w:p>
      <w:pPr>
        <w:pStyle w:val="Normal"/>
        <w:ind w:left="720" w:hanging="0"/>
        <w:jc w:val="both"/>
        <w:rPr/>
      </w:pPr>
      <w:r>
        <w:rPr/>
        <w:t>(ii) Photo-voltaic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 on the followin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formance of a wind mil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vonius rotor wind mil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p anemomet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rrius r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  <w:tab/>
        <w:t>Explain in detail about the factors which affect the bio-diges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bout the concept of interconnecting geo thermal-fossil syste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the help of neat diagram, explain the working of geo thermal-preheat hybrid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with a neat sketch the energy extraction techniques from tidal waves 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efficiency of power plant working on OTEC system is very less.  However, the secondary advantages make it commercially attractive. 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the basic principle of Direct Energy Conversion syste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briefly the working of a thermoelectric gene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Seebeck, Peltier, Joule and Thomson effects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***     ***     ***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ill sans" w:hAnsi="Gill sans" w:cs="Gill sans"/>
      <w:b w:val="false"/>
      <w:i w:val="false"/>
      <w:strike w:val="false"/>
      <w:dstrike w:val="false"/>
      <w:sz w:val="22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6:12:00Z</dcterms:created>
  <dc:creator>edep</dc:creator>
  <dc:description/>
  <dc:language>en-US</dc:language>
  <cp:lastModifiedBy>ACE</cp:lastModifiedBy>
  <dcterms:modified xsi:type="dcterms:W3CDTF">2003-07-04T09:56:00Z</dcterms:modified>
  <cp:revision>23</cp:revision>
  <dc:subject/>
  <dc:title/>
</cp:coreProperties>
</file>