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 42055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I.Semester Supplementary Examinations July-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581025</wp:posOffset>
                </wp:positionV>
                <wp:extent cx="7048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-45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MPUTER NETWORKING WITH JAVA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Engineering and Computer Science and Information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 3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w:rPr/>
        <w:t>1.a)</w:t>
        <w:tab/>
        <w:t>What are the special characteristics of Java, which makes it distinct from other languag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the various control statements available in Java and their us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is the use of “this” keyword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method overloading?  Illustrate the use of method overloading using a program in Java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is dynamic method dispatch?   Illustrate dynamic method dispatch, with a Java program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various uses of “final” keyword with examp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Present a detailed note on Java interfac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in detail how a thread can be created in Java in various ways with exampl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the use of “synchronized” keywor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rite a brief note on Java applets and their us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Present a note on Java string handl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Present a detailed note on Java AWT classes and control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a simple applet program to display an imag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rPr/>
      </w:pPr>
      <w:r>
        <w:rPr/>
        <w:tab/>
        <w:t>a)</w:t>
        <w:tab/>
        <w:t>URL</w:t>
      </w:r>
    </w:p>
    <w:p>
      <w:pPr>
        <w:pStyle w:val="Normal"/>
        <w:ind w:left="720" w:hanging="720"/>
        <w:rPr/>
      </w:pPr>
      <w:r>
        <w:rPr/>
        <w:tab/>
        <w:t>b)</w:t>
        <w:tab/>
        <w:t>TCP/IP</w:t>
      </w:r>
    </w:p>
    <w:p>
      <w:pPr>
        <w:pStyle w:val="Normal"/>
        <w:ind w:left="720" w:hanging="0"/>
        <w:rPr/>
      </w:pPr>
      <w:r>
        <w:rPr/>
        <w:t>c)</w:t>
        <w:tab/>
        <w:t>FT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21:27:00Z</dcterms:created>
  <dc:creator>temp</dc:creator>
  <dc:description/>
  <dc:language>en-US</dc:language>
  <cp:lastModifiedBy>ACE</cp:lastModifiedBy>
  <dcterms:modified xsi:type="dcterms:W3CDTF">2003-07-04T10:49:00Z</dcterms:modified>
  <cp:revision>17</cp:revision>
  <dc:subject/>
  <dc:title/>
</cp:coreProperties>
</file>