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MINING AND WARE HOUS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puter Science and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a) </w:t>
        <w:tab/>
        <w:t xml:space="preserve">What is a Data Warehouse?  Discuss in detail.                  </w:t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 xml:space="preserve">b) </w:t>
        <w:tab/>
        <w:t xml:space="preserve">What is Data Mining?  Explain in detail.                       </w:t>
        <w:tab/>
        <w:tab/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/>
        <w:t>2.</w:t>
        <w:tab/>
        <w:t xml:space="preserve">What is simple transformation?  Explain the steps performed while loading EPOS sales transaction. </w:t>
      </w:r>
    </w:p>
    <w:p>
      <w:pPr>
        <w:pStyle w:val="Normal"/>
        <w:rPr/>
      </w:pPr>
      <w:r>
        <w:rPr/>
        <w:t>3.</w:t>
        <w:tab/>
        <w:t>What is multi dimensional scheme? Write in detail about it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data warehouse architecture &amp; boundaries of data warehouse process mana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5.a)  </w:t>
        <w:tab/>
        <w:t xml:space="preserve">List and explain the different models of massively parallel processing systems.   </w:t>
      </w:r>
    </w:p>
    <w:p>
      <w:pPr>
        <w:pStyle w:val="Normal"/>
        <w:rPr>
          <w:sz w:val="28"/>
        </w:rPr>
      </w:pPr>
      <w:r>
        <w:rPr>
          <w:szCs w:val="22"/>
        </w:rPr>
        <w:t xml:space="preserve">   </w:t>
      </w:r>
      <w:r>
        <w:rPr>
          <w:szCs w:val="22"/>
        </w:rPr>
        <w:t xml:space="preserve">b)   </w:t>
        <w:tab/>
        <w:t>Describe the limitations of massively parallel processing syste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6.</w:t>
        <w:tab/>
        <w:t>Write short notes on the following</w:t>
      </w:r>
    </w:p>
    <w:p>
      <w:pPr>
        <w:pStyle w:val="Normal"/>
        <w:ind w:left="720" w:hanging="0"/>
        <w:rPr/>
      </w:pPr>
      <w:r>
        <w:rPr/>
        <w:t>a)</w:t>
        <w:tab/>
        <w:t xml:space="preserve">Overnight processing           </w:t>
      </w:r>
    </w:p>
    <w:p>
      <w:pPr>
        <w:pStyle w:val="Normal"/>
        <w:ind w:left="720" w:hanging="0"/>
        <w:rPr/>
      </w:pPr>
      <w:r>
        <w:rPr/>
        <w:t>b)</w:t>
        <w:tab/>
        <w:t xml:space="preserve">Log files                                                        </w:t>
      </w:r>
    </w:p>
    <w:p>
      <w:pPr>
        <w:pStyle w:val="Normal"/>
        <w:ind w:left="720" w:hanging="0"/>
        <w:rPr/>
      </w:pPr>
      <w:r>
        <w:rPr/>
        <w:t>c)</w:t>
        <w:tab/>
        <w:t xml:space="preserve">House keeping                                    </w:t>
      </w:r>
    </w:p>
    <w:p>
      <w:pPr>
        <w:pStyle w:val="Normal"/>
        <w:ind w:left="720" w:hanging="0"/>
        <w:rPr/>
      </w:pPr>
      <w:r>
        <w:rPr/>
        <w:t>d)</w:t>
        <w:tab/>
        <w:t>Query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Capacity Planning process?  Elab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a) </w:t>
        <w:tab/>
        <w:t>Discuss testing of database manager and monitoring tools.</w:t>
        <w:br/>
        <w:t xml:space="preserve">   b) </w:t>
        <w:tab/>
        <w:t>Explain testing of database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MINING AND WARE HOUS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puter Science and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with examples the principle of data wareho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in detail with neat sketch, Query management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ith neat sketch, explain the different ways of design aspects of star flake sch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iscuss: Why you need tools to manage Data Warehous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cribe the distinct capabilities of a parallel technology of a data ware house system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Explain in brief the following items. 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(i)</w:t>
        <w:tab/>
        <w:t xml:space="preserve">Degree of parallelism 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(ii)</w:t>
        <w:tab/>
        <w:t>Parallel index build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6.a)</w:t>
        <w:tab/>
        <w:t xml:space="preserve">Write the basic terminology and involved in backup strategies.     </w:t>
      </w:r>
    </w:p>
    <w:p>
      <w:pPr>
        <w:pStyle w:val="Normal"/>
        <w:rPr>
          <w:sz w:val="28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Describe the effect on database design while implementing backup strateg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144" w:hanging="0"/>
        <w:rPr/>
      </w:pPr>
      <w:r>
        <w:rPr/>
        <w:t>7.</w:t>
        <w:tab/>
        <w:t>Explain the assessing performance in tuning the data warehouse.</w:t>
      </w:r>
    </w:p>
    <w:p>
      <w:pPr>
        <w:pStyle w:val="Normal"/>
        <w:rPr/>
      </w:pPr>
      <w:r>
        <w:rPr/>
        <w:t>8.</w:t>
        <w:tab/>
        <w:t>What is passive monitoring?  Explain how it is different from active moni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MINING AND WARE HOUS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puter Science and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plain in detail data warehousing with neat sketches and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are the system processe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fact table identification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in detail data mining with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rite short notes on the following: </w:t>
      </w:r>
    </w:p>
    <w:p>
      <w:pPr>
        <w:pStyle w:val="Normal"/>
        <w:rPr/>
      </w:pPr>
      <w:r>
        <w:rPr/>
        <w:t xml:space="preserve">          </w:t>
      </w:r>
      <w:r>
        <w:rPr/>
        <w:tab/>
        <w:t>(i)</w:t>
        <w:tab/>
        <w:t xml:space="preserve"> Rule – based optimizer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(ii)</w:t>
        <w:tab/>
        <w:t xml:space="preserve"> Data shipping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>(iii)</w:t>
        <w:tab/>
        <w:t xml:space="preserve">Shared – disk systems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ab/>
        <w:t>(iv)</w:t>
        <w:tab/>
        <w:t>Distributed lock manag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the role of software to implement backup strategy of a data ware house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distinct features of software to implement backup strate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overnight processing with respect to load esti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/>
        <w:t>8.</w:t>
        <w:tab/>
        <w:t>What is integration testing?  Explain in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MINING AND WARE HOUS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puter Science and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  <w:tab/>
        <w:t>Discuss Business Care analysis, Education and Prototyping.</w:t>
      </w:r>
    </w:p>
    <w:p>
      <w:pPr>
        <w:pStyle w:val="Normal"/>
        <w:ind w:left="720" w:hanging="720"/>
        <w:rPr/>
      </w:pPr>
      <w:r>
        <w:rPr/>
        <w:t>2.</w:t>
        <w:tab/>
        <w:t>What is a Load Manager?  Briefly discuss about Load Manager architecture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conversion of design time to fact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are Meta data? Explain with neat sketch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  </w:t>
        <w:tab/>
        <w:t>Write short notes on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(i)</w:t>
        <w:tab/>
        <w:t xml:space="preserve">Function Shipping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(ii)</w:t>
        <w:tab/>
        <w:t xml:space="preserve">Management tools of a data ware house system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(iii)</w:t>
        <w:tab/>
        <w:t xml:space="preserve">Parallel Query?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iv)</w:t>
        <w:tab/>
        <w:t xml:space="preserve">Pipelining.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.a)</w:t>
        <w:tab/>
        <w:t xml:space="preserve">Describe the role and importance of backup strategy of a data ware house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Explain the role of hardware to implement backup strategy of a data ware hous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laborate the initial Configuration in the estimation of load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right="144" w:hanging="0"/>
        <w:rPr/>
      </w:pPr>
      <w:r>
        <w:rPr/>
        <w:t>8.</w:t>
        <w:tab/>
        <w:t>Explain scheduling software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0:01:00Z</dcterms:created>
  <dc:creator>uedep1</dc:creator>
  <dc:description/>
  <dc:language>en-US</dc:language>
  <cp:lastModifiedBy>ACE</cp:lastModifiedBy>
  <dcterms:modified xsi:type="dcterms:W3CDTF">2003-07-04T10:01:00Z</dcterms:modified>
  <cp:revision>2</cp:revision>
  <dc:subject/>
  <dc:title>Code No</dc:title>
</cp:coreProperties>
</file>