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20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II Semester Supplementary Examination - July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MENTATION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Electrical and Electronic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TextBodyIndent"/>
        <w:tabs>
          <w:tab w:val="clear" w:pos="720"/>
          <w:tab w:val="clear" w:pos="2160"/>
        </w:tabs>
        <w:ind w:hanging="0"/>
        <w:jc w:val="both"/>
        <w:rPr/>
      </w:pPr>
      <w:r>
        <w:rPr/>
        <w:t>1.a)</w:t>
        <w:tab/>
        <w:t xml:space="preserve">Explain the advantages and disadvantages of electrical transducers over </w:t>
        <w:tab/>
        <w:t>mechanical transducers</w:t>
        <w:tab/>
        <w:tab/>
        <w:tab/>
        <w:tab/>
        <w:tab/>
      </w:r>
    </w:p>
    <w:p>
      <w:pPr>
        <w:pStyle w:val="TextBodyIndent"/>
        <w:tabs>
          <w:tab w:val="clear" w:pos="720"/>
          <w:tab w:val="clear" w:pos="2160"/>
        </w:tabs>
        <w:ind w:hanging="0"/>
        <w:jc w:val="both"/>
        <w:rPr/>
      </w:pPr>
      <w:r>
        <w:rPr/>
        <w:t xml:space="preserve">   </w:t>
      </w:r>
      <w:r>
        <w:rPr/>
        <w:t>b)</w:t>
        <w:tab/>
        <w:t>What are digital transducers? Give examples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2.a)</w:t>
        <w:tab/>
        <w:t>What is meant by tuned filter?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raw the circuit diagram of second order active low pass filter and derive the </w:t>
        <w:tab/>
        <w:t>expression for the gain of the circu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Describe with the help of suitable circuit diagrams, how the following types of </w:t>
        <w:tab/>
        <w:t>measurements are carried out using a digital frequency meter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(i)</w:t>
        <w:tab/>
        <w:t>Single and multiple period measurement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(ii)</w:t>
        <w:tab/>
        <w:t>Time interval measurement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  <w:t>Multiple ratio measurement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a)</w:t>
        <w:tab/>
        <w:t>Describe the engineering applications of wave analysers</w:t>
        <w:tab/>
        <w:tab/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plain the different types distortions caused by amplifiers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clear" w:pos="2160"/>
        </w:tabs>
        <w:ind w:hanging="0"/>
        <w:jc w:val="both"/>
        <w:rPr/>
      </w:pPr>
      <w:r>
        <w:rPr>
          <w:szCs w:val="24"/>
        </w:rPr>
        <w:t>5.a)</w:t>
        <w:tab/>
        <w:t>What is the gauge factor and derive the formula.</w:t>
        <w:tab/>
        <w:tab/>
        <w:tab/>
        <w:tab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</w:t>
        <w:tab/>
        <w:t xml:space="preserve"> Explain how strain gauge is used for torque measurements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 Draw the equivalent circuit of piezo electric transducer. Explain? the effect o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loading on piezo electric transducer?</w:t>
        <w:tab/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 xml:space="preserve"> What is a full bridge. Derive an expression for gauge sensitivity of a full bridge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A bridge circuit has two fixed resistances and two strain gauges all of which have </w:t>
        <w:tab/>
        <w:t>a value of 1200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. The gauge factor is 2.04 and the strain applied to twin strain </w:t>
        <w:tab/>
        <w:t xml:space="preserve">gauges one in tension and the other in compression is 0.000165. if the battery </w:t>
        <w:tab/>
        <w:t>current in the initial balanced condition of the bridge is 50mA determin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 w:val="24"/>
        </w:rPr>
      </w:pPr>
      <w:r>
        <w:rPr>
          <w:sz w:val="24"/>
        </w:rPr>
        <w:t>voltage o/p of the bridg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 w:val="24"/>
        </w:rPr>
      </w:pPr>
      <w:r>
        <w:rPr>
          <w:sz w:val="24"/>
        </w:rPr>
        <w:t>The sensitivity in volt per unit strain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a)</w:t>
        <w:tab/>
        <w:t xml:space="preserve">How drag cup ac tachometer generators are used for the measurement of angular 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velocity.</w:t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Give the limitations of ac tachometer generator.</w:t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~ ~ ~ ~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202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II Semester Supplementary Examination - July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ical and Electronic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TextBodyIndent"/>
        <w:tabs>
          <w:tab w:val="clear" w:pos="720"/>
          <w:tab w:val="clear" w:pos="2160"/>
        </w:tabs>
        <w:ind w:hanging="0"/>
        <w:jc w:val="both"/>
        <w:rPr/>
      </w:pPr>
      <w:r>
        <w:rPr/>
        <w:t>1.a)</w:t>
        <w:tab/>
        <w:t xml:space="preserve">Distinguish between deterministic signals and random signals. Give suitable </w:t>
        <w:tab/>
        <w:t>examples.</w:t>
      </w:r>
    </w:p>
    <w:p>
      <w:pPr>
        <w:pStyle w:val="TextBodyIndent"/>
        <w:tabs>
          <w:tab w:val="clear" w:pos="720"/>
          <w:tab w:val="clear" w:pos="2160"/>
        </w:tabs>
        <w:ind w:hanging="0"/>
        <w:jc w:val="both"/>
        <w:rPr/>
      </w:pPr>
      <w:r>
        <w:rPr/>
        <w:t xml:space="preserve">  </w:t>
      </w:r>
      <w:r>
        <w:rPr/>
        <w:t>b)</w:t>
        <w:tab/>
        <w:t xml:space="preserve"> Describe the procedure used to determine whether the sum of two periodic </w:t>
        <w:tab/>
        <w:t>signals is periodic or not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 xml:space="preserve">Draw the circuit diagram of second order active high pass filter and derive the </w:t>
        <w:tab/>
        <w:t>expression for the gain of the circu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</w:t>
        <w:tab/>
        <w:t>Describe the Band pass passive RC filter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clear" w:pos="2160"/>
        </w:tabs>
        <w:ind w:hanging="0"/>
        <w:jc w:val="both"/>
        <w:rPr/>
      </w:pPr>
      <w:r>
        <w:rPr/>
        <w:t>3.a)</w:t>
        <w:tab/>
        <w:t xml:space="preserve">Explain the following features of an analog type storage oscilloscope   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clear" w:pos="2160"/>
        </w:tabs>
        <w:ind w:left="1080" w:hanging="360"/>
        <w:jc w:val="both"/>
        <w:rPr/>
      </w:pPr>
      <w:r>
        <w:rPr/>
        <w:t>bistable persistence storage. (ii)  bistable storage   (iii)  fast storage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4"/>
          <w:szCs w:val="24"/>
        </w:rPr>
        <w:t>b)</w:t>
        <w:tab/>
        <w:t xml:space="preserve">Discuss the advantages and disadvantages of analog and digital type of </w:t>
        <w:tab/>
        <w:t>oscilloscop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clear" w:pos="2160"/>
        </w:tabs>
        <w:ind w:hanging="0"/>
        <w:jc w:val="both"/>
        <w:rPr/>
      </w:pPr>
      <w:r>
        <w:rPr/>
        <w:t>4.</w:t>
        <w:tab/>
        <w:t xml:space="preserve">Describe the basic circuit of a spectrum analyzer. Explain how the spectra of the </w:t>
        <w:tab/>
        <w:t>following are displayed</w:t>
      </w:r>
    </w:p>
    <w:p>
      <w:pPr>
        <w:pStyle w:val="TextBodyIndent"/>
        <w:tabs>
          <w:tab w:val="clear" w:pos="720"/>
          <w:tab w:val="clear" w:pos="2160"/>
        </w:tabs>
        <w:ind w:hanging="0"/>
        <w:jc w:val="both"/>
        <w:rPr>
          <w:szCs w:val="24"/>
        </w:rPr>
      </w:pPr>
      <w:r>
        <w:rPr/>
        <w:tab/>
        <w:t>(i)</w:t>
        <w:tab/>
        <w:t>continuous wave signals.</w:t>
        <w:tab/>
        <w:t>(ii)</w:t>
        <w:tab/>
      </w:r>
      <w:r>
        <w:rPr>
          <w:szCs w:val="24"/>
        </w:rPr>
        <w:t>amplitude modulated signals.</w:t>
      </w:r>
    </w:p>
    <w:p>
      <w:pPr>
        <w:pStyle w:val="TextBodyIndent"/>
        <w:tabs>
          <w:tab w:val="clear" w:pos="720"/>
          <w:tab w:val="clear" w:pos="2160"/>
        </w:tabs>
        <w:ind w:hanging="0"/>
        <w:jc w:val="both"/>
        <w:rPr/>
      </w:pPr>
      <w:r>
        <w:rPr/>
        <w:tab/>
        <w:t>(iii)</w:t>
        <w:tab/>
        <w:t>Frequency modulated sign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a)</w:t>
        <w:tab/>
        <w:t>What are the various types of inductive transducers?</w:t>
        <w:tab/>
        <w:tab/>
        <w:tab/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Explain in detail the working of inductive transducers operating on the          </w:t>
        <w:tab/>
        <w:t>principle of eddy currents?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  <w:tab/>
        <w:t>What is the frequency response of piezo electric transduce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a) </w:t>
        <w:tab/>
        <w:t xml:space="preserve">Discuss the principle of operation of strain gauge. What is gauge factor? Compare </w:t>
        <w:tab/>
        <w:t xml:space="preserve">some of the important characteristics of metallic and semiconductor type strain </w:t>
        <w:tab/>
        <w:t xml:space="preserve">gauges.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A resistive strain gauge with a gauge factor of 2 is fastened to a member which is </w:t>
        <w:tab/>
        <w:t>subjected to a strain of 1x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. If the original value of gauges is 130 ohms, </w:t>
        <w:tab/>
        <w:t>calculate change in resistanc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8.a)</w:t>
        <w:tab/>
      </w:r>
      <w:r>
        <w:rPr>
          <w:sz w:val="24"/>
        </w:rPr>
        <w:t xml:space="preserve">Compare the advantages and disadvantages of dc tachometer generation and ac </w:t>
        <w:tab/>
        <w:t>tachometer generator.</w:t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   </w:t>
      </w:r>
      <w:r>
        <w:rPr>
          <w:bCs/>
          <w:sz w:val="24"/>
        </w:rPr>
        <w:t>b)</w:t>
      </w:r>
      <w:r>
        <w:rPr>
          <w:b/>
          <w:sz w:val="24"/>
        </w:rPr>
        <w:tab/>
      </w:r>
      <w:r>
        <w:rPr>
          <w:sz w:val="24"/>
        </w:rPr>
        <w:t xml:space="preserve">A variable reluctance type tachometer has 60 rotor teeth. The counter records </w:t>
        <w:tab/>
        <w:t>3600 counts per second. Determine the speed in rpm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~ ~ ~ ~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202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II Semester Supplementary Examination - July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ical and Electronic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a)</w:t>
        <w:tab/>
        <w:t>Briefly explain the following processes as applied to Pulse Code modulatio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sz w:val="24"/>
        </w:rPr>
      </w:pPr>
      <w:r>
        <w:rPr>
          <w:sz w:val="24"/>
        </w:rPr>
        <w:t>Quantization process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i)</w:t>
        <w:tab/>
        <w:t>Encoding process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scribe the following modulation process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i)</w:t>
        <w:tab/>
        <w:t>Pulse amplitude modulation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ulse frequency modulation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 xml:space="preserve">A second order system has a natural frequency of 10Hz and damping ratio of 0.3  </w:t>
        <w:tab/>
        <w:t>Calculate the value of resonant frequency and bandwidth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hat is meant by Zero order system? Give examples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/>
        <w:t>3.</w:t>
        <w:tab/>
        <w:t xml:space="preserve">Describe in detail the construction and working of an analog type storage </w:t>
        <w:tab/>
        <w:t>oscilloscope. Explain the principle of secondary emission.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</w:t>
        <w:tab/>
        <w:t>Describe the circuit and working of a Q– meter. Describe its applica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 xml:space="preserve"> Discuss in detail about the principle of operation of a capacitive transducer?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What is the relation between sensitivity and area of plates?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  <w:tab/>
        <w:t>Explain in detail the applications of photo devices?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60" w:hanging="0"/>
        <w:jc w:val="both"/>
        <w:rPr>
          <w:sz w:val="24"/>
        </w:rPr>
      </w:pPr>
      <w:r>
        <w:rPr>
          <w:sz w:val="24"/>
        </w:rPr>
        <w:t xml:space="preserve">7.a) </w:t>
        <w:tab/>
        <w:t xml:space="preserve">Discuss with a suitable processing circuit how efficient load cells are </w:t>
        <w:tab/>
        <w:t>constructed using metallic strain gauge.</w:t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A strain gauge of nominal resistance 2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s fixed on one flat surface of a short </w:t>
        <w:tab/>
        <w:t xml:space="preserve">column of 2cm x 2cm cross sectional area. The column is subjected to an axial </w:t>
        <w:tab/>
        <w:t xml:space="preserve">force of 100N. the strain gauge forms one arm of a bridge with other arms all </w:t>
        <w:tab/>
        <w:t>equal to 2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Find open circuit voltage of the bridge excited by 10v. Given </w:t>
        <w:tab/>
        <w:t>young’s modulus of elasticity is 2.1x 10</w:t>
      </w:r>
      <w:r>
        <w:rPr>
          <w:sz w:val="24"/>
          <w:vertAlign w:val="superscript"/>
        </w:rPr>
        <w:t>11</w:t>
      </w:r>
      <w:r>
        <w:rPr>
          <w:sz w:val="24"/>
        </w:rPr>
        <w:t>N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a)</w:t>
        <w:tab/>
        <w:t xml:space="preserve">Give the advantage of digital methods in measuring angular velocity over </w:t>
        <w:tab/>
        <w:t>electromechanical methods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</w:t>
        <w:tab/>
        <w:t xml:space="preserve">Explain the measurement of angular velocity using photo electric tachometer. </w:t>
        <w:tab/>
        <w:t>Also give advantage and disadvantage of the method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4202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V-B.Tech II Semester Supplementary Examination - July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ical and Electronic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</w:t>
        <w:tab/>
        <w:t>Explain the following with suitable examples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)</w:t>
        <w:tab/>
        <w:t>Transducer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4"/>
        </w:rPr>
      </w:pPr>
      <w:r>
        <w:rPr>
          <w:sz w:val="24"/>
        </w:rPr>
        <w:t>Inverse transducer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4"/>
        </w:rPr>
      </w:pPr>
      <w:r>
        <w:rPr>
          <w:sz w:val="24"/>
        </w:rPr>
        <w:t>Output transducer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 xml:space="preserve">Derive the expression for the time response of second order system subjected to </w:t>
        <w:tab/>
        <w:t>ramp inpu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</w:t>
        <w:tab/>
        <w:t xml:space="preserve">Derive the frequency and phase responses of harmonically excited first order </w:t>
        <w:tab/>
        <w:t>system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/>
        <w:t>3.</w:t>
        <w:tab/>
        <w:t>Describe the principle of working and circuit diagram of a digital oscilloscop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 xml:space="preserve">Describe the circuits and working of wave analysers used for audio frequency and </w:t>
        <w:tab/>
        <w:t>megahertz ran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a)</w:t>
        <w:tab/>
        <w:t xml:space="preserve">A single strain gauge is mounted to measure the axial strain in a simple tensile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member. If the recorded strain is 380 micro strain what is the axial stres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i)if the member is steel?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ii)if the member is aluminium?        </w:t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) </w:t>
        <w:tab/>
        <w:t>What are the advantages of electrical transducers?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  <w:tab/>
        <w:t xml:space="preserve"> Explain in detail about piezo electric transduc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a) </w:t>
        <w:tab/>
        <w:t>What is a load cell. Explain the working of a load cell strain gauge bridge.</w:t>
        <w:tab/>
        <w:t xml:space="preserve">     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A load cell consists of a solid cylinder of steel 40mm in diameter with four </w:t>
        <w:tab/>
        <w:t xml:space="preserve">strain gauges boned to it and connected in to the four arms of a voltage </w:t>
        <w:tab/>
        <w:t xml:space="preserve">sensitive bridge. The gauges are mounted to have Poisson’s arrangement. </w:t>
        <w:tab/>
        <w:t xml:space="preserve">The </w:t>
        <w:tab/>
        <w:t xml:space="preserve">gauge factor is 2.1 and each gauge has 1000 ohms resistance. The bridge </w:t>
        <w:tab/>
        <w:t xml:space="preserve">excitation voltage is 6v. Determine the sensitivity of the cell in V/KN </w:t>
        <w:tab/>
        <w:t>modulus of elasticity for steel is 200G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d Poisson ratio is 0.29.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a)</w:t>
        <w:tab/>
        <w:t xml:space="preserve">Explain the principle of hot wire anemometer for the flow measurement.  </w:t>
      </w:r>
      <w:r>
        <w:rPr>
          <w:b/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Explain the flow-direction measurement using hot wire anemometer. Give a neat </w:t>
        <w:tab/>
        <w:t>sketch</w:t>
      </w:r>
      <w:r>
        <w:rPr>
          <w:b/>
          <w:sz w:val="24"/>
        </w:rPr>
        <w:t>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2880"/>
        </w:tabs>
        <w:ind w:left="2880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2160" w:leader="none"/>
      </w:tabs>
      <w:ind w:firstLine="7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01:00Z</dcterms:created>
  <dc:creator>EDEP4</dc:creator>
  <dc:description/>
  <dc:language>en-US</dc:language>
  <cp:lastModifiedBy>ACE</cp:lastModifiedBy>
  <dcterms:modified xsi:type="dcterms:W3CDTF">2003-07-04T11:01:00Z</dcterms:modified>
  <cp:revision>2</cp:revision>
  <dc:subject/>
  <dc:title>Code No: 420201</dc:title>
</cp:coreProperties>
</file>