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42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.V.ENGINEERING</w:t>
      </w:r>
    </w:p>
    <w:p>
      <w:pPr>
        <w:pStyle w:val="Normal"/>
        <w:jc w:val="center"/>
        <w:rPr/>
      </w:pPr>
      <w:r>
        <w:rPr>
          <w:b/>
        </w:rPr>
        <w:t>(Electronics and Communication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ketch composite video signal wave form for at least three successive lines and indicate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Extreme white level              (ii) Blanking level        (iii) Pedastal height and </w:t>
        <w:tab/>
      </w:r>
    </w:p>
    <w:p>
      <w:pPr>
        <w:pStyle w:val="Normal"/>
        <w:ind w:left="720" w:hanging="0"/>
        <w:jc w:val="both"/>
        <w:rPr/>
      </w:pPr>
      <w:r>
        <w:rPr/>
        <w:t xml:space="preserve">(iv)Sync. Pulse level. </w:t>
        <w:tab/>
        <w:t xml:space="preserve">  Justify the choice of p/s ratio = 10/4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understand by interlace error and how does it affect the quality of the pictur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ompare the construction and characteristics of the Image orthicon and vidicon camera tub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modulation and amplication in TV transmit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working details of an electronic tuner in the TV receiv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esent the Important features of the video and sound sections of a Black and White TV receiv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the VSB reception of TV signal is compensated for its frequency respons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a parasitic element beside a dipole acts as a director or a reflector. What is the effect of addition of reflector and directors to a dipole on the dipole impedance, Directivity and bandwidt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dvantages of using AGC in television receiv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basic principle of automatic gain control and show how it is applied to the tube and transmitter amplifiers,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with a neat sketch how a colour TV camera wor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ith a suitable block diagram the encoding process in the PAL colour system. Why is the colour burst signal transmitted after each scanning li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y are the modulated subcarrier vectors shifted by 33</w:t>
      </w:r>
      <w:r>
        <w:rPr>
          <w:vertAlign w:val="superscript"/>
        </w:rPr>
        <w:t>o</w:t>
      </w:r>
      <w:r>
        <w:rPr/>
        <w:t xml:space="preserve"> to constitute Q and I signals in the NTSC system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relative merits and demerits of the three systems i.e. NTSC, PAL and SECA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function of T.V. Boos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are the advantages if Yagi-Uda antenna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Explain the fault diagnosis of a TV system.</w:t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06:00Z</dcterms:created>
  <dc:creator>user4</dc:creator>
  <dc:description/>
  <dc:language>en-US</dc:language>
  <cp:lastModifiedBy>DE</cp:lastModifiedBy>
  <dcterms:modified xsi:type="dcterms:W3CDTF">2003-07-04T11:34:00Z</dcterms:modified>
  <cp:revision>14</cp:revision>
  <dc:subject/>
  <dc:title/>
</cp:coreProperties>
</file>