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various coupling methods.  Explain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various drift compensation techniques in D.C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Classify various regulators and compare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inciple of operation of switching mode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inciple of operation of SCR using its two transistor equivalent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various applications of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important characteristics of thyris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operation of 1-</w:t>
      </w:r>
      <w:r>
        <w:rPr>
          <w:rFonts w:eastAsia="Symbol" w:cs="Symbol" w:ascii="Symbol" w:hAnsi="Symbol"/>
        </w:rPr>
        <w:t></w:t>
      </w:r>
      <w:r>
        <w:rPr/>
        <w:t xml:space="preserve"> HWR using resistive load with a circuit diagram and voltage and current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with a circuit diagram the principle of static circuit break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industrial applications of Tria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lassify various industrial timers.  Explain the operation of Bimetal strip tim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basic resistance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DC motor control by using SC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various ways of generating ultrasonic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ifferential amplifier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ervo voltage stabilizer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AC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Dielectric hea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. 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istinguish between D.C amplifiers and A.C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diagram, explain the principle of differential amplifier.  What are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basic modules of a regulated power supp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a diagram series type voltage reg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inciple of operation of SC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a circuit diagram how an SCR can be used as swi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various triggering methods of an SC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DIAC and what are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clearly any four applications of SCR in power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the need for timing circuits in industry?  Discuss about sequence tim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thod of automatic overload protection of D.C mo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Mention the applications of induction heat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piezo-electric generator method for generation of ultrason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any three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elding circui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eries and shunt commut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rift compensa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TRIA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various drift compensation techniques in DC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differential amplifier.  What are its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principle of shunt type voltage regulat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features of monolithic voltage regulators?  Explain its working princip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various ways of triggering an SCR?  Explain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operation of 1-</w:t>
      </w:r>
      <w:r>
        <w:rPr>
          <w:rFonts w:eastAsia="Symbol" w:cs="Symbol" w:ascii="Symbol" w:hAnsi="Symbol"/>
        </w:rPr>
        <w:t></w:t>
      </w:r>
      <w:r>
        <w:rPr/>
        <w:t xml:space="preserve"> FWR with resistive load with the help of circuit diagram and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principle of operation of chopper circuit with a circuit and voltage and current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r type-A dropper, dc source voltage=230v, R</w:t>
      </w:r>
      <w:r>
        <w:rPr>
          <w:vertAlign w:val="subscript"/>
        </w:rPr>
        <w:t>L</w:t>
      </w:r>
      <w:r>
        <w:rPr/>
        <w:t>= 10</w:t>
      </w:r>
      <w:r>
        <w:rPr>
          <w:rFonts w:eastAsia="Symbol" w:cs="Symbol" w:ascii="Symbol" w:hAnsi="Symbol"/>
        </w:rPr>
        <w:t></w:t>
      </w:r>
      <w:r>
        <w:rPr/>
        <w:t>.  Take a voltage drop of 2v across chopper when it is on.  For a duty cyde of 0.4, calculate (a) average and rms values of output voltage and (b) chopper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tinguish between an inverter and converter.  Explain the operating principle of 1-</w:t>
      </w:r>
      <w:r>
        <w:rPr>
          <w:rFonts w:eastAsia="Symbol" w:cs="Symbol" w:ascii="Symbol" w:hAnsi="Symbol"/>
        </w:rPr>
        <w:t></w:t>
      </w:r>
      <w:r>
        <w:rPr/>
        <w:t xml:space="preserve"> voltage source inverter together with wave 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operation of cyclo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various applications of induction heat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operation of dielectric he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working principle of piezoelectric ultrasonic gener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applications of ultrasonic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Induction heat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RIAC</w:t>
        <w:tab/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555 IC timer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Commu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various ways of coupling amplifiers and compare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different drift compensat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voltage regulation can be achieved with zener regu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various voltage reg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about V-I characteristics of an SC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n SCR can be trigge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principle of operation of 1-</w:t>
      </w:r>
      <w:r>
        <w:rPr>
          <w:rFonts w:eastAsia="Symbol" w:cs="Symbol" w:ascii="Symbol" w:hAnsi="Symbol"/>
        </w:rPr>
        <w:t></w:t>
      </w:r>
      <w:r>
        <w:rPr/>
        <w:t xml:space="preserve"> FWR with a circuit diagram and voltage and current wave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asic structure of TRIAC.  Draw and discuss its volt-ampere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Classify various chopper circuits and explain two quadrant type-A chopper circuit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a few industrial applications of inverters and distinguish between two main types of inverte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lassify various industrial timers.  Explain the operation of 555 IC timer and what ar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basic resistance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principle of operation of dielectric heat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applications of ultrasonic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IAC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mmutation Technique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nverter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Differential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23:42:00Z</dcterms:created>
  <dc:creator>uedep2</dc:creator>
  <dc:description/>
  <dc:language>en-US</dc:language>
  <cp:lastModifiedBy>uedep2</cp:lastModifiedBy>
  <dcterms:modified xsi:type="dcterms:W3CDTF">2003-04-30T21:45:00Z</dcterms:modified>
  <cp:revision>18</cp:revision>
  <dc:subject/>
  <dc:title/>
</cp:coreProperties>
</file>