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>Code No: 4108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-352425</wp:posOffset>
                </wp:positionV>
                <wp:extent cx="9334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-27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IV - B.Tech. I Semester Supplementary Examinations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FERTILIZER TEHC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jc w:val="center"/>
        <w:rPr/>
      </w:pPr>
      <w:r>
        <w:rPr>
          <w:b/>
        </w:rPr>
        <w:t>Time: 3 hours.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Explain the production of Hydrogen from a hydrocarbon feed st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escribe the high temperature and low temperature shift conversion process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Draw the sketch of a Ammonia convertor and Discuss the control of various operating variables.  Discuss on the storage of ammonia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Explain the by product ammonia recovery by direct and indirect method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Discuss briefly on various processes available for urea manufacture.  Compare their merits and demeri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How do you produce ammonium chloride?  Explai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Describe the manufacture of single super phosphate with a flow shee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rPr/>
      </w:pPr>
      <w:r>
        <w:rPr/>
        <w:tab/>
        <w:t>a)  Liquid fertilizers</w:t>
      </w:r>
    </w:p>
    <w:p>
      <w:pPr>
        <w:pStyle w:val="Normal"/>
        <w:ind w:left="720" w:hanging="720"/>
        <w:rPr/>
      </w:pPr>
      <w:r>
        <w:rPr/>
        <w:tab/>
        <w:t>b)  Controlled release fertilize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p>
      <w:pPr>
        <w:pStyle w:val="Normal"/>
        <w:ind w:left="720" w:hanging="720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9:30:00Z</dcterms:created>
  <dc:creator>uedep5</dc:creator>
  <dc:description/>
  <dc:language>en-US</dc:language>
  <cp:lastModifiedBy>DE</cp:lastModifiedBy>
  <dcterms:modified xsi:type="dcterms:W3CDTF">2003-05-09T11:45:00Z</dcterms:modified>
  <cp:revision>8</cp:revision>
  <dc:subject/>
  <dc:title/>
</cp:coreProperties>
</file>