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OR-41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ONS RESEAR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Explain the following OR models in detail</w:t>
      </w:r>
    </w:p>
    <w:p>
      <w:pPr>
        <w:pStyle w:val="Normal"/>
        <w:ind w:left="720" w:hanging="0"/>
        <w:rPr/>
      </w:pPr>
      <w:r>
        <w:rPr/>
        <w:t>a) Competitive models.</w:t>
      </w:r>
    </w:p>
    <w:p>
      <w:pPr>
        <w:pStyle w:val="Normal"/>
        <w:ind w:left="720" w:hanging="0"/>
        <w:rPr/>
      </w:pPr>
      <w:r>
        <w:rPr/>
        <w:t>b) Queuing models.</w:t>
      </w:r>
    </w:p>
    <w:p>
      <w:pPr>
        <w:pStyle w:val="Normal"/>
        <w:ind w:left="720" w:hanging="0"/>
        <w:rPr/>
      </w:pPr>
      <w:r>
        <w:rPr/>
        <w:t xml:space="preserve">c) Dynamic Programming models. </w:t>
      </w:r>
    </w:p>
    <w:p>
      <w:pPr>
        <w:pStyle w:val="Normal"/>
        <w:ind w:left="720" w:hanging="0"/>
        <w:rPr/>
      </w:pPr>
      <w:r>
        <w:rPr/>
        <w:t>d) Replacement models.</w:t>
      </w:r>
    </w:p>
    <w:p>
      <w:pPr>
        <w:pStyle w:val="Normal"/>
        <w:ind w:left="720" w:hanging="720"/>
        <w:rPr/>
      </w:pPr>
      <w:r>
        <w:rPr/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</w:rPr>
        <w:t>2.a)</w:t>
        <w:tab/>
        <w:t xml:space="preserve">A firm manufactures three products A, B and C. Time to manufacture product A </w:t>
        <w:tab/>
        <w:t xml:space="preserve">is twice that for B and thrice that for C and they are to be produced in the ratio </w:t>
        <w:tab/>
        <w:t xml:space="preserve">3:4:5.  The relevant data is given in table.  If the whole labour is engaged in </w:t>
        <w:tab/>
        <w:t xml:space="preserve">manufacturing product A, 1600 units of this product can be produced.  There is </w:t>
        <w:tab/>
        <w:t xml:space="preserve">demand for at least 300, 250 and 200 units of products A, B and C and the profit </w:t>
        <w:tab/>
        <w:t>earned per unit is Rs. 50, Rs. 40 and Rs. 70 respectiv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Formulate the problem as a linear programming problem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tbl>
      <w:tblPr>
        <w:tblW w:w="78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68"/>
        <w:gridCol w:w="1254"/>
        <w:gridCol w:w="1254"/>
        <w:gridCol w:w="2451"/>
      </w:tblGrid>
      <w:tr>
        <w:trPr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w Material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irement per unit of product (Kg)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availability (Kg)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</w:rPr>
        <w:t>b)</w:t>
        <w:tab/>
        <w:t xml:space="preserve">A person running a warehouse purchases and sells identical items.  The ware </w:t>
        <w:tab/>
        <w:t xml:space="preserve">house can accommodate 1000 such items.  Each month, the person can sell any </w:t>
        <w:tab/>
        <w:t xml:space="preserve">quantity he has in stock.  Each month, he can buy as much as he likes to have in </w:t>
        <w:tab/>
        <w:t xml:space="preserve">stock for delivery at the end of the month, subject to a maximum of 1000 </w:t>
        <w:tab/>
        <w:t xml:space="preserve">items.  </w:t>
        <w:tab/>
      </w:r>
      <w:r>
        <w:rPr/>
        <w:t>The forecast of purchase and sale prices for the next six months is given below:</w:t>
      </w:r>
    </w:p>
    <w:tbl>
      <w:tblPr>
        <w:tblW w:w="6834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855"/>
        <w:gridCol w:w="684"/>
        <w:gridCol w:w="741"/>
        <w:gridCol w:w="798"/>
        <w:gridCol w:w="741"/>
        <w:gridCol w:w="68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     i</w:t>
              <w:tab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 Ci R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Price Si   Rs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BodyText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at present he has a stock of 200 items, what should be his policy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OR-4113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a)</w:t>
        <w:tab/>
        <w:t xml:space="preserve">Explain the various steps in the Hungarian Method used for solving assignment </w:t>
        <w:tab/>
        <w:t>probl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A batch of 4 jobs can be assigned to 5 different machines.  The set up time (in </w:t>
        <w:tab/>
        <w:t>hours) for each job on various machines given below:</w:t>
      </w:r>
    </w:p>
    <w:p>
      <w:pPr>
        <w:pStyle w:val="Normal"/>
        <w:rPr/>
      </w:pPr>
      <w:r>
        <w:rPr/>
        <w:tab/>
        <w:tab/>
        <w:tab/>
        <w:tab/>
        <w:tab/>
        <w:t>Machin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3465</wp:posOffset>
                </wp:positionH>
                <wp:positionV relativeFrom="paragraph">
                  <wp:posOffset>635</wp:posOffset>
                </wp:positionV>
                <wp:extent cx="2497455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731"/>
                              <w:gridCol w:w="627"/>
                              <w:gridCol w:w="570"/>
                              <w:gridCol w:w="570"/>
                              <w:gridCol w:w="570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70.5pt;mso-wrap-distance-left:9pt;mso-wrap-distance-right:9pt;mso-wrap-distance-top:0pt;mso-wrap-distance-bottom:0pt;margin-top:0.05pt;mso-position-vertical-relative:text;margin-left:82.95pt;mso-position-horizontal-relative:text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731"/>
                        <w:gridCol w:w="627"/>
                        <w:gridCol w:w="570"/>
                        <w:gridCol w:w="570"/>
                        <w:gridCol w:w="570"/>
                      </w:tblGrid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Job            </w:t>
      </w:r>
      <w:r>
        <w:rPr/>
        <w:br w:type="textWrapping" w:clear="all"/>
      </w:r>
      <w:r>
        <w:rPr/>
        <w:tab/>
        <w:t xml:space="preserve">Find an optimal assignment of jobs to machines which will minimize the </w:t>
        <w:tab/>
        <w:t xml:space="preserve">total </w:t>
        <w:tab/>
        <w:t>set up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What is the difference between traveling salesman problem and transportation </w:t>
        <w:tab/>
        <w:t>problem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A salesman has to visit five cities A, B, C, D and E.  The distance (in km) </w:t>
        <w:tab/>
        <w:t xml:space="preserve">between the five cities are given in the following table.  If the salesman starts </w:t>
        <w:tab/>
        <w:t xml:space="preserve">from city A and has to come back to city A, which route should he select so that </w:t>
        <w:tab/>
        <w:tab/>
        <w:t>the total distance traveled by him is minimiz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</w:t>
      </w:r>
    </w:p>
    <w:tbl>
      <w:tblPr>
        <w:tblW w:w="4785" w:type="dxa"/>
        <w:jc w:val="left"/>
        <w:tblInd w:w="2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41"/>
        <w:gridCol w:w="684"/>
        <w:gridCol w:w="570"/>
        <w:gridCol w:w="627"/>
        <w:gridCol w:w="456"/>
        <w:gridCol w:w="510"/>
      </w:tblGrid>
      <w:tr>
        <w:trPr>
          <w:trHeight w:val="6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13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</w:t>
        <w:tab/>
        <w:t xml:space="preserve">A decision has to be made for group replacement versus individual replacement </w:t>
        <w:tab/>
        <w:t xml:space="preserve">policy for 500 fluorescent tubes of a particular make in the university campus. </w:t>
        <w:tab/>
        <w:t>Failure date for the tubes were recorded as under:</w:t>
      </w:r>
    </w:p>
    <w:p>
      <w:pPr>
        <w:pStyle w:val="Normal"/>
        <w:rPr/>
      </w:pPr>
      <w:r>
        <w:rPr/>
        <w:t xml:space="preserve">           </w:t>
      </w:r>
      <w:r>
        <w:rPr/>
        <w:tab/>
        <w:t>end of month</w:t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/>
      </w:pPr>
      <w:r>
        <w:rPr/>
        <w:t xml:space="preserve">     </w:t>
      </w:r>
      <w:r>
        <w:rPr/>
        <w:tab/>
        <w:t>prob. of failure</w:t>
        <w:tab/>
        <w:t>0.11</w:t>
        <w:tab/>
        <w:t>0.30</w:t>
        <w:tab/>
        <w:t>0.25</w:t>
        <w:tab/>
        <w:t>0.20</w:t>
        <w:tab/>
        <w:t>0.10</w:t>
        <w:tab/>
        <w:t>0.04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741" w:leader="none"/>
        </w:tabs>
        <w:rPr>
          <w:sz w:val="20"/>
        </w:rPr>
      </w:pPr>
      <w:r>
        <w:rPr/>
        <w:t xml:space="preserve">       </w:t>
      </w:r>
      <w:r>
        <w:rPr/>
        <w:tab/>
        <w:t xml:space="preserve">Cost of replacing an individual tube is Rs.55 and  when replaced as group it is </w:t>
        <w:tab/>
        <w:t xml:space="preserve">Rs.35. Find out whether group replacement policy is economical or not. If </w:t>
        <w:tab/>
        <w:t>economical at the end of which month should the tubes be replaced as a group?</w:t>
        <w:tab/>
        <w:tab/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41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/>
        <w:t>Contd…..3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de No:411351</w:t>
        <w:tab/>
        <w:tab/>
        <w:tab/>
        <w:tab/>
        <w:t>-3-</w:t>
        <w:tab/>
        <w:tab/>
        <w:tab/>
        <w:tab/>
        <w:tab/>
        <w:t>OR</w:t>
      </w:r>
    </w:p>
    <w:p>
      <w:pPr>
        <w:pStyle w:val="TextBody"/>
        <w:rPr/>
      </w:pPr>
      <w:r>
        <w:rPr/>
        <w:t>6.a)</w:t>
        <w:tab/>
        <w:t xml:space="preserve">In a certain game, player ‘A’ has three possible choices L,M and N.While player </w:t>
        <w:tab/>
        <w:t xml:space="preserve">B has two possible choices P and Q.Payments are to be made according to the </w:t>
        <w:tab/>
        <w:t>choices made.</w:t>
      </w:r>
    </w:p>
    <w:p>
      <w:pPr>
        <w:pStyle w:val="Normal"/>
        <w:rPr/>
      </w:pPr>
      <w:r>
        <w:rPr/>
        <w:tab/>
        <w:t>Choices</w:t>
        <w:tab/>
        <w:tab/>
        <w:t xml:space="preserve">    Payment</w:t>
      </w:r>
    </w:p>
    <w:p>
      <w:pPr>
        <w:pStyle w:val="Normal"/>
        <w:rPr/>
      </w:pPr>
      <w:r>
        <w:rPr/>
        <w:tab/>
        <w:t>L,P</w:t>
        <w:tab/>
        <w:tab/>
        <w:tab/>
        <w:t>A pays B Rs.3</w:t>
      </w:r>
    </w:p>
    <w:p>
      <w:pPr>
        <w:pStyle w:val="Normal"/>
        <w:rPr/>
      </w:pPr>
      <w:r>
        <w:rPr/>
        <w:tab/>
        <w:t>L,Q</w:t>
        <w:tab/>
        <w:tab/>
        <w:tab/>
        <w:t>B pays A Rs.3</w:t>
      </w:r>
    </w:p>
    <w:p>
      <w:pPr>
        <w:pStyle w:val="Normal"/>
        <w:rPr/>
      </w:pPr>
      <w:r>
        <w:rPr/>
        <w:tab/>
        <w:t>M,P</w:t>
        <w:tab/>
        <w:tab/>
        <w:tab/>
        <w:t>A pays B Rs.2</w:t>
      </w:r>
    </w:p>
    <w:p>
      <w:pPr>
        <w:pStyle w:val="Normal"/>
        <w:rPr/>
      </w:pPr>
      <w:r>
        <w:rPr/>
        <w:tab/>
        <w:t>M,Q</w:t>
        <w:tab/>
        <w:tab/>
        <w:tab/>
        <w:t>B pays A Rs.4</w:t>
      </w:r>
    </w:p>
    <w:p>
      <w:pPr>
        <w:pStyle w:val="Normal"/>
        <w:rPr/>
      </w:pPr>
      <w:r>
        <w:rPr/>
        <w:tab/>
        <w:t>N,P</w:t>
        <w:tab/>
        <w:tab/>
        <w:tab/>
        <w:t>B pays A Rs.2</w:t>
      </w:r>
    </w:p>
    <w:p>
      <w:pPr>
        <w:pStyle w:val="Normal"/>
        <w:rPr/>
      </w:pPr>
      <w:r>
        <w:rPr/>
        <w:tab/>
        <w:t>N,Q</w:t>
        <w:tab/>
        <w:tab/>
        <w:tab/>
        <w:t>B pays A Rs.3</w:t>
      </w:r>
    </w:p>
    <w:p>
      <w:pPr>
        <w:pStyle w:val="Normal"/>
        <w:rPr/>
      </w:pPr>
      <w:r>
        <w:rPr/>
        <w:tab/>
        <w:t xml:space="preserve">What are the best strategies for the players A and B in this game? What is the </w:t>
        <w:tab/>
        <w:t>value of the game for A and B?</w:t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‘value of the game ‘ and ‘zero sum game</w:t>
      </w:r>
      <w:r>
        <w:rPr>
          <w:sz w:val="20"/>
        </w:rPr>
        <w:t>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</w:t>
      </w:r>
      <w:r>
        <w:rPr>
          <w:sz w:val="20"/>
        </w:rPr>
        <w:t>.</w:t>
        <w:tab/>
      </w:r>
      <w:r>
        <w:rPr/>
        <w:t>What do you understand by a queue?</w:t>
        <w:tab/>
        <w:t xml:space="preserve">Give important applications of waiting line </w:t>
        <w:tab/>
        <w:t>theor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the advantages and limitations of ABC analysis?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at is selective inventory control? From the following details draw a plan of </w:t>
        <w:tab/>
        <w:t>ABC selective control.</w:t>
        <w:tab/>
        <w:tab/>
        <w:tab/>
        <w:tab/>
        <w:tab/>
        <w:tab/>
        <w:tab/>
        <w:tab/>
        <w:tab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13"/>
        <w:gridCol w:w="577"/>
        <w:gridCol w:w="609"/>
        <w:gridCol w:w="610"/>
        <w:gridCol w:w="610"/>
        <w:gridCol w:w="610"/>
        <w:gridCol w:w="610"/>
        <w:gridCol w:w="610"/>
        <w:gridCol w:w="610"/>
        <w:gridCol w:w="610"/>
        <w:gridCol w:w="674"/>
        <w:gridCol w:w="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(‘00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cos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21:00Z</dcterms:created>
  <dc:creator>EDEP</dc:creator>
  <dc:description/>
  <dc:language>en-US</dc:language>
  <cp:lastModifiedBy>DE</cp:lastModifiedBy>
  <dcterms:modified xsi:type="dcterms:W3CDTF">2003-05-06T13:28:00Z</dcterms:modified>
  <cp:revision>9</cp:revision>
  <dc:subject/>
  <dc:title/>
</cp:coreProperties>
</file>