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4105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PEECH AND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 and Electronics and Computer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360" w:hanging="360"/>
        <w:jc w:val="both"/>
        <w:rPr>
          <w:bCs/>
        </w:rPr>
      </w:pPr>
      <w:r>
        <w:rPr/>
        <w:t>1.</w:t>
        <w:tab/>
        <w:tab/>
      </w:r>
      <w:r>
        <w:rPr>
          <w:bCs/>
        </w:rPr>
        <w:t xml:space="preserve">With a brief note on various elements of digital image processing system, </w:t>
        <w:tab/>
        <w:t xml:space="preserve">explain </w:t>
        <w:tab/>
        <w:t>image acquisition devices in detail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2.a)</w:t>
        <w:tab/>
        <w:t>What do you understand by range images?</w:t>
        <w:tab/>
        <w:tab/>
        <w:tab/>
        <w:tab/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b) </w:t>
        <w:tab/>
        <w:t>Explain an active range imaging technique.</w:t>
        <w:tab/>
        <w:tab/>
        <w:tab/>
        <w:tab/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c) </w:t>
        <w:tab/>
        <w:t>Write a short note on range image registration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3.a)</w:t>
        <w:tab/>
      </w:r>
      <w:r>
        <w:rPr/>
        <w:t xml:space="preserve">Explain why the discrete histogram equalization technique does not in general, </w:t>
        <w:tab/>
        <w:t>yield a flat histogram.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   </w:t>
      </w:r>
      <w:r>
        <w:rPr/>
        <w:t>b)</w:t>
        <w:tab/>
        <w:t xml:space="preserve">Suppose that a digital image is subjected to histogram equalization. Show that a </w:t>
        <w:tab/>
        <w:t xml:space="preserve">second pass of histogram equalization will produce exactly same result as first </w:t>
        <w:tab/>
        <w:t>pass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4.</w:t>
        <w:tab/>
        <w:t>Explain various detection of discontinuity methods in detail with suitable example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5.a)</w:t>
        <w:tab/>
        <w:t>What do you mean by multispectral thresholding?  Explain how this method is useful for image segmentation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hat do you meant by multilevel thresholding?  Explain how this method is useful for image segmentation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6.a)</w:t>
        <w:tab/>
      </w:r>
      <w:r>
        <w:rPr/>
        <w:t>With examples, explain how morphology operations used in region fil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various applications for gray scale morph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do you mean by bandwidth Compression?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two different types of image Compression Techniques and their </w:t>
        <w:tab/>
        <w:t xml:space="preserve">applications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In digital Image Compression how are the different types of redundancies are </w:t>
        <w:tab/>
        <w:t>applicable? Explai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How is histogram equalization related to image compression?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Briefly write about optimal predictors.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What is meant by quantization err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>
          <w:b/>
        </w:rPr>
        <w:t>Code No:4105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PEECH AND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 and Electronics and Computer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360" w:hanging="360"/>
        <w:jc w:val="both"/>
        <w:rPr>
          <w:bCs/>
        </w:rPr>
      </w:pPr>
      <w:r>
        <w:rPr/>
        <w:t>1.</w:t>
        <w:tab/>
        <w:tab/>
      </w:r>
      <w:r>
        <w:rPr>
          <w:bCs/>
        </w:rPr>
        <w:t xml:space="preserve">With a brief note on sampling of band-limited signal, explain the concept of 2-D </w:t>
        <w:tab/>
        <w:t xml:space="preserve">sampling in detail. 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2.</w:t>
        <w:tab/>
        <w:tab/>
        <w:t>Write a short note on the following: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a) </w:t>
        <w:tab/>
        <w:t xml:space="preserve">Self scanning array. </w:t>
        <w:tab/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b) </w:t>
        <w:tab/>
        <w:t>Interlaced scanning.</w:t>
        <w:tab/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c) </w:t>
        <w:tab/>
        <w:t>Image scanning models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3.a)</w:t>
        <w:tab/>
      </w:r>
      <w:r>
        <w:rPr/>
        <w:t xml:space="preserve">What effect would setting to zero the lower order bit planes have on histogram of </w:t>
        <w:tab/>
        <w:t>an image in general?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   </w:t>
      </w:r>
      <w:r>
        <w:rPr/>
        <w:t>b)</w:t>
        <w:tab/>
        <w:t xml:space="preserve">What would be the effect on the histogram if we set to zero the higher order bit </w:t>
        <w:tab/>
        <w:t>planes instead? Explain in detail each step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4.</w:t>
        <w:tab/>
        <w:t>Explain the following edge linking methods and boundary detection methods in detail:</w:t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  </w:t>
      </w:r>
      <w:r>
        <w:rPr>
          <w:bCs/>
        </w:rPr>
        <w:tab/>
        <w:t>(a) Local Processing.  (b) Global Processing via the Hough Transform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5.a)</w:t>
        <w:tab/>
        <w:t>Enumerate the basic formulation of the region-based segmentation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concept of Region Growing procedure with suitable example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6.</w:t>
        <w:tab/>
      </w:r>
      <w:r>
        <w:rPr/>
        <w:t>Summarize the morphological operations and their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fine:      (i)  Compression ratio</w:t>
      </w:r>
    </w:p>
    <w:p>
      <w:pPr>
        <w:pStyle w:val="Normal"/>
        <w:jc w:val="both"/>
        <w:rPr/>
      </w:pPr>
      <w:r>
        <w:rPr/>
        <w:tab/>
        <w:t xml:space="preserve">    </w:t>
        <w:tab/>
        <w:t xml:space="preserve">     (ii)    Relative data redundancy</w:t>
      </w:r>
    </w:p>
    <w:p>
      <w:pPr>
        <w:pStyle w:val="Normal"/>
        <w:jc w:val="both"/>
        <w:rPr/>
      </w:pPr>
      <w:r>
        <w:rPr/>
        <w:tab/>
        <w:tab/>
        <w:t xml:space="preserve">     (iii)   Mappings</w:t>
      </w:r>
    </w:p>
    <w:p>
      <w:pPr>
        <w:pStyle w:val="Normal"/>
        <w:jc w:val="both"/>
        <w:rPr/>
      </w:pPr>
      <w:r>
        <w:rPr/>
        <w:tab/>
        <w:tab/>
        <w:t xml:space="preserve">     (iv)   Quantization in Psychovisual redundancy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is the interpixel redundancy differentiated from the coding Redundancy </w:t>
      </w:r>
    </w:p>
    <w:p>
      <w:pPr>
        <w:pStyle w:val="Normal"/>
        <w:jc w:val="both"/>
        <w:rPr/>
      </w:pPr>
      <w:r>
        <w:rPr/>
        <w:tab/>
        <w:t>and Psychovisual Redundanc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about:  </w:t>
      </w:r>
    </w:p>
    <w:p>
      <w:pPr>
        <w:pStyle w:val="Normal"/>
        <w:jc w:val="both"/>
        <w:rPr/>
      </w:pPr>
      <w:r>
        <w:rPr/>
        <w:tab/>
        <w:t>(i) slope overload.   (ii) granular nois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List out the advantages and drawbacks of different types of  lossy compression </w:t>
        <w:tab/>
        <w:t>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>
          <w:b/>
        </w:rPr>
        <w:t>Code No:4105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PEECH AND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 and Electronics and Computer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360" w:hanging="360"/>
        <w:jc w:val="both"/>
        <w:rPr>
          <w:bCs/>
        </w:rPr>
      </w:pPr>
      <w:r>
        <w:rPr/>
        <w:t>1.</w:t>
        <w:tab/>
        <w:tab/>
      </w:r>
      <w:r>
        <w:rPr>
          <w:bCs/>
        </w:rPr>
        <w:t xml:space="preserve">Explain in detail about 2-D sampling theory with necessary derivations and </w:t>
        <w:tab/>
        <w:t>graphical illustrations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>2.</w:t>
        <w:tab/>
        <w:tab/>
        <w:t>Explain in detail about the scanning technique used in the following:</w:t>
      </w:r>
    </w:p>
    <w:p>
      <w:pPr>
        <w:pStyle w:val="Normal"/>
        <w:ind w:left="360" w:firstLine="360"/>
        <w:jc w:val="both"/>
        <w:rPr/>
      </w:pPr>
      <w:r>
        <w:rPr>
          <w:bCs/>
        </w:rPr>
        <w:t>a) High resolution scanners.</w:t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ab/>
        <w:tab/>
        <w:t>b) Television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3.a)</w:t>
        <w:tab/>
      </w:r>
      <w:r>
        <w:rPr/>
        <w:t>Explain the following gray level transformations :</w:t>
      </w:r>
    </w:p>
    <w:p>
      <w:pPr>
        <w:pStyle w:val="Normal"/>
        <w:ind w:left="360" w:hanging="0"/>
        <w:rPr/>
      </w:pPr>
      <w:r>
        <w:rPr/>
        <w:tab/>
        <w:t>i)Image Negatives      ii)Log tansformations       iii)Power Law transformations.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b)</w:t>
        <w:tab/>
        <w:t>Explain the need for Histogram equalization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4.</w:t>
        <w:tab/>
        <w:tab/>
        <w:t xml:space="preserve">Explain the following edge linking methods and boundary detection methods in </w:t>
        <w:tab/>
        <w:t>detail: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ab/>
        <w:tab/>
        <w:t>(a) Local Processing.  (b) Global Processing via Graph-Theoretic Techniques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5.</w:t>
        <w:tab/>
        <w:tab/>
        <w:t>Write short notes on the following: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ab/>
        <w:tab/>
        <w:t xml:space="preserve">(a) Region splitting and merging. 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ab/>
        <w:tab/>
        <w:t>(b) Image segmentation based on boundary characteristics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6.</w:t>
        <w:tab/>
      </w:r>
      <w:r>
        <w:rPr/>
        <w:t>Write short notes on:</w:t>
      </w:r>
    </w:p>
    <w:p>
      <w:pPr>
        <w:pStyle w:val="Normal"/>
        <w:jc w:val="both"/>
        <w:rPr/>
      </w:pPr>
      <w:r>
        <w:rPr/>
        <w:tab/>
        <w:t>(a) Morphological smoothing.               (b) Morphological gradient.</w:t>
      </w:r>
    </w:p>
    <w:p>
      <w:pPr>
        <w:pStyle w:val="Normal"/>
        <w:jc w:val="both"/>
        <w:rPr/>
      </w:pPr>
      <w:r>
        <w:rPr/>
        <w:tab/>
        <w:t>(c) Top-hat transformation.                   (d) Textural segm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How is statistical Coding differentiated from spatial coding? Give one example  </w:t>
        <w:tab/>
        <w:t xml:space="preserve">                                            </w:t>
        <w:tab/>
        <w:t xml:space="preserve">for both the coding. Explai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do you mean by relative  address coding.                              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fferentiate one dimensional and two dimensional Run length coding.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are the advantages of white black skipping?                                                                                                            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center"/>
        <w:rPr>
          <w:bCs/>
        </w:rPr>
      </w:pPr>
      <w:r>
        <w:rPr>
          <w:bCs/>
        </w:rPr>
        <w:t>- - -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Code No:4105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PEECH AND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 and Electronics and Computer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360" w:hanging="360"/>
        <w:jc w:val="both"/>
        <w:rPr>
          <w:bCs/>
        </w:rPr>
      </w:pPr>
      <w:r>
        <w:rPr/>
        <w:t>1.</w:t>
        <w:tab/>
        <w:tab/>
      </w:r>
      <w:r>
        <w:rPr>
          <w:bCs/>
        </w:rPr>
        <w:t>Explain different color models and their relevance to image processing in detail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2.</w:t>
        <w:tab/>
        <w:t xml:space="preserve">What are the various factors that lead to image distortion in satellite imaging? How can one overcome it? How are images acquired during day and  night time from satellites?  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3.a)</w:t>
        <w:tab/>
      </w:r>
      <w:r>
        <w:rPr/>
        <w:t>Explain piece-wise Linear transformation functions for gray-level transformation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   </w:t>
      </w:r>
      <w:r>
        <w:rPr/>
        <w:t>b)</w:t>
        <w:tab/>
        <w:t xml:space="preserve">Explain the need for Image smoothing and explain Directional Smoothing </w:t>
        <w:tab/>
        <w:t>technique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4.</w:t>
        <w:tab/>
        <w:tab/>
        <w:t xml:space="preserve">Explain the following edge linking methods and boundary detection methods in </w:t>
        <w:tab/>
        <w:t>detail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ab/>
        <w:tab/>
        <w:t xml:space="preserve">(a) Global Processing via the Hough Transform. 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ab/>
        <w:tab/>
        <w:t>(b) Global Processing via Graph-Theoretic Techniques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5.</w:t>
        <w:tab/>
        <w:tab/>
        <w:t>Write short notes on the following: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ab/>
        <w:tab/>
        <w:t>(a) Second order detection.  (b) Compass operators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>6.a)</w:t>
        <w:tab/>
      </w:r>
      <w:r>
        <w:rPr/>
        <w:t xml:space="preserve">Explain how the morphological closing operation can be extended to gray scale </w:t>
        <w:tab/>
        <w:t>im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can the shape of an object be detected using morphological transform?  </w:t>
        <w:tab/>
        <w:t>Explain with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at are the types of compression used in Image application. Mention the       </w:t>
        <w:tab/>
        <w:t>requirements of compression. Briefly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direct contour tracing. How is it differentiated from predictive </w:t>
        <w:tab/>
        <w:t>differential quantizing cod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What is double delta coding?                                                          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 </w:t>
        <w:tab/>
        <w:t>Draw and mention the parameters of the PDQ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9:28:00Z</dcterms:created>
  <dc:creator>EDEP3</dc:creator>
  <dc:description/>
  <dc:language>en-US</dc:language>
  <cp:lastModifiedBy>DE</cp:lastModifiedBy>
  <dcterms:modified xsi:type="dcterms:W3CDTF">2003-05-10T06:36:00Z</dcterms:modified>
  <cp:revision>17</cp:revision>
  <dc:subject/>
  <dc:title/>
</cp:coreProperties>
</file>