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/>
      </w:pPr>
      <w:r>
        <w:rPr>
          <w:b/>
        </w:rPr>
        <w:t xml:space="preserve">Code No: 410352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19675</wp:posOffset>
                </wp:positionH>
                <wp:positionV relativeFrom="paragraph">
                  <wp:posOffset>-352425</wp:posOffset>
                </wp:positionV>
                <wp:extent cx="933450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64.5pt;mso-wrap-distance-left:9.05pt;mso-wrap-distance-right:9.05pt;mso-wrap-distance-top:0pt;mso-wrap-distance-bottom:0pt;margin-top:-27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IV - B.Tech. I Semester Supplementary Examination, May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MECHANICAL MEASUREMENTS &amp; CONTROL SYSTEMS</w:t>
      </w:r>
    </w:p>
    <w:p>
      <w:pPr>
        <w:pStyle w:val="Normal"/>
        <w:jc w:val="center"/>
        <w:rPr/>
      </w:pPr>
      <w:r>
        <w:rPr>
          <w:b/>
        </w:rPr>
        <w:t>(common to Mechanical Engineering, Production Engineering,Mechanical Manufacturing and Mechatronics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ime: 3 hours.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  <w:t>1.a)</w:t>
        <w:tab/>
        <w:t>What is meant by dynamic accuracy of an Instrument?  Discus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Name the sources of errors in the instruments and how to eliminate the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hat is a transducer?  Give the classification of primary detector-transducer elements with some exampl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working of linearly variable differential transformer (LVDT)</w:t>
        <w:tab/>
        <w:t>and discuss its applic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How are low pressures measured?  Describe the working of a McLeod gage with a sketch (linear scale type)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Describe the operation of a diaphragm pressure gage using electrical resistance strain gage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Explain the principle of capacitive transducers and describe a device to measure the level of liquid hydroge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pyrometer?  Explain the working principle of an optical pyrometer with neat sketch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How Hot-wire anemometer is used for measurement of temperature and flow rate of a fluid?  Sketch and explai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pitot tubes?  How many types are in use?  Describe any one of th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iscuss the effect of mass of an accelerometer on the resonant frequency of the structure on which it is  mounted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Vibrometer is a low frequency instrument.  Discuss its characteristics. 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hat are electrical resistance strain gages?  Derive an expression for the gage factor F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A resistance strain gage having R=120</w:t>
      </w:r>
      <w:r>
        <w:rPr>
          <w:rFonts w:eastAsia="Symbol" w:cs="Symbol" w:ascii="Symbol" w:hAnsi="Symbol"/>
        </w:rPr>
        <w:t></w:t>
      </w:r>
      <w:r>
        <w:rPr/>
        <w:t>, G</w:t>
      </w:r>
      <w:r>
        <w:rPr>
          <w:vertAlign w:val="subscript"/>
        </w:rPr>
        <w:t>F</w:t>
      </w:r>
      <w:r>
        <w:rPr/>
        <w:t xml:space="preserve">=2.0 is placed in an equal arm bridge in which each resistances is 120 </w:t>
      </w:r>
      <w:r>
        <w:rPr>
          <w:rFonts w:eastAsia="Symbol" w:cs="Symbol" w:ascii="Symbol" w:hAnsi="Symbol"/>
        </w:rPr>
        <w:t></w:t>
      </w:r>
      <w:r>
        <w:rPr/>
        <w:t>.  The bridge is excited by a d.c. source of 4.0 volts.  Assuming that the  galvanometer  has a resistance of 100</w:t>
      </w:r>
      <w:r>
        <w:rPr>
          <w:rFonts w:eastAsia="Symbol" w:cs="Symbol" w:ascii="Symbol" w:hAnsi="Symbol"/>
        </w:rPr>
        <w:t></w:t>
      </w:r>
      <w:r>
        <w:rPr/>
        <w:t>.  Calculate the detector current in microamperes per μm/m of strai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How are control systems classified?  Discuss the advantages and disadvantages of each the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concept of open and closed control systems.  Give Examples.</w:t>
      </w:r>
    </w:p>
    <w:p>
      <w:pPr>
        <w:pStyle w:val="Normal"/>
        <w:ind w:left="720" w:hanging="720"/>
        <w:jc w:val="center"/>
        <w:rPr/>
      </w:pPr>
      <w:r>
        <w:rPr/>
        <w:t>&amp;&amp;&amp;&amp;&amp;</w:t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06:59:00Z</dcterms:created>
  <dc:creator>uedep5</dc:creator>
  <dc:description/>
  <dc:language>en-US</dc:language>
  <cp:lastModifiedBy>DE</cp:lastModifiedBy>
  <dcterms:modified xsi:type="dcterms:W3CDTF">2003-05-06T13:23:00Z</dcterms:modified>
  <cp:revision>40</cp:revision>
  <dc:subject/>
  <dc:title/>
</cp:coreProperties>
</file>