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OR-41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(Supplementary) Examinations, May 200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AND INDUSTRIAL ELECTRONICS</w:t>
      </w:r>
    </w:p>
    <w:p>
      <w:pPr>
        <w:pStyle w:val="Normal"/>
        <w:jc w:val="center"/>
        <w:rPr/>
      </w:pP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Compare class A, Class B and Class C power amplifi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diagram of push-pull power amplifier and explain its working with wav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lassify small signal tuned amplifiers and mention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single tuned capacitance coupled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lassify various commutation techniques. Also explain class A commutation circuit using capaci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ways of triggering of SC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operation of basic chopper circuit with voltage and current wavefor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pplications of inverters in industry. Explain the basic principle of single-phase voltage source inverter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operation of bimetal strip tuner 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asic resistance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basic principle of DC motor control using SC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working of automatic overhead protection circuit of DC motor using thyristor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basic principle of induction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pplications of dielectric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inciple of piezoelectric ultrasonic 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s of ultrasonic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31:00Z</dcterms:created>
  <dc:creator>de2</dc:creator>
  <dc:description/>
  <dc:language>en-US</dc:language>
  <cp:lastModifiedBy>DE</cp:lastModifiedBy>
  <dcterms:modified xsi:type="dcterms:W3CDTF">2003-05-09T10:49:00Z</dcterms:modified>
  <cp:revision>4</cp:revision>
  <dc:subject/>
  <dc:title/>
</cp:coreProperties>
</file>