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4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(Supplementary) Examinations, May 200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co-operate models? Discuss how the following elements of a production subsystem are related to each other using a neat block diagram: supply, distribution, production, labour, machinery. How does national and world economics affect any of thes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what is system modeling. Discuss in short each of the following: (1) system analysis (2) system design  (3) system postulati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essential difference between a simulation solution and an analytical solution? Justify the use of the phrase “ simulation experiment”. Discuss the difference in computational techniques used for continuous and discret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discrete time and cobweb model of a market relating supply Sn, demand Dn and price Pn, where n is the discrete time index. Given the model: Dn= a-b Pn, Sn = C + d Pn-1, Dn = Sn. Give an iterative solution for Pn, starting from its initial value P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</w:t>
        <w:tab/>
        <w:t>Write short paragraphs on</w:t>
      </w:r>
    </w:p>
    <w:p>
      <w:pPr>
        <w:pStyle w:val="Normal"/>
        <w:jc w:val="both"/>
        <w:rPr/>
      </w:pPr>
      <w:r>
        <w:rPr/>
        <w:tab/>
        <w:t>(i)  Continuous system models</w:t>
      </w:r>
    </w:p>
    <w:p>
      <w:pPr>
        <w:pStyle w:val="Normal"/>
        <w:jc w:val="both"/>
        <w:rPr/>
      </w:pPr>
      <w:r>
        <w:rPr/>
        <w:tab/>
        <w:t>(ii)  Analog computation</w:t>
      </w:r>
    </w:p>
    <w:p>
      <w:pPr>
        <w:pStyle w:val="Normal"/>
        <w:jc w:val="both"/>
        <w:rPr/>
      </w:pPr>
      <w:r>
        <w:rPr/>
        <w:tab/>
        <w:t>(iii) Hybrid comput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 time simu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system dynamic model of an inventory control system. Draw the system dynamic diagram for the biological host-parasite system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Ax – K xy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/>
        <w:t>= k xy – 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</w:t>
      </w:r>
    </w:p>
    <w:p>
      <w:pPr>
        <w:pStyle w:val="Normal"/>
        <w:jc w:val="both"/>
        <w:rPr/>
      </w:pPr>
      <w:r>
        <w:rPr/>
        <w:tab/>
        <w:t>(i)  The Erlang  Distribution  (ii) The Hyper – Exponential Distribution</w:t>
      </w:r>
    </w:p>
    <w:p>
      <w:pPr>
        <w:pStyle w:val="Normal"/>
        <w:jc w:val="both"/>
        <w:rPr/>
      </w:pPr>
      <w:r>
        <w:rPr/>
        <w:tab/>
        <w:t>(iii) The Normal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GPSS? Mention the GPSS block diagram symbols. Write a GPSS program for a manufacturing shop.</w:t>
      </w:r>
    </w:p>
    <w:p>
      <w:pPr>
        <w:pStyle w:val="Normal"/>
        <w:jc w:val="center"/>
        <w:rPr/>
      </w:pPr>
      <w:r>
        <w:rPr/>
        <w:t xml:space="preserve">- x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35:00Z</dcterms:created>
  <dc:creator>de2</dc:creator>
  <dc:description/>
  <dc:language>en-US</dc:language>
  <cp:lastModifiedBy>DE</cp:lastModifiedBy>
  <dcterms:modified xsi:type="dcterms:W3CDTF">2003-05-09T13:04:00Z</dcterms:modified>
  <cp:revision>11</cp:revision>
  <dc:subject/>
  <dc:title/>
</cp:coreProperties>
</file>