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 41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Define Robotics. Discuss various laws of ASIMOV of Robotics.</w:t>
      </w:r>
    </w:p>
    <w:p>
      <w:pPr>
        <w:pStyle w:val="Normal"/>
        <w:ind w:left="720" w:hanging="540"/>
        <w:rPr/>
      </w:pPr>
      <w:r>
        <w:rPr/>
        <w:t>b)</w:t>
        <w:tab/>
        <w:t>Discuss critically degrees of freedom applied to Robots and mention degrees of freedom for various industrial Robo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tinguish Stepper motor drives and DC Servo motor drives  high lighting its limitations and applica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operation of DC Servo motor with a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tinguish ranging and tactile sensors used for Robots.</w:t>
      </w:r>
    </w:p>
    <w:p>
      <w:pPr>
        <w:pStyle w:val="Normal"/>
        <w:ind w:left="720" w:hanging="540"/>
        <w:rPr/>
      </w:pPr>
      <w:r>
        <w:rPr/>
        <w:t>b)</w:t>
        <w:tab/>
        <w:t>Discuss Fibre Optic Sensors used for Robots? What are their advantages and limi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electronic manipulator circuits used for end effec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pneumatic manipulator circuits used for end effec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ith illustrations discuss various Non-industrial manufacturing applications of robots highlighting the present scenario in India and advanced countr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robot programming languages used for robot control highlighting their specific us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contact and non contact type of sensors used for robo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iscuss algorithm used to solve multiple solutions for inverse kinematics of any type of robot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Sketch and explain touch sensors and proximity sens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a)</w:t>
        <w:tab/>
        <w:t>Variable speed drive systems for robot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Interfacing of multiple robot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Dynamic stabilization of robo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11:00Z</dcterms:created>
  <dc:creator>uedep4</dc:creator>
  <dc:description/>
  <dc:language>en-US</dc:language>
  <cp:lastModifiedBy>DE</cp:lastModifiedBy>
  <dcterms:modified xsi:type="dcterms:W3CDTF">2003-05-09T13:03:00Z</dcterms:modified>
  <cp:revision>6</cp:revision>
  <dc:subject/>
  <dc:title/>
</cp:coreProperties>
</file>