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1380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hat is a stoker? What are the different types of strokers?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a traveling grate stoker with the help of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onditions to be satisfied by pulverized coal burners? What are      the different types of pulverized coal burner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ifferent arrangements of burners in a pulverized coal fired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ith the help of a block diagram the fuel storage and supply system of diesel power plant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he help of a block diagram the water cooling system of diesel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short notes on </w:t>
      </w:r>
    </w:p>
    <w:p>
      <w:pPr>
        <w:pStyle w:val="Normal"/>
        <w:ind w:left="360" w:firstLine="360"/>
        <w:jc w:val="both"/>
        <w:rPr/>
      </w:pPr>
      <w:r>
        <w:rPr/>
        <w:t>i) Aluminium – Air cell</w:t>
        <w:tab/>
        <w:t>ii) Solid oxide electrolyte cel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of fuel cell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pending on the head at which water is available, how the power plants are classified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What do you understand by water hammer and what are its effects on the pow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wind energy? How wind energy can be tapped? What constitute the wind mill cum genera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a breeder reactor</w:t>
        <w:tab/>
        <w:tab/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What factors control breeding?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What is the function of a fast breeder reactor?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What are the advantages of breeding in the Indian context?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 xml:space="preserve">Explain 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Load factor </w:t>
        <w:tab/>
        <w:tab/>
        <w:t xml:space="preserve">b) Demand factor </w:t>
        <w:tab/>
        <w:tab/>
        <w:tab/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A power station has to supply load as follows : </w:t>
      </w:r>
    </w:p>
    <w:p>
      <w:pPr>
        <w:pStyle w:val="TextBody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93"/>
        <w:gridCol w:w="693"/>
        <w:gridCol w:w="823"/>
        <w:gridCol w:w="953"/>
        <w:gridCol w:w="95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(Hr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Load (mW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)   Draw the load curve</w:t>
        <w:tab/>
        <w:tab/>
        <w:t>ii) Draw load duration curve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) Choose suitable generating units to supply the load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v)  Calculate load factor </w:t>
        <w:tab/>
        <w:tab/>
        <w:t xml:space="preserve">v) Calculate plant capacity </w:t>
        <w:tab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1380</wp:posOffset>
                </wp:positionH>
                <wp:positionV relativeFrom="paragraph">
                  <wp:posOffset>-5664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4.6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principle and operation of a spreader stroker with the help of a neat     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unction of hot primary air and secondary air with a neat dia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i) Starting system of diesel power plant</w:t>
      </w:r>
    </w:p>
    <w:p>
      <w:pPr>
        <w:pStyle w:val="Normal"/>
        <w:ind w:left="360" w:firstLine="360"/>
        <w:jc w:val="both"/>
        <w:rPr/>
      </w:pPr>
      <w:r>
        <w:rPr/>
        <w:t>ii) Part load performance of  diesel power plant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the help of a block diagram the lubrication system of diesel power plan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 neat sketches explain the centrifugal and axial flow compressors used in gas turbine power pla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dvantages and disadvantages of closed cycle gas turbine power plan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primary and secondary investigations for selection of a hydro electric power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various factors to be considered in the selection and location of a wind mil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List the various types of nuclear reactors</w:t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Draw a neat sketch showing various components of a nuclear reactor.</w:t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 </w:t>
      </w:r>
      <w:r>
        <w:rPr/>
        <w:t>Explain in detail the constructional features of a nuclear reacto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8.a)</w:t>
        <w:tab/>
        <w:t xml:space="preserve">Define "connected load " , "Max. Demand" Demand factor and load factor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ower station supplies the following loads to the customers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93"/>
        <w:gridCol w:w="693"/>
        <w:gridCol w:w="823"/>
        <w:gridCol w:w="953"/>
        <w:gridCol w:w="953"/>
        <w:gridCol w:w="953"/>
        <w:gridCol w:w="95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(Hr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d (mw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  <w:t xml:space="preserve">Find (i) The load factor of the plant. </w:t>
      </w:r>
    </w:p>
    <w:p>
      <w:pPr>
        <w:pStyle w:val="Normal"/>
        <w:ind w:left="1140" w:hanging="0"/>
        <w:jc w:val="both"/>
        <w:rPr/>
      </w:pPr>
      <w:r>
        <w:rPr/>
        <w:t xml:space="preserve">(ii) What is the load factor of a stand by limit of 20mW capacity if it takes up    </w:t>
      </w:r>
    </w:p>
    <w:p>
      <w:pPr>
        <w:pStyle w:val="Normal"/>
        <w:ind w:left="1140" w:hanging="0"/>
        <w:jc w:val="both"/>
        <w:rPr/>
      </w:pPr>
      <w:r>
        <w:rPr/>
        <w:t xml:space="preserve">       </w:t>
      </w:r>
      <w:r>
        <w:rPr/>
        <w:t xml:space="preserve">all loads above 60 mW. 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-5664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4.6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cyclone furnace? Where it is used? Mention its advantages and Disadvantage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tertiary air required in a cyclone furnace? Where is it admitted?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y are feed water heaters used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ith a sketch the working of a Barometric condenser?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advantages and disadvantages of thermal power plants over other types of power pla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briefly the specific fields of use of diesel power pla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neat sketches and equations explain the regeneration and reheating methods employed to improve the performance of gas turbine power pla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governing of gas turbine power plant? Why it is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</w:t>
        <w:tab/>
        <w:t>Explain the various factors to be considerd in the selection of a hydraulic turbine.</w:t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solar energy? What is a solar collector? Explain briefly the solar collector used for heating a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the various types of nuclear reactor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>With a neat sketch, explain the working of a Pressurized Water Reactor.           What are the advantages and disadvantages of this type of reacto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efine "Diversity factor" and state the advantages of the diversity of the load in the power supply system. </w:t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525"/>
        <w:jc w:val="both"/>
        <w:rPr/>
      </w:pPr>
      <w:r>
        <w:rPr/>
        <w:t>b)</w:t>
        <w:tab/>
        <w:t>The loads on a power plant with respect to time for 24 hours are listed below:</w:t>
      </w:r>
    </w:p>
    <w:p>
      <w:pPr>
        <w:pStyle w:val="Normal"/>
        <w:ind w:left="720" w:hanging="525"/>
        <w:jc w:val="both"/>
        <w:rPr/>
      </w:pPr>
      <w:r>
        <w:rPr/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93"/>
        <w:gridCol w:w="693"/>
        <w:gridCol w:w="823"/>
        <w:gridCol w:w="953"/>
        <w:gridCol w:w="953"/>
        <w:gridCol w:w="953"/>
        <w:gridCol w:w="95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(Hr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Load (mW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TextBodyIndent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jc w:val="both"/>
        <w:rPr/>
      </w:pPr>
      <w:r>
        <w:rPr/>
        <w:t xml:space="preserve">Draw the load curve and find the load factor of the power station. If the loads above 60 mW are taken a stand by unit of 20 mW capacity. Find the load factor of the stand by unit. 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.410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1380</wp:posOffset>
                </wp:positionH>
                <wp:positionV relativeFrom="paragraph">
                  <wp:posOffset>-85598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7.4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are pulverizers classified? On what factors does the performance of a Pulverizer depends?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eding systems of pulverized coal in to the furnace? What are the Two conditions to be satisfied to burn pulverized coal successfully?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the function of a cooling tower? How does a cooling tower operate?       What is the need to fill a tower?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mean by evaporative cooling?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types of engines used in diesel power plants? Why two stroke engines are more suitable and economical when compared to four stroke engines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factors to be considered while selecting the site for diesel power pla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henomenon of detonation in CI engin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ctors which influence the deton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Morse test and Willan’s l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various factors to be considered in selecting the site for a hydro        electric pow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various methods by which solar energy can be converted in to electric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the various types of nuclear reacto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With a neat sketch, explain the working of a gas cooled Reactor.</w:t>
        <w:tab/>
        <w:tab/>
        <w:tab/>
      </w:r>
    </w:p>
    <w:p>
      <w:pPr>
        <w:pStyle w:val="Normal"/>
        <w:ind w:firstLine="720"/>
        <w:jc w:val="both"/>
        <w:rPr/>
      </w:pPr>
      <w:r>
        <w:rPr/>
        <w:t>What are the advantages and disadvantages of this type of reactor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efine   (i) Demand factor     ii) Maximum demand </w:t>
        <w:tab/>
        <w:t xml:space="preserve">    iii) Connected load</w:t>
      </w:r>
    </w:p>
    <w:p>
      <w:pPr>
        <w:pStyle w:val="Normal"/>
        <w:ind w:left="720" w:hanging="525"/>
        <w:jc w:val="both"/>
        <w:rPr/>
      </w:pPr>
      <w:r>
        <w:rPr/>
        <w:t>b)</w:t>
        <w:tab/>
        <w:t xml:space="preserve">A generating station has a maximum demand of 20 mW, a load factor of 60 % , a plant capacity of 48 % and a plant use factor of 80 %. Find. </w:t>
      </w:r>
    </w:p>
    <w:p>
      <w:pPr>
        <w:pStyle w:val="Normal"/>
        <w:ind w:firstLine="720"/>
        <w:jc w:val="both"/>
        <w:rPr/>
      </w:pPr>
      <w:r>
        <w:rPr/>
        <w:t xml:space="preserve">i)  The daily energy produced. </w:t>
      </w:r>
    </w:p>
    <w:p>
      <w:pPr>
        <w:pStyle w:val="Normal"/>
        <w:ind w:left="570" w:firstLine="150"/>
        <w:jc w:val="both"/>
        <w:rPr/>
      </w:pPr>
      <w:r>
        <w:rPr/>
        <w:t xml:space="preserve">ii) The reserve capacity of the plant. </w:t>
      </w:r>
    </w:p>
    <w:p>
      <w:pPr>
        <w:pStyle w:val="Normal"/>
        <w:ind w:left="720" w:hanging="0"/>
        <w:jc w:val="both"/>
        <w:rPr/>
      </w:pPr>
      <w:r>
        <w:rPr/>
        <w:t xml:space="preserve">The maximum energy that could be produced daily, if the plant when running were fully loaded. </w:t>
        <w:tab/>
        <w:tab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0:06:00Z</dcterms:created>
  <dc:creator>uedep1</dc:creator>
  <dc:description/>
  <dc:language>en-US</dc:language>
  <cp:lastModifiedBy>DE</cp:lastModifiedBy>
  <dcterms:modified xsi:type="dcterms:W3CDTF">2003-05-09T11:00:00Z</dcterms:modified>
  <cp:revision>4</cp:revision>
  <dc:subject/>
  <dc:title>Code No</dc:title>
</cp:coreProperties>
</file>