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103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-Semester Supplementary Examinations, May 2003.</w:t>
      </w:r>
    </w:p>
    <w:p>
      <w:pPr>
        <w:pStyle w:val="Normal"/>
        <w:jc w:val="center"/>
        <w:rPr>
          <w:b/>
          <w:b/>
        </w:rPr>
      </w:pPr>
      <w:r>
        <w:rPr>
          <w:b/>
        </w:rPr>
        <w:t>CAD/CAM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Mechanical Engineering, Mechatronics and Production Engineering.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 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a)</w:t>
        <w:tab/>
        <w:t>List the advantages of computer aided deign.</w:t>
        <w:tab/>
        <w:tab/>
        <w:tab/>
        <w:tab/>
        <w:tab/>
      </w:r>
    </w:p>
    <w:p>
      <w:pPr>
        <w:pStyle w:val="Normal"/>
        <w:ind w:left="720" w:hanging="510"/>
        <w:jc w:val="both"/>
        <w:rPr>
          <w:b/>
          <w:b/>
        </w:rPr>
      </w:pPr>
      <w:r>
        <w:rPr/>
        <w:t>b)</w:t>
        <w:tab/>
        <w:t>What are the problems in conventional prototyping? With an example explain how these problems are overcome in CAD.</w:t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a)</w:t>
        <w:tab/>
        <w:t>With examples, explain the terms, ‘Analytic and Synthetic curves”.</w:t>
        <w:tab/>
        <w:tab/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Comment on the characteristics of Bezier and B-spline curves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Describe how surface composition is made through:</w:t>
      </w:r>
    </w:p>
    <w:p>
      <w:pPr>
        <w:pStyle w:val="Normal"/>
        <w:rPr/>
      </w:pPr>
      <w:r>
        <w:rPr/>
        <w:tab/>
        <w:t xml:space="preserve">(a) Ruled surface  (b) Surface of revolution </w:t>
        <w:tab/>
        <w:t>(c) Composite surface</w:t>
      </w:r>
    </w:p>
    <w:p>
      <w:pPr>
        <w:pStyle w:val="Normal"/>
        <w:rPr/>
      </w:pPr>
      <w:r>
        <w:rPr/>
        <w:tab/>
        <w:t>(d) Cylindrical surfac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Describe how a solid model is generated through cell composition and spatial  </w:t>
        <w:tab/>
        <w:t>occupancy enumera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the linear and variable sweep representation schem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iscuss the three types of NC motion control system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List the different types of Part Programming languages.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hat is the process variables in the Adaptive Control syste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Describe and give an example of each of these types of automated production </w:t>
        <w:tab/>
        <w:t>systems:</w:t>
      </w:r>
    </w:p>
    <w:p>
      <w:pPr>
        <w:pStyle w:val="Normal"/>
        <w:ind w:firstLine="720"/>
        <w:jc w:val="both"/>
        <w:rPr/>
      </w:pPr>
      <w:r>
        <w:rPr/>
        <w:t>a)Automated process controls            b)Automated assembly systems</w:t>
      </w:r>
    </w:p>
    <w:p>
      <w:pPr>
        <w:pStyle w:val="Normal"/>
        <w:ind w:left="720" w:hanging="0"/>
        <w:jc w:val="both"/>
        <w:rPr/>
      </w:pPr>
      <w:r>
        <w:rPr/>
        <w:t>c) Flexible manufacturing systems     d)Automated storage and retrieval system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A manufacturer is interested in creating a cellular manufacturing layout with </w:t>
        <w:tab/>
        <w:t xml:space="preserve">its current machines. The chart below shows the machine required by each </w:t>
        <w:tab/>
        <w:t xml:space="preserve">part. Organize the machines and parts into two production cells that minimize </w:t>
        <w:tab/>
        <w:t>the number of exceptional parts.</w:t>
      </w:r>
    </w:p>
    <w:tbl>
      <w:tblPr>
        <w:tblW w:w="49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9"/>
        <w:gridCol w:w="544"/>
        <w:gridCol w:w="544"/>
        <w:gridCol w:w="544"/>
        <w:gridCol w:w="544"/>
        <w:gridCol w:w="544"/>
        <w:gridCol w:w="546"/>
        <w:gridCol w:w="500"/>
      </w:tblGrid>
      <w:tr>
        <w:trPr>
          <w:trHeight w:val="255" w:hRule="atLeast"/>
        </w:trPr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8" w:type="dxa"/>
            <w:gridSpan w:val="2"/>
            <w:tcBorders/>
            <w:vAlign w:val="bottom"/>
          </w:tcPr>
          <w:p>
            <w:pPr>
              <w:pStyle w:val="Heading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ts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A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B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</w:tr>
      <w:tr>
        <w:trPr>
          <w:trHeight w:val="255" w:hRule="atLeast"/>
        </w:trPr>
        <w:tc>
          <w:tcPr>
            <w:tcW w:w="1159" w:type="dxa"/>
            <w:tcBorders/>
            <w:vAlign w:val="bottom"/>
          </w:tcPr>
          <w:p>
            <w:pPr>
              <w:pStyle w:val="Heading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chines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C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D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</w:tr>
      <w:tr>
        <w:trPr>
          <w:trHeight w:val="255" w:hRule="atLeast"/>
        </w:trPr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E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a)</w:t>
        <w:tab/>
        <w:t xml:space="preserve">What do you understand by the term CIM? </w:t>
      </w:r>
    </w:p>
    <w:p>
      <w:pPr>
        <w:pStyle w:val="Normal"/>
        <w:rPr/>
      </w:pPr>
      <w:r>
        <w:rPr/>
        <w:t xml:space="preserve">   </w:t>
      </w:r>
      <w:r>
        <w:rPr/>
        <w:t xml:space="preserve">b)  </w:t>
        <w:tab/>
        <w:t xml:space="preserve">State and elaborate on the advantages of  CIM in a  manufacturing unit.    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>
          <w:b/>
          <w:b/>
        </w:rPr>
      </w:pPr>
      <w:r>
        <w:rPr>
          <w:b/>
        </w:rPr>
        <w:t>Code No:4103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-Semester Supplementary Examinations, May 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AD/CAM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Mechanical Engineering, Mechatronics and Production Engineering.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 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Give the general configuration of a CAD computer system.</w:t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In what ways CAD can help manufacturing activity? Discus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hat is a non-parametric representation of curves and what are its limitations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fine parametric representation. Write how the limitations of the non-parametric representation are overcome he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 xml:space="preserve">Describe the parametric equations of an ellipsoid, circular cone and </w:t>
        <w:tab/>
        <w:t>tabulated cylinde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</w:t>
        <w:tab/>
        <w:t xml:space="preserve">How do you define a solid model?  Explain various solid modeling schemes with </w:t>
        <w:tab/>
        <w:t>their applications and limit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istinguish between NC,CNC,DNC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various motion statements used in the APT langueag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 xml:space="preserve">What is meant by hard automation? Explain the difference between hard </w:t>
        <w:tab/>
        <w:t>automation and flexible automation?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What is meant by the term flexible automation? What are four reasons that market </w:t>
        <w:tab/>
        <w:t xml:space="preserve">share can be increased because of manufacturing flexibility? Name three </w:t>
        <w:tab/>
        <w:t>machines (or production systems) that provide product flexibili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A manufacturer is interested in creating a cellular manufacturing layout with </w:t>
        <w:tab/>
        <w:t xml:space="preserve">its current machines. The chart below shows the machine required by each </w:t>
        <w:tab/>
        <w:t xml:space="preserve">part. Organize the machines and parts into two production cells that minimize </w:t>
        <w:tab/>
        <w:t>the number of exceptional parts.</w:t>
      </w:r>
    </w:p>
    <w:tbl>
      <w:tblPr>
        <w:tblW w:w="49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9"/>
        <w:gridCol w:w="545"/>
        <w:gridCol w:w="545"/>
        <w:gridCol w:w="545"/>
        <w:gridCol w:w="545"/>
        <w:gridCol w:w="545"/>
        <w:gridCol w:w="545"/>
        <w:gridCol w:w="500"/>
      </w:tblGrid>
      <w:tr>
        <w:trPr>
          <w:trHeight w:val="255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Heading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ts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A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</w:tr>
      <w:tr>
        <w:trPr>
          <w:trHeight w:val="255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B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149" w:type="dxa"/>
            <w:tcBorders/>
            <w:vAlign w:val="bottom"/>
          </w:tcPr>
          <w:p>
            <w:pPr>
              <w:pStyle w:val="Heading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chines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C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D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</w:tr>
      <w:tr>
        <w:trPr>
          <w:trHeight w:val="255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E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F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List out the various problems in the  traditional PPC-System and explain them </w:t>
        <w:tab/>
        <w:t>briefly.</w:t>
        <w:tab/>
        <w:tab/>
        <w:tab/>
        <w:tab/>
        <w:tab/>
      </w:r>
    </w:p>
    <w:p>
      <w:pPr>
        <w:pStyle w:val="Normal"/>
        <w:ind w:left="4320" w:firstLine="720"/>
        <w:rPr/>
      </w:pPr>
      <w:r>
        <w:rPr/>
        <w:t>- - -</w:t>
      </w:r>
    </w:p>
    <w:p>
      <w:pPr>
        <w:pStyle w:val="Normal"/>
        <w:rPr>
          <w:b/>
          <w:b/>
        </w:rPr>
      </w:pPr>
      <w:r>
        <w:rPr>
          <w:b/>
        </w:rPr>
        <w:t>Code No:4103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-Semester Supplementary Examinations, May 2003.</w:t>
      </w:r>
    </w:p>
    <w:p>
      <w:pPr>
        <w:pStyle w:val="Normal"/>
        <w:jc w:val="center"/>
        <w:rPr>
          <w:b/>
          <w:b/>
        </w:rPr>
      </w:pPr>
      <w:r>
        <w:rPr>
          <w:b/>
        </w:rPr>
        <w:t>CAD/CAM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Mechanical Engineering, Mechatronics and Production Engineering.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 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What are computer peripherals? List the various computer peripherals used in CAD.</w:t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In display devices, compare vector and raster scanning devices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ith suitable figures explain the difficulty in displaying holes and curved ends in wireframe modeling.</w:t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entities? Explain the methods of defining lines, arcs and circles in wire frame modeling.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Find the tangent and normal vectors to a surface of revolution in terms of its </w:t>
        <w:tab/>
        <w:t>profile equa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do you mean by blending function?  Explain reparametrisation of a surfac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Describe the various methods and operations required in each approach for the </w:t>
        <w:tab/>
        <w:t>following objects:</w:t>
      </w:r>
    </w:p>
    <w:p>
      <w:pPr>
        <w:pStyle w:val="Normal"/>
        <w:jc w:val="both"/>
        <w:rPr/>
      </w:pPr>
      <w:r>
        <w:rPr/>
        <w:tab/>
        <w:t>(a) Connecting rod. (b) Journal bear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hat is  postprocessor?  Discuss the functions of the postprocesso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List the various components in the CNC system and explain them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Explain the following terms:</w:t>
      </w:r>
    </w:p>
    <w:p>
      <w:pPr>
        <w:pStyle w:val="Normal"/>
        <w:ind w:left="1080" w:hanging="0"/>
        <w:jc w:val="both"/>
        <w:rPr/>
      </w:pPr>
      <w:r>
        <w:rPr/>
        <w:t>(a) Work station and Cell.  (b) S-shaped layout and Synchronous transfer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art families.  </w:t>
        <w:tab/>
        <w:tab/>
        <w:t xml:space="preserve">  (d) Factory of the future.</w:t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A manufacturer is interested in creating a cellular manufacturing layout with </w:t>
        <w:tab/>
        <w:t xml:space="preserve">its current machines. The chart below shows the machine required by each </w:t>
        <w:tab/>
        <w:t xml:space="preserve">part. Organize the machines and parts into two production cells that minimize </w:t>
        <w:tab/>
        <w:t>the number of exceptional parts.</w:t>
      </w:r>
    </w:p>
    <w:tbl>
      <w:tblPr>
        <w:tblW w:w="4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0"/>
        <w:gridCol w:w="545"/>
        <w:gridCol w:w="545"/>
        <w:gridCol w:w="545"/>
        <w:gridCol w:w="545"/>
        <w:gridCol w:w="545"/>
        <w:gridCol w:w="545"/>
        <w:gridCol w:w="500"/>
      </w:tblGrid>
      <w:tr>
        <w:trPr>
          <w:trHeight w:val="255" w:hRule="atLeast"/>
        </w:trPr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Heading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ts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A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5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5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B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150" w:type="dxa"/>
            <w:tcBorders/>
            <w:vAlign w:val="bottom"/>
          </w:tcPr>
          <w:p>
            <w:pPr>
              <w:pStyle w:val="Heading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chines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C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D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</w:tr>
      <w:tr>
        <w:trPr>
          <w:trHeight w:val="255" w:hRule="atLeast"/>
        </w:trPr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E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F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</w:tr>
    </w:tbl>
    <w:p>
      <w:pPr>
        <w:pStyle w:val="Normal"/>
        <w:jc w:val="both"/>
        <w:rPr/>
      </w:pPr>
      <w:r>
        <w:rPr/>
        <w:t>8.a)</w:t>
        <w:tab/>
        <w:t>What are the benefits of CAPP ?  Discuss in detail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tinguish between Generative type and Retrieval type process planning.</w:t>
      </w:r>
    </w:p>
    <w:p>
      <w:pPr>
        <w:pStyle w:val="Normal"/>
        <w:jc w:val="center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- - -</w:t>
      </w:r>
    </w:p>
    <w:p>
      <w:pPr>
        <w:pStyle w:val="Normal"/>
        <w:rPr>
          <w:b/>
          <w:b/>
        </w:rPr>
      </w:pPr>
      <w:r>
        <w:rPr>
          <w:b/>
        </w:rPr>
        <w:t>Code No:4103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-Semester Supplementary Examinations, May 2003.</w:t>
      </w:r>
    </w:p>
    <w:p>
      <w:pPr>
        <w:pStyle w:val="Normal"/>
        <w:jc w:val="center"/>
        <w:rPr>
          <w:b/>
          <w:b/>
        </w:rPr>
      </w:pPr>
      <w:r>
        <w:rPr>
          <w:b/>
        </w:rPr>
        <w:t>CAD/CAM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Mechanical Engineering, Mechatronics and Production Engineering.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 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Given a design problem, list the various design stages involved before the final design is obtained.</w:t>
        <w:tab/>
        <w:tab/>
        <w:tab/>
        <w:tab/>
        <w:tab/>
        <w:tab/>
        <w:tab/>
        <w:tab/>
        <w:t xml:space="preserve">                          </w:t>
      </w:r>
    </w:p>
    <w:p>
      <w:pPr>
        <w:pStyle w:val="Normal"/>
        <w:ind w:left="720" w:hanging="510"/>
        <w:jc w:val="both"/>
        <w:rPr/>
      </w:pPr>
      <w:r>
        <w:rPr/>
        <w:t>b)</w:t>
        <w:tab/>
        <w:t>Bring out clearly the difficulties a design engineer has to face at each of the design stages if they are carried out manuall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rite on the importance of studying geometric modeling in CAD.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Briefly explain what wireframe model is and give its advantages and </w:t>
        <w:tab/>
        <w:t>disadvantage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escribe the parametric equation of a composite surfac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Find the tangent and normal vectors to a tabulated cylinder in terms of its </w:t>
        <w:tab/>
        <w:t>directrix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Differentiate between solid modeling and surface modeling methods and </w:t>
        <w:tab/>
        <w:t>representation schem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the adaptive control system with the help of neat sketch.</w:t>
      </w:r>
    </w:p>
    <w:p>
      <w:pPr>
        <w:pStyle w:val="Normal"/>
        <w:jc w:val="both"/>
        <w:rPr/>
      </w:pPr>
      <w:r>
        <w:rPr/>
        <w:t xml:space="preserve">  </w:t>
      </w:r>
      <w:r>
        <w:rPr/>
        <w:t>b)</w:t>
        <w:tab/>
        <w:t>Discuss the various geometric statements used in the APT progr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 xml:space="preserve">What is Group Technology? Mention some of the benefits associated with </w:t>
        <w:tab/>
        <w:t xml:space="preserve">application of GT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Discuss in brief the different stages of a group technology plan. What types of </w:t>
        <w:tab/>
        <w:t>work are to be conducted at each stage of plan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A manufacturer is interested in creating a cellular manufacturing layout with </w:t>
        <w:tab/>
        <w:t xml:space="preserve">its current machines. The chart below shows the machine required by each </w:t>
        <w:tab/>
        <w:t xml:space="preserve">part. Organize the machines and parts into three similar-sized production </w:t>
        <w:tab/>
        <w:t xml:space="preserve">cells </w:t>
        <w:tab/>
        <w:t>that minimize the number of exceptional parts.</w:t>
      </w:r>
    </w:p>
    <w:tbl>
      <w:tblPr>
        <w:tblW w:w="62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6"/>
        <w:gridCol w:w="576"/>
        <w:gridCol w:w="576"/>
        <w:gridCol w:w="576"/>
        <w:gridCol w:w="576"/>
        <w:gridCol w:w="577"/>
        <w:gridCol w:w="578"/>
        <w:gridCol w:w="541"/>
        <w:gridCol w:w="527"/>
        <w:gridCol w:w="527"/>
      </w:tblGrid>
      <w:tr>
        <w:trPr>
          <w:trHeight w:val="253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Heading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ts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</w:tr>
      <w:tr>
        <w:trPr>
          <w:trHeight w:val="253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A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5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253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B</w:t>
            </w:r>
          </w:p>
        </w:tc>
        <w:tc>
          <w:tcPr>
            <w:tcW w:w="5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253" w:hRule="atLeast"/>
        </w:trPr>
        <w:tc>
          <w:tcPr>
            <w:tcW w:w="1216" w:type="dxa"/>
            <w:tcBorders/>
            <w:vAlign w:val="bottom"/>
          </w:tcPr>
          <w:p>
            <w:pPr>
              <w:pStyle w:val="Heading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chines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</w:tr>
      <w:tr>
        <w:trPr>
          <w:trHeight w:val="253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D</w:t>
            </w:r>
          </w:p>
        </w:tc>
        <w:tc>
          <w:tcPr>
            <w:tcW w:w="5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253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E</w:t>
            </w:r>
          </w:p>
        </w:tc>
        <w:tc>
          <w:tcPr>
            <w:tcW w:w="5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rFonts w:ascii="Verdana" w:hAnsi="Verdana" w:cs="Tahoma"/>
          <w:b/>
          <w:b/>
          <w:sz w:val="20"/>
        </w:rPr>
      </w:pPr>
      <w:r>
        <w:rPr>
          <w:rFonts w:cs="Tahoma" w:ascii="Verdana" w:hAnsi="Verdana"/>
          <w:b/>
          <w:sz w:val="20"/>
        </w:rPr>
      </w:r>
    </w:p>
    <w:p>
      <w:pPr>
        <w:pStyle w:val="Normal"/>
        <w:jc w:val="both"/>
        <w:rPr/>
      </w:pPr>
      <w:r>
        <w:rPr/>
        <w:t>8.a)</w:t>
        <w:tab/>
        <w:t>What is the significance of quality control in CIM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 xml:space="preserve">Define  Total Quality Management (TQM)  &amp; explain its relevance to CIM.                            </w:t>
      </w:r>
    </w:p>
    <w:p>
      <w:pPr>
        <w:pStyle w:val="Normal"/>
        <w:jc w:val="center"/>
        <w:rPr>
          <w:rFonts w:ascii="Verdana" w:hAnsi="Verdana" w:cs="Tahoma"/>
          <w:sz w:val="20"/>
        </w:rPr>
      </w:pPr>
      <w:r>
        <w:rPr/>
        <w:t>- - -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3"/>
      <w:numFmt w:val="lowerLetter"/>
      <w:lvlText w:val="(%1)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09:00:00Z</dcterms:created>
  <dc:creator>EDEP3</dc:creator>
  <dc:description/>
  <dc:language>en-US</dc:language>
  <cp:lastModifiedBy>DE</cp:lastModifiedBy>
  <dcterms:modified xsi:type="dcterms:W3CDTF">2003-05-10T08:11:00Z</dcterms:modified>
  <cp:revision>10</cp:revision>
  <dc:subject/>
  <dc:title/>
</cp:coreProperties>
</file>