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110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1037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 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Obtain the Z-transform of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</m:e>
        </m:d>
      </m:oMath>
      <w:r>
        <w:rPr/>
        <w:t xml:space="preserve"> where ‘a’ is a consta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 </w:t>
        <w:tab/>
        <w:t>Draw the block diagram of the linear time invariant discrete control system     representing state space.</w:t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Derive the state space model of discrete control system using direct programming method.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 </w:t>
        <w:tab/>
        <w:t xml:space="preserve">Discuss the lipunov stability analysis of discrete time system and how it is extended for LTI discrete system.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etermine the stability of the origin of the system given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Find C(z) /R(z) for the sampled data closed loop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884930" cy="1257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(Contd…2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Code No.411056</w:t>
        <w:tab/>
        <w:tab/>
        <w:tab/>
        <w:tab/>
        <w:t>-2-</w:t>
        <w:tab/>
        <w:tab/>
        <w:tab/>
        <w:tab/>
        <w:t>OR</w:t>
      </w:r>
    </w:p>
    <w:p>
      <w:pPr>
        <w:pStyle w:val="BodyTextIndent3"/>
        <w:tabs>
          <w:tab w:val="clear" w:pos="360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  <w:t xml:space="preserve">5. </w:t>
        <w:tab/>
        <w:t>Draw the schematic diagram of a state feedback control system and explain how stability can be improved by state feedback.</w:t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  <w:t>6.</w:t>
        <w:tab/>
        <w:t>Describe the prediction type of Kalman-filter with a neat sketch. Derive the relevant equations to be solved.</w:t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  <w:t>7.</w:t>
        <w:tab/>
        <w:t>Briefly explain the state regulator problems.</w:t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  <w:t>8.</w:t>
        <w:tab/>
        <w:t>Explain the various control configurations:</w:t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  <w:t xml:space="preserve">   </w:t>
      </w:r>
      <w:r>
        <w:rPr/>
        <w:t>a)</w:t>
        <w:tab/>
        <w:t>State regulator</w:t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  <w:t xml:space="preserve">   </w:t>
      </w:r>
      <w:r>
        <w:rPr/>
        <w:t>b)</w:t>
        <w:tab/>
        <w:t>State observer</w:t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  <w:t xml:space="preserve">   </w:t>
      </w:r>
      <w:r>
        <w:rPr/>
        <w:t>c)</w:t>
        <w:tab/>
        <w:t>Servo systems</w:t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  <w:t xml:space="preserve">   </w:t>
      </w:r>
      <w:r>
        <w:rPr/>
        <w:t>d)</w:t>
        <w:tab/>
        <w:t>State feedback with integrated control.</w:t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</w:r>
    </w:p>
    <w:p>
      <w:pPr>
        <w:pStyle w:val="BodyTextIndent3"/>
        <w:tabs>
          <w:tab w:val="clear" w:pos="360"/>
        </w:tabs>
        <w:ind w:left="720" w:hanging="720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360" w:hanging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3:09:00Z</dcterms:created>
  <dc:creator>DE</dc:creator>
  <dc:description/>
  <dc:language>en-US</dc:language>
  <cp:lastModifiedBy>DE</cp:lastModifiedBy>
  <dcterms:modified xsi:type="dcterms:W3CDTF">2003-05-09T13:10:00Z</dcterms:modified>
  <cp:revision>2</cp:revision>
  <dc:subject/>
  <dc:title/>
</cp:coreProperties>
</file>