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Discuss the factors in detail that initiates the development of HVDC transmission system.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hy it is not advisable to generate and distribute the electric power with D.C. itself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Explain the various preventive maintenance of HVDC substation equipment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raw the schematic of a 6 pulse converter circuit and derive from fundamentals, </w:t>
        <w:tab/>
        <w:t>the expression for voltage and currents for the operation of converter as a rect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ith circuit diagram, explain the principle of firing angle control sche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   Discuss the constant reactive power characteristics and constant leading power factor characteristics with regard to HVDC converter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short note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Modeling of H.V.D.C. link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.U. system for d.c. quantitie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urge arres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duce and explain AC/DC load flow equation problem using the sequential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Mention the configurations and impedance characteristics of various types of filters. Give design aspects of single tuned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ompare the power transfer capacities of A.C. and D.C. transmission systems when an existing A.C. 3-</w:t>
      </w:r>
      <w:r>
        <w:rPr>
          <w:rFonts w:eastAsia="Symbol" w:cs="Symbol" w:ascii="Symbol" w:hAnsi="Symbol"/>
        </w:rPr>
        <w:t></w:t>
      </w:r>
      <w:r>
        <w:rPr/>
        <w:t xml:space="preserve"> double circuit line is converted into D.C. line, with following conditions: </w:t>
        <w:tab/>
        <w:tab/>
        <w:t xml:space="preserve">       </w:t>
      </w:r>
    </w:p>
    <w:p>
      <w:pPr>
        <w:pStyle w:val="Normal"/>
        <w:ind w:firstLine="720"/>
        <w:jc w:val="both"/>
        <w:rPr/>
      </w:pPr>
      <w:r>
        <w:rPr/>
        <w:t>a)</w:t>
        <w:tab/>
        <w:t>Same current and insulating level.</w:t>
      </w:r>
    </w:p>
    <w:p>
      <w:pPr>
        <w:pStyle w:val="Normal"/>
        <w:ind w:firstLine="720"/>
        <w:jc w:val="both"/>
        <w:rPr/>
      </w:pPr>
      <w:r>
        <w:rPr/>
        <w:t>b)</w:t>
        <w:tab/>
        <w:t>Same percentage losses and insulation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Discuss the various activities to be scheduled while planning a HVDC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how that rating of the value used in Graetz circuit is 2.094 P</w:t>
      </w:r>
      <w:r>
        <w:rPr>
          <w:vertAlign w:val="subscript"/>
        </w:rPr>
        <w:t>d</w:t>
        <w:softHyphen/>
      </w:r>
      <w:r>
        <w:rPr/>
        <w:t>, where P</w:t>
      </w:r>
      <w:r>
        <w:rPr>
          <w:vertAlign w:val="subscript"/>
        </w:rPr>
        <w:t xml:space="preserve">d </w:t>
      </w:r>
      <w:r>
        <w:rPr/>
        <w:t xml:space="preserve">is d.c </w:t>
        <w:tab/>
        <w:t>power transmit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ith block diagram, explain the principle of operation of a current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meant by reactive power control? How it is achieved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Protection against over voltages.</w:t>
      </w:r>
    </w:p>
    <w:p>
      <w:pPr>
        <w:pStyle w:val="Normal"/>
        <w:jc w:val="both"/>
        <w:rPr/>
      </w:pPr>
      <w:r>
        <w:rPr/>
        <w:tab/>
        <w:t>b)</w:t>
        <w:tab/>
        <w:t>Commutation failure in inverter.</w:t>
      </w:r>
    </w:p>
    <w:p>
      <w:pPr>
        <w:pStyle w:val="Normal"/>
        <w:jc w:val="both"/>
        <w:rPr/>
      </w:pPr>
      <w:r>
        <w:rPr/>
        <w:tab/>
        <w:t>c)</w:t>
        <w:tab/>
        <w:t>Arc throug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inciple of current interruption in d.c. circuit breakers. What are the various types of possible circuit breake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importance of Corona loss in AC and DC transmi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Mention the names of various types of filters that are used in HVDC converter station and draw their impedance characteristic and configuration. Give design aspects of one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iscuss the problems that arise in A.C. interconnection.  How are these problems overcome in D.C. transmission?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raw a schematic diagram of a typical HVDC converter station and explain the functions of various components available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rive the expression for average DC Voltage of a six pulse bridge converter, considering gate control and sources reac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block diagram, discuss the principle of operation of a basic power control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the effect of source inductance on HVDC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ver current protection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moothing reactor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.C. break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Briefly explain the recent trends in the development of H.V.D.C. circuit break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auses of arc back. Explain how frequent arc backs can be avoided using valve damp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elephone influence fa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armonic distor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hat is the effect of ground impedance in A.C. transmission system?  How is it that ground impedance does not poses any problems in D.C. transmission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iscuss the various tests to be performed before commissioning a HVDC project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schematic diagram of a typical HVDC converter station with 2 six pulse converter units and explain the function of each compon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block diagram, explain the hierarchical control structure for a DC lin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converter control characteristics of HVDC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short notes 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720"/>
        <w:jc w:val="both"/>
        <w:rPr/>
      </w:pPr>
      <w:r>
        <w:rPr/>
        <w:t>By pass valv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720"/>
        <w:jc w:val="both"/>
        <w:rPr/>
      </w:pPr>
      <w:r>
        <w:rPr/>
        <w:t>H.V.D.C. circuit breaker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720"/>
        <w:jc w:val="both"/>
        <w:rPr/>
      </w:pPr>
      <w:r>
        <w:rPr/>
        <w:t>Corona dischar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effects of electric field on contamin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converter and DC network are modeled for AC/DC system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 a detailed account of design aspects of the following filters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ingle tuned fil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ouble tuned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56:00Z</dcterms:created>
  <dc:creator>DE</dc:creator>
  <dc:description/>
  <dc:language>en-US</dc:language>
  <cp:lastModifiedBy>DE</cp:lastModifiedBy>
  <dcterms:modified xsi:type="dcterms:W3CDTF">2003-05-09T12:18:00Z</dcterms:modified>
  <cp:revision>21</cp:revision>
  <dc:subject/>
  <dc:title/>
</cp:coreProperties>
</file>