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/>
      </w:pPr>
      <w:r>
        <w:rPr>
          <w:b/>
        </w:rPr>
        <w:t>(Electronics and Communication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the Radar range equation.  Describe how the shape of the target affects the performance of the Ra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short notes on:</w:t>
      </w:r>
    </w:p>
    <w:p>
      <w:pPr>
        <w:pStyle w:val="Normal"/>
        <w:rPr/>
      </w:pPr>
      <w:r>
        <w:rPr/>
        <w:tab/>
        <w:t>a)</w:t>
        <w:tab/>
        <w:t>Radar cross section of targets.</w:t>
      </w:r>
    </w:p>
    <w:p>
      <w:pPr>
        <w:pStyle w:val="Normal"/>
        <w:rPr/>
      </w:pPr>
      <w:r>
        <w:rPr/>
        <w:tab/>
        <w:t>b)</w:t>
        <w:tab/>
        <w:t>Receiver noise.</w:t>
      </w:r>
    </w:p>
    <w:p>
      <w:pPr>
        <w:pStyle w:val="Normal"/>
        <w:rPr/>
      </w:pPr>
      <w:r>
        <w:rPr/>
        <w:tab/>
        <w:t>c)</w:t>
        <w:tab/>
        <w:t>System losses in Ra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Explain how do you distinguish CW Radar and Pulsed Radar.      </w:t>
      </w:r>
    </w:p>
    <w:p>
      <w:pPr>
        <w:pStyle w:val="Normal"/>
        <w:ind w:left="720" w:hanging="435"/>
        <w:jc w:val="both"/>
        <w:rPr/>
      </w:pPr>
      <w:r>
        <w:rPr/>
        <w:t xml:space="preserve">b) </w:t>
        <w:tab/>
        <w:t xml:space="preserve">Determine the operating frequency if     the     target is moving with acceleration as same as acceleration of gravity and the receiver bandwidth is 50Hz.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szCs w:val="24"/>
        </w:rPr>
        <w:t xml:space="preserve">4. a) </w:t>
        <w:tab/>
        <w:t xml:space="preserve">What is  Blind speed in   MTI   Radar ? </w:t>
        <w:tab/>
        <w:tab/>
        <w:tab/>
        <w:tab/>
        <w:tab/>
        <w:t xml:space="preserve">     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An  MTI   Radar system operating at  10GHz and  a  repetition rate  of         1000Hz  receives echoes from an aircraft that is approaching the radar with a  radial  velocity component  of  1 km /sec.  Determine the radial  velocity component as measured by the rada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720" w:hanging="720"/>
        <w:jc w:val="left"/>
        <w:rPr/>
      </w:pPr>
      <w:r>
        <w:rPr/>
        <w:t xml:space="preserve">5. </w:t>
        <w:tab/>
        <w:t>What is doppler shift? Explain the principle of operation of a pulse  doppler radar in detail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) </w:t>
        <w:tab/>
        <w:t>Compare the various tracking radar techniques in detail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simultaneous lobing technique with antenna pattern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Explain the matched filter receiver.  Discuss the relation between matched filters and the correlation functio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are various microwave antennas?  Explain the parabolic reflector antenn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Several factors tend to spread the CW signal energy over a finite band of frequencies. Explain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 xml:space="preserve">b) </w:t>
        <w:tab/>
        <w:t>Discuss the various measurement errors in determining the absolute accuracy of radar altimeter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in detail the various system losses that affect the characteristics of the Rada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raw the block diagram of a pulsed radar and explain it’s oper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desirable pulse characteristics and the factors that govern them in a Radar syst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 meant by Doppler shift applied to a Radar signal ? What are some of the ways in which it manifests itself?  What are its Radar Applica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 xml:space="preserve">Determine the fixed error in the range of a Radio altimeter to achieve a 15% frequency range for a carrier in the 500-5000MHz range.  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4.</w:t>
        <w:tab/>
        <w:t>Compare and contrast Moving Target Indication radar and Pulse Doppler</w:t>
        <w:tab/>
        <w:t>Radar.</w:t>
        <w:tab/>
      </w:r>
    </w:p>
    <w:p>
      <w:pPr>
        <w:pStyle w:val="Normal"/>
        <w:rPr/>
      </w:pPr>
      <w:r>
        <w:rPr/>
      </w:r>
    </w:p>
    <w:p>
      <w:pPr>
        <w:pStyle w:val="Heading"/>
        <w:ind w:left="720" w:hanging="720"/>
        <w:jc w:val="left"/>
        <w:rPr/>
      </w:pPr>
      <w:r>
        <w:rPr/>
        <w:t>5. a)</w:t>
        <w:tab/>
      </w:r>
      <w:r>
        <w:rPr>
          <w:szCs w:val="24"/>
        </w:rPr>
        <w:t>What is the significance of Doppler effect in radars ? Where does this effect  find application ?</w:t>
      </w:r>
    </w:p>
    <w:p>
      <w:pPr>
        <w:pStyle w:val="Heading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b) </w:t>
        <w:tab/>
        <w:t>Define and explain the following terms with reference to radar systems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i. Precision          ii     Resolution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Explain how conical scan tracking is done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How the error signal is obtained from automatically tracking in range?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>Write short notes on spiral scan and conical sca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Explain the various types of display presentations for tracking radar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feeds for parabolaids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ith the help of the block diagram, explain the working of simple CW radar.</w:t>
        <w:tab/>
      </w:r>
    </w:p>
    <w:p>
      <w:pPr>
        <w:pStyle w:val="Normal"/>
        <w:ind w:left="720" w:hanging="480"/>
        <w:jc w:val="both"/>
        <w:rPr/>
      </w:pPr>
      <w:r>
        <w:rPr/>
        <w:t xml:space="preserve">b)  </w:t>
        <w:tab/>
        <w:t xml:space="preserve">Explain how multi frequency CW radar can be used to measure the range of the targ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factors control the Radar range?  Explain the significance of probability of false alarm and probability of mis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</w:t>
        <w:tab/>
        <w:t>Explain the following:</w:t>
      </w:r>
    </w:p>
    <w:p>
      <w:pPr>
        <w:pStyle w:val="Normal"/>
        <w:rPr/>
      </w:pPr>
      <w:r>
        <w:rPr/>
        <w:tab/>
        <w:t>a)</w:t>
        <w:tab/>
        <w:t>Prediction of range performance.</w:t>
      </w:r>
    </w:p>
    <w:p>
      <w:pPr>
        <w:pStyle w:val="Normal"/>
        <w:rPr/>
      </w:pPr>
      <w:r>
        <w:rPr/>
        <w:tab/>
        <w:t>b)</w:t>
        <w:tab/>
        <w:t>PRF and range ambiguities.</w:t>
      </w:r>
    </w:p>
    <w:p>
      <w:pPr>
        <w:pStyle w:val="Normal"/>
        <w:rPr/>
      </w:pPr>
      <w:r>
        <w:rPr/>
        <w:tab/>
        <w:t>c)</w:t>
        <w:tab/>
        <w:t>Transmitter pow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Explain how  the limitations of simple CW Radar are overcome in   </w:t>
        <w:tab/>
        <w:t xml:space="preserve">multiple frequency  CW Radar.                                                       </w:t>
      </w:r>
    </w:p>
    <w:p>
      <w:pPr>
        <w:pStyle w:val="Normal"/>
        <w:ind w:left="720" w:hanging="435"/>
        <w:jc w:val="both"/>
        <w:rPr/>
      </w:pPr>
      <w:r>
        <w:rPr/>
        <w:t>b)</w:t>
        <w:tab/>
        <w:t xml:space="preserve">Determine the range and  Doppler velocity of  the target if the target is moving away from the Radar. The beat frequency observed for triangular modulation as fb (up) = 50kHz.and fb (down) = 20kHz. The modulating frequency is 2MHz and Doppler shift is 2kHz.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4. a)</w:t>
        <w:tab/>
        <w:t>Write  a technical  note  on  Blind Ranges.</w:t>
        <w:tab/>
        <w:tab/>
        <w:tab/>
        <w:tab/>
        <w:t xml:space="preserve">    </w:t>
      </w:r>
    </w:p>
    <w:p>
      <w:pPr>
        <w:pStyle w:val="Heading"/>
        <w:ind w:left="720" w:hanging="480"/>
        <w:jc w:val="both"/>
        <w:rPr/>
      </w:pPr>
      <w:r>
        <w:rPr/>
        <w:t xml:space="preserve">b) </w:t>
        <w:tab/>
        <w:t xml:space="preserve">Determine the first three blind speeds of an MTI radar operating </w:t>
        <w:tab/>
        <w:t>at 10GHz with a pulse repetition frequency    of 1000Hz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720" w:hanging="720"/>
        <w:jc w:val="left"/>
        <w:rPr/>
      </w:pPr>
      <w:r>
        <w:rPr/>
        <w:t>5.</w:t>
        <w:tab/>
        <w:t>Distinguish self coherent MTI  system from the COHO – STALO type MTI  system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) </w:t>
        <w:tab/>
        <w:t>Explain lobe switching technique with antenna patterns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how acquisition of target is don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Explain various types of radar displays.</w:t>
      </w:r>
    </w:p>
    <w:p>
      <w:pPr>
        <w:pStyle w:val="Normal"/>
        <w:ind w:left="720" w:hanging="480"/>
        <w:rPr/>
      </w:pPr>
      <w:r>
        <w:rPr/>
        <w:t>b)</w:t>
        <w:tab/>
        <w:t>Write notes on feed illumination angle, feed support, and f/d ratio with reference to radar antennas.</w:t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rPr/>
      </w:pPr>
      <w:r>
        <w:rPr/>
        <w:t>8. a)</w:t>
        <w:tab/>
        <w:t>Derive an expression for the range of FM-CW radar having sinusoidal signal.</w:t>
        <w:tab/>
      </w:r>
    </w:p>
    <w:p>
      <w:pPr>
        <w:pStyle w:val="Normal"/>
        <w:ind w:left="720" w:hanging="480"/>
        <w:rPr/>
      </w:pPr>
      <w:r>
        <w:rPr/>
        <w:t xml:space="preserve">b) </w:t>
        <w:tab/>
        <w:t xml:space="preserve">What is the Doppler effect?  Describe a method to extract the sign information of the radial velocity of the target in a CW radar.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Justify the fact Radar range depends primarily upon the average power rather than upon peak power.  Discuss why do long range radars use longer wavelength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do you understand by the term radar Cross Section of the targets?  Discuss briefly the usual models used for simulation of Radar Cross s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What are the measurement errors involved in FMCW Radar. Explain them clearly.                                                                                      </w:t>
      </w:r>
    </w:p>
    <w:p>
      <w:pPr>
        <w:pStyle w:val="Normal"/>
        <w:ind w:left="720" w:hanging="510"/>
        <w:jc w:val="both"/>
        <w:rPr/>
      </w:pPr>
      <w:r>
        <w:rPr/>
        <w:t xml:space="preserve"> </w:t>
      </w:r>
      <w:r>
        <w:rPr/>
        <w:t>b)</w:t>
        <w:tab/>
        <w:t xml:space="preserve">Explain how unmodulated CW Radar is used for measuring the velocity of target.  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720" w:hanging="720"/>
        <w:jc w:val="both"/>
        <w:rPr/>
      </w:pPr>
      <w:r>
        <w:rPr/>
        <w:t>4. a)</w:t>
        <w:tab/>
      </w:r>
      <w:r>
        <w:rPr>
          <w:szCs w:val="24"/>
        </w:rPr>
        <w:t>Explain how moving target may be distinguished from stationary targets by observing the video output on an A – scope.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are bipolar and uni polar video signals?  Explain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5. a)</w:t>
        <w:tab/>
      </w:r>
      <w:r>
        <w:rPr>
          <w:szCs w:val="24"/>
        </w:rPr>
        <w:t xml:space="preserve">Describe briefly  the various analog MTI  systems. </w:t>
      </w:r>
    </w:p>
    <w:p>
      <w:pPr>
        <w:pStyle w:val="Heading"/>
        <w:ind w:left="720" w:hanging="480"/>
        <w:jc w:val="both"/>
        <w:rPr/>
      </w:pPr>
      <w:r>
        <w:rPr/>
        <w:t>b)</w:t>
        <w:tab/>
        <w:t>What is the major problem with analog MTI systems? How can digital MTI overcome it?</w:t>
        <w:tab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basic principle of continuous angle tracking.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Draw the block diagram of amplitude comparison monopulse tracking in one     </w:t>
        <w:tab/>
        <w:t>coordinate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the ECM method of interfacing the rada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cosecant-squared antenna patter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a)</w:t>
        <w:tab/>
        <w:t>What is Doppler effect?  What are the applications of CW radar?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>Explain how the limitations of CW radar are over come in FM-CW rad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7:00:00Z</dcterms:created>
  <dc:creator>uedep2</dc:creator>
  <dc:description/>
  <dc:language>en-US</dc:language>
  <cp:lastModifiedBy>uedep2</cp:lastModifiedBy>
  <dcterms:modified xsi:type="dcterms:W3CDTF">2003-05-06T12:52:00Z</dcterms:modified>
  <cp:revision>41</cp:revision>
  <dc:subject/>
  <dc:title/>
</cp:coreProperties>
</file>