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06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GHT METALS AND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Describe production of Aluminium by commercial method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manufacture of extra pure Alumin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the role silicon in Aluminium cast alloy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properties of Aluminiu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a)</w:t>
        <w:tab/>
        <w:t>What are the properties of Nicke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structure, properties and applicarions of copper-Noickel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short notes on any three of the following:</w:t>
      </w:r>
    </w:p>
    <w:p>
      <w:pPr>
        <w:pStyle w:val="Normal"/>
        <w:rPr/>
      </w:pPr>
      <w:r>
        <w:rPr/>
        <w:t xml:space="preserve">  </w:t>
      </w:r>
      <w:r>
        <w:rPr/>
        <w:tab/>
        <w:t>(a) Zinc</w:t>
        <w:tab/>
        <w:t>(b) Platinum</w:t>
        <w:tab/>
        <w:t xml:space="preserve">(c) Cobalt  </w:t>
        <w:tab/>
        <w:t xml:space="preserve">    (d) Gol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structure, properties and applications of Naval brass and aluminium bro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properties and uses of any two of the following:</w:t>
      </w:r>
    </w:p>
    <w:p>
      <w:pPr>
        <w:pStyle w:val="Normal"/>
        <w:rPr/>
      </w:pPr>
      <w:r>
        <w:rPr/>
        <w:t xml:space="preserve">   </w:t>
      </w:r>
      <w:r>
        <w:rPr/>
        <w:tab/>
        <w:t>(a)</w:t>
        <w:tab/>
        <w:t>Tungsten</w:t>
        <w:tab/>
        <w:t>(b)</w:t>
        <w:tab/>
        <w:t xml:space="preserve">Columbium </w:t>
        <w:tab/>
        <w:t>(c)</w:t>
        <w:tab/>
        <w:t>Tantal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 classification of Magnesium alloys and their applica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structure and properties of Aluminium-Magnesium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evaluation of light alloys as structural materia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ention properties and applications of Berylliu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49:00Z</dcterms:created>
  <dc:creator>uedep4</dc:creator>
  <dc:description/>
  <dc:language>en-US</dc:language>
  <cp:lastModifiedBy>DE</cp:lastModifiedBy>
  <dcterms:modified xsi:type="dcterms:W3CDTF">2003-05-08T11:34:00Z</dcterms:modified>
  <cp:revision>8</cp:revision>
  <dc:subject/>
  <dc:title/>
</cp:coreProperties>
</file>