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104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TICAL COMMUNICATIONS</w:t>
      </w:r>
    </w:p>
    <w:p>
      <w:pPr>
        <w:pStyle w:val="Normal"/>
        <w:jc w:val="center"/>
        <w:rPr/>
      </w:pPr>
      <w:r>
        <w:rPr>
          <w:b/>
        </w:rPr>
        <w:t>(common to Electronics and Communication Engineering and Electronics and Telematics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 xml:space="preserve">Explain a digital optical fiber link using a semiconducter laser source and </w:t>
        <w:tab/>
        <w:t>avalanche photo diode (APD) detec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applications of optical fiber communic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in detail about the Stimulated Brillouin Scattering and Stimulated Raman </w:t>
        <w:tab/>
        <w:t xml:space="preserve">Scattering when the optical power is passed through a fiber.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en long single mode fiber is operating at a wavelength of 1300 nm, the </w:t>
        <w:tab/>
        <w:t>attenuation is 0.5db/Km .The core diameter of the fiber is 6</w:t>
      </w:r>
      <w:r>
        <w:rPr>
          <w:rFonts w:eastAsia="Symbol" w:cs="Symbol" w:ascii="Symbol" w:hAnsi="Symbol"/>
        </w:rPr>
        <w:t></w:t>
      </w:r>
      <w:r>
        <w:rPr/>
        <w:t xml:space="preserve">m and the laser </w:t>
        <w:tab/>
        <w:t xml:space="preserve">source bandwidth is 600 MHz.Calculate the threshold optical powers for the </w:t>
        <w:tab/>
        <w:t>stimulated Brillouin and Raman Scatt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erive the expression for the waveguide dispersion also find the relationship </w:t>
        <w:tab/>
        <w:t>between V and 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escribe the techniques used to give both electrical and optical confinement in </w:t>
        <w:tab/>
        <w:t xml:space="preserve">multimode injection lasers. Contrast these techniques when used in gain-guided </w:t>
        <w:tab/>
        <w:t xml:space="preserve">and index guided laser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Draw a simple model of a photo detector receiver and its equivalent circuit. </w:t>
        <w:tab/>
        <w:t>Explain the different noise sources available in photo detector receive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hat are pre amplifiers? Describe the different types of pre amplifier with </w:t>
        <w:tab/>
        <w:t>suitable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What are the underlying principles of the WDM technique? What are its various </w:t>
        <w:tab/>
        <w:t xml:space="preserve">advantages? How is it different from FDM technique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Discuss with the aid of suitable diagram the measurement of dispersion in optical </w:t>
        <w:tab/>
        <w:t>fibers using time domain measurement techniqu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e pulse dispersion measurements are taken on a multimode graded index fiber </w:t>
        <w:tab/>
        <w:t xml:space="preserve">in the time domain.  The 3 dB width of the optical output pulses from a 950m </w:t>
        <w:tab/>
        <w:t xml:space="preserve">fiber length is 827ps.  When the fiber is cut back to a 2m length the 3dB width of </w:t>
        <w:tab/>
        <w:t xml:space="preserve">the optical output pulses becomes 234 ps.  Determine the optical bandwidth for a </w:t>
        <w:tab/>
        <w:t>kilometer length of the fiber assuming Gaussian pulse shape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>
          <w:b/>
          <w:b/>
        </w:rPr>
      </w:pPr>
      <w:r>
        <w:rPr>
          <w:b/>
        </w:rPr>
        <w:t>Code No:4104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TICAL COMMUNICATIONS</w:t>
      </w:r>
    </w:p>
    <w:p>
      <w:pPr>
        <w:pStyle w:val="Normal"/>
        <w:jc w:val="center"/>
        <w:rPr/>
      </w:pPr>
      <w:r>
        <w:rPr>
          <w:b/>
        </w:rPr>
        <w:t>(common to Electronics and Communication Engineering and Electronics and Telematics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>Explain in detail elliptical and circular propagation of ligh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iscuss briefly about radiative losses in the optical fiber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core and cladding losses in the optical fiber and also derive the </w:t>
        <w:tab/>
        <w:t>expression for those lo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erive the expression for the relationship between material dispersion and </w:t>
        <w:tab/>
        <w:t>wavelength of the optical fiber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is internal quantum efficiency and derive the expression for the lifetime </w:t>
        <w:tab/>
        <w:t xml:space="preserve">reduction caused by interfacial recombination.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hy power bandwidth is an important parameter in an optical communication </w:t>
        <w:tab/>
        <w:t xml:space="preserve">system? </w:t>
        <w:br/>
        <w:t xml:space="preserve">   b) </w:t>
        <w:tab/>
        <w:t xml:space="preserve">Explain in detail the various factors which affect the performance of optical </w:t>
        <w:tab/>
        <w:t xml:space="preserve">source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hat are the requirements of an optical receiver? Using a flow chart explain the </w:t>
        <w:tab/>
        <w:t>receiver design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Compare the advantages and disadvantages of using WDM in an optical fiber  </w:t>
        <w:tab/>
        <w:t>communicatio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Discuss measurement of  fiber scattering loss by describing the use of two </w:t>
        <w:tab/>
        <w:t>common scattering cel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A Nd:YAG laser operating at a wavelength of 1.064</w:t>
      </w:r>
      <w:r>
        <w:rPr>
          <w:rFonts w:eastAsia="Symbol" w:cs="Symbol" w:ascii="Symbol" w:hAnsi="Symbol"/>
        </w:rPr>
        <w:t></w:t>
      </w:r>
      <w:r>
        <w:rPr/>
        <w:t xml:space="preserve">m is used with an </w:t>
        <w:tab/>
        <w:t xml:space="preserve">integrating sphere to measure the scattering loss in an optical fiber sample. The </w:t>
        <w:tab/>
        <w:t>optical power propagating within the fiber at the sphere is 98.45</w:t>
      </w:r>
      <w:r>
        <w:rPr>
          <w:rFonts w:eastAsia="Symbol" w:cs="Symbol" w:ascii="Symbol" w:hAnsi="Symbol"/>
        </w:rPr>
        <w:t></w:t>
      </w:r>
      <w:r>
        <w:rPr/>
        <w:t>W and 5.31</w:t>
      </w:r>
      <w:r>
        <w:rPr>
          <w:rFonts w:eastAsia="Symbol" w:cs="Symbol" w:ascii="Symbol" w:hAnsi="Symbol"/>
        </w:rPr>
        <w:t></w:t>
      </w:r>
      <w:r>
        <w:rPr/>
        <w:t xml:space="preserve">W </w:t>
        <w:tab/>
        <w:t xml:space="preserve">of optical power is scattered within the sphere. The length of fiber in the sphere is </w:t>
        <w:tab/>
        <w:t xml:space="preserve">5.99cm. Determine the optical loss due to scattering for the fiber at a wavelength </w:t>
        <w:tab/>
        <w:t>of 1.064</w:t>
      </w:r>
      <w:r>
        <w:rPr>
          <w:rFonts w:eastAsia="Symbol" w:cs="Symbol" w:ascii="Symbol" w:hAnsi="Symbol"/>
        </w:rPr>
        <w:t></w:t>
      </w:r>
      <w:r>
        <w:rPr/>
        <w:t>m in decibels per kilomet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4104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TICAL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 and Electronics and Telematics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 xml:space="preserve">Describe the quantum nature of light. Explain basic optical laws in detail with </w:t>
        <w:tab/>
        <w:t>relevant mathematical express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hat are the three important mechanisms that are responsible for absorption </w:t>
        <w:tab/>
        <w:t xml:space="preserve">losses in signal through an optical fiber? Explain in brief the curve for </w:t>
        <w:tab/>
        <w:t>wavelength versus attenuation for different ranges of the signal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the pulse dispersion with suitable diagrams in detail.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Tabulate the various dispersion and optical parameters of LED, Multimode laser </w:t>
        <w:tab/>
        <w:t xml:space="preserve">diode and single mode Laser diode.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modulation capability and transient response of the L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Discuss about the basics of PN junction and explain the mechanism by which </w:t>
        <w:tab/>
        <w:t>optical radiation is generated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scribe the fiber optic link receiver by drawing a circui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How is WDM  accomplished?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 xml:space="preserve">What are all the possibilities for WDM systems?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What is DWD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Describe with the aid of a suitable diagram, for measurement of fiber attenuation </w:t>
        <w:tab/>
        <w:t>using cutback techniqu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A spot measurement of fiber attenuation is performed on a 1.5km length of </w:t>
      </w:r>
    </w:p>
    <w:p>
      <w:pPr>
        <w:pStyle w:val="TextBodyIndent"/>
        <w:jc w:val="both"/>
        <w:rPr/>
      </w:pPr>
      <w:r>
        <w:rPr/>
        <w:tab/>
        <w:t>optical fiber at a wavelength of 1.1</w:t>
      </w:r>
      <w:r>
        <w:rPr>
          <w:rFonts w:eastAsia="Symbol" w:cs="Symbol" w:ascii="Symbol" w:hAnsi="Symbol"/>
        </w:rPr>
        <w:t></w:t>
      </w:r>
      <w:r>
        <w:rPr/>
        <w:t xml:space="preserve">m. The measured optical out put power from </w:t>
        <w:tab/>
        <w:t>the 1.5km length of fiber is 50.1</w:t>
      </w:r>
      <w:r>
        <w:rPr>
          <w:rFonts w:eastAsia="Symbol" w:cs="Symbol" w:ascii="Symbol" w:hAnsi="Symbol"/>
        </w:rPr>
        <w:t></w:t>
      </w:r>
      <w:r>
        <w:rPr/>
        <w:t xml:space="preserve">W.  When the fiber is cut back to a 2m length, </w:t>
        <w:tab/>
        <w:t>the measured optical output power is 385.4</w:t>
      </w:r>
      <w:r>
        <w:rPr>
          <w:rFonts w:eastAsia="Symbol" w:cs="Symbol" w:ascii="Symbol" w:hAnsi="Symbol"/>
        </w:rPr>
        <w:t></w:t>
      </w:r>
      <w:r>
        <w:rPr/>
        <w:t xml:space="preserve">W.  Determine the attenuation per </w:t>
        <w:tab/>
        <w:t>kilometer for the fiber at a wavelength of 1.1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TextBodyIndent"/>
        <w:jc w:val="center"/>
        <w:rPr/>
      </w:pPr>
      <w:r>
        <w:rPr/>
        <w:t>- - -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4104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TICAL COMMUNICATIONS</w:t>
      </w:r>
    </w:p>
    <w:p>
      <w:pPr>
        <w:pStyle w:val="Normal"/>
        <w:jc w:val="center"/>
        <w:rPr/>
      </w:pPr>
      <w:r>
        <w:rPr>
          <w:b/>
        </w:rPr>
        <w:t>(common to Electronics and Communication Engineering and Electronics and Telematics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/>
        <w:t>1.a)</w:t>
        <w:tab/>
        <w:t>Explain step index fiber structure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b)</w:t>
      </w:r>
      <w:r>
        <w:rPr>
          <w:b/>
        </w:rPr>
        <w:tab/>
      </w:r>
      <w:r>
        <w:rPr/>
        <w:t>Write a brief essay on the presentation of array opt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Compare the optical parameters of free space with dispersive and non dispersive </w:t>
        <w:tab/>
        <w:t xml:space="preserve">mediums.                   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List the differences between intramodal &amp; intermodal dispersion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erive the expression for the pulse dispersion in a parabolic index medium and in </w:t>
        <w:tab/>
        <w:t>a planar step index wavegui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xplain the modulation capability of the laser diode and its temperature effects. </w:t>
        <w:tab/>
        <w:t>How to compensate for variations in temperatur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ith schematic representation explain the working principle of pin photo detector </w:t>
        <w:tab/>
        <w:t>and obtain the expression for cutoff wavelength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with diagram and explain the operation of a unidirectional WDM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      Discuss about a bidirectional WDM system .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ind w:left="360" w:hanging="360"/>
        <w:jc w:val="both"/>
        <w:rPr/>
      </w:pPr>
      <w:r>
        <w:rPr/>
        <w:t>7.</w:t>
        <w:tab/>
        <w:tab/>
        <w:t>Compare digital and analog optical receivers.</w:t>
      </w:r>
    </w:p>
    <w:p>
      <w:pPr>
        <w:pStyle w:val="BodyTextIndent2"/>
        <w:ind w:left="360" w:hanging="360"/>
        <w:jc w:val="both"/>
        <w:rPr/>
      </w:pPr>
      <w:r>
        <w:rPr/>
      </w:r>
    </w:p>
    <w:p>
      <w:pPr>
        <w:pStyle w:val="BodyTextIndent2"/>
        <w:ind w:left="360" w:hanging="360"/>
        <w:jc w:val="both"/>
        <w:rPr/>
      </w:pPr>
      <w:r>
        <w:rPr/>
        <w:t>8.a)</w:t>
        <w:tab/>
        <w:t>Explain about LED coupling to single-mode fibers?</w:t>
      </w:r>
    </w:p>
    <w:p>
      <w:pPr>
        <w:pStyle w:val="BodyTextIndent2"/>
        <w:ind w:left="360" w:hanging="360"/>
        <w:jc w:val="both"/>
        <w:rPr/>
      </w:pPr>
      <w:r>
        <w:rPr/>
        <w:t xml:space="preserve">   </w:t>
      </w:r>
      <w:r>
        <w:rPr/>
        <w:t xml:space="preserve">b) </w:t>
        <w:tab/>
        <w:t xml:space="preserve">A GaAs optical source with a refractive index of 3.6 is coupled to a silica fiber </w:t>
        <w:tab/>
        <w:t xml:space="preserve">that has a refractive index of 1.48.  If the fiber end and the source are in close </w:t>
        <w:tab/>
        <w:t xml:space="preserve">physical contact, then find the Fresnel reflection at the interface and power loss in </w:t>
        <w:tab/>
        <w:t>dB?</w:t>
      </w:r>
    </w:p>
    <w:p>
      <w:pPr>
        <w:pStyle w:val="BodyTextIndent2"/>
        <w:ind w:left="360" w:hanging="360"/>
        <w:rPr/>
      </w:pPr>
      <w:r>
        <w:rPr/>
      </w:r>
    </w:p>
    <w:p>
      <w:pPr>
        <w:pStyle w:val="BodyTextIndent2"/>
        <w:ind w:left="360" w:hanging="360"/>
        <w:jc w:val="center"/>
        <w:rPr/>
      </w:pPr>
      <w:r>
        <w:rPr/>
        <w:t>- - -</w:t>
      </w:r>
    </w:p>
    <w:p>
      <w:pPr>
        <w:pStyle w:val="BodyTextIndent2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5:11:00Z</dcterms:created>
  <dc:creator>EDEP3</dc:creator>
  <dc:description/>
  <dc:language>en-US</dc:language>
  <cp:lastModifiedBy>DE</cp:lastModifiedBy>
  <dcterms:modified xsi:type="dcterms:W3CDTF">2003-05-09T13:06:00Z</dcterms:modified>
  <cp:revision>6</cp:revision>
  <dc:subject/>
  <dc:title/>
</cp:coreProperties>
</file>