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Code No.410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90195</wp:posOffset>
                </wp:positionV>
                <wp:extent cx="80899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0.3pt;mso-wrap-distance-left:9.05pt;mso-wrap-distance-right:9.05pt;mso-wrap-distance-top:0pt;mso-wrap-distance-bottom:0pt;margin-top:-22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MPUTER METHODS IN POWER SYSTEMS</w:t>
      </w:r>
    </w:p>
    <w:p>
      <w:pPr>
        <w:pStyle w:val="Normal"/>
        <w:jc w:val="center"/>
        <w:rPr/>
      </w:pPr>
      <w:r>
        <w:rPr>
          <w:b/>
        </w:rPr>
        <w:t xml:space="preserve">(Electrical and Electronics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the various reactances of a synchronous M/c and explain their significan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expression for transient current in a R-L series circuit when ac voltage is applied to 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the expression to determine the fault current for a line-to-line fault.  Draw an equivalent network showing the interconnection of sequence networks to simulate L-L faul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synchronous generator is rated at 25MVA, 11KV.  It is star connected with the neutral point solidly grounded.  Its reactances are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2</w:t>
      </w:r>
      <w:r>
        <w:rPr/>
        <w:t xml:space="preserve"> = 0.2 and X</w:t>
      </w:r>
      <w:r>
        <w:rPr>
          <w:vertAlign w:val="subscript"/>
        </w:rPr>
        <w:t>0</w:t>
      </w:r>
      <w:r>
        <w:rPr/>
        <w:t xml:space="preserve"> = 0.08PU.  Calculate the subtransients line currents for (i) single line to ground fault (ii) double line to ground fault (iii) double line faul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applications of equal area criterion of the stabil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multi machine stability problem in Power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step by step solution of the swing equ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50Hz generator is delivering 50% of the power that it is capable of delivering through a transmission system to an infinite bus.  A fault occurs that increases the reactances between the generator and infinite bus to 500% of the value before the fault.  When the fault is isolated the maximum power that can be delivered is 75% of the original maximum value of P</w:t>
      </w:r>
      <w:r>
        <w:rPr>
          <w:vertAlign w:val="subscript"/>
        </w:rPr>
        <w:t>max</w:t>
      </w:r>
      <w:r>
        <w:rPr/>
        <w:t>.  Determine critical clearing ang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‘alternate cycle solution’ for the transient stability of a multimachine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understand by numerical stability aspects of different integration method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the merits and demerits between Gauss-seidel and Newton-Raphson load flow solu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algorithm of Newton-Raphson (polar from) load flow solution including all types of bu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2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10252</w:t>
        <w:tab/>
        <w:tab/>
        <w:tab/>
        <w:tab/>
        <w:t>:: 2 ::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For the sample system shown below.  Find the Jacobian matrix using Newton Raphson polar co-ordinate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76200</wp:posOffset>
                </wp:positionV>
                <wp:extent cx="3286125" cy="226695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6080" cy="2266920"/>
                          <a:chOff x="0" y="0"/>
                          <a:chExt cx="3286080" cy="2266920"/>
                        </a:xfrm>
                      </wpg:grpSpPr>
                      <wps:wsp>
                        <wps:cNvSpPr/>
                        <wps:spPr>
                          <a:xfrm>
                            <a:off x="457200" y="5828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5925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81144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354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354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54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5520" y="354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52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6280" y="57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59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800280"/>
                            <a:ext cx="85716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3760" y="790560"/>
                            <a:ext cx="92376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9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3360" y="390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7360" y="17715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19242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1666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704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1924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160" y="582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59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6pt;width:258.75pt;height:178.5pt" coordorigin="1155,120" coordsize="5175,3570">
                <v:line id="shape_0" from="1875,1038" to="2954,1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0,1053" to="5669,1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0,1398" to="4769,1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0,678" to="5550,103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65,678" to="2865,103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415,678" to="2415,10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85,678" to="5085,10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60;top:120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30;top:120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05,1023" to="1905,1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95,1053" to="5595,1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0,1380" to="3269,2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9,1365" to="5623,28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55;top:750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0;top:735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25;top:2910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30,3150" to="5009,3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0,2745" to="3270,3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5,2805" to="4185,3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0,3150" to="3810,368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760,1038" to="2760,1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55,1053" to="4755,1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Bus data</w:t>
      </w:r>
      <w:r>
        <w:rPr/>
        <w:t>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us</w:t>
        <w:tab/>
        <w:t>Bus type</w:t>
        <w:tab/>
        <w:t>Voltage in PC</w:t>
        <w:tab/>
        <w:tab/>
        <w:t>Generation</w:t>
        <w:tab/>
        <w:tab/>
        <w:t xml:space="preserve">    Load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 xml:space="preserve"> P</w:t>
        <w:tab/>
        <w:t>Q</w:t>
        <w:tab/>
        <w:tab/>
        <w:t>P</w:t>
        <w:tab/>
        <w:t>Q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>PU</w:t>
        <w:tab/>
        <w:t>PU</w:t>
        <w:tab/>
        <w:tab/>
        <w:t>PU       PU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  <w:t>1</w:t>
        <w:tab/>
        <w:t>Slack</w:t>
        <w:tab/>
        <w:tab/>
        <w:t xml:space="preserve">1.05 </w:t>
      </w:r>
      <w:r>
        <w:rPr>
          <w:rFonts w:eastAsia="Symbol" w:cs="Symbol" w:ascii="Symbol" w:hAnsi="Symbol"/>
        </w:rPr>
        <w:t></w:t>
      </w:r>
      <w:r>
        <w:rPr/>
        <w:t>0</w:t>
      </w:r>
      <w:r>
        <w:rPr>
          <w:vertAlign w:val="superscript"/>
        </w:rPr>
        <w:t>o</w:t>
      </w:r>
      <w:r>
        <w:rPr/>
        <w:tab/>
        <w:tab/>
        <w:t>-</w:t>
        <w:tab/>
        <w:t>-</w:t>
        <w:tab/>
        <w:tab/>
        <w:t>2.0</w:t>
        <w:tab/>
        <w:t>1.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</w:t>
        <w:tab/>
        <w:t>PV</w:t>
        <w:tab/>
        <w:tab/>
        <w:t xml:space="preserve">1.03 </w:t>
      </w:r>
      <w:r>
        <w:rPr>
          <w:rFonts w:eastAsia="Symbol" w:cs="Symbol" w:ascii="Symbol" w:hAnsi="Symbol"/>
        </w:rPr>
        <w:t></w:t>
      </w:r>
      <w:r>
        <w:rPr/>
        <w:t>0</w:t>
      </w:r>
      <w:r>
        <w:rPr>
          <w:vertAlign w:val="superscript"/>
        </w:rPr>
        <w:t>o</w:t>
      </w:r>
      <w:r>
        <w:rPr/>
        <w:tab/>
        <w:tab/>
        <w:t>1.5</w:t>
        <w:tab/>
        <w:t>-</w:t>
        <w:tab/>
        <w:tab/>
        <w:t>0.5</w:t>
        <w:tab/>
        <w:t>0.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.</w:t>
        <w:tab/>
        <w:t>PQ</w:t>
        <w:tab/>
        <w:tab/>
        <w:t xml:space="preserve">1.0 </w:t>
      </w:r>
      <w:r>
        <w:rPr>
          <w:rFonts w:eastAsia="Symbol" w:cs="Symbol" w:ascii="Symbol" w:hAnsi="Symbol"/>
        </w:rPr>
        <w:t></w:t>
      </w:r>
      <w:r>
        <w:rPr/>
        <w:t>0</w:t>
      </w:r>
      <w:r>
        <w:rPr>
          <w:vertAlign w:val="superscript"/>
        </w:rPr>
        <w:t>o</w:t>
      </w:r>
      <w:r>
        <w:rPr/>
        <w:tab/>
        <w:tab/>
        <w:tab/>
        <w:t>0</w:t>
        <w:tab/>
        <w:t>0</w:t>
        <w:tab/>
        <w:tab/>
        <w:t>0.5</w:t>
        <w:tab/>
        <w:t>1.0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Each line has a series impedance of (0.02 + j0.06) PU.  Reactive power limits of generator at bus 2 are 0 </w:t>
      </w:r>
      <w:r>
        <w:rPr>
          <w:rFonts w:eastAsia="Symbol" w:cs="Symbol" w:ascii="Symbol" w:hAnsi="Symbol"/>
        </w:rPr>
        <w:t></w:t>
      </w:r>
      <w:r>
        <w:rPr/>
        <w:t xml:space="preserve"> Q</w:t>
      </w:r>
      <w:r>
        <w:rPr>
          <w:vertAlign w:val="subscript"/>
        </w:rPr>
        <w:t>g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.5 P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any </w:t>
      </w:r>
      <w:r>
        <w:rPr>
          <w:u w:val="single"/>
        </w:rPr>
        <w:t>Two</w:t>
      </w:r>
      <w:r>
        <w:rPr/>
        <w:t xml:space="preserve"> of the following:</w:t>
      </w:r>
    </w:p>
    <w:p>
      <w:pPr>
        <w:pStyle w:val="Normal"/>
        <w:jc w:val="both"/>
        <w:rPr/>
      </w:pPr>
      <w:r>
        <w:rPr/>
        <w:tab/>
        <w:t>a) Importance of load flow studies in system studies.</w:t>
      </w:r>
    </w:p>
    <w:p>
      <w:pPr>
        <w:pStyle w:val="Normal"/>
        <w:jc w:val="both"/>
        <w:rPr/>
      </w:pPr>
      <w:r>
        <w:rPr/>
        <w:tab/>
        <w:t>b) Fast Decoupled load flow method.</w:t>
      </w:r>
    </w:p>
    <w:p>
      <w:pPr>
        <w:pStyle w:val="Normal"/>
        <w:jc w:val="both"/>
        <w:rPr/>
      </w:pPr>
      <w:r>
        <w:rPr/>
        <w:tab/>
        <w:t>c) Ratings of Circuit Breake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7:28:00Z</dcterms:created>
  <dc:creator>uedep1</dc:creator>
  <dc:description/>
  <dc:language>en-US</dc:language>
  <cp:lastModifiedBy>DE</cp:lastModifiedBy>
  <dcterms:modified xsi:type="dcterms:W3CDTF">2003-05-06T13:21:00Z</dcterms:modified>
  <cp:revision>33</cp:revision>
  <dc:subject/>
  <dc:title/>
</cp:coreProperties>
</file>