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I-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briefly about the Hydrothermal power generation metho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PI diagram of Boiler-co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building blocks  of a Thermal  Power Plant  and explain about each bloc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method of smoke density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the details of the Boiler Process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rite short notes on dust moni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about the following Electrical measurements in Power Plant Instrumentation.</w:t>
      </w:r>
    </w:p>
    <w:p>
      <w:pPr>
        <w:pStyle w:val="Normal"/>
        <w:ind w:left="720" w:hanging="720"/>
        <w:jc w:val="both"/>
        <w:rPr/>
      </w:pPr>
      <w:r>
        <w:rPr/>
        <w:tab/>
        <w:t>a) Current   (b) Voltage    (c)  Pow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bustion control in Boil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 of main header pressure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explain about the hot well and deaerator level contro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Briefly explain about pulveriz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condenser vacuum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hydrogen purity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method of gland steam exhaust pressure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pollution monitoring and control equip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I-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short notes about the Nuclear power gene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importance of instrumentation for power generation,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riefly about the solar power generation 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radiation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about the following electrical measurements in power plant instrument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tag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requency Power facto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irfuel ratio control in boil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rnace draft and excessive air control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use of computers in power 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spray and gas recirculation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ethod of measurement of the following Non-electrical parameters in power plant instrumentation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low of feed wa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ow of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the procedure to control the speed of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turbine vibra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about the thermal conductive paramagnetic type oxygen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figure explain the function of spectrum analyzer.</w:t>
      </w:r>
    </w:p>
    <w:p>
      <w:pPr>
        <w:pStyle w:val="Normal"/>
        <w:jc w:val="center"/>
        <w:rPr/>
      </w:pPr>
      <w:r>
        <w:rPr/>
        <w:t xml:space="preserve">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I-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short notes on the wind power gene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uilding blocks of a thermal power plant and explain about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about the following Electrical measurements in  power plant instrument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requency Power facto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w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ivecto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ethods of measurement of the flow of air, and steam with correction fa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importance of Instrumentation for power generation expl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irfuel ratio control in Boile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urnace draft and excessive air control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short notes on radiation detec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B.F.P recircula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um level (three element control) main and reheat steam temperature control in boil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irfuel ratio control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method of lubricating oil temperature control of a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hydrogen generator cool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H me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ductivity cel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el analyz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I-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briefly about the solar power gene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about the wind power gene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ethod of smoke density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Nuclear power gene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about the following Electrical measurements in Power Plant Instrument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equency power fac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vecto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dust moni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s of measurement of the flow of air and steam with correction factor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</w:t>
        <w:tab/>
        <w:t>Write short notes o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um level (three element control) main and reheat steam temperature control in boile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irfuel ratio control in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he spray and gas recirculation contr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B.F.P recircula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the procedure to control the speed of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Turbine shell temperature monitoring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pollution monitoring and control equip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figure explain the function of spectrum Analyzer.</w:t>
      </w:r>
    </w:p>
    <w:p>
      <w:pPr>
        <w:pStyle w:val="Normal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18:00Z</dcterms:created>
  <dc:creator>DE</dc:creator>
  <dc:description/>
  <dc:language>en-US</dc:language>
  <cp:lastModifiedBy>de</cp:lastModifiedBy>
  <dcterms:modified xsi:type="dcterms:W3CDTF">2003-05-09T06:01:00Z</dcterms:modified>
  <cp:revision>10</cp:revision>
  <dc:subject/>
  <dc:title/>
</cp:coreProperties>
</file>