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4104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efine the production system. Discuss its characterist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how AI technique can be used to solve tic – tac – tie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State the traveling salesman problem and explain: Combinatorial Explosion, </w:t>
        <w:tab/>
        <w:t>Branch and Bound Technique and Nearest Neighbour Heurist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Unification algorithm with an example.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Explain the resolution algorithm for Predicate logic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how a semantic network gets evolved into a frame structure with an </w:t>
        <w:tab/>
        <w:t>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uggest a frame system to indicate organization of your coll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iscuss the limitations of CWA. 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depth-first approach to non-monotonic reasoning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 </w:t>
        <w:tab/>
        <w:t xml:space="preserve">Compare the representations of the sentence. “ Dravid  Produced a classy innings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ith his bat ” in case grammar and conceptual dependency .</w:t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is Alpha-Beta Pruning?</w:t>
        <w:tab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natural language processing?</w:t>
        <w:tab/>
        <w:tab/>
        <w:tab/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rite Production rules necessary to check the syntax of an English noun.  The </w:t>
      </w:r>
    </w:p>
    <w:p>
      <w:pPr>
        <w:pStyle w:val="Normal"/>
        <w:ind w:left="180" w:hanging="180"/>
        <w:jc w:val="both"/>
        <w:rPr/>
      </w:pPr>
      <w:r>
        <w:rPr/>
        <w:tab/>
        <w:tab/>
        <w:t>Grammar shall include both proper and common nouns?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and explain in detail, the “Blocks – World Domain” in Learning from Examples technique.</w:t>
        <w:tab/>
        <w:tab/>
        <w:tab/>
        <w:tab/>
        <w:tab/>
        <w:tab/>
        <w:tab/>
        <w:tab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What are decision trees? Explain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04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Explain the role of heuristics in search problem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is the AO* algorithm not suitable for searching AND-OR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ith an example, show how Means-Ends analysis can be applied to solve AI </w:t>
        <w:tab/>
        <w:t>proble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resolution? How it is used in theorem proving?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/>
        <w:t>Explain the algorithm of converting well-formed-formulas to clause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how the various quantifiers are handled in semantic networks with example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Suggest a semantic network to describe the furniture in a house.  Include all the </w:t>
        <w:tab/>
        <w:t>normally found item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default reasoning? What are the approaches to do default reasoning? List the common kinds of non-monotonic reasoning that can be defined in these approache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example, the non-monotonic log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Search in game playing programs always proceed forward from current state to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oal state. Why? Explain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he minimax procedure is depth first and depth limited.  Explain examples. </w:t>
        <w:tab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top-down parsing and how it contrasts with bottom-up parsing.</w:t>
        <w:tab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Write a possible bottom up parsing of the sentence “ The Sun rises in the East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fine and explain the concept of “Learning”. Describe the features of the following methods of Learning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Memorization (Rote learning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Direct Instruction (Taking advice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nalogy (By example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Induction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Deduction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04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Artificial Intelligence? Mention some of the applications that fall within the scope of AI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tate space representation of water jug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in detail about the A* algorithm. Using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various knowledge level of representation involved in the reasoning process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/>
        <w:t>Explain the characteristics of procedural representation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with examples how the following concepts are handled in frames,            </w:t>
        <w:tab/>
        <w:t>classes and metaclasses, slots, inherita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ggest an algorithm to retrieve a value V for a slot S of an instance F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>5.a)</w:t>
        <w:tab/>
        <w:t>Compare the conventional reasoning system with non-conventional reasoning system.</w:t>
        <w:tab/>
      </w:r>
    </w:p>
    <w:p>
      <w:pPr>
        <w:pStyle w:val="TextBodyIndent"/>
        <w:spacing w:lineRule="auto" w:line="240"/>
        <w:jc w:val="both"/>
        <w:rPr/>
      </w:pPr>
      <w:r>
        <w:rPr/>
        <w:t xml:space="preserve">   </w:t>
      </w:r>
      <w:r>
        <w:rPr/>
        <w:t>b)</w:t>
        <w:tab/>
        <w:t>Discuss the different key issues with respect to non-monotonic reasoning system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What is hierarchical planning? Explain with relevant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onstraint satisfa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in detail different types of controllers provided in a “ROBOT” . Explain their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most important areas where “ROBOT” are better suited than human beings (the comparative advantages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   Decision trees in learning</w:t>
      </w:r>
    </w:p>
    <w:p>
      <w:pPr>
        <w:pStyle w:val="Normal"/>
        <w:jc w:val="both"/>
        <w:rPr/>
      </w:pPr>
      <w:r>
        <w:rPr/>
        <w:tab/>
        <w:t>b)   Riddle of the utility problem</w:t>
      </w:r>
    </w:p>
    <w:p>
      <w:pPr>
        <w:pStyle w:val="Normal"/>
        <w:jc w:val="both"/>
        <w:rPr/>
      </w:pPr>
      <w:r>
        <w:rPr/>
        <w:tab/>
        <w:t>c)   Rote learning – checker’s game</w:t>
      </w:r>
    </w:p>
    <w:p>
      <w:pPr>
        <w:pStyle w:val="Normal"/>
        <w:jc w:val="both"/>
        <w:rPr/>
      </w:pPr>
      <w:r>
        <w:rPr/>
        <w:tab/>
        <w:t>d)   Knowledge – system Building to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04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Give a good state space representation for missionaries and cannibals probl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chief characteristics of producte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constraint satisfaction with the help of a crypt arithmetic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the significance of Knowledge representation? Compare and contrast database and knowledge bas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with examples Procedural versus Declarative representations. Which is </w:t>
      </w:r>
    </w:p>
    <w:p>
      <w:pPr>
        <w:pStyle w:val="Normal"/>
        <w:jc w:val="both"/>
        <w:rPr/>
      </w:pPr>
      <w:r>
        <w:rPr/>
        <w:tab/>
        <w:t>advantageous? Give reas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Show a conceptual dependency representation of the sentence</w:t>
      </w:r>
    </w:p>
    <w:p>
      <w:pPr>
        <w:pStyle w:val="Normal"/>
        <w:jc w:val="both"/>
        <w:rPr/>
      </w:pPr>
      <w:r>
        <w:rPr/>
        <w:tab/>
        <w:t>"John begged Mary for a pencil"</w:t>
      </w:r>
    </w:p>
    <w:p>
      <w:pPr>
        <w:pStyle w:val="Normal"/>
        <w:ind w:left="720" w:hanging="0"/>
        <w:jc w:val="both"/>
        <w:rPr/>
      </w:pPr>
      <w:r>
        <w:rPr/>
        <w:t>How does this representation help to answer the question "Did John talk to Mary"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Show a Conceptual Dependencies representation of the sentence "Krishna Shot </w:t>
        <w:tab/>
        <w:t>Rama", It should include all the consequences of shoot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hat are the jobs of problem solver? What is the role of ATMS in problem solver? 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TMS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is planning 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various solution strategies of plan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escribe in detail, the prominent characteristics of “ Expert Systems”. Illustrate your answer with two most used expert systems, describing their features in 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“ unsupervised learning” in which objects are recognized through clustering.  Explain why the nature of the “goal” affects the process of learning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ab/>
        <w:t xml:space="preserve">Describe in detail, the design of a pattern recognition program for validating </w:t>
        <w:tab/>
        <w:t>“hand-writing”. Discuss the inherent problems in detail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1:02:00Z</dcterms:created>
  <dc:creator>EDEP3</dc:creator>
  <dc:description/>
  <dc:language>en-US</dc:language>
  <cp:lastModifiedBy>DE</cp:lastModifiedBy>
  <dcterms:modified xsi:type="dcterms:W3CDTF">2003-05-12T09:26:00Z</dcterms:modified>
  <cp:revision>7</cp:revision>
  <dc:subject/>
  <dc:title/>
</cp:coreProperties>
</file>