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D SYSTEMS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 and Electronics and Computer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/>
        <w:t>1.</w:t>
        <w:tab/>
        <w:t xml:space="preserve">Explain the main differences between a network operating system and a </w:t>
        <w:tab/>
        <w:t>distributed operating sys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2.a)</w:t>
        <w:tab/>
        <w:t>Explain the term ‘Transparancy of RPC’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/>
        <w:t>b)</w:t>
      </w:r>
      <w:r>
        <w:rPr>
          <w:b/>
        </w:rPr>
        <w:tab/>
      </w:r>
      <w:r>
        <w:rPr/>
        <w:t xml:space="preserve">Present and explain the typical RPC call message format and the typical RPC </w:t>
      </w:r>
      <w:r>
        <w:rPr>
          <w:b/>
        </w:rPr>
        <w:tab/>
      </w:r>
      <w:r>
        <w:rPr/>
        <w:t>reply message form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a)</w:t>
        <w:tab/>
        <w:t xml:space="preserve">What do you mean by clock synchronization and why is this required in </w:t>
        <w:tab/>
        <w:t>Distributed System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ny two applications (uses) of clock synchron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iscuss the various faults and explain how fault tolerance can be achieved in a </w:t>
        <w:tab/>
        <w:t>distributed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following:</w:t>
      </w:r>
    </w:p>
    <w:p>
      <w:pPr>
        <w:pStyle w:val="Normal"/>
        <w:ind w:left="360" w:firstLine="360"/>
        <w:jc w:val="both"/>
        <w:rPr/>
      </w:pPr>
      <w:r>
        <w:rPr/>
        <w:t>a) Hard real time systems.</w:t>
        <w:tab/>
        <w:tab/>
        <w:tab/>
        <w:tab/>
        <w:tab/>
        <w:tab/>
        <w:tab/>
      </w:r>
    </w:p>
    <w:p>
      <w:pPr>
        <w:pStyle w:val="Normal"/>
        <w:ind w:left="360" w:firstLine="360"/>
        <w:jc w:val="both"/>
        <w:rPr/>
      </w:pPr>
      <w:r>
        <w:rPr/>
        <w:t xml:space="preserve">b) time division multiple access protocol. </w:t>
        <w:tab/>
        <w:tab/>
        <w:tab/>
        <w:tab/>
        <w:tab/>
      </w:r>
    </w:p>
    <w:p>
      <w:pPr>
        <w:pStyle w:val="Normal"/>
        <w:ind w:left="360" w:firstLine="360"/>
        <w:jc w:val="both"/>
        <w:rPr/>
      </w:pPr>
      <w:r>
        <w:rPr/>
        <w:t xml:space="preserve">c) earliest deadline first scheduling algorithm. </w:t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d) event triggered real time systems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>6.a)</w:t>
        <w:tab/>
        <w:t>Explain about how shared memory is used in Bus Based Multi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the concept of “home memory” needed in Memnet but not in Das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are the observed properties of file system?  What implications does this </w:t>
        <w:tab/>
        <w:t>observation have in implementing a file syste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write through cache consistency model used with Bus based </w:t>
        <w:tab/>
        <w:t>multi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8.a)</w:t>
        <w:tab/>
        <w:t xml:space="preserve">Explain how different ports are used in process management.  </w:t>
      </w:r>
    </w:p>
    <w:p>
      <w:pPr>
        <w:pStyle w:val="Normal"/>
        <w:widowControl w:val="false"/>
        <w:tabs>
          <w:tab w:val="left" w:pos="720" w:leader="none"/>
          <w:tab w:val="left" w:pos="8730" w:leader="none"/>
          <w:tab w:val="left" w:pos="9090" w:leader="none"/>
          <w:tab w:val="left" w:pos="9540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b)   </w:t>
        <w:tab/>
        <w:t xml:space="preserve">Can two processes simultaneously have receive capabilities for the same port?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How about send capabilities?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D SYSTEMS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 and Electronics and Computer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hy are communication protocols needed in a network syste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main reasons for using the layered approach to communication </w:t>
        <w:tab/>
        <w:t>protocol specification and design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/>
        <w:t>2.</w:t>
        <w:tab/>
        <w:tab/>
        <w:t>Describe the following types of call semantics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/>
        <w:t>Last-one call semantics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/>
        <w:t>At-least-once call semantic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>3.a)</w:t>
        <w:tab/>
        <w:t>What are logical and physical clock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 xml:space="preserve">   </w:t>
      </w:r>
      <w:r>
        <w:rPr/>
        <w:t>b)</w:t>
        <w:tab/>
        <w:t>Explain Lamport’s algorithm for logical clock synchronization with an exampl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>4.</w:t>
        <w:tab/>
        <w:tab/>
        <w:t>Discuss the various processor allocation algorithms in detai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>5.a)</w:t>
        <w:tab/>
        <w:t>Discuss the difficulties in scheduling in distributed systems.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 xml:space="preserve">   </w:t>
      </w:r>
      <w:r>
        <w:rPr/>
        <w:t>b)</w:t>
        <w:tab/>
        <w:t>Discuss the graph-theoretic deterministic algorithm and a centralized algorith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ab/>
        <w:tab/>
        <w:t>for processor allocation.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>6.a)</w:t>
        <w:tab/>
        <w:t>Compare different types of shared memory system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 xml:space="preserve">   </w:t>
      </w:r>
      <w:r>
        <w:rPr/>
        <w:t>b)</w:t>
        <w:tab/>
        <w:t>Explain about Entry consistency model of DSM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>7.a)</w:t>
        <w:tab/>
        <w:t>Explain how sequential consistency is achieved in page based DSM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 xml:space="preserve">   </w:t>
      </w:r>
      <w:r>
        <w:rPr/>
        <w:t>b)</w:t>
        <w:tab/>
        <w:t>Differentiate between Release and Entry consistency model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8.a)</w:t>
        <w:tab/>
        <w:t xml:space="preserve">Illustrate selected process management primitives in mach OS.  </w:t>
      </w:r>
    </w:p>
    <w:p>
      <w:pPr>
        <w:pStyle w:val="Normal"/>
        <w:widowControl w:val="false"/>
        <w:tabs>
          <w:tab w:val="left" w:pos="720" w:leader="none"/>
          <w:tab w:val="left" w:pos="8730" w:leader="none"/>
          <w:tab w:val="left" w:pos="9090" w:leader="none"/>
          <w:tab w:val="left" w:pos="9540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b) </w:t>
        <w:tab/>
        <w:t xml:space="preserve">Mach supports two types of messages: simple and complex. Are the complex </w:t>
        <w:tab/>
      </w:r>
    </w:p>
    <w:p>
      <w:pPr>
        <w:pStyle w:val="Normal"/>
        <w:widowControl w:val="false"/>
        <w:tabs>
          <w:tab w:val="left" w:pos="720" w:leader="none"/>
          <w:tab w:val="left" w:pos="8730" w:leader="none"/>
          <w:tab w:val="left" w:pos="9090" w:leader="none"/>
          <w:tab w:val="left" w:pos="9540" w:leader="none"/>
        </w:tabs>
        <w:autoSpaceDE w:val="false"/>
        <w:jc w:val="both"/>
        <w:rPr/>
      </w:pPr>
      <w:r>
        <w:rPr/>
        <w:tab/>
        <w:t>messages actually required,  or is this merely an optimiza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4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D SYSTEMS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 and Electronics and Computer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BodyTextIndent2"/>
        <w:tabs>
          <w:tab w:val="clear" w:pos="720"/>
          <w:tab w:val="clear" w:pos="1080"/>
        </w:tabs>
        <w:ind w:left="720" w:hanging="720"/>
        <w:jc w:val="both"/>
        <w:rPr/>
      </w:pPr>
      <w:r>
        <w:rPr/>
        <w:t>1.</w:t>
        <w:tab/>
        <w:t>Describe the functionalities of the different layers of the ATM protocol reference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/>
        <w:t>2.</w:t>
        <w:tab/>
        <w:tab/>
        <w:t xml:space="preserve">Explain how an RPC application is created in Sun RPC(The best known unix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/>
        <w:tab/>
        <w:tab/>
        <w:t>RPC system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/>
        <w:t>3.</w:t>
        <w:tab/>
        <w:tab/>
        <w:t xml:space="preserve">What is mutual exclusion in Distributed Systems?  Discuss about the algorithms </w:t>
        <w:tab/>
        <w:tab/>
        <w:tab/>
        <w:t>used for enforcing mutual exclusion in Distributed system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/>
        <w:t>4.</w:t>
        <w:tab/>
        <w:tab/>
        <w:t>Discuss the various system models of Distributed System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State the benefits of fault tolerance.What are the various ways of achieving fault </w:t>
        <w:tab/>
        <w:tab/>
        <w:t>tolerance in a distributed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Compare different consistency models used in DS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cache consistency protocols used in Bus Based Multi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about object based distributed shared memo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causal consistency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a)</w:t>
        <w:tab/>
        <w:t xml:space="preserve">Explain the features and benefit of DCE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the directory services of DCE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center"/>
        <w:rPr/>
      </w:pPr>
      <w:r>
        <w:rPr/>
        <w:t>- - 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D SYSTEMS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 and Electronics and Computer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BodyTextIndent3"/>
        <w:spacing w:before="0" w:after="0"/>
        <w:ind w:left="720" w:hanging="720"/>
        <w:jc w:val="both"/>
        <w:rPr/>
      </w:pPr>
      <w:r>
        <w:rPr>
          <w:sz w:val="24"/>
          <w:szCs w:val="24"/>
        </w:rPr>
        <w:t>1.a)</w:t>
        <w:tab/>
        <w:t xml:space="preserve">State the differences between the RPC(Remote Procedure Call) model and the </w:t>
      </w:r>
    </w:p>
    <w:p>
      <w:pPr>
        <w:pStyle w:val="BodyTextIndent3"/>
        <w:spacing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ordinary procedure call model.</w:t>
      </w:r>
    </w:p>
    <w:p>
      <w:pPr>
        <w:pStyle w:val="BodyTextIndent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How does an RPC facility make the job of distributed applications programmers simpler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>2.</w:t>
        <w:tab/>
        <w:tab/>
        <w:t>Give examples to illustrate the problems that occur due to the latency/band wid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ab/>
        <w:tab/>
        <w:t>trade off in high-speed, wide-area ATM network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>3.</w:t>
        <w:tab/>
        <w:tab/>
        <w:t>Explain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ab/>
        <w:tab/>
        <w:t>a) Dead locks in Distributed system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ab/>
        <w:tab/>
        <w:t>b) Atomic transaction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ab/>
        <w:tab/>
        <w:t>c) Compare the three algorithms used for enforcing mutual exclusion in Distributed system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>4.a)</w:t>
        <w:tab/>
        <w:t>What is a thread? What are the advantages of a thread package?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 xml:space="preserve">   </w:t>
      </w:r>
      <w:r>
        <w:rPr/>
        <w:t xml:space="preserve">b) </w:t>
        <w:tab/>
        <w:t>Discuss threads and RPC.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>5.</w:t>
        <w:tab/>
        <w:tab/>
        <w:t>What  are  the  different  types  of  real  time  systems?   Discuss  the  issues  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ab/>
        <w:tab/>
        <w:t>communication and scheduling in real time system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>6.a)</w:t>
        <w:tab/>
        <w:t>Compare different consistency models with synchronization and models withou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ab/>
        <w:tab/>
        <w:t>synchroniza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 xml:space="preserve">   </w:t>
      </w:r>
      <w:r>
        <w:rPr/>
        <w:t>b)</w:t>
        <w:tab/>
        <w:t>Explain about ring based multiprocesso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>7.a)</w:t>
        <w:tab/>
        <w:t>Write about Dash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 xml:space="preserve">   </w:t>
      </w:r>
      <w:r>
        <w:rPr/>
        <w:t>b)</w:t>
        <w:tab/>
        <w:t>A multiprocessor has a single bus.  Is it possible to implement strictly consist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ab/>
        <w:tab/>
        <w:t>memory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8.</w:t>
        <w:tab/>
        <w:t xml:space="preserve">Discuss the directory service, time service and security service of DC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- 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080" w:leader="none"/>
      </w:tabs>
      <w:ind w:left="1080" w:hanging="7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5:30:00Z</dcterms:created>
  <dc:creator>EDEP3</dc:creator>
  <dc:description/>
  <dc:language>en-US</dc:language>
  <cp:lastModifiedBy>DE</cp:lastModifiedBy>
  <dcterms:modified xsi:type="dcterms:W3CDTF">2003-05-06T11:04:00Z</dcterms:modified>
  <cp:revision>8</cp:revision>
  <dc:subject/>
  <dc:title/>
</cp:coreProperties>
</file>