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106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Define ceramic materia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some properties common to most ceramic materials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istinguish between crystalline and non-crystalline ceramics.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What is ceramic phase diagram and what is its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iscuss the following Refractory materials with respect to their raw materials, </w:t>
        <w:tab/>
        <w:t>properties and applications.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Silica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olom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glass? How does its structure differ from crystalline structure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solidification of glass and hence define glass transition temperature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rite a note on ceramic abrasive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a composite material? Discuss the classification of composit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advantages of composites and mention their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What are the three main types of synthetic Fibers used to produce Fiber </w:t>
        <w:tab/>
        <w:t>reinforced plastic composite materia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properties and production of above compo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What is isostrain condition? Derive an equation for elastic modulus of a lamillar </w:t>
        <w:tab/>
        <w:t>continuous Fiber plastic matrix composite for isostrain condi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different types of particu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What are the advantages and disadvantages of metal matrix composites? Explain </w:t>
        <w:tab/>
        <w:t>them in detail giving exam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n account on Whis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Matrix materia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Polythene extended chain Fiber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Porcelain materials.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Insulating materia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/>
      </w:pPr>
      <w:r>
        <w:rPr>
          <w:b/>
        </w:rPr>
        <w:t>Code No: 4106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 xml:space="preserve">Distinguish clearly between crystalline and non crystalline ceramics with </w:t>
        <w:tab/>
        <w:t>exam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 ceramic phase diagram and list down their uses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2.</w:t>
        <w:tab/>
        <w:t>Write an account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Piezo electric materia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eramic materials for capac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an account on Reinforced and prestressed concret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structure and classification of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the functions of reinforcing materials in composit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in detail the various factors affecting the fiber performance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Briefly describe i)</w:t>
        <w:tab/>
        <w:t>Unidirectional fiber composites</w:t>
        <w:tab/>
        <w:t>ii)</w:t>
        <w:tab/>
        <w:t xml:space="preserve">isotropic </w:t>
        <w:tab/>
        <w:t>composites and</w:t>
        <w:tab/>
        <w:t xml:space="preserve"> iii)</w:t>
        <w:tab/>
        <w:t>particulate compo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iscuss various types of thermo plastic matrix polyme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ing examples discuss applications of Fiber reinforced metals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6.</w:t>
        <w:tab/>
        <w:t>Write notes on the following:</w:t>
        <w:tab/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Boron fibe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Metal oxide Fibers.</w:t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Aramid Fibers.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Poly ethylene extended chain Fi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ith the help of neat sketches, differentiate isostrain and isostress conditions.</w:t>
      </w:r>
    </w:p>
    <w:p>
      <w:pPr>
        <w:pStyle w:val="Normal"/>
        <w:tabs>
          <w:tab w:val="clear" w:pos="720"/>
          <w:tab w:val="left" w:pos="180" w:leader="none"/>
        </w:tabs>
        <w:ind w:left="720" w:hanging="540"/>
        <w:rPr/>
      </w:pPr>
      <w:r>
        <w:rPr/>
        <w:t>b)</w:t>
        <w:tab/>
        <w:t xml:space="preserve">A metal matrix composite is made with 80% by volume of Al alloy 2124-T6 and 20% by volume of SIC whiskers. The density of the 2124-T6 is 2.77 g/cc and that of the whisker </w:t>
        <w:tab/>
        <w:t>is 3.10 g/cc. Calculate the average density of the composite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rite a brief note on the cerm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Particle-reinforced polyme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lay and clay product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arthern wa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>
          <w:b/>
        </w:rPr>
        <w:t>Code No: 4106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80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6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 xml:space="preserve">What is Portland cement? Discuss the various types and compositions of Portland </w:t>
        <w:tab/>
        <w:t>cemen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scuss hardening of Portland cement and explain the effect of curing time on the </w:t>
        <w:tab/>
        <w:t>compressive strength of pure cement compound p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note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Ferro electric ceramic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eramic semi condu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Discuss the following refractories with respect to raw materials used properties </w:t>
        <w:tab/>
        <w:t>and applications.</w:t>
      </w:r>
    </w:p>
    <w:p>
      <w:pPr>
        <w:pStyle w:val="Normal"/>
        <w:rPr/>
      </w:pPr>
      <w:r>
        <w:rPr/>
        <w:tab/>
        <w:t>(a)</w:t>
        <w:tab/>
        <w:t>Fire clay</w:t>
        <w:tab/>
        <w:t>(b)</w:t>
        <w:tab/>
        <w:t>Magne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the role of a matrix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functions of matrice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List down the various matrix material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rite a note on:</w:t>
      </w:r>
    </w:p>
    <w:p>
      <w:pPr>
        <w:pStyle w:val="Normal"/>
        <w:rPr/>
      </w:pPr>
      <w:r>
        <w:rPr/>
        <w:tab/>
        <w:t>i)</w:t>
        <w:tab/>
        <w:t xml:space="preserve">Fiber glass reinforced polyster resins </w:t>
      </w:r>
    </w:p>
    <w:p>
      <w:pPr>
        <w:pStyle w:val="Normal"/>
        <w:rPr/>
      </w:pPr>
      <w:r>
        <w:rPr/>
        <w:tab/>
        <w:t>ii)</w:t>
        <w:tab/>
        <w:t>Carbon Fiber epoxy resi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scuss the important chemical reactions responsible for the cross lining of above </w:t>
        <w:tab/>
        <w:t>thermo setting re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The composite consists of a continuous glass-fiber reinforced epoxy resin </w:t>
        <w:tab/>
        <w:t xml:space="preserve">produced by using 60% by volume of  E- glass fiber having a modulus of </w:t>
        <w:tab/>
        <w:t>elasticity of E</w:t>
      </w:r>
      <w:r>
        <w:rPr>
          <w:vertAlign w:val="subscript"/>
        </w:rPr>
        <w:t>f</w:t>
      </w:r>
      <w:r>
        <w:rPr/>
        <w:t xml:space="preserve"> = 10.5 ×10</w:t>
      </w:r>
      <w:r>
        <w:rPr>
          <w:vertAlign w:val="superscript"/>
        </w:rPr>
        <w:t>6</w:t>
      </w:r>
      <w:r>
        <w:rPr/>
        <w:t xml:space="preserve"> psi and a tensile strength of 350,000 psi  and a </w:t>
        <w:tab/>
        <w:t>hardened epoxy resin with a modulus of E</w:t>
      </w:r>
      <w:r>
        <w:rPr>
          <w:vertAlign w:val="subscript"/>
        </w:rPr>
        <w:t>m</w:t>
      </w:r>
      <w:r>
        <w:rPr/>
        <w:t xml:space="preserve"> = 0.45 × 10</w:t>
      </w:r>
      <w:r>
        <w:rPr>
          <w:vertAlign w:val="superscript"/>
        </w:rPr>
        <w:t>6</w:t>
      </w:r>
      <w:r>
        <w:rPr/>
        <w:t xml:space="preserve"> psi and a tensile strength </w:t>
        <w:tab/>
        <w:t xml:space="preserve">of 9000 psi, calculate </w:t>
      </w:r>
    </w:p>
    <w:p>
      <w:pPr>
        <w:pStyle w:val="Normal"/>
        <w:rPr/>
      </w:pPr>
      <w:r>
        <w:rPr/>
        <w:tab/>
        <w:t>i)</w:t>
        <w:tab/>
        <w:t>the modulus of elasticity</w:t>
      </w:r>
    </w:p>
    <w:p>
      <w:pPr>
        <w:pStyle w:val="Normal"/>
        <w:rPr/>
      </w:pPr>
      <w:r>
        <w:rPr/>
        <w:tab/>
        <w:t>ii)</w:t>
        <w:tab/>
        <w:t>Tensile strength and</w:t>
      </w:r>
    </w:p>
    <w:p>
      <w:pPr>
        <w:pStyle w:val="Normal"/>
        <w:rPr/>
      </w:pPr>
      <w:r>
        <w:rPr/>
        <w:tab/>
        <w:t>iii)</w:t>
        <w:tab/>
        <w:t xml:space="preserve">Fraction of the lead carried by the fiber of the above composite material </w:t>
        <w:tab/>
        <w:t>stressed under isostrain condi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brief account on cerame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rite an account of Dispersion-strengthened composite materia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in detail the composite materials produced from eutectic alloys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410606</w:t>
        <w:tab/>
        <w:tab/>
        <w:tab/>
        <w:t>-2-</w:t>
        <w:tab/>
        <w:tab/>
        <w:tab/>
        <w:tab/>
        <w:t xml:space="preserve">       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Write note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Insulating materia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Abrasiv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>c)</w:t>
        <w:tab/>
        <w:t>Metal-ceramic mixtures.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Boron Fib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NR-4106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80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6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 xml:space="preserve">Distinguish between </w:t>
      </w:r>
    </w:p>
    <w:p>
      <w:pPr>
        <w:pStyle w:val="Normal"/>
        <w:rPr/>
      </w:pPr>
      <w:r>
        <w:rPr/>
        <w:tab/>
        <w:t>i)</w:t>
        <w:tab/>
        <w:t>Ceramics and metals</w:t>
      </w:r>
    </w:p>
    <w:p>
      <w:pPr>
        <w:pStyle w:val="Normal"/>
        <w:rPr/>
      </w:pPr>
      <w:r>
        <w:rPr/>
        <w:tab/>
        <w:t>ii)</w:t>
        <w:tab/>
        <w:t>Ceramics and organic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the ceramic phase diagrams and thei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notes on the following engineering ceramics</w:t>
      </w:r>
    </w:p>
    <w:p>
      <w:pPr>
        <w:pStyle w:val="Normal"/>
        <w:rPr/>
      </w:pPr>
      <w:r>
        <w:rPr/>
        <w:t xml:space="preserve">   </w:t>
      </w:r>
      <w:r>
        <w:rPr/>
        <w:tab/>
        <w:t>(a)</w:t>
        <w:tab/>
        <w:t>Alumina</w:t>
        <w:tab/>
        <w:tab/>
        <w:t>(b)</w:t>
        <w:tab/>
        <w:t>Silicon nitride</w:t>
      </w:r>
    </w:p>
    <w:p>
      <w:pPr>
        <w:pStyle w:val="Normal"/>
        <w:rPr/>
      </w:pPr>
      <w:r>
        <w:rPr/>
        <w:tab/>
        <w:t>(c)</w:t>
        <w:tab/>
        <w:t>Silicon carbide</w:t>
        <w:tab/>
        <w:t>(d)</w:t>
        <w:tab/>
        <w:t>Zirco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an account on thermal properties of ceramic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ceramic abrasive material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do you know about tempered glass and chemically strengthened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a composite? Give an account of major classes of composite materia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advantages, draw backs and applications of composite materia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rive equations relating elastic modulus of a layered composite of unidirectional fibers and a plastic matrix under</w:t>
      </w:r>
    </w:p>
    <w:p>
      <w:pPr>
        <w:pStyle w:val="Normal"/>
        <w:ind w:left="720" w:hanging="720"/>
        <w:rPr/>
      </w:pPr>
      <w:r>
        <w:rPr/>
        <w:tab/>
        <w:t>i)</w:t>
        <w:tab/>
        <w:t xml:space="preserve">isostrain and </w:t>
        <w:tab/>
        <w:t>ii)</w:t>
        <w:tab/>
        <w:t>isostress condi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SIC coated boron (Borsic) is used to reinforce an aluminium matrix. Using the property data given below, determine the following properties for composite containing 30% volume of fibers.</w:t>
      </w:r>
    </w:p>
    <w:p>
      <w:pPr>
        <w:pStyle w:val="Normal"/>
        <w:ind w:left="720" w:hanging="720"/>
        <w:rPr/>
      </w:pPr>
      <w:r>
        <w:rPr/>
        <w:tab/>
        <w:t>i)</w:t>
        <w:tab/>
        <w:t>E parallel to the fiber axis.</w:t>
      </w:r>
    </w:p>
    <w:p>
      <w:pPr>
        <w:pStyle w:val="Normal"/>
        <w:ind w:left="720" w:hanging="720"/>
        <w:rPr/>
      </w:pPr>
      <w:r>
        <w:rPr/>
        <w:tab/>
        <w:t>ii)</w:t>
        <w:tab/>
        <w:t xml:space="preserve">E perpendicular to the fiber axis and </w:t>
      </w:r>
    </w:p>
    <w:p>
      <w:pPr>
        <w:pStyle w:val="Normal"/>
        <w:numPr>
          <w:ilvl w:val="0"/>
          <w:numId w:val="1"/>
        </w:numPr>
        <w:rPr/>
      </w:pPr>
      <w:r>
        <w:rPr/>
        <w:t>Strength of composite</w:t>
      </w:r>
    </w:p>
    <w:p>
      <w:pPr>
        <w:pStyle w:val="Normal"/>
        <w:ind w:left="3600" w:hanging="0"/>
        <w:rPr>
          <w:u w:val="single"/>
        </w:rPr>
      </w:pPr>
      <w:r>
        <w:rPr>
          <w:u w:val="single"/>
        </w:rPr>
        <w:t xml:space="preserve">      </w:t>
      </w:r>
      <w:r>
        <w:rPr>
          <w:u w:val="single"/>
        </w:rPr>
        <w:t>E</w:t>
        <w:tab/>
        <w:t xml:space="preserve">  </w:t>
      </w:r>
      <w:r>
        <w:rPr/>
        <w:t xml:space="preserve">                                  </w:t>
      </w:r>
      <w:r>
        <w:rPr>
          <w:u w:val="single"/>
        </w:rPr>
        <w:t xml:space="preserve">Tensile Strength    </w:t>
      </w:r>
    </w:p>
    <w:p>
      <w:pPr>
        <w:pStyle w:val="Normal"/>
        <w:ind w:left="720" w:hanging="0"/>
        <w:rPr/>
      </w:pPr>
      <w:r>
        <w:rPr/>
        <w:t>Borsic Fiber</w:t>
        <w:tab/>
        <w:tab/>
        <w:tab/>
        <w:t>379 Gpa</w:t>
        <w:tab/>
        <w:tab/>
        <w:tab/>
        <w:t xml:space="preserve">    2758 Mpa</w:t>
      </w:r>
    </w:p>
    <w:p>
      <w:pPr>
        <w:pStyle w:val="Normal"/>
        <w:ind w:left="720" w:hanging="0"/>
        <w:rPr/>
      </w:pPr>
      <w:r>
        <w:rPr/>
        <w:t>Aluminium</w:t>
        <w:tab/>
        <w:tab/>
        <w:tab/>
        <w:t xml:space="preserve">  69 Gpa</w:t>
        <w:tab/>
        <w:tab/>
        <w:tab/>
        <w:t xml:space="preserve">        34 Mpa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the different types of polymers used in PMCs. Explain their relative advantages, disadvantages and applica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advantages and disadvantages of Metal- matrix composit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rite an account of the composite materials produced from eutectic alloy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note on whiskers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/>
      </w:pPr>
      <w:r>
        <w:rPr>
          <w:b/>
        </w:rPr>
        <w:t>Code No: NR-410606</w:t>
        <w:tab/>
        <w:tab/>
        <w:tab/>
        <w:t>-2-</w:t>
        <w:tab/>
        <w:tab/>
        <w:tab/>
        <w:tab/>
        <w:t xml:space="preserve">       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Write notes on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Thermo set matric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erme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Ceramic semi conducto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Ceramic abrasive materia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6:10:00Z</dcterms:created>
  <dc:creator>EDEP3</dc:creator>
  <dc:description/>
  <dc:language>en-US</dc:language>
  <cp:lastModifiedBy>uedep4</cp:lastModifiedBy>
  <dcterms:modified xsi:type="dcterms:W3CDTF">2003-05-04T07:08:00Z</dcterms:modified>
  <cp:revision>28</cp:revision>
  <dc:subject/>
  <dc:title/>
</cp:coreProperties>
</file>