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4105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 BASE</w:t>
      </w:r>
    </w:p>
    <w:p>
      <w:pPr>
        <w:pStyle w:val="Normal"/>
        <w:jc w:val="center"/>
        <w:rPr/>
      </w:pPr>
      <w:r>
        <w:rPr>
          <w:b/>
        </w:rPr>
        <w:t xml:space="preserve">(Common to Computer Science and Engineering, Computer Science and Information Technolog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660"/>
        <w:jc w:val="both"/>
        <w:rPr/>
      </w:pPr>
      <w:r>
        <w:rPr/>
        <w:t>1.</w:t>
        <w:tab/>
        <w:t>Define Integrity, recovery, concurrency control, privacy and security in relation to databases.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2.</w:t>
        <w:tab/>
        <w:t>Define total mapping transparency and non – transparency schemes with examples.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Explain the mixed fragmentation containing both horizontal and vertical fragmentation. Give by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Justify criterion in order to distribute joins which appear in the global query unions must be pushed up, beyond the joins that are to be distributed. Explain by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choice between using semi- join or join as query processing. Which is advantageous? Why? Give by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to classify communication failures between sites and methods for recove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distributed deadlocks. Find how to derive a potential deadlocks and detect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If network feature occurs such that the communication network is partitioned then a quoum based protocol is helpful to recover. How does it work? Explain by state diagra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18:00Z</dcterms:created>
  <dc:creator>de</dc:creator>
  <dc:description/>
  <dc:language>en-US</dc:language>
  <cp:lastModifiedBy>uedep1</cp:lastModifiedBy>
  <cp:lastPrinted>2003-04-25T15:22:00Z</cp:lastPrinted>
  <dcterms:modified xsi:type="dcterms:W3CDTF">2003-05-09T08:53:00Z</dcterms:modified>
  <cp:revision>16</cp:revision>
  <dc:subject/>
  <dc:title/>
</cp:coreProperties>
</file>