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41055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4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0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s May 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NAGEMENT SCIENCE</w:t>
      </w:r>
    </w:p>
    <w:p>
      <w:pPr>
        <w:pStyle w:val="Normal"/>
        <w:jc w:val="center"/>
        <w:rPr/>
      </w:pPr>
      <w:r>
        <w:rPr>
          <w:b/>
        </w:rPr>
        <w:t>(Computer Science and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</w:t>
        <w:tab/>
        <w:t xml:space="preserve">Differentiate between Administration and Management?  Which in your view is a </w:t>
        <w:tab/>
        <w:t>superior concep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What is Corporate Planning?  Elucidate the concepts such as Mission, Objectives, </w:t>
        <w:tab/>
        <w:t>Programmes and Go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What is Personnel Management?  Discuss the various functions of Personnel </w:t>
        <w:tab/>
        <w:t>Manag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What is Work Study?  Elucidate the process of Work Measur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hat is Network Analysis?  Discuss the merits and limitations of PE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Discuss the social responsibilities of Business.  How would you resolve the </w:t>
        <w:tab/>
        <w:t>dilemma of social responsibility versus profitabilit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What principles should be considered by taking decisions about Plant Location </w:t>
        <w:tab/>
        <w:t>and Plant Layout?  Give examples from a real life ca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Write short notes on any </w:t>
      </w:r>
      <w:r>
        <w:rPr>
          <w:smallCaps/>
        </w:rPr>
        <w:t>two</w:t>
      </w:r>
      <w:r>
        <w:rPr/>
        <w:t xml:space="preserve"> of the following:</w:t>
      </w:r>
    </w:p>
    <w:p>
      <w:pPr>
        <w:pStyle w:val="Normal"/>
        <w:jc w:val="both"/>
        <w:rPr/>
      </w:pPr>
      <w:r>
        <w:rPr/>
        <w:tab/>
        <w:t xml:space="preserve">(a) SWOT      (b) SQC       (c) Behavioral School of Management.  </w:t>
      </w:r>
    </w:p>
    <w:p>
      <w:pPr>
        <w:pStyle w:val="Normal"/>
        <w:jc w:val="both"/>
        <w:rPr/>
      </w:pPr>
      <w:r>
        <w:rPr/>
        <w:tab/>
        <w:t>(d) Strategy Formul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06:44:00Z</dcterms:created>
  <dc:creator>EDEP3</dc:creator>
  <dc:description/>
  <dc:language>en-US</dc:language>
  <cp:lastModifiedBy>DE</cp:lastModifiedBy>
  <dcterms:modified xsi:type="dcterms:W3CDTF">2003-05-06T11:57:00Z</dcterms:modified>
  <cp:revision>5</cp:revision>
  <dc:subject/>
  <dc:title/>
</cp:coreProperties>
</file>