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Supplementary Examination May, 2003</w:t>
      </w:r>
    </w:p>
    <w:p>
      <w:pPr>
        <w:pStyle w:val="Normal"/>
        <w:jc w:val="center"/>
        <w:rPr/>
      </w:pPr>
      <w:r>
        <w:rPr>
          <w:b/>
          <w:bCs/>
        </w:rPr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hat is a class and methods?  What are private and public members?  Explain these concepts with a suitable example?   And also explain how classes will differ from structures of C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packages and explain access protection and importing mechanisms on packages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what is an interface with your own examp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a method of over riding with your own example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what is meant by dynamic method of dispatch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constructors and their applications?  And explain how to implement constructors with your own example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command line arguments?  Explain how to implement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fine the concept of polymorphism and inheritance?  Explain them with your own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various data types of JAVA?  Discus scope and lifetime of variables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what is the importance of work-flow softwa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HTTP protocol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basic model of TCP/IP and explain goals of various lay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ternet and intra ne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BC and CG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exical issu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atic memb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*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 B.Tech  I-Semester Supplementary Examination May, 2003</w:t>
      </w:r>
    </w:p>
    <w:p>
      <w:pPr>
        <w:pStyle w:val="Normal"/>
        <w:jc w:val="center"/>
        <w:rPr/>
      </w:pPr>
      <w:r>
        <w:rPr>
          <w:b/>
          <w:bCs/>
        </w:rPr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string classes of Java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escribe control statements of Java with your own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onstructor  overloading methods of Java with your own examples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  </w:t>
      </w:r>
      <w:r>
        <w:rPr/>
        <w:t xml:space="preserve">Describe about command line arguments and constructors with your own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with examples the creation of multi level hierarchy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about dynamic method of dispatch and packages and interfac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 HTTP Protocol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CP/IP address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various routing scheme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how to integrate ODBC and CG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various corporate information model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need of work flow softwa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various parameter passing methods of Java with your own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TP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CP/IP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ternet service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eb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Supplementary Examination May, 2003</w:t>
      </w:r>
    </w:p>
    <w:p>
      <w:pPr>
        <w:pStyle w:val="Normal"/>
        <w:jc w:val="center"/>
        <w:rPr/>
      </w:pPr>
      <w:r>
        <w:rPr>
          <w:b/>
          <w:bCs/>
        </w:rPr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jc w:val="both"/>
        <w:rPr/>
      </w:pPr>
      <w:r>
        <w:rPr/>
        <w:t>1.a)</w:t>
        <w:tab/>
        <w:t>Describe HTTP Protocol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xplain the basic model of TCP/IP and explain the goals of each lay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to integrate ODBC and CGI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scribe about corporate information mode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FTP, Telnet and Net Bios protoco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mportance of JAVA to Internet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escribe various lexical issues and data types of JAV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meant by overloading?  Explain the concept of overloading of operators by two examples?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command line arguments?  Explain how to implement them with your own examples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any control statements of JAVA with your own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inheritance?  How to create inheritance using super class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how to create multilevel hierarchy with your own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Extending interfa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orting packag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eb application building block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fe time of different vari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</w:r>
    </w:p>
    <w:p>
      <w:pPr>
        <w:pStyle w:val="Heading1"/>
        <w:rPr/>
      </w:pPr>
      <w:r>
        <w:rPr/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Supplementary Examination May, 2003</w:t>
      </w:r>
    </w:p>
    <w:p>
      <w:pPr>
        <w:pStyle w:val="Normal"/>
        <w:jc w:val="center"/>
        <w:rPr/>
      </w:pPr>
      <w:r>
        <w:rPr>
          <w:b/>
          <w:bCs/>
        </w:rPr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Note: 1.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2.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the important features of Java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cribe various data types that are available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various parameter passing mechanisms of java with your own examples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command line arguments of Java with your own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ow to implement and apply interfaces in Java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xplain the use of inheritance with your own examp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control statements of Java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be various structuring company resourc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to integrate ODBC and CGI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scribe the main features of intra and intern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CP/IP architecture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escribe various lexical issues of JAV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 FTP, telnet and HTTP communication protoco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eb application building block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ethod of over riding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ackage importing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ccess prote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53:00Z</dcterms:created>
  <dc:creator>DE</dc:creator>
  <dc:description/>
  <dc:language>en-US</dc:language>
  <cp:lastModifiedBy>DE</cp:lastModifiedBy>
  <dcterms:modified xsi:type="dcterms:W3CDTF">2003-05-06T13:15:00Z</dcterms:modified>
  <cp:revision>6</cp:revision>
  <dc:subject/>
  <dc:title/>
</cp:coreProperties>
</file>