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4108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-B.Tech  I 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USTRIAL ENTREPRENEURSHIP AND MANAGEME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hemical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Elucidate the statement of Schumpeter that an Entrepreneur is involved in the process of “Creative Destruction”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</w:t>
        <w:tab/>
        <w:t>Evaluate the role of Entrepreneurial Development Programmes (EDPs) in promotion of Industrial Development of India in the recent yea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Write short notes 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)</w:t>
        <w:tab/>
        <w:t xml:space="preserve">Lecture Metho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i)</w:t>
        <w:tab/>
        <w:t>Demonstration in entrepreneurial educ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What is the role and objectives of National Institute for Entrepreneurship and  Small Business Development (NIESBUD) in Entrepreneurial Development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xplain how a joint stock company type of organisation is advantageous for an    entrepreneur vis-à-vis a sole proprietary concern or a partnership firm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hat do you mean by ‘Test Marketing’?  Discuss the various activities involved in developing a test-marketing plan for branded consumer produc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How are the two basic questions namely “when to order” and “how much to order” tackled? in an inventory control system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8.</w:t>
        <w:tab/>
        <w:t>Explain briefly in what areas of management the concept of Industrial Psychology is applied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23:52:00Z</dcterms:created>
  <dc:creator>DE</dc:creator>
  <dc:description/>
  <dc:language>en-US</dc:language>
  <cp:lastModifiedBy>EDEP</cp:lastModifiedBy>
  <cp:lastPrinted>2003-05-12T13:38:00Z</cp:lastPrinted>
  <dcterms:modified xsi:type="dcterms:W3CDTF">2003-05-12T20:39:00Z</dcterms:modified>
  <cp:revision>27</cp:revision>
  <dc:subject/>
  <dc:title/>
</cp:coreProperties>
</file>