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.No.:  4120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(Supplementary) 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ETAL CAS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Production Engineering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do you understand by coke bed height ? Discuss the effect of coke bed height on cupola operatio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ith the help of a neat sketch briefly describe the operation principle of hot blast cupol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any three types of refractories  with reference to raw materials used, composition, properties and their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a neat sketch explain the working principle of Induction furna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fferentiate between gray cast Iron, Malleable cast Iron and white cast Ir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do you impress directional solidif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neat sketches explain the working principle of investment  casting proces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permanent mold casting and semi permanent mold cast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following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oring and segregation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Blind riser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Free and combined carbon in cast Irons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Continues cast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various material handling  equipment used in mechanized foundr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method of producing magnesium based alloy castings in a found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causes for the following casting defects and suggest the suitable remedie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Misrun</w:t>
        <w:tab/>
        <w:tab/>
        <w:t>b)</w:t>
        <w:tab/>
        <w:t>Rat fail</w:t>
        <w:tab/>
        <w:tab/>
        <w:t>c)</w:t>
        <w:tab/>
        <w:t>Gas holes and Blow hole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the quality of molten metal will influence the soundness of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Degassing method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Full mold proces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 xml:space="preserve">Exothermic compounds 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Padding.</w:t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  <w:t>Code.No.:  4120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(Supplementary) 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ETAL CAS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Production Engineering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a neat sketch Explain the reactions that occur in different zones of copul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types of refractories? Give the raw materials used in the manufacture the characteristics and applications of any three refracto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with the help of a neat sketch the principle of open hearth furnace melting list the advantages, limitations of open hearth furnace mel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essay on the manufacture of grey cast iron. Enlist the applications of grey cast Iron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in detail the melting practice of copper and its alloys explain the various treatments to be given to molten metal to produce sound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the size and shape of riser is selected in practi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neat sketches various types of g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the help of neat sketches explain the CO</w:t>
      </w:r>
      <w:r>
        <w:rPr>
          <w:vertAlign w:val="subscript"/>
        </w:rPr>
        <w:t>2</w:t>
      </w:r>
      <w:r>
        <w:rPr/>
        <w:t xml:space="preserve"> Molding process, what are the advantages and limitations of the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hell molding proces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Explain the following 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Directional solidification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b)</w:t>
        <w:tab/>
        <w:t>Chills &amp; Chaplet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Pressurised &amp; Non – Pressurised gating system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 xml:space="preserve">Sand reclamatio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various casting defects observed in castings. Explain any four such defects and suggest the suitable remed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principle of any two molding mach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ree of the following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Hot blast cupola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Induction furnace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NDT methods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Mold shake o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  <w:t>Code.No.:  4120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(Supplementary) 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ETAL CAS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Production Engineering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Explain with a neat sketch the construction and operation of Hot blast cupola.</w:t>
      </w:r>
    </w:p>
    <w:p>
      <w:pPr>
        <w:pStyle w:val="Normal"/>
        <w:ind w:left="720" w:hanging="540"/>
        <w:rPr/>
      </w:pPr>
      <w:r>
        <w:rPr/>
        <w:t>b)</w:t>
        <w:tab/>
        <w:t>Explain the advantages and limitation of hot blast cupola over other types of melting furn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Explain the important properties of refractories. How are they classified? Explain </w:t>
      </w:r>
    </w:p>
    <w:p>
      <w:pPr>
        <w:pStyle w:val="Normal"/>
        <w:rPr/>
      </w:pPr>
      <w:r>
        <w:rPr/>
        <w:tab/>
        <w:t xml:space="preserve">the composition, properties and applications of any one type from each group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how grey cast iron is melted? Explain the constructional details and operation of the furnace used; give the typical composition, Microstructures properties and applications of grey cast ir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scribe the method of producing aluminium  based alloy castings in foundry shop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Various factors involved in the design of a feeder/riser for a cast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feeder efficiency? Explain how the feeder efficiency may be increas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the following.</w:t>
      </w:r>
    </w:p>
    <w:p>
      <w:pPr>
        <w:pStyle w:val="Normal"/>
        <w:ind w:left="720" w:hanging="720"/>
        <w:rPr/>
      </w:pPr>
      <w:r>
        <w:rPr/>
        <w:tab/>
        <w:t>a)</w:t>
        <w:tab/>
        <w:t>Blind Risers</w:t>
      </w:r>
    </w:p>
    <w:p>
      <w:pPr>
        <w:pStyle w:val="Normal"/>
        <w:ind w:left="720" w:hanging="720"/>
        <w:rPr/>
      </w:pPr>
      <w:r>
        <w:rPr/>
        <w:tab/>
        <w:t>b)</w:t>
        <w:tab/>
        <w:t>Padding</w:t>
      </w:r>
    </w:p>
    <w:p>
      <w:pPr>
        <w:pStyle w:val="Normal"/>
        <w:ind w:left="720" w:hanging="720"/>
        <w:rPr/>
      </w:pPr>
      <w:r>
        <w:rPr/>
        <w:tab/>
        <w:t>c)</w:t>
        <w:tab/>
        <w:t>Chills</w:t>
      </w:r>
    </w:p>
    <w:p>
      <w:pPr>
        <w:pStyle w:val="Normal"/>
        <w:ind w:left="720" w:hanging="720"/>
        <w:rPr/>
      </w:pPr>
      <w:r>
        <w:rPr/>
        <w:tab/>
        <w:t>d)</w:t>
        <w:tab/>
        <w:t xml:space="preserve">Chvorinov’s rule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ith a neat sketch explain the working principles of hot chamber and cold chamber die casting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fferentiate between permanent mold casting and semi- permanent  mold cast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/>
        <w:t xml:space="preserve">Explain in detail various types of destructive and non- destructive tests conducted in foundry sh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ree of the following.</w:t>
      </w:r>
    </w:p>
    <w:p>
      <w:pPr>
        <w:pStyle w:val="Normal"/>
        <w:rPr/>
      </w:pPr>
      <w:r>
        <w:rPr/>
        <w:tab/>
        <w:t>a)</w:t>
        <w:tab/>
        <w:t>Pencil gate</w:t>
      </w:r>
    </w:p>
    <w:p>
      <w:pPr>
        <w:pStyle w:val="Normal"/>
        <w:rPr/>
      </w:pPr>
      <w:r>
        <w:rPr/>
        <w:tab/>
        <w:t>b)</w:t>
        <w:tab/>
        <w:t>Fettling</w:t>
      </w:r>
    </w:p>
    <w:p>
      <w:pPr>
        <w:pStyle w:val="Normal"/>
        <w:rPr/>
      </w:pPr>
      <w:r>
        <w:rPr/>
        <w:tab/>
        <w:t>c)</w:t>
        <w:tab/>
        <w:t>Foundry mechanization</w:t>
      </w:r>
    </w:p>
    <w:p>
      <w:pPr>
        <w:pStyle w:val="Normal"/>
        <w:rPr/>
      </w:pPr>
      <w:r>
        <w:rPr/>
        <w:tab/>
        <w:t>d)</w:t>
        <w:tab/>
        <w:t>CO</w:t>
      </w:r>
      <w:r>
        <w:rPr>
          <w:vertAlign w:val="subscript"/>
        </w:rPr>
        <w:t>2</w:t>
      </w:r>
      <w:r>
        <w:rPr/>
        <w:t xml:space="preserve"> Mold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.No.:  4120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(Supplementary) 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ETAL CASTING</w:t>
      </w:r>
    </w:p>
    <w:p>
      <w:pPr>
        <w:pStyle w:val="Normal"/>
        <w:jc w:val="center"/>
        <w:rPr/>
      </w:pPr>
      <w:r>
        <w:rPr>
          <w:b/>
        </w:rPr>
        <w:t xml:space="preserve">(Production Engineering)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Sketch the cross sectional view of a cupola and explain the working operation of cupola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the raw – materials used, composition, properties and applications of the following refractories.</w:t>
      </w:r>
    </w:p>
    <w:p>
      <w:pPr>
        <w:pStyle w:val="Normal"/>
        <w:ind w:left="720" w:hanging="720"/>
        <w:rPr/>
      </w:pPr>
      <w:r>
        <w:rPr/>
        <w:tab/>
        <w:t>a)</w:t>
        <w:tab/>
        <w:t>Fire clay.</w:t>
      </w:r>
    </w:p>
    <w:p>
      <w:pPr>
        <w:pStyle w:val="Normal"/>
        <w:ind w:left="720" w:hanging="720"/>
        <w:rPr/>
      </w:pPr>
      <w:r>
        <w:rPr/>
        <w:tab/>
        <w:t>b)</w:t>
        <w:tab/>
        <w:t>Dolomite.</w:t>
      </w:r>
    </w:p>
    <w:p>
      <w:pPr>
        <w:pStyle w:val="Normal"/>
        <w:ind w:left="720" w:hanging="720"/>
        <w:rPr/>
      </w:pPr>
      <w:r>
        <w:rPr/>
        <w:tab/>
        <w:t>c)</w:t>
        <w:tab/>
        <w:t>Silic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tinguish between white cast Iron and grey cast Ir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Distinguish between induction furnace and open hearth furnace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y degassing of Aluminium melts is required. Explain various methods of degassing of aluminum melt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What are the main functions of a riser/ feeder? Discuss the various methods available for the design of risers.</w:t>
      </w:r>
    </w:p>
    <w:p>
      <w:pPr>
        <w:pStyle w:val="Normal"/>
        <w:ind w:left="720" w:hanging="720"/>
        <w:rPr/>
      </w:pPr>
      <w:r>
        <w:rPr/>
        <w:t>4.a)</w:t>
        <w:tab/>
        <w:t>What is constitutional super cooling. Explain it with the help of a suitable examp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mpose and contrast open risers and blind ris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is centrifugal casting process. Explain the different types of centrifugal casting techniqu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hot chamber die casting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the different types of molding machines. Explain the working of any two types of molding machin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a Non destructive testing? Briefly explain any two types of NDT tests conducted on casting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Discuss various types of casting defects that may arise due to improper mold preparation, melting, pouring and F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ree of the following.</w:t>
      </w:r>
    </w:p>
    <w:p>
      <w:pPr>
        <w:pStyle w:val="Normal"/>
        <w:rPr/>
      </w:pPr>
      <w:r>
        <w:rPr/>
        <w:tab/>
        <w:t>a)</w:t>
        <w:tab/>
        <w:t>CO</w:t>
      </w:r>
      <w:r>
        <w:rPr>
          <w:vertAlign w:val="subscript"/>
        </w:rPr>
        <w:t>2</w:t>
      </w:r>
      <w:r>
        <w:rPr/>
        <w:t xml:space="preserve"> Process</w:t>
      </w:r>
    </w:p>
    <w:p>
      <w:pPr>
        <w:pStyle w:val="Normal"/>
        <w:rPr/>
      </w:pPr>
      <w:r>
        <w:rPr/>
        <w:tab/>
        <w:t>b)</w:t>
        <w:tab/>
        <w:t>Padding</w:t>
      </w:r>
    </w:p>
    <w:p>
      <w:pPr>
        <w:pStyle w:val="Normal"/>
        <w:rPr/>
      </w:pPr>
      <w:r>
        <w:rPr/>
        <w:tab/>
        <w:t>c)</w:t>
        <w:tab/>
        <w:t>Chvorinov’s rule</w:t>
      </w:r>
    </w:p>
    <w:p>
      <w:pPr>
        <w:pStyle w:val="Normal"/>
        <w:rPr/>
      </w:pPr>
      <w:r>
        <w:rPr/>
        <w:tab/>
        <w:t>d)</w:t>
        <w:tab/>
        <w:t>Cold shuts.</w:t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11:00Z</dcterms:created>
  <dc:creator>de</dc:creator>
  <dc:description/>
  <dc:language>en-US</dc:language>
  <cp:lastModifiedBy>DE</cp:lastModifiedBy>
  <dcterms:modified xsi:type="dcterms:W3CDTF">2003-05-09T11:48:00Z</dcterms:modified>
  <cp:revision>62</cp:revision>
  <dc:subject/>
  <dc:title>Code</dc:title>
</cp:coreProperties>
</file>