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309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 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CONVENTIONAL MACHINING PROCES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economic factors considered while selecting the ultrasonic machin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how the following parameters influence the metal removal rate in abrasive jet machining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brasive flow rate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elocity of abrasives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ozzle tip distance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Gas press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mpare Electro Chemical Machining with a single point machining and describe the differenc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limitations and industrial applications of Electro Chemical Machin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Electro Chemical Deburring? Why is it preferred over conventional deburr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a component ideally suited for Electro Chemical Deburring and comment on the tooling, electrolyte flow, and tool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effect of various process parameters on tool wear in ED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anode is connected to work piece and cathode is to tool in ED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notes on</w:t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 xml:space="preserve">a) Electron pressure </w:t>
      </w:r>
    </w:p>
    <w:p>
      <w:pPr>
        <w:pStyle w:val="Normal"/>
        <w:ind w:firstLine="720"/>
        <w:jc w:val="both"/>
        <w:rPr/>
      </w:pPr>
      <w:r>
        <w:rPr/>
        <w:t>b) Back pressure of evaporating atoms.</w:t>
      </w:r>
    </w:p>
    <w:p>
      <w:pPr>
        <w:pStyle w:val="Normal"/>
        <w:ind w:firstLine="720"/>
        <w:jc w:val="both"/>
        <w:rPr/>
      </w:pPr>
      <w:r>
        <w:rPr/>
        <w:t>c) Surface tension.</w:t>
      </w:r>
    </w:p>
    <w:p>
      <w:pPr>
        <w:pStyle w:val="Normal"/>
        <w:ind w:left="720" w:hanging="0"/>
        <w:jc w:val="both"/>
        <w:rPr/>
      </w:pPr>
      <w:r>
        <w:rPr/>
        <w:t>d) Hydro static pressure of molten metal with respect to electron beam mach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do you mean by Laser Beam machin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spontaneous emiss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Explain the physical principal of laser with suitable diagra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ith the help of a neat sketch explain the construction, principle of operation, advantages, disadvantages and applications of confined explosive formin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^^^</w:t>
      </w:r>
    </w:p>
    <w:p>
      <w:pPr>
        <w:pStyle w:val="Normal"/>
        <w:rPr>
          <w:b/>
          <w:b/>
        </w:rPr>
      </w:pPr>
      <w:r>
        <w:rPr>
          <w:b/>
        </w:rPr>
        <w:t>Code No: 410309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 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CONVENTIONAL MACHINING PROCES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how various process parameters influence the material removal rate in ultrasonic machin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advantages of water jet cutting over traditional cutting process with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ith suitable sketches explain the metal removal mechanism in Electro Chemical Grin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the Electro Chemical Grinding process with the non-rotating electrode technique of Electro Chemical Machi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laws governing the amount of metal removed in Electro Chemical Machin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methods available for estimating the theoretical metal removal rates of an alloy in Electro Chemical Machining? Compare their suitabil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factors influencing the choice of electrode material in ED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the surface finish and accuracy of machining are influenced by the process    </w:t>
        <w:tab/>
        <w:t>parameters in ED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about the hole drilling and surface machining capabilities of electron </w:t>
        <w:tab/>
        <w:t>be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machining rate can be controlled in EBM</w:t>
      </w:r>
      <w:r>
        <w:rPr>
          <w:b/>
        </w:rPr>
        <w:t xml:space="preserve"> </w:t>
      </w:r>
      <w:r>
        <w:rPr/>
        <w:t>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various types of lasers with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process of LB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hydraulic forming? With the help of a neat sketch explain the electro-hydraulic form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0309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 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CONVENTIONAL MACHINING PROCES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applications, advantages and limitations of ultrasonic machin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role of nozzle in water jet machi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540"/>
        <w:jc w:val="both"/>
        <w:rPr/>
      </w:pPr>
      <w:r>
        <w:rPr/>
        <w:t>Explain how the distance between nozzle and work piece influence the material removal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mpare and contrast Electro Chemical Grinding with Conventional Grinding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dvantages and limitations of Electro Chemical Grind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Trace the developments of Chemical Machining and indicate early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are the deficiencies observed with the early applications of Chemical Machining overcome subsequentl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are the causes of taper on the machined surface in EDM ? Describe the      </w:t>
        <w:tab/>
        <w:t>methods of elimin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working of static pulse generators used in EDM. Mention its     </w:t>
        <w:tab/>
        <w:t>advantages and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iscuss about various forces acting on material in electron beam machinin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State the advantages, disadvantages, limitations and applications of laser beam machi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ith the help of a neat sketch explain the construction, principle of operation, advantages, disadvantages and applications of compression type of electro-magnetic form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309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 Semester Supplementary Examinations, Ma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29908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3.5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UNCONVENTIONAL MACHINING PROCES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</w:t>
        <w:tab/>
        <w:t>Write a note on tool wear in ultrasonic machin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desired properties of abrasive materials used in AJM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Which are the abrasive materials used in water jet mach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Sketch Electro Chemical Honing process and explain its oper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mpare the integrity of the surfaces produced by conventional honing and electro chemical honing.</w:t>
      </w:r>
    </w:p>
    <w:p>
      <w:pPr>
        <w:pStyle w:val="Normal"/>
        <w:ind w:left="720" w:hanging="540"/>
        <w:jc w:val="both"/>
        <w:rPr/>
      </w:pPr>
      <w:r>
        <w:rPr/>
        <w:t>c)</w:t>
        <w:tab/>
        <w:t>What are the advantages and industrial applications of Electro Chemical Hon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y are Chemical Machining and Electro Chemical Machining considered as chipless machining? Explain the mechanisms of metal removal in both cases and compare it with conventional grind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scribe the advantages and limitations of power supply with rotary impulse     </w:t>
        <w:tab/>
        <w:t>generator circuit used in ED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rive an equation to find metal removal rate in ED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with neat sketches about the five basic units of Electron Beam Drilling equipmen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y vacuum is needed and what is its order in electron beam processing </w:t>
      </w:r>
    </w:p>
    <w:p>
      <w:pPr>
        <w:pStyle w:val="Normal"/>
        <w:ind w:left="720" w:hanging="540"/>
        <w:jc w:val="both"/>
        <w:rPr/>
      </w:pPr>
      <w:r>
        <w:rPr/>
        <w:t xml:space="preserve">  </w:t>
      </w:r>
      <w:r>
        <w:rPr/>
        <w:tab/>
        <w:t>oper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laser?  State some important properties of laser that makes it suitable for machining or weld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a typical laser system for machin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ith the help of a neat sketch explain the basic principle of working, advantages, disadvantages, limitations and applications of liquid forg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19:00Z</dcterms:created>
  <dc:creator>uedep4</dc:creator>
  <dc:description/>
  <dc:language>en-US</dc:language>
  <cp:lastModifiedBy>DE</cp:lastModifiedBy>
  <dcterms:modified xsi:type="dcterms:W3CDTF">2003-05-09T11:33:00Z</dcterms:modified>
  <cp:revision>47</cp:revision>
  <dc:subject/>
  <dc:title/>
</cp:coreProperties>
</file>