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efine any three forcing functions and obtain expressions for the response of a </w:t>
        <w:tab/>
        <w:t>first-order system to those forcing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N storage tanks of volume V are arranged in series so that when water is fed into </w:t>
        <w:tab/>
        <w:t xml:space="preserve">the first tank, an equal volume of liquid overflows from the first tank into the </w:t>
        <w:tab/>
        <w:t xml:space="preserve">second and so on.  Each tank initially contains component A at some </w:t>
        <w:tab/>
        <w:t xml:space="preserve">concentration Co and is equipped with a perfect stirrer.  At time zero, a stream of </w:t>
        <w:tab/>
        <w:t xml:space="preserve">zero concentration is fed into the first tank at a  VFR of q.  Find the resulting </w:t>
        <w:tab/>
        <w:t>concentration in each tank as a function of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Obtain the transfer function relating the applied pressure and the reading indicated </w:t>
        <w:tab/>
        <w:t xml:space="preserve">by a u-tube manometer.  You may assume that the flow in the manometer is </w:t>
        <w:tab/>
        <w:t xml:space="preserve">laminar and that the steady state friction law for dragforce in laminar flow is valid </w:t>
        <w:tab/>
        <w:t>at each i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Sketch the signal-flow diagram of a simple control loop indicating its basic </w:t>
        <w:tab/>
        <w:t>components.  Explain negative feed back, servo and regulator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Using the Ziegler-Nichols rules, determine the settings of a proportional integral </w:t>
        <w:tab/>
        <w:t>controller for a control system with the following components:</w:t>
      </w:r>
    </w:p>
    <w:p>
      <w:pPr>
        <w:pStyle w:val="Normal"/>
        <w:jc w:val="both"/>
        <w:rPr/>
      </w:pPr>
      <w:r>
        <w:rPr/>
        <w:tab/>
        <w:tab/>
        <w:t>Process …….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ab/>
        <w:tab/>
        <w:t>Final control element ……  1</w:t>
      </w:r>
    </w:p>
    <w:p>
      <w:pPr>
        <w:pStyle w:val="Normal"/>
        <w:jc w:val="both"/>
        <w:rPr/>
      </w:pPr>
      <w:r>
        <w:rPr/>
        <w:tab/>
        <w:tab/>
        <w:t>Measuring element ……..  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ketch the root locus diagram for the open loop transfer function,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transportation lag?  Explain, in detail, Smith predictor for dead time </w:t>
        <w:tab/>
        <w:t>compen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THREE of the following: </w:t>
      </w:r>
    </w:p>
    <w:p>
      <w:pPr>
        <w:pStyle w:val="Normal"/>
        <w:jc w:val="both"/>
        <w:rPr/>
      </w:pPr>
      <w:r>
        <w:rPr/>
        <w:tab/>
        <w:t>(a) Linearization.  (b) Ratio control.  (c) Stability.  (d) Selection of a controller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55:00Z</dcterms:created>
  <dc:creator>EDEP3</dc:creator>
  <dc:description/>
  <dc:language>en-US</dc:language>
  <cp:lastModifiedBy>uedep4</cp:lastModifiedBy>
  <dcterms:modified xsi:type="dcterms:W3CDTF">2003-04-30T06:57:00Z</dcterms:modified>
  <cp:revision>13</cp:revision>
  <dc:subject/>
  <dc:title/>
</cp:coreProperties>
</file>