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4106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7580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7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V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Electro Metallurgy and Corrosion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(Metallurgy and Material Technology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a)</w:t>
        <w:tab/>
        <w:t>Explain the principles of electrochemical methods of analysis.</w:t>
      </w:r>
    </w:p>
    <w:p>
      <w:pPr>
        <w:pStyle w:val="Normal"/>
        <w:numPr>
          <w:ilvl w:val="0"/>
          <w:numId w:val="0"/>
        </w:numPr>
        <w:ind w:left="720" w:hanging="540"/>
        <w:jc w:val="both"/>
        <w:outlineLvl w:val="0"/>
        <w:rPr/>
      </w:pPr>
      <w:r>
        <w:rPr/>
        <w:t>b)</w:t>
        <w:tab/>
        <w:t>Describe with a neat sketch an experimental set up for corrosion potential measurements.  What are its applications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a)</w:t>
        <w:tab/>
        <w:t>What is decomposition potential?  What factors affect it and how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b)</w:t>
        <w:tab/>
        <w:t>Discuss the salient aspects of electrowinning of copper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/>
      </w:pPr>
      <w:r>
        <w:rPr/>
        <w:t>3.a)</w:t>
        <w:tab/>
        <w:t>What is Hydrogen overvoltage? What is its significance? Explain the effect of various factors on Hydrogen overvoltag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b)</w:t>
        <w:tab/>
        <w:t>Explain the methods used for measuring anodised coating thicknes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/>
      </w:pPr>
      <w:r>
        <w:rPr/>
        <w:t>4.a)</w:t>
        <w:tab/>
        <w:t>What are the uses of potential-PH diagrams?  Draw a diagram for iron and explain the different zones.  What are the limitations of the diagrams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b)</w:t>
        <w:tab/>
        <w:t>What is passivity? What factors affect passivity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c)</w:t>
        <w:tab/>
        <w:t>What is throwing power?  How is it affected by different factors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/>
      </w:pPr>
      <w:r>
        <w:rPr/>
        <w:t>5.a)</w:t>
        <w:tab/>
        <w:t>What are the characteristics of pitting corrosion?  What metallurgical factors influence pitting? How they affect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b)</w:t>
        <w:tab/>
        <w:t>Briefly explain the theories which explain the mechanism of pitting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/>
      </w:pPr>
      <w:r>
        <w:rPr/>
        <w:t>6.a)</w:t>
        <w:tab/>
        <w:t>What are the different methods adopted to give protective metallic coatings to prevent corrosion? Explain briefly.</w:t>
      </w:r>
    </w:p>
    <w:p>
      <w:pPr>
        <w:pStyle w:val="Normal"/>
        <w:numPr>
          <w:ilvl w:val="0"/>
          <w:numId w:val="0"/>
        </w:numPr>
        <w:ind w:left="720" w:hanging="540"/>
        <w:jc w:val="both"/>
        <w:outlineLvl w:val="0"/>
        <w:rPr/>
      </w:pPr>
      <w:r>
        <w:rPr/>
        <w:t>b)</w:t>
        <w:tab/>
        <w:t xml:space="preserve">Explain the role of heat treatment to minimize corrosion.  Illustrate with suitable examples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/>
      </w:pPr>
      <w:r>
        <w:rPr/>
        <w:t>7.a)</w:t>
        <w:tab/>
        <w:t>What is anodizing?  Describe any one method of anodizing of aluminium and its alloys.</w:t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/>
      </w:pPr>
      <w:r>
        <w:rPr/>
        <w:t xml:space="preserve">   </w:t>
      </w:r>
      <w:r>
        <w:rPr/>
        <w:t>b)</w:t>
        <w:tab/>
        <w:t>Explain with neat sketches the principles of protecting underground pipeline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a) Non-metallic coatings for corrosion prevention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b) Inhibitors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c) Galvanic series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@@@@@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Code No.4106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7580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7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V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Electro Metallurgy and Corros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Metallurgy and Material Technology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</w:t>
        <w:tab/>
        <w:t>Discuss clearly the various factors from which polarization can aris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</w:t>
        <w:tab/>
        <w:t>Briefly discuss the theories of conduction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/>
      </w:pPr>
      <w:r>
        <w:rPr/>
        <w:t>3.</w:t>
        <w:tab/>
        <w:t>Define the terms polorisation and how is it different from over voltage?  Explain with example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4.</w:t>
        <w:tab/>
        <w:t>Write short notes on the following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a) Electro winning of copper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b) Mechanism of anodisation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5.</w:t>
        <w:tab/>
        <w:t xml:space="preserve">Discuss the prevention of corrosion by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a) the use of pure metals</w:t>
        <w:tab/>
        <w:t>b) by alloying addition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/>
      </w:pPr>
      <w:r>
        <w:rPr/>
        <w:t>6.</w:t>
        <w:tab/>
        <w:t>What are the principles of electro forming?  Comment on the requirements of the Mandrel surface in Electro forming and How it is prepared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/>
      </w:pPr>
      <w:r>
        <w:rPr/>
        <w:t>7.</w:t>
        <w:tab/>
        <w:t>Discuss in detail the Electrolytic Machining process giving advantages, limitations and application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8.</w:t>
        <w:tab/>
        <w:t>Write explanatory notes on testing of electro deposit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@@@@@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4106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7580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7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V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Electro Metallurgy and Corros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Metallurgy and Material Technology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</w:t>
        <w:tab/>
        <w:t>Explain the preliminary treatments used in electro plating of metal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a)</w:t>
        <w:tab/>
        <w:t>Define the term passivity.  What are the factors affecting passivit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b)</w:t>
        <w:tab/>
        <w:t>Explain chemical passivit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a)</w:t>
        <w:tab/>
        <w:t>What are the factors influencing the structure of Electro deposit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b)</w:t>
        <w:tab/>
        <w:t>Write short notes on Electro plating of bras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/>
      </w:pPr>
      <w:r>
        <w:rPr/>
        <w:t>4.</w:t>
        <w:tab/>
        <w:t>Discuss in detail various types of protective coatings employed to prevent corrosion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5.</w:t>
        <w:tab/>
        <w:t>Explain with a suitable example the Electro phorosi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6.a)</w:t>
        <w:tab/>
        <w:t>What are  the factors which affect the rate of electro chemical corrosion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b)</w:t>
        <w:tab/>
        <w:t>Write a note on intergranular corrosion of unstabilised stainless steel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7.</w:t>
        <w:tab/>
        <w:t>Briefly discuss the salient features of the following processes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a) Electrolytic machining </w:t>
        <w:tab/>
        <w:t>b) Electro forming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8.</w:t>
        <w:tab/>
        <w:t>Discuss the principles of alloy deposition in detail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@@@@@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Code No.41060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7512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9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V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Electro Metallurgy and Corros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Metallurgy and Material Technology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Describe in detail the electrolytic winning process of Z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in detail the preliminary treatment used before electroplating of met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in detail the following Anodizing methods:</w:t>
      </w:r>
    </w:p>
    <w:p>
      <w:pPr>
        <w:pStyle w:val="Normal"/>
        <w:jc w:val="both"/>
        <w:rPr/>
      </w:pPr>
      <w:r>
        <w:rPr/>
        <w:tab/>
        <w:t xml:space="preserve">a) Chronic acid process </w:t>
        <w:tab/>
      </w:r>
    </w:p>
    <w:p>
      <w:pPr>
        <w:pStyle w:val="Normal"/>
        <w:ind w:firstLine="720"/>
        <w:jc w:val="both"/>
        <w:rPr/>
      </w:pPr>
      <w:r>
        <w:rPr/>
        <w:t>b) Sulphuric acid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similarities and differences between the table of standard electrode potentials and the table of galvalnic seri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differences in the electro-chemical mechanism of protection offered by zinc and tin, when applied as coat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with examples the beneficial use of galvanic corros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the influence of concentration and Temperature on cell potenti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Write short notes on any </w:t>
      </w:r>
      <w:r>
        <w:rPr>
          <w:u w:val="single"/>
        </w:rPr>
        <w:t>Four</w:t>
      </w:r>
      <w:r>
        <w:rPr/>
        <w:t xml:space="preserve"> of the following:</w:t>
      </w:r>
    </w:p>
    <w:p>
      <w:pPr>
        <w:pStyle w:val="Normal"/>
        <w:ind w:left="720" w:hanging="720"/>
        <w:jc w:val="both"/>
        <w:rPr/>
      </w:pPr>
      <w:r>
        <w:rPr/>
        <w:tab/>
        <w:t>a) Applications of E.M.F.</w:t>
      </w:r>
    </w:p>
    <w:p>
      <w:pPr>
        <w:pStyle w:val="Normal"/>
        <w:ind w:left="720" w:hanging="720"/>
        <w:jc w:val="both"/>
        <w:rPr/>
      </w:pPr>
      <w:r>
        <w:rPr/>
        <w:tab/>
        <w:t>b) Electrophoresis.</w:t>
      </w:r>
    </w:p>
    <w:p>
      <w:pPr>
        <w:pStyle w:val="Normal"/>
        <w:ind w:left="720" w:hanging="720"/>
        <w:jc w:val="both"/>
        <w:rPr/>
      </w:pPr>
      <w:r>
        <w:rPr/>
        <w:tab/>
        <w:t>c) Inter granular corrosion</w:t>
      </w:r>
    </w:p>
    <w:p>
      <w:pPr>
        <w:pStyle w:val="Normal"/>
        <w:ind w:left="720" w:hanging="720"/>
        <w:jc w:val="both"/>
        <w:rPr/>
      </w:pPr>
      <w:r>
        <w:rPr/>
        <w:tab/>
        <w:t>d) Use of Inhibitors</w:t>
      </w:r>
    </w:p>
    <w:p>
      <w:pPr>
        <w:pStyle w:val="Normal"/>
        <w:ind w:left="720" w:hanging="720"/>
        <w:jc w:val="both"/>
        <w:rPr/>
      </w:pPr>
      <w:r>
        <w:rPr/>
        <w:tab/>
        <w:t>e) Anodiz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9:11:00Z</dcterms:created>
  <dc:creator>uedep1</dc:creator>
  <dc:description/>
  <dc:language>en-US</dc:language>
  <cp:lastModifiedBy>DE</cp:lastModifiedBy>
  <dcterms:modified xsi:type="dcterms:W3CDTF">2003-05-06T08:03:00Z</dcterms:modified>
  <cp:revision>49</cp:revision>
  <dc:subject/>
  <dc:title/>
</cp:coreProperties>
</file>