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-Supplementary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DVANCED MICROPROCESSOR AND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Compare the four versions of 80186/80188 embedded controllers.</w:t>
      </w:r>
    </w:p>
    <w:p>
      <w:pPr>
        <w:pStyle w:val="Normal"/>
        <w:ind w:left="720" w:hanging="480"/>
        <w:rPr/>
      </w:pPr>
      <w:r>
        <w:rPr/>
        <w:t>b)</w:t>
        <w:tab/>
        <w:t>Explain about the functions of programmable Interrupt controller, Timer, DMA unit and chip selection unit of 80186 process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Explain about the Hardware features of 80286.  What is virtual memory machine?  Explai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following instructions pertaining to 80286.</w:t>
      </w:r>
    </w:p>
    <w:p>
      <w:pPr>
        <w:pStyle w:val="Normal"/>
        <w:ind w:left="720" w:hanging="720"/>
        <w:rPr/>
      </w:pPr>
      <w:r>
        <w:rPr/>
        <w:tab/>
        <w:t>i) CLTS</w:t>
        <w:tab/>
        <w:t>ii) LAR</w:t>
        <w:tab/>
        <w:t>iii) LSL</w:t>
        <w:tab/>
        <w:t>iv) ARPL</w:t>
        <w:tab/>
        <w:t>v) VERW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 xml:space="preserve">Explain about the functions of 80386 Dx group of Pins. 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 xml:space="preserve">Describe the memory system of 80386 Microprocessor.  Explain about pipelines and cache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Define the control bits in DR6 and DR7 of 80386 process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about the Task State segment of descrip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Draw the circuit for the generation of memory and I/O control signals of Pentium process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are the additional features and changes in the control register set and flag resister set of Pentium processes compared to 80386 processor?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Give the block diagram to explain the architecture of Mc 680 X 0 processor and describe the sa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Compare RISC and CISC processor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about the development of AXP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 any TWO.</w:t>
      </w:r>
    </w:p>
    <w:p>
      <w:pPr>
        <w:pStyle w:val="Normal"/>
        <w:ind w:left="720" w:hanging="720"/>
        <w:rPr/>
      </w:pPr>
      <w:r>
        <w:rPr/>
        <w:tab/>
        <w:t>a)</w:t>
        <w:tab/>
        <w:t>Development of Pentium based systems.</w:t>
      </w:r>
    </w:p>
    <w:p>
      <w:pPr>
        <w:pStyle w:val="Normal"/>
        <w:ind w:left="720" w:hanging="720"/>
        <w:rPr/>
      </w:pPr>
      <w:r>
        <w:rPr/>
        <w:tab/>
        <w:t xml:space="preserve">b) </w:t>
        <w:tab/>
        <w:t>American Asian System.</w:t>
      </w:r>
    </w:p>
    <w:p>
      <w:pPr>
        <w:pStyle w:val="Normal"/>
        <w:ind w:left="720" w:hanging="720"/>
        <w:rPr/>
      </w:pPr>
      <w:r>
        <w:rPr/>
        <w:tab/>
        <w:t>c)</w:t>
        <w:tab/>
        <w:t>SON SPARK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9:18:00Z</dcterms:created>
  <dc:creator>uedep2</dc:creator>
  <dc:description/>
  <dc:language>en-US</dc:language>
  <cp:lastModifiedBy>uedep2</cp:lastModifiedBy>
  <dcterms:modified xsi:type="dcterms:W3CDTF">2003-05-06T11:55:00Z</dcterms:modified>
  <cp:revision>8</cp:revision>
  <dc:subject/>
  <dc:title/>
</cp:coreProperties>
</file>