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4106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WORKING OF MET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tallurgy and Material Technolog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tinguish between True and Engineering stresses and strai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principal planes, stresses and axes.  Show that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x</w:t>
      </w:r>
      <w:r>
        <w:rPr/>
        <w:t>+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y</w:t>
      </w:r>
      <w:r>
        <w:rPr/>
        <w:t>+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z</w:t>
      </w:r>
      <w:r>
        <w:rPr/>
        <w:t>=constant for any 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nstruct a Mohr’s circle for two dimensional state of str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expressions for octahedral shear stresses and strains.  What is their importan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changes in properties when a severely cold worked metal is annealed at successively higher temperatur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neat sketch mechanics of stress analysis by the slab method during strip drawing of a wide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hot working and cold working by taking mechanical and metallurgical properties of metals in to consid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friction and lubrication in cold work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ssumptions made in developing a theoretical treatment of cold rolling and derive the relationship between normal pressure and the horizontal compressive str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ason for designing rolling mills with complex clusters of ro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various forging processes with neat sket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with neat sketches, the types of forging machines and discuss the possible forging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extrusion ratio?  Draw the plot of extrusion pressure verses ram travel distance for direct and indirect extrusion and discuss the salient featur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effects of cone angle and friction on maximum possible reduction in wire drawing with no back ten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Von Mises distortion energy criterion. (b) Theories of plasticity.</w:t>
      </w:r>
    </w:p>
    <w:p>
      <w:pPr>
        <w:pStyle w:val="Normal"/>
        <w:jc w:val="both"/>
        <w:rPr/>
      </w:pPr>
      <w:r>
        <w:rPr/>
        <w:tab/>
        <w:t>(c) Powder metallurgy forging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2:21:00Z</dcterms:created>
  <dc:creator>DE</dc:creator>
  <dc:description/>
  <dc:language>en-US</dc:language>
  <cp:lastModifiedBy>DE</cp:lastModifiedBy>
  <dcterms:modified xsi:type="dcterms:W3CDTF">2003-05-02T12:22:00Z</dcterms:modified>
  <cp:revision>2</cp:revision>
  <dc:subject/>
  <dc:title/>
</cp:coreProperties>
</file>