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nalytical Instrumentation </w:t>
      </w:r>
    </w:p>
    <w:p>
      <w:pPr>
        <w:pStyle w:val="Normal"/>
        <w:jc w:val="center"/>
        <w:rPr/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ith schematic diagram explain the beat frequency method for measuring conductivity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raw and explain the equivalent circuit of the conductivity cell when used in high frequency method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constructional details of sodium analyz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various principles used in sodium analyze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mpare &amp; contrast Liquid chromatography with Process gas chromatography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4.</w:t>
        <w:tab/>
        <w:t>Explain the factors the accuracy and resolutions of a spectrophotometer depends on. Give a schematic to improve the resolution of a schematic to improve the resolution of spectrophotometer.</w:t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</w:r>
    </w:p>
    <w:p>
      <w:pPr>
        <w:pStyle w:val="TextBodyIndent"/>
        <w:spacing w:before="0" w:after="0"/>
        <w:ind w:left="714" w:hanging="714"/>
        <w:jc w:val="both"/>
        <w:rPr/>
      </w:pPr>
      <w:r>
        <w:rPr/>
        <w:t>5.</w:t>
        <w:tab/>
        <w:t>Why is source modulation often employed in atomic absorption spectroscopy? Describe one particular technique of such spectroscopic analysis and explain its</w:t>
      </w:r>
    </w:p>
    <w:p>
      <w:pPr>
        <w:pStyle w:val="TextBodyIndent"/>
        <w:spacing w:before="0" w:after="0"/>
        <w:ind w:left="302" w:firstLine="412"/>
        <w:jc w:val="both"/>
        <w:rPr/>
      </w:pPr>
      <w:r>
        <w:rPr/>
        <w:t>operation.</w:t>
      </w:r>
    </w:p>
    <w:p>
      <w:pPr>
        <w:pStyle w:val="TextBodyIndent"/>
        <w:spacing w:before="0" w:after="0"/>
        <w:ind w:left="3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what is meant by NMR.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schematic diagram of a typical NMR spectrometer and explain it.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with a neat sketch the constructional details and application of a proportional counte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</w:t>
        <w:tab/>
        <w:t xml:space="preserve">Explain the principle of operation of thermal conductivity analyzer used for </w:t>
        <w:tab/>
        <w:t>estimation of components such as CO, CO</w:t>
      </w:r>
      <w:r>
        <w:rPr>
          <w:vertAlign w:val="subscript"/>
        </w:rPr>
        <w:t>2</w:t>
      </w:r>
      <w:r>
        <w:rPr/>
        <w:t xml:space="preserve"> etc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nalytical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 xml:space="preserve">Define the term Conductivitymetry. </w:t>
      </w:r>
    </w:p>
    <w:p>
      <w:pPr>
        <w:pStyle w:val="Normal"/>
        <w:ind w:left="720" w:hanging="540"/>
        <w:rPr/>
      </w:pPr>
      <w:r>
        <w:rPr/>
        <w:t>b)</w:t>
        <w:tab/>
        <w:t>With neat sketch explain the conductivity method for the measurement of SO</w:t>
      </w:r>
      <w:r>
        <w:rPr>
          <w:vertAlign w:val="subscript"/>
        </w:rPr>
        <w:t>2</w:t>
      </w:r>
      <w:r>
        <w:rPr/>
        <w:t xml:space="preserve"> in air s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With neat block diagram explain any one type of sodium analyzer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short notes on clinical sodium analyze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ith the help of carrier flow diagram explain the operation of liquid chromatography in detail?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4.a)</w:t>
        <w:tab/>
        <w:t>Briefly explain how do you classify spectroscopic analysis techniques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</w:t>
      </w:r>
      <w:r>
        <w:rPr/>
        <w:t>b)</w:t>
        <w:tab/>
        <w:t xml:space="preserve">Explain the scheme of a non-dispersive dual channel absorption type IR      </w:t>
        <w:tab/>
        <w:t>spectrometer.</w:t>
      </w:r>
    </w:p>
    <w:p>
      <w:pPr>
        <w:pStyle w:val="TextBodyIndent"/>
        <w:spacing w:before="0" w:after="0"/>
        <w:ind w:left="-156" w:hanging="0"/>
        <w:rPr/>
      </w:pPr>
      <w:r>
        <w:rPr/>
      </w:r>
    </w:p>
    <w:p>
      <w:pPr>
        <w:pStyle w:val="TextBodyIndent"/>
        <w:spacing w:before="0" w:after="0"/>
        <w:ind w:left="720" w:hanging="720"/>
        <w:rPr/>
      </w:pPr>
      <w:r>
        <w:rPr/>
        <w:t>5.a)</w:t>
        <w:tab/>
        <w:t>Briefly explain the double beam type atomic absorption spectroscope with a     block diagram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</w:t>
      </w:r>
      <w:r>
        <w:rPr/>
        <w:t>b)</w:t>
        <w:tab/>
        <w:t>Explain briefly about flame photometry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Explain the principle and working of a continuous wave NMR spectrometer with a neat ske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raw the schematic of Geiger counter and explain the principle of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how conductivity can be used in the estimation of sulphur di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nalytical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 xml:space="preserve">What is pH? Explain the importance of pH measurement in process industries. 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b)</w:t>
        <w:tab/>
        <w:t xml:space="preserve">Explain the principle of pH measurement. 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c)</w:t>
        <w:tab/>
        <w:t xml:space="preserve">What is the role of buffer solution in pH measurement? </w:t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With neat sketch explain the construction and controls of a general sampling system. 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b)</w:t>
        <w:tab/>
        <w:t xml:space="preserve">With neat sketch explain the sampling mechanism of the automatic sampler. </w:t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List the various applications of gas chromatography and explain any one application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spacing w:before="0" w:after="0"/>
        <w:ind w:left="720" w:hanging="720"/>
        <w:rPr/>
      </w:pPr>
      <w:r>
        <w:rPr/>
        <w:t>4.</w:t>
        <w:tab/>
        <w:t>Explain the principle of Fourier transform spectrometry. How is it adopted in IR methods of analysis?</w:t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/>
      </w:r>
    </w:p>
    <w:p>
      <w:pPr>
        <w:pStyle w:val="TextBodyIndent"/>
        <w:spacing w:before="0" w:after="0"/>
        <w:ind w:left="-51" w:hanging="0"/>
        <w:rPr/>
      </w:pPr>
      <w:r>
        <w:rPr/>
        <w:t>5.a)</w:t>
        <w:tab/>
        <w:t>Explain the importance of atomic spectroscopy.</w:t>
      </w:r>
    </w:p>
    <w:p>
      <w:pPr>
        <w:pStyle w:val="TextBodyIndent"/>
        <w:spacing w:before="0" w:after="0"/>
        <w:ind w:left="309" w:hanging="360"/>
        <w:rPr/>
      </w:pPr>
      <w:r>
        <w:rPr/>
        <w:t xml:space="preserve">   </w:t>
      </w:r>
      <w:r>
        <w:rPr/>
        <w:t>b)</w:t>
        <w:tab/>
        <w:t>Explain grounded singlet, excited singlet and excited triplet states.</w:t>
      </w:r>
    </w:p>
    <w:p>
      <w:pPr>
        <w:pStyle w:val="TextBodyIndent"/>
        <w:spacing w:before="0" w:after="0"/>
        <w:ind w:left="309" w:hanging="36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principle and working of a continuous wave NMR spectrometer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a short note on any two types of nuclear radiation det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How can infra-red gas analyzer be used to determine the components such as CO, </w:t>
        <w:tab/>
        <w:t>CO</w:t>
      </w:r>
      <w:r>
        <w:rPr>
          <w:vertAlign w:val="subscript"/>
        </w:rPr>
        <w:t>2</w:t>
      </w:r>
      <w:r>
        <w:rPr/>
        <w:t xml:space="preserve"> and nitric oxide of a given sampl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nalytical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Instrument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raw the block diagram of digital pH meter and explai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Explain the applications of the pH measurement in process industries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2.</w:t>
        <w:tab/>
        <w:t xml:space="preserve">With necessary diagrams explain the construction and working principle of silica analyz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List the various applications of liquid chromatography and explain any one application in detail.</w:t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4.</w:t>
        <w:tab/>
        <w:t xml:space="preserve">What is a spectrophotometer and explain a typical UV/ visible spectrometer using double beam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</w:t>
        <w:tab/>
        <w:t>Briefly explain about the atomic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the different types of NMR spectrometer and explain the principle of any one type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with necessary sketches the constructional details of  </w:t>
      </w:r>
    </w:p>
    <w:p>
      <w:pPr>
        <w:pStyle w:val="Normal"/>
        <w:ind w:firstLine="720"/>
        <w:jc w:val="both"/>
        <w:rPr/>
      </w:pPr>
      <w:r>
        <w:rPr/>
        <w:t xml:space="preserve">a) G.M. counters.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b) Scintillation counter.</w:t>
        <w:tab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escibe in detail, how Galvanic method can be used to determine oxygen </w:t>
        <w:tab/>
        <w:t>concentration of  a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51:00Z</dcterms:created>
  <dc:creator>uedep1</dc:creator>
  <dc:description/>
  <dc:language>en-US</dc:language>
  <cp:lastModifiedBy>DE</cp:lastModifiedBy>
  <cp:lastPrinted>2003-05-06T13:46:00Z</cp:lastPrinted>
  <dcterms:modified xsi:type="dcterms:W3CDTF">2003-05-06T13:01:00Z</dcterms:modified>
  <cp:revision>25</cp:revision>
  <dc:subject/>
  <dc:title/>
</cp:coreProperties>
</file>