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NR-411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What are the different types of process variables?</w:t>
      </w:r>
    </w:p>
    <w:p>
      <w:pPr>
        <w:pStyle w:val="Normal"/>
        <w:ind w:left="720" w:hanging="540"/>
        <w:rPr/>
      </w:pPr>
      <w:r>
        <w:rPr/>
        <w:t>b)</w:t>
        <w:tab/>
        <w:t>Name all the variables of a liquid heating tank heated by electric current in an electric heater.</w:t>
      </w:r>
    </w:p>
    <w:p>
      <w:pPr>
        <w:pStyle w:val="Normal"/>
        <w:ind w:left="720" w:hanging="540"/>
        <w:rPr/>
      </w:pPr>
      <w:r>
        <w:rPr/>
        <w:t>c)</w:t>
        <w:tab/>
        <w:t>Define ‘Degrees of freedom’ and bring out its importance in process control. State Gibb’s rule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whether pure integral or pure derivative can be employed for a process?</w:t>
      </w:r>
    </w:p>
    <w:p>
      <w:pPr>
        <w:pStyle w:val="Normal"/>
        <w:ind w:left="720" w:hanging="540"/>
        <w:rPr/>
      </w:pPr>
      <w:r>
        <w:rPr/>
        <w:t>b)</w:t>
        <w:tab/>
        <w:t>Explain the action of PI, PD, and PID controllers for step and ramp changes in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are the different elements available? Explain briefly how they work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how a liquid level can be measured by doing pressure measuremen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the construction and working principle of the following self operated controllers with neat diagra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Pressure regulator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Float level contr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concept of feed forward contro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Bring out the advantages of feed forward control,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Select a process of your choice and implement the feed forward control system with proper design.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Print out the limitations of this type of control, if an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are called ‘sliding stem control valves’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constructions of various types of sliding stem control valves. Bring out the merits and demerits of one over the othe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How this sliding stem control valves are different from rotating shaft control valv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following control schemes in boilers with neat diagra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Drum level control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um pressure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feed back pressure control metho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34:00Z</dcterms:created>
  <dc:creator>uedep4</dc:creator>
  <dc:description/>
  <dc:language>en-US</dc:language>
  <cp:lastModifiedBy>uedep4</cp:lastModifiedBy>
  <dcterms:modified xsi:type="dcterms:W3CDTF">2003-04-24T11:41:00Z</dcterms:modified>
  <cp:revision>3</cp:revision>
  <dc:subject/>
  <dc:title/>
</cp:coreProperties>
</file>