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857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4889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What are the chemical industries which emit SO</w:t>
      </w:r>
      <w:r>
        <w:rPr>
          <w:sz w:val="16"/>
        </w:rPr>
        <w:t>2</w:t>
      </w:r>
      <w:r>
        <w:rPr/>
        <w:t xml:space="preserve"> into the atmosphere ? </w:t>
        <w:tab/>
      </w:r>
    </w:p>
    <w:p>
      <w:pPr>
        <w:pStyle w:val="Normal"/>
        <w:jc w:val="both"/>
        <w:rPr/>
      </w:pPr>
      <w:r>
        <w:rPr/>
        <w:tab/>
        <w:t xml:space="preserve"> Discuss its effect on human heal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BOD. State its importance in sewage analysi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method of finding out BOD of a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term Mean Maximum Mixing Dep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types of plume behaviou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equation for the estimation of dispersion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working, construction, and principles of electrostatic precipitator.   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s and disadvantages of electrostatic precipitator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It is desired to control sulfur-di-oxide  (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emissions from thermal power </w:t>
        <w:tab/>
        <w:t xml:space="preserve">plants. There are two alternatives available-one is the dry process and another is </w:t>
        <w:tab/>
        <w:t xml:space="preserve">the wet process. Draw generalized flow diagram for the two processes and </w:t>
        <w:tab/>
        <w:t>identify the control devices used in each cas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6.a)</w:t>
        <w:tab/>
        <w:t>Explain with a neat sketch, the working of a stabilization pond.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hat is the effect of excess of sulphates on stabilization pond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Explain the role of bacteria in the biological treatment of sewage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 </w:t>
        <w:tab/>
        <w:t>Explain the bacteriological growth curve with a neat sket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autoSpaceDE w:val="false"/>
        <w:spacing w:before="19" w:after="0"/>
        <w:jc w:val="both"/>
        <w:rPr/>
      </w:pPr>
      <w:r>
        <w:rPr/>
        <w:tab/>
        <w:t>(a) Screening</w:t>
        <w:tab/>
        <w:t xml:space="preserve">(b) Sedimentation   </w:t>
        <w:tab/>
        <w:t xml:space="preserve">(c) Floatation </w:t>
        <w:tab/>
        <w:t>(d) Neutralization.</w:t>
      </w:r>
    </w:p>
    <w:p>
      <w:pPr>
        <w:pStyle w:val="Normal"/>
        <w:autoSpaceDE w:val="false"/>
        <w:spacing w:before="19" w:after="0"/>
        <w:rPr/>
      </w:pPr>
      <w:r>
        <w:rPr/>
      </w:r>
    </w:p>
    <w:p>
      <w:pPr>
        <w:pStyle w:val="Normal"/>
        <w:autoSpaceDE w:val="false"/>
        <w:spacing w:before="19" w:after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8:00Z</dcterms:created>
  <dc:creator>DE</dc:creator>
  <dc:description/>
  <dc:language>en-US</dc:language>
  <cp:lastModifiedBy>DE</cp:lastModifiedBy>
  <dcterms:modified xsi:type="dcterms:W3CDTF">2003-05-12T05:50:00Z</dcterms:modified>
  <cp:revision>2</cp:revision>
  <dc:subject/>
  <dc:title/>
</cp:coreProperties>
</file>