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.No.:4112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 Semester (Supplementary) Examinations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 - II</w:t>
      </w:r>
    </w:p>
    <w:p>
      <w:pPr>
        <w:pStyle w:val="Normal"/>
        <w:jc w:val="center"/>
        <w:rPr/>
      </w:pPr>
      <w:r>
        <w:rPr>
          <w:b/>
        </w:rPr>
        <w:t xml:space="preserve">(Computer Science and Information Technolog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fine “Software Quality”. Elaborate the importance of software Qual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quality factors of “FURPS”. Also identify the relationship between software quality metrics and quality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software metrics for the analysis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mponent – level design metr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Using your own words and a few examples define the terms “Class”, “Encapsulation” “inheritance” and “polymorphism”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object – relationship model. Illustrate with suitable example sit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elect five object – oriented analysis methods and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duct an abbreviated domain analysis for the university student record – keep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design issues involved in the design of object oriented desig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ethod of object design process with a suitable case sit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object oriented testing strateg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operation – oriented metrics and metrics for object oriented te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class – oriented metr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software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orward Engineerin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ormal methods for software engineer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04:00Z</dcterms:created>
  <dc:creator>DE</dc:creator>
  <dc:description/>
  <dc:language>en-US</dc:language>
  <cp:lastModifiedBy>DE</cp:lastModifiedBy>
  <dcterms:modified xsi:type="dcterms:W3CDTF">2003-05-06T11:55:00Z</dcterms:modified>
  <cp:revision>10</cp:revision>
  <dc:subject/>
  <dc:title/>
</cp:coreProperties>
</file>