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- 4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. I semester supplementary Examination -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SI TECHNOLO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onics and Computer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/>
      </w:pPr>
      <w:r>
        <w:rPr>
          <w:sz w:val="24"/>
          <w:szCs w:val="24"/>
        </w:rPr>
        <w:t>1.a)</w:t>
        <w:tab/>
        <w:t xml:space="preserve">What are the different forms of pull ups?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Determine the pull up to pull down ratio of an n MOS inverter driven by another n </w:t>
        <w:tab/>
        <w:t xml:space="preserve">MOS </w:t>
        <w:tab/>
        <w:t xml:space="preserve">transisto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a)</w:t>
        <w:tab/>
        <w:t xml:space="preserve">Explain how stick diagrams can be used for layout diagrams. </w:t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raw two input NOR gate circuit diagram using CMOS inverters from which </w:t>
        <w:tab/>
        <w:t>draw the monochrome/colour stick diagram.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Explain about the design approaches for full custom and semi custom Devices 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Write briefly about the VLSI design verification too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Write notes on register transfer simulators of VHD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What are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>- based design rules and their significan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a) </w:t>
        <w:tab/>
        <w:t>Why package is necessary for the  VLSI  Chip ?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Draw the block diagram of D/A converter suitable for VLSI  Analog Circuits and </w:t>
        <w:tab/>
        <w:t>expl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a)   </w:t>
        <w:tab/>
        <w:t>Explain thermal design considerations in packa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What are the differences between CMOS and BJT operational amplifiers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~ ~ ~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-4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. I semester supplementary Examination -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SI TECHNOLO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onics and Computer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a)</w:t>
        <w:tab/>
        <w:t xml:space="preserve">Explain in detail the p-well process for CMOS fabrication indicating the masks </w:t>
        <w:tab/>
        <w:t xml:space="preserve">used.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>Draw a neat sketch of CMOS inverter fabricated using n-well proc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a)</w:t>
        <w:tab/>
        <w:t>What are lambda based design rules? Highlight their merits and demerits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raw the following wires with appropriate colour / monochrome code using  </w:t>
        <w:tab/>
        <w:t xml:space="preserve">lambda based design </w:t>
        <w:tab/>
        <w:t>rules: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n diffusion.</w:t>
        <w:tab/>
        <w:tab/>
        <w:tab/>
        <w:t>ii)</w:t>
        <w:tab/>
        <w:t>Polysilico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Metal-1.</w:t>
        <w:tab/>
        <w:tab/>
        <w:tab/>
        <w:t>iv)        metal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a) </w:t>
        <w:tab/>
        <w:t xml:space="preserve">What are the differences in design approach in the case of ASIC design and semi </w:t>
        <w:tab/>
        <w:t xml:space="preserve">custom Design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) </w:t>
        <w:tab/>
        <w:t xml:space="preserve">Give the block schematic of a Logic Cell and explain the same. </w:t>
        <w:tab/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  <w:tab/>
        <w:t xml:space="preserve">Explain the following synthesis methods w.r.t VLSI chip design. </w:t>
        <w:tab/>
        <w:tab/>
        <w:tab/>
        <w:tab/>
        <w:tab/>
        <w:t>a) Behavioral level.</w:t>
        <w:tab/>
        <w:tab/>
        <w:t xml:space="preserve">                        b) RTL leve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c) Logic level.</w:t>
        <w:tab/>
        <w:tab/>
        <w:tab/>
        <w:tab/>
        <w:t xml:space="preserve">            d) structural lev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e) layout lev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Classify various simulators and explain ea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are the various VHDL synthesis tools? List out the steps in the design of a </w:t>
        <w:tab/>
        <w:t xml:space="preserve">digital system </w:t>
        <w:tab/>
        <w:t xml:space="preserve">with FPGA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a)</w:t>
        <w:tab/>
        <w:t>Explain flattening and factoring with examp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Explain the need for functional verification after RTL description and after </w:t>
        <w:tab/>
        <w:t>synthe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a) </w:t>
        <w:tab/>
        <w:t>How packaging affects on the performance of VLSI chip?</w:t>
        <w:tab/>
        <w:t xml:space="preserve">        </w:t>
      </w:r>
    </w:p>
    <w:p>
      <w:pPr>
        <w:pStyle w:val="Normal"/>
        <w:rPr/>
      </w:pPr>
      <w:r>
        <w:rPr/>
        <w:t xml:space="preserve">   </w:t>
      </w:r>
      <w:r>
        <w:rPr>
          <w:sz w:val="24"/>
          <w:szCs w:val="24"/>
        </w:rPr>
        <w:t xml:space="preserve">b) </w:t>
        <w:tab/>
        <w:t xml:space="preserve">Prove that the combination of BJT and MOS technology offers the best </w:t>
        <w:tab/>
        <w:t>performance in Analog VLSI design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a)  </w:t>
        <w:tab/>
        <w:t>Explain how thermal designing prevent the failure rate due to temperature?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) </w:t>
        <w:tab/>
        <w:t>Draw the circuit diagram of two stage CMOS comparator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~ ~ ~ ~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-4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. I semester supplementary Examination -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SI TECHNOLO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onics and Computer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a)</w:t>
        <w:tab/>
        <w:t xml:space="preserve">What are the steps involved in the n MOS fabrication – Explain with neat </w:t>
        <w:tab/>
        <w:t xml:space="preserve">sketches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In what way p MOS fabrication is different from n MOS fabrica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a)</w:t>
        <w:tab/>
        <w:t xml:space="preserve">Write the circuit diagram and from there the stick diagram of an n-MOS shift </w:t>
        <w:tab/>
        <w:t xml:space="preserve">register cel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Translate the above stick diagram for the shift register cell into a layer diagram </w:t>
        <w:tab/>
        <w:t xml:space="preserve">using lambda </w:t>
        <w:tab/>
        <w:t xml:space="preserve">based design rul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a) </w:t>
        <w:tab/>
        <w:t xml:space="preserve">Distinguish between Semi custom and Full custom Desig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With the help of a block diagram explain the working of FP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  <w:tab/>
        <w:t xml:space="preserve">Give the ASIC design flow. Explain how you synthesize a 16 bit adder in a </w:t>
        <w:tab/>
        <w:t>hierarchical fashion. Use VHDL as a vehic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5.</w:t>
        <w:tab/>
        <w:t>Write notes on register transfer simulators of VHD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What is synthesis? Explain in detail the various inputs to the synthes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a)   </w:t>
        <w:tab/>
        <w:t xml:space="preserve">What are the different package mounts and explain in brief.   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b) </w:t>
        <w:tab/>
        <w:t>What are the different methods to design switched capacitor filters in VLS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a) </w:t>
        <w:tab/>
        <w:t xml:space="preserve">Why the thermal coefficient of expansion of materials should be matched in </w:t>
        <w:tab/>
        <w:t>package construction?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Give the generic assembly sequence for plastic and ceramic packages and explain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~ ~ ~ ~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-4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. I semester supplementary Examination -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SI TECHNOLO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onics and Computer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a) </w:t>
        <w:tab/>
        <w:t xml:space="preserve">Explain the advantages of MOS technology over bipolar technology and why </w:t>
        <w:tab/>
        <w:t xml:space="preserve">MOS devices gained </w:t>
        <w:tab/>
        <w:t>predominance over bipolar devices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How are the shortcomings of CMOS technology overcome through Bi CMOS </w:t>
        <w:tab/>
        <w:t>technolog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a)</w:t>
        <w:tab/>
        <w:t xml:space="preserve">Define sheet resistance, standard  unit of capacitance and delay unit – Explain </w:t>
        <w:tab/>
        <w:t>their significance.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A particular layer of MOS circuit has resistivity of 1 ohm – centimeter. A section </w:t>
        <w:tab/>
        <w:t xml:space="preserve">of this layer is 55 micrometer long and 5 micrometer wide having a thickness of 1 </w:t>
        <w:tab/>
        <w:t xml:space="preserve">micrometer. Calculate the resistance of this section from one end to the other </w:t>
        <w:tab/>
        <w:t xml:space="preserve">using the concept of sheet resistanc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3. </w:t>
        <w:tab/>
        <w:t>Using block schematics, explain the term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PLDs </w:t>
        <w:tab/>
        <w:t xml:space="preserve">b) CPLDs </w:t>
        <w:tab/>
        <w:t xml:space="preserve">c) FPGAs </w:t>
        <w:tab/>
        <w:t xml:space="preserve">d) PALs.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>Discuss the following types of simulations:</w:t>
      </w:r>
    </w:p>
    <w:p>
      <w:pPr>
        <w:pStyle w:val="Normal"/>
        <w:rPr>
          <w:sz w:val="24"/>
        </w:rPr>
      </w:pPr>
      <w:r>
        <w:rPr>
          <w:sz w:val="24"/>
        </w:rPr>
        <w:tab/>
        <w:t>a) circuit level</w:t>
        <w:tab/>
        <w:tab/>
        <w:t>b) logic level</w:t>
        <w:tab/>
        <w:tab/>
        <w:t>c) switch level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) mixed mode and  </w:t>
        <w:tab/>
        <w:t>e) timing simulatio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a)</w:t>
        <w:tab/>
        <w:t>Classify various simulators and explain each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are the various VHDL synthesis tools? List out the steps in the design of a </w:t>
        <w:tab/>
        <w:t xml:space="preserve">digital system </w:t>
        <w:tab/>
        <w:t>with FPG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a)</w:t>
        <w:tab/>
        <w:t>What is technology library? Where it is used in the design flow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Classify various simulations &amp; Explain brief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a)</w:t>
        <w:tab/>
        <w:t>Explain surface mounting type packages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Draw a circuit diagram of MOS technology modula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a)</w:t>
        <w:tab/>
        <w:t>Explain the matching in physical properties of materials in package construc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Explain various steps involved in Die interconnection.</w:t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~ ~ ~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6:11:00Z</dcterms:created>
  <dc:creator>EDEP4</dc:creator>
  <dc:description/>
  <dc:language>en-US</dc:language>
  <cp:lastModifiedBy>DE</cp:lastModifiedBy>
  <dcterms:modified xsi:type="dcterms:W3CDTF">2003-05-06T08:38:00Z</dcterms:modified>
  <cp:revision>15</cp:revision>
  <dc:subject/>
  <dc:title/>
</cp:coreProperties>
</file>