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  <w:sz w:val="24"/>
          <w:szCs w:val="24"/>
        </w:rPr>
        <w:t>IV-B.Tech. I-semester supplementary Examinations,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AL NETWORK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common to Electronics and Communication Engineering, Electronics and Telematics, Computer Science and Engineering, Computer Science and Information Technology,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xplain about biological neuron and artificial neuron with neat diagrams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Give a brief description of neural networks as optimizing networ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a)</w:t>
        <w:tab/>
      </w:r>
      <w:r>
        <w:rPr>
          <w:bCs/>
          <w:sz w:val="24"/>
          <w:szCs w:val="24"/>
        </w:rPr>
        <w:t>Describe Convolutional Networks.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Write a note on Layered Network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 xml:space="preserve">Briefly explain how the patterns are recognized and classified in the case of multi </w:t>
        <w:tab/>
        <w:t>layer perceptron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 xml:space="preserve">Explain Kohenen’s method of unsupervised learning. Show any example for its </w:t>
        <w:tab/>
        <w:t>applicatio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</w:t>
        <w:tab/>
      </w:r>
      <w:r>
        <w:rPr>
          <w:sz w:val="24"/>
          <w:szCs w:val="24"/>
        </w:rPr>
        <w:t xml:space="preserve">What is the Hopfield network? Describe how it can be used to have analog to </w:t>
        <w:tab/>
        <w:t>digital convers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Discuss about the application of Artificial Neural Networks to pattern recognition </w:t>
        <w:tab/>
        <w:t>and image processing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Give a detailed note on the follow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 xml:space="preserve">ART1 data structur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ART2 simul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^^^</w:t>
      </w:r>
      <w:r>
        <w:br w:type="page"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Code No:4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  <w:sz w:val="24"/>
          <w:szCs w:val="24"/>
        </w:rPr>
        <w:t>IV-B.Tech. I-semester supplementary Examinations,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AL NETWO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Electronics and Communication Engineering, Electronics and Telematics, Computer Science and Engineering, Computer Science and Information Technology,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Compare Artificial Intelligence and neural networ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the use of ANNs for clustering and feature detec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</w:r>
      <w:r>
        <w:rPr>
          <w:bCs/>
          <w:sz w:val="24"/>
          <w:szCs w:val="24"/>
        </w:rPr>
        <w:t>Write a note on Back Propagation Algorith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 xml:space="preserve">Compare the similarities and differences between single layer and multi layer </w:t>
        <w:tab/>
        <w:t xml:space="preserve">perceptrons and also discuss in what aspects multi layer perceptrons are </w:t>
        <w:tab/>
        <w:t>advantageous over single layer perceptron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Explain Kohenen’s self-organizing networ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</w:t>
        <w:tab/>
      </w:r>
      <w:r>
        <w:rPr>
          <w:sz w:val="24"/>
          <w:szCs w:val="24"/>
        </w:rPr>
        <w:t xml:space="preserve">Show how the traveling salesman problem can be solved using the Hopfield </w:t>
        <w:tab/>
        <w:t>mod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</w:t>
        <w:tab/>
      </w:r>
      <w:r>
        <w:rPr>
          <w:sz w:val="24"/>
          <w:szCs w:val="24"/>
        </w:rPr>
        <w:t xml:space="preserve">Discuss in detail about the ART1 algorithms to the asymptotic solution for the </w:t>
        <w:tab/>
        <w:t>dynamic equ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 xml:space="preserve">Discuss about the two types of learning that can be used for ART net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notes on dimensionality of neural networks for pattern recogni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^^^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s,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AL NETWO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Electronics and Communication Engineering, Electronics and Telematics, Computer Science and Engineering, Computer Science and Information Technology,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How artificial computer neural network model differ form the conventional </w:t>
        <w:tab/>
        <w:t>computer model for different problem areas. Explai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scribe briefly some important applications of Artificial Neural Networks </w:t>
        <w:tab/>
        <w:t>highlighting the type of neural network that is used in each cas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</w:r>
      <w:r>
        <w:rPr>
          <w:bCs/>
          <w:sz w:val="24"/>
          <w:szCs w:val="24"/>
        </w:rPr>
        <w:t>Write a note on LMS ( Linear Stochastic Approximation ) Algorith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</w:t>
        <w:tab/>
        <w:t xml:space="preserve">Briefly discuss about linear separability and the solution for EX-OR problem and </w:t>
        <w:tab/>
        <w:t>also suggest a network that can solve EX-OR proble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a)</w:t>
        <w:tab/>
        <w:t>What is a Grossberg layer of neurons? Explain in context of a suitable networ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b)</w:t>
        <w:tab/>
        <w:t xml:space="preserve">What are the applications of Kohenen’s networks in image processing and pattern </w:t>
        <w:tab/>
        <w:t>recognition?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</w:t>
        <w:tab/>
        <w:tab/>
      </w:r>
      <w:r>
        <w:rPr>
          <w:sz w:val="24"/>
          <w:szCs w:val="24"/>
        </w:rPr>
        <w:t xml:space="preserve">Explain the working of a Hopfield network, with a neat sketch of its architecture. </w:t>
      </w:r>
    </w:p>
    <w:p>
      <w:pPr>
        <w:pStyle w:val="Normal"/>
        <w:autoSpaceDE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Discuss in detail about pattern matching in 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Describe the attentional subsystem in an ART network with detailed explan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^^^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Code No:4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. I semester supplementary Examinations,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AL NETWO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Electronics and Communication Engineering, Electronics and Telematics, Computer Science and Engineering, Computer Science and Information Technology,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numerate the differences between biological neuron and Artificial neuro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rite briefly about the importance of hardware implementations of artificial </w:t>
        <w:tab/>
        <w:t>neural systems with special reference to some attempts reported in the literatur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sz w:val="24"/>
          <w:szCs w:val="24"/>
        </w:rPr>
        <w:t>Write a note on Training set Vs Test se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efine Kolmogrov theorem and also the difficulties associated with learning in </w:t>
        <w:tab/>
        <w:t>multi layer perceptrons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Kohene’s self-organizing network. Discuss the training algorithms of </w:t>
        <w:tab/>
        <w:t>Kohenen’s layer and Grossberg layer.</w:t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>6.a)</w:t>
        <w:tab/>
        <w:t xml:space="preserve">What is the relationship between the number of neurons and number of system </w:t>
        <w:tab/>
        <w:t>states in a typical Hopfield network?</w:t>
        <w:tab/>
        <w:tab/>
        <w:tab/>
        <w:tab/>
        <w:tab/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Contrast and compare a recurrent network configuration with a feed-forward type.</w:t>
        <w:tab/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What are the advantages of ART network? Discuss about gain control in 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Discuss in detail about orienting subsystem in an ART networ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^^^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5:39:00Z</dcterms:created>
  <dc:creator>EDEP4</dc:creator>
  <dc:description/>
  <dc:language>en-US</dc:language>
  <cp:lastModifiedBy>DE</cp:lastModifiedBy>
  <dcterms:modified xsi:type="dcterms:W3CDTF">2003-05-09T11:59:00Z</dcterms:modified>
  <cp:revision>46</cp:revision>
  <dc:subject/>
  <dc:title/>
</cp:coreProperties>
</file>