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4102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  I-Semester Supplementary Examination - May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 ORIENTED PROGRAMMING AND JA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ical and Electronics Engineering)</w:t>
      </w:r>
    </w:p>
    <w:p>
      <w:pPr>
        <w:pStyle w:val="Normal"/>
        <w:ind w:left="720" w:hanging="720"/>
        <w:rPr/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 xml:space="preserve">What do you consider the major drawback of global variable ?       </w:t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 How can mutilation of data due to global definition be prevented ? 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</w:t>
        <w:tab/>
        <w:t xml:space="preserve">Write  brief notes on the following :   </w:t>
        <w:tab/>
        <w:tab/>
        <w:tab/>
        <w:tab/>
        <w:t xml:space="preserve">            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ab/>
        <w:t>a) Data hiding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Classes and objects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 Encapsulation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) Polymorphis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3.a)</w:t>
        <w:tab/>
        <w:t xml:space="preserve">Write a program to read two character strings and use the overloaded ‘+’ operator to append the second string to the  first. 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Write a C++ program to illustrate the concept of inheritanc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a)</w:t>
      </w:r>
      <w:r>
        <w:rPr>
          <w:sz w:val="24"/>
        </w:rPr>
        <w:tab/>
        <w:t>How is it that polymorphism enables you to program “in the general” rather than “in the specific” Discuss the key advantage of programming “in the general”?</w:t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an a class implement only a few methods of an interface? Explain</w:t>
        <w:tab/>
        <w:t>?</w:t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sz w:val="24"/>
        </w:rPr>
        <w:t>a)</w:t>
        <w:tab/>
        <w:t>Distinguish between the following terms:</w:t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structors and Destructor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ata abstraction and Data encapsulation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b)</w:t>
        <w:tab/>
        <w:t xml:space="preserve">What is a Dynamic constructor? Explain the significance of </w:t>
      </w:r>
      <w:r>
        <w:rPr>
          <w:i/>
          <w:sz w:val="24"/>
        </w:rPr>
        <w:t>new</w:t>
      </w:r>
      <w:r>
        <w:rPr>
          <w:sz w:val="24"/>
        </w:rPr>
        <w:t xml:space="preserve"> operator in C++ programming?</w:t>
        <w:tab/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hat are Abstract classes?  Write a program having Student as an abstract class and create many classes such as engineering, Science, Medical etc., from the Student class.  Create their objects and process them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 xml:space="preserve">Java program is machine independent and architecture neutral. Justify the same </w:t>
        <w:tab/>
        <w:t xml:space="preserve">with the help of block diagram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hat was the original name given to the java language? 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 xml:space="preserve">What is the difference between server-side computing and Client–side computing? 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 xml:space="preserve">Write a Java  programme to implement nested packages.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about Java AWT package.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&amp;&amp;&amp;&amp;&amp;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ode No:4102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  I-Semester Supplementary Examination - Ma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 ORIENTED PROGRAMMING AND JA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ical and Electronic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.a)</w:t>
        <w:tab/>
        <w:t xml:space="preserve">How do you brand combination of data and functions into one entity ? Explain 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 xml:space="preserve">with suitable example situation                       </w:t>
        <w:tab/>
        <w:tab/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hat is the ability to create new data types in C++ ? Explain with suitable example situation                       </w:t>
        <w:tab/>
        <w:tab/>
        <w:tab/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 xml:space="preserve">What do you call  an existing operator that is given capability to operate on new data ? </w:t>
        <w:tab/>
        <w:t xml:space="preserve">Describe its concept with an example situation.      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)</w:t>
        <w:tab/>
        <w:t xml:space="preserve">What is recursive procedure?  Write C++ program to find factorial value of a given number using recursion.     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a)</w:t>
        <w:tab/>
        <w:t xml:space="preserve">Write a C++ program to illustrate the operator overloading for relationa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perator’&gt;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Suppose a library of class uses a source argument  and the destination is user-</w:t>
        <w:tab/>
        <w:t xml:space="preserve">defined, what should you use for the conversion ?  Explain the concept with </w:t>
        <w:tab/>
        <w:t>necessary illustr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</w:r>
      <w:r>
        <w:rPr>
          <w:sz w:val="24"/>
        </w:rPr>
        <w:t>a)</w:t>
        <w:tab/>
        <w:t>Describe the mechanism of accessing data members and member functions in the following cases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i) Inside the </w:t>
      </w:r>
      <w:r>
        <w:rPr>
          <w:i/>
          <w:sz w:val="24"/>
        </w:rPr>
        <w:t>main</w:t>
      </w:r>
      <w:r>
        <w:rPr>
          <w:sz w:val="24"/>
        </w:rPr>
        <w:t xml:space="preserve"> program     ii) Inside a member function of the same class.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>iii) Inside a member function of another clas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en do you declare a member function of a class stati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sz w:val="24"/>
        </w:rPr>
        <w:t>a)</w:t>
        <w:tab/>
        <w:t xml:space="preserve">What is a </w:t>
      </w:r>
      <w:r>
        <w:rPr>
          <w:i/>
          <w:sz w:val="24"/>
        </w:rPr>
        <w:t>copy</w:t>
      </w:r>
      <w:r>
        <w:rPr>
          <w:sz w:val="24"/>
        </w:rPr>
        <w:t xml:space="preserve"> </w:t>
      </w:r>
      <w:r>
        <w:rPr>
          <w:i/>
          <w:sz w:val="24"/>
        </w:rPr>
        <w:t>constructor</w:t>
      </w:r>
      <w:r>
        <w:rPr>
          <w:sz w:val="24"/>
        </w:rPr>
        <w:t>? Explain its significance with an example.</w:t>
        <w:tab/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</w:r>
      <w:r>
        <w:rPr>
          <w:b/>
          <w:sz w:val="24"/>
        </w:rPr>
        <w:t xml:space="preserve">     </w:t>
      </w:r>
      <w:r>
        <w:rPr>
          <w:sz w:val="24"/>
        </w:rPr>
        <w:t xml:space="preserve">Explain the concept of Dynamic Initialization of objects with an example. What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</w:rPr>
        <w:tab/>
        <w:t>are the advantages of Dynamic Initialization of objects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What are virtual destructors?  How do they differ from normal destructors?  Can constructors be declared as virtual constructors?  Give reas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</w:t>
        <w:tab/>
        <w:t>What are the rules that need  to be kept in mind in deciding virtual function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a)</w:t>
        <w:tab/>
        <w:t xml:space="preserve">Explain any five escape sequences used in java programming language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rite a java program to convert the Fahrenheit temperature to Centigrade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 xml:space="preserve">Write java statement to display a dialog asking the user to enter an integer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)</w:t>
        <w:tab/>
        <w:t xml:space="preserve">Write an application that asks the user to enter two numbers obtain the two numbers from the user and prints the sum, product, difference and quotient of the two numbers.  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a)</w:t>
        <w:tab/>
        <w:t xml:space="preserve">Explain how to hide the class from accessing while importing a  package. 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How do you add an interface to a Package.  c)What is the use of setting the CLASSPATH variable ?    d) </w:t>
        <w:tab/>
        <w:t>Explain how to use Java system packages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&amp;&amp;&amp;&amp;&amp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     </w:t>
      </w:r>
      <w:r>
        <w:rPr>
          <w:b/>
          <w:sz w:val="24"/>
          <w:szCs w:val="24"/>
        </w:rPr>
        <w:t>Code No:4102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  I-Semester Supplementary Examination - May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 ORIENTED PROGRAMMING AND JA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ical and Electronics Engineering)</w:t>
      </w:r>
    </w:p>
    <w:p>
      <w:pPr>
        <w:pStyle w:val="Normal"/>
        <w:ind w:left="720" w:hanging="720"/>
        <w:rPr/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.a)</w:t>
        <w:tab/>
        <w:t xml:space="preserve">What is the name of such functions that operate on objects ?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Illustrate with and example situation. 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hat is the collection of similar objects called ? Describe the concept with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ecessary illustrati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a)</w:t>
        <w:tab/>
        <w:t xml:space="preserve">What is the difference between  a machine language program and a high-level   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 xml:space="preserve">language program ?  Discuss why C++ is considered as high level language ?            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is a source program? What is an object program? Why object code should be linked with the routines? Offer your remark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3.a)</w:t>
        <w:tab/>
        <w:t xml:space="preserve"> Assume c1, c2 and c3 are objects of a class, which handle data elements like rupees and paise.  If we write an expression using the overloaded operator ‘+’ such as c3 = c1 + c2, what does it imply ? ) Write a C++ program to illustrate the same.    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What strategy would you follow so that the unary operator ++ or – can be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erloaded to be used in expression such as x1 = x2++.     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</w:r>
      <w:r>
        <w:rPr>
          <w:sz w:val="24"/>
        </w:rPr>
        <w:t>a)</w:t>
        <w:tab/>
        <w:t>What is an Object and  Class in Object Oriented Programming? Explain with 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xample?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hat is a method in an Object Oriented Language? Explain the significance with 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>a suitable example in Java Programming?</w:t>
        <w:tab/>
        <w:tab/>
        <w:tab/>
        <w:tab/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b/>
          <w:sz w:val="24"/>
        </w:rPr>
        <w:t xml:space="preserve">   </w:t>
      </w:r>
      <w:r>
        <w:rPr>
          <w:sz w:val="24"/>
        </w:rPr>
        <w:t>c)</w:t>
      </w:r>
      <w:r>
        <w:rPr>
          <w:b/>
          <w:sz w:val="24"/>
        </w:rPr>
        <w:tab/>
      </w:r>
      <w:r>
        <w:rPr>
          <w:sz w:val="24"/>
        </w:rPr>
        <w:t>Why can’t a static member function access a non-static member of a class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sz w:val="24"/>
          <w:szCs w:val="24"/>
        </w:rPr>
        <w:t>5.</w:t>
      </w:r>
      <w:r>
        <w:rPr>
          <w:sz w:val="24"/>
        </w:rPr>
        <w:t>a)</w:t>
        <w:tab/>
        <w:t>What happens when a destructor is executed? Explain with an example.</w:t>
        <w:tab/>
        <w:t xml:space="preserve"> 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How can a local object be destructed before the end of its function? Explain with an example.</w:t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Explain the following with examples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(i)  Virtual functions</w:t>
        <w:tab/>
        <w:tab/>
        <w:tab/>
        <w:tab/>
        <w:t>(ii)  Pure Virtual functi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a)</w:t>
        <w:tab/>
        <w:t xml:space="preserve"> Explain the different data types supported by java language.         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 Explain precedence and associativity of the operators of java.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8.a)</w:t>
        <w:tab/>
        <w:t>Write about the naming conventions used in packa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Explain about creating packa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</w:t>
        <w:tab/>
        <w:t>Explain about how to access a packa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)</w:t>
        <w:tab/>
        <w:t>Explain about how to import classes from  other package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&amp;&amp;&amp;&amp;&amp;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4102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  I-Semester Supplementary Examination - May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 ORIENTED PROGRAMMING AND JA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Electrical and Electronic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What are the most important features of C</w:t>
      </w:r>
      <w:r>
        <w:rPr>
          <w:sz w:val="24"/>
          <w:szCs w:val="24"/>
          <w:vertAlign w:val="superscript"/>
        </w:rPr>
        <w:t xml:space="preserve">++ </w:t>
      </w:r>
      <w:r>
        <w:rPr>
          <w:sz w:val="24"/>
          <w:szCs w:val="24"/>
        </w:rPr>
        <w:t xml:space="preserve">and what additional features  are built </w:t>
        <w:tab/>
        <w:t>into C</w:t>
      </w:r>
      <w:r>
        <w:rPr>
          <w:sz w:val="24"/>
          <w:szCs w:val="24"/>
          <w:vertAlign w:val="superscript"/>
        </w:rPr>
        <w:t xml:space="preserve">++ </w:t>
      </w:r>
      <w:r>
        <w:rPr>
          <w:sz w:val="24"/>
          <w:szCs w:val="24"/>
        </w:rPr>
        <w:t>when compared with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C.   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a) </w:t>
        <w:tab/>
        <w:t xml:space="preserve">What is object oriented programming ? How is it different from the procedure </w:t>
        <w:tab/>
        <w:t xml:space="preserve">oriented programming  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hat are unique advantages of object oriented programming ? </w:t>
        <w:tab/>
        <w:tab/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 xml:space="preserve">Write a C++ program to read a set of characters and count the number of </w:t>
        <w:tab/>
        <w:t xml:space="preserve">vowels entered.   Use the SWITCH statement.     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rite a C++ program to display the prime numbers up to n.  Display the output in </w:t>
        <w:tab/>
        <w:t xml:space="preserve">a formatted way. 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</w:r>
      <w:r>
        <w:rPr>
          <w:sz w:val="24"/>
        </w:rPr>
        <w:t>a)</w:t>
        <w:tab/>
        <w:t>Explain in brief the steps that the compiler goes through in order to determine which of several overloaded functions it should call?</w:t>
        <w:tab/>
        <w:tab/>
        <w:tab/>
        <w:t xml:space="preserve">   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hy would an overloaded member function return *</w:t>
      </w:r>
      <w:r>
        <w:rPr>
          <w:i/>
          <w:sz w:val="24"/>
        </w:rPr>
        <w:t>this</w:t>
      </w:r>
      <w:r>
        <w:rPr>
          <w:sz w:val="24"/>
        </w:rPr>
        <w:t>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5.</w:t>
      </w:r>
      <w:r>
        <w:rPr>
          <w:sz w:val="24"/>
        </w:rPr>
        <w:t>a)</w:t>
        <w:tab/>
        <w:t xml:space="preserve">What is operator overloading? Why is it necessary to overload an operator?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iscuss the different ways by which we can access public member function of an object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6.</w:t>
        <w:tab/>
        <w:t>Differentiate the following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i)  Virtual functions Vs Pure Virtual functi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ii)  Base class Vs Virtual base clas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iii)  Dynamic Binding Vs Static Binding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a)</w:t>
        <w:tab/>
        <w:t xml:space="preserve"> What is type casting? Why is it required in the programming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 What are symbolic constants?  How are they useful in developing programs?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 xml:space="preserve"> What is initialization? Why is it important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8.a)</w:t>
        <w:tab/>
        <w:t xml:space="preserve"> Define package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 List  the benefits of packa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</w:t>
        <w:tab/>
        <w:t>Write about Java System package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>d)</w:t>
        <w:tab/>
        <w:t xml:space="preserve"> Explain the import  statement with an exampl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&amp;&amp;&amp;&amp;&amp;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6:27:00Z</dcterms:created>
  <dc:creator>EDEP4</dc:creator>
  <dc:description/>
  <dc:language>en-US</dc:language>
  <cp:lastModifiedBy>DE</cp:lastModifiedBy>
  <cp:lastPrinted>2003-04-19T16:39:00Z</cp:lastPrinted>
  <dcterms:modified xsi:type="dcterms:W3CDTF">2003-05-06T07:52:00Z</dcterms:modified>
  <cp:revision>157</cp:revision>
  <dc:subject/>
  <dc:title/>
</cp:coreProperties>
</file>