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4111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347345</wp:posOffset>
                </wp:positionV>
                <wp:extent cx="10375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27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V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Rehabilit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Bio-Medical Engineering) </w:t>
      </w:r>
    </w:p>
    <w:p>
      <w:pPr>
        <w:pStyle w:val="Normal"/>
        <w:jc w:val="center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a)</w:t>
        <w:tab/>
        <w:t>Explain how the restoration of hand function and restoration of standing  and walking is done using orthopedic prosthesi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 note on motor rehabil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iscuss the principle behind the working of MARCUS intelligent hand prosthesi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 note on Visual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Explain the working of HA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 note on Tactual substit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the concept of cochlear implanta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 note on robotics usage in rehabil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Characterize the human systems and subsystems with a diagra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 note on environmental control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the term decision making processes in rehabilita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 detail note on characterizing assist de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xplain the computer usage in visual percep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improvement in orientation and mobility due to the use of 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rPr/>
      </w:pPr>
      <w:r>
        <w:rPr/>
        <w:tab/>
        <w:t>a) Measurement Tools</w:t>
      </w:r>
    </w:p>
    <w:p>
      <w:pPr>
        <w:pStyle w:val="Normal"/>
        <w:rPr/>
      </w:pPr>
      <w:r>
        <w:rPr/>
        <w:tab/>
        <w:t>b) Orthotic Knee Joint</w:t>
      </w:r>
    </w:p>
    <w:p>
      <w:pPr>
        <w:pStyle w:val="Normal"/>
        <w:rPr/>
      </w:pPr>
      <w:r>
        <w:rPr/>
        <w:tab/>
        <w:t>c) Interfacing Brai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05:59:00Z</dcterms:created>
  <dc:creator>DE</dc:creator>
  <dc:description/>
  <dc:language>en-US</dc:language>
  <cp:lastModifiedBy>DE</cp:lastModifiedBy>
  <dcterms:modified xsi:type="dcterms:W3CDTF">2003-05-02T06:01:00Z</dcterms:modified>
  <cp:revision>3</cp:revision>
  <dc:subject/>
  <dc:title/>
</cp:coreProperties>
</file>