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41010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76775</wp:posOffset>
                </wp:positionH>
                <wp:positionV relativeFrom="paragraph">
                  <wp:posOffset>-466725</wp:posOffset>
                </wp:positionV>
                <wp:extent cx="819150" cy="819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36.75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V B.Tech I Semester Supplementary Examinations May,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GROUND IMPROVEMENT TECHNIQUE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ivil Engineering)</w:t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sk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Discuss the influence of soil type, moisture content, lift thickness, number of passes and heavy compactors on the compaction of granular soil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State the feasibilities and limitations of thermal stabilization techniqu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A site consists of 22m of organic clayey silt having high plasticity where large storage tanks are to be installed. Consolidation tests indicate a value of c</w:t>
      </w:r>
      <w:r>
        <w:rPr>
          <w:vertAlign w:val="subscript"/>
        </w:rPr>
        <w:t>v</w:t>
      </w:r>
      <w:r>
        <w:rPr/>
        <w:t xml:space="preserve">  = 0.525 mm</w:t>
      </w:r>
      <w:r>
        <w:rPr>
          <w:vertAlign w:val="superscript"/>
        </w:rPr>
        <w:t>2</w:t>
      </w:r>
      <w:r>
        <w:rPr/>
        <w:t>/sec and c</w:t>
      </w:r>
      <w:r>
        <w:rPr>
          <w:vertAlign w:val="subscript"/>
        </w:rPr>
        <w:t>h</w:t>
      </w:r>
      <w:r>
        <w:rPr/>
        <w:t>=2 c</w:t>
      </w:r>
      <w:r>
        <w:rPr>
          <w:vertAlign w:val="subscript"/>
        </w:rPr>
        <w:t>v</w:t>
      </w:r>
      <w:r>
        <w:rPr/>
        <w:t>. Determine the time needed for 90% consolidation with sand drains under radial drainage. Compare the efficiency of different patterns of installation of a group drain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 xml:space="preserve">Define the role of grouting in ground improvement. Distinguish between suspension grouts and solution grouts. </w:t>
      </w:r>
    </w:p>
    <w:p>
      <w:pPr>
        <w:pStyle w:val="Normal"/>
        <w:ind w:left="720" w:hanging="540"/>
        <w:jc w:val="both"/>
        <w:rPr/>
      </w:pPr>
      <w:r>
        <w:rPr/>
        <w:t>b)</w:t>
        <w:tab/>
        <w:t>State the principle underlying suspension grouting. Discuss the limitations of suspension grouts with respect to varying soil conditions.</w:t>
      </w:r>
    </w:p>
    <w:p>
      <w:pPr>
        <w:pStyle w:val="Normal"/>
        <w:ind w:left="720" w:hanging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 xml:space="preserve">What is a geogrid? What  are its variations and functions? </w:t>
      </w:r>
    </w:p>
    <w:p>
      <w:pPr>
        <w:pStyle w:val="Normal"/>
        <w:ind w:left="720" w:hanging="540"/>
        <w:jc w:val="both"/>
        <w:rPr/>
      </w:pPr>
      <w:r>
        <w:rPr/>
        <w:t>b)</w:t>
        <w:tab/>
        <w:t>compare the effectiveness of bio-degradable and non-bio-degradable materials in soil reinforcement to improve its properties for better performan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Write a note on foundations suitable for construction on expansive soil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Describe the experimental procedure as recommended by 1.5 to determine the swell pressure of a soil in the laborator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What is meant by ‘Kneading Compaction’? How is it different from Proctor’s compaction and to what type of soils it is suitable?</w:t>
      </w:r>
    </w:p>
    <w:p>
      <w:pPr>
        <w:pStyle w:val="Normal"/>
        <w:ind w:left="720" w:hanging="480"/>
        <w:jc w:val="both"/>
        <w:rPr/>
      </w:pPr>
      <w:r>
        <w:rPr/>
        <w:t>b)</w:t>
        <w:tab/>
        <w:t>Describe the equipments and laboratory procedure needed to determine soil properties by this method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Explain the mechanism through which a soil gets stabilized with cement. What are the factors that affect the performance of soil-cement?</w:t>
      </w:r>
    </w:p>
    <w:p>
      <w:pPr>
        <w:pStyle w:val="Normal"/>
        <w:ind w:left="720" w:hanging="540"/>
        <w:jc w:val="both"/>
        <w:rPr/>
      </w:pPr>
      <w:r>
        <w:rPr/>
        <w:t>b)</w:t>
        <w:tab/>
        <w:t>Discuss the use of bitumen as a stabilizer for cohesive and non-cohesive soils. Bringout the differences between the tw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Define ‘lime fixation point’ for a soil. How is it arrived at? What are the recommended percentages of lime for different soils? Enunciate the effect of lime content and curing time on the properties of soil-lime mixes.</w:t>
      </w:r>
    </w:p>
    <w:p>
      <w:pPr>
        <w:pStyle w:val="Normal"/>
        <w:jc w:val="center"/>
        <w:rPr/>
      </w:pPr>
      <w:r>
        <w:rPr/>
        <w:t>-x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de No.41010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76775</wp:posOffset>
                </wp:positionH>
                <wp:positionV relativeFrom="paragraph">
                  <wp:posOffset>-695325</wp:posOffset>
                </wp:positionV>
                <wp:extent cx="819150" cy="8191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54.75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V B.Tech I Semester Supplementary Examinations May,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GROUND IMPROVEMENT TECHNIQUE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ivil Engineering)</w:t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sk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Comment on the use of vibratory techniques in improving the bearing capacity of cohesive soils in-situ.</w:t>
      </w:r>
    </w:p>
    <w:p>
      <w:pPr>
        <w:pStyle w:val="Normal"/>
        <w:ind w:left="720" w:hanging="540"/>
        <w:jc w:val="both"/>
        <w:rPr/>
      </w:pPr>
      <w:r>
        <w:rPr/>
        <w:t>b)</w:t>
        <w:tab/>
        <w:t>Compare the use of explosives with mechanical methods in densifying granular soil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Sand drains, sand wicks and geo-drains are used under similar soil conditions for ground improvement. Compare their relative merits and demerits. Which do you prefer?</w:t>
      </w:r>
    </w:p>
    <w:p>
      <w:pPr>
        <w:pStyle w:val="Normal"/>
        <w:ind w:left="720" w:hanging="540"/>
        <w:jc w:val="both"/>
        <w:rPr/>
      </w:pPr>
      <w:r>
        <w:rPr/>
        <w:t>b)</w:t>
        <w:tab/>
        <w:t>Explain how seepage is controlled under dams by grouting when its foundation is to be laid on rock and on soi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Design the size of the steel strip ties to be laid at 1.5m c/c with a factor of safety of 1.75 against pull-out in a reinforced earth wall with the following particulars:</w:t>
      </w:r>
    </w:p>
    <w:p>
      <w:pPr>
        <w:pStyle w:val="Normal"/>
        <w:ind w:left="720" w:hanging="0"/>
        <w:jc w:val="both"/>
        <w:rPr/>
      </w:pPr>
      <w:r>
        <w:rPr/>
        <w:t xml:space="preserve">Back-fill soil is GP-Sw with  </w:t>
      </w:r>
      <w:r>
        <w:rPr>
          <w:rFonts w:eastAsia="Symbol" w:cs="Symbol" w:ascii="Symbol" w:hAnsi="Symbol"/>
        </w:rPr>
        <w:t></w:t>
      </w:r>
      <w:r>
        <w:rPr/>
        <w:t xml:space="preserve"> = 1.6 kN/m</w:t>
      </w:r>
      <w:r>
        <w:rPr>
          <w:vertAlign w:val="superscript"/>
        </w:rPr>
        <w:t>3</w:t>
      </w:r>
      <w:r>
        <w:rPr/>
        <w:t xml:space="preserve"> ,  </w:t>
      </w:r>
      <w:r>
        <w:rPr>
          <w:rFonts w:eastAsia="Symbol" w:cs="Symbol" w:ascii="Symbol" w:hAnsi="Symbol"/>
        </w:rPr>
        <w:t></w:t>
      </w:r>
      <w:r>
        <w:rPr/>
        <w:t xml:space="preserve"> = 34</w:t>
      </w:r>
      <w:r>
        <w:rPr>
          <w:vertAlign w:val="superscript"/>
        </w:rPr>
        <w:t>o</w:t>
      </w:r>
      <w:r>
        <w:rPr/>
        <w:t xml:space="preserve"> working stress in                steel = 1400 kN/m</w:t>
      </w:r>
      <w:r>
        <w:rPr>
          <w:vertAlign w:val="superscript"/>
        </w:rPr>
        <w:t>2</w:t>
      </w:r>
      <w:r>
        <w:rPr/>
        <w:t xml:space="preserve"> , and height of the wall = 3m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Distinguish between differential free swell and swell potential. Discuss briefly the methods available to reduce swelling in soils. State the design principles for foundations on these soils at shallow depth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What is under-reaming? Where is it effective as a ground improvement technique? What are the codal provisions with regard to the method?</w:t>
      </w:r>
    </w:p>
    <w:p>
      <w:pPr>
        <w:pStyle w:val="Normal"/>
        <w:ind w:left="720" w:hanging="540"/>
        <w:jc w:val="both"/>
        <w:rPr/>
      </w:pPr>
      <w:r>
        <w:rPr/>
        <w:t>b)</w:t>
        <w:tab/>
        <w:t>How a soil-cement mix is designed? Describe the stages in construction of a soil-cement base with the help of sketch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What are the different types of limes used for soil stabilization? What is pozzolanic action of cement ? How does it differ from the Chemical action of lime with soil? Compare the stabilization potentials of lime and cement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the effect of admixtures in stabilizing soils with lime and cemen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Describe the construction procedure of a soil-bitumen base. Explain the influence of mixing on the performance of the base.</w:t>
      </w:r>
    </w:p>
    <w:p>
      <w:pPr>
        <w:pStyle w:val="Normal"/>
        <w:ind w:left="720" w:hanging="540"/>
        <w:jc w:val="both"/>
        <w:rPr/>
      </w:pPr>
      <w:r>
        <w:rPr/>
        <w:t>b)</w:t>
        <w:tab/>
        <w:t>Write a note on the factors influencing a soil-bitumen mix. State the known types of soil-bitumen mixes and their utili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notes on</w:t>
      </w:r>
    </w:p>
    <w:p>
      <w:pPr>
        <w:pStyle w:val="Normal"/>
        <w:ind w:left="720" w:hanging="0"/>
        <w:jc w:val="both"/>
        <w:rPr/>
      </w:pPr>
      <w:r>
        <w:rPr/>
        <w:t>(a) Pneumatic rollers  (b) Effect of moisture content on the compaction control (c) Thermal stabilization   (d) Fuller’s curves.</w:t>
      </w:r>
    </w:p>
    <w:p>
      <w:pPr>
        <w:pStyle w:val="Normal"/>
        <w:jc w:val="center"/>
        <w:rPr/>
      </w:pPr>
      <w:r>
        <w:rPr/>
        <w:t>-x-</w:t>
      </w:r>
    </w:p>
    <w:p>
      <w:pPr>
        <w:pStyle w:val="Normal"/>
        <w:rPr>
          <w:b/>
          <w:b/>
        </w:rPr>
      </w:pPr>
      <w:r>
        <w:rPr>
          <w:b/>
        </w:rPr>
        <w:t>Code No.41010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76775</wp:posOffset>
                </wp:positionH>
                <wp:positionV relativeFrom="paragraph">
                  <wp:posOffset>-466725</wp:posOffset>
                </wp:positionV>
                <wp:extent cx="819150" cy="8191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36.75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V B.Tech I Semester Supplementary Examinations May,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GROUND IMPROVEMENT TECHNIQUE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ivil Engineering)</w:t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sk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720" w:hanging="720"/>
        <w:jc w:val="both"/>
        <w:rPr/>
      </w:pPr>
      <w:r>
        <w:rPr/>
        <w:t>1.</w:t>
        <w:tab/>
        <w:t>Explain the method of vibrofloatation stage-wise as applied to granular soils for compaction at depth, with the help of neat sketch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Drainage or dewatering is the popular technique for consolidating saturated cohesive soils in – situ. Comment on the statement and discuss the difficulties in designing a  drainage system. Show how a well-point system works with the help of a sketch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Write a note on the importance of grout monitoring and the methods of grout control.</w:t>
      </w:r>
    </w:p>
    <w:p>
      <w:pPr>
        <w:pStyle w:val="Normal"/>
        <w:ind w:left="720" w:hanging="540"/>
        <w:jc w:val="both"/>
        <w:rPr/>
      </w:pPr>
      <w:r>
        <w:rPr/>
        <w:t>b)</w:t>
        <w:tab/>
        <w:t>State the design principles and the factors governing the design of a reinforced-earth wal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Describe the procedures laid out for determining the grab strength, elongation and modulus of a geotextile. How these properties are useful in the design of a wal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Explain the use of geotextiles in separation, filtration and drainage.</w:t>
      </w:r>
    </w:p>
    <w:p>
      <w:pPr>
        <w:pStyle w:val="Normal"/>
        <w:ind w:left="720" w:hanging="540"/>
        <w:jc w:val="both"/>
        <w:rPr/>
      </w:pPr>
      <w:r>
        <w:rPr/>
        <w:t>b)</w:t>
        <w:tab/>
        <w:t>What are the characteristics of swelling soils? How are they classified? Discuss the factors affecting the swelling of soils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left="720" w:hanging="720"/>
        <w:jc w:val="both"/>
        <w:rPr/>
      </w:pPr>
      <w:r>
        <w:rPr/>
        <w:t>6.a)</w:t>
        <w:tab/>
        <w:t>Write the use of Fuller’s  curves in proportioning soils for mechanical stabilization.</w:t>
      </w:r>
    </w:p>
    <w:p>
      <w:pPr>
        <w:pStyle w:val="Normal"/>
        <w:ind w:left="720" w:hanging="540"/>
        <w:jc w:val="both"/>
        <w:rPr/>
      </w:pPr>
      <w:r>
        <w:rPr/>
        <w:t>b)</w:t>
        <w:tab/>
        <w:t>State the properties of cement-stabilized earth and explain the effect of additives in modifying the basic properties of soil-cemen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What are chemical reactions that take place when lime is added to soil? What are the resulting physical changes?</w:t>
      </w:r>
    </w:p>
    <w:p>
      <w:pPr>
        <w:pStyle w:val="Normal"/>
        <w:ind w:left="720" w:hanging="540"/>
        <w:jc w:val="both"/>
        <w:rPr/>
      </w:pPr>
      <w:r>
        <w:rPr/>
        <w:t>b)</w:t>
        <w:tab/>
        <w:t>Discuss the types of soil-bitumen available for stabilization and their effectiveness in improving the soil strengt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notes on the following:</w:t>
      </w:r>
    </w:p>
    <w:p>
      <w:pPr>
        <w:pStyle w:val="Normal"/>
        <w:ind w:left="720" w:hanging="0"/>
        <w:jc w:val="both"/>
        <w:rPr/>
      </w:pPr>
      <w:r>
        <w:rPr/>
        <w:t xml:space="preserve">a)  Surface compaction of cohesive soils       (b) solution grouts as soil stabilizers </w:t>
      </w:r>
    </w:p>
    <w:p>
      <w:pPr>
        <w:pStyle w:val="Normal"/>
        <w:ind w:left="720" w:hanging="0"/>
        <w:jc w:val="both"/>
        <w:rPr/>
      </w:pPr>
      <w:r>
        <w:rPr/>
        <w:t xml:space="preserve">c) Biodegradable geotextiles  </w:t>
        <w:tab/>
        <w:tab/>
        <w:tab/>
        <w:t>(d)  optimum lime cont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 x 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.41010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76775</wp:posOffset>
                </wp:positionH>
                <wp:positionV relativeFrom="paragraph">
                  <wp:posOffset>-466725</wp:posOffset>
                </wp:positionV>
                <wp:extent cx="819150" cy="8191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36.75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V B.Tech I Semester Supplementary Examinations May,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GROUND IMPROVEMENT TECHNIQUE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ivil Engineering)</w:t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sk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Briefly describe a standard procedure to obtain maximum and minimum densities of a soil.</w:t>
      </w:r>
    </w:p>
    <w:p>
      <w:pPr>
        <w:pStyle w:val="Normal"/>
        <w:ind w:left="720" w:hanging="540"/>
        <w:jc w:val="both"/>
        <w:rPr/>
      </w:pPr>
      <w:r>
        <w:rPr/>
        <w:t>b)</w:t>
        <w:tab/>
        <w:t>Discuss the use of different vibratory rollers for surface compaction of granular soils. Why sheep’s foot rollers are not preferred in this cas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Write a note on deep dynamic compaction and the factors affecting it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do you understand by stabilization grouting ? Discuss its applic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Explain the principle behind soil reinforcement. What are the components of a reinforced-earth wall and their functions? Describe the construction of a reinforced-earth wall with the help of neat sketches for different stag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Name the different types of geotextiles known based on the method of manufacture. How they are used as construction materials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a note on the utility of geotextiles  in erosion contro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Discuss under-reamed piles as a means to improve the bearing capacity of a poor fine-grained soil. What are their relative merits and demerits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State the conditions under which mechanical stabilization is effective in soil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Explain the mechanism of compaction with the help of a neat sketch and analyse the factors affecting the compaction characteristics of a soil. What is the  significance of zero-air voids lin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Discuss the suitability of lime as a stabilizer based on grainsize and plasticity characteristics of soil. What are the different types limes used for stabilizing the soils?</w:t>
      </w:r>
    </w:p>
    <w:p>
      <w:pPr>
        <w:pStyle w:val="Normal"/>
        <w:ind w:left="720" w:hanging="540"/>
        <w:jc w:val="both"/>
        <w:rPr/>
      </w:pPr>
      <w:r>
        <w:rPr/>
        <w:t>b)</w:t>
        <w:tab/>
        <w:t>Explain how soil lime bases are constructed. List out the admixtures used along with lime for the improvement of soi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Name the types of bitumen available to be used as stabilizers of soil and state their propertie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Explain the influence of quantity of bitumen used and its mixing on the performance of soil-bitum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 x -</w: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3T05:53:00Z</dcterms:created>
  <dc:creator>de2</dc:creator>
  <dc:description/>
  <dc:language>en-US</dc:language>
  <cp:lastModifiedBy>DE</cp:lastModifiedBy>
  <dcterms:modified xsi:type="dcterms:W3CDTF">2003-05-09T12:00:00Z</dcterms:modified>
  <cp:revision>20</cp:revision>
  <dc:subject/>
  <dc:title/>
</cp:coreProperties>
</file>