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: 4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-Supplementary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scribe performance characteristics of various transduc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standard test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about filter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construction and operation of digital phase angle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construction and operation of a load cel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pressure measurement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angular velocity measurement using digital metho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ultrasonic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the operation of a vector impedance me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operation and construction of digital frequency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modulation of signa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wave analyzers?  Explain their operation an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rmo couples and their applica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general dynamic performance of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rite a note on Thermisto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compens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39:00Z</dcterms:created>
  <dc:creator>uedep2</dc:creator>
  <dc:description/>
  <dc:language>en-US</dc:language>
  <cp:lastModifiedBy>uedep2</cp:lastModifiedBy>
  <dcterms:modified xsi:type="dcterms:W3CDTF">2003-05-09T13:07:00Z</dcterms:modified>
  <cp:revision>5</cp:revision>
  <dc:subject/>
  <dc:title/>
</cp:coreProperties>
</file>