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Using the finite element principles, calculate the area of a circle of diameter ‘d’ </w:t>
        <w:tab/>
        <w:t>with lower bound approx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ith the help of a suitable example, derive the finite element equations of an </w:t>
        <w:tab/>
        <w:t>elastic bar using direct stiffnes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the element stiffness matrix and stress in a 2 – noded plane truss element </w:t>
        <w:tab/>
        <w:t>from the first princi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termine the stiffness matrix, stresses and reactions in the truss structure shown </w:t>
        <w:tab/>
        <w:t>below:-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>E=200GPa</w:t>
      </w:r>
    </w:p>
    <w:p>
      <w:pPr>
        <w:pStyle w:val="Normal"/>
        <w:ind w:left="720" w:hanging="720"/>
        <w:jc w:val="both"/>
        <w:rPr/>
      </w:pPr>
      <w:r>
        <w:rPr/>
        <w:tab/>
        <w:tab/>
        <w:t>A=1000mm</w:t>
      </w:r>
      <w:r>
        <w:rPr>
          <w:vertAlign w:val="superscript"/>
        </w:rPr>
        <w:t xml:space="preserve">2                                                              </w:t>
      </w:r>
      <w:r>
        <w:rPr/>
        <w:t>50kN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2pt" to="273.6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99060</wp:posOffset>
                </wp:positionV>
                <wp:extent cx="39814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25.4pt;margin-top:7.8pt;width:31.3pt;height:26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.45pt" to="12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145415</wp:posOffset>
                </wp:positionV>
                <wp:extent cx="72390" cy="114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45pt" to="125.3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0190</wp:posOffset>
                </wp:positionH>
                <wp:positionV relativeFrom="paragraph">
                  <wp:posOffset>99060</wp:posOffset>
                </wp:positionV>
                <wp:extent cx="72390" cy="114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8pt" to="125.3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190</wp:posOffset>
                </wp:positionH>
                <wp:positionV relativeFrom="paragraph">
                  <wp:posOffset>31115</wp:posOffset>
                </wp:positionV>
                <wp:extent cx="72390" cy="1143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.45pt" to="125.3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190</wp:posOffset>
                </wp:positionH>
                <wp:positionV relativeFrom="paragraph">
                  <wp:posOffset>38100</wp:posOffset>
                </wp:positionV>
                <wp:extent cx="72390" cy="1143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pt" to="125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0190</wp:posOffset>
                </wp:positionH>
                <wp:positionV relativeFrom="paragraph">
                  <wp:posOffset>152400</wp:posOffset>
                </wp:positionV>
                <wp:extent cx="72390" cy="1143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2pt" to="125.3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3555</wp:posOffset>
                </wp:positionH>
                <wp:positionV relativeFrom="paragraph">
                  <wp:posOffset>84455</wp:posOffset>
                </wp:positionV>
                <wp:extent cx="17011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.65pt" to="273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5945</wp:posOffset>
                </wp:positionH>
                <wp:positionV relativeFrom="paragraph">
                  <wp:posOffset>84455</wp:posOffset>
                </wp:positionV>
                <wp:extent cx="1628775" cy="9144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65pt" to="273.55pt,7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2045</wp:posOffset>
                </wp:positionH>
                <wp:positionV relativeFrom="paragraph">
                  <wp:posOffset>15240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2pt" to="88.35pt,7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1070</wp:posOffset>
                </wp:positionH>
                <wp:positionV relativeFrom="paragraph">
                  <wp:posOffset>152400</wp:posOffset>
                </wp:positionV>
                <wp:extent cx="361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2pt" to="102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91440</wp:posOffset>
                </wp:positionV>
                <wp:extent cx="7239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2pt" to="125.3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.65pt" to="125.4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84455</wp:posOffset>
                </wp:positionV>
                <wp:extent cx="72390" cy="1143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65pt" to="125.3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500mm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2580</wp:posOffset>
                </wp:positionH>
                <wp:positionV relativeFrom="paragraph">
                  <wp:posOffset>23495</wp:posOffset>
                </wp:positionV>
                <wp:extent cx="39814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pt;margin-top:1.85pt;width:31.3pt;height:26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23495</wp:posOffset>
                </wp:positionV>
                <wp:extent cx="72390" cy="1143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85pt" to="125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137795</wp:posOffset>
                </wp:positionV>
                <wp:extent cx="72390" cy="1143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85pt" to="125.3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0190</wp:posOffset>
                </wp:positionH>
                <wp:positionV relativeFrom="paragraph">
                  <wp:posOffset>76835</wp:posOffset>
                </wp:positionV>
                <wp:extent cx="72390" cy="1143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05pt" to="125.3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</wp:posOffset>
                </wp:positionH>
                <wp:positionV relativeFrom="paragraph">
                  <wp:posOffset>76835</wp:posOffset>
                </wp:positionV>
                <wp:extent cx="3619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.05pt" to="102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0190</wp:posOffset>
                </wp:positionH>
                <wp:positionV relativeFrom="paragraph">
                  <wp:posOffset>15875</wp:posOffset>
                </wp:positionV>
                <wp:extent cx="72390" cy="1143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25pt" to="125.3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5945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25pt" to="145.3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25pt" to="282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750mm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69215</wp:posOffset>
                </wp:positionV>
                <wp:extent cx="17373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45pt" to="282.1pt,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onstant strain triangular element? State its properties and applications.</w:t>
        <w:tab/>
        <w:t xml:space="preserve">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nodal coordinates of the triangular element are shown in Fig.1. At the interior Point P the x coordinate is 3.3 and the shape function at node 1 is N</w:t>
      </w:r>
      <w:r>
        <w:rPr>
          <w:vertAlign w:val="subscript"/>
        </w:rPr>
        <w:t>1</w:t>
      </w:r>
      <w:r>
        <w:rPr/>
        <w:t xml:space="preserve"> is 0.3. Determine the </w:t>
        <w:tab/>
        <w:t>shape functions at nodes 2 and 3 and also the y coordinate of the point P.</w:t>
      </w:r>
    </w:p>
    <w:p>
      <w:pPr>
        <w:pStyle w:val="Normal"/>
        <w:spacing w:lineRule="auto" w:line="360"/>
        <w:ind w:left="21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36855</wp:posOffset>
                </wp:positionV>
                <wp:extent cx="2030730" cy="1346200"/>
                <wp:effectExtent l="38100" t="63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1346040"/>
                          <a:chOff x="0" y="0"/>
                          <a:chExt cx="2030760" cy="1346040"/>
                        </a:xfrm>
                      </wpg:grpSpPr>
                      <wps:wsp>
                        <wps:cNvSpPr/>
                        <wps:spPr>
                          <a:xfrm>
                            <a:off x="1040040" y="67320"/>
                            <a:ext cx="4953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67320"/>
                            <a:ext cx="69336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740520"/>
                            <a:ext cx="11887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040"/>
                            <a:ext cx="20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44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34604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.65pt;width:159.85pt;height:105.95pt" coordorigin="2340,373" coordsize="3197,2119">
                <v:line id="shape_0" from="3978,479" to="4757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479" to="3977,2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6,1539" to="4757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373" to="2340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2493" to="5537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175" to="2340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4,2493" to="5537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73" to="2340,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Y</w:t>
      </w:r>
    </w:p>
    <w:p>
      <w:pPr>
        <w:pStyle w:val="Normal"/>
        <w:spacing w:lineRule="auto" w:line="360"/>
        <w:ind w:left="4320" w:hanging="0"/>
        <w:jc w:val="both"/>
        <w:rPr/>
      </w:pPr>
      <w:r>
        <w:rPr/>
        <w:t>3 (4, 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74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</w:rPr>
        <w:t xml:space="preserve">. </w:t>
      </w:r>
      <w:r>
        <w:rPr/>
        <w:t>P         2 (5, 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850" w:leader="none"/>
        </w:tabs>
        <w:spacing w:lineRule="auto" w:line="360"/>
        <w:jc w:val="both"/>
        <w:rPr/>
      </w:pPr>
      <w:r>
        <w:rPr/>
        <w:tab/>
        <w:tab/>
        <w:tab/>
        <w:tab/>
        <w:t>1 (1,2)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850" w:leader="none"/>
        </w:tabs>
        <w:jc w:val="both"/>
        <w:rPr/>
      </w:pPr>
      <w:r>
        <w:rPr/>
        <w:tab/>
        <w:tab/>
        <w:tab/>
        <w:tab/>
        <w:tab/>
        <w:tab/>
        <w:t>X</w:t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/>
      </w:pPr>
      <w:r>
        <w:rPr>
          <w:b/>
        </w:rPr>
        <w:t>Code No:410306</w:t>
        <w:tab/>
        <w:tab/>
        <w:tab/>
        <w:tab/>
        <w:tab/>
        <w:t>-2-</w:t>
        <w:tab/>
        <w:tab/>
        <w:tab/>
        <w:t>Set No.1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 xml:space="preserve">Estimate the temperature distribution in 1-D fin as shown in figure by making into </w:t>
        <w:tab/>
        <w:t xml:space="preserve">two elements?                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4090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.75pt" to="176.7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4870</wp:posOffset>
                </wp:positionH>
                <wp:positionV relativeFrom="paragraph">
                  <wp:posOffset>-3175</wp:posOffset>
                </wp:positionV>
                <wp:extent cx="108585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-0.25pt" to="176.6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4870</wp:posOffset>
                </wp:positionH>
                <wp:positionV relativeFrom="paragraph">
                  <wp:posOffset>111125</wp:posOffset>
                </wp:positionV>
                <wp:extent cx="108585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8.75pt" to="176.6pt,1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sz w:val="20"/>
        </w:rPr>
        <w:t>5 X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W/m</w:t>
      </w:r>
      <w:r>
        <w:rPr>
          <w:sz w:val="20"/>
          <w:vertAlign w:val="superscript"/>
        </w:rPr>
        <w:t>2</w:t>
      </w:r>
      <w:r>
        <w:rPr>
          <w:sz w:val="20"/>
        </w:rPr>
        <w:t>K, 20</w:t>
      </w:r>
      <w:r>
        <w:rPr>
          <w:sz w:val="20"/>
          <w:vertAlign w:val="superscript"/>
        </w:rPr>
        <w:t>0</w:t>
      </w:r>
      <w:r>
        <w:rPr>
          <w:sz w:val="20"/>
        </w:rPr>
        <w:t>C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4090</wp:posOffset>
                </wp:positionH>
                <wp:positionV relativeFrom="paragraph">
                  <wp:posOffset>50165</wp:posOffset>
                </wp:positionV>
                <wp:extent cx="166497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7pt;margin-top:3.95pt;width:131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4870</wp:posOffset>
                </wp:positionH>
                <wp:positionV relativeFrom="paragraph">
                  <wp:posOffset>50165</wp:posOffset>
                </wp:positionV>
                <wp:extent cx="108585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3.95pt" to="176.6pt,1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4870</wp:posOffset>
                </wp:positionH>
                <wp:positionV relativeFrom="paragraph">
                  <wp:posOffset>164465</wp:posOffset>
                </wp:positionV>
                <wp:extent cx="108585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95pt" to="176.6pt,2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8620</wp:posOffset>
                </wp:positionH>
                <wp:positionV relativeFrom="paragraph">
                  <wp:posOffset>50165</wp:posOffset>
                </wp:positionV>
                <wp:extent cx="21717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6pt;margin-top:3.9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4530</wp:posOffset>
                </wp:positionH>
                <wp:positionV relativeFrom="paragraph">
                  <wp:posOffset>164465</wp:posOffset>
                </wp:positionV>
                <wp:extent cx="2895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2.95pt" to="176.6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>
          <w:sz w:val="20"/>
        </w:rPr>
        <w:t>0.01 m radius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03505</wp:posOffset>
                </wp:positionV>
                <wp:extent cx="108585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8.15pt" to="176.6pt,1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sz w:val="20"/>
        </w:rPr>
        <w:t>140</w:t>
      </w:r>
      <w:r>
        <w:rPr>
          <w:sz w:val="20"/>
          <w:vertAlign w:val="superscript"/>
        </w:rPr>
        <w:t>0</w:t>
      </w:r>
      <w:r>
        <w:rPr>
          <w:sz w:val="20"/>
        </w:rPr>
        <w:t>C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</w:rPr>
        <w:t>k=70X10</w:t>
      </w:r>
      <w:r>
        <w:rPr>
          <w:sz w:val="20"/>
          <w:vertAlign w:val="superscript"/>
        </w:rPr>
        <w:t>-2</w:t>
      </w:r>
      <w:r>
        <w:rPr>
          <w:sz w:val="20"/>
        </w:rPr>
        <w:t>W/mK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6480</wp:posOffset>
                </wp:positionH>
                <wp:positionV relativeFrom="paragraph">
                  <wp:posOffset>95885</wp:posOffset>
                </wp:positionV>
                <wp:extent cx="615315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7.55pt" to="230.8pt,7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3745</wp:posOffset>
                </wp:positionH>
                <wp:positionV relativeFrom="paragraph">
                  <wp:posOffset>95885</wp:posOffset>
                </wp:positionV>
                <wp:extent cx="61531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7.55pt" to="307.7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sz w:val="20"/>
        </w:rPr>
        <w:t>0.05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7.</w:t>
        <w:tab/>
        <w:t xml:space="preserve">Discuss the finite element methodology to solve the torsion problems from the </w:t>
        <w:tab/>
        <w:t>first principles?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</w:t>
        <w:tab/>
        <w:t>Discuss about the following mesh generation methods:</w:t>
        <w:tab/>
        <w:tab/>
        <w:tab/>
        <w:tab/>
        <w:tab/>
        <w:tab/>
        <w:t xml:space="preserve">(i) </w:t>
        <w:tab/>
        <w:t>Mesh topology first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odes first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Adaptive mesh template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odes and elements simultaneously.</w:t>
      </w:r>
    </w:p>
    <w:p>
      <w:pPr>
        <w:pStyle w:val="TextBody"/>
        <w:ind w:left="1440" w:hanging="0"/>
        <w:jc w:val="both"/>
        <w:rPr/>
      </w:pPr>
      <w:r>
        <w:rPr/>
      </w:r>
    </w:p>
    <w:p>
      <w:pPr>
        <w:pStyle w:val="TextBody"/>
        <w:ind w:left="1440" w:hanging="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:41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With a suitable example, explain the physical interpretation of finite element </w:t>
        <w:tab/>
        <w:t>method for one dimension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rive the various equations for static equilibrium of an elastic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stimate the stiffness matrix and the deflection at the center of the simply </w:t>
        <w:tab/>
        <w:t xml:space="preserve">supported beam of length 3 m.  A 50 kN of load is acting at the center of the </w:t>
        <w:tab/>
        <w:t>beam.  Take EI = 800 X 10</w:t>
      </w:r>
      <w:r>
        <w:rPr>
          <w:vertAlign w:val="superscript"/>
        </w:rPr>
        <w:t xml:space="preserve">3 </w:t>
      </w:r>
      <w:r>
        <w:rPr/>
        <w:t>N-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methodology to formulate finite element analysis for solid truss </w:t>
        <w:tab/>
        <w:t>element and write the elemental stiffness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The nodal temperature values for the simplex element shown in the figure given </w:t>
        <w:tab/>
        <w:t>below are  T</w:t>
      </w:r>
      <w:r>
        <w:rPr>
          <w:vertAlign w:val="subscript"/>
        </w:rPr>
        <w:t>i</w:t>
      </w:r>
      <w:r>
        <w:rPr/>
        <w:t xml:space="preserve"> = 130 </w:t>
      </w:r>
      <w:r>
        <w:rPr>
          <w:vertAlign w:val="superscript"/>
        </w:rPr>
        <w:t>0</w:t>
      </w:r>
      <w:r>
        <w:rPr/>
        <w:t>C, T</w:t>
      </w:r>
      <w:r>
        <w:rPr>
          <w:vertAlign w:val="subscript"/>
        </w:rPr>
        <w:t>j</w:t>
      </w:r>
      <w:r>
        <w:rPr/>
        <w:t xml:space="preserve"> = 100 </w:t>
      </w:r>
      <w:r>
        <w:rPr>
          <w:vertAlign w:val="superscript"/>
        </w:rPr>
        <w:t>0</w:t>
      </w:r>
      <w:r>
        <w:rPr/>
        <w:t>C and T</w:t>
      </w:r>
      <w:r>
        <w:rPr>
          <w:vertAlign w:val="subscript"/>
        </w:rPr>
        <w:t>k</w:t>
      </w:r>
      <w:r>
        <w:rPr/>
        <w:t xml:space="preserve"> = 120 </w:t>
      </w:r>
      <w:r>
        <w:rPr>
          <w:vertAlign w:val="superscript"/>
        </w:rPr>
        <w:t>0</w:t>
      </w:r>
      <w:r>
        <w:rPr/>
        <w:t xml:space="preserve">C. Determine where the 125 </w:t>
      </w:r>
      <w:r>
        <w:rPr>
          <w:vertAlign w:val="superscript"/>
        </w:rPr>
        <w:t>0</w:t>
      </w:r>
      <w:r>
        <w:rPr/>
        <w:t xml:space="preserve">C </w:t>
        <w:tab/>
        <w:t>isotherm intersects the boundaries of the element.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4960</wp:posOffset>
                </wp:positionH>
                <wp:positionV relativeFrom="paragraph">
                  <wp:posOffset>213995</wp:posOffset>
                </wp:positionV>
                <wp:extent cx="0" cy="1615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6.85pt" to="124.8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4960</wp:posOffset>
                </wp:positionH>
                <wp:positionV relativeFrom="paragraph">
                  <wp:posOffset>1829435</wp:posOffset>
                </wp:positionV>
                <wp:extent cx="20802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44.05pt" to="288.55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5220</wp:posOffset>
                </wp:positionH>
                <wp:positionV relativeFrom="paragraph">
                  <wp:posOffset>1829435</wp:posOffset>
                </wp:positionV>
                <wp:extent cx="1981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44.05pt" to="304.15pt,1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4960</wp:posOffset>
                </wp:positionH>
                <wp:positionV relativeFrom="paragraph">
                  <wp:posOffset>146685</wp:posOffset>
                </wp:positionV>
                <wp:extent cx="0" cy="20193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1.55pt" to="124.8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4960</wp:posOffset>
                </wp:positionH>
                <wp:positionV relativeFrom="paragraph">
                  <wp:posOffset>415925</wp:posOffset>
                </wp:positionV>
                <wp:extent cx="742950" cy="141351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32.75pt" to="183.25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4960</wp:posOffset>
                </wp:positionH>
                <wp:positionV relativeFrom="paragraph">
                  <wp:posOffset>1492885</wp:posOffset>
                </wp:positionV>
                <wp:extent cx="1386840" cy="33655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17.55pt" to="233.95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7910</wp:posOffset>
                </wp:positionH>
                <wp:positionV relativeFrom="paragraph">
                  <wp:posOffset>415925</wp:posOffset>
                </wp:positionV>
                <wp:extent cx="643890" cy="107696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404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32.75pt" to="233.95pt,1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Y</w:t>
        <w:tab/>
        <w:tab/>
        <w:tab/>
        <w:tab/>
        <w:tab/>
        <w:tab/>
        <w:tab/>
        <w:tab/>
        <w:tab/>
        <w:tab/>
        <w:tab/>
        <w:tab/>
        <w:tab/>
        <w:t>3 (0.5, 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2 (1, 0.25)</w:t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 xml:space="preserve">       </w:t>
        <w:tab/>
        <w:t xml:space="preserve">      X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>1 (0, 0)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elemental mass matrix for 1-D bar element and 1-D plane truss element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:410306</w:t>
        <w:tab/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axial vibrations of the steel stepped bar as shown in figure: (a) develop global stiffness matrix and mass matrix, (b) natural frequencies and (c) mode shape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2628900" cy="1017905"/>
                <wp:effectExtent l="381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18080"/>
                          <a:chOff x="0" y="0"/>
                          <a:chExt cx="2629080" cy="10180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10 k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50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75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5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7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0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2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207pt;height:80.1pt" coordorigin="1980,84" coordsize="4140,16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1;top:84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0 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26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10 k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50 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68" to="2159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264" to="2159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264" to="2159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1,1147" to="2161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64" to="2159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1164" to="2159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1,1428" to="2700,14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28" to="4319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147" to="4321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428" to="4860,14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28" to="6119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84" to="2159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1,1147" to="6121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7" to="2159,1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1,733" to="5040,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0.275 m  </w:t>
        <w:tab/>
        <w:tab/>
        <w:t>0.275 m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a)</w:t>
        <w:tab/>
        <w:t>Distinguish between linear static analysis and non-linear static analysis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b) </w:t>
        <w:tab/>
        <w:t>Define structural analysis and explain the types of structural analysis.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:41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mathematical interpretation of finite element method for one </w:t>
        <w:tab/>
        <w:t>dimensional field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rive the finite element equations from the one dimensional second order </w:t>
        <w:tab/>
        <w:t>equation by variational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stimate the displacement vector, stresses and reactions for the truss structure as </w:t>
        <w:tab/>
        <w:t>shown below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990</wp:posOffset>
                </wp:positionH>
                <wp:positionV relativeFrom="paragraph">
                  <wp:posOffset>84455</wp:posOffset>
                </wp:positionV>
                <wp:extent cx="615315" cy="228600"/>
                <wp:effectExtent l="1905" t="5080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.65pt" to="282.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0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-9525</wp:posOffset>
                </wp:positionV>
                <wp:extent cx="167640" cy="342900"/>
                <wp:effectExtent l="0" t="0" r="0" b="685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4000">
                          <a:off x="0" y="0"/>
                          <a:ext cx="167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26" h="10800">
                              <a:moveTo>
                                <a:pt x="5823" y="1215"/>
                              </a:moveTo>
                              <a:arcTo wR="10800" hR="10800" stAng="-7046401" swAng="4307309"/>
                              <a:lnTo>
                                <a:pt x="10800" y="10800"/>
                              </a:lnTo>
                              <a:close/>
                            </a:path>
                            <a:path fill="none" w="12526" h="10800">
                              <a:moveTo>
                                <a:pt x="5823" y="1215"/>
                              </a:moveTo>
                              <a:arcTo wR="10800" hR="10800" stAng="-7046401" swAng="43073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26,10800" path="l0,21600xee" stroked="t" o:allowincell="f" style="position:absolute;margin-left:251.95pt;margin-top:-0.8pt;width:13.15pt;height:26.95pt;mso-wrap-style:none;v-text-anchor:middle;rotation:2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0725</wp:posOffset>
                </wp:positionH>
                <wp:positionV relativeFrom="paragraph">
                  <wp:posOffset>137795</wp:posOffset>
                </wp:positionV>
                <wp:extent cx="1592580" cy="800100"/>
                <wp:effectExtent l="20955" t="5715" r="508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264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6.75pt;margin-top:10.85pt;width:125.35pt;height:62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2140</wp:posOffset>
                </wp:positionH>
                <wp:positionV relativeFrom="paragraph">
                  <wp:posOffset>137795</wp:posOffset>
                </wp:positionV>
                <wp:extent cx="180975" cy="114300"/>
                <wp:effectExtent l="10795" t="8255" r="1016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8.2pt;margin-top:10.85pt;width:14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79595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0.85pt" to="344.85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30</w:t>
      </w:r>
      <w:r>
        <w:rPr>
          <w:vertAlign w:val="superscript"/>
        </w:rPr>
        <w:t xml:space="preserve">o </w:t>
      </w:r>
      <w:r>
        <w:rPr/>
        <w:t xml:space="preserve">               500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5945</wp:posOffset>
                </wp:positionH>
                <wp:positionV relativeFrom="paragraph">
                  <wp:posOffset>76835</wp:posOffset>
                </wp:positionV>
                <wp:extent cx="72390" cy="11430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05pt" to="15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8335</wp:posOffset>
                </wp:positionH>
                <wp:positionV relativeFrom="paragraph">
                  <wp:posOffset>76835</wp:posOffset>
                </wp:positionV>
                <wp:extent cx="72390" cy="11430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6.05pt" to="156.7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8345</wp:posOffset>
                </wp:positionH>
                <wp:positionV relativeFrom="paragraph">
                  <wp:posOffset>76835</wp:posOffset>
                </wp:positionV>
                <wp:extent cx="72390" cy="11430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6.05pt" to="163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300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5pt" to="342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2000 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8525</wp:posOffset>
                </wp:positionH>
                <wp:positionV relativeFrom="paragraph">
                  <wp:posOffset>61595</wp:posOffset>
                </wp:positionV>
                <wp:extent cx="253365" cy="114300"/>
                <wp:effectExtent l="13335" t="6985" r="1270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5pt;margin-top:4.85pt;width:19.9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3305</wp:posOffset>
                </wp:positionH>
                <wp:positionV relativeFrom="paragraph">
                  <wp:posOffset>61595</wp:posOffset>
                </wp:positionV>
                <wp:extent cx="32575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85pt" to="307.75pt,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4720</wp:posOffset>
                </wp:positionH>
                <wp:positionV relativeFrom="paragraph">
                  <wp:posOffset>114935</wp:posOffset>
                </wp:positionV>
                <wp:extent cx="180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05pt" to="28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36195" cy="1143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0.0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7110</wp:posOffset>
                </wp:positionH>
                <wp:positionV relativeFrom="paragraph">
                  <wp:posOffset>635</wp:posOffset>
                </wp:positionV>
                <wp:extent cx="36195" cy="1143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3pt;margin-top:0.0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1695</wp:posOffset>
                </wp:positionH>
                <wp:positionV relativeFrom="paragraph">
                  <wp:posOffset>114935</wp:posOffset>
                </wp:positionV>
                <wp:extent cx="108585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9.05pt" to="276.3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4085</wp:posOffset>
                </wp:positionH>
                <wp:positionV relativeFrom="paragraph">
                  <wp:posOffset>114935</wp:posOffset>
                </wp:positionV>
                <wp:extent cx="108585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9.05pt" to="282.0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2670</wp:posOffset>
                </wp:positionH>
                <wp:positionV relativeFrom="paragraph">
                  <wp:posOffset>114935</wp:posOffset>
                </wp:positionV>
                <wp:extent cx="108585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9.05pt" to="290.6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6920</wp:posOffset>
                </wp:positionH>
                <wp:positionV relativeFrom="paragraph">
                  <wp:posOffset>107315</wp:posOffset>
                </wp:positionV>
                <wp:extent cx="36195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5pt" to="188.05pt,8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1795</wp:posOffset>
                </wp:positionH>
                <wp:positionV relativeFrom="paragraph">
                  <wp:posOffset>107315</wp:posOffset>
                </wp:positionV>
                <wp:extent cx="5791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45pt" to="276.4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400mm                  </w:t>
      </w:r>
    </w:p>
    <w:p>
      <w:pPr>
        <w:pStyle w:val="Normal"/>
        <w:jc w:val="both"/>
        <w:rPr/>
      </w:pPr>
      <w:r>
        <w:rPr/>
        <w:t>4.</w:t>
        <w:tab/>
        <w:t>Define and derive the Hermite shape functions for a two nodded beam element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how that the shape function at node i (N</w:t>
      </w:r>
      <w:r>
        <w:rPr>
          <w:vertAlign w:val="subscript"/>
        </w:rPr>
        <w:t>i</w:t>
      </w:r>
      <w:r>
        <w:rPr/>
        <w:t xml:space="preserve"> ), for the simplex triangle is zero when </w:t>
        <w:tab/>
        <w:t>evaluated at nodes j and k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nodal displacements for the simplex two-dimensional element</w:t>
        <w:tab/>
        <w:t xml:space="preserve">shown in the </w:t>
        <w:tab/>
        <w:t>figure given below are u</w:t>
      </w:r>
      <w:r>
        <w:rPr>
          <w:vertAlign w:val="subscript"/>
        </w:rPr>
        <w:t>1</w:t>
      </w:r>
      <w:r>
        <w:rPr/>
        <w:t xml:space="preserve"> = 2 mm, u</w:t>
      </w:r>
      <w:r>
        <w:rPr>
          <w:vertAlign w:val="subscript"/>
        </w:rPr>
        <w:t>2</w:t>
      </w:r>
      <w:r>
        <w:rPr/>
        <w:t xml:space="preserve"> = 6 mm, u</w:t>
      </w:r>
      <w:r>
        <w:rPr>
          <w:vertAlign w:val="subscript"/>
        </w:rPr>
        <w:t>3</w:t>
      </w:r>
      <w:r>
        <w:rPr/>
        <w:t xml:space="preserve"> = -1 mm, v</w:t>
      </w:r>
      <w:r>
        <w:rPr>
          <w:vertAlign w:val="subscript"/>
        </w:rPr>
        <w:t>1</w:t>
      </w:r>
      <w:r>
        <w:rPr/>
        <w:t xml:space="preserve"> = 4 mm , v</w:t>
      </w:r>
      <w:r>
        <w:rPr>
          <w:vertAlign w:val="subscript"/>
        </w:rPr>
        <w:t>2</w:t>
      </w:r>
      <w:r>
        <w:rPr/>
        <w:t xml:space="preserve"> = 5 mm </w:t>
        <w:tab/>
        <w:t>and v</w:t>
      </w:r>
      <w:r>
        <w:rPr>
          <w:vertAlign w:val="subscript"/>
        </w:rPr>
        <w:t>3</w:t>
      </w:r>
      <w:r>
        <w:rPr/>
        <w:t xml:space="preserve"> = 8 mm. Determine the displacement components at an interior point        </w:t>
        <w:tab/>
        <w:t>B (10,10). The nodal coordinates (in mm) are given in parenthesis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Y</w:t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1927860"/>
                <wp:effectExtent l="38100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27800"/>
                          <a:chOff x="0" y="0"/>
                          <a:chExt cx="2171880" cy="192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61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7920"/>
                            <a:ext cx="62748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87920"/>
                            <a:ext cx="135144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197856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170.95pt;height:151.75pt" coordorigin="3240,1" coordsize="3419,3035">
                <v:line id="shape_0" from="3240,1" to="3240,25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461" to="6659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97" to="4227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8,297" to="6355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461" to="6355,2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>3 (8, 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X</w:t>
      </w:r>
    </w:p>
    <w:p>
      <w:pPr>
        <w:pStyle w:val="Normal"/>
        <w:jc w:val="both"/>
        <w:rPr/>
      </w:pPr>
      <w:r>
        <w:rPr/>
        <w:tab/>
        <w:tab/>
        <w:tab/>
        <w:tab/>
        <w:t>3 (0, 0)</w:t>
        <w:tab/>
        <w:tab/>
        <w:tab/>
        <w:tab/>
        <w:tab/>
        <w:t xml:space="preserve"> 2 (20, -5)</w:t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:410306</w:t>
        <w:tab/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Discuss the methodology to solve the Eigen value problem for the estimation of </w:t>
        <w:tab/>
        <w:t>natural frequencies of a stepped ba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termine the natural frequencies and mode shapes of a stepped bar as shown in </w:t>
        <w:tab/>
        <w:t xml:space="preserve">figure using the characteristic polynomial technique. Assume E = 25 Gpa and </w:t>
        <w:tab/>
        <w:t>density is 7850 kg/m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390650" cy="81915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4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4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3675</wp:posOffset>
                </wp:positionH>
                <wp:positionV relativeFrom="paragraph">
                  <wp:posOffset>158115</wp:posOffset>
                </wp:positionV>
                <wp:extent cx="1162050" cy="5905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2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5pt" to="107.9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4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07.95pt,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107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 kN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5pt" to="107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107.95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5pt" to="108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07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06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34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1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42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0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0.3 m  </w:t>
        <w:tab/>
        <w:tab/>
        <w:tab/>
        <w:t>0.3 m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a)</w:t>
        <w:tab/>
        <w:t>Explain about adaptive meshing techniqu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static analysis and what are the different loads that are applied in static </w:t>
        <w:tab/>
        <w:t>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41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With a help of a neat block diagram, explain the model based simulation process </w:t>
        <w:tab/>
        <w:t>of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suitable example explain the formulation of finite element equations by direct approach. Assume suitable data for your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termine the displacements at nodes and the stresses in elements shown in </w:t>
        <w:tab/>
        <w:t>figure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18920</wp:posOffset>
                </wp:positionH>
                <wp:positionV relativeFrom="paragraph">
                  <wp:posOffset>163195</wp:posOffset>
                </wp:positionV>
                <wp:extent cx="398145" cy="253365"/>
                <wp:effectExtent l="15875" t="16510" r="762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69800">
                          <a:off x="0" y="0"/>
                          <a:ext cx="398160" cy="253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12.85pt;width:31.3pt;height:19.9pt;mso-wrap-style:none;v-text-anchor:middle;rotation:9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0190</wp:posOffset>
                </wp:positionH>
                <wp:positionV relativeFrom="paragraph">
                  <wp:posOffset>91440</wp:posOffset>
                </wp:positionV>
                <wp:extent cx="72390" cy="114300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2pt" to="125.3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sz w:val="20"/>
        </w:rPr>
        <w:t>12kN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0</wp:posOffset>
                </wp:positionH>
                <wp:positionV relativeFrom="paragraph">
                  <wp:posOffset>145415</wp:posOffset>
                </wp:positionV>
                <wp:extent cx="133921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.45pt" to="247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84525</wp:posOffset>
                </wp:positionH>
                <wp:positionV relativeFrom="paragraph">
                  <wp:posOffset>145415</wp:posOffset>
                </wp:positionV>
                <wp:extent cx="1411605" cy="571500"/>
                <wp:effectExtent l="1905" t="4445" r="190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1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1.45pt" to="361.85pt,5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0190</wp:posOffset>
                </wp:positionH>
                <wp:positionV relativeFrom="paragraph">
                  <wp:posOffset>31115</wp:posOffset>
                </wp:positionV>
                <wp:extent cx="72390" cy="114300"/>
                <wp:effectExtent l="4445" t="3175" r="444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.45pt" to="125.3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20190</wp:posOffset>
                </wp:positionH>
                <wp:positionV relativeFrom="paragraph">
                  <wp:posOffset>145415</wp:posOffset>
                </wp:positionV>
                <wp:extent cx="72390" cy="114300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45pt" to="125.3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pt" to="252pt,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4375</wp:posOffset>
                </wp:positionH>
                <wp:positionV relativeFrom="paragraph">
                  <wp:posOffset>209550</wp:posOffset>
                </wp:positionV>
                <wp:extent cx="398145" cy="253365"/>
                <wp:effectExtent l="7620" t="16510" r="1460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9200">
                          <a:off x="0" y="0"/>
                          <a:ext cx="398160" cy="253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3pt;margin-top:16.45pt;width:31.3pt;height:19.9pt;mso-wrap-style:none;v-text-anchor:middle;rotation:267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50130</wp:posOffset>
                </wp:positionH>
                <wp:positionV relativeFrom="paragraph">
                  <wp:posOffset>137795</wp:posOffset>
                </wp:positionV>
                <wp:extent cx="108585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0.85pt" to="390.4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50130</wp:posOffset>
                </wp:positionH>
                <wp:positionV relativeFrom="paragraph">
                  <wp:posOffset>23495</wp:posOffset>
                </wp:positionV>
                <wp:extent cx="108585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.85pt" to="390.4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50130</wp:posOffset>
                </wp:positionH>
                <wp:positionV relativeFrom="paragraph">
                  <wp:posOffset>76835</wp:posOffset>
                </wp:positionV>
                <wp:extent cx="108585" cy="1143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05pt" to="390.4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516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6.05pt" to="250.8pt,2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>
          <w:sz w:val="20"/>
        </w:rPr>
        <w:t>300m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50130</wp:posOffset>
                </wp:positionH>
                <wp:positionV relativeFrom="paragraph">
                  <wp:posOffset>15875</wp:posOffset>
                </wp:positionV>
                <wp:extent cx="108585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.25pt" to="390.4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=70GP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64970</wp:posOffset>
                </wp:positionH>
                <wp:positionV relativeFrom="paragraph">
                  <wp:posOffset>69215</wp:posOffset>
                </wp:positionV>
                <wp:extent cx="542925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.45pt" to="173.8pt,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54292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45pt" to="247.9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85160</wp:posOffset>
                </wp:positionH>
                <wp:positionV relativeFrom="paragraph">
                  <wp:posOffset>69215</wp:posOffset>
                </wp:positionV>
                <wp:extent cx="39814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45pt" to="282.1pt,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2425</wp:posOffset>
                </wp:positionH>
                <wp:positionV relativeFrom="paragraph">
                  <wp:posOffset>69215</wp:posOffset>
                </wp:positionV>
                <wp:extent cx="43434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5.45pt" to="361.9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A=200mm</w:t>
      </w:r>
      <w:r>
        <w:rPr>
          <w:vertAlign w:val="superscript"/>
        </w:rPr>
        <w:t>2</w:t>
      </w:r>
      <w:r>
        <w:rPr/>
        <w:t xml:space="preserve">                            </w:t>
      </w:r>
      <w:r>
        <w:rPr>
          <w:sz w:val="20"/>
        </w:rPr>
        <w:t>500mm</w:t>
      </w:r>
      <w:r>
        <w:rPr/>
        <w:t xml:space="preserve">                           </w:t>
      </w:r>
      <w:r>
        <w:rPr>
          <w:sz w:val="20"/>
        </w:rPr>
        <w:t>400mm</w:t>
      </w: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rive the methodology to develop a stiffness matrix and load vector for a 2-</w:t>
        <w:tab/>
        <w:t>noded beam element with 2 degree of freedo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Prove that a three nodded triangle element has a constant strain or stress state.</w:t>
        <w:tab/>
        <w:t xml:space="preserve">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or the triangular element shown in the figure given below, find the consistent </w:t>
        <w:tab/>
        <w:t>nodal load.</w:t>
        <w:tab/>
        <w:tab/>
        <w:t xml:space="preserve">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9320</wp:posOffset>
                </wp:positionH>
                <wp:positionV relativeFrom="paragraph">
                  <wp:posOffset>130810</wp:posOffset>
                </wp:positionV>
                <wp:extent cx="5943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0.3pt" to="218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73680</wp:posOffset>
                </wp:positionH>
                <wp:positionV relativeFrom="paragraph">
                  <wp:posOffset>130810</wp:posOffset>
                </wp:positionV>
                <wp:extent cx="148590" cy="201930"/>
                <wp:effectExtent l="4445" t="317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3pt" to="230.0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</w:t>
      </w:r>
      <w:r>
        <w:rPr>
          <w:sz w:val="28"/>
          <w:szCs w:val="28"/>
        </w:rPr>
        <w:t xml:space="preserve">p / </w:t>
      </w:r>
      <w:r>
        <w:rPr/>
        <w:t>unit lengt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0730</wp:posOffset>
                </wp:positionH>
                <wp:positionV relativeFrom="paragraph">
                  <wp:posOffset>104140</wp:posOffset>
                </wp:positionV>
                <wp:extent cx="1089660" cy="1682750"/>
                <wp:effectExtent l="4445" t="317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72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8.2pt" to="245.65pt,1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30730</wp:posOffset>
                </wp:positionH>
                <wp:positionV relativeFrom="paragraph">
                  <wp:posOffset>104140</wp:posOffset>
                </wp:positionV>
                <wp:extent cx="594360" cy="1682750"/>
                <wp:effectExtent l="5080" t="1905" r="508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8.2pt" to="206.65pt,1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5560</wp:posOffset>
                </wp:positionH>
                <wp:positionV relativeFrom="paragraph">
                  <wp:posOffset>104140</wp:posOffset>
                </wp:positionV>
                <wp:extent cx="54483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2pt" to="245.6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3 ( 3,4)</w:t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0860</wp:posOffset>
                </wp:positionH>
                <wp:positionV relativeFrom="paragraph">
                  <wp:posOffset>-269240</wp:posOffset>
                </wp:positionV>
                <wp:extent cx="49530" cy="168275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-21.2pt" to="245.65pt,1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76500</wp:posOffset>
                </wp:positionH>
                <wp:positionV relativeFrom="paragraph">
                  <wp:posOffset>157480</wp:posOffset>
                </wp:positionV>
                <wp:extent cx="39624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2.4pt" to="226.1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0730</wp:posOffset>
                </wp:positionH>
                <wp:positionV relativeFrom="paragraph">
                  <wp:posOffset>1085850</wp:posOffset>
                </wp:positionV>
                <wp:extent cx="104013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85.5pt" to="241.75pt,8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7910</wp:posOffset>
                </wp:positionH>
                <wp:positionV relativeFrom="paragraph">
                  <wp:posOffset>35560</wp:posOffset>
                </wp:positionV>
                <wp:extent cx="2971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.8pt" to="206.6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28850</wp:posOffset>
                </wp:positionH>
                <wp:positionV relativeFrom="paragraph">
                  <wp:posOffset>154305</wp:posOffset>
                </wp:positionV>
                <wp:extent cx="14859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15pt" to="187.1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1 (0, 0)</w:t>
        <w:tab/>
        <w:tab/>
        <w:tab/>
        <w:t>2 (3, 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left="360" w:hanging="360"/>
        <w:jc w:val="both"/>
        <w:rPr/>
      </w:pPr>
      <w:r>
        <w:rPr>
          <w:b/>
        </w:rPr>
        <w:t>Code No:410306</w:t>
        <w:tab/>
        <w:tab/>
        <w:tab/>
        <w:tab/>
        <w:tab/>
        <w:t>-2-</w:t>
        <w:tab/>
        <w:tab/>
        <w:tab/>
        <w:t>Set No:4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 xml:space="preserve">Explain the methodology for the treatment of all three boundary conditions in a </w:t>
      </w:r>
    </w:p>
    <w:p>
      <w:pPr>
        <w:pStyle w:val="Normal"/>
        <w:jc w:val="both"/>
        <w:rPr/>
      </w:pPr>
      <w:r>
        <w:rPr/>
        <w:tab/>
        <w:t>1-D heat transfer el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the axial vibrations of a steel bar shown in the figure: (a) Develop global </w:t>
        <w:tab/>
        <w:t>stiffness and mass matrices, (b) determine the natural frequencies?</w:t>
        <w:tab/>
        <w:tab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14475</wp:posOffset>
                </wp:positionH>
                <wp:positionV relativeFrom="paragraph">
                  <wp:posOffset>53340</wp:posOffset>
                </wp:positionV>
                <wp:extent cx="2628900" cy="1017905"/>
                <wp:effectExtent l="3810" t="508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18080"/>
                          <a:chOff x="0" y="0"/>
                          <a:chExt cx="2629080" cy="10180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0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75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5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5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4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7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5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1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7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5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4.2pt;width:207pt;height:80.1pt" coordorigin="2385,84" coordsize="4140,1602">
                <v:shape id="shape_0" fillcolor="white" stroked="t" o:allowincell="f" style="position:absolute;left:2565;top:84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0 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5;top:26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0 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5,168" to="2564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348" to="2564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528" to="2564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264" to="2564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264" to="2564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5,1147" to="2565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264" to="2564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1164" to="2564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5,1428" to="3104,14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1428" to="4724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5,1147" to="4725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1428" to="5264,14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428" to="6524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5,787" to="652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984" to="2564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5,1147" to="652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243" to="2564,1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858" to="2564,1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678" to="2564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1399" to="2564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 = 2e11 N/m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ensit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200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0.3 m  </w:t>
        <w:tab/>
        <w:tab/>
        <w:t xml:space="preserve">      0.4 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>8.a)</w:t>
        <w:tab/>
        <w:t>Explain the automatic mesh generation techniqu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oupled field analysis and give som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9:04:00Z</dcterms:created>
  <dc:creator>EDEP3</dc:creator>
  <dc:description/>
  <dc:language>en-US</dc:language>
  <cp:lastModifiedBy>DE</cp:lastModifiedBy>
  <dcterms:modified xsi:type="dcterms:W3CDTF">2003-05-06T11:18:00Z</dcterms:modified>
  <cp:revision>18</cp:revision>
  <dc:subject/>
  <dc:title/>
</cp:coreProperties>
</file>