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Obtain the Z-transform o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e>
        </m:d>
      </m:oMath>
      <w:r>
        <w:rPr/>
        <w:t xml:space="preserve"> where ‘a’ is a const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 </w:t>
        <w:tab/>
        <w:t>Draw the block diagram of the linear time invariant discrete control system     representing state space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rive the state space model of discrete control system using direct programming method.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 </w:t>
        <w:tab/>
        <w:t xml:space="preserve">Discuss the lipunov stability analysis of discrete time system and how it is extended for LTI discrete system.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termine the stability of the origin of the system given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Find C(z) /R(z) for the sampled data closed loop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884930" cy="1257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411005</w:t>
        <w:tab/>
        <w:tab/>
        <w:tab/>
        <w:tab/>
        <w:t>-2-</w:t>
        <w:tab/>
        <w:tab/>
        <w:tab/>
        <w:t>Set No.1</w:t>
      </w:r>
    </w:p>
    <w:p>
      <w:pPr>
        <w:pStyle w:val="BodyTextIndent3"/>
        <w:tabs>
          <w:tab w:val="clear" w:pos="360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5. </w:t>
        <w:tab/>
        <w:t>Draw the schematic diagram of a state feedback control system and explain how stability can be improved by state feedback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6.</w:t>
        <w:tab/>
        <w:t>Describe the prediction type of Kalman-filter with a neat sketch. Derive the relevant equations to be solved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7.</w:t>
        <w:tab/>
        <w:t>Briefly explain the state regulator problems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8.</w:t>
        <w:tab/>
        <w:t>Explain the various control configurations: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a)</w:t>
        <w:tab/>
        <w:t>State regulator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b)</w:t>
        <w:tab/>
        <w:t>State observer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c)</w:t>
        <w:tab/>
        <w:t>Servo systems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d)</w:t>
        <w:tab/>
        <w:t>State feedback with integrated control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Show that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2.</w:t>
        <w:tab/>
        <w:t xml:space="preserve">A discrete time system has the following transfer function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  <w:t>Determine the state model of the system in  (a) phase variable form (b) Jordan canonical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  <w:tab/>
        <w:t xml:space="preserve">Obtain the companion form realization for the following transfer function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411005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A sampled – data controlled system is shown in figure. Show that the output of the system at sampling instants is zero  T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ϖs</m:t>
            </m:r>
          </m:den>
        </m:f>
      </m:oMath>
      <w:r>
        <w:rPr/>
        <w:t xml:space="preserve">  ,   n positive integer</w:t>
        <w:tab/>
        <w:tab/>
        <w:tab/>
      </w:r>
    </w:p>
    <w:p>
      <w:pPr>
        <w:pStyle w:val="Normal"/>
        <w:ind w:left="4860" w:hanging="54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001770" cy="912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</w:t>
        <w:tab/>
      </w:r>
    </w:p>
    <w:p>
      <w:pPr>
        <w:pStyle w:val="Normal"/>
        <w:ind w:left="720" w:hanging="0"/>
        <w:jc w:val="both"/>
        <w:rPr/>
      </w:pPr>
      <w:r>
        <w:rPr/>
        <w:t>[Hint G(z) = 0, which indicates that the sampled output of  the system is zero but the continues output is not zero]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5. </w:t>
        <w:tab/>
        <w:tab/>
        <w:t>State and explain the necessary and sufficient conditions for arbitrary pole placement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a)</w:t>
        <w:tab/>
        <w:t>Explain the steady state Kalman filter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first-order observer for the system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ab/>
        <w:tab/>
        <w:t>X(k+1) = AX(k)+BY(k) and Y(k) = CX(k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ab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ab/>
        <w:t>Design observer for deadbeat respon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rive an expression for state regulator design through the Lyapunov eq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briefly about Discretized Quadratic optimal control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Obtain the inverse Z-transform o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</w: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ab/>
        <w:t>Discuss lipunov stability analysis for discrete time system and determine the stability of the equilibrium state for the system defined by the equation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 </w:t>
        <w:tab/>
        <w:t xml:space="preserve">Obtain the Jordan canonical form realization for the following transfer function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>4.</w:t>
        <w:tab/>
        <w:t>Find C(z) /R(z) for the sampled data closed loop system of figure given. Assume both the samples to be of impulse type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886835" cy="1251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2160" w:hanging="0"/>
        <w:jc w:val="right"/>
        <w:rPr/>
      </w:pPr>
      <w:r>
        <w:rPr/>
      </w:r>
    </w:p>
    <w:p>
      <w:pPr>
        <w:pStyle w:val="Normal"/>
        <w:ind w:left="2160" w:hanging="0"/>
        <w:jc w:val="right"/>
        <w:rPr/>
      </w:pPr>
      <w:r>
        <w:rPr/>
        <w:t xml:space="preserve">(Contd…2)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411005</w:t>
        <w:tab/>
        <w:tab/>
        <w:tab/>
        <w:tab/>
        <w:t>-2-</w:t>
        <w:tab/>
        <w:tab/>
        <w:tab/>
        <w:t>Set No.3</w:t>
      </w:r>
    </w:p>
    <w:p>
      <w:pPr>
        <w:pStyle w:val="BodyTextIndent3"/>
        <w:ind w:left="720" w:hanging="720"/>
        <w:rPr>
          <w:b/>
          <w:b/>
        </w:rPr>
      </w:pPr>
      <w:r>
        <w:rPr>
          <w:b/>
        </w:rPr>
      </w:r>
    </w:p>
    <w:p>
      <w:pPr>
        <w:pStyle w:val="BodyTextIndent3"/>
        <w:ind w:left="720" w:hanging="720"/>
        <w:rPr/>
      </w:pPr>
      <w:r>
        <w:rPr/>
        <w:t xml:space="preserve">5.a)  </w:t>
        <w:tab/>
        <w:t>What are  the two basic transformations used to convert an analog system transfer to a digital system transfer function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Explain the design of digital controllers through bilinear transformation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a)</w:t>
        <w:tab/>
        <w:t>Discuss briefly Kalman Filtering algorithm and explain the various recursive relation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block diagram explain the full order observer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rive an expression for matrix Biciati eq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linear regulator with a prescribed degree of stability that can be solved by using state regulator resul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Obtain the inverse Z-transform o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Find the state transition matrix for the given discrete time state equation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Obtain the Jordan canonical form realization for the following transfer function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or the sampled – data feedback system with a digital network in the feed back path as shown in the figure. Find C(z) /R(z)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58870" cy="12020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5. </w:t>
        <w:tab/>
        <w:t>What are PID controllers? Compare its performance over PI controllers or PD controllers.  Explain digital PID controller in detail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411005</w:t>
        <w:tab/>
        <w:tab/>
        <w:tab/>
        <w:tab/>
        <w:t>-2-</w:t>
        <w:tab/>
        <w:tab/>
        <w:tab/>
        <w:t>Set No.4</w:t>
      </w:r>
    </w:p>
    <w:p>
      <w:pPr>
        <w:pStyle w:val="BodyTextIndent3"/>
        <w:tabs>
          <w:tab w:val="clear" w:pos="360"/>
        </w:tabs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6.a)</w:t>
        <w:tab/>
        <w:t>Discuss the necessity of an observer in control systems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b)</w:t>
        <w:tab/>
        <w:t>Draw the block diagram of a reduced-order observer and explain the advantages over full-order observer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7.</w:t>
        <w:tab/>
        <w:t>Explain the optimal control problem and the solution for the same using Lyapunov function approach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8.</w:t>
        <w:tab/>
        <w:t>Explain Liapunov stability analysis of linear time variant systems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1:21:00Z</dcterms:created>
  <dc:creator>DE</dc:creator>
  <dc:description/>
  <dc:language>en-US</dc:language>
  <cp:lastModifiedBy>DE</cp:lastModifiedBy>
  <cp:lastPrinted>2003-05-09T16:57:00Z</cp:lastPrinted>
  <dcterms:modified xsi:type="dcterms:W3CDTF">2003-05-09T13:09:00Z</dcterms:modified>
  <cp:revision>23</cp:revision>
  <dc:subject/>
  <dc:title/>
</cp:coreProperties>
</file>