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Mode No: 410308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- 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Explain the 4 major components of a Robot system, and describe each of them in detail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b)</w:t>
        <w:tab/>
        <w:t>Distinguish clearly the following term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Mechaniz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Auto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Robotis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the aid of a sketch describe the mounting of a welding torch gun on a robot wri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ith reference to the end effector explain in detail.</w:t>
      </w:r>
    </w:p>
    <w:p>
      <w:pPr>
        <w:pStyle w:val="Normal"/>
        <w:ind w:left="360" w:firstLine="360"/>
        <w:jc w:val="both"/>
        <w:rPr/>
      </w:pPr>
      <w:r>
        <w:rPr/>
        <w:t>a)</w:t>
        <w:tab/>
        <w:t>Mechanical fingers</w:t>
      </w:r>
    </w:p>
    <w:p>
      <w:pPr>
        <w:pStyle w:val="Normal"/>
        <w:ind w:left="720" w:hanging="0"/>
        <w:jc w:val="both"/>
        <w:rPr/>
      </w:pPr>
      <w:r>
        <w:rPr/>
        <w:t>b)</w:t>
        <w:tab/>
        <w:t>Specials tools</w:t>
      </w:r>
    </w:p>
    <w:p>
      <w:pPr>
        <w:pStyle w:val="Normal"/>
        <w:ind w:left="720" w:hanging="0"/>
        <w:jc w:val="both"/>
        <w:rPr/>
      </w:pPr>
      <w:r>
        <w:rPr/>
        <w:t>c)</w:t>
        <w:tab/>
        <w:t>Universal finger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Using graphical techniques prove that it is always possible to make two reference frames coincident by performing at most two rotations and one trans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5.</w:t>
        <w:tab/>
        <w:t>What is a forward kinematics problem? Explain Denavit-Hartenberg convention for selecting frames of reference in robotic appl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 Explain the Lagrange – Euler’s formulation for robot arm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ifferentiate clearly with reference to 2- jointed manipulator of RR type   and LL typ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ow a trajectory is planned for CP robot.</w:t>
      </w:r>
    </w:p>
    <w:p>
      <w:pPr>
        <w:pStyle w:val="Normal"/>
        <w:ind w:firstLine="720"/>
        <w:jc w:val="both"/>
        <w:rPr/>
      </w:pPr>
      <w:r>
        <w:rPr/>
        <w:t>List out the constraints for planning joint interpolated trajectory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how a potentiometer can be used to monitor either angular position of a revolute joint or linear position of a prismatic joint as applied to robo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efly explain the limitations of potentiometer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308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– 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..</w:t>
        <w:tab/>
        <w:t>Explain each of them in detail. What do you mean by the following terms.</w:t>
      </w:r>
    </w:p>
    <w:p>
      <w:pPr>
        <w:pStyle w:val="Normal"/>
        <w:ind w:left="720" w:hanging="0"/>
        <w:rPr/>
      </w:pPr>
      <w:r>
        <w:rPr/>
        <w:t>a)</w:t>
        <w:tab/>
        <w:t>Computer monitoring and control.</w:t>
      </w:r>
    </w:p>
    <w:p>
      <w:pPr>
        <w:pStyle w:val="Normal"/>
        <w:ind w:left="720" w:hanging="0"/>
        <w:rPr/>
      </w:pPr>
      <w:r>
        <w:rPr/>
        <w:t>b)</w:t>
        <w:tab/>
        <w:t>Manufacturing support applications</w:t>
      </w:r>
    </w:p>
    <w:p>
      <w:pPr>
        <w:pStyle w:val="Normal"/>
        <w:ind w:left="720" w:hanging="0"/>
        <w:rPr/>
      </w:pPr>
      <w:r>
        <w:rPr/>
        <w:t>c)</w:t>
        <w:tab/>
        <w:t>Use a line diagram in both the cases and explain in detail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llustrate a robot gripper with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)</w:t>
        <w:tab/>
        <w:t>Self-aligning finger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    </w:t>
      </w:r>
      <w:r>
        <w:rPr/>
        <w:t>Form dependent fingers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In detail, comment on the following.</w:t>
      </w:r>
    </w:p>
    <w:p>
      <w:pPr>
        <w:pStyle w:val="Normal"/>
        <w:ind w:left="360" w:firstLine="360"/>
        <w:jc w:val="both"/>
        <w:rPr/>
      </w:pPr>
      <w:r>
        <w:rPr/>
        <w:t>a)</w:t>
        <w:tab/>
        <w:t>Pneumatic drives are used mainly for pick and place robots</w:t>
      </w:r>
    </w:p>
    <w:p>
      <w:pPr>
        <w:pStyle w:val="Normal"/>
        <w:ind w:left="360" w:firstLine="360"/>
        <w:jc w:val="both"/>
        <w:rPr/>
      </w:pPr>
      <w:r>
        <w:rPr/>
        <w:t>b)</w:t>
        <w:tab/>
        <w:t>Hydraulic drives are used for robots that move large heavy loads.</w:t>
      </w:r>
    </w:p>
    <w:p>
      <w:pPr>
        <w:pStyle w:val="Normal"/>
        <w:ind w:left="675" w:hanging="0"/>
        <w:jc w:val="both"/>
        <w:rPr/>
      </w:pPr>
      <w:r>
        <w:rPr/>
        <w:t>c)</w:t>
        <w:tab/>
        <w:t xml:space="preserve">Electric drives are used on all assembly robots that require close         </w:t>
      </w:r>
    </w:p>
    <w:p>
      <w:pPr>
        <w:pStyle w:val="Normal"/>
        <w:ind w:left="675" w:hanging="0"/>
        <w:jc w:val="both"/>
        <w:rPr/>
      </w:pPr>
      <w:r>
        <w:rPr/>
        <w:tab/>
        <w:t xml:space="preserve">      </w:t>
        <w:tab/>
        <w:t>tolerance accura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Derive rotational transformation formula using vector techniqu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Write and explain the algorithm for deriving the forward kinematics for any manipulator based on D-H convention.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tinguish clearly between forward Newton – Euler equations and backward Newton-Euler Equations with a simple exampl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general considerations to be made on trajectory plann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path errors in CP Cartesian system robots will be overcom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ow a Range sensor is used in for obstacle avoidance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Compare and contrast pneumatic and Electrical actuators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&amp;&amp;&amp;&amp;&am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de No: 410308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- 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Mention the different needs of Robot technology levels  within the anufacturing areas. 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Explain various basic Robot motions and state how the Robot motions will assist in performing various tasks in   case of automation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llustrate a robot gripper wi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am operated &amp; Gear opera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Lever (links) operated finger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rite on:</w:t>
      </w:r>
    </w:p>
    <w:p>
      <w:pPr>
        <w:pStyle w:val="Normal"/>
        <w:ind w:left="720" w:hanging="0"/>
        <w:jc w:val="both"/>
        <w:rPr/>
      </w:pPr>
      <w:r>
        <w:rPr/>
        <w:t>a)</w:t>
        <w:tab/>
        <w:t>High level robot languages</w:t>
        <w:tab/>
        <w:t xml:space="preserve">  </w:t>
        <w:tab/>
        <w:t>c)       I/o interfac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</w:t>
        <w:tab/>
        <w:t>Vision robots</w:t>
        <w:tab/>
        <w:tab/>
        <w:tab/>
        <w:tab/>
        <w:t>d)       Degrees or freedo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Define rotation transformation and explain how to represent the transformation for rotation of an angle ‘</w:t>
      </w:r>
      <w:r>
        <w:rPr>
          <w:rFonts w:eastAsia="Symbol" w:cs="Symbol" w:ascii="Symbol" w:hAnsi="Symbol"/>
        </w:rPr>
        <w:t></w:t>
      </w:r>
      <w:r>
        <w:rPr/>
        <w:t>’about x , y and z-ax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Explain the different techniques for finding the Inverse kinematics for any manipulator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Direct and Inverse dynamics with a block diagram applied to a            simple task.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any one of the obstacle avoidance algorithms in detail. </w:t>
      </w:r>
    </w:p>
    <w:p>
      <w:pPr>
        <w:pStyle w:val="TextBodyIndent"/>
        <w:rPr/>
      </w:pPr>
      <w:r>
        <w:rPr/>
        <w:t xml:space="preserve">  </w:t>
      </w:r>
      <w:r>
        <w:rPr/>
        <w:t>b)</w:t>
        <w:tab/>
        <w:t>Explain the importance of obstacle avoidance algorithm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Explain the reasons for choosing a particular kind of actuator? Hydraulic, pneumatic, electrical. Comment on the resolution, speed and force exerted by these systems on the product or object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de No: 410308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- 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What is meant by the degree of Automation? How can it be increased to unity?</w:t>
      </w:r>
    </w:p>
    <w:p>
      <w:pPr>
        <w:pStyle w:val="Normal"/>
        <w:ind w:left="1440" w:hanging="1440"/>
        <w:rPr/>
      </w:pPr>
      <w:r>
        <w:rPr/>
        <w:t xml:space="preserve">   </w:t>
      </w:r>
      <w:r>
        <w:rPr/>
        <w:t>b)     What is product cycle using CAD/CAM and explain the role of Robot auto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 </w:t>
        <w:tab/>
        <w:t>How is a robot end effector specified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What are the design considerations in the robot end-of the arm tooling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jc w:val="both"/>
        <w:rPr/>
      </w:pPr>
      <w:r>
        <w:rPr/>
        <w:t>Write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     adaptive control</w:t>
        <w:tab/>
        <w:tab/>
        <w:t>b)   programmable automatio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robot feed-back</w:t>
        <w:tab/>
        <w:tab/>
        <w:tab/>
        <w:t>d) hierarchical control of robo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fine translation, transformation and explain how the coordinate of the vector chang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Derive the forward kinematics equation using the DH convention for the three link planar manipulator shown in the figure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2518410" cy="1600200"/>
                <wp:effectExtent l="34290" t="5080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1600200"/>
                          <a:chOff x="0" y="0"/>
                          <a:chExt cx="2518560" cy="16002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251460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3080"/>
                                <a:ext cx="148608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14120" y="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0" h="360">
                                        <a:moveTo>
                                          <a:pt x="0" y="360"/>
                                        </a:moveTo>
                                        <a:cubicBezTo>
                                          <a:pt x="60" y="180"/>
                                          <a:pt x="120" y="0"/>
                                          <a:pt x="180" y="0"/>
                                        </a:cubicBezTo>
                                        <a:cubicBezTo>
                                          <a:pt x="240" y="0"/>
                                          <a:pt x="300" y="180"/>
                                          <a:pt x="360" y="3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571320"/>
                                  <a:ext cx="80064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002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4480"/>
                                    <a:ext cx="8002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7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80">
                                        <a:moveTo>
                                          <a:pt x="0" y="0"/>
                                        </a:moveTo>
                                        <a:cubicBezTo>
                                          <a:pt x="0" y="75"/>
                                          <a:pt x="0" y="150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308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57168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20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4120" y="0"/>
                                      <a:ext cx="457200" cy="68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457200" cy="68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1144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0" h="1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75" y="0"/>
                                              <a:pt x="150" y="0"/>
                                              <a:pt x="1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71600" y="0"/>
                                <a:ext cx="114300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30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11430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486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486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6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486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3920" y="96480"/>
                            <a:ext cx="3808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59">
                                <a:moveTo>
                                  <a:pt x="600" y="39"/>
                                </a:moveTo>
                                <a:cubicBezTo>
                                  <a:pt x="482" y="0"/>
                                  <a:pt x="529" y="9"/>
                                  <a:pt x="300" y="39"/>
                                </a:cubicBezTo>
                                <a:cubicBezTo>
                                  <a:pt x="269" y="43"/>
                                  <a:pt x="240" y="59"/>
                                  <a:pt x="210" y="69"/>
                                </a:cubicBezTo>
                                <a:cubicBezTo>
                                  <a:pt x="176" y="80"/>
                                  <a:pt x="120" y="129"/>
                                  <a:pt x="120" y="129"/>
                                </a:cubicBezTo>
                                <a:cubicBezTo>
                                  <a:pt x="115" y="144"/>
                                  <a:pt x="116" y="163"/>
                                  <a:pt x="105" y="174"/>
                                </a:cubicBezTo>
                                <a:cubicBezTo>
                                  <a:pt x="94" y="185"/>
                                  <a:pt x="69" y="176"/>
                                  <a:pt x="60" y="189"/>
                                </a:cubicBezTo>
                                <a:cubicBezTo>
                                  <a:pt x="42" y="215"/>
                                  <a:pt x="30" y="279"/>
                                  <a:pt x="30" y="279"/>
                                </a:cubicBezTo>
                                <a:cubicBezTo>
                                  <a:pt x="25" y="319"/>
                                  <a:pt x="22" y="359"/>
                                  <a:pt x="15" y="399"/>
                                </a:cubicBezTo>
                                <a:cubicBezTo>
                                  <a:pt x="12" y="419"/>
                                  <a:pt x="0" y="459"/>
                                  <a:pt x="0" y="4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2858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05">
                                <a:moveTo>
                                  <a:pt x="0" y="405"/>
                                </a:moveTo>
                                <a:cubicBezTo>
                                  <a:pt x="22" y="340"/>
                                  <a:pt x="38" y="275"/>
                                  <a:pt x="60" y="210"/>
                                </a:cubicBezTo>
                                <a:cubicBezTo>
                                  <a:pt x="71" y="176"/>
                                  <a:pt x="100" y="150"/>
                                  <a:pt x="120" y="120"/>
                                </a:cubicBezTo>
                                <a:cubicBezTo>
                                  <a:pt x="129" y="107"/>
                                  <a:pt x="151" y="113"/>
                                  <a:pt x="165" y="105"/>
                                </a:cubicBezTo>
                                <a:cubicBezTo>
                                  <a:pt x="339" y="8"/>
                                  <a:pt x="170" y="73"/>
                                  <a:pt x="345" y="15"/>
                                </a:cubicBezTo>
                                <a:cubicBezTo>
                                  <a:pt x="379" y="4"/>
                                  <a:pt x="450" y="0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97560"/>
                            <a:ext cx="2192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65">
                                <a:moveTo>
                                  <a:pt x="345" y="0"/>
                                </a:moveTo>
                                <a:cubicBezTo>
                                  <a:pt x="332" y="132"/>
                                  <a:pt x="328" y="281"/>
                                  <a:pt x="210" y="360"/>
                                </a:cubicBezTo>
                                <a:cubicBezTo>
                                  <a:pt x="200" y="375"/>
                                  <a:pt x="194" y="394"/>
                                  <a:pt x="180" y="405"/>
                                </a:cubicBezTo>
                                <a:cubicBezTo>
                                  <a:pt x="168" y="415"/>
                                  <a:pt x="149" y="413"/>
                                  <a:pt x="135" y="420"/>
                                </a:cubicBezTo>
                                <a:cubicBezTo>
                                  <a:pt x="86" y="444"/>
                                  <a:pt x="58" y="465"/>
                                  <a:pt x="0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45pt;width:198.3pt;height:125.95pt" coordorigin="1980,109" coordsize="3966,2519">
                <v:group id="shape_0" style="position:absolute;left:1987;top:109;width:3959;height:2519">
                  <v:group id="shape_0" style="position:absolute;left:1987;top:109;width:3959;height:2340">
                    <v:group id="shape_0" style="position:absolute;left:1987;top:649;width:2340;height:1800">
                      <v:group id="shape_0" style="position:absolute;left:1987;top:2089;width:719;height:360">
                        <v:shape id="shape_0" coordsize="360,360" path="m0,360c60,180,120,0,180,0c240,0,300,180,360,360e" stroked="t" o:allowincell="f" style="position:absolute;left:2166;top:2089;width:359;height:359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987,2449" to="2706,244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347;top:1549;width:1260;height:719">
                        <v:line id="shape_0" from="2347,1549" to="3606,208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47,1729" to="3606,226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,180" path="m0,0c0,75,0,150,0,180e" stroked="t" o:allowincell="f" style="position:absolute;left:3606;top:1549;width:0;height:179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347,2089" to="2347,226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427;top:649;width:900;height:1079">
                        <v:group id="shape_0" style="position:absolute;left:3427;top:649;width:900;height:1079">
                          <v:line id="shape_0" from="3427,649" to="4146,172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3606;top:649;width:721;height:1079">
                            <v:line id="shape_0" from="3606,649" to="4325,172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180,1" path="m0,0c75,0,150,0,180,0e" stroked="t" o:allowincell="f" style="position:absolute;left:4147;top:649;width:179;height:0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line id="shape_0" from="3427,1729" to="3606,17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4147;top:109;width:1799;height:719">
                      <v:line id="shape_0" from="4147,109" to="5946,64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47,289" to="5946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47,649" to="4147,82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47,109" to="5947,28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987,2449" to="2166,26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6,2449" to="2345,26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47,2449" to="2526,26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26,2449" to="2705,26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coordsize="600,459" path="m600,39c482,0,529,9,300,39c269,43,240,59,210,69c176,80,120,129,120,129c115,144,116,163,105,174c94,185,69,176,60,189c42,215,30,279,30,279c25,319,22,359,15,399c12,419,0,459,0,459e" stroked="t" o:allowincell="f" style="position:absolute;left:3750;top:261;width:599;height: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787,649" to="3787,8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66,1549" to="3966,17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7,2089" to="1987,2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450,405" path="m0,405c22,340,38,275,60,210c71,176,100,150,120,120c129,107,151,113,165,105c339,8,170,73,345,15c379,4,450,0,450,0e" stroked="t" o:allowincell="f" style="position:absolute;left:1980;top:1725;width:449;height:4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5,465" path="m345,0c332,132,328,281,210,360c200,375,194,394,180,405c168,415,149,413,135,420c86,444,58,465,0,465e" stroked="t" o:allowincell="f" style="position:absolute;left:3615;top:1680;width:344;height:4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 Define manipulator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Describe the types of manipulators generally adopted for basic motions  5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stablish the mathematical expressions of forward transformation of a 2- degree of freedom arm.</w:t>
      </w:r>
      <w:r>
        <w:rPr>
          <w:rFonts w:cs="Arial" w:ascii="Arial" w:hAnsi="Arial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</w:t>
        <w:tab/>
        <w:t>List three types of motion that a robot manipulator can make in traveling from point to point. Briefly explain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are position sensors? What are the different types of position sensors? What are the conditions that determine the choice of a particular type of position sensor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22:00Z</dcterms:created>
  <dc:creator>uedep5</dc:creator>
  <dc:description/>
  <dc:language>en-US</dc:language>
  <cp:lastModifiedBy>DE</cp:lastModifiedBy>
  <dcterms:modified xsi:type="dcterms:W3CDTF">2003-05-10T06:26:00Z</dcterms:modified>
  <cp:revision>135</cp:revision>
  <dc:subject/>
  <dc:title/>
</cp:coreProperties>
</file>