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ELECTRONICS DEVICES AND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&amp;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>1 a)</w:t>
        <w:tab/>
        <w:t>Explain the generation and recombination of charges with regard to semiconduc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V-I characteristics of a PN junction diode and label the important parameters on it.  Explain the temperature dependence of these V-I characteristic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540"/>
        <w:jc w:val="both"/>
        <w:rPr/>
      </w:pPr>
      <w:r>
        <w:rPr/>
        <w:t>What is the transition capacitance of a PN junction diode?  How does it vary with the applied volluge .  What is the order of its magnitud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>Explain how reverse biased diodes are used as varactor diodes.  Sketch its equivalent circuit and expla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hall effect and how it can be applied to measure the charge density ‘e’ and mobility ‘</w:t>
      </w:r>
      <w:r>
        <w:rPr>
          <w:rFonts w:eastAsia="Symbol" w:cs="Symbol" w:ascii="Symbol" w:hAnsi="Symbol"/>
        </w:rPr>
        <w:t></w:t>
      </w:r>
      <w:r>
        <w:rPr/>
        <w:t>’ of change carrier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an expression for the electro-magnetic defection sensitivity of a C.R.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 xml:space="preserve">Explain the working of a PNP transistor and derive expressive for its ‘emitter injection efficiency” and “base-transport factor” in terms of the physical parameters of the transisto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Ge transistor with the </w:t>
      </w:r>
      <w:r>
        <w:rPr>
          <w:rFonts w:eastAsia="Symbol" w:cs="Symbol" w:ascii="Symbol" w:hAnsi="Symbol"/>
        </w:rPr>
        <w:t></w:t>
      </w:r>
      <w:r>
        <w:rPr>
          <w:vertAlign w:val="subscript"/>
        </w:rPr>
        <w:t>0</w:t>
      </w:r>
      <w:r>
        <w:rPr/>
        <w:t xml:space="preserve"> = 0.98 gives a reverse saturation current Ico = 10 </w:t>
      </w:r>
      <w:r>
        <w:rPr>
          <w:rFonts w:eastAsia="Symbol" w:cs="Symbol" w:ascii="Symbol" w:hAnsi="Symbol"/>
        </w:rPr>
        <w:t></w:t>
      </w:r>
      <w:r>
        <w:rPr/>
        <w:t>A in CB configuration.  When the transistor is used in CE configuration with a base current of 0.22 m A, calculate the collector current.  Derive the formula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Sketch the static drain and transfer characteristics of a JFET and justify their nature.  What is pendi-off voltage and mark it on the characteristic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how do you obtain JFET parameters from the above characteristic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FET has Vp = -4.5v, IDSS=16 mA and IDS=4 mA.  Determine Vas required and value of “Im” at this value of v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a)</w:t>
        <w:tab/>
        <w:t>Explain the basic construction of an SCR.  Explain its principle of operation using two transistor model.  Sketch its V-I characteristics.  Define ‘Hold current ‘ and latch current’ and mark them on the characteristics.  Explain its turn-off mechanism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the fabrication of (i) Enhancement move MOSFET aml  (ii) MOS capacitor with neat cross-sectional diagrams in monolithic Integrated circuits.</w:t>
      </w:r>
    </w:p>
    <w:p>
      <w:pPr>
        <w:pStyle w:val="Normal"/>
        <w:ind w:left="720" w:hanging="720"/>
        <w:jc w:val="right"/>
        <w:rPr/>
      </w:pPr>
      <w:r>
        <w:rPr/>
        <w:t>Contd…2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Heading3"/>
        <w:ind w:left="720" w:hanging="720"/>
        <w:rPr/>
      </w:pPr>
      <w:r>
        <w:rPr/>
        <w:t>Code No: 210551</w:t>
        <w:tab/>
        <w:tab/>
        <w:tab/>
        <w:tab/>
        <w:t>-2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>An amplifies uses a cascade of fan BJT stages suggest suitable choice of configuration for each stage, if it is to be a high gain amplifier with high input impedance and low output impedance.  Justify an ans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self biased circuit comprising R</w:t>
      </w:r>
      <w:r>
        <w:rPr>
          <w:vertAlign w:val="subscript"/>
        </w:rPr>
        <w:t>2</w:t>
      </w:r>
      <w:r>
        <w:rPr/>
        <w:t xml:space="preserve"> = 90 kr, R</w:t>
      </w:r>
      <w:r>
        <w:rPr>
          <w:vertAlign w:val="subscript"/>
        </w:rPr>
        <w:t>1</w:t>
      </w:r>
      <w:r>
        <w:rPr/>
        <w:t xml:space="preserve"> = 10 kr, Vcc= 22.5v, RC = 5.6 kr and RE = 1.0 kr and a BJT with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= 55 and VBE = 0.6v.  Find the operating point and ‘S’ of the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rove that for any amplifier configuration using a BJT the input impedance Ri is given by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114300" cy="5715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0pt;margin-top:2.1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114300" cy="571500"/>
                <wp:effectExtent l="63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2.1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      hi  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Ri =       __________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1-hr 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Explain how a Zener diode can be used as voltage reg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 a power supply for a local that requires 30 walts of power.  The load voltage is 300V and the ripple voltage in the load should be less that 0.2v.  Use an L-section fitter and critical value of inductance.  Specify the required element values and input r.m.s voltage using a single phase bridge rectifier.  Assume supply frequency of 504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  <w:tab/>
        <w:t>Write short notes on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ck ward diod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susing circuits for MOS FET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itter follower amplifi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rmal run away in BJT amplif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43:00Z</dcterms:created>
  <dc:creator>slakshmi</dc:creator>
  <dc:description/>
  <dc:language>en-US</dc:language>
  <cp:lastModifiedBy>EDEP</cp:lastModifiedBy>
  <dcterms:modified xsi:type="dcterms:W3CDTF">2002-11-20T07:20:00Z</dcterms:modified>
  <cp:revision>7</cp:revision>
  <dc:subject/>
  <dc:title/>
</cp:coreProperties>
</file>