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ELETRICAL AND ELECTRONIC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IE, E.Con.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 a)</w:t>
        <w:tab/>
        <w:t xml:space="preserve">With a neat diagram explain the principle of operation of a suspension galvanometer. Also explain how the torque and deflection are obtained in the galvanometer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oving coil instrument has the following data </w:t>
      </w:r>
    </w:p>
    <w:p>
      <w:pPr>
        <w:pStyle w:val="Normal"/>
        <w:ind w:left="720" w:hanging="0"/>
        <w:jc w:val="both"/>
        <w:rPr/>
      </w:pPr>
      <w:r>
        <w:rPr/>
        <w:t>Number of turns</w:t>
        <w:tab/>
        <w:tab/>
        <w:t>=</w:t>
        <w:tab/>
        <w:t>100</w:t>
      </w:r>
    </w:p>
    <w:p>
      <w:pPr>
        <w:pStyle w:val="Normal"/>
        <w:ind w:left="720" w:hanging="0"/>
        <w:jc w:val="both"/>
        <w:rPr/>
      </w:pPr>
      <w:r>
        <w:rPr/>
        <w:t>Width of the coil</w:t>
        <w:tab/>
        <w:tab/>
        <w:t>=</w:t>
        <w:tab/>
        <w:t>20 mm</w:t>
      </w:r>
    </w:p>
    <w:p>
      <w:pPr>
        <w:pStyle w:val="Normal"/>
        <w:ind w:left="720" w:hanging="0"/>
        <w:jc w:val="both"/>
        <w:rPr/>
      </w:pPr>
      <w:r>
        <w:rPr/>
        <w:t>Depth of the coil</w:t>
        <w:tab/>
        <w:tab/>
        <w:t>=</w:t>
        <w:tab/>
        <w:t>30 mm</w:t>
      </w:r>
    </w:p>
    <w:p>
      <w:pPr>
        <w:pStyle w:val="Normal"/>
        <w:ind w:left="720" w:hanging="0"/>
        <w:jc w:val="both"/>
        <w:rPr/>
      </w:pPr>
      <w:r>
        <w:rPr/>
        <w:t>Fluse density in the gap</w:t>
        <w:tab/>
        <w:t>=</w:t>
        <w:tab/>
        <w:t>0.1 wb/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Calculate the deflecting torque when carrying current of 10 MA.  Also calculate the deflection, if the control spring constant is 2 x 10</w:t>
      </w:r>
      <w:r>
        <w:rPr>
          <w:vertAlign w:val="superscript"/>
        </w:rPr>
        <w:t>-6</w:t>
      </w:r>
      <w:r>
        <w:rPr/>
        <w:t xml:space="preserve"> Nm/degr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With a neat diagram explain how a D’ Arsonval movement can be used for the measurement of DC currents.  Derive the expression for shunt resistance R</w:t>
      </w:r>
      <w:r>
        <w:rPr>
          <w:vertAlign w:val="subscript"/>
        </w:rPr>
        <w:t>sh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multi-range DC ammeter for measuring the current with ranges 1A, 5A, 10A.  A D’ Arsonval movement with an internal resistance of 50 ohms and full-scale deflection current of 1m A is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With a neat circuit diagram explain the operation of a FET input voltmeter.  What are the advantages and disadvantages if this volt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block diagram explain the principle of operation of a chopper type DC amplifier voltmeter (Micro voltmeter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With a neat block diagram explain the operation of a CRD.  With examples, explain how amplitude and frequency of a wave form are measur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use of Lirsajous figures for the phase measurement in a CR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With a net block diagram explain the principle of operation of digital storage oscilloscope.  Explain in detail about each bloc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a neat construction diagram explain the principle of operation of a bistable storage tub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With a neat block diagram explain the principle of operation of a spectrum analyzer.  Explain indetail about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dvantages and disadvantages and list out a few applications of spectrum analyzer.</w:t>
      </w:r>
    </w:p>
    <w:p>
      <w:pPr>
        <w:pStyle w:val="Normal"/>
        <w:ind w:left="720" w:hanging="720"/>
        <w:jc w:val="right"/>
        <w:rPr/>
      </w:pPr>
      <w:r>
        <w:rPr/>
        <w:t xml:space="preserve">… </w:t>
      </w:r>
      <w:r>
        <w:rPr/>
        <w:t>Contd 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0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 a)</w:t>
        <w:tab/>
        <w:t>With a neat block diagram explain the function of each block of an electronic count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following typical modes of operation of an electronic counte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otalizing mod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requency mod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atio mod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eriod mod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ime interval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Write short notes on any two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 – me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lt – hour me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er factor me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16:00Z</dcterms:created>
  <dc:creator>slakshmi</dc:creator>
  <dc:description/>
  <dc:language>en-US</dc:language>
  <cp:lastModifiedBy>EDEP</cp:lastModifiedBy>
  <dcterms:modified xsi:type="dcterms:W3CDTF">2002-11-20T09:45:00Z</dcterms:modified>
  <cp:revision>11</cp:revision>
  <dc:subject/>
  <dc:title/>
</cp:coreProperties>
</file>