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LINER AND DIGITAL I. C.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&amp; Engineering, Computer Science and Information Technology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rPr/>
      </w:pPr>
      <w:r>
        <w:rPr/>
        <w:t>1.a)</w:t>
        <w:tab/>
        <w:t>Explain the operation of Zero crossing detec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Briefly mention the disadvantages of using Zero crossing detector and how it is </w:t>
        <w:tab/>
        <w:t>overcome in Schmitt Trig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ith a circuit diagram and waveform explain the operation of an inverting and </w:t>
        <w:tab/>
        <w:t>on inverting comparator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limitation of opamp as compar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functions of each of pins in 555 tim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ist the important features of 555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concepts of ‘Modulation’ and ‘De-modulation’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use MC1496 as AM modulator with necessary circui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State the transfer functions for second order low pass filter,high pass filter, band </w:t>
        <w:tab/>
        <w:t>pass filter and notch filt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mong Bessel, Butterworth &amp; chebyshev filters which one is preferable and why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universal filter? Expla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ith neat sketch explain the operation of difference amplifi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onstriction &amp; working of an ECL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hat is a sample and hold circuit? Why is it needed? Explain the operation of one </w:t>
        <w:tab/>
        <w:t>sample and hold circuit with neat waveforms and circui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reifly explain the following.</w:t>
      </w:r>
    </w:p>
    <w:p>
      <w:pPr>
        <w:pStyle w:val="Normal"/>
        <w:rPr/>
      </w:pPr>
      <w:r>
        <w:rPr/>
        <w:tab/>
        <w:t xml:space="preserve"> a)</w:t>
        <w:tab/>
        <w:t>ADC specifications</w:t>
      </w:r>
    </w:p>
    <w:p>
      <w:pPr>
        <w:pStyle w:val="Normal"/>
        <w:rPr/>
      </w:pPr>
      <w:r>
        <w:rPr/>
        <w:tab/>
        <w:t xml:space="preserve"> b)</w:t>
        <w:tab/>
        <w:t>Weighted Resistor DAC</w:t>
      </w:r>
    </w:p>
    <w:p>
      <w:pPr>
        <w:pStyle w:val="Normal"/>
        <w:rPr/>
      </w:pPr>
      <w:r>
        <w:rPr/>
        <w:tab/>
        <w:t xml:space="preserve"> c)</w:t>
        <w:tab/>
        <w:t>Analog multiplex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10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9588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7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LINER AND DIGITAL I. C.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&amp; Engineering, Computer Science and Information Technology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1.a)</w:t>
        <w:tab/>
        <w:t xml:space="preserve">Explain how an opamp can be used as summing amplifier? Draw the diagram of a </w:t>
        <w:tab/>
        <w:tab/>
        <w:t xml:space="preserve">four input summer.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 xml:space="preserve">Define the common-mode rejection ratio(CMMR) and explain the significance of </w:t>
        <w:tab/>
        <w:tab/>
        <w:tab/>
        <w:t>a relatively large value of CMMR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2.a)</w:t>
        <w:tab/>
        <w:t>Explain current fold back characteristic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 xml:space="preserve">What is the principle of switch mode power supply? Discuss its advantages and </w:t>
        <w:tab/>
        <w:tab/>
        <w:tab/>
        <w:t>disadvantage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3.a)</w:t>
        <w:tab/>
        <w:t>Discuss the operation of FSK generator using 555 tim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 xml:space="preserve">Explain the how Monostable multivibrator using 555 timer is used as divide-by-3 </w:t>
        <w:tab/>
        <w:tab/>
        <w:tab/>
        <w:t>network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4.a)</w:t>
        <w:tab/>
        <w:t>Draw the functional circuit diagram of IC1496 and explain its action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Discuss any one application along with necessary circuit diagram using IC1496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5.a)</w:t>
        <w:tab/>
        <w:t>Differentiate narrow band pass filter &amp; wide band pass filter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Draw the single op-amp band pass filter response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c)</w:t>
        <w:tab/>
        <w:t>Derive the equation for band width for narrow band pass filt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6.a)</w:t>
        <w:tab/>
        <w:t>With neat circuit explain the operation of TTL invert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Briefly explain the different types of TTL gate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7.</w:t>
        <w:tab/>
        <w:tab/>
        <w:t xml:space="preserve">Explain the operation of an Analog to Digital converter which can be used to </w:t>
        <w:tab/>
        <w:tab/>
        <w:tab/>
        <w:t>converter video signal in to Digital format with neat diagram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8.a)</w:t>
        <w:tab/>
        <w:t>Draw the circuit diagram of a 6 bit inverter R-2R ladder DAC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What is the maximum output voltage if the logic 1 at the input representing 5V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c)</w:t>
        <w:tab/>
        <w:t>What is the minimum voltage that can be resolved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10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997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LINER AND DIGITAL I. C.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&amp; Engineering, Computer Science and Information Technology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1 a)</w:t>
        <w:tab/>
        <w:t>Define the following opamp parameter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ab/>
        <w:t>i)</w:t>
        <w:tab/>
        <w:t>Slew rate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ab/>
        <w:t>ii)</w:t>
        <w:tab/>
        <w:t>Power supply rejection rat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rPr/>
      </w:pPr>
      <w:r>
        <w:rPr/>
        <w:t>Common mode rejection rat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rPr/>
      </w:pPr>
      <w:r>
        <w:rPr/>
        <w:t>Input offset voltage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</w:t>
      </w:r>
      <w:r>
        <w:rPr/>
        <w:t>b)</w:t>
        <w:tab/>
        <w:t xml:space="preserve">Give circuit of a scale changer and summer using opamp and explain their </w:t>
        <w:tab/>
        <w:tab/>
        <w:tab/>
        <w:tab/>
        <w:t>operation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2 a)</w:t>
        <w:tab/>
        <w:t>How will you generate square wave with the help of clipper?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Write notes on programmable trans conductance amplifi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3 a)</w:t>
        <w:tab/>
        <w:t>Explain the significance of each of comparators and operation of 555 tim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Explain the application of 555 timer as Linear ramp generato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4 a)</w:t>
        <w:tab/>
        <w:t xml:space="preserve">Explain the terms Lock rang, Capture range and Pull-in time a PLL.  How are </w:t>
        <w:tab/>
        <w:tab/>
        <w:tab/>
        <w:t>Lock rang and Capture range determine?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 xml:space="preserve">List the applications of IC 1496.  Explain the application of IC 1496 as a Mixer </w:t>
        <w:tab/>
        <w:tab/>
        <w:tab/>
        <w:t>circuit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5 a)</w:t>
        <w:tab/>
        <w:t xml:space="preserve">How filter response changes with the order of the filter?  Explain with suitable </w:t>
        <w:tab/>
        <w:tab/>
        <w:tab/>
        <w:t>Examples and sketche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Differentiate magnitude, frequency and phase responses of filter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6 a)</w:t>
        <w:tab/>
        <w:t>Explain the fabrication of schottky transistor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 xml:space="preserve">Discuss the transfer characteristics of TTL gates i.e resistor pull-down V/S active </w:t>
        <w:tab/>
        <w:tab/>
        <w:tab/>
        <w:t>pull-down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7 a)</w:t>
        <w:tab/>
        <w:t xml:space="preserve">Explain the working and circuit operation of the sampler and hold circuit with one </w:t>
        <w:tab/>
        <w:tab/>
        <w:t>of the most popular S/H circuit.  Also discuss the applications of the above circuit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8 a)</w:t>
        <w:tab/>
        <w:t>Explain in detail about the important specifications of ADC and DAC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   </w:t>
      </w:r>
      <w:r>
        <w:rPr/>
        <w:t>b)</w:t>
        <w:tab/>
        <w:t>Explain how dual slop ADC provides noise rejection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ab/>
        <w:tab/>
        <w:tab/>
        <w:tab/>
        <w:tab/>
        <w:t xml:space="preserve">       ###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  <w:t>Code No: 210502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55308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3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LINER AND DIGITAL I. C.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&amp; Engineering, Computer Science and Information Technology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rPr/>
      </w:pPr>
      <w:r>
        <w:rPr/>
        <w:t>1 a)</w:t>
        <w:tab/>
        <w:t>Briefly explain the characteristics of an ideal opamp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do you mean by input offset voltage and input offset current of an opamp? </w:t>
        <w:tab/>
        <w:tab/>
        <w:t>Explain?</w:t>
      </w:r>
    </w:p>
    <w:p>
      <w:pPr>
        <w:pStyle w:val="Normal"/>
        <w:rPr/>
      </w:pPr>
      <w:r>
        <w:rPr/>
        <w:t>2 a)</w:t>
        <w:tab/>
        <w:t xml:space="preserve">Name the circuit that is used to detect the peak value of the nonsinusoidal </w:t>
        <w:tab/>
        <w:t xml:space="preserve">waveforms.  Explain the operation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the difference between clippers and clampers?  Give one application of </w:t>
        <w:tab/>
        <w:t>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erive the expression for Lock-in-range and Capture range in PL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application of PLL for FM demod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 xml:space="preserve">Explain an application in which the 555 timer can be used as Astable </w:t>
        <w:tab/>
        <w:t>multivibr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advantages and disadvantages of Monolithic PLLs over discrete </w:t>
        <w:tab/>
        <w:t>P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is filter sensitivity? 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ketch the low pass, high pass and symmetric notch response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all pass filter?  And where it is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List &amp; Explain the specification of digital IC famili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ith relevant figure explain the operation &amp; advantages of wired AND </w:t>
        <w:tab/>
        <w:t>connection.</w:t>
      </w:r>
    </w:p>
    <w:p>
      <w:pPr>
        <w:pStyle w:val="Normal"/>
        <w:rPr/>
      </w:pPr>
      <w:r>
        <w:rPr/>
        <w:t xml:space="preserve">7 </w:t>
        <w:tab/>
        <w:t xml:space="preserve">With neat diagram, explain the operation of Flash type Analog to Digital </w:t>
        <w:tab/>
      </w:r>
    </w:p>
    <w:p>
      <w:pPr>
        <w:pStyle w:val="Normal"/>
        <w:rPr/>
      </w:pPr>
      <w:r>
        <w:rPr/>
        <w:tab/>
        <w:t>Converte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8 a)</w:t>
        <w:tab/>
        <w:t>Describe the various types of electronic switches used in D/A convert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y is an inverted R-2R ladder network DAC better than R-2R ladder network </w:t>
        <w:tab/>
        <w:t>DAC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the conversion time for</w:t>
      </w:r>
    </w:p>
    <w:p>
      <w:pPr>
        <w:pStyle w:val="Normal"/>
        <w:rPr/>
      </w:pPr>
      <w:r>
        <w:rPr/>
        <w:tab/>
        <w:t>i)</w:t>
        <w:tab/>
        <w:t>Counter type ADC.</w:t>
      </w:r>
    </w:p>
    <w:p>
      <w:pPr>
        <w:pStyle w:val="Normal"/>
        <w:rPr/>
      </w:pPr>
      <w:r>
        <w:rPr/>
        <w:tab/>
        <w:t>ii)</w:t>
        <w:tab/>
        <w:t>Successive Approximation type DAC.</w:t>
      </w:r>
    </w:p>
    <w:p>
      <w:pPr>
        <w:pStyle w:val="Normal"/>
        <w:numPr>
          <w:ilvl w:val="0"/>
          <w:numId w:val="2"/>
        </w:numPr>
        <w:rPr/>
      </w:pPr>
      <w:r>
        <w:rPr/>
        <w:t>Dual slop D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0:51:00Z</dcterms:created>
  <dc:creator>ForAll</dc:creator>
  <dc:description/>
  <dc:language>en-US</dc:language>
  <cp:lastModifiedBy>sskala</cp:lastModifiedBy>
  <dcterms:modified xsi:type="dcterms:W3CDTF">2002-11-26T07:04:00Z</dcterms:modified>
  <cp:revision>24</cp:revision>
  <dc:subject/>
  <dc:title/>
</cp:coreProperties>
</file>