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015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20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MECHANICS OF SOLIDS-I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rPr/>
      </w:pPr>
      <w:r>
        <w:rPr/>
        <w:tab/>
        <w:tab/>
        <w:tab/>
        <w:t xml:space="preserve">         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ress Poisson’s ratio interms of shear and Bulk modulii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mild steel bar of 200mm long and 50mmx50mm cross section is subjected to an axial compressive load of 200 KN.   Taking  1/m =0.3 and E = 210 KN/mm</w:t>
      </w:r>
      <w:r>
        <w:rPr>
          <w:vertAlign w:val="superscript"/>
        </w:rPr>
        <w:t>2</w:t>
      </w:r>
      <w:r>
        <w:rPr/>
        <w:t xml:space="preserve">, calculate the changes in length, width and volume of the bar.  Also calculate the values of shear and bulk modulii of the material of the ba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beam of length 10m is simply supported and carries two point loads of 5 KN each at distances of 3m and 6m from left support and also a udl of 1 KN/m between the point loads.  Draw S.F and B.M diagrams for the be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the dimensions of the strongest rectangular beam that can be cut of a log of wood 1.8m dia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imber beam of rectangular section of length 8m is simply supported.  The beam carries a udl of 12KN.m run over the entire length and a point load of 8 KN at 3m from the left support.  If the depth is 2 times the width and the stress in the timber is not to exceed 8N/mm</w:t>
      </w:r>
      <w:r>
        <w:rPr>
          <w:vertAlign w:val="superscript"/>
        </w:rPr>
        <w:t>2</w:t>
      </w:r>
      <w:r>
        <w:rPr/>
        <w:t>, find the suitable dimensions of the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the maximum shear stress in a rectangular section is 1.5 times the average str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shear stress distribution across an I-section consisting of two flanges 200mmx10mm and a web 10mmx180mm.  Take F=20 K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beam as shown in fig below is simply supported at A and F.  AB=1m, BC = 2m, CD = 4m, DE=1m, EF=2m.  Concentrated load of 40KN at B, udl of 5 KN/m over CD and a clockwise moment 120 KN.m at E are applied.  Determine the slope at F and deflection at B and mid point of beam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237990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Contd….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10151</w:t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expressions for longitudinal and hoop stress in a thin cylinder subjected to fluid pressure internall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ylindrical sheel, 3m long, 1000mm in dia, thickness of metal 12mm is subjected to an internal pressure of 1.5 N/mm</w:t>
      </w:r>
      <w:r>
        <w:rPr>
          <w:vertAlign w:val="superscript"/>
        </w:rPr>
        <w:t>2</w:t>
      </w:r>
      <w:r>
        <w:rPr/>
        <w:t>.  Calculate the max intensity of shear stress induced and also the changes in the dimensions of the shell.  Given E = 2x1.5 N/mm</w:t>
      </w:r>
      <w:r>
        <w:rPr>
          <w:vertAlign w:val="superscript"/>
        </w:rPr>
        <w:t>2</w:t>
      </w:r>
      <w:r>
        <w:rPr/>
        <w:t xml:space="preserve"> and 1/m = 0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or the truss shown in fig below, find the forces in the me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67685" cy="1638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alyse the cantilever truss shown in fig below graphically.  Indicate the support reactions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809365" cy="285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160" w:firstLine="720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23:00Z</dcterms:created>
  <dc:creator>ForAll</dc:creator>
  <dc:description/>
  <dc:language>en-US</dc:language>
  <cp:lastModifiedBy>ForAll</cp:lastModifiedBy>
  <dcterms:modified xsi:type="dcterms:W3CDTF">2002-11-19T11:23:00Z</dcterms:modified>
  <cp:revision>12</cp:revision>
  <dc:subject/>
  <dc:title/>
</cp:coreProperties>
</file>