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210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233045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-18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BASIC ELECTRONICS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scribe the functions of L-section and Π-section filters in full wave rectifi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active region, saturation region and Gutoff region in transistor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voltage series and current series feedback?  Calculate the effect of feedback on the input and output resistance for the two c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 RC phase shift oscillator and explain its working with expressions for frequency and sustained oscillation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how SCR may be represented as combination of two transistors?  Explain its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h-parameters for a low frequency CE transistor. Draw the h-parameter equivalent of CE transistor configu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raw backs of single phase welding systems?  Discuss the various methods of eliminating these draw bac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diagram explain the working of an AC operated timer using thyratron what its advantages over dc operated tim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common methods of coupling the load to the tank circuit of the oscillator for dielectric heat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the various applications of induction heating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light sensitive transducers for measurement of non-electric quanti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applications of a “pressure transducer and differential pressure transducer” with necessary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 (i) Transmission line timer and thermal timer. Give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y a fluorescent screen used in a CRT?  Why too low or too high persistence of the phosphor undesirable?  Justif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ison of various filter circuits w.r.t. HW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istor bias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chronous welding control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01:00Z</dcterms:created>
  <dc:creator>sskala</dc:creator>
  <dc:description/>
  <dc:language>en-US</dc:language>
  <cp:lastModifiedBy>EDEP</cp:lastModifiedBy>
  <dcterms:modified xsi:type="dcterms:W3CDTF">2002-11-20T11:33:00Z</dcterms:modified>
  <cp:revision>10</cp:revision>
  <dc:subject/>
  <dc:title/>
</cp:coreProperties>
</file>