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  <w:t>Code No.21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5245</wp:posOffset>
                </wp:positionH>
                <wp:positionV relativeFrom="paragraph">
                  <wp:posOffset>-347345</wp:posOffset>
                </wp:positionV>
                <wp:extent cx="768985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7.3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b/>
          <w:bCs/>
        </w:rPr>
        <w:t>II  B.Tech. I-Semester Examination Nov/Dec 2002</w:t>
      </w:r>
      <w:r>
        <w:rPr>
          <w:b/>
          <w:bCs/>
        </w:rPr>
        <w:br w:type="textWrapping" w:clear="all"/>
      </w:r>
      <w:r>
        <w:rPr>
          <w:b/>
          <w:bCs/>
        </w:rPr>
        <w:t xml:space="preserve">MANAGERIAL ECONOMICS AND PRINCIPLES OF ACCOUNTANC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onics and Communication Engineering, Electronics and Telematics, Computer Science and Engineering, Computer Science and Information Technology, Electronics and Computer Engineering and Bio-Medical Engineering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  <w:t>1.</w:t>
        <w:tab/>
        <w:t>Explain the following: (a) Monopoly  (b) Duopoly  (c) Oligopoly (d) Imperfect Compet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at is a Market?  Explain, in brief, the different Market struc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hat is capital budgeting?  Explain Pay back method with suitable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How Turn over ratios are relevant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“Managerial economics is an integration of economic theory with business practice for the purpose of facilitating decision making and forward planning by management”.  Explai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What is meant by elasticity of demand?  Explain giving a suitable illustration, how elasticity of demand determines the price policy of a fir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Explain the relationship between Total Product, Average Product and Marginal Product curves with the help of a diagra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Explain with illustration the distinction between the following: (a) Fixed Cost and Variable Cost.  (b) Acquisition Cost and Opportunity Cos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rPr/>
      </w:pPr>
      <w:r>
        <w:rPr/>
        <w:t>Code No.210401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9490</wp:posOffset>
                </wp:positionH>
                <wp:positionV relativeFrom="paragraph">
                  <wp:posOffset>-347345</wp:posOffset>
                </wp:positionV>
                <wp:extent cx="768985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7.35pt;mso-position-vertical-relative:text;margin-left:378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b/>
          <w:bCs/>
        </w:rPr>
        <w:t xml:space="preserve">          </w:t>
      </w:r>
      <w:r>
        <w:rPr>
          <w:b/>
          <w:bCs/>
        </w:rPr>
        <w:t>II  B.Tech. I-Semester Examination Nov/Dec 2002</w:t>
      </w:r>
      <w:r>
        <w:rPr>
          <w:b/>
          <w:bCs/>
        </w:rPr>
        <w:br w:type="textWrapping" w:clear="all"/>
      </w:r>
      <w:r>
        <w:rPr>
          <w:b/>
          <w:bCs/>
        </w:rPr>
        <w:t xml:space="preserve">MANAGERIAL ECONOMICS AND PRINCIPLES OF ACCOUNTANC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onics and Communication Engineering, Electronics and Telematics, Computer Science and Engineering, Computer Science and Information Technology, Electronics and Computer Engineering and Bio-Medical Engineering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  <w:t>1.</w:t>
        <w:tab/>
        <w:t>What is meant by ratio analysis?  Explain briefly various techniques of ratio analy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Explain the right procedure for a Capital Budgeting Decis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What is Perfect Competition?  How is Market Price determined under conditions of Perfect Competi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the contents of Memorandum of Associ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Define Managerial economics and point out its chief characteristics.  How is Macro-economics useful to Managerial economic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Explain the following elasticity concepts.  (a) Industry elasticity.  (b) Market share elasticity.  (c) Expectations elasticity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Why does the Law of Diminishing Returns operate.  Explain with the help of a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the following: (a) Profit-Volume Ratio  (b) Margin of Safet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rPr/>
      </w:pPr>
      <w:r>
        <w:rPr/>
        <w:t>Code No.210401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9490</wp:posOffset>
                </wp:positionH>
                <wp:positionV relativeFrom="paragraph">
                  <wp:posOffset>-233045</wp:posOffset>
                </wp:positionV>
                <wp:extent cx="768985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8.35pt;mso-position-vertical-relative:text;margin-left:378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II  B.Tech. I-Semester Examination Nov/Dec 2002</w:t>
      </w:r>
    </w:p>
    <w:p>
      <w:pPr>
        <w:pStyle w:val="BodyText2"/>
        <w:rPr/>
      </w:pPr>
      <w:r>
        <w:rPr>
          <w:b/>
          <w:bCs/>
        </w:rPr>
        <w:br w:type="textWrapping" w:clear="all"/>
      </w:r>
      <w:r>
        <w:rPr>
          <w:b/>
          <w:bCs/>
        </w:rPr>
        <w:t xml:space="preserve">MANAGERIAL ECONOMICS AND PRINCIPLES OF ACCOUNTANC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onics and Communication Engineering, Electronics and Telematics, Computer Science and Engineering, Computer Science and Information Technology, Electronics and Computer Engineering and Bio-Medical Engineering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a)</w:t>
        <w:tab/>
        <w:t>What do you mean by ratio analysis?  What is its importance?</w:t>
      </w:r>
    </w:p>
    <w:p>
      <w:pPr>
        <w:pStyle w:val="Normal"/>
        <w:numPr>
          <w:ilvl w:val="0"/>
          <w:numId w:val="1"/>
        </w:numPr>
        <w:rPr/>
      </w:pPr>
      <w:r>
        <w:rPr/>
        <w:t>Distinguish between Liquidity ratio and Profitability rat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efine Monopoly.  How is price under Monopoly determined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How do you estimate capital requirements of a small scale industry yet to take birth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Explain the features of sole trader form of organization.  Discuss the relative advantages and limitations of sole trader form of organ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Discuss the nature and scope of Managerial economic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What is demand analysis?  Explain the factors influencing the demand for a product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Distinguish: (a) Fixed Costs and Variable Costs.  (b) explicit and implicit costs.  (c) money cost and real cos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Describe the Break-Even Point with the help of diagram and its uses in business decision-mak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rPr/>
      </w:pPr>
      <w:r>
        <w:rPr/>
        <w:t>Code No.210401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0905</wp:posOffset>
                </wp:positionH>
                <wp:positionV relativeFrom="paragraph">
                  <wp:posOffset>-347345</wp:posOffset>
                </wp:positionV>
                <wp:extent cx="768985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7.35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b/>
          <w:bCs/>
        </w:rPr>
        <w:t>II  B.Tech. I-Semester Examination Nov/Dec 2002</w:t>
      </w:r>
      <w:r>
        <w:rPr>
          <w:b/>
          <w:bCs/>
        </w:rPr>
        <w:br w:type="textWrapping" w:clear="all"/>
      </w:r>
      <w:r>
        <w:rPr>
          <w:b/>
          <w:bCs/>
        </w:rPr>
        <w:t xml:space="preserve">MANAGERIAL ECONOMICS AND PRINCIPLES OF ACCOUNTANC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onics and Communication Engineering, Electronics and Telematics, Computer Science and Engineering, Computer Science and Information Technology, Electronics and Computer Engineering and Bio-Medical Engineering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  <w:t>1.</w:t>
        <w:tab/>
        <w:t>What are different the types of Companies and distinguish between Private and Public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Explain the discounted cash flow techni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hat are Liquidity ratios?  Explain their significanc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How is a cooperative society unique when compared to the other forms of business Organizations.  Explain in detai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Managerial economics is the study of the allocation of resources available to a firm or other unit of Management among the activities of that unit. Explai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Define price-elasticity of demand and distinguish its various types.  Discuss the role of price-elasticity of demand in business deci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Explain Long-run cost curves of a fir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hat is optimum combination?  Explain the principle of least cost combination of factors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1:12:00Z</dcterms:created>
  <dc:creator>sskala</dc:creator>
  <dc:description/>
  <dc:language>en-US</dc:language>
  <cp:lastModifiedBy>sskala</cp:lastModifiedBy>
  <dcterms:modified xsi:type="dcterms:W3CDTF">2002-11-19T12:14:00Z</dcterms:modified>
  <cp:revision>5</cp:revision>
  <dc:subject/>
  <dc:title/>
</cp:coreProperties>
</file>