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is a graph?  Describe the basic terminology associated with graph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ve that the maximum degree of any vertex in a simple graph with vertices is </w:t>
      </w:r>
    </w:p>
    <w:p>
      <w:pPr>
        <w:pStyle w:val="Normal"/>
        <w:ind w:left="180" w:firstLine="540"/>
        <w:jc w:val="both"/>
        <w:rPr/>
      </w:pPr>
      <w:r>
        <w:rPr/>
        <w:t>n-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any two simple connected graphs with n vertices, all of degree two, are isomorphic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ove that a simple graph with n vertices must be connected if it has more than [(n-1)(n-2)]/2 ed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rooted and binary trees?  Describe them with necessary example situation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ve that every connected graph with three or more vertices has at least two vertices which are not cut-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the vertex connectivity of any graph G can never exceed the edge connectivity of 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ing Kuratoweski’s theorem, show that the graphs as given below are non planar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5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209.3pt" filled="f" o:ole="">
            <v:imagedata r:id="rId3" o:title=""/>
          </v:shape>
          <o:OLEObject Type="Embed" ProgID="" ShapeID="ole_rId2" DrawAspect="Content" ObjectID="_1556727485" r:id="rId2"/>
        </w:object>
      </w:r>
      <w:r>
        <w:rPr/>
        <w:object w:dxaOrig="239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34.25pt" filled="f" o:ole="">
            <v:imagedata r:id="rId5" o:title=""/>
          </v:shape>
          <o:OLEObject Type="Embed" ProgID="" ShapeID="ole_rId4" DrawAspect="Content" ObjectID="_1622115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ircuit matrix?  Draw the circuit matrix for the following figur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326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3pt;height:141.75pt" filled="f" o:ole="">
            <v:imagedata r:id="rId7" o:title=""/>
          </v:shape>
          <o:OLEObject Type="Embed" ProgID="" ShapeID="ole_rId6" DrawAspect="Content" ObjectID="_65175179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b)</w:t>
        <w:tab/>
        <w:t>What is an adjacency matrix?  Offer your explanation with suitable illustrations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every edge in a digraph belongs either to a directed circuit or a directed cut-s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basic concepts of systems modeling, with the help of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classification scheme of variables.  Describe their importanc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signal-flow graphs?  Give the basic terminology of signal-flow graphs.  Elaborate your explanation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mechanical system shown below, draw the mechanical circuit and write therefrom the describing differential equations.  Convert these to the state variable form.  Try more than  one state-variable formulation:  For simplicity, assume B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 xml:space="preserve">2 </w:t>
      </w:r>
      <w:r>
        <w:rPr/>
        <w:t>= B</w:t>
      </w:r>
      <w:r>
        <w:rPr>
          <w:vertAlign w:val="subscript"/>
        </w:rPr>
        <w:t>3</w:t>
      </w:r>
      <w:r>
        <w:rPr/>
        <w:t xml:space="preserve"> = B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279" w:dyaOrig="4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.95pt;height:211.45pt" filled="f" o:ole="">
            <v:imagedata r:id="rId9" o:title=""/>
          </v:shape>
          <o:OLEObject Type="Embed" ProgID="" ShapeID="ole_rId8" DrawAspect="Content" ObjectID="_1542153618" r:id="rId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rite a brief notes on Linear graphs model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are the applications of graphs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how that the maximum number of edges in a simple graph with n vertices is </w:t>
      </w:r>
    </w:p>
    <w:p>
      <w:pPr>
        <w:pStyle w:val="Normal"/>
        <w:ind w:firstLine="720"/>
        <w:jc w:val="both"/>
        <w:rPr/>
      </w:pPr>
      <w:r>
        <w:rPr/>
        <w:t>n(n-1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operations are performed on graphs?  Illustrate with necessary exampl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Hamiltonian paths and Hamiltonian circuits?  Explain with suitable example 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spanning trees?  Prove that every connected graph has at least one spanning tre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the concept of cut-sets with the help of an example.  Describe the properties of a cut-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Prove that an Euler graph cannot have a cut-set with an odd number of edg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aw the geometric dual of the following graph.</w:t>
      </w:r>
    </w:p>
    <w:p>
      <w:pPr>
        <w:pStyle w:val="Normal"/>
        <w:ind w:left="2160" w:hanging="0"/>
        <w:jc w:val="both"/>
        <w:rPr/>
      </w:pPr>
      <w:r>
        <w:rPr/>
        <w:object w:dxaOrig="3555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37.25pt" filled="f" o:ole="">
            <v:imagedata r:id="rId11" o:title=""/>
          </v:shape>
          <o:OLEObject Type="Embed" ProgID="" ShapeID="ole_rId10" DrawAspect="Content" ObjectID="_431220660" r:id="rId10"/>
        </w:object>
      </w:r>
    </w:p>
    <w:p>
      <w:pPr>
        <w:pStyle w:val="Normal"/>
        <w:jc w:val="both"/>
        <w:rPr/>
      </w:pPr>
      <w:r>
        <w:rPr/>
        <w:t>5.a)</w:t>
        <w:tab/>
        <w:t>Define set.  Describe the algebraic systems with one internal operation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hat is a path matrix?  Offer your remarks on path matrix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directed graph?  Draw a directed graph with 5 vertices and 10 edg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concept of systems optimization with the help of a case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static and dynamic systems?  With the help of necessary examples describe them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rite a brief notes on linear approximation of non linear systems with the applications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 xml:space="preserve">    -2-</w:t>
        <w:tab/>
        <w:tab/>
        <w:tab/>
        <w:tab/>
        <w:t xml:space="preserve">     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the differential equation relating the output voltage e</w:t>
      </w:r>
      <w:r>
        <w:rPr>
          <w:vertAlign w:val="subscript"/>
        </w:rPr>
        <w:t>2</w:t>
      </w:r>
      <w:r>
        <w:rPr/>
        <w:t>(t) and the input voltage e</w:t>
      </w:r>
      <w:r>
        <w:rPr>
          <w:vertAlign w:val="subscript"/>
        </w:rPr>
        <w:t>1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394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pt;height:153.75pt" filled="f" o:ole="">
            <v:imagedata r:id="rId13" o:title=""/>
          </v:shape>
          <o:OLEObject Type="Embed" ProgID="" ShapeID="ole_rId12" DrawAspect="Content" ObjectID="_138647396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are multi terminal component systems?  Describe them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is a graph?  What are the applications of graph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ve that if a connected graph G is decomposed into two sub graphs g</w:t>
      </w:r>
      <w:r>
        <w:rPr>
          <w:vertAlign w:val="subscript"/>
        </w:rPr>
        <w:t>1</w:t>
      </w:r>
      <w:r>
        <w:rPr/>
        <w:t xml:space="preserve"> and g</w:t>
      </w:r>
      <w:r>
        <w:rPr>
          <w:vertAlign w:val="subscript"/>
        </w:rPr>
        <w:t>2</w:t>
      </w:r>
      <w:r>
        <w:rPr/>
        <w:t>, there must be at least one vertex common between g</w:t>
      </w:r>
      <w:r>
        <w:rPr>
          <w:vertAlign w:val="subscript"/>
        </w:rPr>
        <w:t xml:space="preserve">1 </w:t>
      </w:r>
      <w:r>
        <w:rPr/>
        <w:t>and g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Euler graph?  Prove that, a given connected graph G is an Euler graph if and only if all vertices of G are of even degre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 all the different  paths between vertices 5 and 6 in the following figure-1.  Give the length of each of these pa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1                      f                      5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057400" cy="685800"/>
                <wp:effectExtent l="3810" t="5080" r="2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85800"/>
                          <a:chOff x="0" y="0"/>
                          <a:chExt cx="2057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pt;width:161.95pt;height:54pt" coordorigin="2160,60" coordsize="3239,1080">
                <v:line id="shape_0" from="2160,60" to="3059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960" to="341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0" to="341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0" to="395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20" to="3959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60" to="5399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60" to="539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0" to="5399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</w:t>
      </w:r>
      <w:r>
        <w:rPr/>
        <w:t>a                 h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i        b   c        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   e                g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6                 d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j           3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3.a)</w:t>
        <w:tab/>
        <w:t>Prove that any connected graph with n vertices and n-1 edges is a tre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how that the edge connectivity and vertex connectivity of the graphs in the following figure are each equal to thre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2628900" cy="822960"/>
                <wp:effectExtent l="38100" t="2476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22960"/>
                          <a:chOff x="0" y="0"/>
                          <a:chExt cx="2629080" cy="82296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65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7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4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0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8600" y="14040"/>
                            <a:ext cx="3175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9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59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9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92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07pt;height:64.8pt" coordorigin="1620,19" coordsize="4140,1296">
                <v:rect id="shape_0" fillcolor="white" stroked="t" o:allowincell="f" style="position:absolute;left:1620;top:235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595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35" to="1979,59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1,955" to="2880,131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1,235" to="2880,59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955" to="1979,131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67" to="5220,42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40,41" to="5739,452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427" to="5220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27" to="5759,78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427" to="4681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27" to="5761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60" to="5220,1099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19" to="522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60" to="5759,91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739" to="5220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099" to="5220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20" to="5759,1279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 xml:space="preserve">    -2-</w:t>
        <w:tab/>
        <w:tab/>
        <w:tab/>
        <w:tab/>
        <w:t xml:space="preserve">        Set No.3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the maximum flow possible between two vertices a and b in a network is equal to the minimum of the capacities of all cut-sets with respect to a and b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is a planar graph?  Write duals of the following graph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971800" cy="9144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5pt;width:233.95pt;height:71.95pt" coordorigin="1800,217" coordsize="4679,1439">
                <v:line id="shape_0" from="1800,577" to="2339,93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3059,165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577" to="3059,93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1800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77" to="3060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657" to="3059,165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3059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757" to="6479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757" to="5040,147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1477" to="647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757" to="6480,147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757" to="6479,147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217" to="5759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17" to="6479,756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e</w:t>
      </w:r>
      <w:r>
        <w:rPr>
          <w:vertAlign w:val="subscript"/>
        </w:rPr>
        <w:t xml:space="preserve">7                 </w:t>
      </w:r>
      <w:r>
        <w:rPr/>
        <w:t xml:space="preserve">                                  e</w:t>
      </w:r>
      <w:r>
        <w:rPr>
          <w:vertAlign w:val="subscript"/>
        </w:rPr>
        <w:t>5</w:t>
      </w:r>
      <w:r>
        <w:rPr/>
        <w:t xml:space="preserve">               e</w:t>
      </w:r>
      <w:r>
        <w:rPr>
          <w:vertAlign w:val="subscript"/>
        </w:rPr>
        <w:t>6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e</w:t>
      </w:r>
      <w:r>
        <w:rPr>
          <w:vertAlign w:val="subscript"/>
        </w:rPr>
        <w:t>6</w:t>
      </w:r>
      <w:r>
        <w:rPr/>
        <w:t xml:space="preserve">                                                    e</w:t>
      </w:r>
      <w:r>
        <w:rPr>
          <w:vertAlign w:val="subscript"/>
        </w:rPr>
        <w:t xml:space="preserve">7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e</w:t>
      </w:r>
      <w:r>
        <w:rPr>
          <w:vertAlign w:val="subscript"/>
        </w:rPr>
        <w:t>5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e</w:t>
      </w:r>
      <w:r>
        <w:rPr>
          <w:vertAlign w:val="subscript"/>
        </w:rPr>
        <w:t>4</w:t>
      </w:r>
      <w:r>
        <w:rPr/>
        <w:t xml:space="preserve">           e</w:t>
      </w:r>
      <w:r>
        <w:rPr>
          <w:vertAlign w:val="subscript"/>
        </w:rPr>
        <w:t>3</w:t>
      </w:r>
      <w:r>
        <w:rPr/>
        <w:t xml:space="preserve">           e</w:t>
      </w:r>
      <w:r>
        <w:rPr>
          <w:vertAlign w:val="subscript"/>
        </w:rPr>
        <w:t>1</w:t>
      </w:r>
      <w:r>
        <w:rPr/>
        <w:t xml:space="preserve">                      e</w:t>
      </w:r>
      <w:r>
        <w:rPr>
          <w:vertAlign w:val="subscript"/>
        </w:rPr>
        <w:t>4</w:t>
      </w:r>
      <w:r>
        <w:rPr/>
        <w:t xml:space="preserve">               e</w:t>
      </w:r>
      <w:r>
        <w:rPr>
          <w:vertAlign w:val="subscript"/>
        </w:rPr>
        <w:t>3</w:t>
      </w:r>
      <w:r>
        <w:rPr/>
        <w:t xml:space="preserve">          e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</w:t>
      </w:r>
      <w:r>
        <w:rPr/>
        <w:t>e</w:t>
      </w:r>
      <w:r>
        <w:rPr>
          <w:vertAlign w:val="subscript"/>
        </w:rPr>
        <w:t>2</w:t>
      </w:r>
      <w:r>
        <w:rPr/>
        <w:t xml:space="preserve">                                                    e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incidence matrix?  Draw the incidence matrix for the following picture.</w:t>
        <w:tab/>
        <w:tab/>
        <w:tab/>
      </w:r>
      <w:r>
        <w:rPr/>
        <w:object w:dxaOrig="5326" w:dyaOrig="2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3pt;height:141.75pt" filled="f" o:ole="">
            <v:imagedata r:id="rId15" o:title=""/>
          </v:shape>
          <o:OLEObject Type="Embed" ProgID="" ShapeID="ole_rId14" DrawAspect="Content" ObjectID="_26406464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rite the characteristic features of adjacency matrix and path matrix?  Offer your explanation with their merits 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various types of Digraphs?  Describe the Euler digraphs with necessary illustr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ompare and contrast the differences between “system modeling” and “systems optimiz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a classification scheme of systems.  Describe them with example illustration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brief notes on topological models of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211502</w:t>
        <w:tab/>
        <w:tab/>
        <w:tab/>
        <w:tab/>
        <w:tab/>
        <w:t>-3-</w:t>
        <w:tab/>
        <w:tab/>
        <w:tab/>
        <w:t xml:space="preserve">   Set No.3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mechanical system shown below, draw the mechanical circuit and write therefrom the describing differential equations.  Convert these to the state variable form.  Try more than  one state-variable formulation:  For simplicity, assume B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 xml:space="preserve">2 </w:t>
      </w:r>
      <w:r>
        <w:rPr/>
        <w:t>= B</w:t>
      </w:r>
      <w:r>
        <w:rPr>
          <w:vertAlign w:val="subscript"/>
        </w:rPr>
        <w:t>3</w:t>
      </w:r>
      <w:r>
        <w:rPr/>
        <w:t xml:space="preserve"> = B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279" w:dyaOrig="42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211.45pt" filled="f" o:ole="">
            <v:imagedata r:id="rId17" o:title=""/>
          </v:shape>
          <o:OLEObject Type="Embed" ProgID="" ShapeID="ole_rId16" DrawAspect="Content" ObjectID="_96651299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multi terminal component systems?  Describe them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the differences between finite and infinite graph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a graph in which an Euler line is also a Hamiltonian circuit, what can you say about such graphs in ge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somorphic graph?  What are the necessary conditions to draw an isomorphic graph.  Give necessary illustration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f the intersection of two paths is a disconnected graph, show that the union of the two paths has at least on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tree?  Describe the properties of tre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nstruct a graph G  with the following properties: Edge connectivity of G=4; vertex connectivity of G=3; and degree of every vertex of G</w:t>
      </w:r>
      <w:r>
        <w:rPr>
          <w:rFonts w:eastAsia="Symbol" w:cs="Symbol" w:ascii="Symbol" w:hAnsi="Symbol"/>
        </w:rPr>
        <w:t></w:t>
      </w: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a classification scheme of graphs according to their connectiv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e that the geometric dual of a self-loop-free non separable planar graph is also non sepa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algebraic systems with two internal oper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a cut-set matrix?  Offer your remarks on cut-set matrix with a suitable illustrativ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n acyclic digraph?  Explain with suitable illustration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fine the words “system” and “systems approach”.  Describe the basic concepts of systems approach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discrete-time systems?  With the help of a suitable example situation, list the applications of these system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are signal-flow graphs?  Give the basic terminology of the signal-flow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 analogous electric circuit (force-current analogy) for the system as given below.  The coupling between the elements is rigid except for the spring with stiffness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324735" cy="1515110"/>
                <wp:effectExtent l="3810" t="1905" r="127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515240"/>
                          <a:chOff x="0" y="0"/>
                          <a:chExt cx="2324880" cy="1515240"/>
                        </a:xfrm>
                      </wpg:grpSpPr>
                      <wps:wsp>
                        <wps:cNvSpPr txBox="1"/>
                        <wps:spPr>
                          <a:xfrm>
                            <a:off x="343080" y="246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0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0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0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610200"/>
                            <a:ext cx="1148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91">
                                <a:moveTo>
                                  <a:pt x="46" y="0"/>
                                </a:moveTo>
                                <a:cubicBezTo>
                                  <a:pt x="61" y="5"/>
                                  <a:pt x="87" y="0"/>
                                  <a:pt x="91" y="15"/>
                                </a:cubicBezTo>
                                <a:cubicBezTo>
                                  <a:pt x="99" y="44"/>
                                  <a:pt x="94" y="80"/>
                                  <a:pt x="76" y="105"/>
                                </a:cubicBezTo>
                                <a:cubicBezTo>
                                  <a:pt x="64" y="122"/>
                                  <a:pt x="37" y="120"/>
                                  <a:pt x="16" y="120"/>
                                </a:cubicBezTo>
                                <a:cubicBezTo>
                                  <a:pt x="0" y="120"/>
                                  <a:pt x="46" y="110"/>
                                  <a:pt x="61" y="105"/>
                                </a:cubicBezTo>
                                <a:cubicBezTo>
                                  <a:pt x="130" y="208"/>
                                  <a:pt x="110" y="161"/>
                                  <a:pt x="136" y="240"/>
                                </a:cubicBezTo>
                                <a:cubicBezTo>
                                  <a:pt x="121" y="245"/>
                                  <a:pt x="107" y="255"/>
                                  <a:pt x="91" y="255"/>
                                </a:cubicBezTo>
                                <a:cubicBezTo>
                                  <a:pt x="70" y="255"/>
                                  <a:pt x="10" y="240"/>
                                  <a:pt x="31" y="240"/>
                                </a:cubicBezTo>
                                <a:cubicBezTo>
                                  <a:pt x="61" y="240"/>
                                  <a:pt x="91" y="250"/>
                                  <a:pt x="121" y="255"/>
                                </a:cubicBezTo>
                                <a:cubicBezTo>
                                  <a:pt x="126" y="263"/>
                                  <a:pt x="175" y="327"/>
                                  <a:pt x="166" y="345"/>
                                </a:cubicBezTo>
                                <a:cubicBezTo>
                                  <a:pt x="159" y="359"/>
                                  <a:pt x="136" y="355"/>
                                  <a:pt x="121" y="360"/>
                                </a:cubicBezTo>
                                <a:cubicBezTo>
                                  <a:pt x="96" y="355"/>
                                  <a:pt x="64" y="363"/>
                                  <a:pt x="46" y="345"/>
                                </a:cubicBezTo>
                                <a:cubicBezTo>
                                  <a:pt x="35" y="334"/>
                                  <a:pt x="76" y="325"/>
                                  <a:pt x="91" y="330"/>
                                </a:cubicBezTo>
                                <a:cubicBezTo>
                                  <a:pt x="125" y="341"/>
                                  <a:pt x="181" y="390"/>
                                  <a:pt x="181" y="390"/>
                                </a:cubicBezTo>
                                <a:cubicBezTo>
                                  <a:pt x="176" y="405"/>
                                  <a:pt x="176" y="423"/>
                                  <a:pt x="166" y="435"/>
                                </a:cubicBezTo>
                                <a:cubicBezTo>
                                  <a:pt x="121" y="491"/>
                                  <a:pt x="75" y="450"/>
                                  <a:pt x="16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4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721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00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5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5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0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3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32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20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1005120"/>
                            <a:ext cx="30600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1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pt;width:183pt;height:119.25pt" coordorigin="1080,60" coordsize="3660,2385">
                <v:shape id="shape_0" fillcolor="white" stroked="t" o:allowincell="f" style="position:absolute;left:1620;top:4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628" to="413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960;top:628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8" to="4140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1,491" path="m46,0c61,5,87,0,91,15c99,44,94,80,76,105c64,122,37,120,16,120c0,120,46,110,61,105c130,208,110,161,136,240c121,245,107,255,91,255c70,255,10,240,31,240c61,240,91,250,121,255c126,263,175,327,166,345c159,359,136,355,121,360c96,355,64,363,46,345c35,334,76,325,91,330c125,341,181,390,181,390c176,405,176,423,166,435c121,491,75,450,16,450e" stroked="t" o:allowincell="f" style="position:absolute;left:4094;top:1021;width:180;height:4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40,1546" to="414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1906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266" to="4679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726" to="378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726" to="450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006" to="2699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06" to="161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006" to="179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006" to="197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1006" to="215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006" to="233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006" to="251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1006" to="269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266" to="377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266" to="395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266" to="413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266" to="431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2266" to="449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266" to="467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268" to="405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268" to="45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60" to="436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2,60" to="418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2,60" to="400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60" to="454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2,60" to="382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448" to="1439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9,1643" to="4740,1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718" to="4050,718" stroked="t" o:allowincell="f" style="position:absolute">
                  <v:stroke color="black" weight="9360" startarrow="oval" endarrow="oval" startarrowwidth="medium" startarrowlength="medium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B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b)Describe the linear-graph termi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9:26:00Z</dcterms:created>
  <dc:creator>slakshmi</dc:creator>
  <dc:description/>
  <dc:language>en-US</dc:language>
  <cp:lastModifiedBy>slakshmi</cp:lastModifiedBy>
  <dcterms:modified xsi:type="dcterms:W3CDTF">2002-11-19T22:54:00Z</dcterms:modified>
  <cp:revision>23</cp:revision>
  <dc:subject/>
  <dc:title/>
</cp:coreProperties>
</file>