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11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8580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pt;mso-wrap-distance-left:9pt;mso-wrap-distance-right:0pt;mso-wrap-distance-top:0pt;mso-wrap-distance-bottom:0pt;margin-top:0.05pt;mso-position-vertical-relative:text;margin-left:37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-Semester Examination Nov/Dec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fine the terms:</w:t>
      </w:r>
    </w:p>
    <w:p>
      <w:pPr>
        <w:pStyle w:val="Normal"/>
        <w:jc w:val="both"/>
        <w:rPr/>
      </w:pPr>
      <w:r>
        <w:rPr/>
        <w:tab/>
        <w:t>i) Conductance</w:t>
        <w:tab/>
        <w:t>(ii) Standard Electrode Potentials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would you calculate EMF of a cell? Describe how one could determine the pH by EMF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:</w:t>
      </w:r>
    </w:p>
    <w:p>
      <w:pPr>
        <w:pStyle w:val="Normal"/>
        <w:jc w:val="both"/>
        <w:rPr/>
      </w:pPr>
      <w:r>
        <w:rPr/>
        <w:tab/>
        <w:t>a) Natural rubber</w:t>
        <w:tab/>
        <w:t>(b) Plastics</w:t>
        <w:tab/>
        <w:t>(c) Applications of plastics in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he nature of impurities that can be present in water? Also discuss the different methods of water treat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4.</w:t>
        <w:tab/>
        <w:t>Describe procedures for isolation of enzymes. What is Michaelis menton equation? Explain by deriving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basic reactions involved in amino acid metabolism. Also discuss the Urea cycle and its reg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the principle involved in electrophoresis. Describe how you would separate screen protei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do you understand by acid-base balance? How would you measure the acid base balance of patie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osition of Urine under normal and abnormal condition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timation of blood gluco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mical composition of bloo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nsmission at neuro muscular junc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11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85800" cy="596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pt;mso-wrap-distance-left:9pt;mso-wrap-distance-right:0pt;mso-wrap-distance-top:0pt;mso-wrap-distance-bottom:0pt;margin-top:0.05pt;mso-position-vertical-relative:text;margin-left:37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-Semester Examination Nov/Dec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plastics? Discuss their applications and method of preparation of PVC. Comment on the applications of pla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How do you determine water hardness and quality? What are the different technologies available for water treatm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are different cell organelles separated?  What is the function of each of these organell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structure and function of biological membranes. Explain the transport phenomena across biological membra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is a nerve impulse generated and conducted? Describe the mechanism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basic reactions of amino acids? Describe the urea cycle and its regu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is glycolysis and what is TCA cycle? Describe the steps involved in these briefly write a note on the regulation of carbohydrate metabolism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mical composition of bloo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elis menton equ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ine chemist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lood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11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85800" cy="596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pt;mso-wrap-distance-left:9pt;mso-wrap-distance-right:0pt;mso-wrap-distance-top:0pt;mso-wrap-distance-bottom:0pt;margin-top:0.05pt;mso-position-vertical-relative:text;margin-left:37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-Semester Examination Nov/Dec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fine the terms:</w:t>
      </w:r>
    </w:p>
    <w:p>
      <w:pPr>
        <w:pStyle w:val="Normal"/>
        <w:jc w:val="both"/>
        <w:rPr/>
      </w:pPr>
      <w:r>
        <w:rPr/>
        <w:tab/>
        <w:t>i)  Molecular conductance</w:t>
        <w:tab/>
        <w:t>(ii)  Standard electrode potential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ell at 25</w:t>
      </w:r>
      <w:r>
        <w:rPr>
          <w:vertAlign w:val="superscript"/>
        </w:rPr>
        <w:t>o</w:t>
      </w:r>
      <w:r>
        <w:rPr/>
        <w:t>C having Zn and Cu electrodes in contact with a solution of its own ions at unit activity, and with the Cu ions in the cupric stat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ich electrode will function as the anode and what will be the cathodes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the individual reaction at the two electrodes and the overall reac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culate the cell voltage E</w:t>
      </w:r>
      <w:r>
        <w:rPr>
          <w:vertAlign w:val="superscript"/>
        </w:rPr>
        <w:t>0</w:t>
      </w:r>
      <w:r>
        <w:rPr>
          <w:vertAlign w:val="subscript"/>
        </w:rPr>
        <w:t>cathode</w:t>
      </w:r>
      <w:r>
        <w:rPr/>
        <w:t xml:space="preserve"> = 0.345,  E</w:t>
      </w:r>
      <w:r>
        <w:rPr>
          <w:vertAlign w:val="superscript"/>
        </w:rPr>
        <w:t>0</w:t>
      </w:r>
      <w:r>
        <w:rPr>
          <w:vertAlign w:val="subscript"/>
        </w:rPr>
        <w:t>anode</w:t>
      </w:r>
      <w:r>
        <w:rPr/>
        <w:t xml:space="preserve"> = -0.76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plastics? Explain giving suitable examples. Also discuss the basic properties, chemistry and the method of production of polyethyle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enzymes? Discuss their properties. How would you isolate and assay for enzyme activit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detailed structure and the mechanism of transport across biological membra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Biochemical mechanism of generation and conduction of nerve impul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glycolytic and the tricarboxylic acid cycles. Discuss the regulation of these pathwa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the chemical composition of blood? Explain briefly the general methods of Biochemical analysis for estimation of glucose and other constituents of blo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how the chemical composition of  urine varies under diseased and normal conditions. Also discuss about the acid base bal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11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85800" cy="596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pt;mso-wrap-distance-left:9pt;mso-wrap-distance-right:0pt;mso-wrap-distance-top:0pt;mso-wrap-distance-bottom:0pt;margin-top:0.05pt;mso-position-vertical-relative:text;margin-left:37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-Semester Examination Nov/Dec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p>
      <w:pPr>
        <w:pStyle w:val="Normal"/>
        <w:rPr/>
      </w:pPr>
      <w:r>
        <w:rPr/>
        <w:t>1.a)</w:t>
        <w:tab/>
        <w:t>Explain a Galvanic cell. What do you understand by standard electrode potential?</w:t>
      </w:r>
    </w:p>
    <w:p>
      <w:pPr>
        <w:pStyle w:val="Normal"/>
        <w:numPr>
          <w:ilvl w:val="0"/>
          <w:numId w:val="5"/>
        </w:numPr>
        <w:rPr/>
      </w:pPr>
      <w:r>
        <w:rPr/>
        <w:t>How can you determine pH by E.M.F method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Lubricants? Explain the theory of Lubrication and describe the properties of Lubrican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methods used for water analysis and also explain different methods of water treat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How will you separate different cell organelles? Explain the different organelles and their func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iscuss the structure of biological membranes. Explain the process of transport across biological membran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What is meant by </w:t>
      </w:r>
      <w:r>
        <w:rPr>
          <w:rFonts w:eastAsia="Symbol" w:cs="Symbol" w:ascii="Symbol" w:hAnsi="Symbol"/>
        </w:rPr>
        <w:t></w:t>
      </w:r>
      <w:r>
        <w:rPr/>
        <w:t xml:space="preserve"> oxidation of fatty acids? Describe the fatty acid oxidation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How are nerve impulses generated and conducted. Compare this with transmission at neuromuscular j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is the chemical composition of blood? Comment on the increase or decrease in different blood components during diseased sta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iscuss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Acid base status of patients us normal individuals</w:t>
      </w:r>
    </w:p>
    <w:p>
      <w:pPr>
        <w:pStyle w:val="Normal"/>
        <w:numPr>
          <w:ilvl w:val="0"/>
          <w:numId w:val="1"/>
        </w:numPr>
        <w:rPr/>
      </w:pPr>
      <w:r>
        <w:rPr/>
        <w:t>Composition of urine under normal and abnormal conditions</w:t>
      </w:r>
    </w:p>
    <w:p>
      <w:pPr>
        <w:pStyle w:val="Normal"/>
        <w:numPr>
          <w:ilvl w:val="0"/>
          <w:numId w:val="1"/>
        </w:numPr>
        <w:rPr/>
      </w:pPr>
      <w:r>
        <w:rPr/>
        <w:t>Method of urine analysis</w:t>
      </w:r>
    </w:p>
    <w:p>
      <w:pPr>
        <w:pStyle w:val="Normal"/>
        <w:numPr>
          <w:ilvl w:val="0"/>
          <w:numId w:val="1"/>
        </w:numPr>
        <w:rPr/>
      </w:pPr>
      <w:r>
        <w:rPr/>
        <w:t>Methods for analysis of blood constituen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23:48:00Z</dcterms:created>
  <dc:creator>slakshmi</dc:creator>
  <dc:description/>
  <dc:language>en-US</dc:language>
  <cp:lastModifiedBy>slakshmi</cp:lastModifiedBy>
  <dcterms:modified xsi:type="dcterms:W3CDTF">2002-11-20T23:48:00Z</dcterms:modified>
  <cp:revision>2</cp:revision>
  <dc:subject/>
  <dc:title>Set No</dc:title>
</cp:coreProperties>
</file>